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>
          <w:color w:val="000000"/>
        </w:rPr>
      </w:pPr>
      <w:r>
        <w:rPr>
          <w:color w:val="000000"/>
        </w:rPr>
        <w:t xml:space="preserve">Проявление участка Няуха (III-1-10), расположено в пределах шлихового ореола рассеяния касситерит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>-</w:t>
      </w:r>
      <w:r>
        <w:rPr>
          <w:color w:val="000000"/>
        </w:rPr>
        <w:t>1-1) на левобережье р.Няуха. Оно локализовано в песчаниках и алевролитах джаурской свиты и приурочено к сульфидизированным и хлоритизированным зонам дробления мощностью до 20 м с кварцевыми жилами и серицит-кварцевыми прожилками мощностью 0,1-0,8 м. В бороздовых пробах содержания олова составляют 0,01-0,02% (в одной пробе 0,5%), свинца и цинка до 0,5% [16, 29, 24]. Из-за небольшого объема проведенных поисковых работ перспективы проявления остаются неясным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9:00Z</dcterms:created>
  <dc:creator>1325</dc:creator>
  <dc:description/>
  <cp:keywords/>
  <dc:language>en-US</dc:language>
  <cp:lastModifiedBy>1325</cp:lastModifiedBy>
  <dcterms:modified xsi:type="dcterms:W3CDTF">2013-11-13T11:40:00Z</dcterms:modified>
  <cp:revision>1</cp:revision>
  <dc:subject/>
  <dc:title>Проявление участка Няуха (III-1-10), расположено в пределах шлихового ореола рассеяния касситерита (III-1-1) на левобережье р</dc:title>
</cp:coreProperties>
</file>