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>Проявление участка Динкин (</w:t>
      </w:r>
      <w:r>
        <w:rPr>
          <w:color w:val="000000"/>
          <w:lang w:val="en-US"/>
        </w:rPr>
        <w:t>I</w:t>
      </w:r>
      <w:r>
        <w:rPr>
          <w:color w:val="000000"/>
        </w:rPr>
        <w:t>-1-18) расположено на левобережье р. Сукпай в устье руч.Динкин. Здесь в двух зонах прожилкового окварцевания шириной, соответственно, 80 и 150 м, локализованных в эндо- и экзоконтакте штока гранитов бута-коппинского комплекса, содержания трехокиси вольфрама в бороздовых пробах колеблются от 0,002 до 0,082%, в двух пробах составляют 0,3%, а в штуфных пробах из кварцевой жилы - 0,3-3,6%. Кроме вольфрама постоянно отмечается золото (0,01-0,6 г/т), в единичных пробах присутствуют цинк (0,01-0,02%), медь (0,01%) и олово (0,001-0,004%). Из-за низких и спорадических содержаний вольфрама проявление получило отрицательную оценку [44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7:00Z</dcterms:created>
  <dc:creator>1325</dc:creator>
  <dc:description/>
  <cp:keywords/>
  <dc:language>en-US</dc:language>
  <cp:lastModifiedBy>1325</cp:lastModifiedBy>
  <dcterms:modified xsi:type="dcterms:W3CDTF">2013-11-13T11:28:00Z</dcterms:modified>
  <cp:revision>1</cp:revision>
  <dc:subject/>
  <dc:title>Проявление участка Динкин (I-1-18) расположено на левобережье р</dc:title>
</cp:coreProperties>
</file>