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spacing w:lineRule="exact" w:line="326"/>
        <w:ind w:left="20" w:right="20" w:firstLine="560"/>
        <w:jc w:val="both"/>
        <w:rPr/>
      </w:pPr>
      <w:r>
        <w:rPr>
          <w:color w:val="000000"/>
        </w:rPr>
        <w:t>Пункт минерализации участка Кенгуру (III-1-5) локализован в том же теле субвулканических риолитов, что и проявление участка Боленку. Минеразизация сосредоточена в жиле лимонитизированного кварца мощностью 10-20 см. По результатам штуфного опробования, проведенного в канавах [24], содержания олова составляют 0, 02-0,1%, свинца и цинка до 0,2%, меди и висмута до 0,1%. При продолжении поисков на проявлении участка Боленку и пункте минерализации вольфрама участка Кенгуру (III-1-7) пункт минерализации олова следует доизучить с проведением бороздового опробования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/>
      <w:jc w:val="center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1:41:00Z</dcterms:created>
  <dc:creator>1325</dc:creator>
  <dc:description/>
  <cp:keywords/>
  <dc:language>en-US</dc:language>
  <cp:lastModifiedBy>1325</cp:lastModifiedBy>
  <dcterms:modified xsi:type="dcterms:W3CDTF">2013-11-13T11:42:00Z</dcterms:modified>
  <cp:revision>1</cp:revision>
  <dc:subject/>
  <dc:title>Пункт минерализации участка Кенгуру (III-1-5) локализован в том же теле субвулканических риолитов, что и проявление участка Боленку</dc:title>
</cp:coreProperties>
</file>