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ind w:left="20" w:right="20" w:firstLine="560"/>
        <w:jc w:val="both"/>
        <w:rPr>
          <w:color w:val="000000"/>
        </w:rPr>
      </w:pPr>
      <w:r>
        <w:rPr>
          <w:color w:val="000000"/>
        </w:rPr>
        <w:t>Пункт минерализации участка Сихотэ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-3-3), расположенный в бассейне одноименного ручья в пределах шлихового ореола рассеяния касситерита 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II</w:t>
      </w:r>
      <w:r>
        <w:rPr>
          <w:color w:val="000000"/>
          <w:lang w:eastAsia="en-US"/>
        </w:rPr>
        <w:t xml:space="preserve">-3-1), </w:t>
      </w:r>
      <w:r>
        <w:rPr>
          <w:color w:val="000000"/>
        </w:rPr>
        <w:t>выявлен и предварительно опоискован Б.А.Зарубиным [24], затем доизучался при проведении ГДП-200 [20]. В штуфных пробах, отобранных из делювиальных обломков прожилково окварцованных гранит-порфиров, содержания олова составляют 0,01-0,04%, вольфрама 0,003-0,1%, мышьяка до 0,2%, серебра 20 г/т, молибдена 0,001-0,006%, в одном штуфе: олова - 0,6%, вольфрама -0,4%, мышьяка -</w:t>
      </w:r>
      <w:r>
        <w:rPr/>
        <w:t xml:space="preserve"> 0,</w:t>
      </w:r>
      <w:r>
        <w:rPr>
          <w:color w:val="000000"/>
        </w:rPr>
        <w:t>1%, висмута 0,001%. Из-за недостаточного объема поисковых работ перспективы участка остались неясными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1:43:00Z</dcterms:created>
  <dc:creator>1325</dc:creator>
  <dc:description/>
  <cp:keywords/>
  <dc:language>en-US</dc:language>
  <cp:lastModifiedBy>1325</cp:lastModifiedBy>
  <dcterms:modified xsi:type="dcterms:W3CDTF">2013-11-13T11:44:00Z</dcterms:modified>
  <cp:revision>1</cp:revision>
  <dc:subject/>
  <dc:title>Пункт минерализации участка Сихотэ (II-3-3), расположенный в бассейне одноименного ручья в пределах шлихового ореола рассеяния касситерита (II-3-1), выявлен и предварительно опоискован Б</dc:title>
</cp:coreProperties>
</file>