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6"/>
        <w:ind w:left="20" w:right="20" w:firstLine="560"/>
        <w:jc w:val="both"/>
        <w:rPr/>
      </w:pPr>
      <w:r>
        <w:rPr>
          <w:color w:val="000000"/>
        </w:rPr>
        <w:t>Проявление участка Рябчиковый (</w:t>
      </w:r>
      <w:r>
        <w:rPr>
          <w:color w:val="000000"/>
          <w:lang w:val="en-US"/>
        </w:rPr>
        <w:t>I</w:t>
      </w:r>
      <w:r>
        <w:rPr>
          <w:color w:val="000000"/>
        </w:rPr>
        <w:t>-3-3), выявленное В.А.Судаковым [40] при заверке шлихового ореола рассеяния шеелита (</w:t>
      </w:r>
      <w:r>
        <w:rPr>
          <w:color w:val="000000"/>
          <w:lang w:val="en-US"/>
        </w:rPr>
        <w:t>I</w:t>
      </w:r>
      <w:r>
        <w:rPr>
          <w:color w:val="000000"/>
        </w:rPr>
        <w:t>-3-1), расположено в верховье одноименного ручья. Оно приурочено к зоне окварцевания шириной до 3 м, протяженностью до 360 м и к кварцевым жилам с вкрапленностью шеелита и вольфрамита мощностью до 1,2 м в алевролитах журавлевской свиты. В бороздовых пробах содержания трехокиси вольфрама составляют 0,02-0,8%, иногда достигают 2,21%. В единичных пробах отмечается до 0,6% висмута. Из-за небольших параметров рудных тел проявлению дана отрицательная оценка [20, 40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28:00Z</dcterms:created>
  <dc:creator>1325</dc:creator>
  <dc:description/>
  <cp:keywords/>
  <dc:language>en-US</dc:language>
  <cp:lastModifiedBy>1325</cp:lastModifiedBy>
  <dcterms:modified xsi:type="dcterms:W3CDTF">2013-11-13T11:28:00Z</dcterms:modified>
  <cp:revision>1</cp:revision>
  <dc:subject/>
  <dc:title>Проявление участка Рябчиковый (I-3-3), выявленное В</dc:title>
</cp:coreProperties>
</file>