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 xml:space="preserve">Два комплексных геохимических ореола рассеяния цинка и олов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1, 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2) </w:t>
      </w:r>
      <w:r>
        <w:rPr>
          <w:color w:val="000000"/>
        </w:rPr>
        <w:t>в донных и делювиальных отложениях локализованы в бассейне р.Прав.Яа на участках Малахитовый и Белочка [25, 28] в полях распространения прожилково окварцованных и сульфидизированных песчаников и алевролитов приманкинской и каталевской свит вблизи Яайского массива. Содержания цинка составляют 0,02-0,4%, олова - 0,0003-0,01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2:00Z</dcterms:created>
  <dc:creator>1325</dc:creator>
  <dc:description/>
  <cp:keywords/>
  <dc:language>en-US</dc:language>
  <cp:lastModifiedBy>1325</cp:lastModifiedBy>
  <dcterms:modified xsi:type="dcterms:W3CDTF">2013-11-13T09:43:00Z</dcterms:modified>
  <cp:revision>1</cp:revision>
  <dc:subject/>
  <dc:title>Два комплексных геохимических ореола рассеяния цинка и олова (IV-4-21, IV-4-22) в донных и делювиальных отложениях локализованы в бассейне р</dc:title>
</cp:coreProperties>
</file>