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6"/>
        <w:ind w:left="20" w:right="20" w:firstLine="560"/>
        <w:jc w:val="both"/>
        <w:rPr/>
      </w:pPr>
      <w:r>
        <w:rPr>
          <w:color w:val="000000"/>
        </w:rPr>
        <w:t>Проявление участка Боленку (III-1-3) находится в бассейне р.Лосиная в пределах шлихового ореола рассеяния касситерита (III-1-2). Б.А.Зарубиным [24] канавами вскрыто несколько рудных тел мощностью от 0,6 до 3 м. По простиранию в северо-восточном направлении на 150 м прослежено лишь одно тело. Оруденение приурочено к сульфидизированным, иногда грейзенизированным риолитам приморского комплекса, рассеченным разнонаправленными прожилками кварца мощностью 1-2 см с вкрапленностью касситерита как в риолитах, так и в кварце. В кварцевых прожилках встречаются гнезда (до 1 см) бесцветного, зеленого и фиолетового флюорита. Содержание олова по результатам химического анализа бороздовых проб колеблются от 0,16% до 4,22%. Повышенные содержания олова (0,03-1%) установлены в штуфных пробах из делювиальных обломков риолитов с тонкими (до 0,5 см) прожилками кварца. В протолочках из этих проб присутствует касситерит. Исходя из среднего содержания металла 0,6%, общей протяженности рудных тел в пределах геохимических аномалий 1100 м при средней мощности их 2 м и предполагаемой глубине распространения оруденения 100 м, прогнозные ресурсы проявления по категории Р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оставляют 3,7 тыс.т [24]. Поскольку не все</w:t>
      </w:r>
      <w:r>
        <w:rPr/>
        <w:t xml:space="preserve"> </w:t>
      </w:r>
      <w:r>
        <w:rPr>
          <w:color w:val="000000"/>
        </w:rPr>
        <w:t>рудные тела прослежены по простиранию, на проявлении необходимо продолжить поисковые работ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38:00Z</dcterms:created>
  <dc:creator>1325</dc:creator>
  <dc:description/>
  <cp:keywords/>
  <dc:language>en-US</dc:language>
  <cp:lastModifiedBy>1325</cp:lastModifiedBy>
  <dcterms:modified xsi:type="dcterms:W3CDTF">2013-11-13T11:39:00Z</dcterms:modified>
  <cp:revision>1</cp:revision>
  <dc:subject/>
  <dc:title>Проявление участка Боленку (III-1-3) находится в бассейне р</dc:title>
</cp:coreProperties>
</file>