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/>
      </w:pPr>
      <w:r>
        <w:rPr>
          <w:color w:val="000000"/>
        </w:rPr>
        <w:t xml:space="preserve">Проявление участка Малахитовый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30), </w:t>
      </w:r>
      <w:r>
        <w:rPr>
          <w:color w:val="000000"/>
        </w:rPr>
        <w:t xml:space="preserve">выявленное В.И.Корниенко [28] на водоразделе р.Прав.Яа и ее правого притока, локализовано в пределах комплексного вторичного геохимического ореола рассеяния цинка и олов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21) </w:t>
      </w:r>
      <w:r>
        <w:rPr>
          <w:color w:val="000000"/>
        </w:rPr>
        <w:t>в брекчированных и сульфидизированных алевролитах с нитевидными кварцевыми прожилками, иногда содержащими примазки малахита. Мощность прожилковых зон составляет 0,7-2 м, а максимальная прослеженная протяженность - 120м. Содержания олова в единичных бороздовых пробах составляют 0,01-0,6%. Кроме олова присутствуют свинец (0,02-0,1%) и цинк (до 0,1%). Из-за низких содержаний олова, малой мощности минерализованных зон проявление самостоятельного значения не имеет, но, учитывая незначительный эрозионный срез и близость проявлений участка Белочка, оно рекомендуется для дальнейшего изуч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35:00Z</dcterms:created>
  <dc:creator>1325</dc:creator>
  <dc:description/>
  <cp:keywords/>
  <dc:language>en-US</dc:language>
  <cp:lastModifiedBy>1325</cp:lastModifiedBy>
  <dcterms:modified xsi:type="dcterms:W3CDTF">2013-11-13T11:36:00Z</dcterms:modified>
  <cp:revision>1</cp:revision>
  <dc:subject/>
  <dc:title>Проявление участка Малахитовый (IV-4-30), выявленное В</dc:title>
</cp:coreProperties>
</file>