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0" w:right="20" w:firstLine="580"/>
        <w:jc w:val="both"/>
        <w:rPr/>
      </w:pPr>
      <w:r>
        <w:rPr>
          <w:color w:val="000000"/>
        </w:rPr>
        <w:t>Свинцовая минерализация в районе практически всегда ассоциирует с цинковой и часто сопутствует оловянную. Известны 13 пунктов минерализации, 2 вторичных геохимических ореола рассеяния свинца, 1 шлиховой ореол рассеяния галенита и вторичных минералов свинца, расположенные преимущественно в северной и юго-восточной частях территории. Пункты минерализации с содержанием свинца в штуфных и бороздовых пробах 0,1-1,0% приурочены к сульфидизированным и окварцованным песчаникам, алевролитам, иногда аргиллитам, туфам основного состава (прил. 1) или к зонам окварцевания и сульфидизации мощностью 1-3,1 м в туфах кислого состава приморской серии (IV-4-8). Содержания цинка составляют 0,03-0,3%, иногда присутствуют серебро (1-10 г/т), олово (0,01%), мышьяк (0,01-0,2%), медь (0,02-0,1%). Самостоятельного значения из-за низких содержаний свинца проявления не име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8:00Z</dcterms:created>
  <dc:creator>1325</dc:creator>
  <dc:description/>
  <cp:keywords/>
  <dc:language>en-US</dc:language>
  <cp:lastModifiedBy>1325</cp:lastModifiedBy>
  <dcterms:modified xsi:type="dcterms:W3CDTF">2013-11-13T09:29:00Z</dcterms:modified>
  <cp:revision>1</cp:revision>
  <dc:subject/>
  <dc:title>Свинцовая минерализация в районе практически всегда ассоциирует с цинковой и часто сопутствует оловянную</dc:title>
</cp:coreProperties>
</file>