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before="0" w:after="300"/>
        <w:ind w:left="20" w:right="20" w:firstLine="560"/>
        <w:jc w:val="both"/>
        <w:rPr>
          <w:color w:val="000000"/>
        </w:rPr>
      </w:pPr>
      <w:r>
        <w:rPr>
          <w:color w:val="000000"/>
        </w:rPr>
        <w:t xml:space="preserve">Два проявления бурых углей приурочены к олигоцен-миоценовым отложениям максимовской свиты. Проявление </w:t>
      </w:r>
      <w:r>
        <w:rPr>
          <w:color w:val="000000"/>
          <w:lang w:val="en-US"/>
        </w:rPr>
        <w:t>I</w:t>
      </w:r>
      <w:r>
        <w:rPr>
          <w:color w:val="000000"/>
        </w:rPr>
        <w:t>-1-11 выявлено при ГДП-200 [20] в верховьях р. Лев. Сагды-Джагдасу, где среди галечников и аргиллитов залегают три пологопадающих (5-15</w:t>
      </w:r>
      <w:r>
        <w:rPr>
          <w:color w:val="000000"/>
          <w:vertAlign w:val="superscript"/>
        </w:rPr>
        <w:t>°</w:t>
      </w:r>
      <w:r>
        <w:rPr>
          <w:color w:val="000000"/>
        </w:rPr>
        <w:t>) пласта бурых углей мощностью от 3 см до 0,6 м. Угли черные, блестящие, с раковистым изломом, включают многочисленные линзы аргиллитов и смолы. По результатам технологических испытаний они имеют следующие свойства: теплота сгорания - 6484 ккал/кг, влажность - 5,8%, зольность - 8,2%; содержат углерод (69,89%), водород (4,85%), азот (1,0%). В повышенных количествах установлены лантан (0,03%), иттрий (0,03%), бериллий (0,01%), молибден (0,002%), свинец (0,003%), цинк (0,02%). Второе проявление (</w:t>
      </w:r>
      <w:r>
        <w:rPr>
          <w:color w:val="000000"/>
          <w:lang w:val="en-US"/>
        </w:rPr>
        <w:t>I</w:t>
      </w:r>
      <w:r>
        <w:rPr>
          <w:color w:val="000000"/>
        </w:rPr>
        <w:t>-4-1) открыто В.А.Ярмолюком [49] на правом борту долины р.Самарга в устье р.Пухи и изучалось Г.Т.Яворским [48]. Здесь среди аргиллитов залегают три пласта бурых углей мощностью 0,4, 0,8 и 1,3м с многочисленными маломощными прослоями аргиллитов. Угли сильно выветрелые, трещиноватые, содержат включения смолы. Их анализы отсутствуют. Эти проявления не представляют промышленного интереса в связи с незначительным распространением в районе отложений максимовской свиты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0:00Z</dcterms:created>
  <dc:creator>1325</dc:creator>
  <dc:description/>
  <cp:keywords/>
  <dc:language>en-US</dc:language>
  <cp:lastModifiedBy>1325</cp:lastModifiedBy>
  <dcterms:modified xsi:type="dcterms:W3CDTF">2013-11-13T09:21:00Z</dcterms:modified>
  <cp:revision>1</cp:revision>
  <dc:subject/>
  <dc:title>Два проявления бурых углей приурочены к олигоцен-миоценовым отложениям максимовской свиты</dc:title>
</cp:coreProperties>
</file>