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20" w:right="20" w:firstLine="580"/>
        <w:jc w:val="both"/>
        <w:rPr>
          <w:color w:val="000000"/>
        </w:rPr>
      </w:pPr>
      <w:r>
        <w:rPr>
          <w:color w:val="000000"/>
        </w:rPr>
        <w:t xml:space="preserve">Комплексный геохимический ореол рассеяния свинца и серебра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IV</w:t>
      </w:r>
      <w:r>
        <w:rPr>
          <w:color w:val="000000"/>
          <w:lang w:eastAsia="en-US"/>
        </w:rPr>
        <w:t xml:space="preserve">-4-2) </w:t>
      </w:r>
      <w:r>
        <w:rPr>
          <w:color w:val="000000"/>
        </w:rPr>
        <w:t>выявлен при ГДП-200 [20] в донных отложениях верховьев руч. Идин и приурочен к северному экзоконтакту Яайского массива. Средние содержания свинца составляют 0,01%, серебра - 0,0001%. Ореол пространственно связан  с  пунктами  минерализации  серебра  и  мышьяка,  шлиховыми   ореолами рассеяния шеелита и касситерита. Перспективы этого ореола остались невыяснены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6:00Z</dcterms:created>
  <dc:creator>1325</dc:creator>
  <dc:description/>
  <cp:keywords/>
  <dc:language>en-US</dc:language>
  <cp:lastModifiedBy>1325</cp:lastModifiedBy>
  <dcterms:modified xsi:type="dcterms:W3CDTF">2013-11-13T09:27:00Z</dcterms:modified>
  <cp:revision>1</cp:revision>
  <dc:subject/>
  <dc:title>Комплексный геохимический ореол рассеяния свинца и серебра (IV-4-2) выявлен при ГДП-200 [20] в донных отложениях верховьев руч</dc:title>
</cp:coreProperties>
</file>