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 xml:space="preserve">Проявление участка Няух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II</w:t>
      </w:r>
      <w:r>
        <w:rPr>
          <w:color w:val="000000"/>
          <w:lang w:eastAsia="en-US"/>
        </w:rPr>
        <w:t xml:space="preserve">-1-8) </w:t>
      </w:r>
      <w:r>
        <w:rPr>
          <w:color w:val="000000"/>
        </w:rPr>
        <w:t>выявлено Е.Б.Бельтеневым [16] на левобережье р.Няуха, поисковые работы с небольшим объемом канав проводились М.Ф.Кохановским [29], затем Б.А.Зарубиным [24]. Вольфрамовая минерализация приурочена к тонким кварц-вольфрамитовым прожилкам мощностью от 1 мм до</w:t>
      </w:r>
      <w:r>
        <w:rPr>
          <w:lang w:val="ru-RU"/>
        </w:rPr>
        <w:t xml:space="preserve"> 20 </w:t>
      </w:r>
      <w:r>
        <w:rPr>
          <w:color w:val="000000"/>
        </w:rPr>
        <w:t xml:space="preserve">см (чаще 3-4 мм), образующим штокверковую зону шириной 100-120 м и протяженностью до 180 м в алевролитах и песчаниках сангинской свиты. Насыщенность прожилками составляет от 4 до 30 прожилков на 10 пог.м. По данным бороздового опробования установлено среднее содержание вольфрама до 0,3% на длину борозды от 0,5 до 1 пог.м. Более характерны содержания вольфрама 0,01-0,02%, олова до 0,02%, свинца 0,2%, цинка </w:t>
      </w:r>
      <w:r>
        <w:rPr>
          <w:rStyle w:val="1"/>
          <w:i w:val="false"/>
          <w:color w:val="000000"/>
        </w:rPr>
        <w:t>0,02%</w:t>
      </w:r>
      <w:r>
        <w:rPr>
          <w:rStyle w:val="1"/>
          <w:color w:val="000000"/>
        </w:rPr>
        <w:t>,</w:t>
      </w:r>
      <w:r>
        <w:rPr>
          <w:color w:val="000000"/>
        </w:rPr>
        <w:t xml:space="preserve"> меди 0,05%. Подсчитанные прогнозные ресурсы по категории 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оставляют 1,4 тыс.т, исходя из средневзвешенного содержания металла 0,15%, протяженности зоны 180 м, средней ширины 110 м, предполагаемой глубины распространения оруденения 50м [16, 24]. Перспективы этого проявления остаются неясны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1">
    <w:name w:val="Основной текст + Курсив1"/>
    <w:basedOn w:val="Style1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9:00Z</dcterms:created>
  <dc:creator>1325</dc:creator>
  <dc:description/>
  <cp:keywords/>
  <dc:language>en-US</dc:language>
  <cp:lastModifiedBy>1325</cp:lastModifiedBy>
  <dcterms:modified xsi:type="dcterms:W3CDTF">2013-11-13T11:30:00Z</dcterms:modified>
  <cp:revision>1</cp:revision>
  <dc:subject/>
  <dc:title>Проявление участка Няуха (III-1-8) выявлено Е</dc:title>
</cp:coreProperties>
</file>