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>На территории листа выявлен 1 пункт минерализации молибдена (III-1-11). В штуфной пробе, отобранной в канаве, в сульфидизированных кремнисто-глинистых породах светлореченской толщи содержание молибдена составляет 0,01%, ванадия - 0,02%, мышьяка - 0,02%, серебра - 0,1 г/т. Из-за низкого содержания металла пункт минерализации не представляет промышленного интере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3:00Z</dcterms:created>
  <dc:creator>1325</dc:creator>
  <dc:description/>
  <cp:keywords/>
  <dc:language>en-US</dc:language>
  <cp:lastModifiedBy>1325</cp:lastModifiedBy>
  <dcterms:modified xsi:type="dcterms:W3CDTF">2013-11-13T09:44:00Z</dcterms:modified>
  <cp:revision>1</cp:revision>
  <dc:subject/>
  <dc:title>На территории листа выявлен 1 пункт минерализации молибдена (III-1-11)</dc:title>
</cp:coreProperties>
</file>