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>
          <w:color w:val="000000"/>
        </w:rPr>
      </w:pPr>
      <w:r>
        <w:rPr>
          <w:color w:val="000000"/>
        </w:rPr>
        <w:t>Проявление участка Звонкий (</w:t>
      </w:r>
      <w:r>
        <w:rPr>
          <w:color w:val="000000"/>
          <w:lang w:val="en-US"/>
        </w:rPr>
        <w:t>I</w:t>
      </w:r>
      <w:r>
        <w:rPr>
          <w:color w:val="000000"/>
        </w:rPr>
        <w:t>-1-23), расположенное на левобережье р. Сукпай в междуречье Тыкпа-Амидей, выявлено при ГДП-200 [20] в процессе заверки шлихового ореола рассеяния шеелита (</w:t>
      </w:r>
      <w:r>
        <w:rPr>
          <w:color w:val="000000"/>
          <w:lang w:val="en-US"/>
        </w:rPr>
        <w:t>I</w:t>
      </w:r>
      <w:r>
        <w:rPr>
          <w:color w:val="000000"/>
        </w:rPr>
        <w:t>-1-8) и изучалось под руководством В.И.Корниенко и В.А.Сидякова [44] с применением колонкового бурения и большого объема канав. Рудопроявление локализовано в ороговикованных и метасоматически измененных песчаниках и алевролитах светлореченской толщи, прорванных дайками ультраосновных фоидитов светлореченского и штоками гранитов бута-коппинского комплексов. В структурном  отношении  оно  приурочено  к  зоне  дробления  северо-западного направления. Шеелитовая минерализация связана с кварцевыми жилами и прожилками, образующими в центральной части зоны штокверкоподобное тело, вытянутое на 920 м также в северо-западном направлении, шириной от 8 до 60 м, протяженностью по падению не менее 200 м. С поверхности оно вскрыто канавами через 30-35 м, на глубине перебурено 6-ю скважинами. Степень насыщенности штокверка кварцевыми жилами в целом равномерная и колеблется от 6 до 14 жил на 10 пог.м. Мощность жил составляет 10- 50 см, иногда достигая 4 м. Вмещающие породы в зальбандах жил преобразованы в хлорит-кварц-полевошпатовые метасоматиты. По результатам опробования оконтурены 3 круто (70-85</w:t>
      </w:r>
      <w:r>
        <w:rPr>
          <w:color w:val="000000"/>
          <w:vertAlign w:val="superscript"/>
        </w:rPr>
        <w:t>°</w:t>
      </w:r>
      <w:r>
        <w:rPr>
          <w:color w:val="000000"/>
        </w:rPr>
        <w:t>) падающих на северо-восток рудных тела. Основное тело имеет протяженность 560 м, длину по падению от 60 до 165 м, мощность от 4 до 54,2 м. Содержание трехокиси вольфрама в нем весьма неравномерное и колеблется от сотых долей до 7,06%, в единичных случаях достигает 28,18%. Среднее содержание трехокиси вольфрама на среднюю мощность 21,5 м составляет 0,40%. В повышенных концентрациях присутствуют также медь (0,01-0,3%), олово (0,001-0,006%), золото (0,006-0,06 г/т), молибден (0,001-0,2%), цинк (0,01-0,03%) и свинец (0,03-1%). Во втором рудном теле, протяженностью 80 м и длиной по падению 40м, среднее содержание трехокиси вольфрама составляет 0,36% на мощность 4,5 м. Третье рудное тело имеет протяженность 240 м, длину по падению 90 м; среднее содержание трехокиси вольфрама составляет 0,32% на мощность 4 м. В нем также установлены повышенные концентрации меди (до 0,06%) и молибдена (до 0,006%). Прогнозные ресурсы триоксида вольфрама проявления участка Звонкий, подсчитанные по категории Р</w:t>
      </w:r>
      <w:r>
        <w:rPr>
          <w:color w:val="000000"/>
          <w:vertAlign w:val="subscript"/>
        </w:rPr>
        <w:t>1</w:t>
      </w:r>
      <w:r>
        <w:rPr>
          <w:color w:val="000000"/>
        </w:rPr>
        <w:t>, составляют 8560,4 т. Из-за небольших</w:t>
      </w:r>
      <w:r>
        <w:rPr/>
        <w:t xml:space="preserve"> </w:t>
      </w:r>
      <w:r>
        <w:rPr>
          <w:color w:val="000000"/>
        </w:rPr>
        <w:t>прогнозных ресурсов, малой вероятности выявления новых рудных тел, сложных горно-геологических условий и удаленности от разрабатываемых и разведанных месторождений, проведение на участке дальнейших поисково-оценочных работ признано нецесообразным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57:00Z</dcterms:created>
  <dc:creator>1325</dc:creator>
  <dc:description/>
  <cp:keywords/>
  <dc:language>en-US</dc:language>
  <cp:lastModifiedBy>1325</cp:lastModifiedBy>
  <dcterms:modified xsi:type="dcterms:W3CDTF">2013-11-13T11:00:00Z</dcterms:modified>
  <cp:revision>1</cp:revision>
  <dc:subject/>
  <dc:title>Проявление участка Звонкий (I-1-23), расположенное на левобережье р</dc:title>
</cp:coreProperties>
</file>