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20" w:right="20" w:firstLine="560"/>
        <w:jc w:val="both"/>
        <w:rPr/>
      </w:pPr>
      <w:r>
        <w:rPr>
          <w:color w:val="000000"/>
        </w:rPr>
        <w:t xml:space="preserve">Проявление и пункт минерализации цинка пространственно тесно связаны с пунктами минерализации свинца и расположены в зоне экзоконтакта Яайского массива во вмещающих его образованиях приманкинской свиты. Проявление цинка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IV</w:t>
      </w:r>
      <w:r>
        <w:rPr>
          <w:color w:val="000000"/>
          <w:lang w:eastAsia="en-US"/>
        </w:rPr>
        <w:t xml:space="preserve">-4-31) </w:t>
      </w:r>
      <w:r>
        <w:rPr>
          <w:color w:val="000000"/>
        </w:rPr>
        <w:t xml:space="preserve">локализовано в окварцованных и лимонитизированных зонах дробления мощностью от 0,2 до 2 м в алевролитах и песчаниках на участке Малахитовый [28]. Содержания цинка в 6 бороздовых пробах составляют 0,1-0,6%, свинца - 0,01-0,06%; в 12 штуфных пробах из делювия - цинка 0,1-0,6%, а в 1 штуфной пробе - цинка 1% и серебра 1-10 г/т. Пункт минерализации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IV</w:t>
      </w:r>
      <w:r>
        <w:rPr>
          <w:color w:val="000000"/>
          <w:lang w:eastAsia="en-US"/>
        </w:rPr>
        <w:t xml:space="preserve">-4-15) </w:t>
      </w:r>
      <w:r>
        <w:rPr>
          <w:color w:val="000000"/>
        </w:rPr>
        <w:t>выявлен на участке Ивановский [30], где в штуфной пробе из окварцованных и сульфидизированных алевролитов и песчаников содержание цинка составляет 0,2%. Самостоятельного значения эти проявления не имеют из-за низких концентраций металл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34:00Z</dcterms:created>
  <dc:creator>1325</dc:creator>
  <dc:description/>
  <cp:keywords/>
  <dc:language>en-US</dc:language>
  <cp:lastModifiedBy>1325</cp:lastModifiedBy>
  <dcterms:modified xsi:type="dcterms:W3CDTF">2013-11-13T09:34:00Z</dcterms:modified>
  <cp:revision>2</cp:revision>
  <dc:subject/>
  <dc:title>Проявление и пункт минерализации цинка пространственно тесно связаны с пунктами минерализации свинца и расположены в зоне экзоконтакта Яайского массива во вмещающих его образованиях приманкинской свиты</dc:title>
</cp:coreProperties>
</file>