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 xml:space="preserve">Проявление участка Чеченгуз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2-3) </w:t>
      </w:r>
      <w:r>
        <w:rPr>
          <w:color w:val="000000"/>
        </w:rPr>
        <w:t>выявлено на левобережье нижнего течения р.Сагды-Джава. Вольфрамовая минерализация локализована в зоне дробления северо-западного направления шириной до 30 м в интенсивно ороговикованных породах приманкинской свиты с кварцевыми прожилками и жилами мощностью от 1см до 2м. В кварце отмечаются вкрапленники вольфрамита и молибденита. В штуфных и бороздовых пробах, отобраных из зоны дробления, установлены вольфрам (0,01-0,2%), олово (0,0001-0,2%), медь (0,01-0,2%), свинец (0,001-0,1%), цинк (0,001-0,2%). В жилах кварца содержания вольфрама достигают 0,3-3%. Б.А.Зарубин [25] оценил прогнозные ресурсы проявления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в</w:t>
      </w:r>
      <w:r>
        <w:rPr/>
        <w:t xml:space="preserve"> </w:t>
      </w:r>
      <w:r>
        <w:rPr>
          <w:color w:val="000000"/>
        </w:rPr>
        <w:t>5 тыс.т вольфрама и рекомендовал участок к детальному изучен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1:00Z</dcterms:created>
  <dc:creator>1325</dc:creator>
  <dc:description/>
  <cp:keywords/>
  <dc:language>en-US</dc:language>
  <cp:lastModifiedBy>1325</cp:lastModifiedBy>
  <dcterms:modified xsi:type="dcterms:W3CDTF">2013-11-13T11:31:00Z</dcterms:modified>
  <cp:revision>1</cp:revision>
  <dc:subject/>
  <dc:title>Проявление участка Чеченгуза (IV-2-3) выявлено на левобережье нижнего течения р</dc:title>
</cp:coreProperties>
</file>