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 w:before="0" w:after="600"/>
        <w:ind w:left="20" w:right="20" w:firstLine="560"/>
        <w:jc w:val="both"/>
        <w:rPr>
          <w:color w:val="000000"/>
        </w:rPr>
      </w:pPr>
      <w:r>
        <w:rPr>
          <w:color w:val="000000"/>
        </w:rPr>
        <w:t>Комплексное проявление серебра и сурьмы участка Завалистый (</w:t>
      </w:r>
      <w:r>
        <w:rPr>
          <w:color w:val="000000"/>
          <w:lang w:val="en-US"/>
        </w:rPr>
        <w:t>I</w:t>
      </w:r>
      <w:r>
        <w:rPr>
          <w:color w:val="000000"/>
        </w:rPr>
        <w:t>-1-5) выявлено Р.А.Шарифуллиным [44] в бассейне р.Лев.Сагды-Джагдасу. Минерализация приурочена к субмеридиональной зоне дробления, прожилкового окварцевания и сульфидизации мощностью 40-60 м и протяженностью более 550 м в алевролитах и песчаниках кабулинской толщи. Бороздовым опробованием установлены два рудных интервала мощностью 1 и 2 м, протяженностью 80-100 м. В интервале мощностью 1 м прожилково окварцованные  алевролиты  содержат  163,4 г/т  серебра,  0,3%  сурьмы  и  1,5  г/т золота, в другом интервале, мощностью 2 м, сульфидизированные и прокварцованные алевролиты содержат 386,6 г/т серебра и 1,36% сурьмы. Неизученной осталась центральная часть зоны, перекрытая аллювием. Перспективы проявления неясны; для его окончательной оценки необходимо продолжить поисковые работа с большим объемом горных работ и колонковым бурением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0:00Z</dcterms:created>
  <dc:creator>1325</dc:creator>
  <dc:description/>
  <cp:keywords/>
  <dc:language>en-US</dc:language>
  <cp:lastModifiedBy>1325</cp:lastModifiedBy>
  <dcterms:modified xsi:type="dcterms:W3CDTF">2013-11-13T12:02:00Z</dcterms:modified>
  <cp:revision>1</cp:revision>
  <dc:subject/>
  <dc:title>Комплексное проявление серебра и сурьмы участка Завалистый (I-1-5) выявлено Р</dc:title>
</cp:coreProperties>
</file>