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40"/>
        <w:jc w:val="both"/>
        <w:rPr>
          <w:color w:val="000000"/>
        </w:rPr>
      </w:pPr>
      <w:r>
        <w:rPr>
          <w:color w:val="000000"/>
        </w:rPr>
        <w:t>Проявление участка Амидей (I-1-16) расположено на правом борту одноименного ручья и приурочено к зонам интенсивного дробления шириной от 1 до 7 м в гранитах бута-коппинского комплекса и во вмещающих их ороговикованных песчаниках светлореченской толщи. Шеелитовая минерализация концентрируется в редких жилах кварца мощностью 5-10 см и зонах прожилкового окварцевания. Повышенные концентрации трехокиси вольфрама установлены на семи разобщенных участках в 11 бороздовых пробах и составляют 0,1-0,3% на мощность 0,5-1,1 м. В 1 задирковой пробе зафиксировано 0,83% трехокиси вольфрама на мощность 10 см. В этой же пробе установлено 0,2% висмута и 0,6 г/т золота. Золото в количестве 0,03-0,1 г/т отмечается еще в 4 пробах. Из-за незначительных параметров рудных зон проявлению дана отрицательная оценка [44]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01:00Z</dcterms:created>
  <dc:creator>1325</dc:creator>
  <dc:description/>
  <cp:keywords/>
  <dc:language>en-US</dc:language>
  <cp:lastModifiedBy>1325</cp:lastModifiedBy>
  <dcterms:modified xsi:type="dcterms:W3CDTF">2013-11-13T11:03:00Z</dcterms:modified>
  <cp:revision>1</cp:revision>
  <dc:subject/>
  <dc:title>Проявление участка Амидей (I-1-16) расположено на правом борту одноименного ручья и приурочено к зонам интенсивного дробления шириной от 1 до 7 м в гранитах бута-коппинского комплекса и во вмещающих их ороговикованных песчаниках светлореченской толщи</dc:title>
</cp:coreProperties>
</file>