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26"/>
        <w:ind w:left="20" w:right="20" w:firstLine="560"/>
        <w:jc w:val="both"/>
        <w:rPr>
          <w:color w:val="000000"/>
        </w:rPr>
      </w:pPr>
      <w:r>
        <w:rPr>
          <w:color w:val="000000"/>
        </w:rPr>
        <w:t>Проявление участка Ганз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-3-5) находится в верховье левого притока руч.Сагды-Биоса, где в пределах вторичного геохимического ореола рассеяния вольфрам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II</w:t>
      </w:r>
      <w:r>
        <w:rPr>
          <w:color w:val="000000"/>
          <w:lang w:eastAsia="en-US"/>
        </w:rPr>
        <w:t xml:space="preserve">-3-4) </w:t>
      </w:r>
      <w:r>
        <w:rPr>
          <w:color w:val="000000"/>
        </w:rPr>
        <w:t>площадью 1,5 к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 содержанием металла от 0,002 до 0,03%, локализованного в поле распространения ороговикованных, сульфидизированных и окварцованных песчаниках устьколумбинской свиты, канавами вскрыты минерализованные зоны дробления северо-западного направления мощностью 1,4 м и кварцевые прожилки мощностью до 3 см с вкрапленностью вольфрамита, арсенопирита и халькопирита. Содержания вольфрама в отдельных штуфных пробах, отобранных из зоны дробления, достигают 0,1%, а в кварцевых прожилках - 0,5%. В последних совместно с вольфрамом содержится 0,002-1,0% висмута. Б.А.Зарубин [25] оценил прогнозные ресурсы проявления по категории Р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в 15 тыс.т</w:t>
      </w:r>
      <w:r>
        <w:rPr/>
        <w:t xml:space="preserve"> </w:t>
      </w:r>
      <w:r>
        <w:rPr>
          <w:color w:val="000000"/>
        </w:rPr>
        <w:t>(при среднем содержании вольфрама 0,3%) и рекомендовал участок к проведению детальных поисков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30:00Z</dcterms:created>
  <dc:creator>1325</dc:creator>
  <dc:description/>
  <cp:keywords/>
  <dc:language>en-US</dc:language>
  <cp:lastModifiedBy>1325</cp:lastModifiedBy>
  <dcterms:modified xsi:type="dcterms:W3CDTF">2013-11-13T11:31:00Z</dcterms:modified>
  <cp:revision>1</cp:revision>
  <dc:subject/>
  <dc:title>Проявление участка Ганза (III-3-5) находится в верховье левого притока руч</dc:title>
</cp:coreProperties>
</file>