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20" w:right="20" w:firstLine="560"/>
        <w:jc w:val="both"/>
        <w:rPr>
          <w:color w:val="000000"/>
        </w:rPr>
      </w:pPr>
      <w:r>
        <w:rPr>
          <w:color w:val="000000"/>
        </w:rPr>
        <w:t xml:space="preserve">Проявление участка Идин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III</w:t>
      </w:r>
      <w:r>
        <w:rPr>
          <w:color w:val="000000"/>
          <w:lang w:eastAsia="en-US"/>
        </w:rPr>
        <w:t xml:space="preserve">-4-6) </w:t>
      </w:r>
      <w:r>
        <w:rPr>
          <w:color w:val="000000"/>
        </w:rPr>
        <w:t xml:space="preserve">выявлено Б.А.Зарубиным [25] на левобережье одноименного  ручья  в  8  км  севернее  участка  Белочка  в  пределах шлихового ореола рассеяния касситерита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III</w:t>
      </w:r>
      <w:r>
        <w:rPr>
          <w:color w:val="000000"/>
          <w:lang w:eastAsia="en-US"/>
        </w:rPr>
        <w:t xml:space="preserve">-4-3). </w:t>
      </w:r>
      <w:r>
        <w:rPr>
          <w:color w:val="000000"/>
        </w:rPr>
        <w:t>Минерализация приурочена к зонам брекчированных гранитов верхнеудоминского комплекса с кварцевым цементом, сульфидизированным калишпатовым метасоматитам и серицитизированным гранитам с вкрапленностью касситерита, халькопирита, сфалерита, пирротина. Мощность зон колеблется от 0,3 до 6 м, содержание олова в бороздовых пробах достигает 0,11%, цинка - 0,2%. В штуфных пробах, отобранных из различных измененных пород, установлены олово - до 0,03%, вольфрам - до 0,02%, висмут - до 0,1%, медь - до 0,01%, свинец и цинк - до 0,2%, серебро - до 1г/т и мышьяк - до 0,3%. Прогнозные ресурсы олова, подсчитанные Б.А.Зарубиным [25] по категории Р</w:t>
      </w:r>
      <w:r>
        <w:rPr>
          <w:color w:val="000000"/>
          <w:vertAlign w:val="subscript"/>
        </w:rPr>
        <w:t>3</w:t>
      </w:r>
      <w:r>
        <w:rPr>
          <w:color w:val="000000"/>
        </w:rPr>
        <w:t>, составляют 25 тыс.т. Учитывая недостаточную изученность и</w:t>
      </w:r>
      <w:r>
        <w:rPr/>
        <w:t xml:space="preserve"> </w:t>
      </w:r>
      <w:r>
        <w:rPr>
          <w:color w:val="000000"/>
        </w:rPr>
        <w:t>близость участка Белочка, проявление заслуживает продолжения поисковых работ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36:00Z</dcterms:created>
  <dc:creator>1325</dc:creator>
  <dc:description/>
  <cp:keywords/>
  <dc:language>en-US</dc:language>
  <cp:lastModifiedBy>1325</cp:lastModifiedBy>
  <dcterms:modified xsi:type="dcterms:W3CDTF">2013-11-13T11:37:00Z</dcterms:modified>
  <cp:revision>1</cp:revision>
  <dc:subject/>
  <dc:title>Проявление участка Идин (III-4-6) выявлено Б</dc:title>
</cp:coreProperties>
</file>