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auto" w:val="clear"/>
        <w:ind w:left="20" w:right="20" w:firstLine="560"/>
        <w:jc w:val="both"/>
        <w:rPr/>
      </w:pPr>
      <w:r>
        <w:rPr>
          <w:color w:val="000000"/>
        </w:rPr>
        <w:t>Пункт минерализации участка Кенгуру (III-1-7) выявлен в бассейне правого притока среднего течения руч. Лосиный, где в штуфной пробе из делювиальных обломков песчаников с прожилком кварца содержание вольфрама составляет 2%. Учитывая высокие содержания вольфрама, он заслуживает доизучения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z w:val="27"/>
      <w:szCs w:val="27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/>
      <w:jc w:val="center"/>
    </w:pPr>
    <w:rPr>
      <w:sz w:val="27"/>
      <w:szCs w:val="27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1:32:00Z</dcterms:created>
  <dc:creator>1325</dc:creator>
  <dc:description/>
  <cp:keywords/>
  <dc:language>en-US</dc:language>
  <cp:lastModifiedBy>1325</cp:lastModifiedBy>
  <dcterms:modified xsi:type="dcterms:W3CDTF">2013-11-13T11:32:00Z</dcterms:modified>
  <cp:revision>1</cp:revision>
  <dc:subject/>
  <dc:title>Пункт минерализации участка Кенгуру (III-1-7) выявлен в бассейне правого притока среднего течения руч</dc:title>
</cp:coreProperties>
</file>