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20" w:right="20" w:firstLine="580"/>
        <w:jc w:val="both"/>
        <w:rPr/>
      </w:pPr>
      <w:r>
        <w:rPr>
          <w:color w:val="000000"/>
        </w:rPr>
        <w:t>Шлиховой ореол рассеяния (IV-4-11) галенита и вторичных свинцовых минералов с содержаниями от 1 до 50 зерен на шлих приурочен к южному экзоконтакту Яайского массива. Перспективы этих ореолов остались неясными. По аналогии с месторождениями Приморья [2], эти ореолы могут отражать надрудные зоны оловянных проявлений и поэтому заслуживают доизуч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31:00Z</dcterms:created>
  <dc:creator>1325</dc:creator>
  <dc:description/>
  <cp:keywords/>
  <dc:language>en-US</dc:language>
  <cp:lastModifiedBy>p.bondarev</cp:lastModifiedBy>
  <dcterms:modified xsi:type="dcterms:W3CDTF">2015-07-16T11:34:00Z</dcterms:modified>
  <cp:revision>2</cp:revision>
  <dc:subject/>
  <dc:title>Шлиховой ореол рассеяния (IV-4-13) галенита и вторичных свинцовых минералов с содержаниями от 1 до 50 зерен на шлих приурочен к южному экзоконтакту Яайского массива</dc:title>
</cp:coreProperties>
</file>