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0" w:right="20" w:firstLine="560"/>
        <w:jc w:val="both"/>
        <w:rPr/>
      </w:pPr>
      <w:r>
        <w:rPr>
          <w:color w:val="000000"/>
        </w:rPr>
        <w:t xml:space="preserve">Комплексный геохимический ореол рассеяния цинка и свинц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IV</w:t>
      </w:r>
      <w:r>
        <w:rPr>
          <w:color w:val="000000"/>
          <w:lang w:eastAsia="en-US"/>
        </w:rPr>
        <w:t xml:space="preserve">-2-4) </w:t>
      </w:r>
      <w:r>
        <w:rPr>
          <w:color w:val="000000"/>
        </w:rPr>
        <w:t>с неясными перспективами расположен на правобережье руч. Джахари в поле распространения каталевской свиты вблизи небольшой интрузии гранодиоритов верхнеудоминского комплекса [24]. В делювиальных отложениях содержания цинка составляют 0,01-0,5%, свинца - 0,01-0,05%, в отдельных пробах установлены медь (0,02-0,03%), олово (0,001-0,01%), мышьяк (0,01-0,05%) и вольфрам (0,001%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5:00Z</dcterms:created>
  <dc:creator>1325</dc:creator>
  <dc:description/>
  <cp:keywords/>
  <dc:language>en-US</dc:language>
  <cp:lastModifiedBy>1325</cp:lastModifiedBy>
  <dcterms:modified xsi:type="dcterms:W3CDTF">2013-11-13T09:36:00Z</dcterms:modified>
  <cp:revision>1</cp:revision>
  <dc:subject/>
  <dc:title>Комплексный геохимический ореол рассеяния цинка и свинца (IV-2-4) с неясными перспективами расположен на правобережье руч</dc:title>
</cp:coreProperties>
</file>