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326"/>
        <w:ind w:left="20" w:right="20" w:firstLine="560"/>
        <w:jc w:val="both"/>
        <w:rPr/>
      </w:pPr>
      <w:r>
        <w:rPr>
          <w:color w:val="000000"/>
        </w:rPr>
        <w:t xml:space="preserve">Проявление участка Каданай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IV</w:t>
      </w:r>
      <w:r>
        <w:rPr>
          <w:color w:val="000000"/>
          <w:lang w:eastAsia="en-US"/>
        </w:rPr>
        <w:t xml:space="preserve">-2-1), </w:t>
      </w:r>
      <w:r>
        <w:rPr>
          <w:color w:val="000000"/>
        </w:rPr>
        <w:t>выявленное Б.А.Зарубиным [24], расположено на правобережье руч.Тондола (левый приток р.Тагэму). Минерализация связана с кварцевыми прожилками мощностью до 5 см в ороговикованных и сульфидизированных алевролитах приманкинской свиты. В одном из прожилков штуфным опробованием установлены олово (до 1%), свинец (до 0,1%), серебро (до 50 г/т). Бороздовым опробованием на мощность 2 м выявлены повышенные содержания олова (0,1%), свинца (0,5%), цинка (0,03%). Подсчитанные прогнозные ресурсы по категории Р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[24] составляют 4 тыс.т. Отсутствие крупных</w:t>
      </w:r>
      <w:r>
        <w:rPr/>
        <w:t xml:space="preserve"> </w:t>
      </w:r>
      <w:r>
        <w:rPr>
          <w:color w:val="000000"/>
        </w:rPr>
        <w:t>интрузий на поверхности и характерная для касситерит-сульфидной формации ассоциация элементов (олово, свинец, цинк) позволяют предполагать надрудный или верхнерудный уровень эрозионного среза проявления и рекомендовать его для дальнейшего изуче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37:00Z</dcterms:created>
  <dc:creator>1325</dc:creator>
  <dc:description/>
  <cp:keywords/>
  <dc:language>en-US</dc:language>
  <cp:lastModifiedBy>1325</cp:lastModifiedBy>
  <dcterms:modified xsi:type="dcterms:W3CDTF">2013-11-13T11:38:00Z</dcterms:modified>
  <cp:revision>1</cp:revision>
  <dc:subject/>
  <dc:title>Проявление участка Каданай (IV-2-1), выявленное Б</dc:title>
</cp:coreProperties>
</file>