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ind w:left="20" w:right="20" w:firstLine="540"/>
        <w:jc w:val="both"/>
        <w:rPr/>
      </w:pPr>
      <w:r>
        <w:rPr>
          <w:color w:val="000000"/>
        </w:rPr>
        <w:t>Проявление участка Валунистый (</w:t>
      </w:r>
      <w:r>
        <w:rPr>
          <w:color w:val="000000"/>
          <w:lang w:val="en-US"/>
        </w:rPr>
        <w:t>I</w:t>
      </w:r>
      <w:r>
        <w:rPr>
          <w:color w:val="000000"/>
        </w:rPr>
        <w:t>-1-14), расположенное на водоразделе руч.Амидей и р.Сукпай, выявлено при заверке вторичного геохимического ореола рассеяния (</w:t>
      </w:r>
      <w:r>
        <w:rPr>
          <w:color w:val="000000"/>
          <w:lang w:val="en-US"/>
        </w:rPr>
        <w:t>I</w:t>
      </w:r>
      <w:r>
        <w:rPr>
          <w:color w:val="000000"/>
        </w:rPr>
        <w:t>-1-12) площадью 1,5к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с концентрациями в делювиальных отложениях вольфрама 0,0003-0,01% [44]. Шеелитовая минерализация приурочена к зонам прожилкового окварцевания шириной 1-8 м и к жилам кварца мощностью до 10 см, локализованным в ультраосновных фоидитах светлореченского комплекса и гранитах бута-коппинского комплекса. В 3 бороздовых пробах из 36 отобранных установлены содержания трехокиси вольфрама от 0,02 до 0,075%. В фоидитах спектральным анализом фиксируется до 0,03% олова, но в шлиховых пробах из делювия и пробах-протолочках из фоидитов оловосодержащих минералов не установлено и природа повышенных содержаний олова не выяснена. Почти во всех бороздовых пробах фиксируются сотые доли процента меди, цинка, никеля, тысячные - молибдена и олова. В шлихах из делювия и хвостов бороздовых проб концентрация шеелита составляет 0,2-7,75 г на шлих. Из-за небольших параметров рудных тел и низких содержаний вольфрама проявлению дана отрицательная оценка [44]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1:00:00Z</dcterms:created>
  <dc:creator>1325</dc:creator>
  <dc:description/>
  <cp:keywords/>
  <dc:language>en-US</dc:language>
  <cp:lastModifiedBy>1325</cp:lastModifiedBy>
  <dcterms:modified xsi:type="dcterms:W3CDTF">2013-11-13T11:01:00Z</dcterms:modified>
  <cp:revision>1</cp:revision>
  <dc:subject/>
  <dc:title>Проявление участка Валунистый (I-1-14), расположенное на водоразделе руч</dc:title>
</cp:coreProperties>
</file>