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 xml:space="preserve">Проявление участка Снежный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10) </w:t>
      </w:r>
      <w:r>
        <w:rPr>
          <w:color w:val="000000"/>
        </w:rPr>
        <w:t xml:space="preserve">расположено в междуречье Прав. </w:t>
      </w:r>
      <w:r>
        <w:rPr>
          <w:rStyle w:val="1"/>
          <w:i w:val="false"/>
          <w:color w:val="000000"/>
        </w:rPr>
        <w:t>Яа</w:t>
      </w:r>
      <w:r>
        <w:rPr>
          <w:rStyle w:val="1"/>
          <w:color w:val="000000"/>
        </w:rPr>
        <w:t xml:space="preserve">- </w:t>
      </w:r>
      <w:r>
        <w:rPr>
          <w:color w:val="000000"/>
        </w:rPr>
        <w:t xml:space="preserve">Соседний среди образований каталевской свиты в пределах шлихового ореола рассеяния касситерит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7). </w:t>
      </w:r>
      <w:r>
        <w:rPr>
          <w:color w:val="000000"/>
        </w:rPr>
        <w:t>Поиски проводились Б.А.Зарубиным [24] и В.И.Корниенко [28]. Минерализация приурочена к трем зонам гидротермально измененных пород. Две из них, мощностью 0,8 и 3,1 м, представлены брекчированными, окварцованными и сульфидизированными туфами основного состава и, по результатам бороздового опробования, содержат 0,01-0,02% олова, до</w:t>
      </w:r>
      <w:r>
        <w:rPr/>
        <w:t xml:space="preserve"> 0,</w:t>
      </w:r>
      <w:r>
        <w:rPr>
          <w:color w:val="000000"/>
        </w:rPr>
        <w:t>6% свинца, до 0,3% цинка. В третьей зоне окварцованных, хлоритизированных и сульфидизированных песчаников мощностью 0,7 м установлены низкие содержания олова (0,0006%), цинка (0,02%) и свинца (0,3%). По простиранию зоны не прослежены. В штуфах из обломков жильного кварца с гнездами хлорита и флюорита установлены более высокие содержания олова (0,2%), свинца (0,2%), цинка (0,2%), молибдена (0,05%). В протолочках из этих проб обнаружены касситерит, сфалерит, халькопирит. В шлиховых пробах из делювия концентрации касситерита составляют не более 10 зерен на шлих и только в двух пробах - 0,002 г на шлих [28]. Прогнозные ресурсы проявления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>, оцененные</w:t>
      </w:r>
      <w:r>
        <w:rPr/>
        <w:t xml:space="preserve"> </w:t>
      </w:r>
      <w:r>
        <w:rPr>
          <w:color w:val="000000"/>
        </w:rPr>
        <w:t>Б.А.Зарубиным [24], составляют 10 тыс.т. Проявление рекомендуется для продолжения поисковых раб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">
    <w:name w:val="Основной текст + Курсив1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0:00Z</dcterms:created>
  <dc:creator>1325</dc:creator>
  <dc:description/>
  <cp:keywords/>
  <dc:language>en-US</dc:language>
  <cp:lastModifiedBy>1325</cp:lastModifiedBy>
  <dcterms:modified xsi:type="dcterms:W3CDTF">2013-11-13T11:41:00Z</dcterms:modified>
  <cp:revision>1</cp:revision>
  <dc:subject/>
  <dc:title>Проявление участка Снежный (IV-4-10) расположено в междуречье Прав</dc:title>
</cp:coreProperties>
</file>