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455" w:dyaOrig="8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6.6pt;height:403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5666761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5040</wp:posOffset>
            </wp:positionH>
            <wp:positionV relativeFrom="paragraph">
              <wp:posOffset>132715</wp:posOffset>
            </wp:positionV>
            <wp:extent cx="2750820" cy="2175510"/>
            <wp:effectExtent l="0" t="0" r="0" b="0"/>
            <wp:wrapTopAndBottom/>
            <wp:docPr id="1" name="R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07130</wp:posOffset>
                </wp:positionH>
                <wp:positionV relativeFrom="paragraph">
                  <wp:posOffset>4682490</wp:posOffset>
                </wp:positionV>
                <wp:extent cx="2755900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сштаб горизонтальный  1: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 0</w:t>
                            </w:r>
                            <w:r>
                              <w:rPr>
                                <w:sz w:val="24"/>
                              </w:rPr>
                              <w:t>00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22.4pt;mso-wrap-distance-left:9.05pt;mso-wrap-distance-right:9.05pt;mso-wrap-distance-top:0pt;mso-wrap-distance-bottom:0pt;margin-top:368.7pt;mso-position-vertical-relative:text;margin-left:-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асштаб горизонтальный  1:2</w:t>
                      </w:r>
                      <w:r>
                        <w:rPr>
                          <w:sz w:val="24"/>
                          <w:lang w:val="en-US"/>
                        </w:rPr>
                        <w:t>00 0</w:t>
                      </w:r>
                      <w:r>
                        <w:rPr>
                          <w:sz w:val="24"/>
                        </w:rPr>
                        <w:t>00</w:t>
                      </w:r>
                      <w:r>
                        <w:rPr>
                          <w:sz w:val="24"/>
                          <w:u w:val="single"/>
                        </w:rPr>
                        <w:t xml:space="preserve">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13630</wp:posOffset>
                </wp:positionH>
                <wp:positionV relativeFrom="paragraph">
                  <wp:posOffset>5215890</wp:posOffset>
                </wp:positionV>
                <wp:extent cx="3004820" cy="480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 2.4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троение плиоценовой долины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. Урал к югу от с. Городищ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37.8pt;mso-wrap-distance-left:9.05pt;mso-wrap-distance-right:9.05pt;mso-wrap-distance-top:0pt;mso-wrap-distance-bottom:0pt;margin-top:410.7pt;mso-position-vertical-relative:text;margin-left:-3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ис. 2.4.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Строение плиоценовой долины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. Урал к югу от с. Городищ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2413000</wp:posOffset>
                </wp:positionV>
                <wp:extent cx="3075940" cy="283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283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– средне-позднеплейстоценовый возрас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– аллювий низкой пойм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– аллювий высокой пойм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– аллювий первой надпойменной террас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– аллювий второй надпойменной террас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– аллювиальный комплекс среднеплейстоцено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возра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– эоплейстоце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– нижний акчагыльский подъяру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– средний и верхний акчагыльский подъярусы нерасч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– блюментальская сер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– кутулукская свита;   12 – малокинельская сви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– аманакская свита;    14 – суглин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– гравийно-галечники с песчаным наполнител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 – пески;   17 – глины;   18 – алеврит;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 – известня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– песчан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pt;height:223.25pt;mso-wrap-distance-left:9.05pt;mso-wrap-distance-right:9.05pt;mso-wrap-distance-top:0pt;mso-wrap-distance-bottom:0pt;margin-top:190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– средне-позднеплейстоценовый возрас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– аллювий низкой пойм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– аллювий высокой пойм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– аллювий первой надпойменной террас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– аллювий второй надпойменной террас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– аллювиальный комплекс среднеплейстоценов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возра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– эоплейстоце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 – нижний акчагыльский подъяру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 – средний и верхний акчагыльский подъярусы нерасч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– блюментальская сер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 – кутулукская свита;   12 – малокинельская сви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 – аманакская свита;    14 – суглин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 – гравийно-галечники с песчаным наполнителе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 – пески;   17 – глины;   18 – алеврит;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 – известня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 – песчаники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0:34:00Z</dcterms:created>
  <dc:creator>Timur</dc:creator>
  <dc:description/>
  <dc:language>en-US</dc:language>
  <cp:lastModifiedBy>Timur</cp:lastModifiedBy>
  <cp:lastPrinted>1999-05-18T15:30:00Z</cp:lastPrinted>
  <dcterms:modified xsi:type="dcterms:W3CDTF">1999-05-18T11:31:00Z</dcterms:modified>
  <cp:revision>6</cp:revision>
  <dc:subject/>
  <dc:title/>
</cp:coreProperties>
</file>