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764"/>
        <w:gridCol w:w="1275"/>
        <w:gridCol w:w="3828"/>
      </w:tblGrid>
      <w:tr>
        <w:trPr>
          <w:trHeight w:val="4086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802005</wp:posOffset>
                      </wp:positionV>
                      <wp:extent cx="548640" cy="3017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017520"/>
                                <a:chOff x="0" y="0"/>
                                <a:chExt cx="548640" cy="301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315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011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2801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7432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175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280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371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4630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.5pt;margin-top:63.15pt;width:43.15pt;height:237.55pt" coordorigin="8970,1263" coordsize="863,4751">
                      <v:line id="shape_0" from="8970,1263" to="9833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1263" to="8970,1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1695" to="9833,16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4,1263" to="9834,1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1407" to="9113,14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58,1407" to="9401,14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6,1407" to="9689,14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4,1551" to="9257,1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02,1551" to="9545,1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0,1551" to="9833,1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2415" to="9833,24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2847" to="9833,28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4431" to="8970,4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4,2415" to="9834,2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2559" to="9833,2559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9114,2703" to="9833,2703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8970,4431" to="9833,44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2415" to="8970,2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4,4431" to="9834,4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4863" to="9833,4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3279" to="9833,3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3279" to="8970,3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4,3279" to="9834,3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3711" to="9833,37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5583" to="9833,5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5583" to="8970,6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4,5583" to="9834,6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6015" to="9833,60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3423" to="9833,34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3567" to="9833,35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02,3279" to="9402,34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0,3423" to="9690,35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4,3423" to="9114,35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02,3567" to="9402,3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34290</wp:posOffset>
                      </wp:positionV>
                      <wp:extent cx="744220" cy="4505960"/>
                      <wp:effectExtent l="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120" cy="4506120"/>
                                <a:chOff x="0" y="0"/>
                                <a:chExt cx="744120" cy="4506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1640" y="4497840"/>
                                  <a:ext cx="672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" y="0"/>
                                  <a:ext cx="63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369160"/>
                                  <a:ext cx="0" cy="21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6560"/>
                                  <a:ext cx="0" cy="206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79720"/>
                                  <a:ext cx="5792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63 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2.7pt;width:58.55pt;height:354.75pt" coordorigin="61,54" coordsize="1171,7095">
                      <v:line id="shape_0" from="174,7137" to="1232,713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,54" to="1179,5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,3785" to="346,7149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6,80" to="346,3338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1;top:3329;width:911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3 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jc w:val="right"/>
              <w:rPr/>
            </w:pPr>
            <w:r>
              <w:rPr/>
              <w:t>Сл. 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jc w:val="right"/>
              <w:rPr/>
            </w:pPr>
            <w:r>
              <w:rPr/>
              <w:t>Сл. 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Сл. 3</w:t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Сл. 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Сл. 1</w:t>
            </w:r>
          </w:p>
        </w:tc>
        <w:tc>
          <w:tcPr>
            <w:tcW w:w="7764" w:type="dxa"/>
            <w:tcBorders/>
          </w:tcPr>
          <w:p>
            <w:pPr>
              <w:pStyle w:val="Normal"/>
              <w:ind w:right="141" w:hanging="108"/>
              <w:rPr/>
            </w:pPr>
            <w:bookmarkStart w:id="0" w:name="_987835812"/>
            <w:bookmarkEnd w:id="0"/>
            <w:r>
              <w:rPr/>
              <w:object w:dxaOrig="7665" w:dyaOrig="72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3.25pt;height:362.45pt" filled="f" o:ole="">
                  <v:imagedata r:id="rId3" o:title=""/>
                </v:shape>
                <o:OLEObject Type="Embed" ProgID="" ShapeID="ole_rId2" DrawAspect="Content" ObjectID="_905276789" r:id="rId2"/>
              </w:objec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Heading5"/>
              <w:ind w:right="141" w:hanging="0"/>
              <w:jc w:val="center"/>
              <w:rPr/>
            </w:pPr>
            <w:r>
              <w:rPr>
                <w:b w:val="false"/>
                <w:sz w:val="24"/>
                <w:lang w:val="en-US"/>
              </w:rPr>
              <w:t xml:space="preserve">Рис. 2.1 </w:t>
            </w:r>
            <w:r>
              <w:rPr>
                <w:sz w:val="24"/>
              </w:rPr>
              <w:t>Схематический  разрез – профиль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анакской  свиты</w:t>
            </w:r>
          </w:p>
          <w:p>
            <w:pPr>
              <w:pStyle w:val="Normal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( опорный  разрез «Овраг  Большой» )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</w:rPr>
              <w:t xml:space="preserve">масштабы </w:t>
            </w:r>
            <w:r>
              <w:rPr>
                <w:sz w:val="24"/>
                <w:lang w:val="en-US"/>
              </w:rPr>
              <w:t>: вертикальный 1 : 500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ризонтальный 1 : 400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4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  <w:p>
            <w:pPr>
              <w:pStyle w:val="Normal"/>
              <w:spacing w:lineRule="atLeast" w:line="240"/>
              <w:ind w:left="-108" w:right="258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exact" w:line="160"/>
              <w:ind w:left="-250" w:right="-815" w:firstLine="25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08" w:right="2585" w:hanging="0"/>
              <w:rPr>
                <w:sz w:val="32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20"/>
              <w:rPr>
                <w:sz w:val="24"/>
              </w:rPr>
            </w:pPr>
            <w:r>
              <w:rPr/>
              <w:t>. . . . . . .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. . . . . . 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   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   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</w:p>
          <w:p>
            <w:pPr>
              <w:pStyle w:val="Normal"/>
              <w:spacing w:lineRule="exact" w:line="18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    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321945" cy="2247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95" r="-6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321945" cy="2247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95" r="-6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Глины красновато-коричневые,</w:t>
            </w:r>
          </w:p>
          <w:p>
            <w:pPr>
              <w:pStyle w:val="Style10"/>
              <w:rPr/>
            </w:pPr>
            <w:r>
              <w:rPr/>
              <w:t>песчанисто-алевритистые,  с горизонтальной слоистостью</w:t>
            </w:r>
          </w:p>
          <w:p>
            <w:pPr>
              <w:pStyle w:val="Normal"/>
              <w:ind w:right="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Алевролиты коричневые глинистые и песчанистые, с мелкой косой слоистостью</w:t>
            </w:r>
          </w:p>
          <w:p>
            <w:pPr>
              <w:pStyle w:val="Normal"/>
              <w:ind w:left="-108" w:right="6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Известняки серые с коричневыми пятнами пелитоморфные  глинистые, с теневыми следами корней</w:t>
            </w:r>
          </w:p>
          <w:p>
            <w:pPr>
              <w:pStyle w:val="Normal"/>
              <w:ind w:left="-108"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rPr/>
            </w:pPr>
            <w:r>
              <w:rPr/>
              <w:t>Песчаники коричневые и серые разнозернистые, косослоистые</w:t>
            </w:r>
          </w:p>
          <w:p>
            <w:pPr>
              <w:pStyle w:val="Normal"/>
              <w:ind w:left="-108"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Конгломераты из обломков местных пород, сцементированных карбонатно-глинистым веществом</w:t>
            </w:r>
          </w:p>
          <w:p>
            <w:pPr>
              <w:pStyle w:val="Normal"/>
              <w:ind w:left="-108"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Остатки тетрапод</w:t>
            </w:r>
          </w:p>
          <w:p>
            <w:pPr>
              <w:pStyle w:val="Normal"/>
              <w:ind w:left="-108" w:right="6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108" w:right="6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108" w:right="67" w:hanging="0"/>
              <w:rPr/>
            </w:pPr>
            <w:r>
              <w:rPr>
                <w:sz w:val="24"/>
              </w:rPr>
              <w:t>Остатки двухстворчаток и острако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8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1" w:hanging="0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108" w:right="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6:27:00Z</dcterms:created>
  <dc:creator>no</dc:creator>
  <dc:description/>
  <dc:language>en-US</dc:language>
  <cp:lastModifiedBy>Timur</cp:lastModifiedBy>
  <cp:lastPrinted>1999-05-10T09:54:00Z</cp:lastPrinted>
  <dcterms:modified xsi:type="dcterms:W3CDTF">1999-05-11T04:09:00Z</dcterms:modified>
  <cp:revision>23</cp:revision>
  <dc:subject/>
  <dc:title> </dc:title>
</cp:coreProperties>
</file>