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Характерными представителями золото-сульфидно-кварцевой фор-мации являются Средне-Голготайское и Сосновское месторождения. Средне-Голготайское месторождение</w:t>
      </w:r>
      <w:r>
        <w:rPr>
          <w:spacing w:val="-8"/>
          <w:sz w:val="26"/>
        </w:rPr>
        <w:t xml:space="preserve"> (I</w:t>
      </w:r>
      <w:r>
        <w:rPr>
          <w:spacing w:val="-8"/>
          <w:sz w:val="26"/>
          <w:lang w:val="en-US"/>
        </w:rPr>
        <w:t>V</w:t>
      </w:r>
      <w:r>
        <w:rPr>
          <w:spacing w:val="-8"/>
          <w:sz w:val="26"/>
        </w:rPr>
        <w:t>-3-7)</w:t>
      </w:r>
      <w:r>
        <w:rPr>
          <w:sz w:val="26"/>
        </w:rPr>
        <w:t xml:space="preserve"> открыто в 1964 г. Эксплуатировалось до 1994 г., затем законсервировано. Оруденение приурочено к узлу пересечения разломов северо-восточного и северо-западного простирания. Вмещающие породы - гранодиориты ундинского комплекса и монцодиориты шахтаминского комплекса подверглись окварцеванию, калишпатизации, березитизации и каолинизации. К рудному полю приурочена серия даек гибридных порфиров, гранодиорит-порфиров, диоритовых порфиритов лампро-фиров. Часты пересечения кварцевых жил кварц-сульфидными жилами и дайками гибридных порфиров и лампрофиров. На месторождении установлено 17 крутопадающих рудных жил длиной по простиранию до 770 м, по падению - до 360 м. Главные рудные минералы: золото, висмутин, жозеит, самородный висмут, галенит. Среднее содержание золота в руде 15,2 г/т, его пробность 900-940. В качестве примесей  присутствуют </w:t>
      </w:r>
      <w:r>
        <w:rPr>
          <w:sz w:val="26"/>
          <w:lang w:val="en-US"/>
        </w:rPr>
        <w:t>Bi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sz w:val="26"/>
        </w:rPr>
        <w:t xml:space="preserve">о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а также </w:t>
      </w:r>
      <w:r>
        <w:rPr>
          <w:sz w:val="26"/>
          <w:lang w:val="en-US"/>
        </w:rPr>
        <w:t>As</w:t>
      </w:r>
      <w:r>
        <w:rPr>
          <w:sz w:val="26"/>
        </w:rPr>
        <w:t xml:space="preserve"> (до 1,02%) и </w:t>
      </w:r>
      <w:r>
        <w:rPr>
          <w:sz w:val="26"/>
          <w:lang w:val="en-US"/>
        </w:rPr>
        <w:t>Sb</w:t>
      </w:r>
      <w:r>
        <w:rPr>
          <w:sz w:val="26"/>
        </w:rPr>
        <w:t xml:space="preserve"> (до 0,03%). Суммарные запасы золота более 10 т, прогнозные ресурсы по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8,6 т [78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6:00Z</dcterms:created>
  <dc:creator>1325</dc:creator>
  <dc:description/>
  <cp:keywords/>
  <dc:language>en-US</dc:language>
  <cp:lastModifiedBy>1325</cp:lastModifiedBy>
  <dcterms:modified xsi:type="dcterms:W3CDTF">2014-03-21T08:08:00Z</dcterms:modified>
  <cp:revision>1</cp:revision>
  <dc:subject/>
  <dc:title>    Характерными представителями золото-сульфидно-кварцевой фор-мации являются Средне-Голготайское и Сосновское месторождения</dc:title>
</cp:coreProperties>
</file>