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Балей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>-3-46) известно с 1914 г, эксплуатировалось с 1929 г, в настоящее время законсервировано. Выделяются два участка: Северный - в гранитоидном обрамлении Балейского грабена и Южный - в отложениях грабена. Золоторудные крутопадающие жилы халцедоновидного кварца и жильные зоны контролируются трещинами отрыва, оперяющими протяженные пологие зоны дробления и скола. Оруденение сформировано при температуре 300-10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на глубине 150-350 м. Наиболее благоприятными для его локализации являются конгломераты и песчаники ундинодаинской серии и гранитоиды фундамента. Околожильные изменения в подрудной части - окварцевание, каолинизация, пиритизация, в боковых породах рудного уровня - окварцевание, адуляризация, карбо-натизация, серицитизация, сульфидизация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омышленные рудные зоны представлены на Северном участке 237 жилами до глубины 165 м и штокверком до глубины 124 м. На Южном участке - 334 жилы до глубины 260 м и штокверк до глубины 260 м. Главные рудные минералы: золото, электрум, пираргирит. Содержание золота в балансовых рудах в жилах от 4 до 318 г/т (ураганные до 606 г/т), в штокверках 0,8-3,8 г/т. Золото мелкое (95% мельче 0,05 мм), серебристое (пробность в среднем 70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). Кроме серебра  присутствует примесь теллура, сурьмы (0,02-0,03%), свинца (0,36%), селена (0,12%) и цинка. Месторождение крупное по запасам, значительно выработано. Глубина отработки подземным способом достигала 216 м, открытым - 150 м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3:00Z</dcterms:created>
  <dc:creator>1325</dc:creator>
  <dc:description/>
  <cp:keywords/>
  <dc:language>en-US</dc:language>
  <cp:lastModifiedBy>1325</cp:lastModifiedBy>
  <dcterms:modified xsi:type="dcterms:W3CDTF">2014-03-21T08:03:00Z</dcterms:modified>
  <cp:revision>1</cp:revision>
  <dc:subject/>
  <dc:title>    Балейское месторождение (III-3-46) известно с 1914 г, эксплуатировалось с 1929 г, в настоящее время законсервировано</dc:title>
</cp:coreProperties>
</file>