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Ртуть.</w:t>
      </w:r>
      <w:r>
        <w:rPr>
          <w:sz w:val="26"/>
        </w:rPr>
        <w:t xml:space="preserve"> Концентрированная ртутная минерализация характерна для Нерчинского рудного узла, а рассеянная - для Балейского, где она трассирует слабыми ореолами зону Южно-Борщовочного разлома и Ундино-Даинскую вулканогенную структуру. Оруденение близповерх-ностное, приурочено к прожилково-жильным зонам кварц-карбонатного состава и тектоническим брекчиям с кварц-карбонатным цементом. Вмещающими породами являются палеозойские сланцы и вулканогенно-осадочные образования шадоронской серии, аргиллизированные и окварцованные. В Нерчинском рудном узле сосредоточены малое месторождение Нерчинское ("Сокол" I-2-30), группа проявлений, пунктов минерализации, мелких россыпей и шлиховых потоков киновари. Рудные тела представлены карбонатными и кварцевыми (халцедоновидными) прожилками с вкрапленностью и примазками киновари мощностью от нескольких миллиметров до десятков сантиметров. Прожилково-жильные зоны имеют мощность до первых метров. Протяженность рудоносных зон редко достигает 80 м. Содержание ртути в рудных телах месторождения "Сокол" достигает 1,08%. В 1927-1929 гг. здесь добыто 0,24 т металлической ртути. В проявлениях содержание ртути колеблется от 0,08-0,17% до 0,45-0,99%. В сурьмяно-ртутных зонах иногда отмечается золото (до 0,6-4,0 г/т на проявлении Любимовском 1, I-2-33). В непосредственной связи с проявлениями ртути установлены четыре шлиховых потока киновари, три из которых отрабатывались как мелкие россыпи. Мощность их продуктивных пластов до 0,5 м, содержание киновари редко достигало 80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тутная </w:t>
      </w:r>
      <w:r>
        <w:rPr>
          <w:spacing w:val="8"/>
          <w:sz w:val="26"/>
        </w:rPr>
        <w:t>минерализация может служить</w:t>
      </w:r>
      <w:r>
        <w:rPr>
          <w:sz w:val="26"/>
        </w:rPr>
        <w:t xml:space="preserve"> поисковым признаком на золото-сурьмяно-ртутное (с вольфрамом) оруденение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8:00Z</dcterms:created>
  <dc:creator>1325</dc:creator>
  <dc:description/>
  <cp:keywords/>
  <dc:language>en-US</dc:language>
  <cp:lastModifiedBy>1325</cp:lastModifiedBy>
  <dcterms:modified xsi:type="dcterms:W3CDTF">2014-03-21T07:30:00Z</dcterms:modified>
  <cp:revision>1</cp:revision>
  <dc:subject/>
  <dc:title>    Ртуть</dc:title>
</cp:coreProperties>
</file>