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>Косачихинское проявление (</w:t>
      </w:r>
      <w:r>
        <w:rPr>
          <w:sz w:val="26"/>
          <w:lang w:val="en-US"/>
        </w:rPr>
        <w:t>III</w:t>
      </w:r>
      <w:r>
        <w:rPr>
          <w:sz w:val="26"/>
        </w:rPr>
        <w:t>-3-84) открыто в 1937 г., в 70-х годах предварительно разведано. Рудные тела (около 60 кварц-су-льфидных жил и минерализованные зоны) приурочены к трещинным зонам в гранитоидах ундинского комплекса и сопровождаются дайками гранодиорит-порфиров и лампрофиров. Среднее содержание золота в рудах 11 г/т (в блоках 2-36 г/т), пробность 938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‰</w:t>
      </w:r>
      <w:r>
        <w:rPr>
          <w:sz w:val="26"/>
        </w:rPr>
        <w:t>. Рудные минералы: арсенопирит, пирит, реже галенит, сфалерит, халько-пирит, висмутин, пирротин, молибденит. Примесь мышьяка в рудах составляет в среднем 1,12%. Запасы золота оценивались в 30 т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TCourierV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09:00Z</dcterms:created>
  <dc:creator>1325</dc:creator>
  <dc:description/>
  <cp:keywords/>
  <dc:language>en-US</dc:language>
  <cp:lastModifiedBy>1325</cp:lastModifiedBy>
  <dcterms:modified xsi:type="dcterms:W3CDTF">2014-03-21T08:10:00Z</dcterms:modified>
  <cp:revision>1</cp:revision>
  <dc:subject/>
  <dc:title>    Косачихинское проявление (III-3-84) открыто в 1937 г</dc:title>
</cp:coreProperties>
</file>