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На участке Таловый (I-2-63) кроме минерализованных зон (дли-ной 350 м и мощностью в среднем 12,2 м) выявлен штокверк размером 400х187 м. При среднем содержании золота 1,8 г/т до глубины 50 м прогнозные ресурсы категорий Р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sz w:val="26"/>
        </w:rPr>
        <w:t>+Р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</w:rPr>
        <w:t xml:space="preserve"> составляют 21,7 т. На участке Рудный (I-2-65) установлены зоны прожилково-вкрапленного оруде-нения среди палеозойских метаморфитов. Рудные минералы: пирит, арсенопирит, реже галенит, сфалерит. Пробность золота 905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. Главная рудная залежь представляет собой штокверк размером 150х 100 м. Аналогичные рудные зоны, включающие жилы, иногда линейные штокверки, выделены на участках Лабазный-Зарикен, Климиха и Яго-дное при среднем содержании золота 2,5-3,7 г/т. Все эти данные, особенно по участку Таловый, указывают на возможность значительного прироста запасов по Апрелковскому месторождению за счет выявления и оценки рудных штокверков и минерализованных зон в пределах рудного поля, в том числе и на известных участках. На это указывала</w:t>
      </w:r>
      <w:r>
        <w:rPr>
          <w:spacing w:val="-20"/>
          <w:sz w:val="26"/>
        </w:rPr>
        <w:t xml:space="preserve"> еще в</w:t>
      </w:r>
      <w:r>
        <w:rPr>
          <w:sz w:val="26"/>
        </w:rPr>
        <w:t xml:space="preserve"> 1959 г. Н.А.Фогельман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TCourierV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7:00Z</dcterms:created>
  <dc:creator>1325</dc:creator>
  <dc:description/>
  <cp:keywords/>
  <dc:language>en-US</dc:language>
  <cp:lastModifiedBy>1325</cp:lastModifiedBy>
  <dcterms:modified xsi:type="dcterms:W3CDTF">2014-03-21T08:17:00Z</dcterms:modified>
  <cp:revision>2</cp:revision>
  <dc:subject/>
  <dc:title>    На участке Таловый (I-2-63) кроме минерализованных зон (дли-ной 350 м и мощностью в среднем 12,2 м) выявлен штокверк размером 400х187 м</dc:title>
</cp:coreProperties>
</file>