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sz w:val="26"/>
        </w:rPr>
      </w:pPr>
      <w:r>
        <w:rPr>
          <w:sz w:val="26"/>
        </w:rPr>
        <w:t>2. Стратиграфия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В стратиграфическом разрезе района участвуют морские отложения среднего-верхнего девона, нижнего карбона и нижней юры, кон-тинентальные осадочные и вулканогенные образования средней и ве-рхней юры и нижнего мела, а также позднеплиоценовые и четвертичные отложения. </w:t>
      </w:r>
    </w:p>
    <w:p>
      <w:pPr>
        <w:pStyle w:val="Normal"/>
        <w:spacing w:lineRule="exact" w:line="46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         </w:t>
      </w:r>
      <w:r>
        <w:rPr>
          <w:sz w:val="26"/>
        </w:rPr>
        <w:t>Девонская система. Средний-верхний отделы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</w:t>
      </w:r>
      <w:r>
        <w:rPr>
          <w:rFonts w:eastAsia="Courier New"/>
          <w:i/>
          <w:sz w:val="26"/>
        </w:rPr>
        <w:t xml:space="preserve"> </w:t>
      </w:r>
      <w:r>
        <w:rPr>
          <w:i/>
          <w:sz w:val="26"/>
        </w:rPr>
        <w:t>Макаровская свита</w:t>
      </w:r>
      <w:r>
        <w:rPr>
          <w:sz w:val="26"/>
        </w:rPr>
        <w:t>. Основное поле распространения рассматрива-емой свиты протягивается от устья п.Макарова</w:t>
      </w:r>
      <w:r>
        <w:rPr>
          <w:rStyle w:val="FootnoteCharacters"/>
          <w:rStyle w:val="FootnoteAnchor"/>
          <w:sz w:val="26"/>
        </w:rPr>
        <w:footnoteReference w:id="2"/>
      </w:r>
      <w:r>
        <w:rPr>
          <w:sz w:val="26"/>
        </w:rPr>
        <w:t xml:space="preserve"> до верховьев р.Урульга. Здесь эти отложения расчленяются на две подсвиты: ни-жнюю, преимущественно глинисто-сланцевую и верхнюю известковис-то-песчаниковую. На продолжении этой полосы, вблизи устья р.Уру-льга и р.Нерча, а также на правобережье р.Унда выделяется, в том числе предположительно, еще несколько небольших выходов нерасч-лененной макаровской свиты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Контакты среднего-верхнего девона с более древними породами тектонические. В главном Макаровском поле значительная часть отложений уничтожена интрузией гранитоидов ундинского комплекса. Многие выходы Ундинской полосы представляют собой скопления кру-пных ксенолитов в гранитоидах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пределах Макаровского поля девонским отложениям соответствуют полосы отрицательных значений магнитного поля на фоне положительного поля гранитоидов. Другие участки распространения свиты почти не выделяются особенностями геофизических полей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bookmarkStart w:id="0" w:name="L23100"/>
      <w:bookmarkEnd w:id="0"/>
      <w:r>
        <w:rPr>
          <w:i/>
          <w:sz w:val="26"/>
        </w:rPr>
        <w:t>Нижнемакаровская подсвит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</w:t>
      </w:r>
      <w:r>
        <w:rPr>
          <w:rFonts w:cs="Times New Roman" w:ascii="Times New Roman" w:hAnsi="Times New Roman"/>
          <w:sz w:val="26"/>
          <w:lang w:val="en-US"/>
        </w:rPr>
        <w:t>D</w:t>
      </w:r>
      <w:r>
        <w:rPr>
          <w:rFonts w:cs="Times New Roman" w:ascii="Times New Roman" w:hAnsi="Times New Roman"/>
          <w:sz w:val="26"/>
          <w:vertAlign w:val="subscript"/>
        </w:rPr>
        <w:t>2-3</w:t>
      </w:r>
      <w:r>
        <w:rPr>
          <w:rFonts w:cs="Times New Roman" w:ascii="Times New Roman" w:hAnsi="Times New Roman"/>
          <w:i/>
          <w:sz w:val="26"/>
          <w:lang w:val="en-US"/>
        </w:rPr>
        <w:t>mk</w:t>
      </w:r>
      <w:r>
        <w:rPr>
          <w:rFonts w:cs="Times New Roman" w:ascii="Times New Roman" w:hAnsi="Times New Roman"/>
          <w:sz w:val="26"/>
          <w:vertAlign w:val="subscript"/>
        </w:rPr>
        <w:t>1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слагает юго-восточное опрокинутое крыло синклинальной складки. Низы видимой части разреза, расположенные на левом борту п.Макарова, в тектоническом контакте с породами нижнего докембрия, представлены темно-серыми до черных глинистыми и кремнисто-глинистыми сланцами с прослоями кварцитовидных песчаников и мелко-среднегалечных конгломератов с кварцитовой галькой. Ориентировочная мощность этого горизонта не менее 100 м. Вероятно, он близок к стратиграфическому основанию осадочной толщи, о чем можно судить по присутствию псефитов, состоящих из обломочного материала пород фундамента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Вышележащая часть разреза обнажается на правом борту п.Мака-рова и на водоразделе с п.Теленгуй. В ее низах среди песчаников и глинистых сланцев залегает олистостромовый горизонт длиной около 5 км и мощностью до 70-100 м, состоящий из материала разрушения урульгинского метаморфического комплекса: кварцитов, ди-афторированных амфиболитов, слюдистых сланцев. Кварцитовые олис-топлаки достигают 25-30 м в длину при толщине от 3 до 10 м, со-провождаются такими же по составу кварцевыми конгломератами, гравелитами и песчаниками. Обломочный материал этих пород текто-нически развальцован в плоскости напластования. На северо-восто-чном фланге олистострома содержит амфиболитовые олистоплаки длиной до 50 м. Другие выходы олистостромовых образований существенно кварцитового состава в нижней подсвите предполагаются в верховье р.Урульга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ышележащие пачки подсвиты на правом борту п.Макарова предс-тавлены черными углисто-глинистыми, глинисто-серицитовыми, кремнисто-глинистыми сланцами и сланцеватыми, местами перемятыми алевролитами с линзовидными прослоями полимиктовых песчаников и с мелкой вкрапленностью пирита, замещенного гидроокислами железа. Мощность этой части разреза из-за сильной дислоцированности пород оценивается весьма приблизительно в 500-600 м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ерхи подсвиты мощностью 100-200 м характеризуются преоблада-нием известковистых сланцеватых алевролитов и известковисто-гли-нистых сланцев с маломощными (до нескольких метров) прослоями серых и почти черных известняков. Ориентировочная суммарная мощ-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  <w:t>ность подсвиты составляет 800-1100 м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По простиранию нижнемакаровской подсвиты в направлении к юго-западу (до левобережья р.Онон) в ее составе несколько уменьшается роль песчаников и известковистых пород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Северо-восточнее верховьев п.Макарова и п.Теленгуй значительно нарастает по простиранию подсвиты динамометаморфизм пород. На водоразделе рек Теленгуй и Урульга в разрезе преобладают ороговикованные филлитовидные сланцы и филлиты. На участке верховьев р.Урульга их сменяют кварцево-серицитовые и кварцево-мусковитовые сланцы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bookmarkStart w:id="1" w:name="L23000"/>
      <w:bookmarkEnd w:id="1"/>
      <w:r>
        <w:rPr>
          <w:i/>
          <w:sz w:val="26"/>
        </w:rPr>
        <w:t>Верхнемакаровская подсвит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D</w:t>
      </w:r>
      <w:r>
        <w:rPr>
          <w:rFonts w:cs="Times New Roman" w:ascii="Times New Roman" w:hAnsi="Times New Roman"/>
          <w:sz w:val="26"/>
          <w:vertAlign w:val="subscript"/>
        </w:rPr>
        <w:t xml:space="preserve">2-3 </w:t>
      </w:r>
      <w:r>
        <w:rPr>
          <w:rFonts w:cs="Times New Roman" w:ascii="Times New Roman" w:hAnsi="Times New Roman"/>
          <w:i/>
          <w:sz w:val="26"/>
        </w:rPr>
        <w:t>mk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распространена на водора-зделе п.Макарова и р.Теленгуй, где слагает ядра синклиналей второго порядка. Занимает в сравнении с нижней подсвитой пониженные участки рельефа, что позволяет дешифрировать ее на аэроснимках. </w:t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одошва подсвиты фиксируется по появлению в разрезе известко-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вистых среднезернистых песчаников кварцевого и полевошпат-квар-цевого состава. Нижняя пачка мощностью 100-200 м сложена преобладающими песчаниками с прослоями известково-глинистых и кремнистых сланцев, сланцеватых алевролитов и серых известняков, большей частью песчанистых. Выше залегают перемежающиеся песчаники, известково-глинистые и кремнисто-глинистые сланцы с редкими прослоями и линзами известняков и единичными тонкими линзами граве</w:t>
      </w:r>
      <w:r>
        <w:rPr>
          <w:spacing w:val="-4"/>
          <w:sz w:val="26"/>
        </w:rPr>
        <w:t>литов. Мощность подсвиты в целом составляет приблизительно 500</w:t>
      </w:r>
      <w:r>
        <w:rPr>
          <w:sz w:val="26"/>
        </w:rPr>
        <w:t xml:space="preserve"> м.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направлении  к северо-востоку, как и в нижней подсвите, на-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  <w:t>растает  филлитизация пород с переходом их в бластопсаммитовые и</w:t>
      </w:r>
    </w:p>
    <w:p>
      <w:pPr>
        <w:pStyle w:val="Normal"/>
        <w:spacing w:lineRule="exact" w:line="460"/>
        <w:rPr>
          <w:sz w:val="26"/>
        </w:rPr>
      </w:pPr>
      <w:r>
        <w:rPr>
          <w:sz w:val="26"/>
        </w:rPr>
        <w:t>бластоалевритовые кварцево-слюдистые сланцы.</w:t>
      </w:r>
    </w:p>
    <w:p>
      <w:pPr>
        <w:pStyle w:val="Normal"/>
        <w:spacing w:lineRule="exact" w:line="460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озраст  макаровской  свиты обоснован [1] находками  остатков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живетских брахиопод, мшанок, трилобитов и криноидей на левобережье р.Онон в 2-3 км юго-западнее устья п.Макарова (лист М-50-</w:t>
      </w:r>
      <w:r>
        <w:rPr>
          <w:sz w:val="26"/>
          <w:lang w:val="en-US"/>
        </w:rPr>
        <w:t>II</w:t>
      </w:r>
      <w:r>
        <w:rPr>
          <w:sz w:val="26"/>
        </w:rPr>
        <w:t xml:space="preserve">)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В пределах описываемого района на правобережье р.Онон в пос-леднее время обнаружены [88] плохо сохранившиеся остатки брахио-под и мшанок, а также удовлетворительной сохранности криноидеи. Среди последних определены </w:t>
      </w:r>
      <w:r>
        <w:rPr>
          <w:i/>
          <w:sz w:val="26"/>
        </w:rPr>
        <w:t>Scyphocrinites</w:t>
      </w:r>
      <w:r>
        <w:rPr>
          <w:sz w:val="26"/>
        </w:rPr>
        <w:t xml:space="preserve"> ex gr. </w:t>
      </w:r>
      <w:r>
        <w:rPr>
          <w:i/>
          <w:sz w:val="26"/>
          <w:lang w:val="en-US"/>
        </w:rPr>
        <w:t>m</w:t>
      </w:r>
      <w:r>
        <w:rPr>
          <w:i/>
          <w:sz w:val="26"/>
        </w:rPr>
        <w:t xml:space="preserve">ariannae </w:t>
      </w:r>
      <w:r>
        <w:rPr>
          <w:sz w:val="26"/>
        </w:rPr>
        <w:t xml:space="preserve">Yak.  и другие формы. Эти находки сделаны в верхней части разреза ни-жнемакаровской подсвиты (верхи глинисто-сланцевой - низы известковистой пачек) и, по-видимому, в нижележащих слоях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По мнению [88] род </w:t>
      </w:r>
      <w:r>
        <w:rPr>
          <w:i/>
          <w:sz w:val="26"/>
        </w:rPr>
        <w:t>Scyphocrinites</w:t>
      </w:r>
      <w:r>
        <w:rPr>
          <w:sz w:val="26"/>
        </w:rPr>
        <w:t xml:space="preserve"> указывает на принадлежность отложений правобережья р.Онон к лохковскому ярусу. Однако этот род ранее не был известен в девонских отложениях Монголо-Охотс-кой складчатой области. Для корреляции разрезов здесь разработана брахиоподовая шкала. Поэтому, учитывая несомненное структурное и литологическое единство лево- и правобережных отложений, последние рассматриваются авторами листа как средне-верхнедевон-ские, не исключая при этом возможности выделения нижнего девона в основании разреза (в случае подтверждения данных по криноидеям брахиоподами и мшанками)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bookmarkStart w:id="2" w:name="L23200"/>
      <w:bookmarkEnd w:id="2"/>
      <w:r>
        <w:rPr>
          <w:i/>
          <w:sz w:val="26"/>
        </w:rPr>
        <w:t>Нерасчлененные</w:t>
      </w:r>
      <w:r>
        <w:rPr>
          <w:sz w:val="26"/>
        </w:rPr>
        <w:t xml:space="preserve"> </w:t>
      </w:r>
      <w:r>
        <w:rPr>
          <w:i/>
          <w:sz w:val="26"/>
        </w:rPr>
        <w:t>отложения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D</w:t>
      </w:r>
      <w:r>
        <w:rPr>
          <w:rFonts w:cs="Times New Roman" w:ascii="Times New Roman" w:hAnsi="Times New Roman"/>
          <w:sz w:val="26"/>
          <w:vertAlign w:val="subscript"/>
        </w:rPr>
        <w:t xml:space="preserve">2-3 </w:t>
      </w:r>
      <w:r>
        <w:rPr>
          <w:rFonts w:cs="Times New Roman" w:ascii="Times New Roman" w:hAnsi="Times New Roman"/>
          <w:i/>
          <w:sz w:val="26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6"/>
        </w:rPr>
        <w:t>mk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. В полосе правобережья р.Унда от окрестностей г.Балей до восточной рамки листа нерасчлененные образования макаровской свиты слагают тектонические блоки и крупные ксенолиты среди гранитоидов ундинского комплекса. В восточной части этой полосы преимущественное распространение имеют динамометаморфизованные и ороговикованные аркозовые и полимиктовые песчаники, глинистые и глинисто-кремнистые сланцы. В отдельных выходах здесь преобладают либо псаммитовые, либо алевропелитовые отложения мощностью до первых сотен метров. Юго-западнее среди черных углисто-серицитовых, филлитовидных и глинистых сланцев залегают прослои и пачки белых мраморизованных известняков мощностью до нескольких десятков метров. 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Кроме того, к макаровской свите предположительно отнесены ха-отические комплексы, слагающие Нерчинский и Усть-Урульгинский тектонические блоки на лево- и правобережье р.Шилка.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Хаотический комплекс Нерчинского блока слагает тектоническую 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пластину площадью около 25 км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sz w:val="26"/>
        </w:rPr>
        <w:t>. Он представлен скоплением плитоо-бразных, линзовидных и округлых глыб светло-серых и белых мраморов, светлых</w:t>
      </w:r>
      <w:r>
        <w:rPr>
          <w:sz w:val="26"/>
          <w:vertAlign w:val="superscript"/>
        </w:rPr>
        <w:t xml:space="preserve"> </w:t>
      </w:r>
      <w:r>
        <w:rPr>
          <w:sz w:val="26"/>
        </w:rPr>
        <w:t xml:space="preserve">гранитов, подобных породам олекминского интрузивного комплекса, белых и желтоватых кварцитов (в том числе полевошпатовых), реже - диафторированных амфиболитов и сильно измененных амфиболсодержащих сланцев. Толщина глыб колеблется от нескольких метров до 25-30 м, длина наиболее крупных достигает 70 м. Большей частью глыбы сильно брекчированы с сохранением их общих очертаний, небольшие промежутки между ними заполнены щебнистой или дресвянистой брекчией того же состава. </w:t>
      </w:r>
    </w:p>
    <w:p>
      <w:pPr>
        <w:pStyle w:val="Normal"/>
        <w:spacing w:lineRule="exact" w:line="460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Так как матрикс хаотических комплексов представлен мелкообло-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  <w:t>мочной брекчией с признаками окатанного псефитового материала, а глыбы различных пород тектонически фрагментированы, то генезис этих образований может быть определен как тектонизированная оли-стострома. Мощность образований 300-500 м.</w:t>
      </w:r>
    </w:p>
    <w:p>
      <w:pPr>
        <w:pStyle w:val="Normal"/>
        <w:spacing w:lineRule="exact" w:line="46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           </w:t>
      </w:r>
      <w:r>
        <w:rPr>
          <w:sz w:val="26"/>
        </w:rPr>
        <w:t>Каменноугольная система. Нижний отдел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bookmarkStart w:id="3" w:name="L21600"/>
      <w:bookmarkEnd w:id="3"/>
      <w:r>
        <w:rPr>
          <w:i/>
          <w:sz w:val="26"/>
        </w:rPr>
        <w:t>Газимурозаводская свит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</w:t>
      </w:r>
      <w:r>
        <w:rPr>
          <w:rFonts w:cs="Times New Roman" w:ascii="Times New Roman" w:hAnsi="Times New Roman"/>
          <w:sz w:val="26"/>
          <w:lang w:val="en-US"/>
        </w:rPr>
        <w:t>C</w:t>
      </w:r>
      <w:r>
        <w:rPr>
          <w:rFonts w:cs="Times New Roman" w:ascii="Times New Roman" w:hAnsi="Times New Roman"/>
          <w:sz w:val="26"/>
          <w:vertAlign w:val="subscript"/>
        </w:rPr>
        <w:t xml:space="preserve">1 </w:t>
      </w:r>
      <w:r>
        <w:rPr>
          <w:rFonts w:cs="Times New Roman" w:ascii="Times New Roman" w:hAnsi="Times New Roman"/>
          <w:i/>
          <w:sz w:val="26"/>
          <w:lang w:val="en-US"/>
        </w:rPr>
        <w:t>gz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>. Выходы свиты приурочены к осе-вой части и юго-восточному склону Ононского хребта, где они пре-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дставлены скоплениями ксенолитов среди гранитоидов ундинского комплекса. Площадь ксенолитов достигает 10-15км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sz w:val="26"/>
        </w:rPr>
        <w:t>, но чаще встречаются ксенолиты размером до 1-1,5 км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sz w:val="26"/>
        </w:rPr>
        <w:t xml:space="preserve">, сопровождаемые множеством мелких, измеряемых десятками и сотнями квадратных метров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реимущественным распространением пользуются метаморфизованные песчаники, содержащие прослои алевролитов, графитизированных глинистых</w:t>
      </w:r>
      <w:r>
        <w:rPr>
          <w:spacing w:val="-10"/>
          <w:sz w:val="26"/>
        </w:rPr>
        <w:t xml:space="preserve"> сланцев,</w:t>
      </w:r>
      <w:r>
        <w:rPr>
          <w:spacing w:val="-6"/>
          <w:sz w:val="26"/>
        </w:rPr>
        <w:t xml:space="preserve"> мусковит-биотит-кварцевых сланцев, а также </w:t>
      </w:r>
      <w:r>
        <w:rPr>
          <w:sz w:val="26"/>
        </w:rPr>
        <w:t>про-слои и линзы мраморизованных, участками скарнированных известняков. В составе крупных выходов устанавливаются [30] две толщи ритмичного строения, в низах которых преобладают песчаники, а в верхах-сланцы</w:t>
      </w:r>
      <w:r>
        <w:rPr>
          <w:spacing w:val="-4"/>
          <w:sz w:val="26"/>
        </w:rPr>
        <w:t xml:space="preserve"> с прослоями карбонатных пород.</w:t>
      </w:r>
      <w:r>
        <w:rPr>
          <w:spacing w:val="-6"/>
          <w:sz w:val="26"/>
        </w:rPr>
        <w:t xml:space="preserve"> В свою очередь</w:t>
      </w:r>
      <w:r>
        <w:rPr>
          <w:spacing w:val="-4"/>
          <w:sz w:val="26"/>
        </w:rPr>
        <w:t>,</w:t>
      </w:r>
      <w:r>
        <w:rPr>
          <w:sz w:val="26"/>
        </w:rPr>
        <w:t xml:space="preserve"> эти толщи</w:t>
      </w:r>
      <w:r>
        <w:rPr>
          <w:spacing w:val="-6"/>
          <w:sz w:val="26"/>
        </w:rPr>
        <w:t xml:space="preserve"> состоят из</w:t>
      </w:r>
      <w:r>
        <w:rPr>
          <w:sz w:val="26"/>
        </w:rPr>
        <w:t xml:space="preserve"> аналогично построенных пачек</w:t>
      </w:r>
      <w:r>
        <w:rPr>
          <w:spacing w:val="-6"/>
          <w:sz w:val="26"/>
        </w:rPr>
        <w:t xml:space="preserve"> более высоких</w:t>
      </w:r>
      <w:r>
        <w:rPr>
          <w:sz w:val="26"/>
        </w:rPr>
        <w:t xml:space="preserve"> порядков, образующих двух-трехкомпонентное флишоидное пересла-ивание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есчаники обычно полимиктовые и аркозовые, изредка переходят в кварцевые разности и кварциты, имеют массивное либо сланцеватое полосчатое строение. Метаморфизм терригенных пород выражен  в развитии бластопсаммитовых и бластоалевритовых структур, серицитизации и биотитизации цемента, с переходом в зоны роговиков  вдоль контактов с гранитоидами. Мелкие ксенолиты нацело превращены в роговики. Мраморизованные известняки местами сопровождаются карбонатно-силикатными, в том числе актинолитовыми метасоматическими породами.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Графитизированные породы особенно распространены в бассейне п.Синдуя. Здесь отмечено следующее строение толщи (снизу):</w:t>
      </w:r>
    </w:p>
    <w:p>
      <w:pPr>
        <w:pStyle w:val="Normal"/>
        <w:numPr>
          <w:ilvl w:val="0"/>
          <w:numId w:val="5"/>
        </w:numPr>
        <w:spacing w:lineRule="exact" w:line="460"/>
        <w:jc w:val="both"/>
        <w:rPr>
          <w:sz w:val="26"/>
        </w:rPr>
      </w:pPr>
      <w:r>
        <w:rPr>
          <w:sz w:val="26"/>
        </w:rPr>
        <w:t>Биотитизированные сланцеватые песчаники . . .  около 300 м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2. Переслаивание таких же песчаников и графитистых кремнисто-глинистых сланцев. . . . . . . . . . . . . . . . . . около 350 м                                       </w:t>
      </w:r>
    </w:p>
    <w:p>
      <w:pPr>
        <w:pStyle w:val="Normal"/>
        <w:spacing w:lineRule="exact" w:line="460"/>
        <w:ind w:firstLine="454"/>
        <w:jc w:val="both"/>
        <w:rPr>
          <w:sz w:val="26"/>
        </w:rPr>
      </w:pPr>
      <w:r>
        <w:rPr>
          <w:sz w:val="26"/>
        </w:rPr>
        <w:t>Мощность отложений в самых крупных выходах ориентировочно мо-жно оценить в 300-700 м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Более широкое распространение  газимурозаводская  свита имеет 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 xml:space="preserve">на  площади соседнего  листа  М-50-IV, где она  охарактеризована </w:t>
      </w:r>
    </w:p>
    <w:p>
      <w:pPr>
        <w:pStyle w:val="Normal"/>
        <w:spacing w:lineRule="exact" w:line="460"/>
        <w:rPr/>
      </w:pPr>
      <w:r>
        <w:rPr>
          <w:sz w:val="26"/>
        </w:rPr>
        <w:t>брахиоподами, мшанками и криноидеями  турнейского яруса-нижневи-</w:t>
      </w:r>
    </w:p>
    <w:p>
      <w:pPr>
        <w:pStyle w:val="Normal"/>
        <w:spacing w:lineRule="exact" w:line="460"/>
        <w:rPr>
          <w:sz w:val="26"/>
        </w:rPr>
      </w:pPr>
      <w:r>
        <w:rPr>
          <w:sz w:val="26"/>
        </w:rPr>
        <w:t>зейского подъяруса [6].</w:t>
      </w:r>
    </w:p>
    <w:p>
      <w:pPr>
        <w:pStyle w:val="Normal"/>
        <w:spacing w:lineRule="exact" w:line="4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exact" w:line="4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exact" w:line="460"/>
        <w:jc w:val="center"/>
        <w:rPr>
          <w:sz w:val="26"/>
        </w:rPr>
      </w:pPr>
      <w:r>
        <w:rPr>
          <w:sz w:val="26"/>
        </w:rPr>
        <w:t>Юрская система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Юрские отложения распространены преимущественно в депрессионной полосе между Борщовочным и Ононским хребтами. Представлены они всеми тремя отделами.</w:t>
      </w:r>
    </w:p>
    <w:p>
      <w:pPr>
        <w:pStyle w:val="Normal"/>
        <w:spacing w:lineRule="exact" w:line="46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                       </w:t>
      </w:r>
      <w:r>
        <w:rPr>
          <w:sz w:val="26"/>
        </w:rPr>
        <w:t>Нижний отдел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bookmarkStart w:id="4" w:name="L12900"/>
      <w:bookmarkEnd w:id="4"/>
      <w:r>
        <w:rPr>
          <w:i/>
          <w:sz w:val="26"/>
        </w:rPr>
        <w:t>Икагийская свит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</w:t>
      </w:r>
      <w:r>
        <w:rPr>
          <w:rFonts w:cs="Times New Roman" w:ascii="Times New Roman" w:hAnsi="Times New Roman"/>
          <w:sz w:val="26"/>
          <w:lang w:val="en-US"/>
        </w:rPr>
        <w:t>J</w:t>
      </w:r>
      <w:r>
        <w:rPr>
          <w:rFonts w:cs="Times New Roman" w:ascii="Times New Roman" w:hAnsi="Times New Roman"/>
          <w:sz w:val="26"/>
          <w:vertAlign w:val="subscript"/>
        </w:rPr>
        <w:t xml:space="preserve">1 </w:t>
      </w:r>
      <w:r>
        <w:rPr>
          <w:rFonts w:cs="Times New Roman" w:ascii="Times New Roman" w:hAnsi="Times New Roman"/>
          <w:i/>
          <w:sz w:val="26"/>
          <w:lang w:val="en-US"/>
        </w:rPr>
        <w:t>ik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слагает узкую полосу между р.Калангуй и п.Мухор-Булак в юго-западном углу листа, где ею перекрыты эродированные гранитоиды ундинского комплекса. </w:t>
      </w:r>
    </w:p>
    <w:p>
      <w:pPr>
        <w:pStyle w:val="Normal"/>
        <w:widowControl w:val="false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Разрез на участке падей Прямая и Кривая Егендза по [35] имеет следующий вид (снизу):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1. Осадочные брекчии, состоящие из глыб диоритов, биотитовых сланцев, амфиболитов и кварцитов величиной до 1 м в поперечнике (преобладают глыбы до 20 см), с аналогичным по составу дресвянистым заполнителем. В верхах брекчии сменяются переслаиванием мелкогалечных конгломератов и песчаников.. . . от 30-40 до 100 м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2. Частое переслаивание полимиктовых песчаников и алевролитов с подчиненным количеством прослоев псефитовых пород . .150-200 м</w:t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Общая мощность свиты на этом участке составляет 250 м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направлении к юго-западу мощность базального горизонта уме-ньшается, глыбовые брекчии замещаются аркозовыми дресвяными бре-кчиями. В том же направлении в составе верхней пачки песчаники с линзами</w:t>
      </w:r>
      <w:r>
        <w:rPr>
          <w:spacing w:val="-8"/>
          <w:sz w:val="26"/>
        </w:rPr>
        <w:t xml:space="preserve"> дресвяных брекчий</w:t>
      </w:r>
      <w:r>
        <w:rPr>
          <w:sz w:val="26"/>
        </w:rPr>
        <w:t xml:space="preserve"> замещаются по простиранию алевролитами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На южном склоне г.Михальчиха (правобережье р.Унда) известен еще один выход пород, относимых к икагийской свите предположите-льно. Здесь в небольшом тектоническом блоке на метаморфизованных песчаниках среднего-верхнего девона (?) и прорывающих их гранитах ундинского комплекса моноклинально залегает толща кливажированных алевролитов, аргиллитов и кремнисто-глинистых сланцев с прослоями каолинизированных аркозовых песчаников. Вблизи предполагаемой подошвы отложений установлены маломощные щебнистые и дресвяные брекчии, состоящие из обломочного материала подстилающих пород. Ориентировочная мощность видимой части толщи около 200 м. Аналогичные породы с тонкими прослоями мелкогалечных кон-гломератов вскрыты скважиной 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№</w:t>
      </w:r>
      <w:r>
        <w:rPr>
          <w:sz w:val="26"/>
        </w:rPr>
        <w:t>3 на глубине 671,5-710 м в Лесковском грабене под тургинской свитой нижнего мела [105]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На левом борту п.Ларионкова (участок г.Михальчиха)в описываемых</w:t>
      </w:r>
      <w:r>
        <w:rPr>
          <w:spacing w:val="-4"/>
          <w:sz w:val="26"/>
        </w:rPr>
        <w:t xml:space="preserve"> </w:t>
      </w:r>
      <w:r>
        <w:rPr>
          <w:sz w:val="26"/>
        </w:rPr>
        <w:t>отложениях собраны остатки</w:t>
      </w:r>
      <w:r>
        <w:rPr>
          <w:spacing w:val="-4"/>
          <w:sz w:val="26"/>
        </w:rPr>
        <w:t xml:space="preserve"> плохой сохранности аммонитов, дву</w:t>
      </w:r>
      <w:r>
        <w:rPr>
          <w:sz w:val="26"/>
        </w:rPr>
        <w:t>створок, гастропод, морских звезд, морских ежей и следов жизнедеятельности илоедов [13, 85 и др.] (прил.5). По заключению Т.М. Окуневой [74] аммониты и двустворки указывают на принадлежность отложений к нижнему мезозою</w:t>
      </w:r>
      <w:r>
        <w:rPr>
          <w:spacing w:val="-4"/>
          <w:sz w:val="26"/>
        </w:rPr>
        <w:t>. А.В.Куриленко [89] считает</w:t>
      </w:r>
      <w:r>
        <w:rPr>
          <w:sz w:val="26"/>
        </w:rPr>
        <w:t>, что криноидеи</w:t>
      </w:r>
      <w:r>
        <w:rPr>
          <w:spacing w:val="-4"/>
          <w:sz w:val="26"/>
        </w:rPr>
        <w:t xml:space="preserve"> вероятно принадлежат к</w:t>
      </w:r>
      <w:r>
        <w:rPr>
          <w:sz w:val="26"/>
        </w:rPr>
        <w:t xml:space="preserve"> верхнему триасу-нижней юре. По мнению А.Н.Соловьева [85] остатки морских ежей не древнее байоса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ринадлежность икагийской свиты к нижней юре (верхнему плинс-баху) обоснована фауной аммонитов и двустворок на соседнем листе М-50-I</w:t>
      </w:r>
      <w:r>
        <w:rPr>
          <w:sz w:val="26"/>
          <w:lang w:val="en-US"/>
        </w:rPr>
        <w:t>X</w:t>
      </w:r>
      <w:r>
        <w:rPr>
          <w:sz w:val="26"/>
        </w:rPr>
        <w:t xml:space="preserve"> [19]. Выход описанных выше пород на участке р.Калангуй является непосредственным продолжением фаунистически охарактеризованных отложений правобережья р.Онон.</w:t>
      </w:r>
    </w:p>
    <w:p>
      <w:pPr>
        <w:pStyle w:val="Normal"/>
        <w:spacing w:lineRule="exact" w:line="4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                       </w:t>
      </w:r>
      <w:r>
        <w:rPr>
          <w:sz w:val="26"/>
        </w:rPr>
        <w:t>Средний отдел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Верхнегазимурская свита.</w:t>
      </w:r>
      <w:r>
        <w:rPr>
          <w:sz w:val="26"/>
        </w:rPr>
        <w:t xml:space="preserve"> Грубообломочные отложения верхнегазимурской свиты протягиваются вдоль подножия Ононского хребта, где они залегают на породах ундинского интрузивного комплекса и икагийской свиты. Восточнее р.Калангуй они расчленены на среднюю и верхнюю подсвиты (нижняя подсвита выпадает из местного разреза). Западнее р.Калангуй на небольших участках выделяется нерасчлененная верхнегазимурская свита.</w:t>
      </w:r>
    </w:p>
    <w:p>
      <w:pPr>
        <w:pStyle w:val="Normal"/>
        <w:spacing w:lineRule="exact" w:line="460"/>
        <w:rPr/>
      </w:pPr>
      <w:r>
        <w:rPr>
          <w:rFonts w:eastAsia="Courier New"/>
          <w:sz w:val="26"/>
        </w:rPr>
        <w:t xml:space="preserve">   </w:t>
      </w:r>
      <w:bookmarkStart w:id="5" w:name="L10900"/>
      <w:bookmarkEnd w:id="5"/>
      <w:r>
        <w:rPr>
          <w:i/>
          <w:sz w:val="26"/>
        </w:rPr>
        <w:t>Средняя подсвит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J</w:t>
      </w:r>
      <w:r>
        <w:rPr>
          <w:rFonts w:cs="Times New Roman" w:ascii="Times New Roman" w:hAnsi="Times New Roman"/>
          <w:sz w:val="26"/>
          <w:vertAlign w:val="subscript"/>
        </w:rPr>
        <w:t xml:space="preserve">2 </w:t>
      </w:r>
      <w:r>
        <w:rPr>
          <w:rFonts w:cs="Times New Roman" w:ascii="Times New Roman" w:hAnsi="Times New Roman"/>
          <w:i/>
          <w:sz w:val="26"/>
          <w:lang w:val="en-US"/>
        </w:rPr>
        <w:t>vg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обнажается  в виде  очень узкой полосы 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  <w:t>длиной около 15 км. Представлена переслаиванием  аркозовых и по-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лимиктовых песчаников, серых и черных алевролитов, туфоалевролитов, аргиллитов, гравелитов, мелко- и среднегалечных конгломератов. Разрез в центральной части полосы по п.Дылгер, с учетом данных М.М.Лаврова [13], имеет следующий вид (снизу):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1. Тонкослоистые алевролиты и аргиллиты с прослоями и линзами песчаников. В основании пачки - горизонт дресвянистых конгломератов и дресвянистых брекчий мощностью 3-5 м, залегающий на размытой поверхности раннепермских гранитоидов. . . . .40-50 м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2. Переслаивание песчаников (преобладают), алевролитов и аргиллитов с линзами конгломератов. В прослоях алевролитов содержатся обильные отпечатки растительных стеблей. . . . . .70 м</w:t>
      </w:r>
    </w:p>
    <w:p>
      <w:pPr>
        <w:pStyle w:val="Normal"/>
        <w:numPr>
          <w:ilvl w:val="0"/>
          <w:numId w:val="6"/>
        </w:numPr>
        <w:spacing w:lineRule="exact" w:line="460"/>
        <w:jc w:val="both"/>
        <w:rPr/>
      </w:pPr>
      <w:r>
        <w:rPr>
          <w:sz w:val="26"/>
        </w:rPr>
        <w:t>Частое переслаивание  алевролитов (0,1-0,3 м), песчанистых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  <w:t>алевролитов и песчаников (до 0,4 м). В верхах песчаники постепе-нно сменяются мелкогалечными конгломератами . . . . . . . . 30 м</w:t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4. Переслаивание песчаников и алевролитов с редкими прослоями мелкогалечных конгломератов. . . . . . . . . . . . . . . . 100 м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Общая мощность разреза составляет 240-250 м. К западу, по п. Затурул, она увеличивается до 340 м, восточнее, на водоразделе падей Дылгер и Пронькина, достигает 570-650 м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одобные разрезы, с преобладанием либо песчаников, либо алевролитов, наблюдаются на всем протяжении выхода подсвиты. Их общей особенностью является преимущественное развитие алевритовых и пелитовых пород в нижней части подсвиты, увеличение роли псефитовых пород к верхам, обилие растительного детрита, распространение дресвянистых пород вблизи подошвы подсвиты. Характерно цикличное строение разрезов, состоящих из 4-5 регрессивных пачек мощностью от нескольких десятков до 100-150 м.</w:t>
      </w:r>
    </w:p>
    <w:p>
      <w:pPr>
        <w:pStyle w:val="Normal"/>
        <w:widowControl w:val="false"/>
        <w:spacing w:lineRule="exact" w:line="460"/>
        <w:jc w:val="both"/>
        <w:rPr>
          <w:i/>
          <w:i/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По данным М.М.Лаврова [13] среди растительных остатков преобладают формы, характерные для стратиграфического интервала от нижней юры до верхов нижнего мела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i/>
          <w:sz w:val="26"/>
        </w:rPr>
        <w:t xml:space="preserve">   </w:t>
      </w:r>
      <w:bookmarkStart w:id="6" w:name="L10800"/>
      <w:bookmarkEnd w:id="6"/>
      <w:r>
        <w:rPr>
          <w:i/>
          <w:sz w:val="26"/>
        </w:rPr>
        <w:t xml:space="preserve">Верхняя подсвита </w:t>
      </w:r>
      <w:r>
        <w:rPr>
          <w:rFonts w:cs="Times New Roman" w:ascii="Times New Roman" w:hAnsi="Times New Roman"/>
          <w:sz w:val="26"/>
        </w:rPr>
        <w:t>(J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rFonts w:cs="Times New Roman" w:ascii="Times New Roman" w:hAnsi="Times New Roman"/>
          <w:i/>
          <w:sz w:val="26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6"/>
          <w:lang w:val="en-US"/>
        </w:rPr>
        <w:t>vg</w:t>
      </w:r>
      <w:r>
        <w:rPr>
          <w:rFonts w:cs="Times New Roman" w:ascii="Times New Roman" w:hAnsi="Times New Roman"/>
          <w:sz w:val="26"/>
          <w:vertAlign w:val="subscript"/>
        </w:rPr>
        <w:t>3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>, представленная преимущественно конг-ломератами, залегает на средней подсвите с постепенными (в пределах 20-30 м) переходами по разрезу.</w:t>
      </w:r>
    </w:p>
    <w:p>
      <w:pPr>
        <w:pStyle w:val="Normal"/>
        <w:widowControl w:val="false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разрезе по п.Дылгер [13], залегают (снизу):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1. Валунно-галечные конгломераты с редкими прослоями мощнос-тью 0,4-1,5 м полимиктовых песчаников и линзами мелкогалечных конгломератов. Средний размер валунов 0,3 м в поперечнике, некоторые из них достигают 1-1,5 м . . . . . . . . . . . . .340 м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2. Переслаивание песчаников, мелкогалечных и крупногалечных конгломератов . . . . . . . . . . . . . . . . . . . . . . .120 м</w:t>
      </w:r>
    </w:p>
    <w:p>
      <w:pPr>
        <w:pStyle w:val="Normal"/>
        <w:numPr>
          <w:ilvl w:val="0"/>
          <w:numId w:val="19"/>
        </w:numPr>
        <w:spacing w:lineRule="exact" w:line="460"/>
        <w:rPr>
          <w:sz w:val="26"/>
        </w:rPr>
      </w:pPr>
      <w:r>
        <w:rPr>
          <w:sz w:val="26"/>
        </w:rPr>
        <w:t>Валунно-галечные конгломераты, аналогичные пачке 1. .280 м</w:t>
      </w:r>
    </w:p>
    <w:p>
      <w:pPr>
        <w:pStyle w:val="Normal"/>
        <w:numPr>
          <w:ilvl w:val="0"/>
          <w:numId w:val="22"/>
        </w:numPr>
        <w:spacing w:lineRule="exact" w:line="460"/>
        <w:jc w:val="both"/>
        <w:rPr/>
      </w:pPr>
      <w:r>
        <w:rPr>
          <w:sz w:val="26"/>
        </w:rPr>
        <w:t>Переслаивание песчаников, мелко- и крупногалечных  конгло-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мератов и алевролитов. В верхней части  пачки  количество и мощ-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  <w:t>ность прослоев алевролитов увеличиваются . . . . . . около 300 м</w:t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Мощность разреза подсвиты принимается равной 1000 м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алунно-галечные конгломераты преобладают и в большинстве других разрезов подсвиты, мощность которых колеблется приблизительно от 800 до 1100 м. Особенно велика роль этих пород на участках р.Калангуй, п.Затурул и п.Пронькина. Местами среди конгломератов наблюдаются пачки конгломерато-брекчий и мелкообломочных брекчий мощностью от 30 до 140 м. На участке п.Пронькина в верхах подсвиты залегает пачка тонкого переслаивания витрокластических алевропелитовых туфов кислого состава, алевролитов, песчаников и гравелитов мощностью 20 м [99]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bookmarkStart w:id="7" w:name="L11100"/>
      <w:bookmarkEnd w:id="7"/>
      <w:r>
        <w:rPr>
          <w:i/>
          <w:sz w:val="26"/>
        </w:rPr>
        <w:t>Нерасчлененные</w:t>
      </w:r>
      <w:r>
        <w:rPr>
          <w:sz w:val="26"/>
        </w:rPr>
        <w:t xml:space="preserve">  </w:t>
      </w:r>
      <w:r>
        <w:rPr>
          <w:i/>
          <w:sz w:val="26"/>
        </w:rPr>
        <w:t>отложения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J</w:t>
      </w:r>
      <w:r>
        <w:rPr>
          <w:rFonts w:cs="Times New Roman" w:ascii="Times New Roman" w:hAnsi="Times New Roman"/>
          <w:sz w:val="26"/>
          <w:vertAlign w:val="subscript"/>
        </w:rPr>
        <w:t xml:space="preserve">2 </w:t>
      </w:r>
      <w:r>
        <w:rPr>
          <w:rFonts w:cs="Times New Roman" w:ascii="Times New Roman" w:hAnsi="Times New Roman"/>
          <w:i/>
          <w:sz w:val="26"/>
          <w:lang w:val="en-US"/>
        </w:rPr>
        <w:t>vg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 представлены  разногалечными, 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 xml:space="preserve">реже валунно-галечными конгломератами с маломощными прослоями и линзами песчаников, гравелитов и алевролитов. На левом борту р.Калангуй и по п.Прямая Егендза конгломераты преимущественно мелкогалечные, с прослоями гравелитов, средне-крупногалечных и реже валунно-галечных конгломератов и среднезернистых полимиктовых песчаников. Мощность отложений не превышает 350 м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В составе обломочного материала конгломератов верхнегазимурс-кой свиты преобладают гранитоиды ундинского комплекса, разнообразные сланцы, песчаники, кварциты и другие породы докембрия и палеозоя. В верхах разреза постепенно нарастает количество галек эффузивных пород среднего и кислого состава. Песчаники в прослоях среди конгломератов полимиктовые, реже аркозовые. 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ороды свиты характеризуются содержаниями элементов-примесей, равными кларку или ниже его. Лишь в отдельных пробах содержание свинца и меди превышает кларк в 2-4 раза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В геофизических полях конгломераты не отличаются от подстила-ющих гранитоидов ундинского комплекса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Среднеюрский возраст свиты обосновывается ее стратиграфичес-ким положением между образованиями нижней и средней-верхней юры. Комплекс растительных остатков из прослоев алевролитов обычен для среднеюрских комплексов Сибирской палеофлористической области, но видов, характерных только для средней юры, нет [74]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Существует мнение [74], что рассмотренные толщи следует включить в состав талангуйской свиты средне-верхнеюрской шадоронской серии. С этим не согласуется их несомненное литологическое сходство с верхнегазимурской свитой в ее стратотипической местности (лист М-50-Х), а также тот факт, что в смежном к юго-западу участке правобережья р.Онон талангуйская свита залегает на таких же конгломератах несогласно. </w:t>
      </w:r>
    </w:p>
    <w:p>
      <w:pPr>
        <w:pStyle w:val="Normal"/>
        <w:spacing w:lineRule="exact" w:line="4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center"/>
        <w:rPr>
          <w:sz w:val="26"/>
        </w:rPr>
      </w:pPr>
      <w:r>
        <w:rPr>
          <w:sz w:val="26"/>
        </w:rPr>
        <w:t>Средний-верхний отделы.  Шадоронская серия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Шадоронская серия</w:t>
      </w:r>
      <w:r>
        <w:rPr>
          <w:sz w:val="26"/>
        </w:rPr>
        <w:t xml:space="preserve"> представлена вулканогенно-осадочными образованиями, которые слагают Шадоронскую и Ундино-Ононскую впадины на юге и разрозненные тектонические блоки в обрамлении Арбагаро-Холбонской впадины на северо-западе района. В Шадоронской впадине полный стратиграфический разрез включает талангуйскую, кипринскую и буторовскую свиты [104,105]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Талангуйская свита</w:t>
      </w:r>
      <w:r>
        <w:rPr>
          <w:sz w:val="26"/>
        </w:rPr>
        <w:t xml:space="preserve"> в Шадоронской впадине подразделяется на две подсвиты [104]. Из них в границах листа присутствует только верхняя. В Ундино-Ононской впадине выделена нерасчлененная тала-нгуйская свита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bookmarkStart w:id="8" w:name="L9100"/>
      <w:bookmarkEnd w:id="8"/>
      <w:r>
        <w:rPr>
          <w:i/>
          <w:sz w:val="26"/>
        </w:rPr>
        <w:t>Верхнеталангуйская подсвит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J</w:t>
      </w:r>
      <w:r>
        <w:rPr>
          <w:rFonts w:cs="Times New Roman" w:ascii="Times New Roman" w:hAnsi="Times New Roman"/>
          <w:sz w:val="26"/>
          <w:vertAlign w:val="subscript"/>
        </w:rPr>
        <w:t xml:space="preserve">2 </w:t>
      </w:r>
      <w:r>
        <w:rPr>
          <w:rFonts w:cs="Times New Roman" w:ascii="Times New Roman" w:hAnsi="Times New Roman"/>
          <w:i/>
          <w:sz w:val="26"/>
          <w:lang w:val="en-US"/>
        </w:rPr>
        <w:t>tl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характеризуется преобладани-ем вулканических пород среднего состава, которые принадлежат к различным группам фаций.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pacing w:val="-4"/>
          <w:sz w:val="26"/>
        </w:rPr>
        <w:t>В Брянчихинском палеовулкане на водоразделе падей Мунга и Гря</w:t>
      </w:r>
      <w:r>
        <w:rPr>
          <w:sz w:val="26"/>
        </w:rPr>
        <w:t>з-ная доступная наблюдениям часть жерловины размером 0,03х0,7 км заполнена агломератовыми туфами андезитов, в которых глыбы величиной до 0,5 м сцементированы мелкообломочным эксплозивным материалом.</w:t>
      </w:r>
      <w:r>
        <w:rPr>
          <w:spacing w:val="4"/>
          <w:sz w:val="26"/>
        </w:rPr>
        <w:t xml:space="preserve"> По данным Е.А.Белякова [105] в разрезе</w:t>
      </w:r>
      <w:r>
        <w:rPr>
          <w:sz w:val="26"/>
        </w:rPr>
        <w:t xml:space="preserve"> околожерловых и промежуточных </w:t>
      </w:r>
      <w:r>
        <w:rPr>
          <w:spacing w:val="-4"/>
          <w:sz w:val="26"/>
        </w:rPr>
        <w:t xml:space="preserve">фаций </w:t>
      </w:r>
      <w:r>
        <w:rPr>
          <w:sz w:val="26"/>
        </w:rPr>
        <w:t>Брянчихинского</w:t>
      </w:r>
      <w:r>
        <w:rPr>
          <w:spacing w:val="-4"/>
          <w:sz w:val="26"/>
        </w:rPr>
        <w:t xml:space="preserve"> </w:t>
      </w:r>
      <w:r>
        <w:rPr>
          <w:sz w:val="26"/>
        </w:rPr>
        <w:t>палеовулкана</w:t>
      </w:r>
      <w:r>
        <w:rPr>
          <w:spacing w:val="-4"/>
          <w:sz w:val="26"/>
        </w:rPr>
        <w:t xml:space="preserve"> залегают (снизу):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1. Туфы андезитов агломератовые, псефитовые и псаммитовые с вулканическими бомбами и глыбами величиной до 1-3 м. . . . 280 м</w:t>
      </w:r>
    </w:p>
    <w:p>
      <w:pPr>
        <w:pStyle w:val="Normal"/>
        <w:numPr>
          <w:ilvl w:val="0"/>
          <w:numId w:val="15"/>
        </w:numPr>
        <w:spacing w:lineRule="exact" w:line="460"/>
        <w:rPr>
          <w:sz w:val="26"/>
        </w:rPr>
      </w:pPr>
      <w:r>
        <w:rPr>
          <w:sz w:val="26"/>
        </w:rPr>
        <w:t>Андезиты с брекчиевыми лавами в подошве и в кровле . .90 м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3. Туфы андезитов псефитовые, псаммитовые, реже агломератовые с прослоями туфопесчаников и туфоконгломерато-брекчий. . . 210 м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4. Андезибазальты миндалекаменные, в основании брекчиевые лавы  . . . . . . . . . . . . . . . . . . . . . . . . . . . . .   110 м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5. Грубое переслаивание туфопесчаников, псефитовых и псаммитовых туфов и туфоконгломерато-брекчий . . . . . . . .310 м</w:t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Мощность разреза составляет 1000 м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Аналогичные палеовулканические жерловины, сложенные туфами и брекчиевыми лавами</w:t>
      </w:r>
      <w:r>
        <w:rPr>
          <w:spacing w:val="-8"/>
          <w:sz w:val="26"/>
        </w:rPr>
        <w:t xml:space="preserve"> андезитов, известны в</w:t>
      </w:r>
      <w:r>
        <w:rPr>
          <w:sz w:val="26"/>
        </w:rPr>
        <w:t xml:space="preserve"> верховьях п.Мунга [105]. Удаленные фации развиты в южной прибортовой части Шадоронской впадины. Они представлены грубообломочными туфогенно-осадочными породами мощностью до 385 м, залегающими на ундинских гранитоидах.</w:t>
      </w:r>
      <w:r>
        <w:rPr>
          <w:spacing w:val="-16"/>
          <w:sz w:val="26"/>
        </w:rPr>
        <w:t xml:space="preserve"> В их </w:t>
      </w:r>
      <w:r>
        <w:rPr>
          <w:spacing w:val="-10"/>
          <w:sz w:val="26"/>
        </w:rPr>
        <w:t>основании имеется слой дресвяных брекчий мощностью</w:t>
      </w:r>
      <w:r>
        <w:rPr>
          <w:spacing w:val="-16"/>
          <w:sz w:val="26"/>
        </w:rPr>
        <w:t xml:space="preserve"> до 23 м.</w:t>
      </w:r>
      <w:r>
        <w:rPr>
          <w:sz w:val="26"/>
        </w:rPr>
        <w:t xml:space="preserve">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bookmarkStart w:id="9" w:name="L9300"/>
      <w:bookmarkEnd w:id="9"/>
      <w:r>
        <w:rPr>
          <w:i/>
          <w:sz w:val="26"/>
        </w:rPr>
        <w:t>Нерасчлененные образования</w:t>
      </w:r>
      <w:r>
        <w:rPr>
          <w:sz w:val="26"/>
        </w:rPr>
        <w:t xml:space="preserve"> талангуйской свиты </w:t>
      </w:r>
      <w:r>
        <w:rPr>
          <w:rFonts w:cs="Times New Roman" w:ascii="Times New Roman" w:hAnsi="Times New Roman"/>
          <w:sz w:val="26"/>
        </w:rPr>
        <w:t>(J</w:t>
      </w:r>
      <w:r>
        <w:rPr>
          <w:rFonts w:cs="Times New Roman" w:ascii="Times New Roman" w:hAnsi="Times New Roman"/>
          <w:sz w:val="26"/>
          <w:vertAlign w:val="subscript"/>
        </w:rPr>
        <w:t xml:space="preserve">2 </w:t>
      </w:r>
      <w:r>
        <w:rPr>
          <w:rFonts w:cs="Times New Roman" w:ascii="Times New Roman" w:hAnsi="Times New Roman"/>
          <w:i/>
          <w:sz w:val="26"/>
          <w:lang w:val="en-US"/>
        </w:rPr>
        <w:t>tl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в Ундино-Ононской впадине залегают на верхнегазимурской свите с видимым согласием и переходом по разрезу, выраженным в постепенном изменении</w:t>
      </w:r>
      <w:r>
        <w:rPr>
          <w:spacing w:val="-6"/>
          <w:sz w:val="26"/>
        </w:rPr>
        <w:t xml:space="preserve"> </w:t>
      </w:r>
      <w:r>
        <w:rPr>
          <w:sz w:val="26"/>
        </w:rPr>
        <w:t>состава конгломератов</w:t>
      </w:r>
      <w:r>
        <w:rPr>
          <w:spacing w:val="-6"/>
          <w:sz w:val="26"/>
        </w:rPr>
        <w:t>. За основание талангуйской свиты при</w:t>
      </w:r>
      <w:r>
        <w:rPr>
          <w:sz w:val="26"/>
        </w:rPr>
        <w:t>нимается пачка преобладания вулканических пород над осадочными и интрузивными в гальке и заполнителе конгломератов. Мощность ее от 10 до 175 м. На других более древних образованиях свита залегает несогласно, с дресвянистыми конгломератами и брекчиями в основании мощностью до 35 м, либо контактирует с ними по разломам [35, 99]. Основная часть разреза свиты сложена вулканическими</w:t>
      </w:r>
      <w:r>
        <w:rPr>
          <w:spacing w:val="-4"/>
          <w:sz w:val="26"/>
        </w:rPr>
        <w:t xml:space="preserve"> породами среднего и основного состава, среди которых в неболь</w:t>
      </w:r>
      <w:r>
        <w:rPr>
          <w:sz w:val="26"/>
        </w:rPr>
        <w:t>шом</w:t>
      </w:r>
      <w:r>
        <w:rPr>
          <w:spacing w:val="-6"/>
          <w:sz w:val="26"/>
        </w:rPr>
        <w:t xml:space="preserve"> объеме присутствуют</w:t>
      </w:r>
      <w:r>
        <w:rPr>
          <w:sz w:val="26"/>
        </w:rPr>
        <w:t xml:space="preserve"> вулканогенно-осадочные образования. Часть эффузивов и туфов, возможно, принадлежит к субвулканическим фациям. Мощность свиты оценивается в пределах 600-1000 м [35]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 xml:space="preserve">Кипринская свита </w:t>
      </w:r>
      <w:r>
        <w:rPr>
          <w:sz w:val="26"/>
        </w:rPr>
        <w:t>в стратотипической местности (лист М-50-I</w:t>
      </w:r>
      <w:r>
        <w:rPr>
          <w:sz w:val="26"/>
          <w:lang w:val="en-US"/>
        </w:rPr>
        <w:t>V</w:t>
      </w:r>
      <w:r>
        <w:rPr>
          <w:sz w:val="26"/>
        </w:rPr>
        <w:t>) расчленяется на две подсвиты [105]. На рассматриваемой территории она представлена только верхней подсвитой.</w:t>
      </w:r>
    </w:p>
    <w:p>
      <w:pPr>
        <w:pStyle w:val="Normal"/>
        <w:spacing w:lineRule="exact" w:line="460"/>
        <w:jc w:val="both"/>
        <w:rPr>
          <w:spacing w:val="-6"/>
          <w:sz w:val="26"/>
        </w:rPr>
      </w:pPr>
      <w:r>
        <w:rPr>
          <w:rFonts w:eastAsia="Courier New"/>
          <w:sz w:val="26"/>
        </w:rPr>
        <w:t xml:space="preserve">   </w:t>
      </w:r>
      <w:bookmarkStart w:id="10" w:name="L8800"/>
      <w:bookmarkEnd w:id="10"/>
      <w:r>
        <w:rPr>
          <w:i/>
          <w:sz w:val="26"/>
        </w:rPr>
        <w:t>Верхнекипринская подсвит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J</w:t>
      </w:r>
      <w:r>
        <w:rPr>
          <w:rFonts w:cs="Times New Roman" w:ascii="Times New Roman" w:hAnsi="Times New Roman"/>
          <w:sz w:val="26"/>
          <w:vertAlign w:val="subscript"/>
        </w:rPr>
        <w:t xml:space="preserve">2 </w:t>
      </w:r>
      <w:r>
        <w:rPr>
          <w:rFonts w:cs="Times New Roman" w:ascii="Times New Roman" w:hAnsi="Times New Roman"/>
          <w:i/>
          <w:sz w:val="26"/>
          <w:lang w:val="en-US"/>
        </w:rPr>
        <w:t>kp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в описываемой части Шадоронс-кой впадины сложена преимущественно грубообломочными породами, большей частью туфогенными. В подчиненном объеме присутствуют дациты, андезидациты, андезиты, их брекчиевые лавы и туфы, редко встречаются трахиандезиты и трахидациты. На водоразделе падей Грязная и Мунга на жерловых брекчиях андезитов залегают с несогласием (снизу):</w:t>
      </w:r>
    </w:p>
    <w:p>
      <w:pPr>
        <w:pStyle w:val="Normal"/>
        <w:numPr>
          <w:ilvl w:val="0"/>
          <w:numId w:val="20"/>
        </w:numPr>
        <w:spacing w:lineRule="exact" w:line="460"/>
        <w:rPr/>
      </w:pPr>
      <w:r>
        <w:rPr>
          <w:sz w:val="26"/>
        </w:rPr>
        <w:t>Туфоконгломераты разногалечные с грубозернистым песчаником</w:t>
      </w:r>
    </w:p>
    <w:p>
      <w:pPr>
        <w:pStyle w:val="Normal"/>
        <w:spacing w:lineRule="exact" w:line="460"/>
        <w:rPr>
          <w:sz w:val="26"/>
        </w:rPr>
      </w:pPr>
      <w:r>
        <w:rPr>
          <w:sz w:val="26"/>
        </w:rPr>
        <w:t xml:space="preserve">в заполнителе (30-40%) . . . . . . . . . . . . . . . . . .  30 м </w:t>
      </w:r>
    </w:p>
    <w:p>
      <w:pPr>
        <w:pStyle w:val="Normal"/>
        <w:widowControl w:val="false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2. Цикличное переслаивание разногалечных и валунно-галечных конгломератов, туфоконгломерато-брекчий гравелитов и песчаников, с прослоями спекшихся туфов дацитов и туфопесчаников . . . 255 м</w:t>
      </w:r>
    </w:p>
    <w:p>
      <w:pPr>
        <w:pStyle w:val="Normal"/>
        <w:widowControl w:val="false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3. Туфоконгломераты валунно-галечные с линзами разнозернистых туфопесчаников в верхах пачки . . . . . . . . . . . . . . . 65 м</w:t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Мощность разреза 350 м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В тонкообломочных породах содержатся отпечатки флоры  [105]. На левом борту п.Мунга выше пачки 3 приведенного разреза залегают дациты, вместе с которыми мощность подсвиты составляет 450 м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bookmarkStart w:id="11" w:name="L8700"/>
      <w:bookmarkEnd w:id="11"/>
      <w:r>
        <w:rPr>
          <w:i/>
          <w:sz w:val="26"/>
        </w:rPr>
        <w:t>Буторовская свит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</w:t>
      </w:r>
      <w:r>
        <w:rPr>
          <w:rFonts w:cs="Times New Roman" w:ascii="Times New Roman" w:hAnsi="Times New Roman"/>
          <w:sz w:val="26"/>
          <w:lang w:val="en-US"/>
        </w:rPr>
        <w:t>J</w:t>
      </w:r>
      <w:r>
        <w:rPr>
          <w:rFonts w:cs="Times New Roman" w:ascii="Times New Roman" w:hAnsi="Times New Roman"/>
          <w:sz w:val="26"/>
          <w:vertAlign w:val="subscript"/>
        </w:rPr>
        <w:t xml:space="preserve">2-3 </w:t>
      </w:r>
      <w:r>
        <w:rPr>
          <w:rFonts w:cs="Times New Roman" w:ascii="Times New Roman" w:hAnsi="Times New Roman"/>
          <w:i/>
          <w:sz w:val="26"/>
          <w:lang w:val="en-US"/>
        </w:rPr>
        <w:t>bt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распространена</w:t>
      </w:r>
      <w:r>
        <w:rPr>
          <w:spacing w:val="-6"/>
          <w:sz w:val="26"/>
        </w:rPr>
        <w:t xml:space="preserve"> в юго-восточной и северо</w:t>
      </w:r>
      <w:r>
        <w:rPr>
          <w:sz w:val="26"/>
        </w:rPr>
        <w:t xml:space="preserve">-западной частях района. На юго-востоке, в Шадоронской впадине породами свиты сложены Грязненский и Буторихинский палеовулканы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Грязненский палеовулкан имеет жерловину площадью около 4 км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sz w:val="26"/>
        </w:rPr>
        <w:t xml:space="preserve">. Она сложена андезибазальтами </w:t>
      </w:r>
      <w:r>
        <w:rPr>
          <w:rFonts w:cs="Times New Roman" w:ascii="Times New Roman" w:hAnsi="Times New Roman"/>
          <w:sz w:val="26"/>
        </w:rPr>
        <w:t>(</w:t>
      </w:r>
      <w:r>
        <w:rPr>
          <w:rFonts w:eastAsia="Symbol" w:cs="Symbol" w:ascii="Symbol" w:hAnsi="Symbol"/>
          <w:sz w:val="26"/>
        </w:rPr>
        <w:t></w:t>
      </w:r>
      <w:r>
        <w:rPr>
          <w:rFonts w:cs="Times New Roman" w:ascii="Times New Roman" w:hAnsi="Times New Roman"/>
          <w:sz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lang w:val="en-US"/>
        </w:rPr>
        <w:t>J</w:t>
      </w:r>
      <w:r>
        <w:rPr>
          <w:rFonts w:cs="Times New Roman" w:ascii="Times New Roman" w:hAnsi="Times New Roman"/>
          <w:sz w:val="26"/>
          <w:vertAlign w:val="subscript"/>
        </w:rPr>
        <w:t>2-3</w:t>
      </w:r>
      <w:r>
        <w:rPr>
          <w:rFonts w:cs="Times New Roman" w:ascii="Times New Roman" w:hAnsi="Times New Roman"/>
          <w:i/>
          <w:sz w:val="26"/>
          <w:lang w:val="en-US"/>
        </w:rPr>
        <w:t>bt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>, которые фиксируются локальной положительной магнитной аномалией. Жерловина окружена агломератовыми спекшимися туфами андезитов и андезибазальтов прижерловых фаций, сменяющимися по мере удаления от вулканичес-кого центра туфами с прослоями туфопесчаников, маломощными потоками андезитов, андезибазальтов и редко туфов умеренно-кислого состава. На периферии вулканической постройки появляются прослои туфоконгломератов. По обобщенным данным [105] в разрезе промежуточных фаций Грязненского палеовулкана залегают (снизу):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1. Андезибазальты, трахиандезибазальты в низах переслаивающиеся с брекчиевыми лавами и туфами. . . . . . . .75 м</w:t>
      </w:r>
    </w:p>
    <w:p>
      <w:pPr>
        <w:pStyle w:val="Normal"/>
        <w:widowControl w:val="false"/>
        <w:spacing w:lineRule="exact" w:line="460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2. Глыбовые брекчии андезибазальтов и их туфов, в верхней ча-сти с линзами туфоконгломерато-брекчий и разнозернистых песчаников с остатками флоры . . . . . . . . . . . . . . . .120 м</w:t>
      </w:r>
    </w:p>
    <w:p>
      <w:pPr>
        <w:pStyle w:val="Normal"/>
        <w:spacing w:lineRule="exact" w:line="460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3. Базальты, в подошве их брекчиевые лавы и туфоконгломерато-брекчии . . . . . . . . . . . . . . . . . . . . . . . . .  150 м</w:t>
      </w:r>
    </w:p>
    <w:p>
      <w:pPr>
        <w:pStyle w:val="Normal"/>
        <w:numPr>
          <w:ilvl w:val="0"/>
          <w:numId w:val="14"/>
        </w:numPr>
        <w:spacing w:lineRule="exact" w:line="460"/>
        <w:jc w:val="both"/>
        <w:rPr>
          <w:sz w:val="26"/>
        </w:rPr>
      </w:pPr>
      <w:r>
        <w:rPr>
          <w:sz w:val="26"/>
        </w:rPr>
        <w:t>Андезибазальты, андезиты, их брекчиевые лавы и туфы; в ве-</w:t>
      </w:r>
    </w:p>
    <w:p>
      <w:pPr>
        <w:pStyle w:val="Normal"/>
        <w:spacing w:lineRule="exact" w:line="460"/>
        <w:rPr>
          <w:sz w:val="26"/>
        </w:rPr>
      </w:pPr>
      <w:r>
        <w:rPr>
          <w:sz w:val="26"/>
        </w:rPr>
        <w:t>рхней части - тонкие прослои туфов риолитов . . . . . . .  215 м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5. Переслаивание  туфоконгломерато-брекчий с  туфопесчаниками  </w:t>
      </w:r>
    </w:p>
    <w:p>
      <w:pPr>
        <w:pStyle w:val="Normal"/>
        <w:spacing w:lineRule="exact" w:line="460"/>
        <w:rPr>
          <w:sz w:val="26"/>
        </w:rPr>
      </w:pPr>
      <w:r>
        <w:rPr>
          <w:sz w:val="26"/>
        </w:rPr>
        <w:t>и туфами андезитов . . . . . . . . . . . . . . . . . . . . 140 м</w:t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Мощность свиты достигает 700 м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Аналогичное строение имеет разрез отложений Буторихинского палеовулкана.</w:t>
      </w:r>
    </w:p>
    <w:p>
      <w:pPr>
        <w:pStyle w:val="Normal"/>
        <w:widowControl w:val="false"/>
        <w:spacing w:lineRule="exact" w:line="460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На участке Балейского грабена среди таких же пород содержатся прослои углистых алевролитов. На участке Оноховского грабена ра-звиты удаленные фации, представленные прослоями брекчиевых лав и туфов андезитов в толще перемежающихся алевролитов и конгломера-тов общей мощностью 380 м [105]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северо-западной части района буторовская свита сложена андезитами, трахиандезитами, андезидацитами, дацитами и риодацитами, местами с базальным горизонтом мощностью 2-20 м конгломерато-брекчий, туфобрекчий и кластолав, залегающих несогласно на более древних образованиях. В отдельных тектонических блоках имеют место жерлово-экструзивные фации (</w:t>
      </w:r>
      <w:r>
        <w:rPr>
          <w:rFonts w:eastAsia="Symbol" w:cs="Symbol" w:ascii="Symbol" w:hAnsi="Symbol"/>
          <w:sz w:val="26"/>
        </w:rPr>
        <w:t></w:t>
      </w:r>
      <w:r>
        <w:rPr>
          <w:sz w:val="26"/>
        </w:rPr>
        <w:t xml:space="preserve"> J</w:t>
      </w:r>
      <w:r>
        <w:rPr>
          <w:sz w:val="26"/>
          <w:vertAlign w:val="subscript"/>
        </w:rPr>
        <w:t>2-3</w:t>
      </w:r>
      <w:r>
        <w:rPr>
          <w:sz w:val="26"/>
        </w:rPr>
        <w:t xml:space="preserve"> </w:t>
      </w:r>
      <w:r>
        <w:rPr>
          <w:i/>
          <w:sz w:val="26"/>
        </w:rPr>
        <w:t>bt</w:t>
      </w:r>
      <w:r>
        <w:rPr>
          <w:sz w:val="26"/>
        </w:rPr>
        <w:t>): агломератовые туфы, глыбовые эксплозивные и лавовые брекчии дацитов. Мощность свиты достигает здесь 250 м [66]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Эффузивы шадоронской серии связаны переходами по составу, имеют мелкопорфировую структуру, массивную или пористо-миндале-каменную текстуру. По данным В.П.Роговой [80], вулканические породы подверглись пропилитизации, особенно интенсивной на участках развития жерловых и околожерловых фаций, местами более поздней аргиллизации и санидинизации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улканиты шадоронской серии относятся к нормальному и субщелочному петрохимическим рядам, отличаются низкой титанистостью и железистостью, высокой глиноземистостью и магнезиальностью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ороды характеризуются повышенным в два-три раза и более относительно кларка содержанием C</w:t>
      </w:r>
      <w:r>
        <w:rPr>
          <w:sz w:val="26"/>
          <w:lang w:val="en-US"/>
        </w:rPr>
        <w:t>r</w:t>
      </w:r>
      <w:r>
        <w:rPr>
          <w:sz w:val="26"/>
        </w:rPr>
        <w:t xml:space="preserve">, </w:t>
      </w:r>
      <w:r>
        <w:rPr>
          <w:sz w:val="26"/>
          <w:lang w:val="en-US"/>
        </w:rPr>
        <w:t>V</w:t>
      </w:r>
      <w:r>
        <w:rPr>
          <w:sz w:val="26"/>
        </w:rPr>
        <w:t xml:space="preserve">, </w:t>
      </w:r>
      <w:r>
        <w:rPr>
          <w:sz w:val="26"/>
          <w:lang w:val="en-US"/>
        </w:rPr>
        <w:t>Ni</w:t>
      </w:r>
      <w:r>
        <w:rPr>
          <w:sz w:val="26"/>
        </w:rPr>
        <w:t xml:space="preserve">, </w:t>
      </w:r>
      <w:r>
        <w:rPr>
          <w:sz w:val="26"/>
          <w:lang w:val="en-US"/>
        </w:rPr>
        <w:t>Pb</w:t>
      </w:r>
      <w:r>
        <w:rPr>
          <w:sz w:val="26"/>
        </w:rPr>
        <w:t>, С</w:t>
      </w:r>
      <w:r>
        <w:rPr>
          <w:sz w:val="26"/>
          <w:lang w:val="en-US"/>
        </w:rPr>
        <w:t>u</w:t>
      </w:r>
      <w:r>
        <w:rPr>
          <w:sz w:val="26"/>
        </w:rPr>
        <w:t xml:space="preserve">, </w:t>
      </w:r>
      <w:r>
        <w:rPr>
          <w:sz w:val="26"/>
          <w:lang w:val="en-US"/>
        </w:rPr>
        <w:t>Mo</w:t>
      </w:r>
      <w:r>
        <w:rPr>
          <w:sz w:val="26"/>
        </w:rPr>
        <w:t xml:space="preserve">, </w:t>
      </w:r>
      <w:r>
        <w:rPr>
          <w:sz w:val="26"/>
          <w:lang w:val="en-US"/>
        </w:rPr>
        <w:t>S</w:t>
      </w:r>
      <w:r>
        <w:rPr>
          <w:sz w:val="26"/>
        </w:rPr>
        <w:t xml:space="preserve">с и В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Плотность средних и основных эффузивов  колеблется в пределах 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2,67-2,86 г/с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, вулканогенно-осадочных пород - 2,53-2,59 г/с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, дацитов и их туфов - 2,42-2,58 г/с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. Магнитная восприимчивость вулканитов варьирует в пределах 0-20</w:t>
      </w:r>
      <w:r>
        <w:rPr>
          <w:sz w:val="26"/>
          <w:vertAlign w:val="superscript"/>
        </w:rPr>
        <w:t>.</w:t>
      </w:r>
      <w:r>
        <w:rPr>
          <w:sz w:val="26"/>
        </w:rPr>
        <w:t xml:space="preserve">10 ед.СИ. Наибольшие ее значения относятся к породам буторовской свиты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Несмотря на обилие палеонтологических находок, возраст шадоронской серии по различным группам органических остатков определяется неоднозначно. Растения И.Н.Сребродольская считает позднеюрскими, а В.А.Красилов и Е.В.Бугдаева - средне-позднюрскими; насекомые по В.М.Жерихину являются ранне-среднеюрскими; палинокомплекс А.А.Сиротенко считает среднеюрским [30, 104, 105]. Значения </w:t>
      </w:r>
      <w:r>
        <w:rPr>
          <w:sz w:val="26"/>
          <w:lang w:val="en-US"/>
        </w:rPr>
        <w:t>K</w:t>
      </w:r>
      <w:r>
        <w:rPr>
          <w:sz w:val="26"/>
        </w:rPr>
        <w:t>-</w:t>
      </w:r>
      <w:r>
        <w:rPr>
          <w:sz w:val="26"/>
          <w:lang w:val="en-US"/>
        </w:rPr>
        <w:t>Ar</w:t>
      </w:r>
      <w:r>
        <w:rPr>
          <w:sz w:val="26"/>
        </w:rPr>
        <w:t xml:space="preserve"> возраста пород колеблются в пределах 134-191 млн. лет [30, 105]. По совокупности данных шадоронская серия датируется в интервале времени: конец средней-начало поздней юры.</w:t>
      </w:r>
    </w:p>
    <w:p>
      <w:pPr>
        <w:pStyle w:val="Normal"/>
        <w:spacing w:lineRule="exact" w:line="46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center"/>
        <w:rPr>
          <w:sz w:val="26"/>
        </w:rPr>
      </w:pPr>
      <w:r>
        <w:rPr>
          <w:sz w:val="26"/>
        </w:rPr>
        <w:t>Верхний отдел. Ундинодаинская серия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Вулканогенно-осадочная ундинодаинская серия выделяется в юго-восточной части листа в пределах Балейского, Оноховского и Лесковского грабенов. В границах района серия состоит из тергенс-кой, даяконской и глушковской свит. Даяконская свита представлена здесь только верхней подсвитой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bookmarkStart w:id="12" w:name="L5200"/>
      <w:bookmarkEnd w:id="12"/>
      <w:r>
        <w:rPr>
          <w:i/>
          <w:sz w:val="26"/>
        </w:rPr>
        <w:t>Тергенская свит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J</w:t>
      </w:r>
      <w:r>
        <w:rPr>
          <w:rFonts w:cs="Times New Roman" w:ascii="Times New Roman" w:hAnsi="Times New Roman"/>
          <w:sz w:val="26"/>
          <w:vertAlign w:val="subscript"/>
        </w:rPr>
        <w:t xml:space="preserve">3 </w:t>
      </w:r>
      <w:r>
        <w:rPr>
          <w:rFonts w:cs="Times New Roman" w:ascii="Times New Roman" w:hAnsi="Times New Roman"/>
          <w:i/>
          <w:sz w:val="26"/>
          <w:lang w:val="en-US"/>
        </w:rPr>
        <w:t>tr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несогласно залегает на размытой поверх-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ности вулканитов шадоронской серии и гранитоидов ундинского комплекса. Обобщенный разрез свиты по данным [105] имеет следующий вид (снизу):</w:t>
      </w:r>
    </w:p>
    <w:p>
      <w:pPr>
        <w:pStyle w:val="Normal"/>
        <w:numPr>
          <w:ilvl w:val="0"/>
          <w:numId w:val="2"/>
        </w:numPr>
        <w:spacing w:lineRule="exact" w:line="460"/>
        <w:rPr>
          <w:sz w:val="26"/>
        </w:rPr>
      </w:pPr>
      <w:r>
        <w:rPr>
          <w:sz w:val="26"/>
        </w:rPr>
        <w:t>Конгломераты разногалечные . . . . . . . . . . . . . 130 м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2. Переслаивание песчаников, песчанистых алевролитов, песчаников с галькой, мелкогалечных конгломератов . . . . . 100 м</w:t>
      </w:r>
    </w:p>
    <w:p>
      <w:pPr>
        <w:pStyle w:val="Normal"/>
        <w:numPr>
          <w:ilvl w:val="0"/>
          <w:numId w:val="9"/>
        </w:numPr>
        <w:spacing w:lineRule="exact" w:line="460"/>
        <w:rPr>
          <w:sz w:val="26"/>
        </w:rPr>
      </w:pPr>
      <w:r>
        <w:rPr>
          <w:sz w:val="26"/>
        </w:rPr>
        <w:t>Конгломераты валунно-галечные . . . . . . . . . . .  240 м</w:t>
      </w:r>
    </w:p>
    <w:p>
      <w:pPr>
        <w:pStyle w:val="Normal"/>
        <w:numPr>
          <w:ilvl w:val="0"/>
          <w:numId w:val="9"/>
        </w:numPr>
        <w:spacing w:lineRule="exact" w:line="460"/>
        <w:rPr>
          <w:sz w:val="26"/>
        </w:rPr>
      </w:pPr>
      <w:r>
        <w:rPr>
          <w:sz w:val="26"/>
        </w:rPr>
        <w:t>Песчаники с прослоями алевролитов . . . . . . . . . . 40 м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5. Конгломераты разногалечные с прослоями песчаников в верхах . . . . . . . . . . . . . . . . . . . . . . . . . . . . . . 90 м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Мощность свиты составляет 600 м. В Оноховском грабене разрез свиты отличается от приведенного выше присутствием в его средней части туфоконгломератов и туфов среднего-основного состава с прослоями андезитов, трахиандезитов, андезибазальтов и трахиандезибазальтов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bookmarkStart w:id="13" w:name="L4900"/>
      <w:bookmarkEnd w:id="13"/>
      <w:r>
        <w:rPr>
          <w:i/>
          <w:sz w:val="26"/>
        </w:rPr>
        <w:t>Верхнедаяконская подсвит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J</w:t>
      </w:r>
      <w:r>
        <w:rPr>
          <w:rFonts w:cs="Times New Roman" w:ascii="Times New Roman" w:hAnsi="Times New Roman"/>
          <w:sz w:val="26"/>
          <w:vertAlign w:val="subscript"/>
        </w:rPr>
        <w:t xml:space="preserve">3 </w:t>
      </w:r>
      <w:r>
        <w:rPr>
          <w:rFonts w:cs="Times New Roman" w:ascii="Times New Roman" w:hAnsi="Times New Roman"/>
          <w:i/>
          <w:sz w:val="26"/>
          <w:lang w:val="en-US"/>
        </w:rPr>
        <w:t>dk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залегает в Балейском грабене со скрытым несогласием на конгломератах тергенской свиты. По материалам бурения [105] она имеет здесь следующий разрез (снизу):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1. Гравелиты с линзами крупнозернистых песчаников, мелкогалечных конгломератов и алевролитов . . . . . . . . . .14 м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2. Перемежаемость песчаников, гравелитов, алевролитов, редко аргиллитов . . . . . . . . . . . . . . . . . . . . . . . . 111 м</w:t>
      </w:r>
    </w:p>
    <w:p>
      <w:pPr>
        <w:pStyle w:val="Normal"/>
        <w:numPr>
          <w:ilvl w:val="0"/>
          <w:numId w:val="7"/>
        </w:numPr>
        <w:spacing w:lineRule="exact" w:line="460"/>
        <w:rPr>
          <w:sz w:val="26"/>
        </w:rPr>
      </w:pPr>
      <w:r>
        <w:rPr>
          <w:sz w:val="26"/>
        </w:rPr>
        <w:t>Цикличное переслаивание гравелитов и песчаников . . . 68 м</w:t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Мощность разреза составляет 193 м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К бортам грабена песчаники и гравелиты постепенно замещаются конгломерато-брекчиями. В некоторых участках грабена вблизи основания подсвиты присутствуют прослои пепловых туфов кислого состава. Аналогичный состав имеет подсвита в Оноховском грабене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 xml:space="preserve">Глушковская свита </w:t>
      </w:r>
      <w:r>
        <w:rPr>
          <w:sz w:val="26"/>
        </w:rPr>
        <w:t>расчленена на две подсвиты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bookmarkStart w:id="14" w:name="L4700"/>
      <w:bookmarkEnd w:id="14"/>
      <w:r>
        <w:rPr>
          <w:i/>
          <w:sz w:val="26"/>
        </w:rPr>
        <w:t>Нижнеглушковская подсвит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J</w:t>
      </w:r>
      <w:r>
        <w:rPr>
          <w:rFonts w:cs="Times New Roman" w:ascii="Times New Roman" w:hAnsi="Times New Roman"/>
          <w:sz w:val="26"/>
          <w:vertAlign w:val="subscript"/>
        </w:rPr>
        <w:t xml:space="preserve">3 </w:t>
      </w:r>
      <w:r>
        <w:rPr>
          <w:rFonts w:cs="Times New Roman" w:ascii="Times New Roman" w:hAnsi="Times New Roman"/>
          <w:i/>
          <w:sz w:val="26"/>
          <w:lang w:val="en-US"/>
        </w:rPr>
        <w:t>gl</w:t>
      </w:r>
      <w:r>
        <w:rPr>
          <w:rFonts w:cs="Times New Roman" w:ascii="Times New Roman" w:hAnsi="Times New Roman"/>
          <w:sz w:val="26"/>
          <w:vertAlign w:val="subscript"/>
        </w:rPr>
        <w:t>1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развита в Балейском грабене и на юго-востоке Лесковского грабена, залегает согласно на верхнедаяконской подсвите. По материалам Ю.И.Симонова [105], в Балейском грабене нижнеглушковская подсвита состоит из глыбовых конгломерато-брекчий и брекчий, перемежающихся с весьма неустойчивыми по латерали прослоями конгломератов, гравелитов, песчаников и алевролитов. Мощность ее равна 300 м [105]. В Лесковском грабене подсвита сложена аналогичными породами иногда с примесью туфового материала (туфоконгломерато-брекчии, туфоалевролиты и др.), а мощность ее достигает 400 м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bookmarkStart w:id="15" w:name="L4600"/>
      <w:bookmarkEnd w:id="15"/>
      <w:r>
        <w:rPr>
          <w:i/>
          <w:sz w:val="26"/>
        </w:rPr>
        <w:t>Верхнеглушковская  подсвит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J</w:t>
      </w:r>
      <w:r>
        <w:rPr>
          <w:rFonts w:cs="Times New Roman" w:ascii="Times New Roman" w:hAnsi="Times New Roman"/>
          <w:sz w:val="26"/>
          <w:vertAlign w:val="subscript"/>
        </w:rPr>
        <w:t xml:space="preserve">3 </w:t>
      </w:r>
      <w:r>
        <w:rPr>
          <w:rFonts w:cs="Times New Roman" w:ascii="Times New Roman" w:hAnsi="Times New Roman"/>
          <w:i/>
          <w:sz w:val="26"/>
          <w:lang w:val="en-US"/>
        </w:rPr>
        <w:t>gl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представлена  песчаниками  с прослоями алевролитов, туфоалевролитов, осадочных брекчий, конгломератов и редко туфов кислого состава. Среди алевролитов и туфоалевролитов содержатся остатки насекомых, филлопод, остракод и растений (прил. 5). Возраст их принимается разными авторами неодинаково, в интервале от поздней юры до раннего мела [85].</w:t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Мощность подсвиты 400-450 м.</w:t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улканиты  ундинодаинской серии отличаются от шадоронских по-</w:t>
      </w:r>
    </w:p>
    <w:p>
      <w:pPr>
        <w:pStyle w:val="Normal"/>
        <w:widowControl w:val="false"/>
        <w:spacing w:lineRule="exact" w:line="460"/>
        <w:jc w:val="both"/>
        <w:rPr>
          <w:sz w:val="26"/>
        </w:rPr>
      </w:pPr>
      <w:r>
        <w:rPr>
          <w:sz w:val="26"/>
        </w:rPr>
        <w:t xml:space="preserve">вышенной щелочностью (близки к латитам и кварцевым латитам), ме-ньшей железистостью и повышенной титанистостью [74]. </w:t>
      </w:r>
    </w:p>
    <w:p>
      <w:pPr>
        <w:pStyle w:val="Normal"/>
        <w:widowControl w:val="false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ороды серии часто аргиллизированы с образованием зон кварц-каолинитовых и кварц-монтмориллонитовых метасоматитов [80]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Геохимический спектр пород, по-видимому, в значительной мере обусловлен эпигенетической минерализацией: повышенные концентра-ции имеют L</w:t>
      </w:r>
      <w:r>
        <w:rPr>
          <w:sz w:val="26"/>
          <w:lang w:val="en-US"/>
        </w:rPr>
        <w:t>i</w:t>
      </w:r>
      <w:r>
        <w:rPr>
          <w:sz w:val="26"/>
        </w:rPr>
        <w:t xml:space="preserve">, </w:t>
      </w:r>
      <w:r>
        <w:rPr>
          <w:sz w:val="26"/>
          <w:lang w:val="en-US"/>
        </w:rPr>
        <w:t>Sn</w:t>
      </w:r>
      <w:r>
        <w:rPr>
          <w:sz w:val="26"/>
        </w:rPr>
        <w:t xml:space="preserve">, </w:t>
      </w:r>
      <w:r>
        <w:rPr>
          <w:sz w:val="26"/>
          <w:lang w:val="en-US"/>
        </w:rPr>
        <w:t>W</w:t>
      </w:r>
      <w:r>
        <w:rPr>
          <w:sz w:val="26"/>
        </w:rPr>
        <w:t xml:space="preserve">, </w:t>
      </w:r>
      <w:r>
        <w:rPr>
          <w:sz w:val="26"/>
          <w:lang w:val="en-US"/>
        </w:rPr>
        <w:t>Sb</w:t>
      </w:r>
      <w:r>
        <w:rPr>
          <w:sz w:val="26"/>
        </w:rPr>
        <w:t xml:space="preserve">, </w:t>
      </w:r>
      <w:r>
        <w:rPr>
          <w:sz w:val="26"/>
          <w:lang w:val="en-US"/>
        </w:rPr>
        <w:t>As</w:t>
      </w:r>
      <w:r>
        <w:rPr>
          <w:sz w:val="26"/>
        </w:rPr>
        <w:t xml:space="preserve">, </w:t>
      </w:r>
      <w:r>
        <w:rPr>
          <w:sz w:val="26"/>
          <w:lang w:val="en-US"/>
        </w:rPr>
        <w:t>Ag</w:t>
      </w:r>
      <w:r>
        <w:rPr>
          <w:sz w:val="26"/>
        </w:rPr>
        <w:t xml:space="preserve">, </w:t>
      </w:r>
      <w:r>
        <w:rPr>
          <w:sz w:val="26"/>
          <w:lang w:val="en-US"/>
        </w:rPr>
        <w:t>Au</w:t>
      </w:r>
      <w:r>
        <w:rPr>
          <w:sz w:val="26"/>
        </w:rPr>
        <w:t xml:space="preserve"> и др.</w:t>
      </w:r>
    </w:p>
    <w:p>
      <w:pPr>
        <w:pStyle w:val="Normal"/>
        <w:widowControl w:val="false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Отложения характеризуются спокойным отрицательным магнитным полем. Средняя плотность пород глушковской свиты составляет 2,35 г/с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, верхнедаяконской подсвиты и тергенской свиты - 2,51 г/с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.</w:t>
      </w:r>
      <w:r>
        <w:rPr>
          <w:sz w:val="26"/>
          <w:vertAlign w:val="superscript"/>
        </w:rPr>
        <w:t xml:space="preserve">     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озднеюрский возраст ундинодаинской серии определяется ее по-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ложением в разрезе между шадоронской серией и тургинской свитой.  Палеонтологические данные не исключают возможности пересмотра возраста глушковской свиты в дальнейшем как раннемелового. K-</w:t>
      </w:r>
      <w:r>
        <w:rPr>
          <w:sz w:val="26"/>
          <w:lang w:val="en-US"/>
        </w:rPr>
        <w:t>Ar</w:t>
      </w:r>
      <w:r>
        <w:rPr>
          <w:sz w:val="26"/>
        </w:rPr>
        <w:t xml:space="preserve"> </w:t>
      </w:r>
    </w:p>
    <w:p>
      <w:pPr>
        <w:pStyle w:val="Normal"/>
        <w:spacing w:lineRule="exact" w:line="460"/>
        <w:jc w:val="both"/>
        <w:rPr/>
      </w:pPr>
      <w:r>
        <w:rPr>
          <w:spacing w:val="6"/>
          <w:sz w:val="26"/>
        </w:rPr>
        <w:t>определения возраста  вулканитов тергенской свиты колеблются в</w:t>
      </w:r>
      <w:r>
        <w:rPr>
          <w:sz w:val="26"/>
        </w:rPr>
        <w:t xml:space="preserve"> </w:t>
      </w:r>
    </w:p>
    <w:p>
      <w:pPr>
        <w:pStyle w:val="Normal"/>
        <w:spacing w:lineRule="exact" w:line="460"/>
        <w:rPr/>
      </w:pPr>
      <w:r>
        <w:rPr>
          <w:sz w:val="26"/>
        </w:rPr>
        <w:t>пределах 157-195 млн.лет (лист М-50-I</w:t>
      </w:r>
      <w:r>
        <w:rPr>
          <w:sz w:val="26"/>
          <w:lang w:val="en-US"/>
        </w:rPr>
        <w:t>V</w:t>
      </w:r>
      <w:r>
        <w:rPr>
          <w:sz w:val="26"/>
        </w:rPr>
        <w:t xml:space="preserve"> [105]).</w:t>
      </w:r>
    </w:p>
    <w:p>
      <w:pPr>
        <w:pStyle w:val="Normal"/>
        <w:spacing w:lineRule="exact" w:line="4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center"/>
        <w:rPr>
          <w:sz w:val="26"/>
        </w:rPr>
      </w:pPr>
      <w:r>
        <w:rPr>
          <w:sz w:val="26"/>
        </w:rPr>
        <w:t>Меловая система. Нижний отдел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В составе нижнего мела выделяются тургинская свита и каменс-кая толща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Тургинская свита</w:t>
      </w:r>
      <w:r>
        <w:rPr>
          <w:sz w:val="26"/>
        </w:rPr>
        <w:t xml:space="preserve"> расчленена на три подсвиты: нижнюю, среднюю и верхнюю. Подсвиты с различной полнотой распространены в нижнемеловых впадинах левобережья р.Шилка и бассейна р.Унда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bookmarkStart w:id="16" w:name="L2900"/>
      <w:bookmarkEnd w:id="16"/>
      <w:r>
        <w:rPr>
          <w:i/>
          <w:sz w:val="26"/>
        </w:rPr>
        <w:t>Нижнетургинская подсвит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K</w:t>
      </w:r>
      <w:r>
        <w:rPr>
          <w:rFonts w:cs="Times New Roman" w:ascii="Times New Roman" w:hAnsi="Times New Roman"/>
          <w:sz w:val="26"/>
          <w:vertAlign w:val="subscript"/>
        </w:rPr>
        <w:t xml:space="preserve">1 </w:t>
      </w:r>
      <w:r>
        <w:rPr>
          <w:rFonts w:cs="Times New Roman" w:ascii="Times New Roman" w:hAnsi="Times New Roman"/>
          <w:i/>
          <w:sz w:val="26"/>
          <w:lang w:val="en-US"/>
        </w:rPr>
        <w:t>tr</w:t>
      </w:r>
      <w:r>
        <w:rPr>
          <w:rFonts w:cs="Times New Roman" w:ascii="Times New Roman" w:hAnsi="Times New Roman"/>
          <w:sz w:val="26"/>
          <w:vertAlign w:val="subscript"/>
        </w:rPr>
        <w:t>1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выделяется в Лесковском грабене. Разрез ее изучен с помощью буровой скважины 3 в центральной части грабена [105]. Здесь на размытой поверхности алевролитов икагийской(?) свиты залегают (снизу):</w:t>
      </w:r>
    </w:p>
    <w:p>
      <w:pPr>
        <w:pStyle w:val="Normal"/>
        <w:numPr>
          <w:ilvl w:val="0"/>
          <w:numId w:val="4"/>
        </w:numPr>
        <w:spacing w:lineRule="exact" w:line="460"/>
        <w:rPr>
          <w:sz w:val="26"/>
        </w:rPr>
      </w:pPr>
      <w:r>
        <w:rPr>
          <w:sz w:val="26"/>
        </w:rPr>
        <w:t>Конгломерато-брекчии и конгломераты . . . . . . . . 17,5 м</w:t>
      </w:r>
    </w:p>
    <w:p>
      <w:pPr>
        <w:pStyle w:val="Normal"/>
        <w:numPr>
          <w:ilvl w:val="0"/>
          <w:numId w:val="4"/>
        </w:numPr>
        <w:spacing w:lineRule="exact" w:line="460"/>
        <w:rPr>
          <w:i/>
          <w:i/>
          <w:sz w:val="26"/>
        </w:rPr>
      </w:pPr>
      <w:r>
        <w:rPr>
          <w:sz w:val="26"/>
        </w:rPr>
        <w:t>Туфы кислого состава . . . . . . . . . . . . . . . . . 5 м</w:t>
      </w:r>
    </w:p>
    <w:p>
      <w:pPr>
        <w:pStyle w:val="Normal"/>
        <w:numPr>
          <w:ilvl w:val="0"/>
          <w:numId w:val="4"/>
        </w:numPr>
        <w:spacing w:lineRule="exact" w:line="460"/>
        <w:rPr>
          <w:i/>
          <w:i/>
          <w:sz w:val="26"/>
        </w:rPr>
      </w:pPr>
      <w:r>
        <w:rPr>
          <w:sz w:val="26"/>
        </w:rPr>
        <w:t>Конгломераты . . . . . . . . . . . . . . . . . . . .  35 м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4. Туфы андезитов, сменяющиеся к верхней части слоя конгломе-рато-брекчиями . . . . . . . . . . . . . . . . . . . . . .  31 м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Общая мощность разреза составляет 88,5 м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Южнее, в районе г.Березовой в составе подсвиты преобладают трахиандезибазальты с прослоями трахибазальтов, андезитов, редко трахиандезитов и дацитов. В основании разреза на коре выветривания глушковской свиты залегает пачка (50 м) конгломератов, туфоконгломератов с прослоями песчаников  и туфопесчаников. Мощность подсвиты здесь составляет 150 м. В породах содержатся органические остатки, характерные для нижних частей биостратиграфического тургинского горизонта: насекомые, конхостраки, моллюски, остракоды, рыбы и растения [85] (прил.5)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bookmarkStart w:id="17" w:name="L2600"/>
      <w:bookmarkEnd w:id="17"/>
      <w:r>
        <w:rPr>
          <w:i/>
          <w:sz w:val="26"/>
        </w:rPr>
        <w:t>Среднетургинская подсвит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K</w:t>
      </w:r>
      <w:r>
        <w:rPr>
          <w:rFonts w:cs="Times New Roman" w:ascii="Times New Roman" w:hAnsi="Times New Roman"/>
          <w:sz w:val="26"/>
          <w:vertAlign w:val="subscript"/>
        </w:rPr>
        <w:t xml:space="preserve">1 </w:t>
      </w:r>
      <w:r>
        <w:rPr>
          <w:rFonts w:cs="Times New Roman" w:ascii="Times New Roman" w:hAnsi="Times New Roman"/>
          <w:i/>
          <w:sz w:val="26"/>
          <w:lang w:val="en-US"/>
        </w:rPr>
        <w:t>tr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развита в Куэнгинской и Арба-гаро-Холбонской впадинах.</w:t>
      </w:r>
    </w:p>
    <w:p>
      <w:pPr>
        <w:pStyle w:val="Normal"/>
        <w:spacing w:lineRule="exact" w:line="460"/>
        <w:rPr/>
      </w:pPr>
      <w:r>
        <w:rPr>
          <w:rFonts w:eastAsia="Courier New"/>
          <w:sz w:val="26"/>
        </w:rPr>
        <w:t xml:space="preserve">   </w:t>
      </w:r>
      <w:r>
        <w:rPr>
          <w:spacing w:val="4"/>
          <w:sz w:val="26"/>
        </w:rPr>
        <w:t>В Куэнгинской  впадине, по данным Б.Н.Лузгина и Л.Т.Седовой</w:t>
      </w:r>
      <w:r>
        <w:rPr>
          <w:sz w:val="26"/>
        </w:rPr>
        <w:t xml:space="preserve"> 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[62], восточнее г.Нерчинск на размытой поверхности бласто-тектонитов агинско-борщовочного комплекса залегают (снизу):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1. Брекчии мелкообломочные, состоящие в основном из обломков подстилающих метаморфических пород . . . . . . . . . . . . . 5 м</w:t>
      </w:r>
    </w:p>
    <w:p>
      <w:pPr>
        <w:pStyle w:val="Normal"/>
        <w:numPr>
          <w:ilvl w:val="0"/>
          <w:numId w:val="18"/>
        </w:numPr>
        <w:spacing w:lineRule="exact" w:line="460"/>
        <w:jc w:val="both"/>
        <w:rPr>
          <w:sz w:val="26"/>
        </w:rPr>
      </w:pPr>
      <w:r>
        <w:rPr>
          <w:sz w:val="26"/>
        </w:rPr>
        <w:t xml:space="preserve">Песчаники  разнозернистые, содержащие  участками  гальку и </w:t>
      </w:r>
    </w:p>
    <w:p>
      <w:pPr>
        <w:pStyle w:val="Normal"/>
        <w:spacing w:lineRule="exact" w:line="460"/>
        <w:rPr>
          <w:sz w:val="26"/>
        </w:rPr>
      </w:pPr>
      <w:r>
        <w:rPr>
          <w:sz w:val="26"/>
        </w:rPr>
        <w:t>прослои алевролитов с микрофауной остракод . . . . . . . .  80 м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3. Линзовидное переслаивание мелкогалечных конгломератов, пе-счаников и алевролитов с остатками моллюсков . . . . . . . 110 м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4. Переслаивание мелкогалечных конгломератов, туфоконгло-мератов и алевролитов, в верхах с тонкими прослоями песчаников 210 м</w:t>
      </w:r>
    </w:p>
    <w:p>
      <w:pPr>
        <w:pStyle w:val="Normal"/>
        <w:numPr>
          <w:ilvl w:val="0"/>
          <w:numId w:val="3"/>
        </w:numPr>
        <w:spacing w:lineRule="exact" w:line="460"/>
        <w:rPr>
          <w:sz w:val="26"/>
        </w:rPr>
      </w:pPr>
      <w:r>
        <w:rPr>
          <w:sz w:val="26"/>
        </w:rPr>
        <w:t>Переслаивание песчаников и алевролитов . . . . . . . 200 м</w:t>
      </w:r>
    </w:p>
    <w:p>
      <w:pPr>
        <w:pStyle w:val="Normal"/>
        <w:spacing w:lineRule="exact" w:line="460"/>
        <w:ind w:left="468" w:hanging="0"/>
        <w:rPr>
          <w:sz w:val="26"/>
        </w:rPr>
      </w:pPr>
      <w:r>
        <w:rPr>
          <w:sz w:val="26"/>
        </w:rPr>
        <w:t xml:space="preserve">Общая мощность подсвиты составляет 600 м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Подобные разрезы с варьирующей мощностью пачек характерны для выходов подсвиты и в Арбагаро-Холбонской впадине [66]. Местами в Куэнгинской впадине появляются агломератовые туфы андезитов, туфопесчаники, туфоалевролиты, андезиты невыясненной мощности и маломощные линзы и прослои бурого угля. На правом берегу р.Нерча в низах подсвиты присутствуют андезиты и их брекчиевые лавы общей мощностью до 25 м. На левом берегу р.Нерча в верхах подсвиты залегают прослои аргиллитов и тонкослоистых алевролитов (до 20 м), туфов кислого состава, и мергелей [62]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Арбагаро-Холбонской впадине в породах нижней части подсвиты присутствуют органические остатки (моллюски, конхостраки, остракоды, чешуя рыб и другие) (прил.5). Комплекс фауны характерен для средних и верхних частей тургинского горизонта, наиболее вероятным возрастом которых является готерив-баррем [87]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bookmarkStart w:id="18" w:name="L2200"/>
      <w:bookmarkEnd w:id="18"/>
      <w:r>
        <w:rPr>
          <w:i/>
          <w:sz w:val="26"/>
        </w:rPr>
        <w:t>Верхнетургинская подсвит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K</w:t>
      </w:r>
      <w:r>
        <w:rPr>
          <w:rFonts w:cs="Times New Roman" w:ascii="Times New Roman" w:hAnsi="Times New Roman"/>
          <w:sz w:val="26"/>
          <w:vertAlign w:val="subscript"/>
        </w:rPr>
        <w:t xml:space="preserve">1 </w:t>
      </w:r>
      <w:r>
        <w:rPr>
          <w:rFonts w:cs="Times New Roman" w:ascii="Times New Roman" w:hAnsi="Times New Roman"/>
          <w:i/>
          <w:sz w:val="26"/>
          <w:lang w:val="en-US"/>
        </w:rPr>
        <w:t>tr</w:t>
      </w:r>
      <w:r>
        <w:rPr>
          <w:rFonts w:cs="Times New Roman" w:ascii="Times New Roman" w:hAnsi="Times New Roman"/>
          <w:sz w:val="26"/>
          <w:vertAlign w:val="subscript"/>
        </w:rPr>
        <w:t>3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развита во всех нижнемеловых впадинах и слагает мульды и тектонические блоки. Часто нижняя часть ее разреза является более грубообломочной, а верхняя тонкообломочной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Нижняя</w:t>
      </w:r>
      <w:r>
        <w:rPr>
          <w:spacing w:val="4"/>
          <w:sz w:val="26"/>
        </w:rPr>
        <w:t xml:space="preserve"> часть подсвиты вскрыта скважиной 5 в осевой</w:t>
      </w:r>
      <w:r>
        <w:rPr>
          <w:sz w:val="26"/>
        </w:rPr>
        <w:t xml:space="preserve"> части Ба-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лейского грабена [105]. Здесь на глушковских гравелитах и песчаниках с размывом залегают (снизу):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1. Смешанные, несортированные конгломерато-брекчии с обломоч-</w:t>
      </w:r>
    </w:p>
    <w:p>
      <w:pPr>
        <w:pStyle w:val="Normal"/>
        <w:spacing w:lineRule="exact" w:line="460"/>
        <w:rPr>
          <w:sz w:val="26"/>
        </w:rPr>
      </w:pPr>
      <w:r>
        <w:rPr>
          <w:sz w:val="26"/>
        </w:rPr>
        <w:t>ным материалом гранитов, вулканитов и кварца  . . . . . . 22,2 м</w:t>
      </w:r>
    </w:p>
    <w:p>
      <w:pPr>
        <w:pStyle w:val="Normal"/>
        <w:numPr>
          <w:ilvl w:val="0"/>
          <w:numId w:val="16"/>
        </w:numPr>
        <w:spacing w:lineRule="exact" w:line="420"/>
        <w:jc w:val="both"/>
        <w:rPr/>
      </w:pPr>
      <w:r>
        <w:rPr>
          <w:sz w:val="26"/>
        </w:rPr>
        <w:t>Частое  переслаивание грубообломочных песчаников, гравели-</w:t>
      </w:r>
    </w:p>
    <w:p>
      <w:pPr>
        <w:pStyle w:val="Normal"/>
        <w:spacing w:lineRule="exact" w:line="420"/>
        <w:jc w:val="both"/>
        <w:rPr/>
      </w:pPr>
      <w:r>
        <w:rPr>
          <w:sz w:val="26"/>
        </w:rPr>
        <w:t>тов,  мелкогалечных  конгломератов, конгломерато-брекчий,  редко</w:t>
      </w:r>
    </w:p>
    <w:p>
      <w:pPr>
        <w:pStyle w:val="Normal"/>
        <w:spacing w:lineRule="exact" w:line="420"/>
        <w:rPr>
          <w:sz w:val="26"/>
        </w:rPr>
      </w:pPr>
      <w:r>
        <w:rPr>
          <w:sz w:val="26"/>
        </w:rPr>
        <w:t>брекчий с примесью валунов . . . . . . . . . . . . . . .  78,2 м</w:t>
      </w:r>
    </w:p>
    <w:p>
      <w:pPr>
        <w:pStyle w:val="Normal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3. Алевролиты, переслаивающиеся с алевропесчаниками, мелкогалечными конгломератами и редко аргиллитами . . . . .20,3 м</w:t>
      </w:r>
    </w:p>
    <w:p>
      <w:pPr>
        <w:pStyle w:val="Normal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4. Цикличное переслаивание мелкогалечных конгломератов, гравелитов, алевропесчаников и алевролитов  . . . . . . . .27,6 м</w:t>
      </w:r>
    </w:p>
    <w:p>
      <w:pPr>
        <w:pStyle w:val="Normal"/>
        <w:spacing w:lineRule="exact" w:line="42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Мощность разреза около 150 м.</w:t>
      </w:r>
    </w:p>
    <w:p>
      <w:pPr>
        <w:pStyle w:val="Normal"/>
        <w:spacing w:lineRule="exact" w:line="42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В Балейском грабене в алевролитах пачки 3 собраны остатки моллюсков [85]. </w:t>
      </w:r>
    </w:p>
    <w:p>
      <w:pPr>
        <w:pStyle w:val="Normal"/>
        <w:widowControl w:val="false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верхней части части подсвиты на юге Балейского грабена отсутствуют конгломерато-брекчии, увеличивается количество гравийных песчаников и алевролитов, появляются аргиллизированные туфы кислого состава.</w:t>
      </w:r>
    </w:p>
    <w:p>
      <w:pPr>
        <w:pStyle w:val="Normal"/>
        <w:widowControl w:val="false"/>
        <w:spacing w:lineRule="exact" w:line="42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Общая мощность подсвиты в Балейском грабене составляет 150-300 м.</w:t>
      </w:r>
    </w:p>
    <w:p>
      <w:pPr>
        <w:pStyle w:val="Normal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Сходные разрезы подсвиты наблюдаются в Лесковском и Оноховс-ком грабенах. Разрез на правом борту п.Змеевка вскрыт скважиной 3 [105]. Здесь на туфоконгломерато-брекчиях нижнетургинской подсвиты залегают (снизу):</w:t>
      </w:r>
    </w:p>
    <w:p>
      <w:pPr>
        <w:pStyle w:val="Normal"/>
        <w:numPr>
          <w:ilvl w:val="0"/>
          <w:numId w:val="8"/>
        </w:numPr>
        <w:spacing w:lineRule="exact" w:line="420"/>
        <w:rPr>
          <w:sz w:val="26"/>
        </w:rPr>
      </w:pPr>
      <w:r>
        <w:rPr>
          <w:sz w:val="26"/>
        </w:rPr>
        <w:t>Алевролиты темно-серые массивные . . . . . . . . . .  42 м</w:t>
      </w:r>
    </w:p>
    <w:p>
      <w:pPr>
        <w:pStyle w:val="Normal"/>
        <w:numPr>
          <w:ilvl w:val="0"/>
          <w:numId w:val="23"/>
        </w:numPr>
        <w:spacing w:lineRule="exact" w:line="420"/>
        <w:jc w:val="both"/>
        <w:rPr>
          <w:sz w:val="26"/>
        </w:rPr>
      </w:pPr>
      <w:r>
        <w:rPr>
          <w:sz w:val="26"/>
        </w:rPr>
        <w:t>Цикличное переслаивание  песчаников, редко гравийно-мелко-</w:t>
      </w:r>
    </w:p>
    <w:p>
      <w:pPr>
        <w:pStyle w:val="Normal"/>
        <w:spacing w:lineRule="exact" w:line="420"/>
        <w:jc w:val="both"/>
        <w:rPr>
          <w:sz w:val="26"/>
        </w:rPr>
      </w:pPr>
      <w:r>
        <w:rPr>
          <w:sz w:val="26"/>
        </w:rPr>
        <w:t>галечных  конгломератов, алевролитов и аргиллитов  . . . . 488 м</w:t>
      </w:r>
    </w:p>
    <w:p>
      <w:pPr>
        <w:pStyle w:val="Normal"/>
        <w:spacing w:lineRule="exact" w:line="42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Мощность подсвиты в Лесковском грабене 530 м, в Оноховском грабене не более 220 м.</w:t>
      </w:r>
    </w:p>
    <w:p>
      <w:pPr>
        <w:pStyle w:val="Normal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pacing w:val="6"/>
          <w:sz w:val="26"/>
        </w:rPr>
        <w:t>Тонкообломочный тип разреза подсвиты, с угольными пластами</w:t>
      </w:r>
      <w:r>
        <w:rPr>
          <w:sz w:val="26"/>
        </w:rPr>
        <w:t>, характерен</w:t>
      </w:r>
      <w:r>
        <w:rPr>
          <w:spacing w:val="-4"/>
          <w:sz w:val="26"/>
        </w:rPr>
        <w:t xml:space="preserve"> для Арбагаро-Холбонской впадины. Как установлено с по-</w:t>
      </w:r>
      <w:r>
        <w:rPr>
          <w:sz w:val="26"/>
        </w:rPr>
        <w:t>мощью буровых скважин 1 и 2 [47], в Арбагарской мульде на песчаниках и алевролитах среднетургинской подсвиты залегают (снизу):</w:t>
      </w:r>
    </w:p>
    <w:p>
      <w:pPr>
        <w:pStyle w:val="Normal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1. Песчаники разнозернистые, до гравийных, с прослоями алев-ролитов и маломощными  прослоями угля. На глубине 65 м обнаружен </w:t>
      </w:r>
    </w:p>
    <w:p>
      <w:pPr>
        <w:pStyle w:val="Normal"/>
        <w:spacing w:lineRule="exact" w:line="420"/>
        <w:rPr>
          <w:sz w:val="26"/>
        </w:rPr>
      </w:pPr>
      <w:r>
        <w:rPr>
          <w:sz w:val="26"/>
        </w:rPr>
        <w:t>костный остаток мелкой хищной рептилии . . . . . . . . 250-300 м</w:t>
      </w:r>
    </w:p>
    <w:p>
      <w:pPr>
        <w:pStyle w:val="Normal"/>
        <w:widowControl w:val="false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2. Нижний угленосный горизонт - переслаивание песчаников, алевролитов и аргиллитов, с двумя пластами бурого угля промышле-нной мощности. Алевролиты содержат обильный растительный детрит, остатки моллюсков, остракод и чешуи рыб  . . . . . . . . .  50 м</w:t>
      </w:r>
    </w:p>
    <w:p>
      <w:pPr>
        <w:pStyle w:val="Normal"/>
        <w:spacing w:lineRule="exact" w:line="42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3. Алевролиты с прослоями песчаников, с остатками моллюсков и остракод . . . . . . . . . . . . . . . . . . . . . . . . . 200 м</w:t>
      </w:r>
    </w:p>
    <w:p>
      <w:pPr>
        <w:pStyle w:val="Normal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4. Верхний угленосный горизонт - песчаники с 17 пластами бурого угля мощностью 1-3 м и с остатками моллюсков, чешуи рыб и насекомых [87] . . . . . . . . . . . . . . . . . . . . . . 200 м</w:t>
      </w:r>
    </w:p>
    <w:p>
      <w:pPr>
        <w:pStyle w:val="Normal"/>
        <w:spacing w:lineRule="exact" w:line="42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Общая мощность разреза составляет 750 м. </w:t>
      </w:r>
    </w:p>
    <w:p>
      <w:pPr>
        <w:pStyle w:val="Normal"/>
        <w:widowControl w:val="false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Куэнгинской впадине подсвита сложена преимущественно разногалечными и валунными конгломератами и фангломератами с прослоями песчаников</w:t>
      </w:r>
      <w:r>
        <w:rPr>
          <w:spacing w:val="-4"/>
          <w:sz w:val="26"/>
        </w:rPr>
        <w:t>, алевролитов, брекчий, туфопесчаников и туфоалевро</w:t>
      </w:r>
      <w:r>
        <w:rPr>
          <w:sz w:val="26"/>
        </w:rPr>
        <w:t xml:space="preserve">литов. Эти отложения связаны с среднетургинской подсвитой пачкой </w:t>
      </w:r>
      <w:r>
        <w:rPr>
          <w:spacing w:val="-8"/>
          <w:sz w:val="26"/>
        </w:rPr>
        <w:t xml:space="preserve">переслаивания (70м) </w:t>
      </w:r>
      <w:r>
        <w:rPr>
          <w:sz w:val="26"/>
        </w:rPr>
        <w:t>мелкогалечных</w:t>
      </w:r>
      <w:r>
        <w:rPr>
          <w:spacing w:val="-8"/>
          <w:sz w:val="26"/>
        </w:rPr>
        <w:t xml:space="preserve"> </w:t>
      </w:r>
      <w:r>
        <w:rPr>
          <w:sz w:val="26"/>
        </w:rPr>
        <w:t>конгломератов</w:t>
      </w:r>
      <w:r>
        <w:rPr>
          <w:spacing w:val="-8"/>
          <w:sz w:val="26"/>
        </w:rPr>
        <w:t>, песчаников и але</w:t>
      </w:r>
      <w:r>
        <w:rPr>
          <w:sz w:val="26"/>
        </w:rPr>
        <w:t xml:space="preserve">вролитов. На левобережье р.Нерча в основании подсвиты обнаружены остатки моллюсков. Мощность подсвиты достигает здесь 800 м [62]. </w:t>
      </w:r>
    </w:p>
    <w:p>
      <w:pPr>
        <w:pStyle w:val="Normal"/>
        <w:widowControl w:val="false"/>
        <w:spacing w:lineRule="exact" w:line="42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верхних частях подсвиты на левом берегу падей Змеевка и До-транная (Лесковский грабен), в Балейском и Оноховском грабенах, собраны многочисленные остатки насекомых, остракод, моллюсков, рыб, растений. Комплекс органических остатков характерен для ве-рхней части тургинского горизонта нижнего мела (баррем-апт) [87] (прил. 5).</w:t>
      </w:r>
    </w:p>
    <w:p>
      <w:pPr>
        <w:pStyle w:val="Normal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средне- и верхнетургинской подсвитах в концентрациях выше кларка присутствуют C</w:t>
      </w:r>
      <w:r>
        <w:rPr>
          <w:sz w:val="26"/>
          <w:lang w:val="en-US"/>
        </w:rPr>
        <w:t>r</w:t>
      </w:r>
      <w:r>
        <w:rPr>
          <w:sz w:val="26"/>
        </w:rPr>
        <w:t xml:space="preserve">, </w:t>
      </w:r>
      <w:r>
        <w:rPr>
          <w:sz w:val="26"/>
          <w:lang w:val="en-US"/>
        </w:rPr>
        <w:t>Zn</w:t>
      </w:r>
      <w:r>
        <w:rPr>
          <w:sz w:val="26"/>
        </w:rPr>
        <w:t xml:space="preserve">, </w:t>
      </w:r>
      <w:r>
        <w:rPr>
          <w:sz w:val="26"/>
          <w:lang w:val="en-US"/>
        </w:rPr>
        <w:t>Pb</w:t>
      </w:r>
      <w:r>
        <w:rPr>
          <w:sz w:val="26"/>
        </w:rPr>
        <w:t xml:space="preserve">, </w:t>
      </w:r>
      <w:r>
        <w:rPr>
          <w:sz w:val="26"/>
          <w:lang w:val="en-US"/>
        </w:rPr>
        <w:t>As</w:t>
      </w:r>
      <w:r>
        <w:rPr>
          <w:sz w:val="26"/>
        </w:rPr>
        <w:t xml:space="preserve">, </w:t>
      </w:r>
      <w:r>
        <w:rPr>
          <w:sz w:val="26"/>
          <w:lang w:val="en-US"/>
        </w:rPr>
        <w:t>F</w:t>
      </w:r>
      <w:r>
        <w:rPr>
          <w:sz w:val="26"/>
        </w:rPr>
        <w:t xml:space="preserve">, </w:t>
      </w:r>
      <w:r>
        <w:rPr>
          <w:sz w:val="26"/>
          <w:lang w:val="en-US"/>
        </w:rPr>
        <w:t>Au</w:t>
      </w:r>
      <w:r>
        <w:rPr>
          <w:sz w:val="26"/>
        </w:rPr>
        <w:t>.</w:t>
      </w:r>
    </w:p>
    <w:p>
      <w:pPr>
        <w:pStyle w:val="Normal"/>
        <w:spacing w:lineRule="exact" w:line="42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геофизических полях  отложения в целом не отличаются от ок-</w:t>
      </w:r>
    </w:p>
    <w:p>
      <w:pPr>
        <w:pStyle w:val="Normal"/>
        <w:spacing w:lineRule="exact" w:line="420"/>
        <w:jc w:val="both"/>
        <w:rPr>
          <w:sz w:val="26"/>
        </w:rPr>
      </w:pPr>
      <w:r>
        <w:rPr>
          <w:sz w:val="26"/>
        </w:rPr>
        <w:t>ружающих пород ундинодаинской серии.</w:t>
      </w:r>
    </w:p>
    <w:p>
      <w:pPr>
        <w:pStyle w:val="Normal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Радиологический возраст (К-Аr метод) трахиандезибазальтов из нижней подсвиты составляет 131 млн.лет [105]. По совокупности данных возраст тургинской свиты определяется как раннемеловой. </w:t>
      </w:r>
    </w:p>
    <w:p>
      <w:pPr>
        <w:pStyle w:val="Normal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bookmarkStart w:id="19" w:name="L1800"/>
      <w:bookmarkEnd w:id="19"/>
      <w:r>
        <w:rPr>
          <w:i/>
          <w:sz w:val="26"/>
        </w:rPr>
        <w:t>Каменская толщ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 K</w:t>
      </w:r>
      <w:r>
        <w:rPr>
          <w:rFonts w:cs="Times New Roman" w:ascii="Times New Roman" w:hAnsi="Times New Roman"/>
          <w:sz w:val="26"/>
          <w:vertAlign w:val="subscript"/>
        </w:rPr>
        <w:t xml:space="preserve">1 </w:t>
      </w:r>
      <w:r>
        <w:rPr>
          <w:rFonts w:cs="Times New Roman" w:ascii="Times New Roman" w:hAnsi="Times New Roman"/>
          <w:sz w:val="26"/>
          <w:lang w:val="en-US"/>
        </w:rPr>
        <w:t>km</w:t>
      </w:r>
      <w:r>
        <w:rPr>
          <w:rFonts w:cs="Times New Roman" w:ascii="Times New Roman" w:hAnsi="Times New Roman"/>
          <w:i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выделяется в Балейском грабене, Ложни-ковской мульде и Пешковской впадине. </w:t>
      </w:r>
    </w:p>
    <w:p>
      <w:pPr>
        <w:pStyle w:val="Normal"/>
        <w:widowControl w:val="false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Балейском грабене толща несогласно перекрывает верхнетурги-нскую подсвиту, а также гранитоиды ундинского комплекса. На Каменском месторождении золота в бортовой части грабена скважиной [105] вскрыт следующий неполный разрез (снизу, подошва толщи неустановлена):</w:t>
      </w:r>
    </w:p>
    <w:p>
      <w:pPr>
        <w:pStyle w:val="Normal"/>
        <w:spacing w:lineRule="exact" w:line="42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1. Чередование глыбовых брекчий и смешанных галечно-щебнисто- псаммитовых пород (в нижней части разреза), конгломерато-брекчии валунно-щебнисто-глыбовые (в средней части), мелкообломочные смешанные породы с линзами и прослоями песчаников и алевролитов (в верхах). . . . . . . . . . . . . . . . . . . . . . . . .197 м</w:t>
      </w:r>
    </w:p>
    <w:p>
      <w:pPr>
        <w:pStyle w:val="Normal"/>
        <w:widowControl w:val="false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2. Смешанные аркозовые галечно-щебнисто-гравийные породы, в верхней части пачки перемежаются с валунно-галечными конгломератами . . . . . . . . . . . . . . . . . . . . . . . 68 м </w:t>
      </w:r>
    </w:p>
    <w:p>
      <w:pPr>
        <w:pStyle w:val="Normal"/>
        <w:spacing w:lineRule="exact" w:line="42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Неполная мощность толщи  265-270 м. </w:t>
      </w:r>
    </w:p>
    <w:p>
      <w:pPr>
        <w:pStyle w:val="Normal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К центру Балейского грабена грубообломочные породы замещаются мелкообломочными, а мощность толщи достигает 350 м [26]. </w:t>
      </w:r>
    </w:p>
    <w:p>
      <w:pPr>
        <w:pStyle w:val="Normal"/>
        <w:spacing w:lineRule="exact" w:line="42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Пешковской впадине преобладают фангломераты глыбовые, сред-</w:t>
      </w:r>
    </w:p>
    <w:p>
      <w:pPr>
        <w:pStyle w:val="Normal"/>
        <w:spacing w:lineRule="exact" w:line="420"/>
        <w:jc w:val="both"/>
        <w:rPr/>
      </w:pPr>
      <w:r>
        <w:rPr>
          <w:sz w:val="26"/>
        </w:rPr>
        <w:t>не- и мелкообломочные брекчии, конгломерато-брекчии и валунные конгломераты. Размер глыб и валунов достигает 1-1,5 м в поперечнике. Эти отложения с размывом залегают на более древних породах. Мощность толщи по данным ВЭЗ составляет 130-150 м.</w:t>
      </w:r>
    </w:p>
    <w:p>
      <w:pPr>
        <w:pStyle w:val="Normal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Состав крупнообломочного материала в каменской толще соответствует составу окружающих более древних образований. В заполнителе </w:t>
      </w:r>
      <w:r>
        <w:rPr>
          <w:spacing w:val="6"/>
          <w:sz w:val="26"/>
        </w:rPr>
        <w:t>преобладает гравийно-песчаниковый и щебнистый материал</w:t>
      </w:r>
      <w:r>
        <w:rPr>
          <w:sz w:val="26"/>
        </w:rPr>
        <w:t xml:space="preserve"> с </w:t>
      </w:r>
      <w:r>
        <w:rPr>
          <w:spacing w:val="6"/>
          <w:sz w:val="26"/>
        </w:rPr>
        <w:t xml:space="preserve">железистым, глинистым, реже железисто-карбонатным цементом.  </w:t>
      </w:r>
      <w:r>
        <w:rPr>
          <w:sz w:val="26"/>
        </w:rPr>
        <w:t>В тяжелой фракции заполнителя содержится золото [96].</w:t>
      </w:r>
    </w:p>
    <w:p>
      <w:pPr>
        <w:pStyle w:val="Normal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Так как каменская толща залегает на отложениях верхов тургинской свиты и содержит комплекс раннемеловой палинофлоры [104], возраст ее принимается раннемеловым.</w:t>
      </w:r>
    </w:p>
    <w:p>
      <w:pPr>
        <w:pStyle w:val="Normal"/>
        <w:spacing w:lineRule="exact" w:line="42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20"/>
        <w:jc w:val="center"/>
        <w:rPr>
          <w:sz w:val="26"/>
        </w:rPr>
      </w:pPr>
      <w:r>
        <w:rPr>
          <w:sz w:val="26"/>
        </w:rPr>
        <w:t>Неогеновая система</w:t>
      </w:r>
    </w:p>
    <w:p>
      <w:pPr>
        <w:pStyle w:val="Normal"/>
        <w:widowControl w:val="false"/>
        <w:spacing w:lineRule="exact" w:line="420"/>
        <w:ind w:firstLine="454"/>
        <w:jc w:val="both"/>
        <w:rPr>
          <w:sz w:val="26"/>
        </w:rPr>
      </w:pPr>
      <w:r>
        <w:rPr>
          <w:sz w:val="26"/>
        </w:rPr>
        <w:t>Среди неогеновых образований выделены кора выветривания и ко-куйская свита.</w:t>
      </w:r>
    </w:p>
    <w:p>
      <w:pPr>
        <w:pStyle w:val="Normal"/>
        <w:widowControl w:val="false"/>
        <w:spacing w:lineRule="exact" w:line="420"/>
        <w:ind w:firstLine="454"/>
        <w:jc w:val="both"/>
        <w:rPr/>
      </w:pPr>
      <w:r>
        <w:rPr>
          <w:i/>
          <w:sz w:val="26"/>
        </w:rPr>
        <w:t>Нижний плиоцен. Кора выветривания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</w:t>
      </w:r>
      <w:r>
        <w:rPr>
          <w:rFonts w:cs="Times New Roman" w:ascii="Times New Roman" w:hAnsi="Times New Roman"/>
          <w:sz w:val="26"/>
          <w:lang w:val="en-US"/>
        </w:rPr>
        <w:t>N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rFonts w:cs="Times New Roman" w:ascii="Times New Roman" w:hAnsi="Times New Roman"/>
          <w:sz w:val="26"/>
          <w:vertAlign w:val="superscript"/>
        </w:rPr>
        <w:t>1</w:t>
      </w:r>
      <w:r>
        <w:rPr>
          <w:rFonts w:cs="Times New Roman" w:ascii="Times New Roman" w:hAnsi="Times New Roman"/>
          <w:sz w:val="26"/>
        </w:rPr>
        <w:t>?)</w:t>
      </w:r>
      <w:r>
        <w:rPr>
          <w:sz w:val="26"/>
        </w:rPr>
        <w:t xml:space="preserve"> в погребённом состоя-нии сохранилась в бассейне р.Унда на фрагментах высоких плиоце-новых педиментов и на цоколях высоких речных террас.</w:t>
      </w:r>
    </w:p>
    <w:p>
      <w:pPr>
        <w:pStyle w:val="Normal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На древних педиментах гипергенный элювий развит по вулканоге-нным породам средней-верхней юры и перекрыт отложениями кокуйс-кой и цасучейской свит. По данным Е.А.Белякова и др. [30] на левом борту п.Буторовский Голготай под цасучейской свитой на глубине 6,0 м залегают (сверху):</w:t>
      </w:r>
    </w:p>
    <w:p>
      <w:pPr>
        <w:pStyle w:val="Normal"/>
        <w:widowControl w:val="false"/>
        <w:spacing w:lineRule="exact" w:line="42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1. Суглинки темно-серые, сохраняющие фрагменты первичной структуры андезибазальтов . . . . . . . . . . . . . . . . .  9 м</w:t>
      </w:r>
    </w:p>
    <w:p>
      <w:pPr>
        <w:pStyle w:val="Normal"/>
        <w:spacing w:lineRule="exact" w:line="42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2. Сапролит по андезибазальтам коричневато-серый с дресвой, щебнем и редкими глыбами более плотных андезибазальтов . . 9,5 м</w:t>
      </w:r>
    </w:p>
    <w:p>
      <w:pPr>
        <w:pStyle w:val="Normal"/>
        <w:spacing w:lineRule="exact" w:line="42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3. Супесь с дресвой . . . . . . . . . . . . . . . . . . 1,0 м</w:t>
      </w:r>
    </w:p>
    <w:p>
      <w:pPr>
        <w:pStyle w:val="Normal"/>
        <w:spacing w:lineRule="exact" w:line="42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4. Сапролит по андезибазальтам коричневый, глинистый  . 1,0 м</w:t>
      </w:r>
    </w:p>
    <w:p>
      <w:pPr>
        <w:pStyle w:val="Normal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5. Выветрелый гравий с суглинистым заполнителем</w:t>
      </w:r>
      <w:r>
        <w:rPr>
          <w:spacing w:val="-4"/>
          <w:sz w:val="26"/>
        </w:rPr>
        <w:t xml:space="preserve"> зеленовато-се-рый, вишнёво-серый</w:t>
      </w:r>
      <w:r>
        <w:rPr>
          <w:sz w:val="26"/>
        </w:rPr>
        <w:t xml:space="preserve">  . . . . . . . . . . . . . . . . . .  4,9 м</w:t>
      </w:r>
    </w:p>
    <w:p>
      <w:pPr>
        <w:pStyle w:val="Normal"/>
        <w:spacing w:lineRule="exact" w:line="42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6. Дресва и щебень андезибазальтов Заполнитель - суглинок ви-шнёвый и супесь зеленовато-серая . . . . . . . . . . . . . 6,6 м</w:t>
      </w:r>
    </w:p>
    <w:p>
      <w:pPr>
        <w:pStyle w:val="Normal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Мощность </w:t>
      </w:r>
      <w:r>
        <w:rPr>
          <w:spacing w:val="8"/>
          <w:sz w:val="26"/>
        </w:rPr>
        <w:t xml:space="preserve">коры выветривания 35 м. Ниже залегают </w:t>
      </w:r>
      <w:r>
        <w:rPr>
          <w:sz w:val="26"/>
        </w:rPr>
        <w:t xml:space="preserve">лавобрекчии </w:t>
      </w:r>
    </w:p>
    <w:p>
      <w:pPr>
        <w:pStyle w:val="Normal"/>
        <w:spacing w:lineRule="exact" w:line="420"/>
        <w:jc w:val="both"/>
        <w:rPr>
          <w:sz w:val="26"/>
        </w:rPr>
      </w:pPr>
      <w:r>
        <w:rPr>
          <w:sz w:val="26"/>
        </w:rPr>
        <w:t xml:space="preserve">андезибазальтов. </w:t>
      </w:r>
    </w:p>
    <w:p>
      <w:pPr>
        <w:pStyle w:val="Normal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На водоразделах падей Загдачей, Салбач и Шуругун под отложе-ниями </w:t>
      </w:r>
      <w:r>
        <w:rPr>
          <w:spacing w:val="6"/>
          <w:sz w:val="26"/>
        </w:rPr>
        <w:t>холбонской свиты среднего неоплейстоцена</w:t>
      </w:r>
      <w:r>
        <w:rPr>
          <w:sz w:val="26"/>
        </w:rPr>
        <w:t xml:space="preserve"> сохранились кор-</w:t>
      </w:r>
    </w:p>
    <w:p>
      <w:pPr>
        <w:pStyle w:val="Normal"/>
        <w:spacing w:lineRule="exact" w:line="420"/>
        <w:jc w:val="both"/>
        <w:rPr>
          <w:sz w:val="26"/>
        </w:rPr>
      </w:pPr>
      <w:r>
        <w:rPr>
          <w:sz w:val="26"/>
        </w:rPr>
        <w:t>невые части коры выветривания по кварцевым диоритам.</w:t>
      </w:r>
    </w:p>
    <w:p>
      <w:pPr>
        <w:pStyle w:val="Normal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Нижняя возрастная граница площадной коры выветривания устана-вливается по приуроченности фрагментов коры к остаткам высоких педиментов, которые появились лишь после расчленения позднемелового-палеогенового пенеплена в миоцене-раннем плиоцене. Верхняя возрастная граница определяется перекрытием</w:t>
      </w:r>
      <w:r>
        <w:rPr>
          <w:spacing w:val="-8"/>
          <w:sz w:val="26"/>
        </w:rPr>
        <w:t xml:space="preserve"> коры </w:t>
      </w:r>
      <w:r>
        <w:rPr>
          <w:sz w:val="26"/>
        </w:rPr>
        <w:t>выветривания</w:t>
      </w:r>
      <w:r>
        <w:rPr>
          <w:spacing w:val="-8"/>
          <w:sz w:val="26"/>
        </w:rPr>
        <w:t xml:space="preserve"> кокуйской свитой среднего-верхнего плиоцена</w:t>
      </w:r>
      <w:r>
        <w:rPr>
          <w:sz w:val="26"/>
        </w:rPr>
        <w:t>.</w:t>
      </w:r>
    </w:p>
    <w:p>
      <w:pPr>
        <w:pStyle w:val="Normal"/>
        <w:spacing w:lineRule="exact" w:line="420"/>
        <w:jc w:val="both"/>
        <w:rPr/>
      </w:pPr>
      <w:r>
        <w:rPr>
          <w:rFonts w:eastAsia="Courier New"/>
          <w:i/>
          <w:sz w:val="26"/>
        </w:rPr>
        <w:t xml:space="preserve">   </w:t>
      </w:r>
      <w:r>
        <w:rPr>
          <w:i/>
          <w:sz w:val="26"/>
        </w:rPr>
        <w:t xml:space="preserve">Средний-верхний плиоцен. </w:t>
      </w:r>
      <w:bookmarkStart w:id="20" w:name="L700"/>
      <w:bookmarkEnd w:id="20"/>
      <w:r>
        <w:rPr>
          <w:i/>
          <w:sz w:val="26"/>
        </w:rPr>
        <w:t xml:space="preserve">Кокуйская </w:t>
      </w:r>
      <w:bookmarkStart w:id="21" w:name="Q3600"/>
      <w:bookmarkEnd w:id="21"/>
      <w:r>
        <w:rPr>
          <w:i/>
          <w:sz w:val="26"/>
        </w:rPr>
        <w:t>свит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</w:t>
      </w:r>
      <w:r>
        <w:rPr>
          <w:rFonts w:cs="Times New Roman" w:ascii="Times New Roman" w:hAnsi="Times New Roman"/>
          <w:sz w:val="26"/>
          <w:lang w:val="en-US"/>
        </w:rPr>
        <w:t>pdN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rFonts w:cs="Times New Roman" w:ascii="Times New Roman" w:hAnsi="Times New Roman"/>
          <w:sz w:val="26"/>
          <w:vertAlign w:val="superscript"/>
        </w:rPr>
        <w:t>2-3</w:t>
      </w:r>
      <w:r>
        <w:rPr>
          <w:rFonts w:cs="Times New Roman" w:ascii="Times New Roman" w:hAnsi="Times New Roman"/>
          <w:i/>
          <w:sz w:val="26"/>
          <w:lang w:val="en-US"/>
        </w:rPr>
        <w:t>kk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>. Пролювиально-делювиальные</w:t>
      </w:r>
      <w:r>
        <w:rPr>
          <w:spacing w:val="-8"/>
          <w:sz w:val="26"/>
        </w:rPr>
        <w:t xml:space="preserve"> отложения стратона сохранились</w:t>
      </w:r>
      <w:r>
        <w:rPr>
          <w:spacing w:val="-4"/>
          <w:sz w:val="26"/>
        </w:rPr>
        <w:t xml:space="preserve"> на</w:t>
      </w:r>
      <w:r>
        <w:rPr>
          <w:sz w:val="26"/>
        </w:rPr>
        <w:t xml:space="preserve"> фрагментах высоких неогеновых педиментов, окаймляющих юго-восточный борт Ундино-Даинской впадины. Свита прекрывает нижнеплиоценовую кору выветривания</w:t>
      </w:r>
      <w:r>
        <w:rPr>
          <w:spacing w:val="-4"/>
          <w:sz w:val="26"/>
        </w:rPr>
        <w:t xml:space="preserve"> и с размывом</w:t>
      </w:r>
      <w:r>
        <w:rPr>
          <w:sz w:val="26"/>
        </w:rPr>
        <w:t xml:space="preserve"> перекрыта цасучейской свитой верхнего плиоцена-эоплейстоцена. Литологический состав отложений</w:t>
      </w:r>
      <w:r>
        <w:rPr>
          <w:spacing w:val="-4"/>
          <w:sz w:val="26"/>
        </w:rPr>
        <w:t xml:space="preserve"> в большинстве случаев обусловлен составом</w:t>
      </w:r>
      <w:r>
        <w:rPr>
          <w:sz w:val="26"/>
        </w:rPr>
        <w:t xml:space="preserve"> кор выветривания. </w:t>
      </w:r>
    </w:p>
    <w:p>
      <w:pPr>
        <w:pStyle w:val="Normal"/>
        <w:widowControl w:val="false"/>
        <w:spacing w:lineRule="exact" w:line="42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Наиболее полный разрез вскрыт [105] в 5 км юго-восточнее пос. Онохово (сверху):</w:t>
      </w:r>
    </w:p>
    <w:p>
      <w:pPr>
        <w:pStyle w:val="Normal"/>
        <w:widowControl w:val="false"/>
        <w:spacing w:lineRule="exact" w:line="42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1. Супеси светло-коричневые с прослоями суглинков тёмно-кори-чневых . . . . . . . . . . . . . . . . . . . . . . . . . . . 2 м</w:t>
      </w:r>
    </w:p>
    <w:p>
      <w:pPr>
        <w:pStyle w:val="Normal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2. Супеси  серо-коричневые,  вишнёвые,  коричневые  с зёрнами</w:t>
      </w:r>
    </w:p>
    <w:p>
      <w:pPr>
        <w:pStyle w:val="Normal"/>
        <w:spacing w:lineRule="exact" w:line="420"/>
        <w:jc w:val="both"/>
        <w:rPr/>
      </w:pPr>
      <w:r>
        <w:rPr>
          <w:sz w:val="26"/>
        </w:rPr>
        <w:t>глауконита  размером 3-5 мм. Прослои  чёрных суглинков и светло-серых, оранжево-жёлтых мелкозернистых песков . . . . . . . . 5 м</w:t>
      </w:r>
    </w:p>
    <w:p>
      <w:pPr>
        <w:pStyle w:val="Normal"/>
        <w:widowControl w:val="false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3. Супеси зеленовато-серые с прослоями чёрных суглинков, се- рых мелкозернистых песков с зёрнами глауконита; участками - тонкое переслаивание зеленовато-серых и светло-серых песков и включения мелкого щебня эффузивов . . . . . . . . . . . . . . 7 м </w:t>
      </w:r>
    </w:p>
    <w:p>
      <w:pPr>
        <w:pStyle w:val="Normal"/>
        <w:widowControl w:val="false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Общая мощность разреза 14 м. Ниже вскрыта кора выветривания агломератовых туфов (желтовато-зелёные, вишнёво-жёлто-серые пески с рыхлыми щебнем и глыбами), которая с глубиной постепенно переходит в плотные коренные породы.</w:t>
      </w:r>
    </w:p>
    <w:p>
      <w:pPr>
        <w:pStyle w:val="Normal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В спорово-пыльцевом комплексе из приведённого выше разреза    К.Ф.Ворошиловой [87] </w:t>
      </w:r>
      <w:r>
        <w:rPr>
          <w:spacing w:val="6"/>
          <w:sz w:val="26"/>
        </w:rPr>
        <w:t>установлены представители</w:t>
      </w:r>
      <w:r>
        <w:rPr>
          <w:sz w:val="26"/>
        </w:rPr>
        <w:t xml:space="preserve"> разных видов со-сен, елей, берёз с незначительным участием дуба, лещины и подле-</w:t>
      </w:r>
    </w:p>
    <w:p>
      <w:pPr>
        <w:pStyle w:val="Normal"/>
        <w:spacing w:lineRule="exact" w:line="420"/>
        <w:jc w:val="both"/>
        <w:rPr/>
      </w:pPr>
      <w:r>
        <w:rPr>
          <w:sz w:val="26"/>
        </w:rPr>
        <w:t xml:space="preserve">ска. По стратотипическому разрезу кокуйской свиты в окрестностях с.Колобово (лист </w:t>
      </w:r>
      <w:r>
        <w:rPr>
          <w:sz w:val="26"/>
          <w:lang w:val="en-US"/>
        </w:rPr>
        <w:t>M</w:t>
      </w:r>
      <w:r>
        <w:rPr>
          <w:sz w:val="26"/>
        </w:rPr>
        <w:t>-50-</w:t>
      </w:r>
      <w:r>
        <w:rPr>
          <w:sz w:val="26"/>
          <w:lang w:val="en-US"/>
        </w:rPr>
        <w:t>IV</w:t>
      </w:r>
      <w:r>
        <w:rPr>
          <w:sz w:val="26"/>
        </w:rPr>
        <w:t>) получен богатый палинокомплекс, включающий представителей теплолюбивой реликтовой флоры, который позволяет датировать отложения поздним плиоценом [87].</w:t>
      </w:r>
    </w:p>
    <w:p>
      <w:pPr>
        <w:pStyle w:val="Normal"/>
        <w:spacing w:lineRule="exact" w:line="42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20"/>
        <w:jc w:val="center"/>
        <w:rPr>
          <w:sz w:val="26"/>
        </w:rPr>
      </w:pPr>
      <w:r>
        <w:rPr>
          <w:sz w:val="26"/>
        </w:rPr>
        <w:t>Неогеновая - четвертичная системы</w:t>
      </w:r>
    </w:p>
    <w:p>
      <w:pPr>
        <w:pStyle w:val="Normal"/>
        <w:spacing w:lineRule="exact" w:line="420"/>
        <w:jc w:val="both"/>
        <w:rPr/>
      </w:pPr>
      <w:r>
        <w:rPr>
          <w:rFonts w:eastAsia="Courier New"/>
          <w:i/>
          <w:sz w:val="26"/>
        </w:rPr>
        <w:t xml:space="preserve">   </w:t>
      </w:r>
      <w:r>
        <w:rPr>
          <w:i/>
          <w:sz w:val="26"/>
        </w:rPr>
        <w:t xml:space="preserve">Верхний плиоцен-эоплейстоцен. </w:t>
      </w:r>
      <w:bookmarkStart w:id="22" w:name="L600"/>
      <w:bookmarkEnd w:id="22"/>
      <w:r>
        <w:rPr>
          <w:i/>
          <w:sz w:val="26"/>
        </w:rPr>
        <w:t xml:space="preserve">Цасучейская </w:t>
      </w:r>
      <w:bookmarkStart w:id="23" w:name="Q3300"/>
      <w:bookmarkEnd w:id="23"/>
      <w:r>
        <w:rPr>
          <w:i/>
          <w:sz w:val="26"/>
        </w:rPr>
        <w:t xml:space="preserve">свита </w:t>
      </w:r>
      <w:r>
        <w:rPr>
          <w:rFonts w:cs="Times New Roman" w:ascii="Times New Roman" w:hAnsi="Times New Roman"/>
          <w:sz w:val="26"/>
        </w:rPr>
        <w:t>(</w:t>
      </w:r>
      <w:r>
        <w:rPr>
          <w:rFonts w:cs="Times New Roman" w:ascii="Times New Roman" w:hAnsi="Times New Roman"/>
          <w:sz w:val="26"/>
          <w:lang w:val="en-US"/>
        </w:rPr>
        <w:t>a</w:t>
      </w:r>
      <w:r>
        <w:rPr>
          <w:rFonts w:cs="Times New Roman" w:ascii="Times New Roman" w:hAnsi="Times New Roman"/>
          <w:sz w:val="26"/>
        </w:rPr>
        <w:t>N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rFonts w:cs="Times New Roman" w:ascii="Times New Roman" w:hAnsi="Times New Roman"/>
          <w:sz w:val="26"/>
        </w:rPr>
        <w:t>-E</w:t>
      </w:r>
      <w:r>
        <w:rPr>
          <w:rFonts w:cs="Times New Roman" w:ascii="Times New Roman" w:hAnsi="Times New Roman"/>
          <w:i/>
          <w:sz w:val="26"/>
        </w:rPr>
        <w:t xml:space="preserve">cs 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>. Аллювиальные отложения стратона слагают высокие террасоувалы и цоколи надпойменных</w:t>
      </w:r>
      <w:r>
        <w:rPr>
          <w:spacing w:val="-4"/>
          <w:sz w:val="26"/>
        </w:rPr>
        <w:t xml:space="preserve"> террас,</w:t>
      </w:r>
      <w:r>
        <w:rPr>
          <w:sz w:val="26"/>
        </w:rPr>
        <w:t xml:space="preserve"> выполняют погребённые</w:t>
      </w:r>
      <w:r>
        <w:rPr>
          <w:spacing w:val="-4"/>
          <w:sz w:val="26"/>
        </w:rPr>
        <w:t xml:space="preserve"> врезы</w:t>
      </w:r>
      <w:r>
        <w:rPr>
          <w:sz w:val="26"/>
        </w:rPr>
        <w:t xml:space="preserve"> палеодолин. Они с размывом перекрывают кокуйскую свиту верхнего плиоцена и, в свою очередь, с размывом перекрыты холбонской свитой среднего неоплейстоцена. Стратон представляет собой типичный констративный аллювий, включающий примесь склоновых и пролювиальных образований (супеси, дресву, щебень, мелкие глыбы, линзы дресвяных суглинков). Для песков и галечников характерна светло-серая, белёсая окраска, обусловленная пелитоморфным карбонатом, иногда каолином, переотложенным из линейных зон каолинизации. </w:t>
      </w:r>
    </w:p>
    <w:p>
      <w:pPr>
        <w:pStyle w:val="Normal"/>
        <w:spacing w:lineRule="exact" w:line="42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Наиболее полный разрез изучен [30] по левому притоку р.Ниж. Голготай (сверху):</w:t>
      </w:r>
    </w:p>
    <w:p>
      <w:pPr>
        <w:pStyle w:val="Normal"/>
        <w:numPr>
          <w:ilvl w:val="0"/>
          <w:numId w:val="13"/>
        </w:numPr>
        <w:spacing w:lineRule="exact" w:line="420"/>
        <w:rPr>
          <w:sz w:val="26"/>
        </w:rPr>
      </w:pPr>
      <w:r>
        <w:rPr>
          <w:sz w:val="26"/>
        </w:rPr>
        <w:t>Глины кирпично-красные с дресвой и щебнем . . . . . .  2 м</w:t>
      </w:r>
    </w:p>
    <w:p>
      <w:pPr>
        <w:pStyle w:val="Normal"/>
        <w:widowControl w:val="false"/>
        <w:spacing w:lineRule="exact" w:line="42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2. Песчано-гравийные отложения серые, с включениями редких галек и  валунов, с прослоями белых каолиновых глин, кварц-поле-</w:t>
      </w:r>
    </w:p>
    <w:p>
      <w:pPr>
        <w:pStyle w:val="Normal"/>
        <w:spacing w:lineRule="exact" w:line="420"/>
        <w:rPr>
          <w:sz w:val="26"/>
        </w:rPr>
      </w:pPr>
      <w:r>
        <w:rPr>
          <w:sz w:val="26"/>
        </w:rPr>
        <w:t>вошпатовых песков и дресвы . . . . . . . . . . . . . . . . 4,7 м</w:t>
      </w:r>
    </w:p>
    <w:p>
      <w:pPr>
        <w:pStyle w:val="Normal"/>
        <w:spacing w:lineRule="exact" w:line="42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3. Переслаивание косослоистых песков, гравия и валунно-галеч-ных отложений . . . . . . . . . . . . . . . . . . . . . . .2,2 м</w:t>
      </w:r>
    </w:p>
    <w:p>
      <w:pPr>
        <w:pStyle w:val="Normal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4. Валунно-гравийно-галечные отложения светло-серые с просло-ями песков . . . . . . . . . . . . . . . . . . . . . . . . 3,4 м</w:t>
      </w:r>
    </w:p>
    <w:p>
      <w:pPr>
        <w:pStyle w:val="Normal"/>
        <w:spacing w:lineRule="exact" w:line="42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5. Пески белёсые . . . . . . . . . . . . . . . . . . .  0,5 м</w:t>
      </w:r>
    </w:p>
    <w:p>
      <w:pPr>
        <w:pStyle w:val="Normal"/>
        <w:numPr>
          <w:ilvl w:val="0"/>
          <w:numId w:val="17"/>
        </w:numPr>
        <w:spacing w:lineRule="exact" w:line="420"/>
        <w:rPr>
          <w:sz w:val="26"/>
        </w:rPr>
      </w:pPr>
      <w:r>
        <w:rPr>
          <w:sz w:val="26"/>
        </w:rPr>
        <w:t>Валунно-галечные отложения серые . . . . . . . . . . 1,0 м</w:t>
      </w:r>
    </w:p>
    <w:p>
      <w:pPr>
        <w:pStyle w:val="Normal"/>
        <w:spacing w:lineRule="exact" w:line="42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7. Дресвяно-гравийные отложения . . . . . . . . . . . . 2,0 м</w:t>
      </w:r>
    </w:p>
    <w:p>
      <w:pPr>
        <w:pStyle w:val="Normal"/>
        <w:spacing w:lineRule="exact" w:line="42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8. Пески белёсые . . . . . . . . . . . . . . . . . . .  0,8 м</w:t>
      </w:r>
    </w:p>
    <w:p>
      <w:pPr>
        <w:pStyle w:val="Normal"/>
        <w:numPr>
          <w:ilvl w:val="0"/>
          <w:numId w:val="12"/>
        </w:numPr>
        <w:spacing w:lineRule="exact" w:line="420"/>
        <w:rPr>
          <w:sz w:val="26"/>
        </w:rPr>
      </w:pPr>
      <w:r>
        <w:rPr>
          <w:sz w:val="26"/>
        </w:rPr>
        <w:t>Супеси серовато-коричневые с дресвой, щебнем и редкими ме-</w:t>
      </w:r>
    </w:p>
    <w:p>
      <w:pPr>
        <w:pStyle w:val="Normal"/>
        <w:spacing w:lineRule="exact" w:line="420"/>
        <w:rPr>
          <w:sz w:val="26"/>
        </w:rPr>
      </w:pPr>
      <w:r>
        <w:rPr>
          <w:sz w:val="26"/>
        </w:rPr>
        <w:t>лкими валунами . . . . . . . . . . . . . . . . . . . . . .10,2 м</w:t>
      </w:r>
    </w:p>
    <w:p>
      <w:pPr>
        <w:pStyle w:val="Normal"/>
        <w:spacing w:lineRule="exact" w:line="42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10. Супеси зеленовато-серые с дресвой, гравием и щебнем.3,0 м </w:t>
      </w:r>
    </w:p>
    <w:p>
      <w:pPr>
        <w:pStyle w:val="Normal"/>
        <w:spacing w:lineRule="exact" w:line="42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11. Пески щебнистые и дресвяные зеленовато-серые с прослоями суглинков . . . . . . . . . . . . . . . . . . . . . . . .  0,8 м</w:t>
      </w:r>
    </w:p>
    <w:p>
      <w:pPr>
        <w:pStyle w:val="Normal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Общая мощность разреза 30,6 м. На полную мощность свита не вскрыта.</w:t>
      </w:r>
    </w:p>
    <w:p>
      <w:pPr>
        <w:pStyle w:val="Normal"/>
        <w:spacing w:lineRule="exact" w:line="42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Цасучейская свита служит промежуточным коллектором золота. </w:t>
      </w:r>
    </w:p>
    <w:p>
      <w:pPr>
        <w:pStyle w:val="Normal"/>
        <w:spacing w:lineRule="exact" w:line="42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озраст свиты определён В.И.Потёмкиной [30] по палиноспект-рам, в которых доминирует пыльца хвойных (два вида елей, сосна, пихта, лиственница, тсуга); в небольшом количестве присутствует пыльца умеренно-теплолюбивых пород и трав.</w:t>
      </w:r>
    </w:p>
    <w:p>
      <w:pPr>
        <w:pStyle w:val="Normal"/>
        <w:spacing w:lineRule="exact" w:line="42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20"/>
        <w:jc w:val="center"/>
        <w:rPr>
          <w:sz w:val="26"/>
        </w:rPr>
      </w:pPr>
      <w:r>
        <w:rPr>
          <w:sz w:val="26"/>
        </w:rPr>
        <w:t>Четвертичная система</w:t>
      </w:r>
    </w:p>
    <w:p>
      <w:pPr>
        <w:pStyle w:val="Normal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Четвертичные отложения представлены средненеоплейстоценовыми холбонской свитой и боржигантайским аллювием, верхненео-плейстоценовым аллювием, верхненеоплейстоцен-голоценовыми, голо-ценовыми и четвертичными нерасчленёнными отложениями.</w:t>
      </w:r>
    </w:p>
    <w:p>
      <w:pPr>
        <w:pStyle w:val="Normal"/>
        <w:widowControl w:val="false"/>
        <w:spacing w:lineRule="exact" w:line="420"/>
        <w:jc w:val="both"/>
        <w:rPr/>
      </w:pPr>
      <w:r>
        <w:rPr>
          <w:rFonts w:eastAsia="Courier New"/>
          <w:i/>
          <w:sz w:val="26"/>
        </w:rPr>
        <w:t xml:space="preserve">   </w:t>
      </w:r>
      <w:r>
        <w:rPr>
          <w:i/>
          <w:sz w:val="26"/>
        </w:rPr>
        <w:t xml:space="preserve">Средний неоплейстоцен. Первая-вторая ступени. </w:t>
      </w:r>
      <w:bookmarkStart w:id="24" w:name="L500"/>
      <w:bookmarkEnd w:id="24"/>
      <w:r>
        <w:rPr>
          <w:i/>
          <w:sz w:val="26"/>
        </w:rPr>
        <w:t xml:space="preserve">Холбонская </w:t>
      </w:r>
      <w:bookmarkStart w:id="25" w:name="Q1404"/>
      <w:bookmarkEnd w:id="25"/>
      <w:r>
        <w:rPr>
          <w:i/>
          <w:sz w:val="26"/>
        </w:rPr>
        <w:t>свит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а</w:t>
      </w:r>
      <w:r>
        <w:rPr>
          <w:rFonts w:cs="Times New Roman" w:ascii="Times New Roman" w:hAnsi="Times New Roman"/>
          <w:sz w:val="26"/>
          <w:vertAlign w:val="superscript"/>
        </w:rPr>
        <w:t>6</w:t>
      </w:r>
      <w:r>
        <w:rPr>
          <w:rFonts w:cs="Times New Roman" w:ascii="Times New Roman" w:hAnsi="Times New Roman"/>
          <w:sz w:val="26"/>
          <w:lang w:val="en-US"/>
        </w:rPr>
        <w:t>II</w:t>
      </w:r>
      <w:r>
        <w:rPr>
          <w:rFonts w:cs="Times New Roman" w:ascii="Times New Roman" w:hAnsi="Times New Roman"/>
          <w:sz w:val="26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6"/>
          <w:lang w:val="en-US"/>
        </w:rPr>
        <w:t>hb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>. Констративный аллювий стратона слагает Шилкинскую высокую аккумулятивную равнину, шестую (70-80-метровую) надпойменную террасу крупных рек и обнажается в цоколях террас других уровней. Холбонская свита с размывом перекрывает цасучейскую свиту верхнего плиоцена-эоплейстоцена и, в свою очередь, с размывом перекрывается боржигантайским аллювием третьей и четвёртой ступеней среднего неоплейстоцена. Мощность стратона в окрестнос-тях г.Шилка достигает 98 м [69].</w:t>
      </w:r>
    </w:p>
    <w:p>
      <w:pPr>
        <w:pStyle w:val="Normal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Для свиты характерно чередование косослоистых пачек песчано-го, гравийного, реже галечникового состава, в подошвах которых местами имеются следы внутриформационных размывов, либо постепе-нные переходы к затонным фациям</w:t>
      </w:r>
      <w:r>
        <w:rPr>
          <w:spacing w:val="-6"/>
          <w:sz w:val="26"/>
        </w:rPr>
        <w:t xml:space="preserve"> в виде линз сизых</w:t>
      </w:r>
      <w:r>
        <w:rPr>
          <w:sz w:val="26"/>
        </w:rPr>
        <w:t xml:space="preserve"> пылеватых илов. Преобладают мелко- и среднезернистые песчаные пачки характерного светло-серого ("белёсого") цвета. Гравийно-мелкогалечные пачки часто окрашены гидроокислами железа и марганца.</w:t>
      </w:r>
    </w:p>
    <w:p>
      <w:pPr>
        <w:pStyle w:val="Normal"/>
        <w:spacing w:lineRule="exact" w:line="42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Стратотип свиты изучен в карьере на северной окраине г.Шилка. По данным Л.Т.Кузнецовой и др. [57], разрез имеет следующее строение (сверху):</w:t>
      </w:r>
    </w:p>
    <w:p>
      <w:pPr>
        <w:pStyle w:val="Normal"/>
        <w:spacing w:lineRule="exact" w:line="42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1. Переслаивание гравийных и песчаных отложений с редкими пропластками мелкой гальки . . . . . . . . . . . . . . . .40,4 м</w:t>
      </w:r>
    </w:p>
    <w:p>
      <w:pPr>
        <w:pStyle w:val="Normal"/>
        <w:spacing w:lineRule="exact" w:line="42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2. Гравий с линзами мелкозернистого песка . . . . . . . 4,3 м</w:t>
      </w:r>
    </w:p>
    <w:p>
      <w:pPr>
        <w:pStyle w:val="Normal"/>
        <w:spacing w:lineRule="exact" w:line="42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3. Переслаивание гравийных и песчаных отложений . . . . 4,0 м</w:t>
      </w:r>
    </w:p>
    <w:p>
      <w:pPr>
        <w:pStyle w:val="Normal"/>
        <w:spacing w:lineRule="exact" w:line="42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4. Гравий . . . . . . . . . . . . . . . . . . . . . . . 5,0 м</w:t>
      </w:r>
    </w:p>
    <w:p>
      <w:pPr>
        <w:pStyle w:val="Normal"/>
        <w:spacing w:lineRule="exact" w:line="42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5. Переслаивание гравийных и песчаных отложений . . . . 3,1 м</w:t>
      </w:r>
    </w:p>
    <w:p>
      <w:pPr>
        <w:pStyle w:val="Normal"/>
        <w:spacing w:lineRule="exact" w:line="42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6. Песок средне-крупнозернистый с включениями гравия. . 4,7 м</w:t>
      </w:r>
    </w:p>
    <w:p>
      <w:pPr>
        <w:pStyle w:val="Normal"/>
        <w:spacing w:lineRule="exact" w:line="42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7. Гравий . . . . . . . . . . . . . . . . . . . . . . . 2,0 м</w:t>
      </w:r>
    </w:p>
    <w:p>
      <w:pPr>
        <w:pStyle w:val="Normal"/>
        <w:numPr>
          <w:ilvl w:val="0"/>
          <w:numId w:val="10"/>
        </w:numPr>
        <w:spacing w:lineRule="exact" w:line="420"/>
        <w:rPr>
          <w:sz w:val="26"/>
        </w:rPr>
      </w:pPr>
      <w:r>
        <w:rPr>
          <w:sz w:val="26"/>
        </w:rPr>
        <w:t>Переслаивание гравийных и песчаных отложений . . . . 2,0 м</w:t>
      </w:r>
    </w:p>
    <w:p>
      <w:pPr>
        <w:pStyle w:val="Normal"/>
        <w:widowControl w:val="false"/>
        <w:spacing w:lineRule="exact" w:line="42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9. Гравий с редкими гальками и прослоями песка . . . .  6,0 м   </w:t>
      </w:r>
    </w:p>
    <w:p>
      <w:pPr>
        <w:pStyle w:val="Normal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pacing w:val="-4"/>
          <w:sz w:val="26"/>
        </w:rPr>
        <w:t>Общая вскрытая мощность 71,5 м. Основание холбонской свиты, су-</w:t>
      </w:r>
      <w:r>
        <w:rPr>
          <w:sz w:val="26"/>
        </w:rPr>
        <w:t>дя по данным бурения, находится на 30 м ниже уреза р.Шилка [69].</w:t>
      </w:r>
    </w:p>
    <w:p>
      <w:pPr>
        <w:pStyle w:val="Normal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отложениях стратотипа Е.М.Малаевой [69] установлены богатые палинокомплексы травянистых, хвойных и широколиственных растений. Наиболее характерны палинофлоры придолинных смешанных лесов с липой амурской и маньчжурской и остепнённых лесов предгорий (клён, дуб, вяз).</w:t>
      </w:r>
    </w:p>
    <w:p>
      <w:pPr>
        <w:pStyle w:val="Normal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Радиотермолюминесцентным (РТЛ) анализом установлено, что образец из нижней части стратотипического разреза имеет возраст 325</w:t>
      </w:r>
      <w:r>
        <w:rPr>
          <w:rFonts w:eastAsia="Symbol" w:cs="Symbol" w:ascii="Symbol" w:hAnsi="Symbol"/>
          <w:sz w:val="26"/>
        </w:rPr>
        <w:t></w:t>
      </w:r>
      <w:r>
        <w:rPr>
          <w:sz w:val="26"/>
        </w:rPr>
        <w:t>65 тыс.лет. Ещё три РТЛ-датировки, полученные для участков лево- и правобережья р.Онон, соседних с описываемым районом, со-</w:t>
      </w:r>
    </w:p>
    <w:p>
      <w:pPr>
        <w:pStyle w:val="Normal"/>
        <w:spacing w:lineRule="exact" w:line="420"/>
        <w:jc w:val="both"/>
        <w:rPr/>
      </w:pPr>
      <w:r>
        <w:rPr>
          <w:sz w:val="26"/>
        </w:rPr>
        <w:t>ставляют 285</w:t>
      </w:r>
      <w:r>
        <w:rPr>
          <w:rFonts w:eastAsia="Symbol" w:cs="Symbol" w:ascii="Symbol" w:hAnsi="Symbol"/>
          <w:sz w:val="26"/>
        </w:rPr>
        <w:t></w:t>
      </w:r>
      <w:r>
        <w:rPr>
          <w:sz w:val="26"/>
        </w:rPr>
        <w:t>60, 240</w:t>
      </w:r>
      <w:r>
        <w:rPr>
          <w:rFonts w:eastAsia="Symbol" w:cs="Symbol" w:ascii="Symbol" w:hAnsi="Symbol"/>
          <w:sz w:val="26"/>
        </w:rPr>
        <w:t></w:t>
      </w:r>
      <w:r>
        <w:rPr>
          <w:sz w:val="26"/>
        </w:rPr>
        <w:t>50 и 205</w:t>
      </w:r>
      <w:r>
        <w:rPr>
          <w:rFonts w:eastAsia="Symbol" w:cs="Symbol" w:ascii="Symbol" w:hAnsi="Symbol"/>
          <w:sz w:val="26"/>
        </w:rPr>
        <w:t></w:t>
      </w:r>
      <w:r>
        <w:rPr>
          <w:sz w:val="26"/>
        </w:rPr>
        <w:t>40 тыс. лет. [69]</w:t>
      </w:r>
    </w:p>
    <w:p>
      <w:pPr>
        <w:pStyle w:val="Normal"/>
        <w:spacing w:lineRule="exact" w:line="420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Совокупность данных позволяет датировать холбонскую свиту пе-рвой половиной среднего неоплейстоцена (второй половиной селен-гинского </w:t>
      </w:r>
      <w:r>
        <w:rPr>
          <w:spacing w:val="-8"/>
          <w:sz w:val="26"/>
        </w:rPr>
        <w:t>и первой</w:t>
      </w:r>
      <w:r>
        <w:rPr>
          <w:sz w:val="26"/>
        </w:rPr>
        <w:t xml:space="preserve"> половиной устькиранского времени).</w:t>
      </w:r>
    </w:p>
    <w:p>
      <w:pPr>
        <w:pStyle w:val="Normal"/>
        <w:spacing w:lineRule="exact" w:line="420"/>
        <w:rPr/>
      </w:pPr>
      <w:r>
        <w:rPr>
          <w:rFonts w:eastAsia="Courier New"/>
          <w:i/>
          <w:sz w:val="26"/>
        </w:rPr>
        <w:t xml:space="preserve">   </w:t>
      </w:r>
      <w:r>
        <w:rPr>
          <w:i/>
          <w:sz w:val="26"/>
        </w:rPr>
        <w:t xml:space="preserve">Средний неоплейстоцен. Третья-четвёртая ступени. </w:t>
      </w:r>
      <w:bookmarkStart w:id="26" w:name="L506"/>
      <w:bookmarkEnd w:id="26"/>
      <w:r>
        <w:rPr>
          <w:i/>
          <w:sz w:val="26"/>
        </w:rPr>
        <w:t>Боржигантай-</w:t>
      </w:r>
    </w:p>
    <w:p>
      <w:pPr>
        <w:pStyle w:val="Normal"/>
        <w:tabs>
          <w:tab w:val="clear" w:pos="708"/>
          <w:tab w:val="left" w:pos="3402" w:leader="none"/>
        </w:tabs>
        <w:spacing w:lineRule="exact" w:line="420"/>
        <w:jc w:val="both"/>
        <w:rPr/>
      </w:pPr>
      <w:r>
        <w:rPr>
          <w:i/>
          <w:sz w:val="26"/>
        </w:rPr>
        <w:t xml:space="preserve">ский </w:t>
      </w:r>
      <w:bookmarkStart w:id="27" w:name="Q1403"/>
      <w:bookmarkEnd w:id="27"/>
      <w:r>
        <w:rPr>
          <w:i/>
          <w:sz w:val="26"/>
        </w:rPr>
        <w:t xml:space="preserve">аллювий </w:t>
      </w:r>
      <w:r>
        <w:rPr>
          <w:rFonts w:cs="Times New Roman" w:ascii="Times New Roman" w:hAnsi="Times New Roman"/>
          <w:sz w:val="26"/>
        </w:rPr>
        <w:t>(а</w:t>
      </w:r>
      <w:r>
        <w:rPr>
          <w:rFonts w:cs="Times New Roman" w:ascii="Times New Roman" w:hAnsi="Times New Roman"/>
          <w:sz w:val="26"/>
          <w:vertAlign w:val="superscript"/>
        </w:rPr>
        <w:t>5</w:t>
      </w:r>
      <w:r>
        <w:rPr>
          <w:rFonts w:cs="Times New Roman" w:ascii="Times New Roman" w:hAnsi="Times New Roman"/>
          <w:sz w:val="26"/>
          <w:lang w:val="en-US"/>
        </w:rPr>
        <w:t>II</w:t>
      </w:r>
      <w:r>
        <w:rPr>
          <w:rFonts w:cs="Times New Roman" w:ascii="Times New Roman" w:hAnsi="Times New Roman"/>
          <w:sz w:val="26"/>
          <w:vertAlign w:val="subscript"/>
        </w:rPr>
        <w:t xml:space="preserve"> </w:t>
      </w:r>
      <w:r>
        <w:rPr>
          <w:rFonts w:cs="Times New Roman" w:ascii="Times New Roman" w:hAnsi="Times New Roman"/>
          <w:sz w:val="26"/>
          <w:lang w:val="en-US"/>
        </w:rPr>
        <w:t>br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. Стратоген представлен аллювием пятой (55-68-метровой) надпойменной террасы р.Унда и крупных её притоков. </w:t>
      </w:r>
    </w:p>
    <w:p>
      <w:pPr>
        <w:pStyle w:val="Normal"/>
        <w:widowControl w:val="false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Боржигантайский аллювий вложен в аллювий холбонской свиты, а в него, в свою очередь, вложен верхненеоплейстоценовый аллювий 1-4 надпойменных террас. Низы стратогена относятся к тунгирскому горизонту (третья ступень среднего неоплейстоцена, поздний термохрон), верхи - к боржигантайскому горизонту (четвёртая ступень среднего неоплейстоцена, поздний криохрон) [20]</w:t>
      </w:r>
      <w:r>
        <w:rPr>
          <w:b/>
          <w:sz w:val="26"/>
        </w:rPr>
        <w:t>.</w:t>
      </w:r>
    </w:p>
    <w:p>
      <w:pPr>
        <w:pStyle w:val="Normal"/>
        <w:widowControl w:val="false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Описываемые отложения обычно представлены мелко- и среднезернистыми горизонтальнослоистыми песками с мелкими криогенными текстурами (боржигантайский горизонт), с базальными галечниками в основании (тунгирский горизонт), общей мощностью до 15 м. Другой тип разреза вскрыт скважинами</w:t>
      </w:r>
      <w:r>
        <w:rPr>
          <w:spacing w:val="-8"/>
          <w:sz w:val="26"/>
        </w:rPr>
        <w:t xml:space="preserve"> на правом борту</w:t>
      </w:r>
      <w:r>
        <w:rPr>
          <w:sz w:val="26"/>
        </w:rPr>
        <w:t xml:space="preserve"> долины р.Унда [99]. Здесь на холбонской свите с размывом залегают желтовато-серые, коричневато-серые и светло-жёлтые суглинки, иногда переходящие в </w:t>
      </w:r>
      <w:r>
        <w:rPr>
          <w:spacing w:val="-8"/>
          <w:sz w:val="26"/>
        </w:rPr>
        <w:t>супеси,с</w:t>
      </w:r>
      <w:r>
        <w:rPr>
          <w:sz w:val="26"/>
        </w:rPr>
        <w:t xml:space="preserve"> включениями</w:t>
      </w:r>
      <w:r>
        <w:rPr>
          <w:spacing w:val="-8"/>
          <w:sz w:val="26"/>
        </w:rPr>
        <w:t xml:space="preserve"> слабо</w:t>
      </w:r>
      <w:r>
        <w:rPr>
          <w:sz w:val="26"/>
        </w:rPr>
        <w:t xml:space="preserve"> окатанных</w:t>
      </w:r>
      <w:r>
        <w:rPr>
          <w:spacing w:val="-8"/>
          <w:sz w:val="26"/>
        </w:rPr>
        <w:t xml:space="preserve"> галек (</w:t>
      </w:r>
      <w:r>
        <w:rPr>
          <w:sz w:val="26"/>
        </w:rPr>
        <w:t xml:space="preserve">тунгирский горизонт). Выше по разрезу глины сменяются песчано-галечно-гравийными отложениями (боржигантайский горизонт). Мощность аллювия 12-13 м. </w:t>
      </w:r>
    </w:p>
    <w:p>
      <w:pPr>
        <w:pStyle w:val="Normal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Рассматриваемые отложения коррелируются с голостратотипом бо-ржигантайского горизонта (правый берег Онона, в 3 км ниже устья р.Улятуй) и представительным разрезом тунгирского горизонта (там же). В стратотипическом разрезе боржигантайского горизонта Е.И. Корнутовой [20] обнаружены остатки крупных млекопитающих, позволившие датировать вмещающие отложения второй половиной среднего неоплейстоцена. По этому же разрезу получен представительный палинокомплекс, </w:t>
      </w:r>
      <w:r>
        <w:rPr>
          <w:spacing w:val="8"/>
          <w:sz w:val="26"/>
        </w:rPr>
        <w:t>характеризующий  раститель-ность</w:t>
      </w:r>
      <w:r>
        <w:rPr>
          <w:sz w:val="26"/>
        </w:rPr>
        <w:t xml:space="preserve"> перигляциальной степи с горнотундровыми элементами.</w:t>
      </w:r>
    </w:p>
    <w:p>
      <w:pPr>
        <w:pStyle w:val="Normal"/>
        <w:widowControl w:val="false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bookmarkStart w:id="28" w:name="L300"/>
      <w:bookmarkEnd w:id="28"/>
      <w:r>
        <w:rPr>
          <w:i/>
          <w:sz w:val="26"/>
        </w:rPr>
        <w:t xml:space="preserve">Верхний </w:t>
      </w:r>
      <w:bookmarkStart w:id="29" w:name="Q704"/>
      <w:bookmarkEnd w:id="29"/>
      <w:r>
        <w:rPr>
          <w:i/>
          <w:sz w:val="26"/>
        </w:rPr>
        <w:t xml:space="preserve">неоплейстоцен </w:t>
      </w:r>
      <w:r>
        <w:rPr>
          <w:rFonts w:cs="Times New Roman" w:ascii="Times New Roman" w:hAnsi="Times New Roman"/>
          <w:sz w:val="26"/>
        </w:rPr>
        <w:t>(а</w:t>
      </w:r>
      <w:r>
        <w:rPr>
          <w:rFonts w:cs="Times New Roman" w:ascii="Times New Roman" w:hAnsi="Times New Roman"/>
          <w:sz w:val="26"/>
          <w:lang w:val="en-US"/>
        </w:rPr>
        <w:t>III</w:t>
      </w:r>
      <w:r>
        <w:rPr>
          <w:rFonts w:cs="Times New Roman" w:ascii="Times New Roman" w:hAnsi="Times New Roman"/>
          <w:sz w:val="26"/>
        </w:rPr>
        <w:t>)</w:t>
      </w:r>
      <w:r>
        <w:rPr>
          <w:i/>
          <w:sz w:val="26"/>
        </w:rPr>
        <w:t>.</w:t>
      </w:r>
      <w:r>
        <w:rPr>
          <w:sz w:val="26"/>
        </w:rPr>
        <w:t xml:space="preserve"> Сюда относится аллювий четвёртой, третьей и второй надпойменных террас. Геологические тела этих террас пространственно разобщены, вложены в средненео-плейстоценовый аллювий пятой и шестой террас. К второй террасе прислонена первая надпойменная терраса поздненеоплейстоценового-голоценового возраста.</w:t>
      </w:r>
    </w:p>
    <w:p>
      <w:pPr>
        <w:pStyle w:val="Normal"/>
        <w:widowControl w:val="false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Разрез аллювия четвертой надпойменной террасы изучен буровыми скважинами на правом борту долины р.Унда [99]. Здесь на холбонс-кой свите с размывом залегают буровато-коричневые вязкие глины с включениями валунно-галечного материала, переходящие выше по ра-зрезу в темно-бурые суглинки, иногда супеси. Мощность отложений 10-15 м.</w:t>
      </w:r>
    </w:p>
    <w:p>
      <w:pPr>
        <w:pStyle w:val="Normal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Третья надпойменная терраса</w:t>
      </w:r>
      <w:r>
        <w:rPr>
          <w:spacing w:val="-8"/>
          <w:sz w:val="26"/>
        </w:rPr>
        <w:t>, изученная в</w:t>
      </w:r>
      <w:r>
        <w:rPr>
          <w:sz w:val="26"/>
        </w:rPr>
        <w:t xml:space="preserve"> окрестностях г.Балей, сложена валунно-галечными отложениями мощностью не менее 6 м и залегающими выше гравелистыми песками мощностью до 2-5 м.</w:t>
      </w:r>
    </w:p>
    <w:p>
      <w:pPr>
        <w:pStyle w:val="Normal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Разрез аллювия второй надпойменной террасы</w:t>
      </w:r>
      <w:r>
        <w:rPr>
          <w:spacing w:val="-8"/>
          <w:sz w:val="26"/>
        </w:rPr>
        <w:t xml:space="preserve"> на левом борту</w:t>
      </w:r>
      <w:r>
        <w:rPr>
          <w:sz w:val="26"/>
        </w:rPr>
        <w:t xml:space="preserve"> долины р.Унда видимой мощностью более 10 м представлен хорошо окатанным галечником с песчано-гравийным, глинистым заполнителем желтовато-серого цвета. Аллювий второй надпойменной террасы в долине р.Шилка отличается преобладанием песчаных и гравийных отложений над галечным материалом.</w:t>
      </w:r>
    </w:p>
    <w:p>
      <w:pPr>
        <w:pStyle w:val="Normal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озраст аллювия 2-4 надпойменных террас определён посредством корреляции с разрезами аллювия на соседних территориях [70] и подкреплен находками палинофлоры холодных неоплейстоценовых степей [50]. В отложениях 2 и 3 надпойменных террас обнаружены остатки крупных млекопитающих позднего неоплейстоцена [13].</w:t>
      </w:r>
    </w:p>
    <w:p>
      <w:pPr>
        <w:pStyle w:val="Normal"/>
        <w:spacing w:lineRule="exact" w:line="420"/>
        <w:jc w:val="both"/>
        <w:rPr/>
      </w:pPr>
      <w:r>
        <w:rPr>
          <w:rFonts w:eastAsia="Courier New"/>
          <w:i/>
          <w:sz w:val="26"/>
        </w:rPr>
        <w:t xml:space="preserve">   </w:t>
      </w:r>
      <w:bookmarkStart w:id="30" w:name="L204"/>
      <w:bookmarkEnd w:id="30"/>
      <w:r>
        <w:rPr>
          <w:i/>
          <w:sz w:val="26"/>
        </w:rPr>
        <w:t xml:space="preserve">Верхний </w:t>
      </w:r>
      <w:bookmarkStart w:id="31" w:name="Q1002"/>
      <w:bookmarkEnd w:id="31"/>
      <w:r>
        <w:rPr>
          <w:i/>
          <w:sz w:val="26"/>
        </w:rPr>
        <w:t xml:space="preserve">неоплейстоцен-голоцен </w:t>
      </w:r>
      <w:r>
        <w:rPr>
          <w:rFonts w:cs="Times New Roman" w:ascii="Times New Roman" w:hAnsi="Times New Roman"/>
          <w:sz w:val="26"/>
        </w:rPr>
        <w:t>(а</w:t>
      </w:r>
      <w:r>
        <w:rPr>
          <w:rFonts w:cs="Times New Roman" w:ascii="Times New Roman" w:hAnsi="Times New Roman"/>
          <w:sz w:val="26"/>
          <w:vertAlign w:val="superscript"/>
        </w:rPr>
        <w:t>1</w:t>
      </w:r>
      <w:r>
        <w:rPr>
          <w:rFonts w:cs="Times New Roman" w:ascii="Times New Roman" w:hAnsi="Times New Roman"/>
          <w:sz w:val="26"/>
          <w:lang w:val="en-US"/>
        </w:rPr>
        <w:t>III</w:t>
      </w:r>
      <w:r>
        <w:rPr>
          <w:rFonts w:cs="Times New Roman" w:ascii="Times New Roman" w:hAnsi="Times New Roman"/>
          <w:sz w:val="26"/>
        </w:rPr>
        <w:t>-H)</w:t>
      </w:r>
      <w:r>
        <w:rPr>
          <w:i/>
          <w:sz w:val="26"/>
        </w:rPr>
        <w:t>.</w:t>
      </w:r>
      <w:r>
        <w:rPr>
          <w:sz w:val="26"/>
        </w:rPr>
        <w:t xml:space="preserve"> К этому подразделению относится аллювий первой (5-6-метровой) надпойменной террасы. </w:t>
      </w:r>
    </w:p>
    <w:p>
      <w:pPr>
        <w:pStyle w:val="Normal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Русловая группа фаций представлена гравийно-галечными отложениями, галечниками и полимиктовыми песками серой, зеленоватой и желтой окраски. В приплотиковой части руслового аллювия встречаются мелкие валуны. Для пойменной группы фаций характерны темно-коричневые суглинки, коричневые и серые супеси, зеленовато-серые тонкие пески. Старичная группа представлена темно-серыми и чёрными глинами. Общая мощность отложений не превышает 15 м. В нижнем течении р.Унда первая надпойменная терраса цокольная, сложена инстративным русловым аллювием мощностью 1-3 м.  </w:t>
      </w:r>
    </w:p>
    <w:p>
      <w:pPr>
        <w:pStyle w:val="Normal"/>
        <w:widowControl w:val="false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На сопредельных территориях из аллювия первых надпойменных террас</w:t>
      </w:r>
      <w:r>
        <w:rPr>
          <w:spacing w:val="-6"/>
          <w:sz w:val="26"/>
        </w:rPr>
        <w:t xml:space="preserve"> рек Унда, Борзя и Онон</w:t>
      </w:r>
      <w:r>
        <w:rPr>
          <w:sz w:val="26"/>
        </w:rPr>
        <w:t xml:space="preserve"> получены спорово-пыльцевые спектры, датирующие переходное время от неоплейстоцена к голоцену [105]. </w:t>
      </w:r>
    </w:p>
    <w:p>
      <w:pPr>
        <w:pStyle w:val="Normal"/>
        <w:widowControl w:val="false"/>
        <w:spacing w:lineRule="exact" w:line="420"/>
        <w:jc w:val="both"/>
        <w:rPr/>
      </w:pPr>
      <w:r>
        <w:rPr>
          <w:rFonts w:eastAsia="Courier New"/>
          <w:sz w:val="26"/>
        </w:rPr>
        <w:t xml:space="preserve"> </w:t>
      </w:r>
      <w:r>
        <w:rPr>
          <w:rFonts w:eastAsia="Courier New"/>
          <w:i/>
          <w:sz w:val="26"/>
        </w:rPr>
        <w:t xml:space="preserve">  </w:t>
      </w:r>
      <w:r>
        <w:rPr>
          <w:i/>
          <w:sz w:val="26"/>
        </w:rPr>
        <w:t>Голоцен</w:t>
      </w:r>
      <w:r>
        <w:rPr>
          <w:sz w:val="26"/>
        </w:rPr>
        <w:t xml:space="preserve">. </w:t>
      </w:r>
      <w:r>
        <w:rPr>
          <w:sz w:val="26"/>
          <w:lang w:val="en-US"/>
        </w:rPr>
        <w:t>C</w:t>
      </w:r>
      <w:r>
        <w:rPr>
          <w:sz w:val="26"/>
        </w:rPr>
        <w:t xml:space="preserve">овременные отложения представлены аллювием, пролювием и солифлюксием. </w:t>
      </w:r>
    </w:p>
    <w:p>
      <w:pPr>
        <w:pStyle w:val="Normal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bookmarkStart w:id="32" w:name="L100"/>
      <w:bookmarkEnd w:id="32"/>
      <w:r>
        <w:rPr>
          <w:sz w:val="26"/>
        </w:rPr>
        <w:t>Голоценовый</w:t>
      </w:r>
      <w:r>
        <w:rPr>
          <w:i/>
          <w:sz w:val="26"/>
        </w:rPr>
        <w:t xml:space="preserve"> </w:t>
      </w:r>
      <w:bookmarkStart w:id="33" w:name="Q200"/>
      <w:bookmarkEnd w:id="33"/>
      <w:r>
        <w:rPr>
          <w:sz w:val="26"/>
        </w:rPr>
        <w:t xml:space="preserve">аллювий </w:t>
      </w:r>
      <w:r>
        <w:rPr>
          <w:rFonts w:cs="Times New Roman" w:ascii="Times New Roman" w:hAnsi="Times New Roman"/>
          <w:sz w:val="26"/>
        </w:rPr>
        <w:t>(а</w:t>
      </w:r>
      <w:r>
        <w:rPr>
          <w:rFonts w:cs="Times New Roman" w:ascii="Times New Roman" w:hAnsi="Times New Roman"/>
          <w:sz w:val="26"/>
          <w:lang w:val="en-US"/>
        </w:rPr>
        <w:t>H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русел и пойм в среднем и нижнем те-чении современных рек имеет перстративное, а в верховьях - инст-ративное строение. Мощность его не превышает 12 м. Пойменная группа фаций представлена чередованием иловатых гумусированных супесей и мелких песков. В русловой группе преобладают песчано-галечные отложения с включениями валунов, линз суглинков и супесей. Для старичной группы характерны илы, суглинки и глины. Наиболее полный разрез изучен по скважине в долине р.Унда [105] (сверху):</w:t>
      </w:r>
    </w:p>
    <w:p>
      <w:pPr>
        <w:pStyle w:val="Normal"/>
        <w:numPr>
          <w:ilvl w:val="0"/>
          <w:numId w:val="21"/>
        </w:numPr>
        <w:spacing w:lineRule="exact" w:line="420"/>
        <w:rPr>
          <w:sz w:val="26"/>
        </w:rPr>
      </w:pPr>
      <w:r>
        <w:rPr>
          <w:sz w:val="26"/>
        </w:rPr>
        <w:t>Почвенно-растительный слой . . . . . . . . . . . . . 0,5 м</w:t>
      </w:r>
    </w:p>
    <w:p>
      <w:pPr>
        <w:pStyle w:val="Normal"/>
        <w:widowControl w:val="false"/>
        <w:numPr>
          <w:ilvl w:val="0"/>
          <w:numId w:val="24"/>
        </w:numPr>
        <w:spacing w:lineRule="exact" w:line="420"/>
        <w:rPr>
          <w:sz w:val="26"/>
        </w:rPr>
      </w:pPr>
      <w:r>
        <w:rPr>
          <w:sz w:val="26"/>
        </w:rPr>
        <w:t>Песок серый с тонкими прослоями серых суглинков . . . .2 м</w:t>
      </w:r>
    </w:p>
    <w:p>
      <w:pPr>
        <w:pStyle w:val="Normal"/>
        <w:widowControl w:val="false"/>
        <w:spacing w:lineRule="exact" w:line="420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3. Гравийно-галечные отложения серые . . . . . . . . . .5,9 м </w:t>
      </w:r>
    </w:p>
    <w:p>
      <w:pPr>
        <w:pStyle w:val="Normal"/>
        <w:spacing w:lineRule="exact" w:line="42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4. Песчано-гравийные отложения бурые с линзами супесей и су-глинков . . . . . . . . . . . . . . . . . . . . . . . . . .2,6 м</w:t>
      </w:r>
    </w:p>
    <w:p>
      <w:pPr>
        <w:pStyle w:val="Normal"/>
        <w:spacing w:lineRule="exact" w:line="42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Общая мощность - 11,0 м.</w:t>
      </w:r>
    </w:p>
    <w:p>
      <w:pPr>
        <w:pStyle w:val="Normal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Голоценовый пролювий </w:t>
      </w:r>
      <w:r>
        <w:rPr>
          <w:rFonts w:cs="Times New Roman" w:ascii="Times New Roman" w:hAnsi="Times New Roman"/>
          <w:sz w:val="26"/>
        </w:rPr>
        <w:t>(</w:t>
      </w:r>
      <w:r>
        <w:rPr>
          <w:rFonts w:eastAsia="Times New Roman" w:cs="Times New Roman" w:ascii="Times New Roman" w:hAnsi="Times New Roman"/>
          <w:sz w:val="26"/>
        </w:rPr>
        <w:t>p</w:t>
      </w:r>
      <w:r>
        <w:rPr>
          <w:rFonts w:cs="Times New Roman" w:ascii="Times New Roman" w:hAnsi="Times New Roman"/>
          <w:sz w:val="26"/>
          <w:lang w:val="en-US"/>
        </w:rPr>
        <w:t>H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слагает конусы выноса в устьях многих распадков. Представлен песчано-глинистыми отложениями с включениями щебня, глыб, слабо окатанных галек и валунов, линз песков и суглинков (до 10 м).</w:t>
      </w:r>
    </w:p>
    <w:p>
      <w:pPr>
        <w:pStyle w:val="Normal"/>
        <w:widowControl w:val="false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bookmarkStart w:id="34" w:name="Q602"/>
      <w:bookmarkEnd w:id="34"/>
      <w:r>
        <w:rPr>
          <w:sz w:val="26"/>
        </w:rPr>
        <w:t xml:space="preserve">Голоценовые солифлюкционные отложения </w:t>
      </w:r>
      <w:r>
        <w:rPr>
          <w:rFonts w:cs="Times New Roman" w:ascii="Times New Roman" w:hAnsi="Times New Roman"/>
          <w:sz w:val="26"/>
        </w:rPr>
        <w:t>(</w:t>
      </w:r>
      <w:r>
        <w:rPr>
          <w:rFonts w:cs="Times New Roman" w:ascii="Times New Roman" w:hAnsi="Times New Roman"/>
          <w:sz w:val="26"/>
          <w:lang w:val="en-US"/>
        </w:rPr>
        <w:t>sH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 слагают днища современных долин-марей в вершинных частях рек и падей в горно-таёжной зоне. Отложения представлены торфом, щебнисто-глыбовыми и щебнисто-валунными суглинками мощностью до 5 м.</w:t>
      </w:r>
    </w:p>
    <w:p>
      <w:pPr>
        <w:pStyle w:val="Normal"/>
        <w:widowControl w:val="false"/>
        <w:spacing w:lineRule="exact" w:line="42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Голоценовый возраст отложений установлен по геоморфологичес-ким данным, подкрепленным спорово-пыльцевым анализом проб из скважин [105] , датированных К.Ф.Ворошиловой голоценом.</w:t>
      </w:r>
    </w:p>
    <w:p>
      <w:pPr>
        <w:pStyle w:val="Normal"/>
        <w:widowControl w:val="false"/>
        <w:spacing w:lineRule="exact" w:line="420"/>
        <w:jc w:val="both"/>
        <w:rPr/>
      </w:pPr>
      <w:r>
        <w:rPr>
          <w:rFonts w:eastAsia="Courier New"/>
          <w:i/>
          <w:sz w:val="26"/>
        </w:rPr>
        <w:t xml:space="preserve">   </w:t>
      </w:r>
      <w:r>
        <w:rPr>
          <w:i/>
          <w:sz w:val="26"/>
        </w:rPr>
        <w:t>Четвертичные отложения нерасчленённые</w:t>
      </w:r>
      <w:r>
        <w:rPr>
          <w:sz w:val="26"/>
        </w:rPr>
        <w:t xml:space="preserve"> представлены элювиаль-ным, делювиальным, коллювиальным и солифлюкционным генетическими типами. </w:t>
      </w:r>
    </w:p>
    <w:p>
      <w:pPr>
        <w:pStyle w:val="Normal"/>
        <w:widowControl w:val="false"/>
        <w:spacing w:lineRule="exact" w:line="42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bookmarkStart w:id="35" w:name="Q1600"/>
      <w:bookmarkEnd w:id="35"/>
      <w:r>
        <w:rPr>
          <w:sz w:val="26"/>
        </w:rPr>
        <w:t>Элювиальные отложения (е) плоских водораздельных поверхностей обычно сложены дресвяным или щебнистым суглинком (0,5-3 м), за- легающим на трещиноватых коренных породах. Окраска пород серая, коричневая, желтовато-серая. В верхней части разреза суглинок окрашен гумусом.</w:t>
      </w:r>
    </w:p>
    <w:p>
      <w:pPr>
        <w:pStyle w:val="Normal"/>
        <w:keepNext w:val="true"/>
        <w:widowControl w:val="false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bookmarkStart w:id="36" w:name="Q1700"/>
      <w:bookmarkEnd w:id="36"/>
      <w:r>
        <w:rPr>
          <w:sz w:val="26"/>
        </w:rPr>
        <w:t>Делювиальные отложения (</w:t>
      </w:r>
      <w:r>
        <w:rPr>
          <w:sz w:val="26"/>
          <w:lang w:val="en-US"/>
        </w:rPr>
        <w:t>d</w:t>
      </w:r>
      <w:r>
        <w:rPr>
          <w:sz w:val="26"/>
        </w:rPr>
        <w:t xml:space="preserve">) сложены суглинками, супесями и глинами </w:t>
      </w:r>
      <w:r>
        <w:rPr>
          <w:spacing w:val="-4"/>
          <w:sz w:val="26"/>
        </w:rPr>
        <w:t>с включениями дресвы и</w:t>
      </w:r>
      <w:r>
        <w:rPr>
          <w:sz w:val="26"/>
        </w:rPr>
        <w:t xml:space="preserve"> мелкого щебня. Их мощность достигает 15 м. Характерна неясная (пунктирная) слоистость, параллельная склону, низкая степень окатанности и сортировки обломочного материала. </w:t>
      </w:r>
    </w:p>
    <w:p>
      <w:pPr>
        <w:pStyle w:val="Normal"/>
        <w:keepNext w:val="true"/>
        <w:widowControl w:val="false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bookmarkStart w:id="37" w:name="Q1900"/>
      <w:bookmarkEnd w:id="37"/>
      <w:r>
        <w:rPr>
          <w:sz w:val="26"/>
        </w:rPr>
        <w:t>Коллювиальные отложения (</w:t>
      </w:r>
      <w:r>
        <w:rPr>
          <w:sz w:val="26"/>
          <w:lang w:val="en-US"/>
        </w:rPr>
        <w:t>c</w:t>
      </w:r>
      <w:r>
        <w:rPr>
          <w:sz w:val="26"/>
        </w:rPr>
        <w:t xml:space="preserve">) относятся к двум группам фаций: обвальной и осыпной. Первая сложена глыбами различного размера, вторая глыбами, щебнем и дресвой. Мощность отложений 2-8 м. </w:t>
      </w:r>
    </w:p>
    <w:p>
      <w:pPr>
        <w:pStyle w:val="Normal"/>
        <w:keepNext w:val="true"/>
        <w:widowControl w:val="false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bookmarkStart w:id="38" w:name="Q2100"/>
      <w:bookmarkEnd w:id="38"/>
      <w:r>
        <w:rPr>
          <w:sz w:val="26"/>
        </w:rPr>
        <w:t>Солифлюкционные отложения (</w:t>
      </w:r>
      <w:r>
        <w:rPr>
          <w:sz w:val="26"/>
          <w:lang w:val="en-US"/>
        </w:rPr>
        <w:t>s</w:t>
      </w:r>
      <w:r>
        <w:rPr>
          <w:sz w:val="26"/>
        </w:rPr>
        <w:t>) включают два генетических подтипа - тардофлюксий и конжелифлюксий. Верхняя часть чехла тардофлюксия выражена почвенным слоем с вертикальной отдельностью, средняя - щебнистыми суглинками и супесями, нижняя (фация кос) - щебнем, дресвой и глыбами, расположенными в виде наклонных дугообразных полос. Тардофлюксий образует на склонах солифлюкционные террасы, потоки и обуславливает гофрировку поверхности. Верхняя часть чехла конжелифлюксия обычно сложена лёгкими суглинками или супесями со щебнем и дресвой, с микростолбчатой отдельностью, средняя часть - дресвой, щебнем и глыбами с прослоями глины и супесей, нижняя - смещенной по склону, подробленной коренной породой. Конжелифлюксий образует каменные моря и реки - курумы. Мощность солифлюкционных отложений 2-7 м.</w:t>
      </w:r>
    </w:p>
    <w:p>
      <w:pPr>
        <w:pStyle w:val="Normal"/>
        <w:keepNext w:val="true"/>
        <w:widowControl w:val="false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окровные элювиальные и склоновые отложения условно датирова-ны четвертичным временем на основе геоморфологических наблюдений. Геологическая изученность пока не позволяет отделить современные наносы от остатков древних размытых шлейфов.</w:t>
      </w:r>
    </w:p>
    <w:p>
      <w:pPr>
        <w:pStyle w:val="Normal"/>
        <w:spacing w:lineRule="exact" w:line="42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1"/>
        </w:numPr>
        <w:spacing w:lineRule="exact" w:line="420"/>
        <w:jc w:val="center"/>
        <w:rPr>
          <w:sz w:val="26"/>
        </w:rPr>
      </w:pPr>
      <w:r>
        <w:rPr>
          <w:sz w:val="26"/>
        </w:rPr>
        <w:t>Интрузивный магматизм и метаморфизм</w:t>
      </w:r>
    </w:p>
    <w:p>
      <w:pPr>
        <w:pStyle w:val="Normal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Более трех четвертей площади листа занято интрузивными и метаморфическими породами, очень разнообразными по составу, условиям формирования и возрасту. Эти образования расчленены на раннепротерозойские, рифейские(?), раннепалеозойские, среднепа-леозойские, раннепермские, средне-позднеюрские и раннемеловые.</w:t>
      </w:r>
    </w:p>
    <w:p>
      <w:pPr>
        <w:pStyle w:val="Normal"/>
        <w:spacing w:lineRule="exact" w:line="42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20"/>
        <w:jc w:val="center"/>
        <w:rPr>
          <w:sz w:val="26"/>
        </w:rPr>
      </w:pPr>
      <w:r>
        <w:rPr>
          <w:sz w:val="26"/>
        </w:rPr>
        <w:t>Раннепротерозойские интрузивные и метаморфические</w:t>
      </w:r>
    </w:p>
    <w:p>
      <w:pPr>
        <w:pStyle w:val="Normal"/>
        <w:spacing w:lineRule="exact" w:line="420"/>
        <w:jc w:val="center"/>
        <w:rPr>
          <w:sz w:val="26"/>
        </w:rPr>
      </w:pPr>
      <w:r>
        <w:rPr>
          <w:sz w:val="26"/>
        </w:rPr>
        <w:t>образования</w:t>
      </w:r>
    </w:p>
    <w:p>
      <w:pPr>
        <w:pStyle w:val="Normal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bookmarkStart w:id="39" w:name="L28802"/>
      <w:bookmarkEnd w:id="39"/>
      <w:r>
        <w:rPr>
          <w:i/>
          <w:sz w:val="26"/>
        </w:rPr>
        <w:t xml:space="preserve">Чонгульский </w:t>
      </w:r>
      <w:bookmarkStart w:id="40" w:name="L28800"/>
      <w:bookmarkEnd w:id="40"/>
      <w:r>
        <w:rPr>
          <w:i/>
          <w:sz w:val="26"/>
        </w:rPr>
        <w:t>комплекс габбровый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ν</w:t>
      </w:r>
      <w:r>
        <w:rPr>
          <w:rFonts w:cs="Times New Roman" w:ascii="Times New Roman" w:hAnsi="Times New Roman"/>
          <w:sz w:val="26"/>
          <w:lang w:val="en-US"/>
        </w:rPr>
        <w:t>PR</w:t>
      </w:r>
      <w:r>
        <w:rPr>
          <w:rFonts w:cs="Times New Roman" w:ascii="Times New Roman" w:hAnsi="Times New Roman"/>
          <w:sz w:val="26"/>
          <w:vertAlign w:val="subscript"/>
        </w:rPr>
        <w:t>1</w:t>
      </w:r>
      <w:r>
        <w:rPr>
          <w:rFonts w:eastAsia="Times New Roman" w:cs="Times New Roman" w:ascii="Times New Roman" w:hAnsi="Times New Roman"/>
          <w:i/>
          <w:sz w:val="26"/>
          <w:lang w:val="en-US"/>
        </w:rPr>
        <w:t>č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>. Выходы  пород чонгульс-кого комплекса, среди которых выделяются габбро, пироксениты, кварцевые диориты, диориты и габбродиориты, расположены в зонах Восточно-Агинского и Южно-Борщовочного структурных швов. Наибо-льшую площадь (90 км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sz w:val="26"/>
        </w:rPr>
        <w:t>) имеет Дутурульский тектонический блок диоритоидов (Балейский массив) [36]. Значительная часть этого блока скрыта под мезозойскими вулканогенно-осадочными отложениями Балейского грабена. Вертикальная мощность тела диоритоидов оценивается по геофизическим данным в 0,5-1 км.</w:t>
      </w:r>
    </w:p>
    <w:p>
      <w:pPr>
        <w:pStyle w:val="Normal"/>
        <w:spacing w:lineRule="exact" w:line="42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Большую часть Балейского массива (рис.) слагают кварцевые ди-ориты, менее распространены габбродиориты и габбро [40]. Внутре-нняя структура массива осложнена более поздними жильными и дайковыми проявлениями и связанными с ними участками гидротермально-метасоматической проработки.</w:t>
      </w:r>
    </w:p>
    <w:p>
      <w:pPr>
        <w:pStyle w:val="Normal"/>
        <w:spacing w:lineRule="exact" w:line="42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В Урульгинской ветви Восточно-Агинского шва габбро, редко ди-ориты и пироксениты комплекса слагают реликтовые тектонические 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83910" cy="6601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660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И.Г. Рутштейн, Г.И. Богач и др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Объяснительная записка к листу 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>-50-</w:t>
      </w:r>
      <w:r>
        <w:rPr>
          <w:sz w:val="26"/>
          <w:szCs w:val="26"/>
          <w:lang w:val="en-US"/>
        </w:rPr>
        <w:t>III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Госгеолкарты-200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rFonts w:eastAsia="Courier New"/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79845" cy="3524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84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 xml:space="preserve">линзы среди образовавшихся за их счет динамометаморфических пород амфиболитовой ступени метаморфизма. Протяженность тел габброидов изменяется от первых метров-десятков метров в бассейне р. </w:t>
      </w:r>
      <w:r>
        <w:rPr>
          <w:spacing w:val="-4"/>
          <w:sz w:val="26"/>
        </w:rPr>
        <w:t>Урульга до первых километров по берегам р.Онон ниже устья р.Унда</w:t>
      </w:r>
      <w:r>
        <w:rPr>
          <w:sz w:val="26"/>
        </w:rPr>
        <w:t xml:space="preserve">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На контактах габброидов с амфиболитами раннепротерозойского урульгинского комплекса наблюдается постепенная или резкая смена минеральных ассоциаций плутонических пород кристаллобластовыми метаморфическими ассоциациями. Кроме амфиболитов по габброидам и диоритоидам развиваются зеленые сланцы среднепалеозойского агинско-борщовочного комплекса (устье р.Унда)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Габбро представляют собой средне-крупнозернистые породы серо-зеленой окраски, габбровой, гипидиоморфнозернистой с элементами аллотриоморфнозернистой и пойкилобластовой микроструктуры, обычно в той или иной степени катаклазированные и милонитизированные. Они состоят из 25-60% деанортитизированного плагиоклаза с включениями эпидота и кварца, 40-70% роговой обманки с единичными реликтами клинопироксена; в количестве до 5% присутствуют би-отит, эпидот, кальцит, рудный минерал и кварц. Акцессорные минералы - апатит, циркон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Метапироксениты (горнблендиты) обнаруживают средне-крупнозер-нистую грубосланцеватую текстуру, гранонематобластовую структуру и сложены вторичной роговой обманкой (90-92%), заместившей пиро-ксены, эпидотом, рудным минералом и хлоритом (до 8-10%). Петрохимические характеристики метапироксенита из Урульгинского участка соответствуют клинопироксенитам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Кварцевые диориты Балейского массива обладают средне-крупно-зернистой структурой и гнейсовидной текстурой, обычно катаклазированы, окварцованы, карбонатизированы и калишпа-тизированы. Они сложены андезином 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№</w:t>
      </w:r>
      <w:r>
        <w:rPr>
          <w:sz w:val="26"/>
        </w:rPr>
        <w:t xml:space="preserve">40-42, иногда раскисленным до олигоклаза 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№</w:t>
      </w:r>
      <w:r>
        <w:rPr>
          <w:sz w:val="26"/>
        </w:rPr>
        <w:t xml:space="preserve">29-30 (около 70%), биотитом (16%) и роговой обман-кой, присутствующей в подчиненном количестве, а также поздними кварцем (до 13%) и микроклином (до 1%) [36, 105]. Отмечаются переходы от кварцевых диоритов в диориты и габбродиориты. Они выражаются в исчезновении кварца и калишпата и увеличении содержания роговой обманки, при одновременном увеличении количества плагиоклаза 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№</w:t>
      </w:r>
      <w:r>
        <w:rPr>
          <w:sz w:val="26"/>
        </w:rPr>
        <w:t>47-50 до 70%. Вторичные минералы диоритоидов представлены эпидотом и серицитом. Из акцессорных минералов диоритоиды правобережья п. Ниж.Голготай содержат в весовых количествах ильменит, циркон, пирит, магнетит, апатит, мартит, сфен и ортит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о химическому составу породы комплекса принадлежат к норма-льному ряду и близки к образованиям толеитовой серии. В породах Балейского</w:t>
      </w:r>
      <w:r>
        <w:rPr>
          <w:spacing w:val="-4"/>
          <w:sz w:val="26"/>
        </w:rPr>
        <w:t xml:space="preserve"> массива отмечается </w:t>
      </w:r>
      <w:r>
        <w:rPr>
          <w:sz w:val="26"/>
        </w:rPr>
        <w:t xml:space="preserve">повышенное </w:t>
      </w:r>
      <w:r>
        <w:rPr>
          <w:spacing w:val="-4"/>
          <w:sz w:val="26"/>
        </w:rPr>
        <w:t>содержание К</w:t>
      </w:r>
      <w:r>
        <w:rPr>
          <w:rFonts w:cs="Times New Roman" w:ascii="Times New Roman" w:hAnsi="Times New Roman"/>
          <w:spacing w:val="-4"/>
          <w:sz w:val="26"/>
          <w:vertAlign w:val="subscript"/>
        </w:rPr>
        <w:t>2</w:t>
      </w:r>
      <w:r>
        <w:rPr>
          <w:spacing w:val="-4"/>
          <w:sz w:val="26"/>
        </w:rPr>
        <w:t>О, что свя</w:t>
      </w:r>
      <w:r>
        <w:rPr>
          <w:sz w:val="26"/>
        </w:rPr>
        <w:t>-зано, по всей вероятности, с поздней калишпатизацией. Содержание T</w:t>
      </w:r>
      <w:r>
        <w:rPr>
          <w:sz w:val="26"/>
          <w:lang w:val="en-US"/>
        </w:rPr>
        <w:t>iO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sz w:val="26"/>
        </w:rPr>
        <w:t xml:space="preserve"> в габброидах изменяется в пределах 1,06-3,34% и обычно превышает средние концентрации этого элемента в основных породах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диоритоидах установлены повышенные в несколько раз относительно кларка для пород среднего состава содержания P</w:t>
      </w:r>
      <w:r>
        <w:rPr>
          <w:sz w:val="26"/>
          <w:lang w:val="en-US"/>
        </w:rPr>
        <w:t>b</w:t>
      </w:r>
      <w:r>
        <w:rPr>
          <w:sz w:val="26"/>
        </w:rPr>
        <w:t xml:space="preserve">, </w:t>
      </w:r>
      <w:r>
        <w:rPr>
          <w:sz w:val="26"/>
          <w:lang w:val="en-US"/>
        </w:rPr>
        <w:t>Cu</w:t>
      </w:r>
      <w:r>
        <w:rPr>
          <w:sz w:val="26"/>
        </w:rPr>
        <w:t xml:space="preserve"> и на порядок и более - M</w:t>
      </w:r>
      <w:r>
        <w:rPr>
          <w:sz w:val="26"/>
          <w:lang w:val="en-US"/>
        </w:rPr>
        <w:t>o</w:t>
      </w:r>
      <w:r>
        <w:rPr>
          <w:sz w:val="26"/>
        </w:rPr>
        <w:t xml:space="preserve">, </w:t>
      </w:r>
      <w:r>
        <w:rPr>
          <w:sz w:val="26"/>
          <w:lang w:val="en-US"/>
        </w:rPr>
        <w:t>Ag</w:t>
      </w:r>
      <w:r>
        <w:rPr>
          <w:sz w:val="26"/>
        </w:rPr>
        <w:t xml:space="preserve">, </w:t>
      </w:r>
      <w:r>
        <w:rPr>
          <w:sz w:val="26"/>
          <w:lang w:val="en-US"/>
        </w:rPr>
        <w:t>As</w:t>
      </w:r>
      <w:r>
        <w:rPr>
          <w:sz w:val="26"/>
        </w:rPr>
        <w:t xml:space="preserve">, </w:t>
      </w:r>
      <w:r>
        <w:rPr>
          <w:sz w:val="26"/>
          <w:lang w:val="en-US"/>
        </w:rPr>
        <w:t>B</w:t>
      </w:r>
      <w:r>
        <w:rPr>
          <w:sz w:val="26"/>
        </w:rPr>
        <w:t xml:space="preserve">; количества Y, </w:t>
      </w:r>
      <w:r>
        <w:rPr>
          <w:sz w:val="26"/>
          <w:lang w:val="en-US"/>
        </w:rPr>
        <w:t>Yb</w:t>
      </w:r>
      <w:r>
        <w:rPr>
          <w:sz w:val="26"/>
        </w:rPr>
        <w:t xml:space="preserve">, </w:t>
      </w:r>
      <w:r>
        <w:rPr>
          <w:sz w:val="26"/>
          <w:lang w:val="en-US"/>
        </w:rPr>
        <w:t>Ce</w:t>
      </w:r>
      <w:r>
        <w:rPr>
          <w:sz w:val="26"/>
        </w:rPr>
        <w:t xml:space="preserve">, </w:t>
      </w:r>
      <w:r>
        <w:rPr>
          <w:sz w:val="26"/>
          <w:lang w:val="en-US"/>
        </w:rPr>
        <w:t>La</w:t>
      </w:r>
      <w:r>
        <w:rPr>
          <w:sz w:val="26"/>
        </w:rPr>
        <w:t xml:space="preserve"> в диоритоидах также аномально высоки и близки по величине к средним содержаниям в кислых породах; понижены концентрации N</w:t>
      </w:r>
      <w:r>
        <w:rPr>
          <w:sz w:val="26"/>
          <w:lang w:val="en-US"/>
        </w:rPr>
        <w:t>i</w:t>
      </w:r>
      <w:r>
        <w:rPr>
          <w:sz w:val="26"/>
        </w:rPr>
        <w:t xml:space="preserve">, </w:t>
      </w:r>
      <w:r>
        <w:rPr>
          <w:sz w:val="26"/>
          <w:lang w:val="en-US"/>
        </w:rPr>
        <w:t>Sr</w:t>
      </w:r>
      <w:r>
        <w:rPr>
          <w:sz w:val="26"/>
        </w:rPr>
        <w:t xml:space="preserve"> и B</w:t>
      </w:r>
      <w:r>
        <w:rPr>
          <w:sz w:val="26"/>
          <w:lang w:val="en-US"/>
        </w:rPr>
        <w:t>a</w:t>
      </w:r>
      <w:r>
        <w:rPr>
          <w:sz w:val="26"/>
        </w:rPr>
        <w:t xml:space="preserve"> [36, 105]. </w:t>
      </w:r>
    </w:p>
    <w:p>
      <w:pPr>
        <w:pStyle w:val="Normal"/>
        <w:spacing w:lineRule="exact" w:line="460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о петрофизическим свойствам в составе комплекса обособляются габбро (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>=2,92 г/с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 xml:space="preserve">, </w:t>
      </w:r>
      <w:r>
        <w:rPr>
          <w:rFonts w:eastAsia="Symbol" w:cs="Symbol" w:ascii="Symbol" w:hAnsi="Symbol"/>
          <w:sz w:val="26"/>
        </w:rPr>
        <w:t></w:t>
      </w:r>
      <w:r>
        <w:rPr>
          <w:sz w:val="26"/>
        </w:rPr>
        <w:t xml:space="preserve"> до 186</w:t>
      </w:r>
      <w:r>
        <w:rPr>
          <w:rFonts w:eastAsia="Tms Rmn;Times New Roman" w:cs="Tms Rmn;Times New Roman" w:ascii="Tms Rmn;Times New Roman" w:hAnsi="Tms Rmn;Times New Roman"/>
          <w:sz w:val="26"/>
        </w:rPr>
        <w:t>·</w:t>
      </w:r>
      <w:r>
        <w:rPr>
          <w:sz w:val="26"/>
        </w:rPr>
        <w:t>10</w:t>
      </w:r>
      <w:r>
        <w:rPr>
          <w:rFonts w:cs="Times New Roman" w:ascii="Times New Roman" w:hAnsi="Times New Roman"/>
          <w:sz w:val="26"/>
          <w:vertAlign w:val="superscript"/>
        </w:rPr>
        <w:t>-5</w:t>
      </w:r>
      <w:r>
        <w:rPr>
          <w:sz w:val="26"/>
        </w:rPr>
        <w:t xml:space="preserve"> ед.СИ), диориты (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>=2,86 г/с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 xml:space="preserve">, </w:t>
      </w:r>
      <w:r>
        <w:rPr>
          <w:rFonts w:eastAsia="Symbol" w:cs="Symbol" w:ascii="Symbol" w:hAnsi="Symbol"/>
          <w:sz w:val="26"/>
          <w:lang w:val="en-US"/>
        </w:rPr>
        <w:t></w:t>
      </w:r>
      <w:r>
        <w:rPr>
          <w:sz w:val="26"/>
        </w:rPr>
        <w:t xml:space="preserve"> до 42</w:t>
      </w:r>
      <w:r>
        <w:rPr>
          <w:rFonts w:eastAsia="Tms Rmn;Times New Roman" w:cs="Tms Rmn;Times New Roman" w:ascii="Tms Rmn;Times New Roman" w:hAnsi="Tms Rmn;Times New Roman"/>
          <w:sz w:val="26"/>
        </w:rPr>
        <w:t>·</w:t>
      </w:r>
      <w:r>
        <w:rPr>
          <w:sz w:val="26"/>
        </w:rPr>
        <w:t>10</w:t>
      </w:r>
      <w:r>
        <w:rPr>
          <w:rFonts w:cs="Times New Roman" w:ascii="Times New Roman" w:hAnsi="Times New Roman"/>
          <w:sz w:val="26"/>
          <w:vertAlign w:val="superscript"/>
        </w:rPr>
        <w:t>-5</w:t>
      </w:r>
      <w:r>
        <w:rPr>
          <w:sz w:val="26"/>
        </w:rPr>
        <w:t xml:space="preserve"> ед.СИ) и метапироксениты (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>=3,00 г/с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 xml:space="preserve">, </w:t>
      </w:r>
      <w:r>
        <w:rPr>
          <w:rFonts w:eastAsia="Symbol" w:cs="Symbol" w:ascii="Symbol" w:hAnsi="Symbol"/>
          <w:sz w:val="26"/>
        </w:rPr>
        <w:t></w:t>
      </w:r>
      <w:r>
        <w:rPr>
          <w:sz w:val="26"/>
        </w:rPr>
        <w:t xml:space="preserve">  до 5400</w:t>
      </w:r>
      <w:r>
        <w:rPr>
          <w:rFonts w:eastAsia="Times New Roman" w:cs="Times New Roman" w:ascii="Times New Roman" w:hAnsi="Times New Roman"/>
          <w:sz w:val="26"/>
        </w:rPr>
        <w:t>·</w:t>
      </w:r>
      <w:r>
        <w:rPr>
          <w:sz w:val="26"/>
        </w:rPr>
        <w:t>10</w:t>
      </w:r>
      <w:r>
        <w:rPr>
          <w:rFonts w:cs="Times New Roman" w:ascii="Times New Roman" w:hAnsi="Times New Roman"/>
          <w:sz w:val="26"/>
          <w:vertAlign w:val="superscript"/>
        </w:rPr>
        <w:t>-5</w:t>
      </w:r>
      <w:r>
        <w:rPr>
          <w:sz w:val="26"/>
        </w:rPr>
        <w:t xml:space="preserve">  ед.СИ). В физических полях ввиду небольших размеров тел и близос-ти петрофизических характеристик с тектонобластитами амфиболито-вой и зеленосланцевой ступеней метаморфизма габброиды и диориты не проявляются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Чонгульский комплекс сопоставляется с раннепротерозойским перидотит-габбровым олошкинским комплексом Западно-Становой зоны.   Ю.Ф.Мисником и В.В.Шевчуком [16] аналогичные образования в зоне Монголо-Охотского разлома были включены в раннепротерозойский гипербазит-габбро-диоритовый комплекс. Нижняя возрастная граница комплекса не устанавливается, верхняя возрастная граница обусло-влена развитием по габброидам раннепротерозойских амфиболитов урульгинского метаморфического комплекса, для которых имеются радиологические определения возраста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Урульгинский комплекс метаморфический</w:t>
      </w:r>
      <w:r>
        <w:rPr>
          <w:spacing w:val="-6"/>
          <w:sz w:val="26"/>
        </w:rPr>
        <w:t>. В урульгинский комплекс</w:t>
      </w:r>
      <w:r>
        <w:rPr>
          <w:sz w:val="26"/>
        </w:rPr>
        <w:t xml:space="preserve"> включены тектонобластиты и метасоматиты амфиболитовой фации метаморфизма, развитые в пределах Монголо-Охотской, Восточно-Агинской и Южно-Борщовочной шовных структур. В составе комплекса выделяются гнейсовый и амфиболитовый подкомплексы и нерасчлененные образования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i/>
          <w:sz w:val="26"/>
        </w:rPr>
        <w:t xml:space="preserve">   </w:t>
      </w:r>
      <w:r>
        <w:rPr>
          <w:i/>
          <w:sz w:val="26"/>
        </w:rPr>
        <w:t>Гнейсовый подкомплекс</w:t>
      </w:r>
      <w:r>
        <w:rPr>
          <w:sz w:val="26"/>
        </w:rPr>
        <w:t xml:space="preserve"> </w:t>
      </w:r>
      <w:bookmarkStart w:id="41" w:name="L29700"/>
      <w:bookmarkEnd w:id="41"/>
      <w:r>
        <w:rPr>
          <w:rFonts w:cs="Times New Roman" w:ascii="Times New Roman" w:hAnsi="Times New Roman"/>
          <w:sz w:val="26"/>
        </w:rPr>
        <w:t>(</w:t>
      </w:r>
      <w:r>
        <w:rPr>
          <w:rFonts w:cs="Times New Roman" w:ascii="Times New Roman" w:hAnsi="Times New Roman"/>
          <w:sz w:val="26"/>
          <w:lang w:val="en-US"/>
        </w:rPr>
        <w:t>gPR</w:t>
      </w:r>
      <w:r>
        <w:rPr>
          <w:rFonts w:cs="Times New Roman" w:ascii="Times New Roman" w:hAnsi="Times New Roman"/>
          <w:sz w:val="26"/>
          <w:vertAlign w:val="subscript"/>
        </w:rPr>
        <w:t>1</w:t>
      </w:r>
      <w:r>
        <w:rPr>
          <w:rFonts w:cs="Times New Roman" w:ascii="Times New Roman" w:hAnsi="Times New Roman"/>
          <w:i/>
          <w:sz w:val="26"/>
          <w:lang w:val="en-US"/>
        </w:rPr>
        <w:t>ur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включает бластомилониты по породам умеренно кислого состава, именуемые в дальнейшем гнейсами, и ассоциирующие с ними кварциты и кальцифиры. Эти породы распространены незначительно на лево- и правобережье р.Шилка, в бассейнах рек Урульга и Унда и в водораздельной части Ононского хребта. Они слагают удлиненные (до 18 км) и более изометричные тела с тектоническими ограничениями среди пород амфиболитового подкомплекса или среди пород среднепалеозойского агинско-борщовочного динамометаморфического комплекса. В Ононском хребте гнейсы формируют Шундуинское поле (23 км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sz w:val="26"/>
        </w:rPr>
        <w:t>) и многочисленные ксенолиты в гранитоидах раннепермского ундинского комплекса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ыходы гнейсового подкомплекса не представляют собой однород-ных полей.</w:t>
      </w:r>
      <w:r>
        <w:rPr>
          <w:spacing w:val="-4"/>
          <w:sz w:val="26"/>
        </w:rPr>
        <w:t xml:space="preserve"> Гнейсы образуют различные по мощности линзо- и пла</w:t>
      </w:r>
      <w:r>
        <w:rPr>
          <w:sz w:val="26"/>
        </w:rPr>
        <w:t>стинообразные тела, перемежающиеся с полосами развивающихся по ним тектонитов агинско-борщовочного комплекса, содержат порфиробласты калиевого полевого шпата до 30-35% [30], полосами графитизированы (до графитовых сланцев) и интенсивно окремнены с образованием вторичных метасоматических кварцитов. Мощность одного из характерных тел кварцитов на левобережье р.Урульга составляет</w:t>
      </w:r>
      <w:r>
        <w:rPr>
          <w:spacing w:val="-6"/>
          <w:sz w:val="26"/>
        </w:rPr>
        <w:t xml:space="preserve"> 0,3-0,5 км,</w:t>
      </w:r>
      <w:r>
        <w:rPr>
          <w:sz w:val="26"/>
        </w:rPr>
        <w:t xml:space="preserve"> протяженность</w:t>
      </w:r>
      <w:r>
        <w:rPr>
          <w:spacing w:val="-6"/>
          <w:sz w:val="26"/>
        </w:rPr>
        <w:t xml:space="preserve"> 4 км</w:t>
      </w:r>
      <w:r>
        <w:rPr>
          <w:sz w:val="26"/>
        </w:rPr>
        <w:t xml:space="preserve"> [94]. Контакты кварцитов с вмещающими породами нечеткие. Они содержат реликты замещенных гнейсов, обычно разлинзованы и рассланцованы.</w:t>
      </w:r>
    </w:p>
    <w:p>
      <w:pPr>
        <w:pStyle w:val="Normal"/>
        <w:spacing w:lineRule="exact" w:line="460"/>
        <w:ind w:firstLine="454"/>
        <w:jc w:val="both"/>
        <w:rPr/>
      </w:pPr>
      <w:r>
        <w:rPr>
          <w:sz w:val="26"/>
        </w:rPr>
        <w:t>Тела графитовых сланцев и кальцифиров с линзами серпентинитов  (офикальцитов) прослеживаются среди гнейсов в северо-восточном направлении от истоков п.Шунда в верховья п.Сред. Голготай. Мощность зоны графитовых сланцев и кальцифиров, вскрытой горными выработками на Шундуинском участке, составляет 220 м, протяженность - до 3 км [30], мощность отдельных линзовидных тел кальцифиров и сланцев 3-15 м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i/>
          <w:sz w:val="26"/>
        </w:rPr>
        <w:t xml:space="preserve">   </w:t>
      </w:r>
      <w:bookmarkStart w:id="42" w:name="L29600"/>
      <w:bookmarkEnd w:id="42"/>
      <w:r>
        <w:rPr>
          <w:i/>
          <w:sz w:val="26"/>
        </w:rPr>
        <w:t>Амфиболитовый подкомплекс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</w:t>
      </w:r>
      <w:r>
        <w:rPr>
          <w:rFonts w:cs="Times New Roman" w:ascii="Times New Roman" w:hAnsi="Times New Roman"/>
          <w:sz w:val="26"/>
          <w:lang w:val="en-US"/>
        </w:rPr>
        <w:t>aPR</w:t>
      </w:r>
      <w:r>
        <w:rPr>
          <w:rFonts w:cs="Times New Roman" w:ascii="Times New Roman" w:hAnsi="Times New Roman"/>
          <w:sz w:val="26"/>
          <w:vertAlign w:val="subscript"/>
        </w:rPr>
        <w:t>1</w:t>
      </w:r>
      <w:r>
        <w:rPr>
          <w:rFonts w:cs="Times New Roman" w:ascii="Times New Roman" w:hAnsi="Times New Roman"/>
          <w:i/>
          <w:sz w:val="26"/>
          <w:lang w:val="en-US"/>
        </w:rPr>
        <w:t>ur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>. Наиболее крупные (площадью до 100 км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sz w:val="26"/>
        </w:rPr>
        <w:t>)выходы амфиболитового подкомплекса, к которому отнесены амфиболиты, кварциты и мраморы, находятся в прибрежной полосе р.Шилка. Видимая мощность тектонических блоков амфиболитов в бассейнах рек Урульга и Унда колеблется от 0,5 до 6 км, протяженность от 6 до 18 км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разрезах подкомплекса на левом берегу р.Шилка юго-восточнее ст.Холбон [101, 51] около 65% их общей мощности слагают амфиболиты, 20% - карбонатные породы и 15% - кварциты. Среди амфиболитов отмечены реликтовые тела амфиболизированных габбро, диоритов и метапироксенитов раннепротерозойского чонгульского комплекса. Переходы от пород чонгульского комплекса к амфиболитам постепенные. Они выражаются в полном замещении пироксена роговой обманкой, преобразовании структур габбро и габбро-диоритов в структуру амфиболитов и в изменении текстуры пород, которая становится полосчатой или линзовидно-полосчатой и линейно-параллельной. При микроскопическом изучении амфиболитов нередко обнаруживаются участки с реликтовой габбровой структурой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Мраморы представлены кальцитовыми и доломитовыми разностями. Кальцитовые мраморы</w:t>
      </w:r>
      <w:r>
        <w:rPr>
          <w:spacing w:val="-6"/>
          <w:sz w:val="26"/>
        </w:rPr>
        <w:t xml:space="preserve"> слагают в</w:t>
      </w:r>
      <w:r>
        <w:rPr>
          <w:sz w:val="26"/>
        </w:rPr>
        <w:t xml:space="preserve"> амфиболитах согласные</w:t>
      </w:r>
      <w:r>
        <w:rPr>
          <w:spacing w:val="-6"/>
          <w:sz w:val="26"/>
        </w:rPr>
        <w:t xml:space="preserve"> линзы и</w:t>
      </w:r>
      <w:r>
        <w:rPr>
          <w:sz w:val="26"/>
        </w:rPr>
        <w:t xml:space="preserve"> "про-слои" мощностью от нескольких десятков метров до 200 м и длиной 0,5-1 км, обычная же мощность мраморных "прослоев" - первые сантиметры. Доломитовые мраморы, по данным Г.И.Пермякова [77], установлены в низовьях р.Урульга и по левому берегу р.Шилка у ст. Бишигино. Залежь по р.Урульга протяженностью 1,5 км при видимой мощности 40-150 м содержит "пропластки" вмещающих амфиболитов, составляющие до одной трети указанной мощности. Контакты доломитов с амфиболитами - согласные, резкие. Карбонатные породы обычно катаклазированы, реже - брекчированы и милонитизированы. Иногда они тонко перемежаются с кварцитами [101]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Кварциты обычно залегают среди амфиболитов в виде согласных тел, близких по размерам к телам мраморов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bookmarkStart w:id="43" w:name="L29800"/>
      <w:bookmarkEnd w:id="43"/>
      <w:r>
        <w:rPr>
          <w:i/>
          <w:sz w:val="26"/>
        </w:rPr>
        <w:t>Нерасчлененные образования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</w:t>
      </w:r>
      <w:r>
        <w:rPr>
          <w:rFonts w:eastAsia="Times New Roman" w:cs="Times New Roman" w:ascii="Times New Roman" w:hAnsi="Times New Roman"/>
          <w:sz w:val="26"/>
        </w:rPr>
        <w:t>m</w:t>
      </w:r>
      <w:r>
        <w:rPr>
          <w:rFonts w:cs="Times New Roman" w:ascii="Times New Roman" w:hAnsi="Times New Roman"/>
          <w:sz w:val="26"/>
          <w:lang w:val="en-US"/>
        </w:rPr>
        <w:t>PR</w:t>
      </w:r>
      <w:r>
        <w:rPr>
          <w:rFonts w:cs="Times New Roman" w:ascii="Times New Roman" w:hAnsi="Times New Roman"/>
          <w:sz w:val="26"/>
          <w:vertAlign w:val="subscript"/>
        </w:rPr>
        <w:t>1</w:t>
      </w:r>
      <w:r>
        <w:rPr>
          <w:rFonts w:cs="Times New Roman" w:ascii="Times New Roman" w:hAnsi="Times New Roman"/>
          <w:i/>
          <w:sz w:val="26"/>
          <w:lang w:val="en-US"/>
        </w:rPr>
        <w:t>ur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>. К нерасчлененным образова-ниям урульгинского комплекса отнесены гнейсы, кварциты, мраморы и амфиболиты, слагающие пластообразные ксенолиты в гранитах Борщовочного массива, а также отдельные тела метаморфических пород того же состава по левобережью р.Урульга.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Амфиболиты представляют собой темно-зеленые до черных, реже - 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 xml:space="preserve">светло-зеленые мелко- или среднезернистые породы сланцеватой, линзовидно-полосчатой, линейно-параллельной, иногда массивной текстуры. Структура их кристаллобластовая, катакластическая, в некоторых случаях с элементами бластогаббровой и бластопорфировой. Амфиболиты состоят из роговой обманки (40-85%), очень редко с реликтами клинопироксена, плагиоклаза 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№</w:t>
      </w:r>
      <w:r>
        <w:rPr>
          <w:sz w:val="26"/>
        </w:rPr>
        <w:t>35-39 (до 40%), эпидота (0-35%), альбита (0-15%), кварца (3-5%), сфена (до 5%) и магнетита (до 3%), а также хлорита, серицита, карбоната и биотита. Акцессорные минералы представлены апатитом, цирконом, рутилом и ильменитом [94 и др.]. Амфиболиты часто рассланцованы, диафторированы и содержат до 25% объема новообразованных минералов зеленосланцевой ассоциации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Светло-серые и зеленоватые кварциты кроме кварца (80-98%) и мусковита</w:t>
      </w:r>
      <w:r>
        <w:rPr>
          <w:spacing w:val="-8"/>
          <w:sz w:val="26"/>
        </w:rPr>
        <w:t xml:space="preserve"> (2-20%)</w:t>
      </w:r>
      <w:r>
        <w:rPr>
          <w:sz w:val="26"/>
        </w:rPr>
        <w:t xml:space="preserve"> содержат полевые шпаты, гранат и биотит. Текс-тура кварцитов - полосчатая, сланцеватая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Кальцитовые мраморы имеют белую, светло-серую, иногда с голубоватым оттенком окраску. Сложены преимущественно кальцитом. Доломитовые мраморы темно-серого, реже серого или белого цвета обладают мелко-, средне- или крупнозернистой кристаллобластовой катакластической структурой и состоят из доломита, в подчиненных количествах в них присутствуют кварц, кальцит, хлорит, биотит, мусковит, тальк и пирит [77]. Текстура мраморов массивная, иногда - неотчетливо сланцеватая.</w:t>
      </w:r>
    </w:p>
    <w:p>
      <w:pPr>
        <w:pStyle w:val="Normal"/>
        <w:widowControl w:val="false"/>
        <w:spacing w:lineRule="exact" w:line="460"/>
        <w:ind w:firstLine="454"/>
        <w:jc w:val="both"/>
        <w:rPr/>
      </w:pPr>
      <w:r>
        <w:rPr>
          <w:sz w:val="26"/>
        </w:rPr>
        <w:t>Кальцифирам свойственна массивная, полосчатая, иногда плойчатая текстура; гетерогранобластовая, пойкилобластовая, петельчатая структура. Они сложены кальцитом (60-100%) и форстеритом (до 40%), в небольших количествах присутствуют серпентин, клинопироксен, тремолит, графит и рудный минерал [30].</w:t>
      </w:r>
    </w:p>
    <w:p>
      <w:pPr>
        <w:pStyle w:val="Normal"/>
        <w:widowControl w:val="false"/>
        <w:spacing w:lineRule="exact" w:line="460"/>
        <w:ind w:firstLine="454"/>
        <w:jc w:val="both"/>
        <w:rPr/>
      </w:pPr>
      <w:r>
        <w:rPr>
          <w:sz w:val="26"/>
        </w:rPr>
        <w:t xml:space="preserve">Серпентиниты (офикальциты) характеризуются линзовой текстурой, перекрещенной, микрогранобластовой структурой и состоят из серпентина (80%), форстерита (17%) и кальцита (2%), в единичных зонах отмечается брусит. Серпентиниты (офикальциты) зеленой и медово-желтой окраски могут использоваться как поделочные камни [30]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Гнейсы - мелкозернистые породы темно- и светло-серой окраски, 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 xml:space="preserve">гнейсовидной линейно-параллельной, очковой текстуры и кристалло-бластовой (лепидограно-, лепидогетерогранобластовой, порфироблас-товой) или порфирокластовой структуры. В их составе присутствуют олигоклаз-андезин 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№</w:t>
      </w:r>
      <w:r>
        <w:rPr>
          <w:sz w:val="26"/>
        </w:rPr>
        <w:t>28, калиевый полевой шпат и кварц, а также слюды (мусковит и биотит), содержание которых достигает 15% [94]. Акцессорные минералы - циркон, турмалин, апатит, магнетит, ильменит, пирит, монацит, гранат, ксенотим [30]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Типоморфные минеральные ассоциации пород урульгинского комп-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 xml:space="preserve">лекса: роговая обманка + плагиоклаз 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№</w:t>
      </w:r>
      <w:r>
        <w:rPr>
          <w:sz w:val="26"/>
        </w:rPr>
        <w:t xml:space="preserve">35-39 + кварц </w:t>
      </w:r>
      <w:r>
        <w:rPr>
          <w:rFonts w:eastAsia="Symbol" w:cs="Symbol" w:ascii="Symbol" w:hAnsi="Symbol"/>
          <w:sz w:val="26"/>
        </w:rPr>
        <w:t></w:t>
      </w:r>
      <w:r>
        <w:rPr>
          <w:sz w:val="26"/>
        </w:rPr>
        <w:t xml:space="preserve"> эпидот (в амфиболитах) и плагиоклаз 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№</w:t>
      </w:r>
      <w:r>
        <w:rPr>
          <w:sz w:val="26"/>
        </w:rPr>
        <w:t>28 + калиевый полевой шпат + кварц + биотит + мусковит (в гнейсах) соответствуют амфиболитовой и эпидот-амфиболитовой фациям метаморфизма. При этом предполагается, что преобразование плутонических пород чонгульского комплекса в амфиболиты имело регрессивный характер и сопровождалось выделением некоторого количества свободного кремнезема (окремнение), кальция и магния (мраморизация). Возможно, часть кварцитов и мраморов связана с формированием агинско-борщовочного динамометаморфического комплекса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Условия формирования амфиболитов Ундино-Шилкинского междуречья, определенные Р.И.Милькевич и Н.В.Котовым [15] по нескольким независимым геотермометрам, составляют: температура - 560-640</w:t>
      </w:r>
      <w:r>
        <w:rPr>
          <w:sz w:val="26"/>
          <w:vertAlign w:val="superscript"/>
        </w:rPr>
        <w:t>о</w:t>
      </w:r>
      <w:r>
        <w:rPr>
          <w:sz w:val="26"/>
        </w:rPr>
        <w:t>С, минимальное давление - 5-6 кбар. Температуры образования залегающих среди гнейсов мусковитсодержащих кварцитов оказались равными 380-480</w:t>
      </w:r>
      <w:r>
        <w:rPr>
          <w:sz w:val="26"/>
          <w:vertAlign w:val="superscript"/>
        </w:rPr>
        <w:t>о</w:t>
      </w:r>
      <w:r>
        <w:rPr>
          <w:sz w:val="26"/>
        </w:rPr>
        <w:t>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о химическому составу амфиболиты отвечают преимущественно габбро, в меньшей степени - диоритам (ст.Бишигино) и габброанор-тозитам (п.Прав.Пешкова), а гнейсы бассейна р.Унда [30] - плаги-огранитам. Стабильным петрохимическим признаком амфиболитов является высокая титанистость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Амфиболиты района ст.Холбон характеризуются, по Г.С.Гусеву и А.И. Пескову [7], повышенными концентрациями R</w:t>
      </w:r>
      <w:r>
        <w:rPr>
          <w:sz w:val="26"/>
          <w:lang w:val="en-US"/>
        </w:rPr>
        <w:t>b</w:t>
      </w:r>
      <w:r>
        <w:rPr>
          <w:sz w:val="26"/>
        </w:rPr>
        <w:t xml:space="preserve"> и </w:t>
      </w:r>
      <w:r>
        <w:rPr>
          <w:sz w:val="26"/>
          <w:lang w:val="en-US"/>
        </w:rPr>
        <w:t>K</w:t>
      </w:r>
      <w:r>
        <w:rPr>
          <w:sz w:val="26"/>
        </w:rPr>
        <w:t>, некоторых литофильных элементов (T</w:t>
      </w:r>
      <w:r>
        <w:rPr>
          <w:sz w:val="26"/>
          <w:lang w:val="en-US"/>
        </w:rPr>
        <w:t>i</w:t>
      </w:r>
      <w:r>
        <w:rPr>
          <w:sz w:val="26"/>
        </w:rPr>
        <w:t xml:space="preserve">, </w:t>
      </w:r>
      <w:r>
        <w:rPr>
          <w:sz w:val="26"/>
          <w:lang w:val="en-US"/>
        </w:rPr>
        <w:t>Ba</w:t>
      </w:r>
      <w:r>
        <w:rPr>
          <w:sz w:val="26"/>
        </w:rPr>
        <w:t xml:space="preserve">, </w:t>
      </w:r>
      <w:r>
        <w:rPr>
          <w:sz w:val="26"/>
          <w:lang w:val="en-US"/>
        </w:rPr>
        <w:t>Nb</w:t>
      </w:r>
      <w:r>
        <w:rPr>
          <w:sz w:val="26"/>
        </w:rPr>
        <w:t xml:space="preserve">, </w:t>
      </w:r>
      <w:r>
        <w:rPr>
          <w:sz w:val="26"/>
          <w:lang w:val="en-US"/>
        </w:rPr>
        <w:t>Hf</w:t>
      </w:r>
      <w:r>
        <w:rPr>
          <w:sz w:val="26"/>
        </w:rPr>
        <w:t xml:space="preserve">, </w:t>
      </w:r>
      <w:r>
        <w:rPr>
          <w:sz w:val="26"/>
          <w:lang w:val="en-US"/>
        </w:rPr>
        <w:t>Zr</w:t>
      </w:r>
      <w:r>
        <w:rPr>
          <w:sz w:val="26"/>
        </w:rPr>
        <w:t>), а также легких редкоземельных элементов (L</w:t>
      </w:r>
      <w:r>
        <w:rPr>
          <w:sz w:val="26"/>
          <w:lang w:val="en-US"/>
        </w:rPr>
        <w:t>a</w:t>
      </w:r>
      <w:r>
        <w:rPr>
          <w:sz w:val="26"/>
        </w:rPr>
        <w:t xml:space="preserve">, </w:t>
      </w:r>
      <w:r>
        <w:rPr>
          <w:sz w:val="26"/>
          <w:lang w:val="en-US"/>
        </w:rPr>
        <w:t>Ce</w:t>
      </w:r>
      <w:r>
        <w:rPr>
          <w:sz w:val="26"/>
        </w:rPr>
        <w:t xml:space="preserve">, </w:t>
      </w:r>
      <w:r>
        <w:rPr>
          <w:sz w:val="26"/>
          <w:lang w:val="en-US"/>
        </w:rPr>
        <w:t>Sm</w:t>
      </w:r>
      <w:r>
        <w:rPr>
          <w:sz w:val="26"/>
        </w:rPr>
        <w:t xml:space="preserve">). При этом распределение РЗЭ имеет отчетливо выраженный европиевый минимум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доломитах отношение C</w:t>
      </w:r>
      <w:r>
        <w:rPr>
          <w:sz w:val="26"/>
          <w:lang w:val="en-US"/>
        </w:rPr>
        <w:t>aO</w:t>
      </w:r>
      <w:r>
        <w:rPr>
          <w:sz w:val="26"/>
        </w:rPr>
        <w:t>/</w:t>
      </w:r>
      <w:r>
        <w:rPr>
          <w:sz w:val="26"/>
          <w:lang w:val="en-US"/>
        </w:rPr>
        <w:t>M</w:t>
      </w:r>
      <w:r>
        <w:rPr>
          <w:rFonts w:eastAsia="NTTierce;Times New Roman" w:cs="NTTierce;Times New Roman" w:ascii="NTTierce;Times New Roman" w:hAnsi="NTTierce;Times New Roman"/>
          <w:sz w:val="26"/>
          <w:lang w:val="en-US"/>
        </w:rPr>
        <w:t>g</w:t>
      </w:r>
      <w:r>
        <w:rPr>
          <w:sz w:val="26"/>
          <w:lang w:val="en-US"/>
        </w:rPr>
        <w:t>O</w:t>
      </w:r>
      <w:r>
        <w:rPr>
          <w:sz w:val="26"/>
        </w:rPr>
        <w:t xml:space="preserve"> изменяется обычно в пределах 1,5-1,6 [77]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Сравнение результатов полуколичественного спектрального ана-лиза показывает, что амфиболиты и мраморы урульгинского комплекса имеют геохимическое сходство с габбро чонгульского комплекса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Амфиболиты обладают высокой плотностью (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>=2,94 г/с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) и повы-шенной магнитной восприимчивостью, в гравиметрическом поле они приурочены к градиентным зонам различного порядка. Суммарная вертикальная мощность блоков амфиболитов урульгинского комплекса и зеленых сланцев среднепалеозойского агинско-борщовочного комп-лекса по геофизическим данным оценивается в 0,6-1,4 км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прошлые годы преобладало представление об образовании описанных пород в результате высокотемпературного метаморфизма осадочно-вулканогенных толщ [13, 14, 74]. Рассмотренные выше соотношения свидетельствуют, что исходными породами были в основном габброиды чонгульского комплекса.</w:t>
      </w:r>
    </w:p>
    <w:p>
      <w:pPr>
        <w:pStyle w:val="Normal"/>
        <w:spacing w:lineRule="exact" w:line="460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Нижняя возрастная граница урульгинского комплекса определяет-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ся развитием амфиболитов по породам раннепротерозойского чонгу-льского комплекса, верхний возрастной уровень - прорыванием амфиболитов гранитами раннепалеозойского олекминского комплекса. По данным Р.И.Милькевич [14], K-</w:t>
      </w:r>
      <w:r>
        <w:rPr>
          <w:sz w:val="26"/>
          <w:lang w:val="en-US"/>
        </w:rPr>
        <w:t>Ar</w:t>
      </w:r>
      <w:r>
        <w:rPr>
          <w:sz w:val="26"/>
        </w:rPr>
        <w:t xml:space="preserve"> возраст метаморфических пород амфиболитовой фации в западной части Борщовочного хребта составляет 600 и 730 млн.лет по амфиболу и 1010 млн.лет по диопсиду. Эти значения, по-видимому, характеризуют диафто-рированные образования. Для аналогичных амфиболитов Соктуйского выступа Ю.П.Шергиной получены R</w:t>
      </w:r>
      <w:r>
        <w:rPr>
          <w:sz w:val="26"/>
          <w:lang w:val="en-US"/>
        </w:rPr>
        <w:t>b</w:t>
      </w:r>
      <w:r>
        <w:rPr>
          <w:sz w:val="26"/>
        </w:rPr>
        <w:t>-</w:t>
      </w:r>
      <w:r>
        <w:rPr>
          <w:sz w:val="26"/>
          <w:lang w:val="en-US"/>
        </w:rPr>
        <w:t>Sr</w:t>
      </w:r>
      <w:r>
        <w:rPr>
          <w:sz w:val="26"/>
        </w:rPr>
        <w:t xml:space="preserve"> изохроны 1300 и 1500 млн.лет [74]. По мнению Ю.П.Шергиной, возраст неизмененных амфиболитов древнее 1500 млн.лет. Возраст урульгинского комплекса принимается раннепротерозойским</w:t>
      </w:r>
      <w:r>
        <w:rPr>
          <w:rStyle w:val="FootnoteCharacters"/>
          <w:rStyle w:val="FootnoteAnchor"/>
          <w:sz w:val="26"/>
        </w:rPr>
        <w:footnoteReference w:id="3"/>
      </w:r>
      <w:r>
        <w:rPr>
          <w:sz w:val="26"/>
        </w:rPr>
        <w:t>.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exact" w:line="46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exact" w:line="460"/>
        <w:jc w:val="center"/>
        <w:rPr>
          <w:sz w:val="26"/>
        </w:rPr>
      </w:pPr>
      <w:r>
        <w:rPr>
          <w:sz w:val="26"/>
        </w:rPr>
        <w:t xml:space="preserve">Рифейские (?) протрузии 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bookmarkStart w:id="44" w:name="L27000"/>
      <w:bookmarkEnd w:id="44"/>
      <w:r>
        <w:rPr>
          <w:i/>
          <w:sz w:val="26"/>
        </w:rPr>
        <w:t>Ургунинский комплекс серпентинитовый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</w:t>
      </w:r>
      <w:r>
        <w:rPr>
          <w:rFonts w:eastAsia="Symbol" w:cs="Symbol" w:ascii="Symbol" w:hAnsi="Symbol"/>
          <w:sz w:val="26"/>
        </w:rPr>
        <w:t></w:t>
      </w:r>
      <w:r>
        <w:rPr>
          <w:rFonts w:cs="Times New Roman" w:ascii="Times New Roman" w:hAnsi="Times New Roman"/>
          <w:sz w:val="26"/>
          <w:lang w:val="en-US"/>
        </w:rPr>
        <w:t>R</w:t>
      </w:r>
      <w:r>
        <w:rPr>
          <w:rFonts w:cs="Times New Roman" w:ascii="Times New Roman" w:hAnsi="Times New Roman"/>
          <w:sz w:val="26"/>
        </w:rPr>
        <w:t>?</w:t>
      </w:r>
      <w:r>
        <w:rPr>
          <w:rFonts w:cs="Times New Roman" w:ascii="Times New Roman" w:hAnsi="Times New Roman"/>
          <w:i/>
          <w:sz w:val="26"/>
          <w:lang w:val="en-US"/>
        </w:rPr>
        <w:t>ur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>. Комплекс включает сформировавшиеся по гипербазитам серпентин-тальковые, тремолит-серпентин-тальковые, тальк-флогопитовые, тремолитовые сланцы и серпентиниты. Они установлены в Урульгинской зоне разломов в ра-йоне падей Бол.Джида и Прав.Пешкова [59]. Сближенные тела метагипербазитов имеют тектонические контакты и чаще залегают среди тектонобластитов среднепалеозойского агинско-борщовочного комплекса. Их мощность колеблется от первых метров до 100 м, протяженность - от первых десятков до первых сотен метров. Тело серпентинитов размером около 1х20 м, описанное В.Ф.Лабузным [59], располагается среди амфиболитов раннепротерозойского урульгинс-кого комплекса.В протрузивных телах наблюдается линзовидно-поло-счатое чередование сланцев различного состава. При этом тальк-флогопитовые разности слагают обычно эндоконтактовые полосы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pacing w:val="2"/>
          <w:sz w:val="26"/>
        </w:rPr>
        <w:t>Наиболее распространенные серпентин-тальковые  сланцы состоят</w:t>
      </w:r>
      <w:r>
        <w:rPr>
          <w:sz w:val="26"/>
        </w:rPr>
        <w:t xml:space="preserve"> из агрегата мелкочешуйчатого талька (около 55%), среди которого рассеяны скопления тонколистоватого серпентина (до 30%) и рудного минерала (до 15%). </w:t>
      </w:r>
    </w:p>
    <w:p>
      <w:pPr>
        <w:pStyle w:val="Normal"/>
        <w:widowControl w:val="false"/>
        <w:spacing w:lineRule="exact" w:line="460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озраст серпентинитовых протрузий принимается условно рифей</w:t>
      </w:r>
      <w:r>
        <w:rPr>
          <w:spacing w:val="-4"/>
          <w:sz w:val="26"/>
        </w:rPr>
        <w:t>с-ким</w:t>
      </w:r>
      <w:r>
        <w:rPr>
          <w:sz w:val="26"/>
        </w:rPr>
        <w:t>.</w:t>
      </w:r>
    </w:p>
    <w:p>
      <w:pPr>
        <w:pStyle w:val="Normal"/>
        <w:widowControl w:val="false"/>
        <w:spacing w:lineRule="exact" w:line="46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center"/>
        <w:rPr>
          <w:sz w:val="26"/>
        </w:rPr>
      </w:pPr>
      <w:r>
        <w:rPr>
          <w:sz w:val="26"/>
        </w:rPr>
        <w:t>Раннепалеозойские интрузии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Эта возрастная группа включает габброиды кручининского и гранитоиды олекминского комплексов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bookmarkStart w:id="45" w:name="L24202"/>
      <w:bookmarkEnd w:id="45"/>
      <w:r>
        <w:rPr>
          <w:i/>
          <w:sz w:val="26"/>
        </w:rPr>
        <w:t xml:space="preserve">Кручининский </w:t>
      </w:r>
      <w:bookmarkStart w:id="46" w:name="L24200"/>
      <w:bookmarkEnd w:id="46"/>
      <w:r>
        <w:rPr>
          <w:i/>
          <w:sz w:val="26"/>
        </w:rPr>
        <w:t>комплекс габбровый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</w:t>
      </w:r>
      <w:r>
        <w:rPr>
          <w:rFonts w:eastAsia="Symbol" w:cs="Symbol" w:ascii="Symbol" w:hAnsi="Symbol"/>
          <w:sz w:val="26"/>
        </w:rPr>
        <w:t></w:t>
      </w:r>
      <w:r>
        <w:rPr>
          <w:rFonts w:cs="Times New Roman" w:ascii="Times New Roman" w:hAnsi="Times New Roman"/>
          <w:sz w:val="26"/>
          <w:lang w:val="en-US"/>
        </w:rPr>
        <w:t>PZ</w:t>
      </w:r>
      <w:r>
        <w:rPr>
          <w:rFonts w:cs="Times New Roman" w:ascii="Times New Roman" w:hAnsi="Times New Roman"/>
          <w:sz w:val="26"/>
          <w:vertAlign w:val="subscript"/>
        </w:rPr>
        <w:t>1</w:t>
      </w:r>
      <w:r>
        <w:rPr>
          <w:rFonts w:cs="Times New Roman" w:ascii="Times New Roman" w:hAnsi="Times New Roman"/>
          <w:i/>
          <w:sz w:val="26"/>
        </w:rPr>
        <w:t>k</w:t>
      </w:r>
      <w:r>
        <w:rPr>
          <w:rFonts w:cs="Times New Roman" w:ascii="Times New Roman" w:hAnsi="Times New Roman"/>
          <w:i/>
          <w:sz w:val="26"/>
          <w:lang w:val="en-US"/>
        </w:rPr>
        <w:t>r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представлен небольшими интрузивными массивами и дайками в северо-западной части района. Залегают они в породах урульгинского метаморфического комплекса и прорываются гранитоидами олекминского комплекса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ыходы массивов габброидов характеризуются умеренными значениями поля силы тяжести и повышенным магнитным полем, нарастающим к северо-западному углу листа. Предполагается, что габброиды слагают на глубине более крупные тела с пологой контактовой поверхностью (Ю.А.Филипченко, 1997)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одораздельный массив (см. рис.) сложен габбро и габбронори-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 xml:space="preserve">тами габбровой, офитовой, участками гранобластовой структуры. Породы состоят из лабрадора 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№</w:t>
      </w:r>
      <w:r>
        <w:rPr>
          <w:sz w:val="26"/>
        </w:rPr>
        <w:t>52-53</w:t>
      </w:r>
      <w:r>
        <w:rPr>
          <w:spacing w:val="-10"/>
          <w:sz w:val="26"/>
        </w:rPr>
        <w:t xml:space="preserve"> (40-45%),</w:t>
      </w:r>
      <w:r>
        <w:rPr>
          <w:sz w:val="26"/>
        </w:rPr>
        <w:t xml:space="preserve"> часто серицитизи-рованного</w:t>
      </w:r>
      <w:r>
        <w:rPr>
          <w:spacing w:val="-6"/>
          <w:sz w:val="26"/>
        </w:rPr>
        <w:t>, моноклинного (30-32%) и ромбического (до 17-19%)</w:t>
      </w:r>
      <w:r>
        <w:rPr>
          <w:sz w:val="26"/>
        </w:rPr>
        <w:t xml:space="preserve"> пирок-сена, роговой обманки</w:t>
      </w:r>
      <w:r>
        <w:rPr>
          <w:spacing w:val="-10"/>
          <w:sz w:val="26"/>
        </w:rPr>
        <w:t xml:space="preserve"> (8%), </w:t>
      </w:r>
      <w:r>
        <w:rPr>
          <w:sz w:val="26"/>
        </w:rPr>
        <w:t>биотита</w:t>
      </w:r>
      <w:r>
        <w:rPr>
          <w:spacing w:val="-10"/>
          <w:sz w:val="26"/>
        </w:rPr>
        <w:t xml:space="preserve"> (7-8%),</w:t>
      </w:r>
      <w:r>
        <w:rPr>
          <w:sz w:val="26"/>
        </w:rPr>
        <w:t xml:space="preserve"> магнетита</w:t>
      </w:r>
      <w:r>
        <w:rPr>
          <w:spacing w:val="-10"/>
          <w:sz w:val="26"/>
        </w:rPr>
        <w:t xml:space="preserve"> (до 5%)</w:t>
      </w:r>
      <w:r>
        <w:rPr>
          <w:sz w:val="26"/>
        </w:rPr>
        <w:t xml:space="preserve"> [101]. В Горчилотском массиве преобладают роговообманковые лейкогаббро, состоящие на</w:t>
      </w:r>
      <w:r>
        <w:rPr>
          <w:spacing w:val="-6"/>
          <w:sz w:val="26"/>
        </w:rPr>
        <w:t xml:space="preserve"> 60-70% из</w:t>
      </w:r>
      <w:r>
        <w:rPr>
          <w:sz w:val="26"/>
        </w:rPr>
        <w:t xml:space="preserve"> лабрадора 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№</w:t>
      </w:r>
      <w:r>
        <w:rPr>
          <w:sz w:val="26"/>
        </w:rPr>
        <w:t>60-67</w:t>
      </w:r>
      <w:r>
        <w:rPr>
          <w:spacing w:val="-8"/>
          <w:sz w:val="26"/>
        </w:rPr>
        <w:t xml:space="preserve"> и на 30-33% -</w:t>
      </w:r>
      <w:r>
        <w:rPr>
          <w:sz w:val="26"/>
        </w:rPr>
        <w:t xml:space="preserve"> из роговой обманки. Участками габбро мезократовые крупнополосчатые, либо грубозернистые меланократовые, с 10-40% плагиоклаза. В меланократовых разностях преобладает роговая обманка с реликтами моноклинного пироксена, частично замещенная актинолитом [65, 66]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контакте с гранитоидами олекминского комплекса габбро по периферии Водораздельного массива преобразованы до габбро-диори-тов и диоритов с появлением кварца и развитием биотита по роговой обманке. Ширина каймы диоритов составляет 1,5-2 км [28]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К кручининскому</w:t>
      </w:r>
      <w:r>
        <w:rPr>
          <w:spacing w:val="-4"/>
          <w:sz w:val="26"/>
        </w:rPr>
        <w:t xml:space="preserve"> комплексу относятся дайковые тела габбро</w:t>
      </w:r>
      <w:r>
        <w:rPr>
          <w:sz w:val="26"/>
        </w:rPr>
        <w:t>, габ-бропироксенитов</w:t>
      </w:r>
      <w:r>
        <w:rPr>
          <w:spacing w:val="-4"/>
          <w:sz w:val="26"/>
        </w:rPr>
        <w:t>, пироксенитов и плагиоклазитов, а также</w:t>
      </w:r>
      <w:r>
        <w:rPr>
          <w:sz w:val="26"/>
        </w:rPr>
        <w:t xml:space="preserve"> жилы габ-бро-пегматитов, залегающие на лево- и правобережье р.Шилка среди метаморфических пород урульгинского комплекса и (в виде тектонических линз) в тектонитах агинско-борщовочного комплекса. В габбропироксенитах и пироксенитах пироксен большей частью замещен роговой обманкой; плагиоклазиты нацело сложены андезином 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№</w:t>
      </w:r>
      <w:r>
        <w:rPr>
          <w:sz w:val="26"/>
        </w:rPr>
        <w:t>42-45; габбро-пегматиты, характерной пегматитовой структуры, состоят из крупных зерен плагиоклаза, амфибола и пироксена [65].</w:t>
      </w:r>
    </w:p>
    <w:p>
      <w:pPr>
        <w:pStyle w:val="TextBody"/>
        <w:rPr/>
      </w:pPr>
      <w:r>
        <w:rPr>
          <w:rFonts w:eastAsia="Courier New"/>
        </w:rPr>
        <w:t xml:space="preserve">   </w:t>
      </w:r>
      <w:r>
        <w:rPr/>
        <w:t>По химическому составу габброиды Водораздельного массива отвечают оливиновым и кварцевым габбро.</w:t>
      </w:r>
    </w:p>
    <w:p>
      <w:pPr>
        <w:pStyle w:val="Normal"/>
        <w:widowControl w:val="false"/>
        <w:spacing w:lineRule="exact" w:line="460"/>
        <w:rPr>
          <w:spacing w:val="-10"/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етрофизические свойства пород кручининского комплекса: плотность 2,92-3,05 г/с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, магнитная восприимчивость от 0 до 5500</w:t>
      </w:r>
      <w:r>
        <w:rPr>
          <w:rFonts w:eastAsia="Tms Rmn;Times New Roman" w:cs="Tms Rmn;Times New Roman" w:ascii="Tms Rmn;Times New Roman" w:hAnsi="Tms Rmn;Times New Roman"/>
          <w:sz w:val="26"/>
        </w:rPr>
        <w:t>·</w:t>
      </w:r>
      <w:r>
        <w:rPr>
          <w:sz w:val="26"/>
        </w:rPr>
        <w:t>10</w:t>
      </w:r>
      <w:r>
        <w:rPr>
          <w:rFonts w:cs="Times New Roman" w:ascii="Times New Roman" w:hAnsi="Times New Roman"/>
          <w:sz w:val="26"/>
          <w:vertAlign w:val="superscript"/>
        </w:rPr>
        <w:t>-5</w:t>
      </w:r>
      <w:r>
        <w:rPr>
          <w:sz w:val="26"/>
        </w:rPr>
        <w:t xml:space="preserve"> ед.СИ.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За пределами рассматриваемого района габброиды кручининского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комплекса прорывают рифейские и предположительно кембрийские отложения. Возраст габбродиоритов этого же комплекса из верховьев р.Тунгир определен  P</w:t>
      </w:r>
      <w:r>
        <w:rPr>
          <w:sz w:val="26"/>
          <w:lang w:val="en-US"/>
        </w:rPr>
        <w:t>b</w:t>
      </w:r>
      <w:r>
        <w:rPr>
          <w:sz w:val="26"/>
        </w:rPr>
        <w:t>-</w:t>
      </w:r>
      <w:r>
        <w:rPr>
          <w:sz w:val="26"/>
          <w:lang w:val="en-US"/>
        </w:rPr>
        <w:t>Pb</w:t>
      </w:r>
      <w:r>
        <w:rPr>
          <w:sz w:val="26"/>
        </w:rPr>
        <w:t xml:space="preserve"> методом  по циркону в 462</w:t>
      </w:r>
      <w:r>
        <w:rPr>
          <w:rFonts w:eastAsia="FoxPrint" w:cs="FoxPrint" w:ascii="FoxPrint" w:hAnsi="FoxPrint"/>
          <w:sz w:val="26"/>
        </w:rPr>
        <w:t></w:t>
      </w:r>
      <w:r>
        <w:rPr>
          <w:sz w:val="26"/>
        </w:rPr>
        <w:t xml:space="preserve">110 млн.лет 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[4]. Возраст комплекса принят раннепалеозойским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bookmarkStart w:id="47" w:name="L24007"/>
      <w:bookmarkEnd w:id="47"/>
      <w:r>
        <w:rPr>
          <w:i/>
          <w:sz w:val="26"/>
        </w:rPr>
        <w:t xml:space="preserve">Олекминский </w:t>
      </w:r>
      <w:bookmarkStart w:id="48" w:name="L24006"/>
      <w:bookmarkEnd w:id="48"/>
      <w:r>
        <w:rPr>
          <w:i/>
          <w:sz w:val="26"/>
        </w:rPr>
        <w:t>комплекс гранитовый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γ</w:t>
      </w:r>
      <w:r>
        <w:rPr>
          <w:rFonts w:cs="Times New Roman" w:ascii="Times New Roman" w:hAnsi="Times New Roman"/>
          <w:sz w:val="26"/>
          <w:lang w:val="en-US"/>
        </w:rPr>
        <w:t>PZ</w:t>
      </w:r>
      <w:r>
        <w:rPr>
          <w:rFonts w:cs="Times New Roman" w:ascii="Times New Roman" w:hAnsi="Times New Roman"/>
          <w:sz w:val="26"/>
          <w:vertAlign w:val="subscript"/>
        </w:rPr>
        <w:t>1</w:t>
      </w:r>
      <w:r>
        <w:rPr>
          <w:rFonts w:cs="Times New Roman" w:ascii="Times New Roman" w:hAnsi="Times New Roman"/>
          <w:i/>
          <w:sz w:val="26"/>
          <w:lang w:val="en-US"/>
        </w:rPr>
        <w:t>o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. </w:t>
      </w:r>
      <w:bookmarkStart w:id="49" w:name="L24000"/>
      <w:bookmarkEnd w:id="49"/>
      <w:r>
        <w:rPr>
          <w:sz w:val="26"/>
        </w:rPr>
        <w:t>Граниты и гранодиориты этого комплекса распространены на лево- и правобережье р.Шилка, где ими сложены южная часть Право-Хилинского массива и Прибрежный массив (последний, вероятно, представляет собой тектонически изолированный фрагмент Право-Хилинского массива). Кроме того, небольшие тектонические блоки предположительно олекминских гранитоидов выделяются в обрамлении Борщовочного хребта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Над Право-Хилинским массивом фиксируется повышенное гравитационное и низкое магнитное поле. По геофизическим данным (Ю.А. Филипченко, 1997) этот массив представляет собой уплощенное тело пологого северо-западного падения и, вероятно, подстилается раннедокембрийскими метаморфическими породами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Контакты рассматриваемых гранитоидов с более древними порода-ми в большинстве случаев тектонические, реже наблюдаются участки с интрузивными контактами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Право-Хилинский массив сложен розовато-серыми средне-крупно-зернистыми, иногда порфировидными лейкократовыми и биотитовыми гранитами массивной, реже гнейсовидной текстуры, среди которых обособляются протяженные "полосы" серых отчетливо гнейсовидных мелко-среднезернистых биотитовых гранитов [28]. Гнейсовидные граниты связаны с массивными разностями постепенными переходами и содержат скиалиты докембрийских сланцев и гнейсов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Гранитоиды Право-Хилинского массива имеют гранитную, участками катакластическую структуру и состоят из олигоклаза (25-40%), микроклин-пертита</w:t>
      </w:r>
      <w:r>
        <w:rPr>
          <w:spacing w:val="-6"/>
          <w:sz w:val="26"/>
        </w:rPr>
        <w:t xml:space="preserve"> (25-50%),</w:t>
      </w:r>
      <w:r>
        <w:rPr>
          <w:sz w:val="26"/>
        </w:rPr>
        <w:t xml:space="preserve"> кварца</w:t>
      </w:r>
      <w:r>
        <w:rPr>
          <w:spacing w:val="-8"/>
          <w:sz w:val="26"/>
        </w:rPr>
        <w:t xml:space="preserve"> (25-40%) и</w:t>
      </w:r>
      <w:r>
        <w:rPr>
          <w:sz w:val="26"/>
        </w:rPr>
        <w:t xml:space="preserve"> биотита</w:t>
      </w:r>
      <w:r>
        <w:rPr>
          <w:spacing w:val="-8"/>
          <w:sz w:val="26"/>
        </w:rPr>
        <w:t xml:space="preserve"> (5-8%).</w:t>
      </w:r>
      <w:r>
        <w:rPr>
          <w:sz w:val="26"/>
        </w:rPr>
        <w:t xml:space="preserve"> Среди акцессорных минералов преобладают магнетит, мартит, гематит, циркон, апатит, реже встречаются гранат, сфен и монацит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В Прибрежном массиве гранитоиды большей частью подверглись катаклазу и гнейсификации. Преобладают измененные гранодиориты, состоящие из олигоклаза и андезина (40-45%), калиевого полевого шпата (25-30%), кварца (20%) и хлоритизированного биотита (до 10%); акцессорные минералы - апатит и сфен [65]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Отнесенные к олекминскому комплексу породы тектонических бло-ков в бассейне рек Урульга и Унда представлены гранитами и гранодиоритами средне-мелкозернистыми, иногда порфировидными катаклазированными, с массивными и гнейсовидными текстурами. Нередко они превращены в катаклазиты и милониты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интрузивных контактах с меланократовыми породами (габбро, амфиболиты) граниты обогащаются темноцветными минералами и переходят в гранодиориты-кварцевые диориты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Дайковые образования представлены аплитами и керамическими пегматитами, распространенными на левобережье р.Шилка и в бассе-йне р.Урульга. Мощность даек до 15-20 м, длина до 500 м [51]. Маломощные дайки аплитов местами концентрируются в виде сетчатых зон среди раннепротерозойских метаморфических пород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о химическому составу породы комплекса относятся к гранитоидам нормального и субщелочного ряда при варьирующем содержании щелочей (до 7,8-8,7%), тип щелочности калиево-натриевый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Гранитоиды характеризуются близкими к кларковым содержаниями большинства элементов-примесей; в содержаниях, превышающих клар-ковые в 1,5 раза, присутствуют M</w:t>
      </w:r>
      <w:r>
        <w:rPr>
          <w:sz w:val="26"/>
          <w:lang w:val="en-US"/>
        </w:rPr>
        <w:t>o</w:t>
      </w:r>
      <w:r>
        <w:rPr>
          <w:sz w:val="26"/>
        </w:rPr>
        <w:t xml:space="preserve">, </w:t>
      </w:r>
      <w:r>
        <w:rPr>
          <w:sz w:val="26"/>
          <w:lang w:val="en-US"/>
        </w:rPr>
        <w:t>V</w:t>
      </w:r>
      <w:r>
        <w:rPr>
          <w:sz w:val="26"/>
        </w:rPr>
        <w:t xml:space="preserve">, </w:t>
      </w:r>
      <w:r>
        <w:rPr>
          <w:sz w:val="26"/>
          <w:lang w:val="en-US"/>
        </w:rPr>
        <w:t>B</w:t>
      </w:r>
      <w:r>
        <w:rPr>
          <w:sz w:val="26"/>
        </w:rPr>
        <w:t xml:space="preserve">, </w:t>
      </w:r>
      <w:r>
        <w:rPr>
          <w:sz w:val="26"/>
          <w:lang w:val="en-US"/>
        </w:rPr>
        <w:t>Sc</w:t>
      </w:r>
      <w:r>
        <w:rPr>
          <w:sz w:val="26"/>
        </w:rPr>
        <w:t>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Петрофизические характеристики гнейсовидных мелко-среднезер-нистых гранитов: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>=2,60 (2,52-2,73) г/с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 xml:space="preserve">, </w:t>
      </w:r>
      <w:r>
        <w:rPr>
          <w:rFonts w:eastAsia="Symbol" w:cs="Symbol" w:ascii="Symbol" w:hAnsi="Symbol"/>
          <w:sz w:val="26"/>
        </w:rPr>
        <w:t></w:t>
      </w:r>
      <w:r>
        <w:rPr>
          <w:sz w:val="26"/>
        </w:rPr>
        <w:t>=6</w:t>
      </w:r>
      <w:r>
        <w:rPr>
          <w:rFonts w:eastAsia="Tms Rmn;Times New Roman" w:cs="Tms Rmn;Times New Roman" w:ascii="Tms Rmn;Times New Roman" w:hAnsi="Tms Rmn;Times New Roman"/>
          <w:sz w:val="26"/>
        </w:rPr>
        <w:t>·</w:t>
      </w:r>
      <w:r>
        <w:rPr>
          <w:sz w:val="26"/>
        </w:rPr>
        <w:t>10</w:t>
      </w:r>
      <w:r>
        <w:rPr>
          <w:rFonts w:cs="Times New Roman" w:ascii="Times New Roman" w:hAnsi="Times New Roman"/>
          <w:sz w:val="26"/>
          <w:vertAlign w:val="superscript"/>
        </w:rPr>
        <w:t>-5</w:t>
      </w:r>
      <w:r>
        <w:rPr>
          <w:sz w:val="26"/>
        </w:rPr>
        <w:t xml:space="preserve"> ед.СИ; средне-крупнозернистых гранитов: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>=2,58 (2,52-2,67) г/с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 xml:space="preserve"> и </w:t>
      </w:r>
      <w:r>
        <w:rPr>
          <w:rFonts w:eastAsia="Symbol" w:cs="Symbol" w:ascii="Symbol" w:hAnsi="Symbol"/>
          <w:sz w:val="26"/>
        </w:rPr>
        <w:t></w:t>
      </w:r>
      <w:r>
        <w:rPr>
          <w:sz w:val="26"/>
        </w:rPr>
        <w:t>=7</w:t>
      </w:r>
      <w:r>
        <w:rPr>
          <w:rFonts w:eastAsia="Tms Rmn;Times New Roman" w:cs="Tms Rmn;Times New Roman" w:ascii="Tms Rmn;Times New Roman" w:hAnsi="Tms Rmn;Times New Roman"/>
          <w:sz w:val="26"/>
        </w:rPr>
        <w:t>·</w:t>
      </w:r>
      <w:r>
        <w:rPr>
          <w:sz w:val="26"/>
        </w:rPr>
        <w:t>10</w:t>
      </w:r>
      <w:r>
        <w:rPr>
          <w:rFonts w:cs="Times New Roman" w:ascii="Times New Roman" w:hAnsi="Times New Roman"/>
          <w:sz w:val="26"/>
          <w:vertAlign w:val="superscript"/>
        </w:rPr>
        <w:t>-5</w:t>
      </w:r>
      <w:r>
        <w:rPr>
          <w:sz w:val="26"/>
        </w:rPr>
        <w:t xml:space="preserve"> ед.СИ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Раннепалеозойский возраст рассматриваемых гранитоидов определяется тем, что они инъецируют габброиды кручининского комплекса и включают их ксенолиты, а участками преобразованы в бластотектониты среднепалеозойского агинско-борщовочного комплек-са. Северо-восточнее описываемой площади для олекминских гранитоидов получен P</w:t>
      </w:r>
      <w:r>
        <w:rPr>
          <w:sz w:val="26"/>
          <w:lang w:val="en-US"/>
        </w:rPr>
        <w:t>b</w:t>
      </w:r>
      <w:r>
        <w:rPr>
          <w:sz w:val="26"/>
        </w:rPr>
        <w:t>-</w:t>
      </w:r>
      <w:r>
        <w:rPr>
          <w:sz w:val="26"/>
          <w:lang w:val="en-US"/>
        </w:rPr>
        <w:t>Sr</w:t>
      </w:r>
      <w:r>
        <w:rPr>
          <w:sz w:val="26"/>
        </w:rPr>
        <w:t xml:space="preserve"> возраст 438</w:t>
      </w:r>
      <w:r>
        <w:rPr>
          <w:rFonts w:eastAsia="Symbol" w:cs="Symbol" w:ascii="Symbol" w:hAnsi="Symbol"/>
          <w:sz w:val="26"/>
        </w:rPr>
        <w:t></w:t>
      </w:r>
      <w:r>
        <w:rPr>
          <w:sz w:val="26"/>
        </w:rPr>
        <w:t>39 млн.лет [4].</w:t>
      </w:r>
    </w:p>
    <w:p>
      <w:pPr>
        <w:pStyle w:val="Normal"/>
        <w:widowControl w:val="false"/>
        <w:spacing w:lineRule="exact" w:line="4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center"/>
        <w:rPr>
          <w:sz w:val="26"/>
        </w:rPr>
      </w:pPr>
      <w:r>
        <w:rPr>
          <w:sz w:val="26"/>
        </w:rPr>
        <w:t xml:space="preserve">Среднепалеозойские метаморфические образования  </w:t>
      </w:r>
    </w:p>
    <w:p>
      <w:pPr>
        <w:pStyle w:val="Normal"/>
        <w:spacing w:lineRule="exact" w:line="460"/>
        <w:ind w:firstLine="454"/>
        <w:jc w:val="both"/>
        <w:rPr/>
      </w:pPr>
      <w:r>
        <w:rPr>
          <w:i/>
          <w:sz w:val="26"/>
        </w:rPr>
        <w:t>Агинско-борщовочный комплекс динамометаморфический</w:t>
      </w:r>
      <w:r>
        <w:rPr>
          <w:sz w:val="26"/>
        </w:rPr>
        <w:t>. Динамоме-</w:t>
      </w:r>
    </w:p>
    <w:p>
      <w:pPr>
        <w:pStyle w:val="Normal"/>
        <w:spacing w:lineRule="exact" w:line="460"/>
        <w:jc w:val="both"/>
        <w:rPr/>
      </w:pPr>
      <w:r>
        <w:rPr>
          <w:spacing w:val="-6"/>
          <w:sz w:val="26"/>
        </w:rPr>
        <w:t xml:space="preserve">таморфические и связанные с ними метасоматические образования </w:t>
      </w:r>
      <w:r>
        <w:rPr>
          <w:sz w:val="26"/>
        </w:rPr>
        <w:t>аги-нско-</w:t>
      </w:r>
      <w:r>
        <w:rPr>
          <w:spacing w:val="-6"/>
          <w:sz w:val="26"/>
        </w:rPr>
        <w:t>борщовочного комплекса, выделенного</w:t>
      </w:r>
      <w:r>
        <w:rPr>
          <w:sz w:val="26"/>
        </w:rPr>
        <w:t xml:space="preserve"> И.Г.Рутштейном</w:t>
      </w:r>
      <w:r>
        <w:rPr>
          <w:spacing w:val="-6"/>
          <w:sz w:val="26"/>
        </w:rPr>
        <w:t xml:space="preserve"> [18],</w:t>
      </w:r>
      <w:r>
        <w:rPr>
          <w:sz w:val="26"/>
        </w:rPr>
        <w:t xml:space="preserve"> ра-спространены в зонах Монголо-Охотского, Восточно-Агинского и Южно-Борщовочного структурных швов. Они формируют протяженные полосовидные и линзовидные тектонические пакеты, перемежающиеся с тектонитами раннепротерозойского урульгинского комплекса и блоками неметаморфизованных пород. В состав комплекса входит два подкомплекса: филлонитовый и зеленосланцевый.</w:t>
      </w:r>
    </w:p>
    <w:p>
      <w:pPr>
        <w:pStyle w:val="Normal"/>
        <w:spacing w:lineRule="exact" w:line="460"/>
        <w:ind w:firstLine="454"/>
        <w:jc w:val="both"/>
        <w:rPr/>
      </w:pPr>
      <w:bookmarkStart w:id="50" w:name="L21400"/>
      <w:bookmarkEnd w:id="50"/>
      <w:r>
        <w:rPr>
          <w:i/>
          <w:sz w:val="26"/>
        </w:rPr>
        <w:t>Филлонитовый</w:t>
      </w:r>
      <w:r>
        <w:rPr>
          <w:sz w:val="26"/>
        </w:rPr>
        <w:t xml:space="preserve"> </w:t>
      </w:r>
      <w:r>
        <w:rPr>
          <w:i/>
          <w:sz w:val="26"/>
        </w:rPr>
        <w:t>подкомплекс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</w:t>
      </w:r>
      <w:r>
        <w:rPr>
          <w:rFonts w:cs="Times New Roman" w:ascii="Times New Roman" w:hAnsi="Times New Roman"/>
          <w:sz w:val="26"/>
          <w:lang w:val="en-US"/>
        </w:rPr>
        <w:t>sPZ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rFonts w:cs="Times New Roman" w:ascii="Times New Roman" w:hAnsi="Times New Roman"/>
          <w:i/>
          <w:sz w:val="26"/>
          <w:lang w:val="en-US"/>
        </w:rPr>
        <w:t>ab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>. К филлонитовому подкомплексу отнесены тектонобластиты - перекристаллизованные филлитоподобные динамометаморфические образования (филлониты), а также кварциты и тектонические меланжи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Филлониты слагают протяженные полосы восток-северо-восточного простирания по берегам р.Шилка и в бассейнах рек Урульга и Унда. Ширина отдельных выходов составляет 0,5-1 км, длина варьирует от 1 до 20 км, их общая площадь около 220 км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sz w:val="26"/>
        </w:rPr>
        <w:t xml:space="preserve">. Среди обычно серых, различных оттенков филлонитов выделяются черные углистые разности (углисто-слюдистые сланцы). </w:t>
      </w:r>
    </w:p>
    <w:p>
      <w:pPr>
        <w:pStyle w:val="Normal"/>
        <w:widowControl w:val="false"/>
        <w:spacing w:lineRule="exact" w:line="460"/>
        <w:ind w:firstLine="454"/>
        <w:jc w:val="both"/>
        <w:rPr/>
      </w:pPr>
      <w:r>
        <w:rPr>
          <w:sz w:val="26"/>
        </w:rPr>
        <w:t>Кварциты слагают в филлонитах согласные тела мощностью от первых сантиметров до первых метров и содержат их тонкие реликтовые полосы. Метасоматические вторичные кварциты и окременные филлитовые сланцы были описаны в бассейне р.Урульга при геологической съемке [94] и</w:t>
      </w:r>
      <w:r>
        <w:rPr>
          <w:spacing w:val="-20"/>
          <w:sz w:val="26"/>
        </w:rPr>
        <w:t xml:space="preserve"> поисковых работах в </w:t>
      </w:r>
      <w:r>
        <w:rPr>
          <w:spacing w:val="-12"/>
          <w:sz w:val="26"/>
        </w:rPr>
        <w:t>Пешковском рудном</w:t>
      </w:r>
      <w:r>
        <w:rPr>
          <w:sz w:val="26"/>
        </w:rPr>
        <w:t xml:space="preserve"> поле [59 и др.].</w:t>
      </w:r>
    </w:p>
    <w:p>
      <w:pPr>
        <w:pStyle w:val="TextBody"/>
        <w:rPr/>
      </w:pPr>
      <w:r>
        <w:rPr>
          <w:rFonts w:eastAsia="Courier New"/>
        </w:rPr>
        <w:t xml:space="preserve">   </w:t>
      </w:r>
      <w:r>
        <w:rPr/>
        <w:t>В филлонитах по п.Прав.Пешкова и Ургучан наблюдаются полосы и линзы катаклазитов и милонитов по гранитам, гранито-гнейсам, гнейсам и кварцитам мощностью до десятков сантиметров, реже - до десятков метров. Доля мелких реликтов катаклазитов гранитоидного состава достигает на отдельных участках 75% общего объема тектонитов. По мере приближения к Монголо-Охотской зоне разломов реликтовые включения гранитоидов в филлонитах становятся все более редкими и мелкими. Между филлонитами и катаклазитами гранитоидов существуют переходы, выражающиеся в постепенном изменении количества различимых катакластов в тонкозернистом, часто подвергнувшемся бластезу, матриксе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Тектонические меланжи, отнесенные к филлонитовому подкомп-лексу, сосредоточены в местах раздува или расщепления пакетов тектонитов на водоразделе падей Макарова и Мал.Джида. Зоны меланжа имеют видимую мощность 0,7-1,5 км, протяженность - 4-10 км. Они состоят из линзовидных блоков измененных амфиболитов и гранитоидов размером от 100-150 м в поперечнике до глыб величиной в несколько метров, заключенных в сланцеватом милонитовом матриксе. Количество последнего варьирует в широких пределах, но обычно значительно уступает общему объему глыбового материала.</w:t>
      </w:r>
    </w:p>
    <w:p>
      <w:pPr>
        <w:pStyle w:val="Normal"/>
        <w:spacing w:lineRule="exact" w:line="460"/>
        <w:ind w:firstLine="454"/>
        <w:jc w:val="both"/>
        <w:rPr/>
      </w:pPr>
      <w:bookmarkStart w:id="51" w:name="L21300"/>
      <w:bookmarkEnd w:id="51"/>
      <w:r>
        <w:rPr>
          <w:i/>
          <w:sz w:val="26"/>
        </w:rPr>
        <w:t>Зеленосланцевый подкомплекс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asPZ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rFonts w:cs="Times New Roman" w:ascii="Times New Roman" w:hAnsi="Times New Roman"/>
          <w:i/>
          <w:sz w:val="26"/>
        </w:rPr>
        <w:t>ab</w:t>
      </w:r>
      <w:r>
        <w:rPr>
          <w:rFonts w:cs="Times New Roman" w:ascii="Times New Roman" w:hAnsi="Times New Roman"/>
          <w:sz w:val="26"/>
        </w:rPr>
        <w:t>)</w:t>
      </w:r>
      <w:r>
        <w:rPr>
          <w:spacing w:val="-10"/>
          <w:sz w:val="26"/>
        </w:rPr>
        <w:t xml:space="preserve"> </w:t>
      </w:r>
      <w:r>
        <w:rPr>
          <w:spacing w:val="-6"/>
          <w:sz w:val="26"/>
        </w:rPr>
        <w:t>распространен в тех же</w:t>
      </w:r>
      <w:r>
        <w:rPr>
          <w:sz w:val="26"/>
        </w:rPr>
        <w:t xml:space="preserve"> зо-нах, что и породы филлонитового подкомплекса. Кроме собственно зеленых сланцев диафторитовой природы в подкомплекс включены залегающие среди них кварциты и мраморы. Протяженность тектонических пакетов зеленосланцевого подкомплекса составляет 6-20 км, ширина - 0,5-4 км, общая площадь - более 200 км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sz w:val="26"/>
        </w:rPr>
        <w:t xml:space="preserve">. </w:t>
      </w:r>
    </w:p>
    <w:p>
      <w:pPr>
        <w:pStyle w:val="Normal"/>
        <w:widowControl w:val="false"/>
        <w:spacing w:lineRule="exact" w:line="460"/>
        <w:ind w:firstLine="454"/>
        <w:jc w:val="both"/>
        <w:rPr/>
      </w:pPr>
      <w:r>
        <w:rPr>
          <w:sz w:val="26"/>
        </w:rPr>
        <w:t>Кварциты, среди которых встречаются железистые (гематитовые), слагают в зеленых сланцах согласные тела мощностью от первых</w:t>
      </w:r>
      <w:r>
        <w:rPr>
          <w:spacing w:val="4"/>
          <w:sz w:val="26"/>
        </w:rPr>
        <w:t xml:space="preserve"> ми-ллиметров до первых десятков метров и длиной от</w:t>
      </w:r>
      <w:r>
        <w:rPr>
          <w:sz w:val="26"/>
        </w:rPr>
        <w:t xml:space="preserve"> нескольких метров до первых сотен метров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Мраморы образуют, часто совместно с кварцитами, также согласные полосы и линзы максимальной длиной 3,5 км [94] и шириной до первых десятков метров. В карбонатной массе фиксируются полосо- и линзовидные включения с перистыми окончаниями и теневые участки вмещающих сланцев. "Прослои" мраморов чаще залегают вблизи контакта  зеленых сланцев и филлитов, а некоторые из них - непосредственно в прилегающих филлитах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Породы агинско-борщовочного комплекса представляют собой про-дукт </w:t>
      </w:r>
      <w:r>
        <w:rPr>
          <w:spacing w:val="12"/>
          <w:sz w:val="26"/>
        </w:rPr>
        <w:t xml:space="preserve">динамометаморфизма и </w:t>
      </w:r>
      <w:r>
        <w:rPr>
          <w:sz w:val="26"/>
        </w:rPr>
        <w:t>метасоматической</w:t>
      </w:r>
      <w:r>
        <w:rPr>
          <w:spacing w:val="12"/>
          <w:sz w:val="26"/>
        </w:rPr>
        <w:t xml:space="preserve">  переработки</w:t>
      </w:r>
      <w:r>
        <w:rPr>
          <w:sz w:val="26"/>
        </w:rPr>
        <w:t xml:space="preserve"> более </w:t>
      </w:r>
    </w:p>
    <w:p>
      <w:pPr>
        <w:pStyle w:val="Normal"/>
        <w:widowControl w:val="false"/>
        <w:spacing w:lineRule="exact" w:line="460"/>
        <w:jc w:val="both"/>
        <w:rPr>
          <w:sz w:val="26"/>
        </w:rPr>
      </w:pPr>
      <w:r>
        <w:rPr>
          <w:sz w:val="26"/>
        </w:rPr>
        <w:t xml:space="preserve">древних образований в условиях зеленосланцевой фации. </w:t>
      </w:r>
    </w:p>
    <w:p>
      <w:pPr>
        <w:pStyle w:val="Normal"/>
        <w:widowControl w:val="false"/>
        <w:spacing w:lineRule="exact" w:line="460"/>
        <w:ind w:firstLine="454"/>
        <w:jc w:val="both"/>
        <w:rPr/>
      </w:pPr>
      <w:r>
        <w:rPr>
          <w:sz w:val="26"/>
        </w:rPr>
        <w:t>От амфиболитов раннепротерозойского урульгинского комплекса, за счет которых образовались зеленые сланцы, последние отделены переходными зонами мощностью от нескольких метров до 1,5 км, в которых направленно изменяются размеры и частота пакетов зеленых сланцев и в различной степени измененных амфиболитов либо габброидов (левобережье р.Шилка у ст.Бишигино, р.Урульга, правый берег р.Онон ниже устья р.Унда и другие участки). Иногда в лежачем боку толщи зеленых сланцев на контакте с урульгинскими амфиболитами присутствуют конгломератовидные породы. Выходы псевдоконгломератов располагаются на участках выклинивания переходных зон. Их обломочный материал представлен диафторированными амфиболитами и сильно развальцован.</w:t>
      </w:r>
    </w:p>
    <w:p>
      <w:pPr>
        <w:pStyle w:val="Normal"/>
        <w:widowControl w:val="false"/>
        <w:spacing w:lineRule="exact" w:line="460"/>
        <w:ind w:firstLine="454"/>
        <w:jc w:val="both"/>
        <w:rPr/>
      </w:pPr>
      <w:r>
        <w:rPr>
          <w:sz w:val="26"/>
        </w:rPr>
        <w:t>Филлониты характеризуются  чрезвычайно тонкой до субмикроско-пической сланцеватой линзовидно-полосчатой текстурой и неоднород-ной милонитовой или ультрамилонитовой, с переходами в микролепи-догранобластовую, порфирокластовой структурой. Обычно породы со-держат до 40-50% объема тончайших птигматитовых жилок кварца. Нередко в филлонитах присутствует тонкодисперсное углистое вещество. В породах с невысокой степенью развальцевания и бластеза исходных гранитоидов округло-линзовидные катакласты ("очки") полевых шпатов составляют до 60-70% общего объема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</w:t>
      </w:r>
      <w:r>
        <w:rPr>
          <w:rFonts w:eastAsia="Courier New"/>
          <w:spacing w:val="-4"/>
          <w:sz w:val="26"/>
        </w:rPr>
        <w:t xml:space="preserve"> </w:t>
      </w:r>
      <w:r>
        <w:rPr>
          <w:spacing w:val="-4"/>
          <w:sz w:val="26"/>
        </w:rPr>
        <w:t>Минеральный состав филлонитов: кварц - 45-55%, серицит - 40-42%,</w:t>
      </w:r>
      <w:r>
        <w:rPr>
          <w:sz w:val="26"/>
        </w:rPr>
        <w:t xml:space="preserve"> тонкодисперсные землистые продукты дезинтеграции - 3-10%, биотит ("поперечная слюда") - 2-5%. В черных углисто-слюдистых сланцах (углеродистых филлонитах) при том же содержании кварца углистая пыль составляет 10-20%, серицит - 10-30%, присутствуют альбит, турмалин, гранат, хлорит, эпидот, циркон, рудный минерал. Состав углерода в черных филлонитах, определенный в лаборатории ИГЕМ РАН, характеризуется высоким содержанием изотопа</w:t>
      </w:r>
      <w:r>
        <w:rPr>
          <w:spacing w:val="-10"/>
          <w:sz w:val="26"/>
        </w:rPr>
        <w:t xml:space="preserve"> </w:t>
      </w:r>
      <w:r>
        <w:rPr>
          <w:rFonts w:cs="Times New Roman" w:ascii="Times New Roman" w:hAnsi="Times New Roman"/>
          <w:spacing w:val="-10"/>
          <w:sz w:val="26"/>
          <w:vertAlign w:val="superscript"/>
        </w:rPr>
        <w:t>13</w:t>
      </w:r>
      <w:r>
        <w:rPr>
          <w:spacing w:val="-10"/>
          <w:sz w:val="26"/>
        </w:rPr>
        <w:t>С (</w:t>
      </w:r>
      <w:r>
        <w:rPr>
          <w:rFonts w:eastAsia="Symbol" w:cs="Symbol" w:ascii="Symbol" w:hAnsi="Symbol"/>
          <w:spacing w:val="-10"/>
          <w:sz w:val="26"/>
        </w:rPr>
        <w:t></w:t>
      </w:r>
      <w:r>
        <w:rPr>
          <w:rFonts w:cs="Times New Roman" w:ascii="Times New Roman" w:hAnsi="Times New Roman"/>
          <w:spacing w:val="-10"/>
          <w:sz w:val="26"/>
          <w:vertAlign w:val="superscript"/>
        </w:rPr>
        <w:t>13</w:t>
      </w:r>
      <w:r>
        <w:rPr>
          <w:spacing w:val="-10"/>
          <w:sz w:val="26"/>
        </w:rPr>
        <w:t>С</w:t>
      </w:r>
      <w:r>
        <w:rPr>
          <w:sz w:val="26"/>
        </w:rPr>
        <w:t xml:space="preserve"> в среднем равно -22,75</w:t>
      </w:r>
      <w:r>
        <w:rPr>
          <w:rFonts w:eastAsia="Times" w:cs="Times" w:ascii="Times" w:hAnsi="Times"/>
          <w:sz w:val="26"/>
          <w:lang w:val="en-US"/>
        </w:rPr>
        <w:t>‰</w:t>
      </w:r>
      <w:r>
        <w:rPr>
          <w:sz w:val="26"/>
        </w:rPr>
        <w:t>)</w:t>
      </w:r>
      <w:r>
        <w:rPr>
          <w:sz w:val="26"/>
          <w:vertAlign w:val="subscript"/>
        </w:rPr>
        <w:t xml:space="preserve">, </w:t>
      </w:r>
      <w:r>
        <w:rPr>
          <w:sz w:val="26"/>
        </w:rPr>
        <w:t>что, по И.Н.Томсону (1997), отличается от биогенного и близко к глубинному изотопному составу этого элемента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pacing w:val="6"/>
          <w:sz w:val="26"/>
        </w:rPr>
        <w:t xml:space="preserve">Зеленые сланцы обладают сланцеватой, линзовидно-полосчатой </w:t>
      </w:r>
      <w:r>
        <w:rPr>
          <w:sz w:val="26"/>
        </w:rPr>
        <w:t xml:space="preserve">текстурой. В этих породах тонкие полоски и линзы, сложенные микрогранонематобластовым агрегатом актинолита, эпидота, хлорита, альбита, сфена и рудного минерала, чередуются с полосками грано-бластового агрегата кварца, альбита 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№</w:t>
      </w:r>
      <w:r>
        <w:rPr>
          <w:sz w:val="26"/>
        </w:rPr>
        <w:t xml:space="preserve">10 и карбоната с примесью актинолита, эпидота и хлорита. Количественные соотношения породообразующих минералов в зеленых сланцах сильно варьируют. Наибольшее распространение имеют альбит-хлорит-эпидот-актиноли-товые и альбит-эпидот-хлоритовые разности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Кварциты обычно тонкозернистые и тонкополосчатые, состоят из кварца (83-95%), серицита (5-17%), отмечаются единичные зерна граната, биотита и рудного минерала. В кварцитах зеленосланцевого подкомплекса, кроме того, имеется примесь эпидота, хлорита, магнетита и железного колчедана. Железистые кварциты содержат кварца - 60-85%, гематита - 15-40% [48]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Мраморы сложены на 70-80% кальцитом, 20-30% приходится на долю кварца и 2-3% - графита, в единичных зернах присутствуют эпидот, хлорит, серицит, рудный минерал [94]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Минеральные ассоциации тектонобластитов соответствуют кварц-альбит-мусковит-хлоритовой субфации зеленосланцевой фации мета-морфизма (по Ф.Тернеру и Д.Ферхугену, 1961). В эти ассоциации не включаются ни реликтовые минералы, слагающие порфирокласты (пла-гиоклаз, микроклин), ни новообразованные порфиробласты (биотит, гранат, турмалин, отчасти актинолит), сформировавшиеся в зоне экзоконтактового воздействия гранитов борщовочного комплекса. По данным Р.И.Милькевич и Н.В.Котова [15], температура образования филлитов в западной части  Борщовочного хребта по мусковитовому геотермометру составляет 320</w:t>
      </w:r>
      <w:r>
        <w:rPr>
          <w:sz w:val="26"/>
          <w:vertAlign w:val="superscript"/>
        </w:rPr>
        <w:t>о</w:t>
      </w:r>
      <w:r>
        <w:rPr>
          <w:sz w:val="26"/>
        </w:rPr>
        <w:t>С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о химическому составу филлониты отвечают гранитоидным породам нормальной щелочности, а зеленые сланцы - габброидам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Ориентировочные расчеты баланса вещества в процессе преобразования амфиболитов в зеленые сланцы, показали вынос </w:t>
      </w:r>
      <w:r>
        <w:rPr>
          <w:sz w:val="26"/>
          <w:lang w:val="en-US"/>
        </w:rPr>
        <w:t>Si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, </w:t>
      </w:r>
      <w:r>
        <w:rPr>
          <w:sz w:val="26"/>
          <w:lang w:val="en-US"/>
        </w:rPr>
        <w:t>Al</w:t>
      </w:r>
      <w:r>
        <w:rPr>
          <w:sz w:val="26"/>
          <w:vertAlign w:val="subscript"/>
        </w:rPr>
        <w:t>2</w:t>
      </w:r>
      <w:r>
        <w:rPr>
          <w:sz w:val="26"/>
          <w:lang w:val="en-US"/>
        </w:rPr>
        <w:t>O</w:t>
      </w:r>
      <w:r>
        <w:rPr>
          <w:sz w:val="26"/>
          <w:vertAlign w:val="subscript"/>
        </w:rPr>
        <w:t>3</w:t>
      </w:r>
      <w:r>
        <w:rPr>
          <w:sz w:val="26"/>
        </w:rPr>
        <w:t xml:space="preserve">, </w:t>
      </w:r>
      <w:r>
        <w:rPr>
          <w:spacing w:val="-4"/>
          <w:sz w:val="26"/>
          <w:lang w:val="en-US"/>
        </w:rPr>
        <w:t>CaO</w:t>
      </w:r>
      <w:r>
        <w:rPr>
          <w:spacing w:val="-4"/>
          <w:sz w:val="26"/>
        </w:rPr>
        <w:t xml:space="preserve">, </w:t>
      </w:r>
      <w:r>
        <w:rPr>
          <w:spacing w:val="-4"/>
          <w:sz w:val="26"/>
          <w:lang w:val="en-US"/>
        </w:rPr>
        <w:t>MgO</w:t>
      </w:r>
      <w:r>
        <w:rPr>
          <w:spacing w:val="-4"/>
          <w:sz w:val="26"/>
        </w:rPr>
        <w:t xml:space="preserve">, </w:t>
      </w:r>
      <w:r>
        <w:rPr>
          <w:spacing w:val="-4"/>
          <w:sz w:val="26"/>
          <w:lang w:val="en-US"/>
        </w:rPr>
        <w:t>FeO</w:t>
      </w:r>
      <w:r>
        <w:rPr>
          <w:spacing w:val="-4"/>
          <w:sz w:val="26"/>
        </w:rPr>
        <w:t xml:space="preserve"> и привнос</w:t>
      </w:r>
      <w:r>
        <w:rPr>
          <w:sz w:val="26"/>
        </w:rPr>
        <w:t xml:space="preserve"> значительных количеств</w:t>
      </w:r>
      <w:r>
        <w:rPr>
          <w:spacing w:val="-4"/>
          <w:sz w:val="26"/>
        </w:rPr>
        <w:t xml:space="preserve"> </w:t>
      </w:r>
      <w:r>
        <w:rPr>
          <w:sz w:val="26"/>
          <w:lang w:val="en-US"/>
        </w:rPr>
        <w:t>CO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spacing w:val="-4"/>
          <w:sz w:val="26"/>
        </w:rPr>
        <w:t>.</w:t>
      </w:r>
      <w:r>
        <w:rPr>
          <w:sz w:val="26"/>
        </w:rPr>
        <w:t xml:space="preserve"> Геологическую сущность этого явления отражают карбонатизация и окремнение пород. Развитие зеленых сланцев, кварцитов и мраморов по амфиболитам обеспечивается следующими реакциями: роговая обманка + плагиоклаз + ильменит + H</w:t>
      </w:r>
      <w:r>
        <w:rPr>
          <w:sz w:val="26"/>
          <w:vertAlign w:val="subscript"/>
        </w:rPr>
        <w:t>2</w:t>
      </w:r>
      <w:r>
        <w:rPr>
          <w:sz w:val="26"/>
        </w:rPr>
        <w:t xml:space="preserve">O </w:t>
      </w:r>
      <w:r>
        <w:rPr>
          <w:rFonts w:cs="Courier New"/>
          <w:sz w:val="26"/>
        </w:rPr>
        <w:t>&lt;=&gt;</w:t>
      </w:r>
      <w:r>
        <w:rPr>
          <w:sz w:val="26"/>
        </w:rPr>
        <w:t xml:space="preserve"> актинолит + хлорит + эпидот + альбит + сфен; актинолит + CO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sz w:val="26"/>
        </w:rPr>
        <w:t xml:space="preserve"> + H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sz w:val="26"/>
        </w:rPr>
        <w:t xml:space="preserve">O </w:t>
      </w:r>
      <w:r>
        <w:rPr>
          <w:rFonts w:cs="Courier New"/>
          <w:sz w:val="26"/>
        </w:rPr>
        <w:t>&lt;=&gt;</w:t>
      </w:r>
      <w:r>
        <w:rPr>
          <w:sz w:val="26"/>
        </w:rPr>
        <w:t xml:space="preserve"> хлорит + кальцит + кварц (по Ф. Тернеру и Д.Ферхугену, 1961).</w:t>
      </w:r>
    </w:p>
    <w:p>
      <w:pPr>
        <w:pStyle w:val="Normal"/>
        <w:tabs>
          <w:tab w:val="clear" w:pos="708"/>
          <w:tab w:val="left" w:pos="8647" w:leader="none"/>
        </w:tabs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Зеленые сланцы характеризуются повышенными в 2-5 раз, относительно кларков для основных пород, содержаниями W, </w:t>
      </w:r>
      <w:r>
        <w:rPr>
          <w:sz w:val="26"/>
          <w:lang w:val="en-US"/>
        </w:rPr>
        <w:t>Be</w:t>
      </w:r>
      <w:r>
        <w:rPr>
          <w:sz w:val="26"/>
        </w:rPr>
        <w:t xml:space="preserve"> и В и пониженными содержаниями N</w:t>
      </w:r>
      <w:r>
        <w:rPr>
          <w:sz w:val="26"/>
          <w:lang w:val="en-US"/>
        </w:rPr>
        <w:t>i</w:t>
      </w:r>
      <w:r>
        <w:rPr>
          <w:sz w:val="26"/>
        </w:rPr>
        <w:t xml:space="preserve">, </w:t>
      </w:r>
      <w:r>
        <w:rPr>
          <w:sz w:val="26"/>
          <w:lang w:val="en-US"/>
        </w:rPr>
        <w:t>Cr</w:t>
      </w:r>
      <w:r>
        <w:rPr>
          <w:sz w:val="26"/>
        </w:rPr>
        <w:t xml:space="preserve">, </w:t>
      </w:r>
      <w:r>
        <w:rPr>
          <w:sz w:val="26"/>
          <w:lang w:val="en-US"/>
        </w:rPr>
        <w:t>Ge</w:t>
      </w:r>
      <w:r>
        <w:rPr>
          <w:sz w:val="26"/>
        </w:rPr>
        <w:t xml:space="preserve"> и N</w:t>
      </w:r>
      <w:r>
        <w:rPr>
          <w:sz w:val="26"/>
          <w:lang w:val="en-US"/>
        </w:rPr>
        <w:t>b</w:t>
      </w:r>
      <w:r>
        <w:rPr>
          <w:sz w:val="26"/>
        </w:rPr>
        <w:t xml:space="preserve">. В филлитах, по сравнению с кларками пород кислого состава, повышены в 5 раз содержания Сr и на один-два порядка - </w:t>
      </w:r>
      <w:r>
        <w:rPr>
          <w:sz w:val="26"/>
          <w:lang w:val="en-US"/>
        </w:rPr>
        <w:t>Ni</w:t>
      </w:r>
      <w:r>
        <w:rPr>
          <w:sz w:val="26"/>
        </w:rPr>
        <w:t xml:space="preserve">, </w:t>
      </w:r>
      <w:r>
        <w:rPr>
          <w:sz w:val="26"/>
          <w:lang w:val="en-US"/>
        </w:rPr>
        <w:t>Bi</w:t>
      </w:r>
      <w:r>
        <w:rPr>
          <w:sz w:val="26"/>
        </w:rPr>
        <w:t xml:space="preserve"> и </w:t>
      </w:r>
      <w:r>
        <w:rPr>
          <w:sz w:val="26"/>
          <w:lang w:val="en-US"/>
        </w:rPr>
        <w:t>As</w:t>
      </w:r>
      <w:r>
        <w:rPr>
          <w:sz w:val="26"/>
        </w:rPr>
        <w:t xml:space="preserve">, понижены в 5-10 раз содержания </w:t>
      </w:r>
      <w:r>
        <w:rPr>
          <w:sz w:val="26"/>
          <w:lang w:val="en-US"/>
        </w:rPr>
        <w:t>Sr</w:t>
      </w:r>
      <w:r>
        <w:rPr>
          <w:sz w:val="26"/>
        </w:rPr>
        <w:t xml:space="preserve">, </w:t>
      </w:r>
      <w:r>
        <w:rPr>
          <w:sz w:val="26"/>
          <w:lang w:val="en-US"/>
        </w:rPr>
        <w:t>Ge</w:t>
      </w:r>
      <w:r>
        <w:rPr>
          <w:sz w:val="26"/>
        </w:rPr>
        <w:t xml:space="preserve"> и </w:t>
      </w:r>
      <w:r>
        <w:rPr>
          <w:sz w:val="26"/>
          <w:lang w:val="en-US"/>
        </w:rPr>
        <w:t>Ce</w:t>
      </w:r>
      <w:r>
        <w:rPr>
          <w:sz w:val="26"/>
        </w:rPr>
        <w:t>.</w:t>
      </w:r>
    </w:p>
    <w:p>
      <w:pPr>
        <w:pStyle w:val="Normal"/>
        <w:tabs>
          <w:tab w:val="clear" w:pos="708"/>
          <w:tab w:val="left" w:pos="8647" w:leader="none"/>
        </w:tabs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Зеленые сланцы обнаруживают геохимическое сходство с зеленокаменно измененными амфиболитами урульгинского комплекса, филлиты - с гнейсами того же комплекса. Наиболее информативными в этом отношении являются следующие элементы: T</w:t>
      </w:r>
      <w:r>
        <w:rPr>
          <w:sz w:val="26"/>
          <w:lang w:val="en-US"/>
        </w:rPr>
        <w:t>i</w:t>
      </w:r>
      <w:r>
        <w:rPr>
          <w:sz w:val="26"/>
        </w:rPr>
        <w:t xml:space="preserve">, </w:t>
      </w:r>
      <w:r>
        <w:rPr>
          <w:sz w:val="26"/>
          <w:lang w:val="en-US"/>
        </w:rPr>
        <w:t>Mo</w:t>
      </w:r>
      <w:r>
        <w:rPr>
          <w:sz w:val="26"/>
        </w:rPr>
        <w:t xml:space="preserve">, </w:t>
      </w:r>
      <w:r>
        <w:rPr>
          <w:sz w:val="26"/>
          <w:lang w:val="en-US"/>
        </w:rPr>
        <w:t>Sr</w:t>
      </w:r>
      <w:r>
        <w:rPr>
          <w:sz w:val="26"/>
        </w:rPr>
        <w:t xml:space="preserve">, </w:t>
      </w:r>
      <w:r>
        <w:rPr>
          <w:sz w:val="26"/>
          <w:lang w:val="en-US"/>
        </w:rPr>
        <w:t>Co</w:t>
      </w:r>
      <w:r>
        <w:rPr>
          <w:sz w:val="26"/>
        </w:rPr>
        <w:t xml:space="preserve">, </w:t>
      </w:r>
      <w:r>
        <w:rPr>
          <w:sz w:val="26"/>
          <w:lang w:val="en-US"/>
        </w:rPr>
        <w:t>Ni</w:t>
      </w:r>
      <w:r>
        <w:rPr>
          <w:sz w:val="26"/>
        </w:rPr>
        <w:t xml:space="preserve">, </w:t>
      </w:r>
      <w:r>
        <w:rPr>
          <w:sz w:val="26"/>
          <w:lang w:val="en-US"/>
        </w:rPr>
        <w:t>Li</w:t>
      </w:r>
      <w:r>
        <w:rPr>
          <w:sz w:val="26"/>
        </w:rPr>
        <w:t xml:space="preserve"> и В (И.В.Гольдмахер, М.Е.Четвериков, 1997)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Средняя плотность филлонитов 2,64 г/с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,</w:t>
      </w:r>
      <w:r>
        <w:rPr>
          <w:sz w:val="26"/>
          <w:vertAlign w:val="superscript"/>
        </w:rPr>
        <w:t xml:space="preserve"> </w:t>
      </w:r>
      <w:r>
        <w:rPr>
          <w:sz w:val="26"/>
        </w:rPr>
        <w:t>зеленых сланцев - 2,95 г/с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. Филлониты являются немагнитными породами. Магнитная восприимчивость зеленых сланцев большей частью высокая - до 2800</w:t>
      </w:r>
      <w:r>
        <w:rPr>
          <w:rFonts w:eastAsia="Tms Rmn;Times New Roman" w:cs="Tms Rmn;Times New Roman" w:ascii="Tms Rmn;Times New Roman" w:hAnsi="Tms Rmn;Times New Roman"/>
          <w:sz w:val="26"/>
        </w:rPr>
        <w:t>·</w:t>
      </w:r>
      <w:r>
        <w:rPr>
          <w:sz w:val="26"/>
        </w:rPr>
        <w:t>10</w:t>
      </w:r>
      <w:r>
        <w:rPr>
          <w:rFonts w:cs="Times New Roman" w:ascii="Times New Roman" w:hAnsi="Times New Roman"/>
          <w:sz w:val="26"/>
          <w:vertAlign w:val="superscript"/>
        </w:rPr>
        <w:t>-5</w:t>
      </w:r>
      <w:r>
        <w:rPr>
          <w:sz w:val="26"/>
        </w:rPr>
        <w:t xml:space="preserve"> ед.СИ). К образованиям агинско-борщовочного комплекса в Урульгинском блоке тяготеют площадные и линейные аномалии вызванной поляризации высокой интенсивности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К выходам агинско-борщовочного комплекса, как правило, приу-рочены зоны градиентов или локальные максимумы гравиметрического поля. В магнитном поле зеленосланцевый подкомплекс фиксируется локальными положительными аномалиями интенсивностью до 500 нТл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о геофизическим данным вертикальная мощность выходов зелено-сланцевого подкомплекса, как и выходов высокоплотных амфиболитов урульгинского комплекса оценивается в 0,6-1,4 км (Ю.А.Филипчен-ко, 1997)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озраст агинско-борщовочного комплекса определяется как среднепалеозойский на основе следующих данных. В зоне Восточно-Агинского разлома за пределами листа М-50-</w:t>
      </w:r>
      <w:r>
        <w:rPr>
          <w:sz w:val="26"/>
          <w:lang w:val="en-US"/>
        </w:rPr>
        <w:t>III</w:t>
      </w:r>
      <w:r>
        <w:rPr>
          <w:sz w:val="26"/>
        </w:rPr>
        <w:t xml:space="preserve"> дислокационным метаморфизмом в условиях фации зеленых сланцев затронуты породы нижнего-среднего девона и нижнего карбона Агинского поля, а в рассматриваемом районе - породы средне-верхнедевонской макаровс-кой свиты. Образования агинско-борщовочного комплекса прорваны гранитоидами раннепермского ундинского комплекса (р.Урульга). В соседнем к западу районе левобережья р.Онон на породах филлонитового подкомплекса залегает фаунистически охаракте-ризованная чиронская серия верхов нижнего карбона-нижней перми. Возраст агинско-борщовочного комплекса принимается среднепалео</w:t>
      </w:r>
      <w:r>
        <w:rPr>
          <w:sz w:val="26"/>
          <w:lang w:val="en-US"/>
        </w:rPr>
        <w:t>-</w:t>
      </w:r>
      <w:r>
        <w:rPr>
          <w:sz w:val="26"/>
        </w:rPr>
        <w:t xml:space="preserve">зойским. Вместе с тем установлено, что в Борщовочном хребте и на многих участках Пришилкинской полосы эти образования подверглись значительному изменению в более позднее время - включая юрское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о традиционным представлениям [1, 13, 74 и др.] образования агинско-борщовочного комплекса являются низкометаморфизованными породами стратиграфического разреза. Как выяснилось, эти предс-тавления являются ошибочными. Зеленые сланцы и филлитовидные породы рассматриваемого комплекса сформировались в процессе тектонизации и диафтореза более ранних образований. Карбонатные породы и кварциты, принимавшиеся за слои осадочного разреза, имеют метасоматическое происхождение. Сведения же о присутствии строматолитов в карбонатных породах возле ст.Холбон [9] не подтвердились: за строматолитовые постройки здесь принимались сложные формы мелких складок течения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Описанные выше образования составляют фрагмент протяженного Агинско-Борщовочного диафторит-сланцевого дислокационного пояса [18], который охватывает большую часть площади распространения кулиндинской и ононской свит, выделявшихся на предыдущих геологических картах [4, 13 и др.].</w:t>
      </w:r>
    </w:p>
    <w:p>
      <w:pPr>
        <w:pStyle w:val="Normal"/>
        <w:spacing w:lineRule="exact" w:line="46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center"/>
        <w:rPr>
          <w:sz w:val="26"/>
        </w:rPr>
      </w:pPr>
      <w:r>
        <w:rPr>
          <w:sz w:val="26"/>
        </w:rPr>
        <w:t xml:space="preserve">Раннепермские интрузии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Ундинский комплекс гранит-гранодиоритовый</w:t>
      </w:r>
      <w:r>
        <w:rPr>
          <w:sz w:val="26"/>
        </w:rPr>
        <w:t>. К ундинскому комп-лексу отнесены гранитоиды крупных Шундуинского и Теленгуйского массивов. Площадь их в пределах листа составляет соответственно около 900 и 270 км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sz w:val="26"/>
        </w:rPr>
        <w:t>. Кроме того, к этому комплексу предположите-льно отнесены метаграниты Ложниковского массива (тектонического блока) площадью более 100 км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sz w:val="26"/>
        </w:rPr>
        <w:t xml:space="preserve">. Для характеристики комплекса испо-льзованы работы  [13, 65, 30, 103 и др.]. 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Шундуинский массив занимает пространство Ононского хребта. Слагающие его гранитоиды частью перекрыты юрскими отложениями, частью имеют тектонические контакты с породами докембрия и средней-верхней юры. Площади массива соответствуют пониженные уровни магнитного и гравитационного полей с локальными повыше-ниями над диоритоидами и скоплениями ксенолитов. По геофизическим данным Шундуинский массив представляет собой пологолежащее тело толщиной первые километры. Разломы северо-восточного простирания разбивают его на продольные тектонические блоки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Теленгуйский массив залегает среди образований докембрия и среднего палеозоя и отличается небольшим повышением магнитного поля. Форма залегания массива - крутопадающая к юго-востоку плита толщиной до 5-6 км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строении Шундуинского массива принимают участие породы трех фаз, в строении Теленгуйского массива - только второй фазы унди-нского комплекса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Первая фаз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</w:t>
      </w:r>
      <w:r>
        <w:rPr>
          <w:rFonts w:eastAsia="Symbol" w:cs="Symbol" w:ascii="Symbol" w:hAnsi="Symbol"/>
          <w:sz w:val="26"/>
        </w:rPr>
        <w:t></w:t>
      </w:r>
      <w:r>
        <w:rPr>
          <w:rFonts w:cs="Times New Roman" w:ascii="Times New Roman" w:hAnsi="Times New Roman"/>
          <w:sz w:val="26"/>
          <w:vertAlign w:val="subscript"/>
        </w:rPr>
        <w:t>1</w:t>
      </w:r>
      <w:r>
        <w:rPr>
          <w:rFonts w:cs="Times New Roman" w:ascii="Times New Roman" w:hAnsi="Times New Roman"/>
          <w:sz w:val="26"/>
        </w:rPr>
        <w:t>P</w:t>
      </w:r>
      <w:r>
        <w:rPr>
          <w:rFonts w:cs="Times New Roman" w:ascii="Times New Roman" w:hAnsi="Times New Roman"/>
          <w:sz w:val="26"/>
          <w:vertAlign w:val="subscript"/>
        </w:rPr>
        <w:t>1</w:t>
      </w:r>
      <w:r>
        <w:rPr>
          <w:rFonts w:cs="Times New Roman" w:ascii="Times New Roman" w:hAnsi="Times New Roman"/>
          <w:i/>
          <w:sz w:val="26"/>
          <w:lang w:val="en-US"/>
        </w:rPr>
        <w:t>u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представлена ксенолитами </w:t>
      </w:r>
      <w:bookmarkStart w:id="52" w:name="L20900"/>
      <w:bookmarkEnd w:id="52"/>
      <w:r>
        <w:rPr>
          <w:sz w:val="26"/>
        </w:rPr>
        <w:t xml:space="preserve">габбро, габбродиоритов и </w:t>
      </w:r>
      <w:bookmarkStart w:id="53" w:name="L20902"/>
      <w:bookmarkEnd w:id="53"/>
      <w:r>
        <w:rPr>
          <w:sz w:val="26"/>
        </w:rPr>
        <w:t>диоритов среди гранитоидов Шундуинского массива, а также небольшими интрузивными телами в породах нижнего карбона. Размеры наиболее крупных выходов не превышают 1-2 км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Габбро и габбродиориты крупного ксенолита в верховьях р.Син-дуя - мелко-среднезернистые массивные породы призматически-зернистой или микрогаббровой структуры. Темноцветные минералы представлены моноклинным пироксеном (до 5%), биотитом (10-20%) и амфиболом</w:t>
      </w:r>
      <w:r>
        <w:rPr>
          <w:spacing w:val="-4"/>
          <w:sz w:val="26"/>
        </w:rPr>
        <w:t xml:space="preserve"> (10-40%). Плагиоклаз имеет неотчетливое зональное стро</w:t>
      </w:r>
      <w:r>
        <w:rPr>
          <w:sz w:val="26"/>
        </w:rPr>
        <w:t xml:space="preserve">е-ние, по краю зерен андезином 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№</w:t>
      </w:r>
      <w:r>
        <w:rPr>
          <w:sz w:val="26"/>
        </w:rPr>
        <w:t>35-40. Акцессорные минералы предс-тавлены сфеном, апатитом и рудным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о химическому составу породы соответствуют габбро известко-во-щелочного ряда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bookmarkStart w:id="54" w:name="L20802"/>
      <w:bookmarkEnd w:id="54"/>
      <w:r>
        <w:rPr>
          <w:i/>
          <w:sz w:val="26"/>
        </w:rPr>
        <w:t>Вторая фаз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</w:t>
      </w:r>
      <w:r>
        <w:rPr>
          <w:rFonts w:eastAsia="Symbol" w:cs="Symbol" w:ascii="Symbol" w:hAnsi="Symbol"/>
          <w:sz w:val="26"/>
        </w:rPr>
        <w:t>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rFonts w:cs="Times New Roman" w:ascii="Times New Roman" w:hAnsi="Times New Roman"/>
          <w:sz w:val="26"/>
        </w:rPr>
        <w:t>P</w:t>
      </w:r>
      <w:r>
        <w:rPr>
          <w:rFonts w:cs="Times New Roman" w:ascii="Times New Roman" w:hAnsi="Times New Roman"/>
          <w:sz w:val="26"/>
          <w:vertAlign w:val="subscript"/>
        </w:rPr>
        <w:t>1</w:t>
      </w:r>
      <w:r>
        <w:rPr>
          <w:rFonts w:cs="Times New Roman" w:ascii="Times New Roman" w:hAnsi="Times New Roman"/>
          <w:i/>
          <w:sz w:val="26"/>
          <w:lang w:val="en-US"/>
        </w:rPr>
        <w:t>u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. Породами второй фазы сложена значительная часть площади Шундуинского массива и, как упоминалось выше, весь Теленгуйский массив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В Шундуинском массиве эта фаза представлена в основном </w:t>
      </w:r>
      <w:bookmarkStart w:id="55" w:name="L20800"/>
      <w:bookmarkEnd w:id="55"/>
      <w:r>
        <w:rPr>
          <w:sz w:val="26"/>
        </w:rPr>
        <w:t xml:space="preserve">гранодиоритами и </w:t>
      </w:r>
      <w:bookmarkStart w:id="56" w:name="L20801"/>
      <w:bookmarkEnd w:id="56"/>
      <w:r>
        <w:rPr>
          <w:sz w:val="26"/>
        </w:rPr>
        <w:t xml:space="preserve">кварцевыми диоритами, имеющими переходы к кварцевым монцодиоритам, монцодиоритам, диоритам и плагиогранитам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Среди этих пород распространены как массивные, так и гнейсовидные разновидности. Те и другие чаще слагают отдельные тектонические</w:t>
      </w:r>
      <w:r>
        <w:rPr>
          <w:spacing w:val="-4"/>
          <w:sz w:val="26"/>
        </w:rPr>
        <w:t xml:space="preserve"> блоки, реже между ними</w:t>
      </w:r>
      <w:r>
        <w:rPr>
          <w:sz w:val="26"/>
        </w:rPr>
        <w:t xml:space="preserve"> наблюдаются постепенные переходы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Теленгуйский массив сложен кварцевыми диоритами, диоритами, плагиогранитами и гранодиоритами, которые связаны постепенными переходами. Более основные разности пород развиты преимущественно в северо-западной части (лежачем боку), более кислые - в центральной и юго-восточной части (висячем боку) интрузивного тела.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ороды второй фазы имеют крупнозернистую равномернозернистую, реже порфировидную структуру, массивную или неотчетливо гнейсовидную текстуру. Микроструктура этих пород гипидиоморфнозернистая, нередко катакластическая. Содержание темноцветных минералов, представленных биотитом и амфиболом, варьирует</w:t>
      </w:r>
      <w:r>
        <w:rPr>
          <w:spacing w:val="-4"/>
          <w:sz w:val="26"/>
        </w:rPr>
        <w:t xml:space="preserve"> от 20 до 40%.</w:t>
      </w:r>
      <w:r>
        <w:rPr>
          <w:sz w:val="26"/>
        </w:rPr>
        <w:t xml:space="preserve"> Очень редко в зернах зеленой роговой обманки обнаруживается реликтовый пироксен. Лейкократовая часть пород представлена плагиоклазом 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№</w:t>
      </w:r>
      <w:r>
        <w:rPr>
          <w:sz w:val="26"/>
        </w:rPr>
        <w:t xml:space="preserve">30-40 (40-60%), кварцем и микроклином (соответственно от 5% до 20% и от 1-3% до 15%). </w:t>
      </w:r>
      <w:r>
        <w:rPr>
          <w:spacing w:val="-4"/>
          <w:sz w:val="26"/>
        </w:rPr>
        <w:t xml:space="preserve">Акцессорные минералы: сфен, апатит и рудный. </w:t>
      </w:r>
      <w:r>
        <w:rPr>
          <w:sz w:val="26"/>
        </w:rPr>
        <w:t xml:space="preserve">Породы Теленгуйского массива отличаются от пород </w:t>
      </w:r>
      <w:r>
        <w:rPr>
          <w:spacing w:val="-4"/>
          <w:sz w:val="26"/>
        </w:rPr>
        <w:t xml:space="preserve">Шундуинского массива меньшим содержанием калиевого полевого шпата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Химический состав пород второй фазы Шундуинского массива отвечает калиево-натриевой известково-щелочной серии. В Теленгуйском массиве породы принадлежат в основном к натриевой серии, они более глиноземистые и менее титанистые, чем шундуинские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В породах Шундуинского массива повышены относительно кларков в 1,5-2 раза содержания </w:t>
      </w:r>
      <w:r>
        <w:rPr>
          <w:sz w:val="26"/>
          <w:lang w:val="en-US"/>
        </w:rPr>
        <w:t>Sr</w:t>
      </w:r>
      <w:r>
        <w:rPr>
          <w:sz w:val="26"/>
        </w:rPr>
        <w:t xml:space="preserve"> и в 3-4 раза - N</w:t>
      </w:r>
      <w:r>
        <w:rPr>
          <w:sz w:val="26"/>
          <w:lang w:val="en-US"/>
        </w:rPr>
        <w:t>i</w:t>
      </w:r>
      <w:r>
        <w:rPr>
          <w:sz w:val="26"/>
        </w:rPr>
        <w:t xml:space="preserve"> и C</w:t>
      </w:r>
      <w:r>
        <w:rPr>
          <w:sz w:val="26"/>
          <w:lang w:val="en-US"/>
        </w:rPr>
        <w:t>u</w:t>
      </w:r>
      <w:r>
        <w:rPr>
          <w:sz w:val="26"/>
        </w:rPr>
        <w:t xml:space="preserve">. В породах Теленгуйского массива понижены содержания Y, </w:t>
      </w:r>
      <w:r>
        <w:rPr>
          <w:sz w:val="26"/>
          <w:lang w:val="en-US"/>
        </w:rPr>
        <w:t>Th</w:t>
      </w:r>
      <w:r>
        <w:rPr>
          <w:sz w:val="26"/>
        </w:rPr>
        <w:t xml:space="preserve">, </w:t>
      </w:r>
      <w:r>
        <w:rPr>
          <w:sz w:val="26"/>
          <w:lang w:val="en-US"/>
        </w:rPr>
        <w:t>Nb</w:t>
      </w:r>
      <w:r>
        <w:rPr>
          <w:sz w:val="26"/>
        </w:rPr>
        <w:t xml:space="preserve">, </w:t>
      </w:r>
      <w:r>
        <w:rPr>
          <w:sz w:val="26"/>
          <w:lang w:val="en-US"/>
        </w:rPr>
        <w:t>Zr</w:t>
      </w:r>
      <w:r>
        <w:rPr>
          <w:sz w:val="26"/>
        </w:rPr>
        <w:t xml:space="preserve"> и </w:t>
      </w:r>
      <w:r>
        <w:rPr>
          <w:sz w:val="26"/>
          <w:lang w:val="en-US"/>
        </w:rPr>
        <w:t>Rb</w:t>
      </w:r>
      <w:r>
        <w:rPr>
          <w:sz w:val="26"/>
        </w:rPr>
        <w:t>, повышено в 3 раза содержание S</w:t>
      </w:r>
      <w:r>
        <w:rPr>
          <w:sz w:val="26"/>
          <w:lang w:val="en-US"/>
        </w:rPr>
        <w:t>r</w:t>
      </w:r>
      <w:r>
        <w:rPr>
          <w:sz w:val="26"/>
        </w:rPr>
        <w:t>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  <w:lang w:val="en-US"/>
        </w:rPr>
        <w:t>C</w:t>
      </w:r>
      <w:r>
        <w:rPr>
          <w:sz w:val="26"/>
        </w:rPr>
        <w:t>редняя  плотность и магнитная восприимчивость пород второй фазы равны соответственно 2,73 г/с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 xml:space="preserve"> и 55</w:t>
      </w:r>
      <w:r>
        <w:rPr>
          <w:rFonts w:eastAsia="Tms Rmn;Times New Roman" w:cs="Tms Rmn;Times New Roman" w:ascii="Tms Rmn;Times New Roman" w:hAnsi="Tms Rmn;Times New Roman"/>
          <w:sz w:val="26"/>
        </w:rPr>
        <w:t>·</w:t>
      </w:r>
      <w:r>
        <w:rPr>
          <w:sz w:val="26"/>
        </w:rPr>
        <w:t>10</w:t>
      </w:r>
      <w:r>
        <w:rPr>
          <w:rFonts w:cs="Times New Roman" w:ascii="Times New Roman" w:hAnsi="Times New Roman"/>
          <w:sz w:val="26"/>
          <w:vertAlign w:val="superscript"/>
        </w:rPr>
        <w:t>-5</w:t>
      </w:r>
      <w:r>
        <w:rPr>
          <w:sz w:val="26"/>
        </w:rPr>
        <w:t xml:space="preserve"> ед.СИ. Более магнитными являются породы в северо-западных частях рассматри-ваемых массивов, в связи с чем эти площади выделяются положительными магнитными аномалиями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По особенностям </w:t>
      </w:r>
      <w:r>
        <w:rPr>
          <w:spacing w:val="4"/>
          <w:sz w:val="26"/>
        </w:rPr>
        <w:t>химизма породы Теленгуйского</w:t>
      </w:r>
      <w:r>
        <w:rPr>
          <w:sz w:val="26"/>
        </w:rPr>
        <w:t xml:space="preserve"> массива близки к плагиогранитоидам толеитового ряда по классификации Л.В.Таусона, (1977)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bookmarkStart w:id="57" w:name="L20704"/>
      <w:bookmarkEnd w:id="57"/>
      <w:r>
        <w:rPr>
          <w:i/>
          <w:sz w:val="26"/>
        </w:rPr>
        <w:t xml:space="preserve">Третья </w:t>
      </w:r>
      <w:bookmarkStart w:id="58" w:name="L20700"/>
      <w:bookmarkEnd w:id="58"/>
      <w:r>
        <w:rPr>
          <w:i/>
          <w:sz w:val="26"/>
        </w:rPr>
        <w:t>фаз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</w:t>
      </w:r>
      <w:r>
        <w:rPr>
          <w:rFonts w:eastAsia="Symbol" w:cs="Symbol" w:ascii="Symbol" w:hAnsi="Symbol"/>
          <w:sz w:val="26"/>
        </w:rPr>
        <w:t></w:t>
      </w:r>
      <w:r>
        <w:rPr>
          <w:rFonts w:cs="Times New Roman" w:ascii="Times New Roman" w:hAnsi="Times New Roman"/>
          <w:sz w:val="26"/>
          <w:vertAlign w:val="subscript"/>
        </w:rPr>
        <w:t>3</w:t>
      </w:r>
      <w:r>
        <w:rPr>
          <w:rFonts w:cs="Times New Roman" w:ascii="Times New Roman" w:hAnsi="Times New Roman"/>
          <w:sz w:val="26"/>
          <w:lang w:val="en-US"/>
        </w:rPr>
        <w:t>P</w:t>
      </w:r>
      <w:r>
        <w:rPr>
          <w:rFonts w:cs="Times New Roman" w:ascii="Times New Roman" w:hAnsi="Times New Roman"/>
          <w:sz w:val="26"/>
          <w:vertAlign w:val="subscript"/>
        </w:rPr>
        <w:t>1</w:t>
      </w:r>
      <w:r>
        <w:rPr>
          <w:rFonts w:cs="Times New Roman" w:ascii="Times New Roman" w:hAnsi="Times New Roman"/>
          <w:i/>
          <w:sz w:val="26"/>
          <w:lang w:val="en-US"/>
        </w:rPr>
        <w:t>u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представлена гранитами, гранодиоритами, более редкими граносиенитами и субщелочными лейкократовыми гранитами. Эти породы распространены в пределах Шундуинского массива. Ими же, предположительно, сложен Ложниковский массив (тектонический блок) на правобережье Унды. Для третьей фазы характерны невыдержанность состава и структурно-текстурных приз-наков пород: частые фациальные переходы от мелко-равномернозернистых разностей к средне-крупнозернистым порфиро-видным и от массивных - к четко выраженным гнейсовидным. Поля развития гнейсовидных гранитоидов насыщены согласными с гнейсовидностью ксенолитами вмещающих пород. Контакты с вмещающими породами, в том числе с более ранними гранитоидами, чаще всего интрузивные, с многочисленными апофизами, дайковыми и жильными отщеплениями. В ряде мест многочисленные согласные жилы гранитов третьей фазы образуют во вмещающих породах зоны мигматизации и порфиробластеза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Наиболее распространены граниты гипидиоморфнозернистой, часто катакластической структуры, состоящие из примерно равных количеств калиевого полевого шпата и олигоклаза 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№</w:t>
      </w:r>
      <w:r>
        <w:rPr>
          <w:sz w:val="26"/>
        </w:rPr>
        <w:t xml:space="preserve">20-28, кварца (20-25%) и зеленовато-бурого биотита (от 1-2 до 10%). Из акцессорных минералов преобладают апатит, циркон, сфен и рудный. 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С третьей фазой связаны многочисленные дайки мелкозернистых гранитов, аплитовидных гранитов, аплитов и пегматитов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торичные изменения пород проявляются в серицитизации и пели-тизации полевых шпатов и в хлоритизации и мусковитизации биотита. В осевой части Ононского хребта в районе г.Петровка и в ряде других мест граниты подверглись мусковитизации. Наиболее значительно изменены граниты Ложниковского массива, которые прев-ращены (вероятно, в мезозое) в альбитизированные, грейзенизи-рованные, березитизированные и окварцованные какириты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етрохимические составы пород третьей фазы отвечают непрерыв-ному ряду от гранодиоритов до лейкократовых субщелочных гранитов. Во всех разновидностях пород отношения N</w:t>
      </w:r>
      <w:r>
        <w:rPr>
          <w:sz w:val="26"/>
          <w:lang w:val="en-US"/>
        </w:rPr>
        <w:t>a</w:t>
      </w:r>
      <w:r>
        <w:rPr>
          <w:sz w:val="26"/>
          <w:vertAlign w:val="subscript"/>
        </w:rPr>
        <w:t>2</w:t>
      </w:r>
      <w:r>
        <w:rPr>
          <w:sz w:val="26"/>
          <w:lang w:val="en-US"/>
        </w:rPr>
        <w:t>O</w:t>
      </w:r>
      <w:r>
        <w:rPr>
          <w:sz w:val="26"/>
        </w:rPr>
        <w:t xml:space="preserve"> к K</w:t>
      </w:r>
      <w:r>
        <w:rPr>
          <w:sz w:val="26"/>
          <w:vertAlign w:val="subscript"/>
        </w:rPr>
        <w:t>2</w:t>
      </w:r>
      <w:r>
        <w:rPr>
          <w:sz w:val="26"/>
          <w:lang w:val="en-US"/>
        </w:rPr>
        <w:t>O</w:t>
      </w:r>
      <w:r>
        <w:rPr>
          <w:sz w:val="26"/>
        </w:rPr>
        <w:t xml:space="preserve"> близки к 1. Сильно окварцованные и альбитизированные граниты правобережья Унды отличаются повышенным содержанием кремнезема и преобладанием N</w:t>
      </w:r>
      <w:r>
        <w:rPr>
          <w:sz w:val="26"/>
          <w:lang w:val="en-US"/>
        </w:rPr>
        <w:t>a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sz w:val="26"/>
          <w:lang w:val="en-US"/>
        </w:rPr>
        <w:t>O</w:t>
      </w:r>
      <w:r>
        <w:rPr>
          <w:sz w:val="26"/>
        </w:rPr>
        <w:t xml:space="preserve"> над K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sz w:val="26"/>
          <w:lang w:val="en-US"/>
        </w:rPr>
        <w:t>O</w:t>
      </w:r>
      <w:r>
        <w:rPr>
          <w:sz w:val="26"/>
        </w:rPr>
        <w:t>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Гранитоиды третьей фазы в сравнении с кларками содержат повышенные в два-три раза количества S</w:t>
      </w:r>
      <w:r>
        <w:rPr>
          <w:sz w:val="26"/>
          <w:lang w:val="en-US"/>
        </w:rPr>
        <w:t>r</w:t>
      </w:r>
      <w:r>
        <w:rPr>
          <w:sz w:val="26"/>
        </w:rPr>
        <w:t xml:space="preserve"> и B</w:t>
      </w:r>
      <w:r>
        <w:rPr>
          <w:sz w:val="26"/>
          <w:lang w:val="en-US"/>
        </w:rPr>
        <w:t>a</w:t>
      </w:r>
      <w:r>
        <w:rPr>
          <w:sz w:val="26"/>
        </w:rPr>
        <w:t xml:space="preserve"> и пониженные в два-четыре раза - N</w:t>
      </w:r>
      <w:r>
        <w:rPr>
          <w:sz w:val="26"/>
          <w:lang w:val="en-US"/>
        </w:rPr>
        <w:t>b</w:t>
      </w:r>
      <w:r>
        <w:rPr>
          <w:sz w:val="26"/>
        </w:rPr>
        <w:t xml:space="preserve">, </w:t>
      </w:r>
      <w:r>
        <w:rPr>
          <w:sz w:val="26"/>
          <w:lang w:val="en-US"/>
        </w:rPr>
        <w:t>Cu</w:t>
      </w:r>
      <w:r>
        <w:rPr>
          <w:sz w:val="26"/>
        </w:rPr>
        <w:t xml:space="preserve">, </w:t>
      </w:r>
      <w:r>
        <w:rPr>
          <w:sz w:val="26"/>
          <w:lang w:val="en-US"/>
        </w:rPr>
        <w:t>Th</w:t>
      </w:r>
      <w:r>
        <w:rPr>
          <w:sz w:val="26"/>
        </w:rPr>
        <w:t xml:space="preserve">, Y и </w:t>
      </w:r>
      <w:r>
        <w:rPr>
          <w:sz w:val="26"/>
          <w:lang w:val="en-US"/>
        </w:rPr>
        <w:t>Cr</w:t>
      </w:r>
      <w:r>
        <w:rPr>
          <w:sz w:val="26"/>
        </w:rPr>
        <w:t>.</w:t>
      </w:r>
    </w:p>
    <w:p>
      <w:pPr>
        <w:pStyle w:val="Normal"/>
        <w:spacing w:lineRule="exact" w:line="460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Средняя плотность гранитоидов третьей фазы 2,57 г/с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, магнитная восприимчивость варьирует от 0 до 800</w:t>
      </w:r>
      <w:r>
        <w:rPr>
          <w:rFonts w:eastAsia="Tms Rmn;Times New Roman" w:cs="Tms Rmn;Times New Roman" w:ascii="Tms Rmn;Times New Roman" w:hAnsi="Tms Rmn;Times New Roman"/>
          <w:sz w:val="26"/>
        </w:rPr>
        <w:t>·</w:t>
      </w:r>
      <w:r>
        <w:rPr>
          <w:sz w:val="26"/>
        </w:rPr>
        <w:t>10</w:t>
      </w:r>
      <w:r>
        <w:rPr>
          <w:rFonts w:cs="Times New Roman" w:ascii="Times New Roman" w:hAnsi="Times New Roman"/>
          <w:sz w:val="26"/>
          <w:vertAlign w:val="superscript"/>
        </w:rPr>
        <w:t>-5</w:t>
      </w:r>
      <w:r>
        <w:rPr>
          <w:sz w:val="26"/>
        </w:rPr>
        <w:t xml:space="preserve"> ед.СИ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о мнению В.В.Павловой [74] породы Теленгуйского массива следует отнести к самостоятельному диорит-плагиогранитному комплексу, одновозрастному с ундинским, поскольку они несколько отличаются от пород ундинского комплекса петрографическими и петрохимическими признаками. В настоящей работе эти отличия рассматриваются как особенности периферической зоны ареала единого ундинского комплекса - представителя гранит-гранодиори-товой формации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Гранитоиды ундинского комплекса прорывают средне-верхнедевон-ские и нижнекаменноугольные отложения (и содержат ксенолиты этих пород, превращенные в роговики и скарны) и перекрыты отложениями нижней и средней юры. Определения возраста пород Шундуинского массива K-</w:t>
      </w:r>
      <w:r>
        <w:rPr>
          <w:sz w:val="26"/>
          <w:lang w:val="en-US"/>
        </w:rPr>
        <w:t>Ar</w:t>
      </w:r>
      <w:r>
        <w:rPr>
          <w:sz w:val="26"/>
        </w:rPr>
        <w:t xml:space="preserve"> методом дают разброс от 160 до 215 млн.лет. U-</w:t>
      </w:r>
      <w:r>
        <w:rPr>
          <w:sz w:val="26"/>
          <w:lang w:val="en-US"/>
        </w:rPr>
        <w:t>Pb</w:t>
      </w:r>
      <w:r>
        <w:rPr>
          <w:sz w:val="26"/>
        </w:rPr>
        <w:t xml:space="preserve"> возраст диоритов второй фазы Шундуинского массива с правобережья р.Шундуя определен в 257 млн.лет [74]. Для пород Теленгуйского массива K-</w:t>
      </w:r>
      <w:r>
        <w:rPr>
          <w:sz w:val="26"/>
          <w:lang w:val="en-US"/>
        </w:rPr>
        <w:t>Ar</w:t>
      </w:r>
      <w:r>
        <w:rPr>
          <w:sz w:val="26"/>
        </w:rPr>
        <w:t xml:space="preserve"> методом получены датировки в 245 и 257 млн.лет [103]. По данным Ю.П.Шергиной [74] по амфиболу и биотиту из тех же пород получены K-</w:t>
      </w:r>
      <w:r>
        <w:rPr>
          <w:sz w:val="26"/>
          <w:lang w:val="en-US"/>
        </w:rPr>
        <w:t>Ar</w:t>
      </w:r>
      <w:r>
        <w:rPr>
          <w:sz w:val="26"/>
        </w:rPr>
        <w:t xml:space="preserve"> методом значения возраста 273</w:t>
      </w:r>
      <w:r>
        <w:rPr>
          <w:rFonts w:eastAsia="FoxPrint" w:cs="FoxPrint" w:ascii="FoxPrint" w:hAnsi="FoxPrint"/>
          <w:sz w:val="26"/>
        </w:rPr>
        <w:t></w:t>
      </w:r>
      <w:r>
        <w:rPr>
          <w:sz w:val="26"/>
        </w:rPr>
        <w:t>10 и 282</w:t>
      </w:r>
      <w:r>
        <w:rPr>
          <w:rFonts w:eastAsia="FoxPrint" w:cs="FoxPrint" w:ascii="FoxPrint" w:hAnsi="FoxPrint"/>
          <w:sz w:val="26"/>
        </w:rPr>
        <w:t></w:t>
      </w:r>
      <w:r>
        <w:rPr>
          <w:sz w:val="26"/>
        </w:rPr>
        <w:t xml:space="preserve">6 млн.лет, </w:t>
      </w:r>
      <w:r>
        <w:rPr>
          <w:sz w:val="26"/>
          <w:lang w:val="en-US"/>
        </w:rPr>
        <w:t>Rb</w:t>
      </w:r>
      <w:r>
        <w:rPr>
          <w:sz w:val="26"/>
        </w:rPr>
        <w:t>-</w:t>
      </w:r>
      <w:r>
        <w:rPr>
          <w:sz w:val="26"/>
          <w:lang w:val="en-US"/>
        </w:rPr>
        <w:t>Sr</w:t>
      </w:r>
      <w:r>
        <w:rPr>
          <w:sz w:val="26"/>
        </w:rPr>
        <w:t xml:space="preserve"> методом - 265</w:t>
      </w:r>
      <w:r>
        <w:rPr>
          <w:rFonts w:eastAsia="FoxPrint" w:cs="FoxPrint" w:ascii="FoxPrint" w:hAnsi="FoxPrint"/>
          <w:sz w:val="26"/>
        </w:rPr>
        <w:t></w:t>
      </w:r>
      <w:r>
        <w:rPr>
          <w:sz w:val="26"/>
        </w:rPr>
        <w:t>3 млн.лет. Возраст комплекса принимается раннепермским.</w:t>
      </w:r>
    </w:p>
    <w:p>
      <w:pPr>
        <w:pStyle w:val="Normal"/>
        <w:spacing w:lineRule="exact" w:line="460"/>
        <w:ind w:firstLine="454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exact" w:line="460"/>
        <w:jc w:val="center"/>
        <w:rPr>
          <w:sz w:val="26"/>
        </w:rPr>
      </w:pPr>
      <w:r>
        <w:rPr>
          <w:sz w:val="26"/>
        </w:rPr>
        <w:t>Юрские интрузии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Юрские интрузивные породы расчленены на шесть комплексов: шадоронский, акатуйский, шахтаминский, борщовочный, нерчинско-заводский и ундинодаинский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bookmarkStart w:id="59" w:name="L9513"/>
      <w:bookmarkEnd w:id="59"/>
      <w:r>
        <w:rPr>
          <w:i/>
          <w:sz w:val="26"/>
        </w:rPr>
        <w:t>Ш</w:t>
      </w:r>
      <w:bookmarkStart w:id="60" w:name="L9503"/>
      <w:bookmarkEnd w:id="60"/>
      <w:r>
        <w:rPr>
          <w:i/>
          <w:sz w:val="26"/>
        </w:rPr>
        <w:t>а</w:t>
      </w:r>
      <w:bookmarkStart w:id="61" w:name="L9101"/>
      <w:bookmarkEnd w:id="61"/>
      <w:r>
        <w:rPr>
          <w:i/>
          <w:sz w:val="26"/>
        </w:rPr>
        <w:t>д</w:t>
      </w:r>
      <w:bookmarkStart w:id="62" w:name="L8702"/>
      <w:bookmarkEnd w:id="62"/>
      <w:r>
        <w:rPr>
          <w:i/>
          <w:sz w:val="26"/>
        </w:rPr>
        <w:t>о</w:t>
      </w:r>
      <w:bookmarkStart w:id="63" w:name="L8701"/>
      <w:bookmarkEnd w:id="63"/>
      <w:r>
        <w:rPr>
          <w:i/>
          <w:sz w:val="26"/>
        </w:rPr>
        <w:t xml:space="preserve">ронский </w:t>
      </w:r>
      <w:bookmarkStart w:id="64" w:name="L9406"/>
      <w:bookmarkEnd w:id="64"/>
      <w:r>
        <w:rPr>
          <w:i/>
          <w:sz w:val="26"/>
        </w:rPr>
        <w:t>к</w:t>
      </w:r>
      <w:bookmarkStart w:id="65" w:name="L9411"/>
      <w:bookmarkEnd w:id="65"/>
      <w:r>
        <w:rPr>
          <w:i/>
          <w:sz w:val="26"/>
        </w:rPr>
        <w:t xml:space="preserve">омплекс </w:t>
      </w:r>
      <w:bookmarkStart w:id="66" w:name="L9410"/>
      <w:bookmarkEnd w:id="66"/>
      <w:r>
        <w:rPr>
          <w:i/>
          <w:sz w:val="26"/>
        </w:rPr>
        <w:t>андезит-</w:t>
      </w:r>
      <w:bookmarkStart w:id="67" w:name="L9400"/>
      <w:bookmarkEnd w:id="67"/>
      <w:r>
        <w:rPr>
          <w:i/>
          <w:sz w:val="26"/>
        </w:rPr>
        <w:t xml:space="preserve">дацитовый </w:t>
      </w:r>
      <w:bookmarkStart w:id="68" w:name="L9404"/>
      <w:bookmarkEnd w:id="68"/>
      <w:r>
        <w:rPr>
          <w:rFonts w:cs="Times New Roman" w:ascii="Times New Roman" w:hAnsi="Times New Roman"/>
          <w:sz w:val="26"/>
        </w:rPr>
        <w:t>(</w:t>
      </w:r>
      <w:r>
        <w:rPr>
          <w:rFonts w:eastAsia="Symbol" w:cs="Symbol" w:ascii="Symbol" w:hAnsi="Symbol"/>
          <w:sz w:val="26"/>
        </w:rPr>
        <w:t>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New Roman" w:ascii="Times New Roman" w:hAnsi="Times New Roman"/>
          <w:b/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</w:t>
      </w:r>
      <w:r>
        <w:rPr>
          <w:rFonts w:cs="Times New Roman" w:ascii="Times New Roman" w:hAnsi="Times New Roman"/>
          <w:sz w:val="26"/>
        </w:rPr>
        <w:t>J</w:t>
      </w:r>
      <w:r>
        <w:rPr>
          <w:rFonts w:cs="Times New Roman" w:ascii="Times New Roman" w:hAnsi="Times New Roman"/>
          <w:sz w:val="26"/>
          <w:vertAlign w:val="subscript"/>
        </w:rPr>
        <w:t>2-3</w:t>
      </w:r>
      <w:r>
        <w:rPr>
          <w:rFonts w:eastAsia="Times New Roman" w:cs="Times New Roman" w:ascii="Times New Roman" w:hAnsi="Times New Roman"/>
          <w:i/>
          <w:sz w:val="26"/>
        </w:rPr>
        <w:t>šd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>. Этот комп-лекс представлен жерловыми и субвулканическими образованиями, которые составляет единую ассоциацию с вулканитами шадоронской серии. Жерловые образования описаны в гл.2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В бассейне р.Унда субвулканические гранодиорит-порфиры, диоритовые порфириты, дациты и эксплозивные брекчии этих пород слагают протяженную цепь штоков, силлов, даек, сложных многоярус-ных дайкообразных тел и их комбинаций. Силлы, видимой мощностью от 1 до 150 м и длиной от 50-200 м до 1-2 км, залегают большей частью среди осадочных пород нижней-средней юры. Особенно они многочисленны вблизи контакта осадочных толщ и фундамента. По простиранию мощные тела силлов часто расщепляются на несколько менее мощных, либо сменяются кососекущими дайками. Более сложна морфология субвулканических тел на участке Шадоронской впадины, где они образуют сеть согласных залежей, штоков и их комбинаций, сложенных как интрузивными порфировыми породами, так и эксплозивными образованиями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pacing w:val="-4"/>
          <w:sz w:val="26"/>
        </w:rPr>
        <w:t>Для сравнительно крупных</w:t>
      </w:r>
      <w:r>
        <w:rPr>
          <w:sz w:val="26"/>
        </w:rPr>
        <w:t xml:space="preserve"> субвулканических</w:t>
      </w:r>
      <w:r>
        <w:rPr>
          <w:spacing w:val="-4"/>
          <w:sz w:val="26"/>
        </w:rPr>
        <w:t xml:space="preserve"> тел</w:t>
      </w:r>
      <w:r>
        <w:rPr>
          <w:sz w:val="26"/>
        </w:rPr>
        <w:t xml:space="preserve"> характерно зона-льное строение с постепенным переходом от гранодиорит-порфиров  и кварцевых диоритовых порфиритов, слагающих их центральные части, к афировым дацитам, риодацитам или андезитоидным породам в эндоконтактовых зонах. Вмещающие породы очень слабо ороговикованы</w:t>
      </w:r>
      <w:r>
        <w:rPr>
          <w:spacing w:val="-4"/>
          <w:sz w:val="26"/>
        </w:rPr>
        <w:t xml:space="preserve"> только в ближайшем</w:t>
      </w:r>
      <w:r>
        <w:rPr>
          <w:sz w:val="26"/>
        </w:rPr>
        <w:t xml:space="preserve"> экзоконтакте. Нередко здесь же развиты эру-птивные брекчии с обломками субвулканических и вмещающих пород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Эксплозивные образования распространены как в пределах вулканических полей, так и среди доюрских образований. Эксплозивные штокообразные и дайкообразные тела (мощностью от долей метра до первых десятков метров) и тонкие жилы сложены брекчиевидным тонкообломочным, дресвянистым или грубообломочным материалом. Обломочный материал представлен гранитоидами, субвулканическими породами, либо смесью тех и других. Нередко форма обломков округлая, напоминающая гальку конгломератов. Часть протяженных линейных тел эксплозивных брекчий и "конгломерато-видных" пород залегает в зонах древних разрывных нарушений. Долину п. Сред.Голготай пересекает такое дайкообразное тело эксплозивных брекчий </w:t>
      </w:r>
      <w:r>
        <w:rPr>
          <w:spacing w:val="4"/>
          <w:sz w:val="26"/>
        </w:rPr>
        <w:t>длиной около 11 км и видимой мощностью 200-400 м, осложн</w:t>
      </w:r>
      <w:r>
        <w:rPr>
          <w:sz w:val="26"/>
        </w:rPr>
        <w:t>енное на концах штокообразными раздувами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орфировые субвулканические породы, обычно серых тонов окрас-ки и массивного сложения, содержат до 30% мелких вкрапленников, представленных плагиоклазом (олигоклазом в гранодиорит-порфирах и андезином в диоритовых порфиритах), калиевым полевым шпатом, биотитом, роговой обманкой и изредка пироксеном. Основная масса пород микрозернистая, микропойкилитовая, до микрофельзитовой или микротрахитовой вблизи контактов. Между породами различного состава имеются переходные разности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ороды шадоронского комплекса относятся к нормальному петрохимическому ряду и обладают повышенной глиноземистостью. Они ха-рактеризуются повышенными концентрациями (более двух кларков) C</w:t>
      </w:r>
      <w:r>
        <w:rPr>
          <w:sz w:val="26"/>
          <w:lang w:val="en-US"/>
        </w:rPr>
        <w:t>o</w:t>
      </w:r>
      <w:r>
        <w:rPr>
          <w:sz w:val="26"/>
        </w:rPr>
        <w:t xml:space="preserve">, </w:t>
      </w:r>
      <w:r>
        <w:rPr>
          <w:sz w:val="26"/>
          <w:lang w:val="en-US"/>
        </w:rPr>
        <w:t>Ni</w:t>
      </w:r>
      <w:r>
        <w:rPr>
          <w:sz w:val="26"/>
        </w:rPr>
        <w:t xml:space="preserve">, </w:t>
      </w:r>
      <w:r>
        <w:rPr>
          <w:sz w:val="26"/>
          <w:lang w:val="en-US"/>
        </w:rPr>
        <w:t>Pb</w:t>
      </w:r>
      <w:r>
        <w:rPr>
          <w:sz w:val="26"/>
        </w:rPr>
        <w:t xml:space="preserve">, </w:t>
      </w:r>
      <w:r>
        <w:rPr>
          <w:sz w:val="26"/>
          <w:lang w:val="en-US"/>
        </w:rPr>
        <w:t>Zn</w:t>
      </w:r>
      <w:r>
        <w:rPr>
          <w:sz w:val="26"/>
        </w:rPr>
        <w:t xml:space="preserve">, </w:t>
      </w:r>
      <w:r>
        <w:rPr>
          <w:sz w:val="26"/>
          <w:lang w:val="en-US"/>
        </w:rPr>
        <w:t>Sn</w:t>
      </w:r>
      <w:r>
        <w:rPr>
          <w:sz w:val="26"/>
        </w:rPr>
        <w:t xml:space="preserve">, </w:t>
      </w:r>
      <w:r>
        <w:rPr>
          <w:sz w:val="26"/>
          <w:lang w:val="en-US"/>
        </w:rPr>
        <w:t>Cu</w:t>
      </w:r>
      <w:r>
        <w:rPr>
          <w:sz w:val="26"/>
        </w:rPr>
        <w:t xml:space="preserve">, </w:t>
      </w:r>
      <w:r>
        <w:rPr>
          <w:sz w:val="26"/>
          <w:lang w:val="en-US"/>
        </w:rPr>
        <w:t>Cr</w:t>
      </w:r>
      <w:r>
        <w:rPr>
          <w:sz w:val="26"/>
        </w:rPr>
        <w:t xml:space="preserve">, </w:t>
      </w:r>
      <w:r>
        <w:rPr>
          <w:sz w:val="26"/>
          <w:lang w:val="en-US"/>
        </w:rPr>
        <w:t>Be</w:t>
      </w:r>
      <w:r>
        <w:rPr>
          <w:sz w:val="26"/>
        </w:rPr>
        <w:t xml:space="preserve">, </w:t>
      </w:r>
      <w:r>
        <w:rPr>
          <w:sz w:val="26"/>
          <w:lang w:val="en-US"/>
        </w:rPr>
        <w:t>Ba</w:t>
      </w:r>
      <w:r>
        <w:rPr>
          <w:sz w:val="26"/>
        </w:rPr>
        <w:t xml:space="preserve">, </w:t>
      </w:r>
      <w:r>
        <w:rPr>
          <w:sz w:val="26"/>
          <w:lang w:val="en-US"/>
        </w:rPr>
        <w:t>Ti</w:t>
      </w:r>
      <w:r>
        <w:rPr>
          <w:sz w:val="26"/>
        </w:rPr>
        <w:t xml:space="preserve">, </w:t>
      </w:r>
      <w:r>
        <w:rPr>
          <w:sz w:val="26"/>
          <w:lang w:val="en-US"/>
        </w:rPr>
        <w:t>Sr</w:t>
      </w:r>
      <w:r>
        <w:rPr>
          <w:sz w:val="26"/>
        </w:rPr>
        <w:t xml:space="preserve">, </w:t>
      </w:r>
      <w:r>
        <w:rPr>
          <w:sz w:val="26"/>
          <w:lang w:val="en-US"/>
        </w:rPr>
        <w:t>B</w:t>
      </w:r>
      <w:r>
        <w:rPr>
          <w:sz w:val="26"/>
        </w:rPr>
        <w:t xml:space="preserve">, </w:t>
      </w:r>
      <w:r>
        <w:rPr>
          <w:sz w:val="26"/>
          <w:lang w:val="en-US"/>
        </w:rPr>
        <w:t>Ce</w:t>
      </w:r>
      <w:r>
        <w:rPr>
          <w:sz w:val="26"/>
        </w:rPr>
        <w:t xml:space="preserve"> [30]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лотность пород колеблется в пределах 2,50-2,58 г/с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>, магнитная восприимчивость - 2,33-2,93</w:t>
      </w:r>
      <w:r>
        <w:rPr>
          <w:rFonts w:eastAsia="Tms Rmn;Times New Roman" w:cs="Tms Rmn;Times New Roman" w:ascii="Tms Rmn;Times New Roman" w:hAnsi="Tms Rmn;Times New Roman"/>
          <w:sz w:val="26"/>
        </w:rPr>
        <w:t>·</w:t>
      </w:r>
      <w:r>
        <w:rPr>
          <w:sz w:val="26"/>
        </w:rPr>
        <w:t>10</w:t>
      </w:r>
      <w:r>
        <w:rPr>
          <w:rFonts w:cs="Times New Roman" w:ascii="Times New Roman" w:hAnsi="Times New Roman"/>
          <w:sz w:val="26"/>
          <w:vertAlign w:val="superscript"/>
        </w:rPr>
        <w:t>-3</w:t>
      </w:r>
      <w:r>
        <w:rPr>
          <w:sz w:val="26"/>
        </w:rPr>
        <w:t xml:space="preserve"> ед.СИ. С выходами диори-товых порфиритов совпадают положительные магнитные аномалии и аномалии ВП [30, 36].</w:t>
      </w:r>
    </w:p>
    <w:p>
      <w:pPr>
        <w:pStyle w:val="Normal"/>
        <w:spacing w:lineRule="exact" w:line="460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озраст комплекса устанавливается по структурной и веществен-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sz w:val="26"/>
        </w:rPr>
        <w:t>ной связи с вулканитами средне-верхнеюрской шадоронской серии (которые субвулканическими породами прорваны) и по присутствию гальки рассматриваемых субвулканических пород среди отложений верхнеюрской ундинодаинской серии. К-</w:t>
      </w:r>
      <w:r>
        <w:rPr>
          <w:sz w:val="26"/>
          <w:lang w:val="en-US"/>
        </w:rPr>
        <w:t>Ar</w:t>
      </w:r>
      <w:r>
        <w:rPr>
          <w:sz w:val="26"/>
        </w:rPr>
        <w:t xml:space="preserve"> возраст дацитов из дайки в верховьях п.Мунга равен 165 млн.лет [105]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Акатуйский комплекс монцонит-сиенитовый</w:t>
      </w:r>
      <w:r>
        <w:rPr>
          <w:sz w:val="26"/>
        </w:rPr>
        <w:t xml:space="preserve"> представлен Алиинским массивом, расположенным в верховьях падей Маректа и Мунга на левобережье р.Унда. В пределах рассматриваемого листа находится только западная часть массива площадью около 5 км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sz w:val="26"/>
        </w:rPr>
        <w:t xml:space="preserve">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своем петротипе, расположенном за пределами листа М-50-</w:t>
      </w:r>
      <w:r>
        <w:rPr>
          <w:sz w:val="26"/>
          <w:lang w:val="en-US"/>
        </w:rPr>
        <w:t>III</w:t>
      </w:r>
      <w:r>
        <w:rPr>
          <w:sz w:val="26"/>
        </w:rPr>
        <w:t>, комплекс представлен породами трех фаз [4]. В составе Алиинского массива выделяются только первая и третья фазы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bookmarkStart w:id="69" w:name="L8600"/>
      <w:bookmarkEnd w:id="69"/>
      <w:r>
        <w:rPr>
          <w:i/>
          <w:sz w:val="26"/>
        </w:rPr>
        <w:t>Первая фаз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</w:t>
      </w:r>
      <w:r>
        <w:rPr>
          <w:rFonts w:eastAsia="Symbol" w:cs="Symbol" w:ascii="Symbol" w:hAnsi="Symbol"/>
          <w:sz w:val="26"/>
        </w:rPr>
        <w:t></w:t>
      </w:r>
      <w:r>
        <w:rPr>
          <w:rFonts w:cs="Times New Roman" w:ascii="Times New Roman" w:hAnsi="Times New Roman"/>
          <w:sz w:val="26"/>
        </w:rPr>
        <w:t>J</w:t>
      </w:r>
      <w:r>
        <w:rPr>
          <w:rFonts w:cs="Times New Roman" w:ascii="Times New Roman" w:hAnsi="Times New Roman"/>
          <w:sz w:val="26"/>
          <w:vertAlign w:val="subscript"/>
        </w:rPr>
        <w:t>2-3</w:t>
      </w:r>
      <w:r>
        <w:rPr>
          <w:rFonts w:eastAsia="Issop Cyr;Allegro BT" w:cs="Issop Cyr;Allegro BT" w:ascii="Issop Cyr;Allegro BT" w:hAnsi="Issop Cyr;Allegro BT"/>
          <w:i/>
          <w:sz w:val="26"/>
          <w:lang w:val="en-US"/>
        </w:rPr>
        <w:t>a</w:t>
      </w:r>
      <w:r>
        <w:rPr>
          <w:rFonts w:cs="Times New Roman" w:ascii="Times New Roman" w:hAnsi="Times New Roman"/>
          <w:sz w:val="26"/>
          <w:vertAlign w:val="subscript"/>
        </w:rPr>
        <w:t>1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. Cостав пород этой фазы варьирует от кварцевых </w:t>
      </w:r>
      <w:r>
        <w:rPr>
          <w:spacing w:val="4"/>
          <w:sz w:val="26"/>
        </w:rPr>
        <w:t>монцодиоритов</w:t>
      </w:r>
      <w:r>
        <w:rPr>
          <w:sz w:val="26"/>
        </w:rPr>
        <w:t xml:space="preserve"> до </w:t>
      </w:r>
      <w:r>
        <w:rPr>
          <w:spacing w:val="4"/>
          <w:sz w:val="26"/>
        </w:rPr>
        <w:t xml:space="preserve">монцодиоритов </w:t>
      </w:r>
      <w:r>
        <w:rPr>
          <w:sz w:val="26"/>
        </w:rPr>
        <w:t>и эссекситов. Структура их гипидиоморфнозернистая с элементами монцонитовой и метасоматической. Минеральный состав представлен плагиоклазом (40-70%), калиевым полевым шпатом (1-15%), диопсидом, авгитом, зеленой роговой обманкой и красно-бурым биотитом (в сумме 10-40%). Зерна плагиоклаза имеют зональное строение - от лабрадора в центральных до андезина в их краевых частях. Биотит местами образует крупные (более 1 см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sz w:val="26"/>
        </w:rPr>
        <w:t>) пойкилобласты с включениями плагиоклаза и пироксена.</w:t>
      </w:r>
      <w:r>
        <w:rPr>
          <w:spacing w:val="-4"/>
          <w:sz w:val="26"/>
        </w:rPr>
        <w:t xml:space="preserve"> Акцессорные минералы: апатит, сфен,</w:t>
      </w:r>
      <w:r>
        <w:rPr>
          <w:sz w:val="26"/>
        </w:rPr>
        <w:t xml:space="preserve"> циркон и ильменит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Петрохимические характеристики монцонитоидов свидетельствуют о их принадлежности к субщелочному ряду и калиево-натриевом типе щелочности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Среднее значение магнитной восприимчивости монцонитов соста-вляет 360</w:t>
      </w:r>
      <w:r>
        <w:rPr>
          <w:rFonts w:eastAsia="Tms Rmn;Times New Roman" w:cs="Tms Rmn;Times New Roman" w:ascii="Tms Rmn;Times New Roman" w:hAnsi="Tms Rmn;Times New Roman"/>
          <w:sz w:val="26"/>
        </w:rPr>
        <w:t>·</w:t>
      </w:r>
      <w:r>
        <w:rPr>
          <w:sz w:val="26"/>
        </w:rPr>
        <w:t>10</w:t>
      </w:r>
      <w:r>
        <w:rPr>
          <w:rFonts w:cs="Times New Roman" w:ascii="Times New Roman" w:hAnsi="Times New Roman"/>
          <w:sz w:val="26"/>
          <w:vertAlign w:val="superscript"/>
        </w:rPr>
        <w:t>-5</w:t>
      </w:r>
      <w:r>
        <w:rPr>
          <w:sz w:val="26"/>
        </w:rPr>
        <w:t xml:space="preserve"> ед.СИ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bookmarkStart w:id="70" w:name="L8106"/>
      <w:bookmarkEnd w:id="70"/>
      <w:r>
        <w:rPr>
          <w:i/>
          <w:sz w:val="26"/>
        </w:rPr>
        <w:t>Третья фаз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</w:t>
      </w:r>
      <w:r>
        <w:rPr>
          <w:rFonts w:eastAsia="Symbol" w:cs="Symbol" w:ascii="Symbol" w:hAnsi="Symbol"/>
          <w:sz w:val="26"/>
        </w:rPr>
        <w:t></w:t>
      </w:r>
      <w:r>
        <w:rPr>
          <w:rFonts w:cs="Times New Roman" w:ascii="Times New Roman" w:hAnsi="Times New Roman"/>
          <w:sz w:val="26"/>
        </w:rPr>
        <w:t>J</w:t>
      </w:r>
      <w:r>
        <w:rPr>
          <w:rFonts w:cs="Times New Roman" w:ascii="Times New Roman" w:hAnsi="Times New Roman"/>
          <w:sz w:val="26"/>
          <w:vertAlign w:val="subscript"/>
        </w:rPr>
        <w:t>2-3</w:t>
      </w:r>
      <w:r>
        <w:rPr>
          <w:rFonts w:eastAsia="Issop Cyr;Allegro BT" w:cs="Issop Cyr;Allegro BT" w:ascii="Issop Cyr;Allegro BT" w:hAnsi="Issop Cyr;Allegro BT"/>
          <w:i/>
          <w:sz w:val="26"/>
        </w:rPr>
        <w:t>a</w:t>
      </w:r>
      <w:r>
        <w:rPr>
          <w:rFonts w:cs="Times New Roman" w:ascii="Times New Roman" w:hAnsi="Times New Roman"/>
          <w:sz w:val="26"/>
          <w:vertAlign w:val="subscript"/>
        </w:rPr>
        <w:t>3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представлена порфировидными граносиенитами и субщелочными гранитами. Их выходы в границах района занимают площадь менее 1 км</w:t>
      </w:r>
      <w:r>
        <w:rPr>
          <w:sz w:val="26"/>
          <w:vertAlign w:val="superscript"/>
        </w:rPr>
        <w:t>2</w:t>
      </w:r>
      <w:r>
        <w:rPr>
          <w:sz w:val="26"/>
        </w:rPr>
        <w:t>. Это мелко-среднезернистые массивные породы, насыщенные мелкими вкрапленниками плагиоклаза (43-47%), калиево-го полевого шпата (20-22%), кварца (15-20%), биотита (6-8%) и амфибола (2-7%). Объем вкрапленников достигает 80%. Основная масса имеет такой же состав. Установлены активные контакты граносиенитов с монцонитами первой фазы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Породы </w:t>
      </w:r>
      <w:r>
        <w:rPr>
          <w:spacing w:val="8"/>
          <w:sz w:val="26"/>
        </w:rPr>
        <w:t>акатуйского комплекса прорывают средне</w:t>
      </w:r>
      <w:r>
        <w:rPr>
          <w:sz w:val="26"/>
        </w:rPr>
        <w:t xml:space="preserve">-верхнеюрские отложения шадоронской серии и сами прорываются дайками позднеюрского нерчинскозаводского комплекса. </w:t>
      </w:r>
      <w:r>
        <w:rPr>
          <w:sz w:val="26"/>
          <w:lang w:val="en-US"/>
        </w:rPr>
        <w:t>K</w:t>
      </w:r>
      <w:r>
        <w:rPr>
          <w:sz w:val="26"/>
        </w:rPr>
        <w:t>-</w:t>
      </w:r>
      <w:r>
        <w:rPr>
          <w:sz w:val="26"/>
          <w:lang w:val="en-US"/>
        </w:rPr>
        <w:t>Ar</w:t>
      </w:r>
      <w:r>
        <w:rPr>
          <w:sz w:val="26"/>
        </w:rPr>
        <w:t xml:space="preserve"> датировки пород Алиинского массива имеют значения от 141 до 155 млн.лет [30]. Возраст комплекса оценивается как средне-позднеюрский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i/>
          <w:sz w:val="26"/>
        </w:rPr>
        <w:t xml:space="preserve">   </w:t>
      </w:r>
      <w:r>
        <w:rPr>
          <w:i/>
          <w:sz w:val="26"/>
        </w:rPr>
        <w:t>Шахтаминский комплекс монцодиорит-гранодиорит-гранитвый.</w:t>
      </w:r>
      <w:r>
        <w:rPr>
          <w:sz w:val="26"/>
        </w:rPr>
        <w:t xml:space="preserve"> К шахтаминскому комплексу отнесены интрузии гранитов и кварцевых монцодиоритов, распространенные в южной части территории. Вмещающими породами служат в основном гранитоиды ундинского комплекса, редко - вулканогенно-терригенные отложения шадоронской серии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Описываемые интрузивные образования соответствуют первой и третьей фазам шахтаминского комплекса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bookmarkStart w:id="71" w:name="L8001"/>
      <w:bookmarkEnd w:id="71"/>
      <w:r>
        <w:rPr>
          <w:i/>
          <w:sz w:val="26"/>
        </w:rPr>
        <w:t>Первая фаз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</w:t>
      </w:r>
      <w:r>
        <w:rPr>
          <w:rFonts w:cs="Times New Roman" w:ascii="Times New Roman" w:hAnsi="Times New Roman"/>
          <w:sz w:val="26"/>
          <w:lang w:val="en-US"/>
        </w:rPr>
        <w:t>q</w:t>
      </w:r>
      <w:r>
        <w:rPr>
          <w:rFonts w:eastAsia="Symbol" w:cs="Symbol" w:ascii="Symbol" w:hAnsi="Symbol"/>
          <w:sz w:val="26"/>
          <w:lang w:val="en-US"/>
        </w:rPr>
        <w:t></w:t>
      </w:r>
      <w:r>
        <w:rPr>
          <w:rFonts w:cs="Times New Roman" w:ascii="Times New Roman" w:hAnsi="Times New Roman"/>
          <w:sz w:val="26"/>
          <w:lang w:val="en-US"/>
        </w:rPr>
        <w:t>J</w:t>
      </w:r>
      <w:r>
        <w:rPr>
          <w:rFonts w:cs="Times New Roman" w:ascii="Times New Roman" w:hAnsi="Times New Roman"/>
          <w:sz w:val="26"/>
          <w:vertAlign w:val="subscript"/>
        </w:rPr>
        <w:t>2-3</w:t>
      </w:r>
      <w:r>
        <w:rPr>
          <w:rFonts w:eastAsia="Times New Roman" w:cs="Times New Roman" w:ascii="Times New Roman" w:hAnsi="Times New Roman"/>
          <w:i/>
          <w:sz w:val="26"/>
          <w:lang w:val="en-US"/>
        </w:rPr>
        <w:t>š</w:t>
      </w:r>
      <w:r>
        <w:rPr>
          <w:rFonts w:cs="Times New Roman" w:ascii="Times New Roman" w:hAnsi="Times New Roman"/>
          <w:sz w:val="26"/>
          <w:vertAlign w:val="subscript"/>
        </w:rPr>
        <w:t>1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представлена штоками кварцевых монцодиори-тов и кварцевых диоритов. Подробно изученный Буторихинский шток приурочен к центру кольцевой структуры диаметром 7-8 км. Площадь штока около 3 км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sz w:val="26"/>
        </w:rPr>
        <w:t xml:space="preserve">. Слагают его массивные мелко-среднезернистые кварцевые монцодиориты и кварцевые диориты. В эндоконтактовой зоне эти породы становятся более мелкозернистыми с криптовой или порфировой структурой, иногда содержат ксенолиты вмещающих андезитов. В экзоконтакте штока по вулканическим породам образовались пироксен-биотитовые роговики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Породы Буторихинского штока состоят из плагиоклаза </w:t>
      </w:r>
      <w:r>
        <w:rPr>
          <w:sz w:val="26"/>
          <w:lang w:val="en-US"/>
        </w:rPr>
        <w:t>N</w:t>
      </w:r>
      <w:r>
        <w:rPr>
          <w:sz w:val="26"/>
        </w:rPr>
        <w:t>35-40 (55-60%), калиевого полевого шпата (до 15%) , кварца (8-10%) и темноцветных минералов (20-30%) - роговой обманки (преобладает), пироксена и биотита. Среди акцессорных минералов преобладают апатит, сфен и рудный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Существует точка зрения [30 и др.], что первая фаза шахтаминского комплекса и первая фаза акатуйского комплекса представляют одну и ту же группу пород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bookmarkStart w:id="72" w:name="L7708"/>
      <w:bookmarkEnd w:id="72"/>
      <w:r>
        <w:rPr>
          <w:i/>
          <w:sz w:val="26"/>
        </w:rPr>
        <w:t xml:space="preserve">Третья </w:t>
      </w:r>
      <w:bookmarkStart w:id="73" w:name="L7702"/>
      <w:bookmarkEnd w:id="73"/>
      <w:r>
        <w:rPr>
          <w:i/>
          <w:sz w:val="26"/>
        </w:rPr>
        <w:t>фаза</w:t>
      </w:r>
      <w:r>
        <w:rPr>
          <w:sz w:val="26"/>
        </w:rPr>
        <w:t xml:space="preserve"> </w:t>
      </w:r>
      <w:bookmarkStart w:id="74" w:name="L7700"/>
      <w:bookmarkEnd w:id="74"/>
      <w:r>
        <w:rPr>
          <w:rFonts w:cs="Times New Roman" w:ascii="Times New Roman" w:hAnsi="Times New Roman"/>
          <w:sz w:val="26"/>
        </w:rPr>
        <w:t>(</w:t>
      </w:r>
      <w:r>
        <w:rPr>
          <w:rFonts w:eastAsia="Symbol" w:cs="Symbol" w:ascii="Symbol" w:hAnsi="Symbol"/>
          <w:sz w:val="26"/>
        </w:rPr>
        <w:t></w:t>
      </w:r>
      <w:r>
        <w:rPr>
          <w:rFonts w:cs="Times New Roman" w:ascii="Times New Roman" w:hAnsi="Times New Roman"/>
          <w:sz w:val="26"/>
        </w:rPr>
        <w:t>J</w:t>
      </w:r>
      <w:r>
        <w:rPr>
          <w:rFonts w:cs="Times New Roman" w:ascii="Times New Roman" w:hAnsi="Times New Roman"/>
          <w:sz w:val="26"/>
          <w:vertAlign w:val="subscript"/>
        </w:rPr>
        <w:t>2-3</w:t>
      </w:r>
      <w:r>
        <w:rPr>
          <w:rFonts w:eastAsia="Times New Roman" w:cs="Times New Roman" w:ascii="Times New Roman" w:hAnsi="Times New Roman"/>
          <w:i/>
          <w:sz w:val="26"/>
          <w:lang w:val="en-US"/>
        </w:rPr>
        <w:t>š</w:t>
      </w:r>
      <w:r>
        <w:rPr>
          <w:rFonts w:cs="Times New Roman" w:ascii="Times New Roman" w:hAnsi="Times New Roman"/>
          <w:sz w:val="26"/>
          <w:vertAlign w:val="subscript"/>
        </w:rPr>
        <w:t>3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. К третьей фазе отнесены Нижнеголготайский (Сарбактуйский) и Верхнеголготайский массивы (около 100 км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sz w:val="26"/>
        </w:rPr>
        <w:t xml:space="preserve"> каждый), и ряд более мелких штоков гранитов (Андрюшкинский и др.). Гранитные массивы фиксируются в гамма-спектрометрических полях по повышенным содержаниям урана, калия и тория. В магнитном и гравитационном полях они контрастно не выделяются из-за сходства петрофизических свойств с вмещающими гранитоидами ундинского комплекса. По геофизическим данным оба названных выше массива на глубине составляют более крупное тело (Ю.А.Филипченко, 1997)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Главной разновидностью пород третьей фазы являются средне-крупнозернистые гигантопорфировидные граниты. Текстура их обычно массивная, реже трахитоидная. Вкрапленники калиевого полевого шпата (от 15 до 50% объема породы) часто достигают 8-10 см в длину и сопровождаются менее крупными (до 1 см) вкрапленниками кварца, плагиоклаза, биотита и амфибола. В эндоконтактовых частях массивов порфировидные граниты сменяются либо более равноме-рнозернистыми разностями, либо гранит-порфирами с мелкозернистой основной массой. В одних случаях это сопровождается обогащением пород биотитом и амфиболом, в других - появлением более лейкократовых разностей. В разных частях массивов встречаются тела (до 10 км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sz w:val="26"/>
        </w:rPr>
        <w:t>) аплитовидных лейкогранитов порфировидной структуры, которые с гранитами главной фации имеют как резкие контакты, так и постепенные переходы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Наиболее распространенные граниты состоят из микроклин-микро-пертита</w:t>
      </w:r>
      <w:r>
        <w:rPr>
          <w:spacing w:val="-4"/>
          <w:sz w:val="26"/>
        </w:rPr>
        <w:t xml:space="preserve"> (35-40%),</w:t>
      </w:r>
      <w:r>
        <w:rPr>
          <w:sz w:val="26"/>
        </w:rPr>
        <w:t xml:space="preserve"> кварца, нередко морионовидного</w:t>
      </w:r>
      <w:r>
        <w:rPr>
          <w:spacing w:val="-4"/>
          <w:sz w:val="26"/>
        </w:rPr>
        <w:t xml:space="preserve"> (25-30%),</w:t>
      </w:r>
      <w:r>
        <w:rPr>
          <w:sz w:val="26"/>
        </w:rPr>
        <w:t xml:space="preserve"> олиго-клаза N25-28 (20-25%), биотита (7-10%) и роговой обманки (3-7%). 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Из акцессорных минералов встречаются сфен, апатит, турмалин, рудный, гранат и циркон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контактах с осадочными породами гранитные массивы окаймляю-тся зонами роговиков. Вмещающие гранитоиды ундинского комплекса местами подверглись кремне-щелочному метасоматозу. В частности, в южном экзоконтакте Верхнеголготайского массива К.В.Вараксин и В.С.Шмарлин [34] отметили появление в ундинских</w:t>
      </w:r>
      <w:r>
        <w:rPr>
          <w:spacing w:val="-4"/>
          <w:sz w:val="26"/>
        </w:rPr>
        <w:t xml:space="preserve"> биотитовых гранитах</w:t>
      </w:r>
      <w:r>
        <w:rPr>
          <w:sz w:val="26"/>
        </w:rPr>
        <w:t xml:space="preserve"> вкрапленников полевого шпата и округлых, (оцеллярового типа) выделений дымчатого кварца, подобного кварцу юрских гранитов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По химическому составу граниты третьей фазы относятся к субщелочному и нормальному ряду, характеризуются небольшим преобладанием </w:t>
      </w:r>
      <w:r>
        <w:rPr>
          <w:sz w:val="26"/>
          <w:lang w:val="en-US"/>
        </w:rPr>
        <w:t>K</w:t>
      </w:r>
      <w:r>
        <w:rPr>
          <w:sz w:val="26"/>
          <w:vertAlign w:val="subscript"/>
        </w:rPr>
        <w:t>2</w:t>
      </w:r>
      <w:r>
        <w:rPr>
          <w:sz w:val="26"/>
          <w:lang w:val="en-US"/>
        </w:rPr>
        <w:t>O</w:t>
      </w:r>
      <w:r>
        <w:rPr>
          <w:sz w:val="26"/>
        </w:rPr>
        <w:t xml:space="preserve"> над </w:t>
      </w:r>
      <w:r>
        <w:rPr>
          <w:sz w:val="26"/>
          <w:lang w:val="en-US"/>
        </w:rPr>
        <w:t>Na</w:t>
      </w:r>
      <w:r>
        <w:rPr>
          <w:sz w:val="26"/>
          <w:vertAlign w:val="subscript"/>
        </w:rPr>
        <w:t>2</w:t>
      </w:r>
      <w:r>
        <w:rPr>
          <w:sz w:val="26"/>
          <w:lang w:val="en-US"/>
        </w:rPr>
        <w:t>O</w:t>
      </w:r>
      <w:r>
        <w:rPr>
          <w:sz w:val="26"/>
        </w:rPr>
        <w:t xml:space="preserve"> и высокой глиноземистостью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сравнении с кларками для кислых пород граниты имеют повыше-нные в 2-3 раза содержания Р</w:t>
      </w:r>
      <w:r>
        <w:rPr>
          <w:sz w:val="26"/>
          <w:lang w:val="en-US"/>
        </w:rPr>
        <w:t>b</w:t>
      </w:r>
      <w:r>
        <w:rPr>
          <w:sz w:val="26"/>
        </w:rPr>
        <w:t xml:space="preserve">, </w:t>
      </w:r>
      <w:r>
        <w:rPr>
          <w:sz w:val="26"/>
          <w:lang w:val="en-US"/>
        </w:rPr>
        <w:t>W</w:t>
      </w:r>
      <w:r>
        <w:rPr>
          <w:sz w:val="26"/>
        </w:rPr>
        <w:t xml:space="preserve">, </w:t>
      </w:r>
      <w:r>
        <w:rPr>
          <w:sz w:val="26"/>
          <w:lang w:val="en-US"/>
        </w:rPr>
        <w:t>M</w:t>
      </w:r>
      <w:r>
        <w:rPr>
          <w:sz w:val="26"/>
        </w:rPr>
        <w:t xml:space="preserve">о, </w:t>
      </w:r>
      <w:r>
        <w:rPr>
          <w:sz w:val="26"/>
          <w:lang w:val="en-US"/>
        </w:rPr>
        <w:t>Ni</w:t>
      </w:r>
      <w:r>
        <w:rPr>
          <w:sz w:val="26"/>
        </w:rPr>
        <w:t xml:space="preserve"> и </w:t>
      </w:r>
      <w:r>
        <w:rPr>
          <w:sz w:val="26"/>
          <w:lang w:val="en-US"/>
        </w:rPr>
        <w:t>Cr</w:t>
      </w:r>
      <w:r>
        <w:rPr>
          <w:sz w:val="26"/>
        </w:rPr>
        <w:t>.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Средние значения плотности и  магнитной восприимчивости  гра-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нитов составляют соответственно 2,61 г/с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 xml:space="preserve"> и 20</w:t>
      </w:r>
      <w:r>
        <w:rPr>
          <w:rFonts w:eastAsia="Tms Rmn;Times New Roman" w:cs="Tms Rmn;Times New Roman" w:ascii="Tms Rmn;Times New Roman" w:hAnsi="Tms Rmn;Times New Roman"/>
          <w:sz w:val="26"/>
        </w:rPr>
        <w:t>·</w:t>
      </w:r>
      <w:r>
        <w:rPr>
          <w:sz w:val="26"/>
        </w:rPr>
        <w:t>10</w:t>
      </w:r>
      <w:r>
        <w:rPr>
          <w:rFonts w:cs="Times New Roman" w:ascii="Times New Roman" w:hAnsi="Times New Roman"/>
          <w:sz w:val="26"/>
          <w:vertAlign w:val="superscript"/>
        </w:rPr>
        <w:t>-5</w:t>
      </w:r>
      <w:r>
        <w:rPr>
          <w:sz w:val="26"/>
        </w:rPr>
        <w:t xml:space="preserve"> ед.СИ. </w:t>
      </w:r>
    </w:p>
    <w:p>
      <w:pPr>
        <w:pStyle w:val="Normal"/>
        <w:widowControl w:val="false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Жильные образования третьей фазы представлены мелкозернистыми биотитовыми и лейкократовыми гранитами, аплитами, гранит-порфи-рами, реже пегматитами. Пространственно они связаны с массивами гранитов и редко выходят за их пределы. Мощность даек варьирует от нескольких сантиметров до первых десятков метров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озраст шахтаминского комплекса в рассматриваемом районе определяется прорыванием кварцевыми монцодиоритами Буторихинского штока верхов средне-верхнеюрской шадоронской серии [61] и, с другой стороны, прорыванием гранитов Верхнеголготайского массива и Андрюшкинского штока дайками позднеюрского нерчинскозаводского комплекса. По мнению Е.А.Белякова [105], возраст монцодиоритов более ранний, чем андезитов шадоронской серии, а ороговикование последних обусловлено субвулканическими интрузиями шадоронского комплекса. По многим определениям K-</w:t>
      </w:r>
      <w:r>
        <w:rPr>
          <w:sz w:val="26"/>
          <w:lang w:val="en-US"/>
        </w:rPr>
        <w:t>Ar</w:t>
      </w:r>
      <w:r>
        <w:rPr>
          <w:sz w:val="26"/>
        </w:rPr>
        <w:t xml:space="preserve"> возраст гранитов от 138 до 181 млн.лет, </w:t>
      </w:r>
      <w:r>
        <w:rPr>
          <w:sz w:val="26"/>
          <w:lang w:val="en-US"/>
        </w:rPr>
        <w:t>Rb</w:t>
      </w:r>
      <w:r>
        <w:rPr>
          <w:sz w:val="26"/>
        </w:rPr>
        <w:t>-</w:t>
      </w:r>
      <w:r>
        <w:rPr>
          <w:sz w:val="26"/>
          <w:lang w:val="en-US"/>
        </w:rPr>
        <w:t>Sr</w:t>
      </w:r>
      <w:r>
        <w:rPr>
          <w:sz w:val="26"/>
        </w:rPr>
        <w:t xml:space="preserve"> возраст - 154 млн.лет [74]. Возраст комплекса принят средне-позднеюрским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Борщовочный комплекс гранитовый</w:t>
      </w:r>
      <w:r>
        <w:rPr>
          <w:sz w:val="26"/>
        </w:rPr>
        <w:t>. Петротипом комплекса являет-ся одноименный плутон, занимающий площадь более 1500 км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sz w:val="26"/>
        </w:rPr>
        <w:t xml:space="preserve"> в Борщовочном хребте. В пределах района находится основная часть этого крупного массива. К этому же комплексу относятся Кангинский и Центральный массивы на правобережье р.Шилка. Изучением комплекса занимались многие геологи [2, 12, 24, 29, 83, 91, 105 и др.]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Борщовочный плутон согласно залегает среди сложно дислоцированных метаморфических пород урульгинского и агинско-борщовочного комплексов. Морфология плутона - асимметричный гнейсо-гранитовый вал с более пологим юго-восточным крылом, осложненный купольными структурами второго и третьего порядка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Массивы борщовочного комплекса фиксируются средними по величине гравитационными  минимумами, мозаичными магнитными полями и повышенным уровнем радиоактивности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о геофизическим данным (Ю.А.Филипченко, 1997) объемная фигу-ра Борщовочного плутона представляет собой уплощенное тело пологого юго-восточного склонения. Его мощность составляет в центральной части примерно 3 км и увеличивается в два раза на юго-западном фланге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Выделяются </w:t>
      </w:r>
      <w:r>
        <w:rPr>
          <w:spacing w:val="16"/>
          <w:sz w:val="26"/>
        </w:rPr>
        <w:t>три фазы становления комплекса,</w:t>
      </w:r>
      <w:r>
        <w:rPr>
          <w:sz w:val="26"/>
        </w:rPr>
        <w:t xml:space="preserve"> представленные 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  <w:t>преимущественно гранитами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bookmarkStart w:id="75" w:name="L8300"/>
      <w:bookmarkEnd w:id="75"/>
      <w:r>
        <w:rPr>
          <w:i/>
          <w:sz w:val="26"/>
        </w:rPr>
        <w:t>Первая фаз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γJ</w:t>
      </w:r>
      <w:r>
        <w:rPr>
          <w:rFonts w:cs="Times New Roman" w:ascii="Times New Roman" w:hAnsi="Times New Roman"/>
          <w:sz w:val="26"/>
          <w:vertAlign w:val="subscript"/>
        </w:rPr>
        <w:t>2-3</w:t>
      </w:r>
      <w:r>
        <w:rPr>
          <w:rFonts w:cs="Times New Roman" w:ascii="Times New Roman" w:hAnsi="Times New Roman"/>
          <w:i/>
          <w:sz w:val="26"/>
          <w:lang w:val="en-US"/>
        </w:rPr>
        <w:t>b</w:t>
      </w:r>
      <w:r>
        <w:rPr>
          <w:rFonts w:cs="Times New Roman" w:ascii="Times New Roman" w:hAnsi="Times New Roman"/>
          <w:sz w:val="26"/>
          <w:vertAlign w:val="subscript"/>
        </w:rPr>
        <w:t>1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>. Мезократовые гнейсовидные граниты, редко гранодиориты и граносиениты первой фазы распространены в краевых частях Борщовочного плутона, по периферии купольных структур и в межкупольных зонах. Это - мелко- и среднезернистые нередко порфиробластовые породы, обычно с ясно выраженной гнейсовидностью и неоднородным грубополосчатым, изредка массивным сложением. Минеральный состав их неустойчив: наряду с средним олигоклазом (14-60%) присутствует реликтовый андезин, сильно варьирует количество вкрапленников калишпата (от 0 до 30%) и биотита (от первых процентов до 15-20%). Вкрапленники величиной до 1,5-2 см представлены двумя-тремя генерациями, которые несут убывающие по интенсивности следы протоклаза, часто образуют тонкие прерывистые параллельные ленты среди более равномернозернистых гранитов (трахитоидная текстура)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Характерна насыщенность пород первой фазы скиалитами и ксенолитами метаморфических сланцев и гнейсов, реже амфиболитов, кварцитов и мраморов величиной от долей метра до сотен метров по мощности и от десятков метров до многих километров в длину. Иногда встречаются реликтовые включения плагиогнейсов, кристаллических сланцев основного состава, плагиоклазитов, плагиогранитов и гранитогнейсов. Породы в скиалитах обычно преобразованы в биотитовые мезо- и меланократовые полосчатые или теневые мигматиты. В ксенолитах наблюдаются новообразования калишпата и кварца, реже актинолита, граната и мусковита. Устанавливается развитие салических минералов по реликтовым гранобластовым, бластоцементным или катакластическим агрегатам плагиоклаза с переходом к бластогранитовой и гранитовой структуре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bookmarkStart w:id="76" w:name="L8200"/>
      <w:bookmarkEnd w:id="76"/>
      <w:r>
        <w:rPr>
          <w:i/>
          <w:sz w:val="26"/>
        </w:rPr>
        <w:t>Вторая фаза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γ</w:t>
      </w:r>
      <w:r>
        <w:rPr>
          <w:rFonts w:cs="Times New Roman" w:ascii="Times New Roman" w:hAnsi="Times New Roman"/>
          <w:sz w:val="26"/>
          <w:lang w:val="en-US"/>
        </w:rPr>
        <w:t>J</w:t>
      </w:r>
      <w:r>
        <w:rPr>
          <w:rFonts w:cs="Times New Roman" w:ascii="Times New Roman" w:hAnsi="Times New Roman"/>
          <w:sz w:val="26"/>
          <w:vertAlign w:val="subscript"/>
        </w:rPr>
        <w:t>2-3</w:t>
      </w:r>
      <w:r>
        <w:rPr>
          <w:rFonts w:cs="Times New Roman" w:ascii="Times New Roman" w:hAnsi="Times New Roman"/>
          <w:i/>
          <w:sz w:val="26"/>
          <w:lang w:val="en-US"/>
        </w:rPr>
        <w:t>b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>. Гранитами этой фазы сложены Кангинский и Центральный массивы и большая часть площади Борщовочного плутона. Породы преимущественно средне- и крупнозернистые порфиробластовые часто их структура катакластическая и протокатакластическая. Характерно грубополосчатое распределение порфиробластов калиевого полевого шпата (от 2-3 до 7-10 см в длину), шлировых агрегатов биотита и пегматоидных обособлений. Обычные текстуры порфиробластовых гранитов - трахитоидная и неотчетливо выраженная гнейсовидная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К особенностям минерального состава гранитов относится преоб-ладание ортоклаза над плагиоклазом (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№</w:t>
      </w:r>
      <w:r>
        <w:rPr>
          <w:sz w:val="26"/>
        </w:rPr>
        <w:t>22-25), присутствие  магне-зиального биотита, позднего альбит-олигоклаза, повышенная мона-цитоносность, развитие мусковита, турмалина, апатита, флюорита. В гранитах юго-западной части Борщовочного плутона встречаются ранние генерации олигоклаза, интенсивнее проявлена порфироблас-тическая калишпатизация (до появления граносиенитов и кварцевых сиенитов), а содержание монацита иногда достигает 10% [67]. В гранитах второй фазы, слагающих Шивкинский купол, содержание калиевого полевого шпата и плагиоклаза почти равное, менее, чем обычно, выражено трахитоидное сложение, граниты нередко лейкократовые, двуслюдяные с турмалином и гранатом. Дунаевский купол характеризуется наиболее однородным строением и составом, граниты чаще массивные, с неориентированными порфиробластами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С породами первой фазы описываемые граниты перемежаются по типу "слоеного пирога". Переходы между ними обычно постепенные (с ритмическим чередованием особенностей петроструктуры и состава), реже они имеют резкие контакты (Шивкинский, Дунаевский и др. купола). В направлении от южной к северной периферии Борщовочного плутона граниты обеих фаз постепенно теряют гнейсовидность и сменяются почти массивными разностями [72]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bookmarkStart w:id="77" w:name="L8101"/>
      <w:bookmarkEnd w:id="77"/>
      <w:r>
        <w:rPr>
          <w:i/>
          <w:sz w:val="26"/>
        </w:rPr>
        <w:t>Т</w:t>
      </w:r>
      <w:bookmarkStart w:id="78" w:name="L8103"/>
      <w:bookmarkEnd w:id="78"/>
      <w:r>
        <w:rPr>
          <w:i/>
          <w:sz w:val="26"/>
        </w:rPr>
        <w:t>ре</w:t>
      </w:r>
      <w:bookmarkStart w:id="79" w:name="L8102"/>
      <w:bookmarkEnd w:id="79"/>
      <w:r>
        <w:rPr>
          <w:i/>
          <w:sz w:val="26"/>
        </w:rPr>
        <w:t>тья фаза</w:t>
      </w:r>
      <w:r>
        <w:rPr>
          <w:sz w:val="26"/>
        </w:rPr>
        <w:t xml:space="preserve"> </w:t>
      </w:r>
      <w:bookmarkStart w:id="80" w:name="L8100"/>
      <w:bookmarkEnd w:id="80"/>
      <w:r>
        <w:rPr>
          <w:rFonts w:cs="Times New Roman" w:ascii="Times New Roman" w:hAnsi="Times New Roman"/>
          <w:sz w:val="26"/>
        </w:rPr>
        <w:t>(γJ</w:t>
      </w:r>
      <w:r>
        <w:rPr>
          <w:rFonts w:cs="Times New Roman" w:ascii="Times New Roman" w:hAnsi="Times New Roman"/>
          <w:sz w:val="26"/>
          <w:vertAlign w:val="subscript"/>
        </w:rPr>
        <w:t>2-3</w:t>
      </w:r>
      <w:r>
        <w:rPr>
          <w:rFonts w:cs="Times New Roman" w:ascii="Times New Roman" w:hAnsi="Times New Roman"/>
          <w:i/>
          <w:sz w:val="26"/>
          <w:lang w:val="en-US"/>
        </w:rPr>
        <w:t>b</w:t>
      </w:r>
      <w:r>
        <w:rPr>
          <w:rFonts w:cs="Times New Roman" w:ascii="Times New Roman" w:hAnsi="Times New Roman"/>
          <w:sz w:val="26"/>
          <w:vertAlign w:val="subscript"/>
        </w:rPr>
        <w:t>3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представлена в основном лейкократовыми морионовыми, часто пегматоидными гранитами. Ксенолиты вмещающих пород в них очень редки. Многочисленные небольшие линзо- и пластообразные, штокообразные и более сложные по форме тела этих гранитов распространены по периферии и в ядрах куполов Борщовочного плутона, а также среди метаморфических пород его рамы. Самый крупный из них Рассошинский массив площадью около 50 км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sz w:val="26"/>
        </w:rPr>
        <w:t>, по геофизическим данным имеет форму плиты мощностью около 1,5-2 км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Граниты третьей фазы преимущественно массивные, мелко-, средне- и крупнозернистые, иногда порфировидные. Весьма характерны пегматоидные разности, насыщенные линзами и жилами пегматитов. Микроструктуры гранитов: гипидиоморфнозернистая, аллотриоморфнозернистая, микропегматитовая, аплитовая. Для их состава типичны альбит-олигоклаз </w:t>
      </w:r>
      <w:r>
        <w:rPr>
          <w:rFonts w:eastAsia="NTCourierVK;Times New Roman" w:cs="NTCourierVK;Times New Roman" w:ascii="NTCourierVK;Times New Roman" w:hAnsi="NTCourierVK;Times New Roman"/>
          <w:sz w:val="26"/>
        </w:rPr>
        <w:t>№</w:t>
      </w:r>
      <w:r>
        <w:rPr>
          <w:sz w:val="26"/>
        </w:rPr>
        <w:t>10-15, биотит и мусковит, почти всегда присутствуют гранат, турмалин, акцессорные тантало-ниобаты и магнетит.</w:t>
      </w:r>
    </w:p>
    <w:p>
      <w:pPr>
        <w:pStyle w:val="TextBody"/>
        <w:rPr/>
      </w:pPr>
      <w:r>
        <w:rPr>
          <w:rFonts w:eastAsia="Courier New"/>
        </w:rPr>
        <w:t xml:space="preserve">   </w:t>
      </w:r>
      <w:r>
        <w:rPr/>
        <w:t>Для гранитов всех фаз борщовочного комплекса характерны почти одинаковые породообразующие минералы при резких вариациях их содержаний. Типоморфные акцессорные минералы: ильменит, магнетит, сфен, апатит, монацит, циркон, ортит, тантало-ниобаты, флюорит, гранат, турмалин, уранинит и ураноторит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К заключительной стадии формирования борщовочного комплекса относятся многочисленные дайки и жилы пегматитов, аплитов и аплитовидных гранитов. Пегматиты и аплиты насыщают приконтактовые и межкупольные зоны Борщовочного плутона, окраины и метаморфическую кровлю Кангинского и Центрального массивов. Преобладающие размеры этих тел - длина от нескольких метров до 100-150 м, мощность от 0,1-0,2 до 1-2 м. В Кангинском поле жилы пегматитов достигают 5 км в длину при мощности до 200-300 м. Минеральный состав пегматитов аналогичен составу гранитов третьей фазы. Структуры их пегматоидные, графические, блоковые. Многие пегматитовые жилы содержат аквамарин, топаз, полихромный турмалин, морион, горный хрусталь. В пегматитах Кангинского поля присутствуют тантало-ниобаты и сподумен [39]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Контакты гранитных массивов борщовочного комплекса с вмещающими породами морфологически различны. Центральный массив окружен зоной фельдшпатизированных амфиболитов, постепенно переходящих</w:t>
      </w:r>
      <w:r>
        <w:rPr>
          <w:spacing w:val="-4"/>
          <w:sz w:val="26"/>
        </w:rPr>
        <w:t xml:space="preserve"> в порфиробластовые граниты ядра массива [65]. Борщовочный ма</w:t>
      </w:r>
      <w:r>
        <w:rPr>
          <w:sz w:val="26"/>
        </w:rPr>
        <w:t xml:space="preserve">ссив имеет тектонический юго-восточный контакт, осложняющий зону син- </w:t>
      </w:r>
      <w:r>
        <w:rPr>
          <w:spacing w:val="-4"/>
          <w:sz w:val="26"/>
        </w:rPr>
        <w:t>и постплутонических тектонитов. В прилегающих слюдистых сла</w:t>
      </w:r>
      <w:r>
        <w:rPr>
          <w:sz w:val="26"/>
        </w:rPr>
        <w:t>нцах и амфиболитах отмечаются порфиробластические новообразования андалузита, турмалина, граната [106]. Северо-западный контакт плутона большей частью инъекционный. С приближением к плутону нарастает частота и мощность (до 20-30 м) жил гранитов, согласных со сланцеватостью вмещающих пород: пегматоидных лейкократовых</w:t>
      </w:r>
      <w:r>
        <w:rPr>
          <w:spacing w:val="-4"/>
          <w:sz w:val="26"/>
        </w:rPr>
        <w:t xml:space="preserve">, мелкозернистых биотитовых, </w:t>
      </w:r>
      <w:r>
        <w:rPr>
          <w:sz w:val="26"/>
        </w:rPr>
        <w:t>среднезернистых</w:t>
      </w:r>
      <w:r>
        <w:rPr>
          <w:spacing w:val="-4"/>
          <w:sz w:val="26"/>
        </w:rPr>
        <w:t xml:space="preserve"> порфиробластовых</w:t>
      </w:r>
      <w:r>
        <w:rPr>
          <w:sz w:val="26"/>
        </w:rPr>
        <w:t>. Местами приконтак-товые зоны этого типа представлены артеритовыми, полосчатыми, птигматитовыми и порфиробластовыми мигматитами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Типичные изменения вмещающих пород вблизи с контактами гранитов первой и второй фаз проявлены в сегрегации биотита по плоскостям сланцеватости и образовании сети кварцевых и кварц-калишпатовых жилок. Местами в биотитовых сланцах появляются желваки и жилообразные тела магнетит-сфен-актинолитовых, карбонат-гранат-актинолитовых, эпидот-карбонат-актинолитовых и апатит-турмалин-кварцевых метасоматитов. Во всех случаях устанавливается наложение</w:t>
      </w:r>
      <w:r>
        <w:rPr>
          <w:spacing w:val="-6"/>
          <w:sz w:val="26"/>
        </w:rPr>
        <w:t xml:space="preserve"> метасоматитов</w:t>
      </w:r>
      <w:r>
        <w:rPr>
          <w:sz w:val="26"/>
        </w:rPr>
        <w:t xml:space="preserve"> на </w:t>
      </w:r>
      <w:r>
        <w:rPr>
          <w:spacing w:val="-6"/>
          <w:sz w:val="26"/>
        </w:rPr>
        <w:t>биотитизированные</w:t>
      </w:r>
      <w:r>
        <w:rPr>
          <w:sz w:val="26"/>
        </w:rPr>
        <w:t xml:space="preserve"> породы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пластообразных ксенолитах среди гранитов Борщовочного плутона породы агинско-борщовочного динамометаморфического комплекса прогрессивно метаморфизованы в условиях амфиболитовой  фации и гранитизированы. Их изменения от биотитизированных филлитов до биотитовых сланцев, микрогнейсов и мелкозернистых гнейсо-гранитов наиболее детально прослежены в ксенолитах Шивкинского купола [72]. За пределами Борщовочного плутона ореол биотитизации распространяется наиболее широко по филлитовидным тектонобластитам агинско-борщовочного комплекса, охватывая и часть левого берега р.Шилка. Биотитизации подверглись, в частности, углеродистые филлитовидные сланцы названного комплекса. Как отмечалось выше, эти последние образовались за счет бластотектонитов по породам кислого состава. Углеродистые сланцы распространены фрагментарно во внешней экзоконтактовой зоне Борщовочного плутона и значительно убывают с удалением от него. Эти соотношения, по-видимому, указывают на связь углеродизации с самыми ранними стадиями плутонометаморфизма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Контакты гранитов третьей фазы с вмещающими породами рамы интрузивные, с узкими зонами закалки и ороговикования. В то же время внутренние (по отношению к плутону) границы Рассошинского массива и пород второй фазы нечеткие, с постепенными переходами на коротком расстоянии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Поздне- и постмагматические метасоматические образования широко проявились во всех породах комплекса. Метасоматиты ранней щелочной стадии развиты преимущественно в краевых частях Борщовочного и Кангинского массивов. Они представлены линзообразнми телами протяженностью до 3-4 км при мощности в десятки и сотни метров кварц-калишпатовых и кварц-биотитовых пород с апатитом, монацитом, ксенотимом, радиоактивным цирконом и уранинитом. В пегматитах ранние метасоматиты представлены ортоклаз-биотитовыми агрегатами с урансодержащим ильменитом, монацитом, фергусонитом, эвксенитом [39]. Метасоматиты кислотной стадии (кварц-мусковитовые, кварц-турмалиновые с бериллом, топазом, гранатом, касситеритом) и поздней щелочной стадий (лепидолит-альбитовые) проявились преимущественно в пегматитах Кангинского и Ургучанского полей, а также по данным В.П.Роговой [80], в экзоконтактовых частях Борщовочного массива. По данным Е.И.Громовой (1963) в кварц-полевошпат-слюдистых и кварцевых метасоматитах в зоне Южно-Борщовочного разлома вблизи г.Балей присутствуют в весовых содержаниях (до 200 г/т) монацит и ксенотим, редкоземельные циркон и турмалин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Для борщовочного комплекса характерна высокая радиоактивность пород (в среднем 30-40 мкР/ч). Гранитоиды имеют плотность от 2,63 до 2,57 г/см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sz w:val="26"/>
        </w:rPr>
        <w:t xml:space="preserve"> и в целом немагнитны (</w:t>
      </w:r>
      <w:r>
        <w:rPr>
          <w:rFonts w:eastAsia="Symbol" w:cs="Symbol" w:ascii="Symbol" w:hAnsi="Symbol"/>
          <w:sz w:val="26"/>
        </w:rPr>
        <w:t></w:t>
      </w:r>
      <w:r>
        <w:rPr>
          <w:sz w:val="26"/>
        </w:rPr>
        <w:t>=7</w:t>
      </w:r>
      <w:r>
        <w:rPr>
          <w:rFonts w:eastAsia="Courier New" w:cs="Courier New"/>
          <w:sz w:val="26"/>
        </w:rPr>
        <w:t>·</w:t>
      </w:r>
      <w:r>
        <w:rPr>
          <w:sz w:val="26"/>
        </w:rPr>
        <w:t>10</w:t>
      </w:r>
      <w:r>
        <w:rPr>
          <w:rFonts w:cs="Times New Roman" w:ascii="Times New Roman" w:hAnsi="Times New Roman"/>
          <w:sz w:val="26"/>
          <w:vertAlign w:val="superscript"/>
        </w:rPr>
        <w:t>-5</w:t>
      </w:r>
      <w:r>
        <w:rPr>
          <w:sz w:val="26"/>
        </w:rPr>
        <w:t xml:space="preserve"> ед.СИ). Накопление магнетита отмечается в отдельных телах гранитов третьей фазы и в метасоматитах кварц-калишпатового состава [83]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Гранитоиды комплекса относятся большей частью к субщелочному петрохимическому ряду. Они характеризуются содержанием S</w:t>
      </w:r>
      <w:r>
        <w:rPr>
          <w:sz w:val="26"/>
          <w:lang w:val="en-US"/>
        </w:rPr>
        <w:t>i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в среднем 66-69% (в гранитах третьей фазы до 74,4%), высокой глиноземистостью, повышенной калиевостью и преобладанием закисного железа над окисным. Гранитоиды нормального петрохимического ряда отмечаются в составе первой фазы. Повышенные содержания </w:t>
      </w:r>
      <w:r>
        <w:rPr>
          <w:sz w:val="26"/>
          <w:lang w:val="en-US"/>
        </w:rPr>
        <w:t>Si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и </w:t>
      </w:r>
      <w:r>
        <w:rPr>
          <w:sz w:val="26"/>
          <w:lang w:val="en-US"/>
        </w:rPr>
        <w:t>K</w:t>
      </w:r>
      <w:r>
        <w:rPr>
          <w:sz w:val="26"/>
          <w:vertAlign w:val="subscript"/>
        </w:rPr>
        <w:t>2</w:t>
      </w:r>
      <w:r>
        <w:rPr>
          <w:sz w:val="26"/>
          <w:lang w:val="en-US"/>
        </w:rPr>
        <w:t>O</w:t>
      </w:r>
      <w:r>
        <w:rPr>
          <w:sz w:val="26"/>
        </w:rPr>
        <w:t xml:space="preserve"> в гранитоидах первой фазы объясняются наложенной калишпатизацией и грейзенизацией.</w:t>
      </w:r>
    </w:p>
    <w:p>
      <w:pPr>
        <w:pStyle w:val="Normal"/>
        <w:spacing w:lineRule="exact" w:line="460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Для большинства гранитов характерно слабое (до 1,5-2 кларков)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концентрирование S</w:t>
      </w:r>
      <w:r>
        <w:rPr>
          <w:sz w:val="26"/>
          <w:lang w:val="en-US"/>
        </w:rPr>
        <w:t>n</w:t>
      </w:r>
      <w:r>
        <w:rPr>
          <w:sz w:val="26"/>
        </w:rPr>
        <w:t xml:space="preserve">, </w:t>
      </w:r>
      <w:r>
        <w:rPr>
          <w:sz w:val="26"/>
          <w:lang w:val="en-US"/>
        </w:rPr>
        <w:t>Li</w:t>
      </w:r>
      <w:r>
        <w:rPr>
          <w:sz w:val="26"/>
        </w:rPr>
        <w:t xml:space="preserve">, </w:t>
      </w:r>
      <w:r>
        <w:rPr>
          <w:sz w:val="26"/>
          <w:lang w:val="en-US"/>
        </w:rPr>
        <w:t>Pb</w:t>
      </w:r>
      <w:r>
        <w:rPr>
          <w:sz w:val="26"/>
        </w:rPr>
        <w:t>, а в гранитах третьей фазы также R</w:t>
      </w:r>
      <w:r>
        <w:rPr>
          <w:sz w:val="26"/>
          <w:lang w:val="en-US"/>
        </w:rPr>
        <w:t>b</w:t>
      </w:r>
      <w:r>
        <w:rPr>
          <w:sz w:val="26"/>
        </w:rPr>
        <w:t xml:space="preserve">, </w:t>
      </w:r>
      <w:r>
        <w:rPr>
          <w:sz w:val="26"/>
          <w:lang w:val="en-US"/>
        </w:rPr>
        <w:t>Be</w:t>
      </w:r>
      <w:r>
        <w:rPr>
          <w:sz w:val="26"/>
        </w:rPr>
        <w:t xml:space="preserve">, </w:t>
      </w:r>
      <w:r>
        <w:rPr>
          <w:sz w:val="26"/>
          <w:lang w:val="en-US"/>
        </w:rPr>
        <w:t>B</w:t>
      </w:r>
      <w:r>
        <w:rPr>
          <w:sz w:val="26"/>
        </w:rPr>
        <w:t xml:space="preserve">, сочетающееся с пониженными концентрациями </w:t>
      </w:r>
      <w:r>
        <w:rPr>
          <w:sz w:val="26"/>
          <w:lang w:val="en-US"/>
        </w:rPr>
        <w:t>Sr</w:t>
      </w:r>
      <w:r>
        <w:rPr>
          <w:sz w:val="26"/>
        </w:rPr>
        <w:t xml:space="preserve">, </w:t>
      </w:r>
      <w:r>
        <w:rPr>
          <w:sz w:val="26"/>
          <w:lang w:val="en-US"/>
        </w:rPr>
        <w:t>Ba</w:t>
      </w:r>
      <w:r>
        <w:rPr>
          <w:sz w:val="26"/>
        </w:rPr>
        <w:t xml:space="preserve">, </w:t>
      </w:r>
      <w:r>
        <w:rPr>
          <w:sz w:val="26"/>
          <w:lang w:val="en-US"/>
        </w:rPr>
        <w:t>F</w:t>
      </w:r>
      <w:r>
        <w:rPr>
          <w:sz w:val="26"/>
        </w:rPr>
        <w:t xml:space="preserve"> [12]. Превышающие кларк содержания B</w:t>
      </w:r>
      <w:r>
        <w:rPr>
          <w:sz w:val="26"/>
          <w:lang w:val="en-US"/>
        </w:rPr>
        <w:t>a</w:t>
      </w:r>
      <w:r>
        <w:rPr>
          <w:sz w:val="26"/>
        </w:rPr>
        <w:t xml:space="preserve"> и S</w:t>
      </w:r>
      <w:r>
        <w:rPr>
          <w:sz w:val="26"/>
          <w:lang w:val="en-US"/>
        </w:rPr>
        <w:t>r</w:t>
      </w:r>
      <w:r>
        <w:rPr>
          <w:sz w:val="26"/>
        </w:rPr>
        <w:t xml:space="preserve"> характерны для гранодиоритовых разностей [74]. Аномальными накоплениями U, </w:t>
      </w:r>
      <w:r>
        <w:rPr>
          <w:sz w:val="26"/>
          <w:lang w:val="en-US"/>
        </w:rPr>
        <w:t>Th</w:t>
      </w:r>
      <w:r>
        <w:rPr>
          <w:sz w:val="26"/>
        </w:rPr>
        <w:t xml:space="preserve">, </w:t>
      </w:r>
      <w:r>
        <w:rPr>
          <w:sz w:val="26"/>
          <w:lang w:val="en-US"/>
        </w:rPr>
        <w:t>Li</w:t>
      </w:r>
      <w:r>
        <w:rPr>
          <w:sz w:val="26"/>
        </w:rPr>
        <w:t xml:space="preserve">, </w:t>
      </w:r>
      <w:r>
        <w:rPr>
          <w:sz w:val="26"/>
          <w:lang w:val="en-US"/>
        </w:rPr>
        <w:t>Sn</w:t>
      </w:r>
      <w:r>
        <w:rPr>
          <w:sz w:val="26"/>
        </w:rPr>
        <w:t xml:space="preserve">, </w:t>
      </w:r>
      <w:r>
        <w:rPr>
          <w:sz w:val="26"/>
          <w:lang w:val="en-US"/>
        </w:rPr>
        <w:t>P</w:t>
      </w:r>
      <w:r>
        <w:rPr>
          <w:sz w:val="26"/>
        </w:rPr>
        <w:t xml:space="preserve">, </w:t>
      </w:r>
      <w:r>
        <w:rPr>
          <w:sz w:val="26"/>
          <w:lang w:val="en-US"/>
        </w:rPr>
        <w:t>W</w:t>
      </w:r>
      <w:r>
        <w:rPr>
          <w:sz w:val="26"/>
        </w:rPr>
        <w:t xml:space="preserve">, </w:t>
      </w:r>
      <w:r>
        <w:rPr>
          <w:sz w:val="26"/>
          <w:lang w:val="en-US"/>
        </w:rPr>
        <w:t>Mo</w:t>
      </w:r>
      <w:r>
        <w:rPr>
          <w:sz w:val="26"/>
        </w:rPr>
        <w:t xml:space="preserve">, </w:t>
      </w:r>
      <w:r>
        <w:rPr>
          <w:sz w:val="26"/>
          <w:lang w:val="en-US"/>
        </w:rPr>
        <w:t>Bi</w:t>
      </w:r>
      <w:r>
        <w:rPr>
          <w:sz w:val="26"/>
        </w:rPr>
        <w:t xml:space="preserve"> характеризуются постмагматические метасоматиты. В северо-восточном блоке Борщовочного массива гранитоиды первой фазы аномально обогащены C</w:t>
      </w:r>
      <w:r>
        <w:rPr>
          <w:sz w:val="26"/>
          <w:lang w:val="en-US"/>
        </w:rPr>
        <w:t>o</w:t>
      </w:r>
      <w:r>
        <w:rPr>
          <w:sz w:val="26"/>
        </w:rPr>
        <w:t xml:space="preserve">, </w:t>
      </w:r>
      <w:r>
        <w:rPr>
          <w:sz w:val="26"/>
          <w:lang w:val="en-US"/>
        </w:rPr>
        <w:t>Ni</w:t>
      </w:r>
      <w:r>
        <w:rPr>
          <w:sz w:val="26"/>
        </w:rPr>
        <w:t xml:space="preserve"> и C</w:t>
      </w:r>
      <w:r>
        <w:rPr>
          <w:sz w:val="26"/>
          <w:lang w:val="en-US"/>
        </w:rPr>
        <w:t>r</w:t>
      </w:r>
      <w:r>
        <w:rPr>
          <w:sz w:val="26"/>
        </w:rPr>
        <w:t xml:space="preserve"> (до 5,8 кларков) [72], что может быть объяснено составом пород субстрата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ещественная характеристика гранитоидов, параавтохтонные условия залегания и редкометальная специализация позволяет рассматривать их как коровые слабодифференцированные (S-тип), имеющие сходство с мигматит-гранитной формацией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Прямых данных о соотношении борщовочного комплекса с другими юрскими магматическими комплексами не имеется. Изотопно-геохро-нологическими методами датированы породы Шивкинского купола [74]. </w:t>
      </w:r>
      <w:r>
        <w:rPr>
          <w:sz w:val="26"/>
          <w:lang w:val="en-US"/>
        </w:rPr>
        <w:t>U</w:t>
      </w:r>
      <w:r>
        <w:rPr>
          <w:sz w:val="26"/>
        </w:rPr>
        <w:t>-</w:t>
      </w:r>
      <w:r>
        <w:rPr>
          <w:sz w:val="26"/>
          <w:lang w:val="en-US"/>
        </w:rPr>
        <w:t>Pb</w:t>
      </w:r>
      <w:r>
        <w:rPr>
          <w:sz w:val="26"/>
        </w:rPr>
        <w:t xml:space="preserve"> методом по цирконам субщелочного лейкократового гранита получен возраст 147 млн.лет, R</w:t>
      </w:r>
      <w:r>
        <w:rPr>
          <w:sz w:val="26"/>
          <w:lang w:val="en-US"/>
        </w:rPr>
        <w:t>b</w:t>
      </w:r>
      <w:r>
        <w:rPr>
          <w:sz w:val="26"/>
        </w:rPr>
        <w:t>-</w:t>
      </w:r>
      <w:r>
        <w:rPr>
          <w:sz w:val="26"/>
          <w:lang w:val="en-US"/>
        </w:rPr>
        <w:t>Sr</w:t>
      </w:r>
      <w:r>
        <w:rPr>
          <w:sz w:val="26"/>
        </w:rPr>
        <w:t xml:space="preserve"> возраст по калишпатам - 140</w:t>
      </w:r>
      <w:r>
        <w:rPr>
          <w:rFonts w:eastAsia="FoxPrint" w:cs="FoxPrint" w:ascii="FoxPrint" w:hAnsi="FoxPrint"/>
          <w:sz w:val="26"/>
        </w:rPr>
        <w:t></w:t>
      </w:r>
      <w:r>
        <w:rPr>
          <w:sz w:val="26"/>
        </w:rPr>
        <w:t>15 млн.лет [74]. Граниты прорывают и инъецируют среднепалеозойские динамометаморфические образования и находятся в гальке нижнемеловых отложений. Возраст борщовочного комплекса принимае-тся средне-позднеюрским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По представлениям геологов, проводивших ГДП-50, позднемезозо-йскими являются граниты второй и третьей, или только третьей фазы, а породы первой фазы относятся либо к позднему архею [105], либо к раннему палеозою [72]. Формирование гранитов первой фазы по породам среднепалеозойского агинско-борщовочного комплекса противоречит этой точке зрения. Существует мнение о принадлежности гранитов главной фазы и их субстрата к позднепалеозойскому кутомарскому гранитно-метаморфическому комплексу [74]. Это не вполне согласуется с структурным и вещественным единством всех разновидностей гранитов. Древние гранитоиды среди них выявляются 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  <w:t xml:space="preserve">лишь в реликтовой форме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i/>
          <w:sz w:val="26"/>
        </w:rPr>
        <w:t xml:space="preserve">   </w:t>
      </w:r>
      <w:bookmarkStart w:id="81" w:name="L5618"/>
      <w:bookmarkEnd w:id="81"/>
      <w:r>
        <w:rPr>
          <w:i/>
          <w:sz w:val="26"/>
        </w:rPr>
        <w:t>Н</w:t>
      </w:r>
      <w:bookmarkStart w:id="82" w:name="L5612"/>
      <w:bookmarkEnd w:id="82"/>
      <w:r>
        <w:rPr>
          <w:i/>
          <w:sz w:val="26"/>
        </w:rPr>
        <w:t>ер</w:t>
      </w:r>
      <w:bookmarkStart w:id="83" w:name="L5621"/>
      <w:bookmarkEnd w:id="83"/>
      <w:r>
        <w:rPr>
          <w:i/>
          <w:sz w:val="26"/>
        </w:rPr>
        <w:t xml:space="preserve">чинскозаводский </w:t>
      </w:r>
      <w:bookmarkStart w:id="84" w:name="L5616"/>
      <w:bookmarkEnd w:id="84"/>
      <w:r>
        <w:rPr>
          <w:i/>
          <w:sz w:val="26"/>
        </w:rPr>
        <w:t>к</w:t>
      </w:r>
      <w:bookmarkStart w:id="85" w:name="L5504"/>
      <w:bookmarkEnd w:id="85"/>
      <w:r>
        <w:rPr>
          <w:i/>
          <w:sz w:val="26"/>
        </w:rPr>
        <w:t xml:space="preserve">омплекс </w:t>
      </w:r>
      <w:bookmarkStart w:id="86" w:name="L5505"/>
      <w:bookmarkEnd w:id="86"/>
      <w:r>
        <w:rPr>
          <w:i/>
          <w:sz w:val="26"/>
        </w:rPr>
        <w:t>гранит-порфир-лампрофировый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</w:t>
      </w:r>
      <w:r>
        <w:rPr>
          <w:rFonts w:eastAsia="Symbol" w:cs="Symbol" w:ascii="Symbol" w:hAnsi="Symbol"/>
          <w:sz w:val="26"/>
        </w:rPr>
        <w:t></w:t>
      </w:r>
      <w:r>
        <w:rPr>
          <w:rFonts w:cs="Times New Roman" w:ascii="Times New Roman" w:hAnsi="Times New Roman"/>
          <w:sz w:val="26"/>
        </w:rPr>
        <w:t>J</w:t>
      </w:r>
      <w:r>
        <w:rPr>
          <w:rFonts w:cs="Times New Roman" w:ascii="Times New Roman" w:hAnsi="Times New Roman"/>
          <w:sz w:val="26"/>
          <w:vertAlign w:val="subscript"/>
        </w:rPr>
        <w:t>3</w:t>
      </w:r>
      <w:r>
        <w:rPr>
          <w:rFonts w:cs="Times New Roman" w:ascii="Times New Roman" w:hAnsi="Times New Roman"/>
          <w:i/>
          <w:sz w:val="26"/>
          <w:lang w:val="en-US"/>
        </w:rPr>
        <w:t>nz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объединяет дайковые тела преимущественно порфировых пород пестрого, чаще среднего состава. Большинство даек образуют рои и пояса в пределах Шундуинского массива гранитоидов. Протяженность даек измеряется первыми сотнями метров и достигает иногда 4 км, мощность варьирует от долей метра до нескольких десятков метров. В крупных дайках структура пород от центра к эндоконтактам переходит от средне- к тонкозернистой или стекловатой, нередко при этом повышается основность их состава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Комплекс представлен диоритовыми и монцодиоритовыми порфиритами, их кварцевыми разностями, лампрофирами, гранодиорит- и граносиенит-порфирами. Своеобразными маркерами комплекса являются "гибридные порфиры" - породы с неравновесным минеральным составом основной массы и вкрапленников. Наиболее поздними по времени внедрения являются дайки диоритовых порфиритов и лампрофиров, сопровождающеся кварцевыми и кварц-турмалиновыми жилами с золоторудной минерализацией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Диоритовые порфириты и монцодиоритовые порфириты и их кварце-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вые разновидности имеют массивную или неотчетливо ориентированную текстуру и порфировую структуру. Основная масса - гипидиомо-рфнозернистая, панидиоморфнозернистая. Порфировые выделения плагиоклаза, роговой обманки и пироксена составляют до 30-50% объема породы. Амфибол обычно замещен актинолит-хлорит-эпидотовым агрегатом с примесью рудного минерала, биотит-хлоритом, а плагиоклаз раскислен до альбита. В монцодиоритовых порфиритах в основной массе присутствует калиевый полевой шпат, замещающий зерна плагиоклаза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Лампрофиры (спессартиты, керсантиты, камптониты и вогезиты) визуально сходны с описанными выше порфиритами. По мнению Е.А. Белякова и др. [105] "гибридные порфиры" являются разновидностью лампрофиров, в которых на фоне мелкозернистой основной массы основного или среднего состава выделяются крупные вкрапленники калиевого полевого шпата и кварца. Размер таких вкрапленников до 2 см, а содержание до 15% объема породы. Иногда вокруг зерен кварца наблюдается реакционная оторочка пироксена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Химический состав пород комплекса свидетельствует о преобладании разновидностей с повышенной щелочностью. При этом в основных и средних породах сумма щелочей равна 6-7% при близких содержаниях K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sz w:val="26"/>
          <w:lang w:val="en-US"/>
        </w:rPr>
        <w:t>O</w:t>
      </w:r>
      <w:r>
        <w:rPr>
          <w:sz w:val="26"/>
        </w:rPr>
        <w:t xml:space="preserve"> и N</w:t>
      </w:r>
      <w:r>
        <w:rPr>
          <w:sz w:val="26"/>
          <w:lang w:val="en-US"/>
        </w:rPr>
        <w:t>a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sz w:val="26"/>
          <w:lang w:val="en-US"/>
        </w:rPr>
        <w:t>O</w:t>
      </w:r>
      <w:r>
        <w:rPr>
          <w:sz w:val="26"/>
        </w:rPr>
        <w:t>. В породах кислого состава сумма щелочей иногда достигает 9% при содержании K</w:t>
      </w:r>
      <w:r>
        <w:rPr>
          <w:sz w:val="26"/>
          <w:vertAlign w:val="subscript"/>
        </w:rPr>
        <w:t>2</w:t>
      </w:r>
      <w:r>
        <w:rPr>
          <w:sz w:val="26"/>
          <w:lang w:val="en-US"/>
        </w:rPr>
        <w:t>O</w:t>
      </w:r>
      <w:r>
        <w:rPr>
          <w:sz w:val="26"/>
        </w:rPr>
        <w:t xml:space="preserve"> в 1,5-2 раза выше, чем N</w:t>
      </w:r>
      <w:r>
        <w:rPr>
          <w:sz w:val="26"/>
          <w:lang w:val="en-US"/>
        </w:rPr>
        <w:t>a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sz w:val="26"/>
          <w:lang w:val="en-US"/>
        </w:rPr>
        <w:t>O</w:t>
      </w:r>
      <w:r>
        <w:rPr>
          <w:sz w:val="26"/>
        </w:rPr>
        <w:t>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Возраст комплекса определяется, с одной стороны, прорыванием лампрофирами и гибридными порфирами гранитов средне-позднеюрско-го шахтаминского комплекса, а с другой - нахождением гибридных </w:t>
      </w:r>
      <w:r>
        <w:rPr>
          <w:spacing w:val="-6"/>
          <w:sz w:val="26"/>
        </w:rPr>
        <w:t xml:space="preserve">порфиров в гальке конгломератов верхнеюрской ундинодаинской серии. </w:t>
      </w:r>
      <w:r>
        <w:rPr>
          <w:spacing w:val="-4"/>
          <w:sz w:val="26"/>
        </w:rPr>
        <w:t>Определения возраста пород К-А</w:t>
      </w:r>
      <w:r>
        <w:rPr>
          <w:spacing w:val="-4"/>
          <w:sz w:val="26"/>
          <w:lang w:val="en-US"/>
        </w:rPr>
        <w:t>r</w:t>
      </w:r>
      <w:r>
        <w:rPr>
          <w:spacing w:val="-4"/>
          <w:sz w:val="26"/>
        </w:rPr>
        <w:t xml:space="preserve"> методом дают широкий диапазон зна</w:t>
      </w:r>
      <w:r>
        <w:rPr>
          <w:sz w:val="26"/>
        </w:rPr>
        <w:t>-чений с максимумом в интервале 159-165 млн.лет [4]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bookmarkStart w:id="87" w:name="L5407"/>
      <w:bookmarkStart w:id="88" w:name="L5302"/>
      <w:bookmarkEnd w:id="87"/>
      <w:bookmarkEnd w:id="88"/>
      <w:r>
        <w:rPr>
          <w:i/>
          <w:sz w:val="26"/>
        </w:rPr>
        <w:t xml:space="preserve">Ундинодаинский комплекс трахибазальт-риодацитовый </w:t>
      </w:r>
      <w:r>
        <w:rPr>
          <w:rFonts w:cs="Times New Roman" w:ascii="Times New Roman" w:hAnsi="Times New Roman"/>
          <w:sz w:val="26"/>
        </w:rPr>
        <w:t xml:space="preserve">(μπ </w:t>
      </w:r>
      <w:r>
        <w:rPr>
          <w:rFonts w:cs="Times New Roman" w:ascii="Times New Roman" w:hAnsi="Times New Roman"/>
          <w:sz w:val="26"/>
          <w:lang w:val="en-US"/>
        </w:rPr>
        <w:t>J</w:t>
      </w:r>
      <w:r>
        <w:rPr>
          <w:rFonts w:cs="Times New Roman" w:ascii="Times New Roman" w:hAnsi="Times New Roman"/>
          <w:sz w:val="26"/>
          <w:vertAlign w:val="subscript"/>
        </w:rPr>
        <w:t xml:space="preserve">3 </w:t>
      </w:r>
      <w:r>
        <w:rPr>
          <w:rFonts w:cs="Times New Roman" w:ascii="Times New Roman" w:hAnsi="Times New Roman"/>
          <w:i/>
          <w:sz w:val="26"/>
          <w:lang w:val="en-US"/>
        </w:rPr>
        <w:t>u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выделяется как интрузивный аналог вулканитов ундинодаинской серии [30,105]. Комплекс представлен мелкими штокообразными телами, дайками и силлами монцодиоритовых порфиритов и дацитов. Эти интрузивные тела приурочены в основном к бортам позднемезозойских грабенов, в пространственной близости к участкам распространения ундинодаинской серии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Монцодиоритовые порфириты слагают шток площадью 0,6 км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sz w:val="26"/>
        </w:rPr>
        <w:t xml:space="preserve"> в бо-рту Балейского грабена. Эти породы содержат вкрапленники андезина, моноклинного пироксена и роговой обманки в микропризматическизернистой основной массе. В составе последней кроме перечисленных минералов присутствует калиевый полевой шпат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Дациты слагают силлы, дайки (до 2 км длиной) и штокообразные тела в Оноховском грабене. Нередко они сопровождаются гидротермально измененными золотоносными эруптивными брекчиями. По петрографическим особенностям дациты подобны соответствующим породам шадоронского комплекса. В рассматриваемый комплекс они включены по признаку пространственной связи с вулканитами ундинодаинской серии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озможно, к ундинодаинскому комплексу принадлежит также некоторая часть эксплозивных образований, которые отмечались выше в составе шадоронского комплекса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озднеюрский возраст комплекса</w:t>
      </w:r>
      <w:r>
        <w:rPr>
          <w:spacing w:val="-4"/>
          <w:sz w:val="26"/>
        </w:rPr>
        <w:t xml:space="preserve"> определяется тем, что его тела</w:t>
      </w:r>
      <w:r>
        <w:rPr>
          <w:sz w:val="26"/>
        </w:rPr>
        <w:t xml:space="preserve"> прорывают породы тергенской свиты, а их обломочный материал присутствует</w:t>
      </w:r>
      <w:r>
        <w:rPr>
          <w:spacing w:val="-4"/>
          <w:sz w:val="26"/>
        </w:rPr>
        <w:t xml:space="preserve"> в базальных слоях</w:t>
      </w:r>
      <w:r>
        <w:rPr>
          <w:sz w:val="26"/>
        </w:rPr>
        <w:t xml:space="preserve"> даяконской и глушковской свит ундино-даинской серии. В соседнем к востоку районе (лист М-50-I</w:t>
      </w:r>
      <w:r>
        <w:rPr>
          <w:sz w:val="26"/>
          <w:lang w:val="en-US"/>
        </w:rPr>
        <w:t>V</w:t>
      </w:r>
      <w:r>
        <w:rPr>
          <w:sz w:val="26"/>
        </w:rPr>
        <w:t>) K-</w:t>
      </w:r>
      <w:r>
        <w:rPr>
          <w:sz w:val="26"/>
          <w:lang w:val="en-US"/>
        </w:rPr>
        <w:t>Ar</w:t>
      </w:r>
      <w:r>
        <w:rPr>
          <w:sz w:val="26"/>
        </w:rPr>
        <w:t xml:space="preserve"> </w:t>
      </w:r>
      <w:r>
        <w:rPr>
          <w:spacing w:val="-4"/>
          <w:sz w:val="26"/>
        </w:rPr>
        <w:t>возраст дацитов ундинодаинского комплекса равен 157 млн.лет [105].</w:t>
      </w:r>
    </w:p>
    <w:p>
      <w:pPr>
        <w:pStyle w:val="Normal"/>
        <w:widowControl w:val="false"/>
        <w:spacing w:lineRule="exact" w:line="460"/>
        <w:jc w:val="both"/>
        <w:rPr>
          <w:spacing w:val="-4"/>
          <w:sz w:val="26"/>
        </w:rPr>
      </w:pPr>
      <w:r>
        <w:rPr>
          <w:spacing w:val="-4"/>
          <w:sz w:val="26"/>
        </w:rPr>
      </w:r>
    </w:p>
    <w:p>
      <w:pPr>
        <w:pStyle w:val="Normal"/>
        <w:spacing w:lineRule="exact" w:line="460"/>
        <w:jc w:val="center"/>
        <w:rPr>
          <w:sz w:val="26"/>
        </w:rPr>
      </w:pPr>
      <w:r>
        <w:rPr>
          <w:sz w:val="26"/>
        </w:rPr>
        <w:t>Раннемеловые интрузии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bookmarkStart w:id="89" w:name="L3209"/>
      <w:bookmarkEnd w:id="89"/>
      <w:r>
        <w:rPr>
          <w:i/>
          <w:sz w:val="26"/>
        </w:rPr>
        <w:t>А</w:t>
      </w:r>
      <w:bookmarkStart w:id="90" w:name="L3109"/>
      <w:bookmarkEnd w:id="90"/>
      <w:r>
        <w:rPr>
          <w:i/>
          <w:sz w:val="26"/>
        </w:rPr>
        <w:t xml:space="preserve">багайтуйский </w:t>
      </w:r>
      <w:bookmarkStart w:id="91" w:name="L3100"/>
      <w:bookmarkEnd w:id="91"/>
      <w:r>
        <w:rPr>
          <w:i/>
          <w:sz w:val="26"/>
        </w:rPr>
        <w:t xml:space="preserve">комплекс трахибазальт-риолитовый </w:t>
      </w:r>
      <w:r>
        <w:rPr>
          <w:rFonts w:cs="Times New Roman" w:ascii="Times New Roman" w:hAnsi="Times New Roman"/>
          <w:sz w:val="26"/>
        </w:rPr>
        <w:t>(</w:t>
      </w:r>
      <w:r>
        <w:rPr>
          <w:rFonts w:eastAsia="Symbol" w:cs="Symbol" w:ascii="Symbol" w:hAnsi="Symbol"/>
          <w:sz w:val="26"/>
        </w:rPr>
        <w:t>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eastAsia="Symbol" w:cs="Symbol" w:ascii="Symbol" w:hAnsi="Symbol"/>
          <w:sz w:val="26"/>
        </w:rPr>
        <w:t></w:t>
      </w:r>
      <w:r>
        <w:rPr>
          <w:rFonts w:cs="Times New Roman" w:ascii="Times New Roman" w:hAnsi="Times New Roman"/>
          <w:sz w:val="26"/>
          <w:lang w:val="en-US"/>
        </w:rPr>
        <w:t>K</w:t>
      </w:r>
      <w:r>
        <w:rPr>
          <w:rFonts w:cs="Times New Roman" w:ascii="Times New Roman" w:hAnsi="Times New Roman"/>
          <w:sz w:val="26"/>
          <w:vertAlign w:val="subscript"/>
        </w:rPr>
        <w:t>1</w:t>
      </w:r>
      <w:r>
        <w:rPr>
          <w:rFonts w:cs="Times New Roman" w:ascii="Times New Roman" w:hAnsi="Times New Roman"/>
          <w:i/>
          <w:sz w:val="26"/>
        </w:rPr>
        <w:t>а</w:t>
      </w:r>
      <w:r>
        <w:rPr>
          <w:rFonts w:cs="Times New Roman" w:ascii="Times New Roman" w:hAnsi="Times New Roman"/>
          <w:sz w:val="26"/>
        </w:rPr>
        <w:t>)</w:t>
      </w:r>
      <w:r>
        <w:rPr>
          <w:sz w:val="26"/>
        </w:rPr>
        <w:t xml:space="preserve"> выделяется в пределах Балейского грабена, Куэнгинской и Арбагаро-Холбонской впадин и в их обрамлении. Комплекс представлен дайками, тонкими жилами, мелкими штокообразными, воронкообраз-ными, трубообразными и иными, сложными по форме телами риолитов и их эксплозивных брекчий, а также очень редкими дайками андезибазальтов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Дайки и дайкообразные тела имеют мощность от первых метров до 250 м, их длина по простиранию достигает 1,5 км. Размеры штокообразных, воронкообразных, и близких к ним по форме тел составляют сотни метров - 1-1,5 км в поперечнике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Риолиты представляют собой очень светлые массивные либо неотчетливо флюидальные породы мелкопорфировой или почти афировой структуры, с вкрапленниками калиевого полевого шпата и кварца и преимущественно микрофельзитовой основной массой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Эксплозивные брекчии риолитов весьма разнообразны по структу-рным и текстурным особенностям. Эти породы сложены псаммитовым либо псефитовым кластическим материалом, либо неоднородной смесью того и другого. Крупные обломки имеют как угловатую, так и округлую форму, состав их соответствует составу окружающих более древних пород, к которым нередко присоединяются и обломки риолитов. Кластический материал скреплен плотным кремнистым цементом. Текстура эксплозивных брекчий массивная либо грубофлюидальная, создаваемая полосовидным распределением обломков различной величины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Как установлено на ряде участков, формирование эксплозивных брекчий было многоэтапным. В частности, в пределах Балейского грабена псаммитовые и псефитовые брекчии пересекают породы глушковской свиты верхнеюрской ундинодаинской серии и приуроченные к ней кварцевые метасоматиты и, в свою очередь, пересекаются золотоносными жилами и тонкообломочными брекчиями с кремнистым цементом [36]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о всех своих выходах эксплозивные брекчии подверглись низкотемпературному окварцеванию, аргиллизации и пересечены инъекциями фельзитовидных риолитов.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Андезибазальты (известны только в Куэнгинской впадине) предс-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  <w:t>тавляют собой массивные тонкокристаллические мелкопорфировые по-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  <w:t>роды с интерсертальной структурой основной массы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о петрохимическим особенностям риолиты и андезибазальты соо-тветствуют</w:t>
      </w:r>
      <w:r>
        <w:rPr>
          <w:spacing w:val="-4"/>
          <w:sz w:val="26"/>
        </w:rPr>
        <w:t xml:space="preserve"> породам как субщелочного, так и</w:t>
      </w:r>
      <w:r>
        <w:rPr>
          <w:sz w:val="26"/>
        </w:rPr>
        <w:t xml:space="preserve"> нормального ряда [72]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Нижний возрастной предел комплекса определяется прорыванием его телами отложений нижнемеловой тургинской свиты. Верхняя возрастная граница не установлена. По данным К-А</w:t>
      </w:r>
      <w:r>
        <w:rPr>
          <w:sz w:val="26"/>
          <w:lang w:val="en-US"/>
        </w:rPr>
        <w:t>r</w:t>
      </w:r>
      <w:r>
        <w:rPr>
          <w:sz w:val="26"/>
        </w:rPr>
        <w:t xml:space="preserve"> анализа возраст андезибазальтов определен в 88 млн.лет [72]. К-А</w:t>
      </w:r>
      <w:r>
        <w:rPr>
          <w:sz w:val="26"/>
          <w:lang w:val="en-US"/>
        </w:rPr>
        <w:t>r</w:t>
      </w:r>
      <w:r>
        <w:rPr>
          <w:sz w:val="26"/>
        </w:rPr>
        <w:t xml:space="preserve"> возраст адуляра из балейских золоторудных жил, предположительно связанных с рассматриваемым комплексом, составил 114-120 млн.лет [3]. Возраст абагайтуйского комплекса принят раннемеловым.</w:t>
      </w:r>
    </w:p>
    <w:p>
      <w:pPr>
        <w:pStyle w:val="Normal"/>
        <w:spacing w:lineRule="exact" w:line="4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jc w:val="center"/>
        <w:rPr>
          <w:sz w:val="26"/>
        </w:rPr>
      </w:pPr>
      <w:r>
        <w:rPr>
          <w:sz w:val="26"/>
        </w:rPr>
        <w:t>4. Тектоника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Описываемая территория охватывает смежные части геоструктурных зон Монголо-Охотского подвижного пояса и Становой области. Основная часть площади листа, занимающая юго-западное окончание Борщовочного хребта и левобережье р.Шилка, принадлежит к Агинско-Борщовочной палеозойско-мезозойской сиало-фемической аккреционной зоне. С северо-запада и юго-востока к аккреционной зоне примыкают террейны с раннедокембрийской сиалической корой - Западно-Становой и Газимуро-Аргунский. Границами между геоструктурными зонами служат Монголо-Охотский и Южно-Борщовочный структурные швы. </w:t>
      </w:r>
    </w:p>
    <w:p>
      <w:pPr>
        <w:pStyle w:val="Normal"/>
        <w:spacing w:lineRule="exact" w:line="460"/>
        <w:rPr>
          <w:rFonts w:eastAsia="Courier New"/>
          <w:sz w:val="26"/>
        </w:rPr>
      </w:pPr>
      <w:r>
        <w:rPr>
          <w:rFonts w:eastAsia="Courier New"/>
          <w:sz w:val="26"/>
        </w:rPr>
        <w:t xml:space="preserve">                    </w:t>
      </w:r>
    </w:p>
    <w:p>
      <w:pPr>
        <w:pStyle w:val="Normal"/>
        <w:spacing w:lineRule="exact" w:line="460"/>
        <w:jc w:val="center"/>
        <w:rPr>
          <w:sz w:val="26"/>
        </w:rPr>
      </w:pPr>
      <w:r>
        <w:rPr>
          <w:sz w:val="26"/>
        </w:rPr>
        <w:t>Домезозойские структуры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Западно-Становая зона</w:t>
      </w:r>
      <w:r>
        <w:rPr>
          <w:sz w:val="26"/>
        </w:rPr>
        <w:t xml:space="preserve">. </w:t>
      </w:r>
      <w:r>
        <w:rPr>
          <w:spacing w:val="-4"/>
          <w:sz w:val="26"/>
        </w:rPr>
        <w:t>Структуры этой зоны занимают северо</w:t>
      </w:r>
      <w:r>
        <w:rPr>
          <w:sz w:val="26"/>
        </w:rPr>
        <w:t>-за-падную часть листа. Эта площадь характеризуется повышенным уровнем гравитационного поля и сравнительно слабо дифференцированным низким магнитным полем. Только в северо-западном углу района выделяется крупная положительная магнитная аномалия над массивом габброидов кручининского комплекса, судя по которой контактовая поверхность массива полого падает в юго-восточном направлении, под гранитоиды. Последние, по геофизическим данным, слагают пологозалегающие тела, вероятно, большей частью подстилаемые опущенными блоками раннедокембрийских метаморфических пород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о градиентам гравитационного поля намечается пологое перек-рытие</w:t>
      </w:r>
      <w:r>
        <w:rPr>
          <w:spacing w:val="-6"/>
          <w:sz w:val="26"/>
        </w:rPr>
        <w:t xml:space="preserve"> Западно-Становым</w:t>
      </w:r>
      <w:r>
        <w:rPr>
          <w:sz w:val="26"/>
        </w:rPr>
        <w:t xml:space="preserve"> блоком структур Агинско-борщовочной зоны. Прямыми наблюдениями перекрытие установлено на смежном листе М-50-</w:t>
      </w:r>
      <w:r>
        <w:rPr>
          <w:sz w:val="26"/>
          <w:lang w:val="en-US"/>
        </w:rPr>
        <w:t>II</w:t>
      </w:r>
      <w:r>
        <w:rPr>
          <w:spacing w:val="-4"/>
          <w:sz w:val="26"/>
        </w:rPr>
        <w:t xml:space="preserve"> (надвиги к югу под углом около 10</w:t>
      </w:r>
      <w:r>
        <w:rPr>
          <w:spacing w:val="-4"/>
          <w:sz w:val="26"/>
          <w:vertAlign w:val="superscript"/>
        </w:rPr>
        <w:t>о</w:t>
      </w:r>
      <w:r>
        <w:rPr>
          <w:spacing w:val="-4"/>
          <w:sz w:val="26"/>
        </w:rPr>
        <w:t>).</w:t>
      </w:r>
      <w:r>
        <w:rPr>
          <w:sz w:val="26"/>
        </w:rPr>
        <w:t xml:space="preserve"> В пределах описываемого района полосу надвигов продолжает по простиранию зона тектонитов на правом берегу р.Шилка, окаймляющая Прибрежный массив гранито-идов раннего палеозоя. Эта зона имеет падение к северу под углом 45-50</w:t>
      </w:r>
      <w:r>
        <w:rPr>
          <w:sz w:val="26"/>
          <w:vertAlign w:val="superscript"/>
        </w:rPr>
        <w:t>о</w:t>
      </w:r>
      <w:r>
        <w:rPr>
          <w:sz w:val="26"/>
        </w:rPr>
        <w:t>. Она представляет собой, по-видимому, краевой листричес-кий взброс, деформированный в позднем мезозое в связи с образованием гранито-купольных структур в Агинско-Борщовочной зоне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Газимуро-Аргунская зона</w:t>
      </w:r>
      <w:r>
        <w:rPr>
          <w:sz w:val="26"/>
        </w:rPr>
        <w:t xml:space="preserve">. К этой зоне относится юго-восточная часть территории листа. Она характеризуется гравитационным минимумом и низким уровнем магнитного поля, создаваемого разновозрастными гранитоидами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Основную площадь занимают гнейсовидные гранитоиды северной периферии позднепалеозойского Шундуинского гранитоидного плутона. Характерно обилие в них пластообразных ксенолитов более древних гнейсов, кристаллических сланцев и мраморов, а также гранитных жил общего северо-восточного простирания. Полосчатость и гнейсовидность пород ксенолитов имеют крутое падение к юго-вос-току и северо-западу, обрисовывая тем самым широкие складчатые формы - по-видимому, реликтовые структуры замещенных палеозойскими гранитами более древних образований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Структуры нижнекаменноугольных отложений, сохранившиеся в   крупных ксенолитах среди массивных гранитов восточной части рай-она, представлены антиклиналями и синклиналями северо-восточного простирания с наклоном слоев на крыльях под углами 30-60</w:t>
      </w:r>
      <w:r>
        <w:rPr>
          <w:sz w:val="26"/>
          <w:vertAlign w:val="superscript"/>
        </w:rPr>
        <w:t>о</w:t>
      </w:r>
      <w:r>
        <w:rPr>
          <w:sz w:val="26"/>
        </w:rPr>
        <w:t>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Главные разрывные нарушения в пределах Газимуро-Аргунской зоны имеют северо-восточное простирание. Они образуют периодическую систему взбросо-сдвигов и сбросов с северо-западным и юго-восточным падением сместителей, которыми Шундуинский массив расчленен на вытянутые блоки. Разломы были активны в мезозое, но имели более древнее заложение, как можно судить по приуроченнос-ти к некоторым из них тел офикальцитов и доюрских милонитов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i/>
          <w:sz w:val="26"/>
        </w:rPr>
        <w:t>Агинско-Борщовочная зона.</w:t>
      </w:r>
      <w:r>
        <w:rPr>
          <w:sz w:val="26"/>
        </w:rPr>
        <w:t xml:space="preserve"> Эта зона представляет собой сложный ансамбль сдвиговых структур общего северо-восточного простирания, сжатый между Западно-Становой и Газимуро-Аргунской сиалическими глыбами. В границах листа Агинско-Борщовочная зона шириной 50-60 км образована множеством линзовидных тектонических блоков и пластин (дуплексов), сложенных породами докембрия и палеозоя; в осевой ее части залегает Борщовочный гранитный плутон. Общий структурный рисунок этой зоны подобен гигантскому меланжу, в котором домезозойские геологические комплексы тектонически фрагментированы, перемещены как поперек, так и вдоль сдвиговой зоны и неоднократно метаморфизованы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Тектонические блоки - дуплексы, сложенные породами докембрия, имеют размеры большей частью от 1-2 до 5 км в поперечнике. В их строении участвуют габброиды чонгульского комплекса и метаморфи-ческие породы урульгинского комплекса. Эти образования, по-види-мому, принадлежат к ассоциации офиолитового типа, подвергшейся неравномерному динамотермальному метаморфизму на уровне амфиболитовой фации. Геохимические характеристики габброидов и амфиболитов левобережья р.Шилка [7], позволяют предположительно отнести их к типу офиолитов основания островных дуг</w:t>
      </w:r>
      <w:r>
        <w:rPr>
          <w:spacing w:val="-8"/>
          <w:sz w:val="26"/>
        </w:rPr>
        <w:t xml:space="preserve"> и, возможно,</w:t>
      </w:r>
      <w:r>
        <w:rPr>
          <w:sz w:val="26"/>
        </w:rPr>
        <w:t xml:space="preserve"> краевых бассейнов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ыделяются две морфологических разновидности дуплексов, сложенных породами офиолитовой ассоциации: линейно вытянутые линзо- и пластинообразные (Кангинский, Урульгинский, Калангуйский, Джидинская группа и др.) и линзообразные изогнутые в форме буквы S (Кулиндинский, Дутурульский, Холбонский и др.). Почти во всех случаях с ориентировкой тектонических ограничений дуплексов совпадает (или близка к ней) ориентировка полосчатости и кристаллизационной сланцеватости слагающих их пород. Это позволяет установить, что вся система дуплексов имеет преимущественно крутое падение к юго-востоку. В некоторых блоках выявляются серии син- и антиформных складок шириной от первых километров до сотен метров, которые осложнены дисгармоничными складками более высоких порядков (доли метра-несколько метров) и местами мелкой плойчатостью. Для крупных складок намечается развитие более открытых форм в габброидных блоках и более сжатых - в амфиболитовых, что, по-видимому, указывает на сопряженность складкообразования и высокотемпературного метаморфизма габбро-идов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Среди тектонических блоков, сложенных в основном палеозойски-ми образованиями, самым крупным является Теленгуйский блок дли-ной 60 км и шириной до 15 км (его юго-западный фланг находится за пределами листа). Вдоль юго-восточного края блока широко распространена макаровская свита среднего-верхнего девона, вся остальная его часть занята гранитоидами Теленгуйского массива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pacing w:val="-4"/>
          <w:sz w:val="26"/>
        </w:rPr>
        <w:t xml:space="preserve">В </w:t>
      </w:r>
      <w:r>
        <w:rPr>
          <w:sz w:val="26"/>
        </w:rPr>
        <w:t>нижней</w:t>
      </w:r>
      <w:r>
        <w:rPr>
          <w:spacing w:val="-4"/>
          <w:sz w:val="26"/>
        </w:rPr>
        <w:t xml:space="preserve"> половине разреза </w:t>
      </w:r>
      <w:r>
        <w:rPr>
          <w:sz w:val="26"/>
        </w:rPr>
        <w:t>макаровской</w:t>
      </w:r>
      <w:r>
        <w:rPr>
          <w:spacing w:val="-4"/>
          <w:sz w:val="26"/>
        </w:rPr>
        <w:t xml:space="preserve"> </w:t>
      </w:r>
      <w:r>
        <w:rPr>
          <w:sz w:val="26"/>
        </w:rPr>
        <w:t>свиты</w:t>
      </w:r>
      <w:r>
        <w:rPr>
          <w:spacing w:val="-4"/>
          <w:sz w:val="26"/>
        </w:rPr>
        <w:t xml:space="preserve"> </w:t>
      </w:r>
      <w:r>
        <w:rPr>
          <w:sz w:val="26"/>
        </w:rPr>
        <w:t>преобладают</w:t>
      </w:r>
      <w:r>
        <w:rPr>
          <w:spacing w:val="-4"/>
          <w:sz w:val="26"/>
        </w:rPr>
        <w:t xml:space="preserve"> пелит</w:t>
      </w:r>
      <w:r>
        <w:rPr>
          <w:sz w:val="26"/>
        </w:rPr>
        <w:t>-алевритовые фации, с тектонизированной олистостромой вблизи подошвы, а в верхней - известковисто-псаммитовые. Это характе-ризует</w:t>
      </w:r>
      <w:r>
        <w:rPr>
          <w:spacing w:val="-8"/>
          <w:sz w:val="26"/>
        </w:rPr>
        <w:t xml:space="preserve"> отложения как </w:t>
      </w:r>
      <w:r>
        <w:rPr>
          <w:sz w:val="26"/>
        </w:rPr>
        <w:t>шельфовый</w:t>
      </w:r>
      <w:r>
        <w:rPr>
          <w:spacing w:val="-8"/>
          <w:sz w:val="26"/>
        </w:rPr>
        <w:t xml:space="preserve"> комплекс, вероятно, типа окраинных морей</w:t>
      </w:r>
      <w:r>
        <w:rPr>
          <w:sz w:val="26"/>
        </w:rPr>
        <w:t>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Осадочная толща девона слагает Макаровскую синклиналь, кото-рая в современной структуре представлена только частью юго-вос-точного крыла и ядра. Судя по этим фрагментам, синклиналь отно-сится к типу открытых линейных складок с плавно ундулирующим ша-рниром и брахиформными антиклиналями и синклиналями второго порядка. С юго-востока на Макаровскую синклиналь надвинуты блоки метаморфических пород урульгинского и агинско-борщовочного комп-лексов. На правом берегу р.Онон пологий надвиг переходит по простиранию в взброс под углом 35-40</w:t>
      </w:r>
      <w:r>
        <w:rPr>
          <w:sz w:val="26"/>
          <w:vertAlign w:val="superscript"/>
        </w:rPr>
        <w:t>о</w:t>
      </w:r>
      <w:r>
        <w:rPr>
          <w:sz w:val="26"/>
        </w:rPr>
        <w:t>. Контакты надвинутых блоков с толщей</w:t>
      </w:r>
      <w:r>
        <w:rPr>
          <w:spacing w:val="-4"/>
          <w:sz w:val="26"/>
        </w:rPr>
        <w:t xml:space="preserve"> девона выражены полосой</w:t>
      </w:r>
      <w:r>
        <w:rPr>
          <w:sz w:val="26"/>
        </w:rPr>
        <w:t xml:space="preserve"> перемятых и рассланцованных пород, в том числе развальцованного грубообломочного материала олистостромы. В деформированных осадочных породах развита тектоническая линейность, ориентированная близко к направлению падения сланцеватости. Юго-восточное крыло Макаровской синклинали опрокинуто перед фронтом надвига к северо-западу, как устанавливается по текстурным признакам слоев и по результатам изучения тонкого кливажа и сланцеватости пород в ориентированных шлифах, проведенного А.И.Родыгиным в 1993 г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Форма Теленгуйского гранитоидного массива по геологическим и геофизическим данным, близка к трехосному эллипсоиду, средняя ось которого погружается на юго-восток под углом 50-60</w:t>
      </w:r>
      <w:r>
        <w:rPr>
          <w:sz w:val="26"/>
          <w:vertAlign w:val="superscript"/>
        </w:rPr>
        <w:t>о</w:t>
      </w:r>
      <w:r>
        <w:rPr>
          <w:sz w:val="26"/>
        </w:rPr>
        <w:t>. Очертания массива отчасти обусловлены его раздавливанием в зоне смятия наподобие гигантской будины. Об этом свидетельствует концентрация катаклазитов гранитоидов в области острых окончаний веретено-образного тела и появление динамосланцев по ороговикованным осадочным породам в экзоконтактах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Менее крупные линзовидные блоки, сложенные палеозойскими об-разованиями, рассеяны среди гнейсо-амфиболитовых и метагабброид-ных дуплексов. Породы в них рассланцованы, милонитизированы, катаклазированы. Более значительный по размерам среди них Ложниковский блок представляет собой сдвоенную (?) тектоническую пластину вертикальной мощностью, по геофизическим данным, около 2 км, которая сложена в основном гидротермально измененными какиритами по гранитоидам и ороговикованными породами предположительно макаровской свиты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Многие из линзовидных блоков (например, на р.Онон ниже устья р.Унда) сами подверглись начальному меланжированию и состоят из притертых  менее крупных линз (до нескольких метров в поперечни-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ке) без существенной роли тонкого матрикса между ними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Особую разновидность дуплексов составляют блоки тектонизиро-ванной олистостромы на обоих берегах р.Шилка. Вблизи г.Нерчинска брекчированная олистостромовая пластина мощностью 0,3-0,4 км полого (под углом 10-15</w:t>
      </w:r>
      <w:r>
        <w:rPr>
          <w:sz w:val="26"/>
          <w:vertAlign w:val="superscript"/>
        </w:rPr>
        <w:t>о</w:t>
      </w:r>
      <w:r>
        <w:rPr>
          <w:sz w:val="26"/>
        </w:rPr>
        <w:t>) надвинута на вулканогенно-осадочные породы верхнего мезозоя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Тектонические </w:t>
      </w:r>
      <w:r>
        <w:rPr>
          <w:spacing w:val="4"/>
          <w:sz w:val="26"/>
        </w:rPr>
        <w:t>швы между крупными дуплексами</w:t>
      </w:r>
      <w:r>
        <w:rPr>
          <w:sz w:val="26"/>
        </w:rPr>
        <w:t xml:space="preserve"> представляют со-бой полосы распространения агинско-борщовочного динамометамор-фического комплекса. По отношению к геоструктурной зоне в целом этот комплекс соответствует тектонитовой матрице меланжа. Диа-фторитовые зеленые сланцы в составе динамометаморфического пояса слагают веерообразные зоны длиной от 5-10 до 30-50 км и шириной до 4-5 км, разделенные блоками кристаллических пород среднего-основного состава. Обычно имеются переходные пакеты чередования измененных тектонических фрагментов субстрата и собственно зеленосланцевых диафторитов видимой мощностью от нескольких десятков метров до 1-1,5 км. Несколько меньшие размеры имеют динамометаморфические зоны по кристаллическим породам кислого состава, сложенные бластоультрамилонитами, филлонитами, слюдистыми сланцами. Местами они также содержат реликтовые линзы пород субстрата, переходящие в тектонические меланжи смешанного состава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Сланцеватость и полосчатость филлитовидных тектонобластитов  и зеленых сланцев обычно имеют углы наклона от 25-30</w:t>
      </w:r>
      <w:r>
        <w:rPr>
          <w:sz w:val="26"/>
          <w:vertAlign w:val="superscript"/>
        </w:rPr>
        <w:t>о</w:t>
      </w:r>
      <w:r>
        <w:rPr>
          <w:sz w:val="26"/>
        </w:rPr>
        <w:t xml:space="preserve"> до 50-65</w:t>
      </w:r>
      <w:r>
        <w:rPr>
          <w:sz w:val="26"/>
          <w:vertAlign w:val="superscript"/>
        </w:rPr>
        <w:t>о</w:t>
      </w:r>
      <w:r>
        <w:rPr>
          <w:sz w:val="26"/>
        </w:rPr>
        <w:t>, редко до 70-75</w:t>
      </w:r>
      <w:r>
        <w:rPr>
          <w:sz w:val="26"/>
          <w:vertAlign w:val="superscript"/>
        </w:rPr>
        <w:t>о</w:t>
      </w:r>
      <w:r>
        <w:rPr>
          <w:sz w:val="26"/>
        </w:rPr>
        <w:t>. По отношению к сланцеватости и полосчатости пород дуплексов наблюдается как согласное, так и кососекущее (10-15</w:t>
      </w:r>
      <w:r>
        <w:rPr>
          <w:sz w:val="26"/>
          <w:vertAlign w:val="superscript"/>
        </w:rPr>
        <w:t>о</w:t>
      </w:r>
      <w:r>
        <w:rPr>
          <w:sz w:val="26"/>
        </w:rPr>
        <w:t>) простирание динамометаморфических зон. Внутренняя структура пакетов динамометаморфитов характеризуется сочетанием сжатых, до изоклинальных, мелких складок, фестонов, плойчатости, будинажа и продольных разрывов сплошности сланцев. При этом даже в пределах единых тектонических пакетов наблюдается морфологическая дисгармония складок зеленых и филлитовидных сланцев. Филлитовидные тектонобластиты обычно слагают многопорядковые изоклинально-складчатые серии с сильно вытянутыми, до нитеобразных, острыми замками, транзитной через замки сланце-ватостью и разорванными крыльями. Ширина обычно наблюдаемых в обнажениях складок от первых сантиметров до нескольких метров. По морфологическим особенностям эти структуры интерпретируются как серии складок ламинарного течения милонитового материала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На правобережье р.Урульга (участок Пешково) установлено, что зеркала изоклинально-складчатых систем в тектонической пластине филлонитов падают на юго-восток, в направлении, обратном падению осевых плоскостей складок и, следовательно, взаимоотношения зеленосланцевых и филлонитовых пакетов в вертикальном разрезе не могут быть определены только по падению сланцеватости. Вместе с тем, наблюдаемые ориентировки сланцеватости свидетельствуют о преобладающем юго-восточном падении дислокационных зон, в целом согласно с направлением падения системы дуплексов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ряде участков на складчатые структуры агинско-борщовочного комплекса наложены более поздние деформации: изгибы изоклинально-складчатых пакетов филлонитов в виде широких открытых син- и антиформ, кинкбенды, спиралеобразные изгибы будин и шарниров ра-нних складок, взаимное вдавливание и облекание будин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Линзы тектонического меланжа приурочены к интервалам раздува и расщепления пакетов тектонитов. Меланжи состоят из линзовидных глыб субстрата величиной от нескольких десятков метров до 1-2 м, заключенных в тектонитовом матриксе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С учетом данных по соседним территориям установлено, что вся система блокоразделяющих дислокационных зон образует неравномер-ную сеть, ромбовидные ячеи которой растянуты в направлении юго-запад - северо-восток. Этот </w:t>
      </w:r>
      <w:r>
        <w:rPr>
          <w:spacing w:val="-4"/>
          <w:sz w:val="26"/>
        </w:rPr>
        <w:t>структурный рисунок</w:t>
      </w:r>
      <w:r>
        <w:rPr>
          <w:sz w:val="26"/>
        </w:rPr>
        <w:t xml:space="preserve"> соответствует кинематике</w:t>
      </w:r>
      <w:r>
        <w:rPr>
          <w:spacing w:val="-8"/>
          <w:sz w:val="26"/>
        </w:rPr>
        <w:t xml:space="preserve"> регионального правого сдвига в условиях поперечного сжатия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Элементарные разломы в составе сдвиговой зоны выражены зонами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sz w:val="26"/>
        </w:rPr>
        <w:t>тектонитов второго и третьего порядка, узкими зонами меланжирования, разлинзования и притертыми швами с убывающей ролью катаклазитов и милонитов. Эти фрагменты генеральной структуры группируются в системы взбросо-сдвигов, сдвиго-надвигов, реже простых сдвигов и надвигов. Кинематика скалывания с большой ролью сдвиговой составляющей устанавливается по обычно пологому залеганию шарниров малых складок течения и кристаллизационной линейности динамометаморфитов (от 10-15 до 20-25</w:t>
      </w:r>
      <w:r>
        <w:rPr>
          <w:sz w:val="26"/>
          <w:vertAlign w:val="superscript"/>
        </w:rPr>
        <w:t>о</w:t>
      </w:r>
      <w:r>
        <w:rPr>
          <w:sz w:val="26"/>
        </w:rPr>
        <w:t>), хотя сланцеватость часто имеет крутые углы падения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римером взбросо-надвиговой зоны разлинзования является запа-дный контакт Дутурульского блока на левобережье р.Унда, где тектонический пакет мощностью 50-70 м сложен перетасованными притертыми линзовидными пластинами кварцевых диоритов, хлоритовых сланцев, кварцитов и мраморов с полосами катаклазитов и милони-тов между ними. Аналогичный характер имеет Макаровский надвиг, а</w:t>
      </w:r>
    </w:p>
    <w:p>
      <w:pPr>
        <w:pStyle w:val="Normal"/>
        <w:spacing w:lineRule="exact" w:line="440"/>
        <w:rPr>
          <w:sz w:val="26"/>
        </w:rPr>
      </w:pPr>
      <w:r>
        <w:rPr>
          <w:sz w:val="26"/>
        </w:rPr>
        <w:t>также ряд других разломов Южно-Борщовочной зоны.</w:t>
      </w:r>
    </w:p>
    <w:p>
      <w:pPr>
        <w:pStyle w:val="Normal"/>
        <w:spacing w:lineRule="exact" w:line="460"/>
        <w:rPr>
          <w:rFonts w:eastAsia="Courier New"/>
          <w:sz w:val="26"/>
        </w:rPr>
      </w:pPr>
      <w:r>
        <w:rPr>
          <w:rFonts w:eastAsia="Courier New"/>
          <w:sz w:val="26"/>
        </w:rPr>
        <w:t xml:space="preserve">   </w:t>
      </w:r>
    </w:p>
    <w:p>
      <w:pPr>
        <w:pStyle w:val="Normal"/>
        <w:spacing w:lineRule="exact" w:line="460"/>
        <w:rPr>
          <w:sz w:val="26"/>
        </w:rPr>
      </w:pPr>
      <w:r>
        <w:rPr>
          <w:rFonts w:eastAsia="Courier New"/>
          <w:sz w:val="26"/>
        </w:rPr>
        <w:t xml:space="preserve">                     </w:t>
      </w:r>
      <w:r>
        <w:rPr>
          <w:sz w:val="26"/>
        </w:rPr>
        <w:t>Мезозойские структуры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Мезозойские супраструктуры сформированы осадочными и вулканогенными толщами юры и нижнего мела. Эндогенные мезозойские структуры на уровне кристаллического фундамента морфологически выражены плутоническими телами акатуевского, шахтаминского и борщовочного комплексов. Кроме того, мезозойским деформациям подверглись более древние дислокационные зоны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Нижне- и среднеюрские отложения слагают южное крыло Ундинской синклинали северо-восточного простирания. Северное крыло и часть ядра этой складки оборваны разломами долгоживущей Левоундинской зоны. На юго-западном фланге складки блоки амфиболитов, габброидов и зеленых сланцев надвинуты на юру под углом 30-40</w:t>
      </w:r>
      <w:r>
        <w:rPr>
          <w:sz w:val="26"/>
          <w:vertAlign w:val="superscript"/>
        </w:rPr>
        <w:t>о</w:t>
      </w:r>
      <w:r>
        <w:rPr>
          <w:sz w:val="26"/>
        </w:rPr>
        <w:t>, северо-восточнее эти разломы сменяются сбросом с юго-восточным падением сместителя. Слои широкого южного крыла имеют углы падения в среднем 30-40</w:t>
      </w:r>
      <w:r>
        <w:rPr>
          <w:sz w:val="26"/>
          <w:vertAlign w:val="superscript"/>
        </w:rPr>
        <w:t>о</w:t>
      </w:r>
      <w:r>
        <w:rPr>
          <w:sz w:val="26"/>
        </w:rPr>
        <w:t xml:space="preserve"> и характеризуются слабой продольной и поперечной волнистостью. На левобережье р.Калангуй синклинальную складку осложняет брахиформная антиклиналь второго порядка, в ядре которой обнажаются гранитоиды ундинского комплекса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Нарушенный разломами фрагмент нижнеюрской моноклинали участвует в строении тектонической пластины по п.Ларионкова на правобережье р.Унда. Здесь слои нижней юры полого залегают на какиритах по гранитоидам ундинского комплекса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Средне-верхнеюрские осадочно-вулканогенные образования слагают асимметричные пологие впадины-мульды, по периферии которых распространены многочисленные субвулканические штоки, дайки и силлы. Часть силлов приурочена к поверхности раздела нижне-сред-неюрского этажа и фундамента. В западной части Шадоронской впадины нарушенные разломами осадочно-туфогенные толщи имеют общий наклон к северо-западу, выполаживаясь в этом направлении до 10-15</w:t>
      </w:r>
      <w:r>
        <w:rPr>
          <w:sz w:val="26"/>
          <w:vertAlign w:val="superscript"/>
        </w:rPr>
        <w:t>о</w:t>
      </w:r>
      <w:r>
        <w:rPr>
          <w:sz w:val="26"/>
        </w:rPr>
        <w:t>. Ундино-Ононская впадина (в низовьях р.Унда) наследует структурный план нижней-средней юры. В современной структуре сохранились лишь отдельные части этой впадины, представленные юго-западными крыльями первичных мульд. На левобережье р.Шилка вулканогенные породы слагают цепь тектонических блоков, мульд и субвулканических тел общего северо-восточного простирания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Строение впадин осложнено местными пологими флексурами, продольными и поперечными разрывными нарушениями, что связано с ко-нседиментационными и более поздними перемещениями блоков домезозойского фундамента. Тектонический рельеф фундамента впадин по геофизическим данным имеет вертикальную амплитуду до 400 м. В одностороннем Лесковском грабене фундамент опущен на 600 м от земной поверхности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Средне-позднеюрские плутонические структуры Газимуро-Аргунс-кой зоны контролируют размещение Сарбактуйского, Голготайского и других интрузивных массивов. По геофизическим и геологическим данным названные интрузивы имеют более пологие юго-восточные и более крутые северо-западные контакты. На глубине они, по-види-мому, соединяются в единое пологозалегающее тело вертикальной мощностью порядка</w:t>
      </w:r>
      <w:r>
        <w:rPr>
          <w:spacing w:val="-8"/>
          <w:sz w:val="26"/>
        </w:rPr>
        <w:t xml:space="preserve"> 3-5 км.</w:t>
      </w:r>
      <w:r>
        <w:rPr>
          <w:sz w:val="26"/>
        </w:rPr>
        <w:t xml:space="preserve"> Расположение выступов этой крупной плитообразной залежи по типу структурного рисунка левосторонних кулис указывает на то, что они приурочены к соответствующим структурам растяжения и отрыва, которые оперяют левосдвиговую систему разломов на границе с Агинско-Борщовочной зоной. Этой же кинематикой левого сдвига объясняется угловато-ступенчатая конфигурация южной границы Шадоронской впадины в верховьях левых притоков р.Унда. Здесь, кроме того, характерна концентрация субвулканических тел перед ступенями растяжения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Самой крупной мезозойской структурой района является Борщово-чный гранитогнейсовый вал, сложенный гранитами коллизионного типа. Вал осложнен куполами второго и третьего порядка и сопровождается синплутоническими дислокационными структурами в раме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На территории листа Борщовочный плутон в современном эрозион-ном </w:t>
      </w:r>
      <w:r>
        <w:rPr>
          <w:spacing w:val="-4"/>
          <w:sz w:val="26"/>
        </w:rPr>
        <w:t>срезе занимает около 40% площади Агинско-Борщовочной зоны.</w:t>
      </w:r>
      <w:r>
        <w:rPr>
          <w:sz w:val="26"/>
        </w:rPr>
        <w:t xml:space="preserve"> По геофизическим данным форма плутона - пологозалегающее плитообра-зное тело, на глубине в 1,5-2 раза более широкое, чем на поверхности. Вертикальная толщина его составляет от 3-4 до примерно 6 км, увеличиваясь в юго-западном направлении. На юго-западном фланге массив ограничивается приподнятыми тектоническими блоками метаморфических пород с повышенным полем силы тяжести над ними. </w:t>
      </w:r>
    </w:p>
    <w:p>
      <w:pPr>
        <w:pStyle w:val="Normal"/>
        <w:widowControl w:val="false"/>
        <w:spacing w:lineRule="exact" w:line="460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Северо-западная контактовая зона плутона шириной местами до 1,5-2 км - инъекционная, с постепенным нарастанием количества и мощности гранитных тел в направлении массива. Инъекционные тела ориентированы в основном согласно с контурами массива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близи внешнего края этой зоны тектонические пластины вмещающих пород, падение которых обычно направлено к юго-востоку (в сторону плутона), изогнуты согласно с противоположным падением гранитных тел. Эта деформация пластин рамы устанавливается по постепенному изменению направления падения сланцеватости вмещающих пород на пологое северо-западное, обрисовывающее купольное строение плутона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юго-восточном тектоническом контакте краевая зона плутона шириной до 1,5-2 км представляет собой чередование пакетов апо-гранитных тектонитов (бластомилонитов, ультрамилонитов, протоми-лонитов, катаклазитов) с пластинами и линзами слабодефор-мированных гнейсовидных и массивных гранитов. С продвижением внутрь массива частота и мощность зон тектонитов постепенно уменьшаются. Общее направление падения зоны синплутонических тектонитов юго-восточное под углами от 10-20 до 30-45</w:t>
      </w:r>
      <w:r>
        <w:rPr>
          <w:sz w:val="26"/>
          <w:vertAlign w:val="superscript"/>
        </w:rPr>
        <w:t>о</w:t>
      </w:r>
      <w:r>
        <w:rPr>
          <w:sz w:val="26"/>
        </w:rPr>
        <w:t xml:space="preserve">, близкое к направлению падения сланцеватости пород рамы, в том числе более ранних тектонитов агинско-борщовочного комплекса. Однако, в ряде случаев устанавливается пересечение древних динамометаморфитов Борщовочной тектонитовой зоной под острым углом, ориентированным вершиной к северо-востоку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Более поздний краевой Борщовочный разлом по юго-восточной границе плутона имеет то же направление падения под углом порядка 30-40</w:t>
      </w:r>
      <w:r>
        <w:rPr>
          <w:sz w:val="26"/>
          <w:vertAlign w:val="superscript"/>
        </w:rPr>
        <w:t>о</w:t>
      </w:r>
      <w:r>
        <w:rPr>
          <w:sz w:val="26"/>
        </w:rPr>
        <w:t xml:space="preserve"> и выражен зоной каолинизированных брекчий. На расстоянии 2,5 км по падению от выхода на поверхность он подсечен скважиной на глубине 1,2 км [27]. Разлом ограничивает северные края нижнемеловых грабенов, в отложениях которых присутствует обломо-чный материал  деформированных борщовочных гранитоидов.</w:t>
      </w:r>
    </w:p>
    <w:p>
      <w:pPr>
        <w:pStyle w:val="Normal"/>
        <w:spacing w:lineRule="exact" w:line="460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Форма  юго-западного острого окончания  Борщовочного  массива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sz w:val="26"/>
        </w:rPr>
        <w:t>обусловлена его раздавливанием в месте слияния Южно-Борщовочной и Урульгинской разломных зон с образованием на этом участке тектонического меланжа, в котором участвуют граниты и породы рамы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Борщовочный гранитогнейсовый вал ориентирован по длинной диа-гонали сколовой сети, которую образуют тектониты региональной сдвиговой зоны, под углом около 20</w:t>
      </w:r>
      <w:r>
        <w:rPr>
          <w:sz w:val="26"/>
          <w:vertAlign w:val="superscript"/>
        </w:rPr>
        <w:t>о</w:t>
      </w:r>
      <w:r>
        <w:rPr>
          <w:sz w:val="26"/>
        </w:rPr>
        <w:t xml:space="preserve"> к ее общему простиранию. В плане вал имеет в первом приближении конфигурацию скошенного и S-образно изогнутого параллелограмма. S-образные очертания создаются, кроме того, асимметричным размещением купольных структур второго порядка, которые конформно окаймляются аналогичными S-образными конфигурациями тектонитовых</w:t>
      </w:r>
      <w:r>
        <w:rPr>
          <w:spacing w:val="-4"/>
          <w:sz w:val="26"/>
        </w:rPr>
        <w:t xml:space="preserve"> зон рамы (Шивкинский</w:t>
      </w:r>
      <w:r>
        <w:rPr>
          <w:sz w:val="26"/>
        </w:rPr>
        <w:t xml:space="preserve"> купол, Урульгинская флексура и др.). В юго-восточной приконтактовой зоне в такие же сигмоиды изогнута серия тектонических пластин, частью обрезанных по границе массива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Купольные структуры, образованные пологими  "пластами" разно-</w:t>
      </w:r>
    </w:p>
    <w:p>
      <w:pPr>
        <w:pStyle w:val="Normal"/>
        <w:spacing w:lineRule="exact" w:line="460"/>
        <w:jc w:val="both"/>
        <w:rPr/>
      </w:pPr>
      <w:r>
        <w:rPr>
          <w:sz w:val="26"/>
        </w:rPr>
        <w:t>этапных гранитов и вмещающих пород с центробежным падением слан-цеватости, гнейсовидности и самих слоев, развивались синхронно с борщовочным плутонометаморфизмом. Синплутоническими являются и упомянутые выше S-образные структуры окаймления. Самым сложным деформациям подверглись Шивкинский и расположенный юго-западнее Пешковский купола. В их южной и юго-западной частях ориентирова-нные</w:t>
      </w:r>
      <w:r>
        <w:rPr>
          <w:spacing w:val="-4"/>
          <w:sz w:val="26"/>
        </w:rPr>
        <w:t xml:space="preserve"> текстуры и скиалиты</w:t>
      </w:r>
      <w:r>
        <w:rPr>
          <w:sz w:val="26"/>
        </w:rPr>
        <w:t xml:space="preserve"> вмещающих пород имеют устойчивое падение к центру куполов. Это, возможно, объясняется развитием в "анома-льных" крыльях системы дополнительных сжатых складок с противоположным падением их осевых плоскостей и зеркала складчатости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Описанная выше мезозойская структурная обстановка Агинско-Бо-рщовочной зоны является реализацией регионального левого сдвига. В результате последнего была интенсивно деформирована право-сторонняя сдвиговая зона домезозойского этапа. Новообразованные элементы левосторонней сдвиговой зоны представлены характерными разнопорядковыми S-образными мега- и мезо-структурами вращения. Тело Борщовочного плутона, возможно, занимает крупный сдвиго-ра-здвиг, диагональный по отношению к сдвиговой зоне в целом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С аналогичной </w:t>
      </w:r>
      <w:r>
        <w:rPr>
          <w:spacing w:val="-10"/>
          <w:sz w:val="26"/>
        </w:rPr>
        <w:t>сдвиго-раздвиговой</w:t>
      </w:r>
      <w:r>
        <w:rPr>
          <w:sz w:val="26"/>
        </w:rPr>
        <w:t xml:space="preserve"> структурой, по-видимому, связана и Кангинско-Апрелковская цепь гранитных массивов борщовочного комплекса, конформных с куполовидными синплутоническими структурами рамы. По геофизическим данным Кангинский и Центральный массивы являются куполами единого линзовидного гранитного тела толщиной до 3 км. На севере эта линза погружается под Прибрежный массив раннепалеозойских гранитоидов, на юго-востоке примыкает к Теленгуйскому гранитоидному массиву раннепермского возраста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Нижнемеловые структуры сложены континентальными осадочными толщами и образуют депрессионные полосы на границах геоструктур-ных зон - Пришилкинскую и Ундино-Даинскую. Пришилкинская полоса представлена линейными кулисообразно расположенными Арбагаро-Хо-лбонской и Куэнгинской грабен-синклинальными впадинами. В Ундино-Даинской полосе размещаются Лесковский, Балейский и Семеновский грабены. Характерна приуроченность депрессионных структур к выступам домезозойского основания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Арбагаро-Холбонская впадина асимметрична, с более пологим се-веро-западным</w:t>
      </w:r>
      <w:r>
        <w:rPr>
          <w:spacing w:val="8"/>
          <w:sz w:val="26"/>
        </w:rPr>
        <w:t xml:space="preserve"> (от 10-15</w:t>
      </w:r>
      <w:r>
        <w:rPr>
          <w:spacing w:val="8"/>
          <w:sz w:val="26"/>
          <w:vertAlign w:val="superscript"/>
        </w:rPr>
        <w:t>о</w:t>
      </w:r>
      <w:r>
        <w:rPr>
          <w:spacing w:val="8"/>
          <w:sz w:val="26"/>
        </w:rPr>
        <w:t>) и более крутым юго-восточным</w:t>
      </w:r>
      <w:r>
        <w:rPr>
          <w:sz w:val="26"/>
        </w:rPr>
        <w:t xml:space="preserve"> крылом (30-50</w:t>
      </w:r>
      <w:r>
        <w:rPr>
          <w:sz w:val="26"/>
          <w:vertAlign w:val="superscript"/>
        </w:rPr>
        <w:t>о</w:t>
      </w:r>
      <w:r>
        <w:rPr>
          <w:sz w:val="26"/>
        </w:rPr>
        <w:t>, иногда до 80</w:t>
      </w:r>
      <w:r>
        <w:rPr>
          <w:sz w:val="26"/>
          <w:vertAlign w:val="superscript"/>
        </w:rPr>
        <w:t>о</w:t>
      </w:r>
      <w:r>
        <w:rPr>
          <w:sz w:val="26"/>
        </w:rPr>
        <w:t>), нарушенным крупным сбросом. Фундамент впадины по геофизическим данным погружен на глубину до 1200 м от поверхности. С его блоковым строением связаны мульды и участки поднятий в наслоениях нижнего мела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Фундамент Куэнгинской впадины залегает на глубине 500-700 м. Северо-западное крыло этого одностороннего грабена пологое (10-20</w:t>
      </w:r>
      <w:r>
        <w:rPr>
          <w:sz w:val="26"/>
          <w:vertAlign w:val="superscript"/>
        </w:rPr>
        <w:t>о</w:t>
      </w:r>
      <w:r>
        <w:rPr>
          <w:sz w:val="26"/>
        </w:rPr>
        <w:t>), юго-восточное крыло ограничено крупным разломом, проходящим по долине р.Шилка, и его наклон местами увеличивается до 45-55</w:t>
      </w:r>
      <w:r>
        <w:rPr>
          <w:sz w:val="26"/>
          <w:vertAlign w:val="superscript"/>
        </w:rPr>
        <w:t>о</w:t>
      </w:r>
      <w:r>
        <w:rPr>
          <w:sz w:val="26"/>
        </w:rPr>
        <w:t>. Вблизи устья р.Нерча этим разломом оборваны фрагменты юго-западного фланга впадины.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В Ундино-Даинской полосе размеры нижнемеловых грабенов возра-стают с запада на восток. Глубина залегания фундамента, по данным бурения и геофизических работ, в Балейском грабене превышает 1000 м, а в Лесковском грабене составляет около 600 м. Характерно</w:t>
      </w:r>
      <w:r>
        <w:rPr>
          <w:spacing w:val="-4"/>
          <w:sz w:val="26"/>
        </w:rPr>
        <w:t xml:space="preserve"> пологое залегание нижнемеловых отложений и асимметричное</w:t>
      </w:r>
      <w:r>
        <w:rPr>
          <w:sz w:val="26"/>
        </w:rPr>
        <w:t xml:space="preserve"> строение грабенов, раздробленных </w:t>
      </w:r>
      <w:r>
        <w:rPr>
          <w:spacing w:val="4"/>
          <w:sz w:val="26"/>
        </w:rPr>
        <w:t>разрывными нарушениями на</w:t>
      </w:r>
      <w:r>
        <w:rPr>
          <w:sz w:val="26"/>
        </w:rPr>
        <w:t xml:space="preserve"> ступенчатые блоки.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 xml:space="preserve">Изолированное положение занимает Пешковская впадина в бассей-не р.Урульга. Эта вытянутая вдоль подножья Борщовочного хребта пологая синклиналеподобная структура не нарушена разломами. Фун-дамент впадины, по геофизическим  данным, залегает на глубине от 130-150 до 200 м [96]. Возможно, образование этой структуры обу-словлено заполнением грубообломочными предгорными отложениями углубления в домеловом рельефе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Позднемезозойские разрывные нарушения разделяются на продольные и поперечные по отношению к генеральному структурному плану района. Продольные нарушения наследуют системы древних разломов, которые контролировали заложение мезозойских депрессионных зон и предмеловых поднятий Борщовочного хребта. Кинематические типы этих разломов соответствуют</w:t>
      </w:r>
      <w:r>
        <w:rPr>
          <w:spacing w:val="-6"/>
          <w:sz w:val="26"/>
        </w:rPr>
        <w:t xml:space="preserve"> </w:t>
      </w:r>
      <w:r>
        <w:rPr>
          <w:sz w:val="26"/>
        </w:rPr>
        <w:t>обстановкам</w:t>
      </w:r>
      <w:r>
        <w:rPr>
          <w:spacing w:val="-6"/>
          <w:sz w:val="26"/>
        </w:rPr>
        <w:t xml:space="preserve"> </w:t>
      </w:r>
      <w:r>
        <w:rPr>
          <w:sz w:val="26"/>
        </w:rPr>
        <w:t>растяжения</w:t>
      </w:r>
      <w:r>
        <w:rPr>
          <w:spacing w:val="-6"/>
          <w:sz w:val="26"/>
        </w:rPr>
        <w:t>: сбросы, сбросо</w:t>
      </w:r>
      <w:r>
        <w:rPr>
          <w:sz w:val="26"/>
        </w:rPr>
        <w:t xml:space="preserve">-выдвиги и, возможно, раздвиги, сопровождающиеся зонами тектонических брекчий и гидротермально-метасоматически измененых пород. Главные разломы этой группы - Пришилкинский, Борщовочный и Южно-Борщовочный. К ней же относятся малоамплитудные продольные зоны повышенной трещиноватости, разделяющие Борщовочный плутон на серию узких блоков северо-восточного простирания. </w:t>
      </w:r>
    </w:p>
    <w:p>
      <w:pPr>
        <w:pStyle w:val="Normal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pacing w:val="6"/>
          <w:sz w:val="26"/>
        </w:rPr>
        <w:t xml:space="preserve">Поперечные разломы представляют периодические параллельные </w:t>
      </w:r>
      <w:r>
        <w:rPr>
          <w:sz w:val="26"/>
        </w:rPr>
        <w:t xml:space="preserve">сколовые системы северо-западного простирания, которые расчленя-ют домезозойские и мезозойские комплексы пород как единое целое. Морфологически они выражены группами правых и левых сдвигов с горизонтальной амплитудой до нескольких сотен метров. Шаг между сериями поперечных разломов составляет 10-20 км, между элемента-рными разрывными нарушениями 1-5 км. </w:t>
      </w:r>
    </w:p>
    <w:p>
      <w:pPr>
        <w:pStyle w:val="Normal"/>
        <w:widowControl w:val="false"/>
        <w:spacing w:lineRule="exact" w:line="460"/>
        <w:jc w:val="both"/>
        <w:rPr/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Разломы других направлений представлены сбросами в ограничении небольших верхнемезозойских впадин, а также сдвигами или взбросо-сдвигами, к которым приурочены отдельные отрезки долинсовременной речной сети (например, дугообразный разлом на отрезке р.Калангуй - р.Унда - р.Онон)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NTCourierVK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NTTierce">
    <w:altName w:val="Times New Roman"/>
    <w:charset w:val="00"/>
    <w:family w:val="auto"/>
    <w:pitch w:val="variable"/>
  </w:font>
  <w:font w:name="FoxPrint">
    <w:charset w:val="02"/>
    <w:family w:val="modern"/>
    <w:pitch w:val="default"/>
  </w:font>
  <w:font w:name="Times">
    <w:altName w:val="Times New Roman"/>
    <w:charset w:val="00"/>
    <w:family w:val="roman"/>
    <w:pitch w:val="variable"/>
  </w:font>
  <w:font w:name="Issop Cyr">
    <w:altName w:val="Allegro BT"/>
    <w:charset w:val="00"/>
    <w:family w:val="decorative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460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>- Здесь и ниже "п" означает "падь"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ннедокембрийский возраст образований, отнесенных к урульгинскому метаморфическому комплексу, убедительно не доказан. Судя по радиологическим датировкам урульгинского комплекса, он может быть рифейским, а учитывая тесную пространственную связь с метаморфитами агинско-борщовочного комплекса, на отдельных участках, возможно, и среднепалеозойским.</w:t>
      </w:r>
    </w:p>
    <w:p>
      <w:pPr>
        <w:pStyle w:val="Footnote"/>
        <w:rPr/>
      </w:pPr>
      <w:r>
        <w:rPr>
          <w:rFonts w:eastAsia="Courier New"/>
        </w:rPr>
        <w:t xml:space="preserve">   </w:t>
      </w:r>
      <w:r>
        <w:rPr/>
        <w:t>Представленые материалы не несут информации о наличии латеральной метаморфической зональности, что находится в противоречии с принятыми авторами представлениями современной геодинамики (примечание редактора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751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751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751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751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733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751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751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751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abstractNum w:abstractNumId="10">
    <w:lvl w:ilvl="0">
      <w:start w:val="8"/>
      <w:numFmt w:val="decimal"/>
      <w:lvlText w:val="%1. "/>
      <w:lvlJc w:val="left"/>
      <w:pPr>
        <w:tabs>
          <w:tab w:val="num" w:pos="283"/>
        </w:tabs>
        <w:ind w:left="751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abstractNum w:abstractNumId="12">
    <w:lvl w:ilvl="0">
      <w:start w:val="9"/>
      <w:numFmt w:val="decimal"/>
      <w:lvlText w:val="%1. "/>
      <w:lvlJc w:val="left"/>
      <w:pPr>
        <w:tabs>
          <w:tab w:val="num" w:pos="283"/>
        </w:tabs>
        <w:ind w:left="733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751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abstractNum w:abstractNumId="14">
    <w:lvl w:ilvl="0">
      <w:start w:val="4"/>
      <w:numFmt w:val="decimal"/>
      <w:lvlText w:val="%1. "/>
      <w:lvlJc w:val="left"/>
      <w:pPr>
        <w:tabs>
          <w:tab w:val="num" w:pos="283"/>
        </w:tabs>
        <w:ind w:left="733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abstractNum w:abstractNumId="15">
    <w:lvl w:ilvl="0">
      <w:start w:val="2"/>
      <w:numFmt w:val="decimal"/>
      <w:lvlText w:val="%1. "/>
      <w:lvlJc w:val="left"/>
      <w:pPr>
        <w:tabs>
          <w:tab w:val="num" w:pos="283"/>
        </w:tabs>
        <w:ind w:left="751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abstractNum w:abstractNumId="16">
    <w:lvl w:ilvl="0">
      <w:start w:val="2"/>
      <w:numFmt w:val="decimal"/>
      <w:lvlText w:val="%1. "/>
      <w:lvlJc w:val="left"/>
      <w:pPr>
        <w:tabs>
          <w:tab w:val="num" w:pos="283"/>
        </w:tabs>
        <w:ind w:left="751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abstractNum w:abstractNumId="17">
    <w:lvl w:ilvl="0">
      <w:start w:val="6"/>
      <w:numFmt w:val="decimal"/>
      <w:lvlText w:val="%1. "/>
      <w:lvlJc w:val="left"/>
      <w:pPr>
        <w:tabs>
          <w:tab w:val="num" w:pos="283"/>
        </w:tabs>
        <w:ind w:left="751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abstractNum w:abstractNumId="18">
    <w:lvl w:ilvl="0">
      <w:start w:val="2"/>
      <w:numFmt w:val="decimal"/>
      <w:lvlText w:val="%1. "/>
      <w:lvlJc w:val="left"/>
      <w:pPr>
        <w:tabs>
          <w:tab w:val="num" w:pos="283"/>
        </w:tabs>
        <w:ind w:left="733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abstractNum w:abstractNumId="19">
    <w:lvl w:ilvl="0">
      <w:start w:val="3"/>
      <w:numFmt w:val="decimal"/>
      <w:lvlText w:val="%1. "/>
      <w:lvlJc w:val="left"/>
      <w:pPr>
        <w:tabs>
          <w:tab w:val="num" w:pos="283"/>
        </w:tabs>
        <w:ind w:left="751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733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751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abstractNum w:abstractNumId="22">
    <w:lvl w:ilvl="0">
      <w:start w:val="3"/>
      <w:numFmt w:val="decimal"/>
      <w:lvlText w:val="%1. "/>
      <w:lvlJc w:val="left"/>
      <w:pPr>
        <w:tabs>
          <w:tab w:val="num" w:pos="283"/>
        </w:tabs>
        <w:ind w:left="733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abstractNum w:abstractNumId="23">
    <w:lvl w:ilvl="0">
      <w:start w:val="1"/>
      <w:numFmt w:val="decimal"/>
      <w:lvlText w:val="%1. "/>
      <w:lvlJc w:val="left"/>
      <w:pPr>
        <w:tabs>
          <w:tab w:val="num" w:pos="283"/>
        </w:tabs>
        <w:ind w:left="733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283"/>
        </w:tabs>
        <w:ind w:left="733" w:hanging="283"/>
      </w:pPr>
      <w:rPr>
        <w:sz w:val="26"/>
        <w:i w:val="false"/>
        <w:u w:val="none"/>
        <w:b w:val="false"/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pacing w:before="240" w:after="60"/>
      <w:outlineLvl w:val="0"/>
    </w:pPr>
    <w:rPr>
      <w:rFonts w:ascii="Helv" w:hAnsi="Helv" w:cs="Helv"/>
      <w:b/>
      <w:kern w:val="2"/>
      <w:sz w:val="28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9z0">
    <w:name w:val="WW8Num9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13z0">
    <w:name w:val="WW8Num13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17z0">
    <w:name w:val="WW8Num17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18z0">
    <w:name w:val="WW8Num18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19z0">
    <w:name w:val="WW8Num19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20z0">
    <w:name w:val="WW8Num20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21z0">
    <w:name w:val="WW8Num21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22z0">
    <w:name w:val="WW8Num22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23z0">
    <w:name w:val="WW8Num23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24z0">
    <w:name w:val="WW8Num24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St3z0">
    <w:name w:val="WW8NumSt3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St4z0">
    <w:name w:val="WW8NumSt4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St6z0">
    <w:name w:val="WW8NumSt6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St11z0">
    <w:name w:val="WW8NumSt11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St17z0">
    <w:name w:val="WW8NumSt17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St24z0">
    <w:name w:val="WW8NumSt24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WW8NumSt30z0">
    <w:name w:val="WW8NumSt30z0"/>
    <w:qFormat/>
    <w:rPr>
      <w:rFonts w:ascii="Courier New" w:hAnsi="Courier New" w:cs="Courier New"/>
      <w:b w:val="false"/>
      <w:i w:val="false"/>
      <w:sz w:val="26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4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19:00Z</dcterms:created>
  <dc:creator>1325</dc:creator>
  <dc:description/>
  <cp:keywords/>
  <dc:language>en-US</dc:language>
  <cp:lastModifiedBy>a.belikov</cp:lastModifiedBy>
  <dcterms:modified xsi:type="dcterms:W3CDTF">2014-12-19T09:30:00Z</dcterms:modified>
  <cp:revision>37</cp:revision>
  <dc:subject/>
  <dc:title>2</dc:title>
</cp:coreProperties>
</file>