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Костромихинское проявление (I-2-10) представлено 20 кварце-выми жилами с антимонитом протяженностью от десятков метров до 200 м и мощностью до 0,5 м в зоне дробления вулканогенных пород и метаморфических сланцев. Средние содержания сурьмы в жилах 4,9-5,9%, максимальные</w:t>
      </w:r>
      <w:r>
        <w:rPr>
          <w:spacing w:val="-6"/>
          <w:sz w:val="26"/>
        </w:rPr>
        <w:t xml:space="preserve"> - до 24%.</w:t>
      </w:r>
      <w:r>
        <w:rPr>
          <w:sz w:val="26"/>
        </w:rPr>
        <w:t xml:space="preserve"> Руды содержат золото</w:t>
      </w:r>
      <w:r>
        <w:rPr>
          <w:spacing w:val="-6"/>
          <w:sz w:val="26"/>
        </w:rPr>
        <w:t xml:space="preserve"> (от 0,5 до 4 г/т)</w:t>
      </w:r>
      <w:r>
        <w:rPr>
          <w:sz w:val="26"/>
        </w:rPr>
        <w:t xml:space="preserve"> и серебро (до 54 г/т)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0:00Z</dcterms:created>
  <dc:creator>1325</dc:creator>
  <dc:description/>
  <cp:keywords/>
  <dc:language>en-US</dc:language>
  <cp:lastModifiedBy>1325</cp:lastModifiedBy>
  <dcterms:modified xsi:type="dcterms:W3CDTF">2014-03-21T07:41:00Z</dcterms:modified>
  <cp:revision>1</cp:revision>
  <dc:subject/>
  <dc:title>    Костромихинское проявление (I-2-10) представлено 20 кварце-выми жилами с антимонитом протяженностью от десятков метров до 200 м и мощностью до 0,5 м в зоне дробления вулканогенных пород и метаморфических сланцев</dc:title>
</cp:coreProperties>
</file>