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60"/>
        <w:jc w:val="both"/>
        <w:rPr/>
      </w:pPr>
      <w:r>
        <w:rPr>
          <w:rFonts w:eastAsia="Courier New"/>
          <w:sz w:val="26"/>
        </w:rPr>
        <w:t xml:space="preserve">    </w:t>
      </w:r>
      <w:r>
        <w:rPr>
          <w:sz w:val="26"/>
        </w:rPr>
        <w:t>Андрюшкинское месторождение (</w:t>
      </w:r>
      <w:r>
        <w:rPr>
          <w:sz w:val="26"/>
          <w:lang w:val="en-US"/>
        </w:rPr>
        <w:t>III</w:t>
      </w:r>
      <w:r>
        <w:rPr>
          <w:sz w:val="26"/>
        </w:rPr>
        <w:t xml:space="preserve">-4-36) открыто в 1973 г., детально разведано в 1990 г. Оно залегает в узле пересечения разломов среди гранитоидов с ксенолитами карбонатных пород. Прожилково-вкрапленное оруденение локализовано в скарноидах, часть из которых находится под покровом вулканогенных образований шадоронской серии, служащих экраном для рудных залежей. Главное рудное тело крутозалегающее, длиной по простиранию 310 м, по падению до 115 м, средней мощностью 8,5 м. Продуктивная ассоциация кварц-халькопирит-тетрадимитовая с шеелитом. Среднее содержание золота в рудах 10 г/т, серебра 2,7 г/т, теллура 60 г/т, висмута 0,01%. В рудах присутствуют арсенопирит, пирротин, халькопирит, галенит, сфалерит, пирит, а также висмутин, тетрадимит, фрейбергит, шеелит и магнетит. Отдельные гнезда содержат свинца до 14%, цинка 0,35%, сурьмы и меди до 0,3%, трехокиси вольфрама до 0,3%. Пробность золота 870-910, запасы около 8 т, попутные компоненты висмут и серебро. Прогнозные ресурсы золота по категориям </w:t>
      </w:r>
      <w:r>
        <w:rPr>
          <w:sz w:val="26"/>
          <w:lang w:val="en-US"/>
        </w:rPr>
        <w:t>P</w:t>
      </w:r>
      <w:r>
        <w:rPr>
          <w:rFonts w:cs="Times New Roman" w:ascii="Times New Roman" w:hAnsi="Times New Roman"/>
          <w:sz w:val="26"/>
          <w:vertAlign w:val="subscript"/>
        </w:rPr>
        <w:t>1</w:t>
      </w:r>
      <w:r>
        <w:rPr>
          <w:sz w:val="26"/>
        </w:rPr>
        <w:t>+</w:t>
      </w:r>
      <w:r>
        <w:rPr>
          <w:sz w:val="26"/>
          <w:lang w:val="en-US"/>
        </w:rPr>
        <w:t>P</w:t>
      </w:r>
      <w:r>
        <w:rPr>
          <w:rFonts w:cs="Times New Roman" w:ascii="Times New Roman" w:hAnsi="Times New Roman"/>
          <w:sz w:val="26"/>
          <w:vertAlign w:val="subscript"/>
        </w:rPr>
        <w:t>2</w:t>
      </w:r>
      <w:r>
        <w:rPr>
          <w:sz w:val="26"/>
        </w:rPr>
        <w:t xml:space="preserve"> оценивались в 30 т до глубины 200 м при содержании 10 г/т. </w:t>
      </w:r>
    </w:p>
    <w:p>
      <w:pPr>
        <w:pStyle w:val="Normal"/>
        <w:rPr>
          <w:sz w:val="26"/>
        </w:rPr>
      </w:pPr>
      <w:r>
        <w:rPr>
          <w:sz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42:00Z</dcterms:created>
  <dc:creator>1325</dc:creator>
  <dc:description/>
  <cp:keywords/>
  <dc:language>en-US</dc:language>
  <cp:lastModifiedBy>1325</cp:lastModifiedBy>
  <dcterms:modified xsi:type="dcterms:W3CDTF">2014-03-21T08:43:00Z</dcterms:modified>
  <cp:revision>1</cp:revision>
  <dc:subject/>
  <dc:title>    Андрюшкинское месторождение (III-4-36) открыто в 1973 г</dc:title>
</cp:coreProperties>
</file>