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Березовское месторождение (</w:t>
      </w:r>
      <w:r>
        <w:rPr>
          <w:sz w:val="26"/>
          <w:lang w:val="en-US"/>
        </w:rPr>
        <w:t>III</w:t>
      </w:r>
      <w:r>
        <w:rPr>
          <w:sz w:val="26"/>
        </w:rPr>
        <w:t xml:space="preserve">-3-70) приурочено к трасси-руемой юрскими дайками зоне Дутурульского разлома. Здесь установлены две рудные зоны длиной 160 и 260 м и мощностью 0,8-5,8 м и 5-7 м со средним содержанием флюорита 36%. Запасы его превышают 800 тыс.т. В этой же рудоносной зоне в одиночных пробах отмечается содержание золота до 1-2 г/т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6:00Z</dcterms:created>
  <dc:creator>1325</dc:creator>
  <dc:description/>
  <cp:keywords/>
  <dc:language>en-US</dc:language>
  <cp:lastModifiedBy>1325</cp:lastModifiedBy>
  <dcterms:modified xsi:type="dcterms:W3CDTF">2014-03-21T09:27:00Z</dcterms:modified>
  <cp:revision>1</cp:revision>
  <dc:subject/>
  <dc:title>    Березовское месторождение (III-3-70) приурочено к трасси-руемой юрскими дайками зоне Дутурульского разлома</dc:title>
</cp:coreProperties>
</file>