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440"/>
        <w:jc w:val="both"/>
        <w:rPr/>
      </w:pPr>
      <w:r>
        <w:rPr>
          <w:rFonts w:eastAsia="Courier New"/>
          <w:sz w:val="26"/>
        </w:rPr>
        <w:t xml:space="preserve">    </w:t>
      </w:r>
      <w:r>
        <w:rPr>
          <w:sz w:val="26"/>
        </w:rPr>
        <w:t>Россыпи падей Гожелка (I-2-3) и Телемба (I-2-4,5,6,9) аллюви-альные и делювиально-аллювиальные, долинные и ложковые, прерывистые, длиной до 3 км, шириной до 45 м. Мощность золотоносных пластов до 1,5 м, содержание золота в пластах до 2-3 г/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>. Здесь добыто 350 кг высокопробного (900-913) золота.</w:t>
      </w:r>
    </w:p>
    <w:p>
      <w:pPr>
        <w:pStyle w:val="Normal"/>
        <w:spacing w:lineRule="exact" w:line="44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Большинство россыпей находятся в пределах золоторудных узлов, часто в непосредственной связи с коренными источниками или рыхлыми отложениями - промежуточными коллекторами золота. Обычными минералами-спутниками золота являются магнетит, ильменит, шеелит, монацит, циркон, сфен, гранат, иногда касситерит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59:00Z</dcterms:created>
  <dc:creator>1325</dc:creator>
  <dc:description/>
  <cp:keywords/>
  <dc:language>en-US</dc:language>
  <cp:lastModifiedBy>1325</cp:lastModifiedBy>
  <dcterms:modified xsi:type="dcterms:W3CDTF">2014-03-21T09:00:00Z</dcterms:modified>
  <cp:revision>1</cp:revision>
  <dc:subject/>
  <dc:title>    Россыпи падей Гожелка (I-2-3) и Телемба (I-2-4,5,6,9) аллюви-альные и делювиально-аллювиальные, долинные и ложковые, прерывистые, длиной до 3 км, шириной до 45 м</dc:title>
</cp:coreProperties>
</file>