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 xml:space="preserve">Кроме того, в Апрелковском рудном узле известны проявления золота Погромное и п.Оськина. На проявлении Погромном (I-1-11) рудовмещающая зона приурочена к углеродизированным и березитизи-рованным тектонитам агинско-борщовочного комплекса. Ее протяжен-ность 3 км, мощность до 260 м. Главное рудное тело - штокверк размером в плане 300х80 м, сопровождаемый жильными зонами длиной до 400 м и мощностью до 2 м. Содержание золота в рудах колеблется от долей г/т до 30,4 г/т, среднее 5 г/т. Рудные минералы: арсенопирит, халькопирит, пирит, сфалерит, галенит, блеклая руда. Золото связано с полиметаллической ассоциацией, наиболее полно развитой в березитах. </w:t>
      </w:r>
    </w:p>
    <w:p>
      <w:pPr>
        <w:pStyle w:val="Normal"/>
        <w:spacing w:lineRule="exact" w:line="460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8:00Z</dcterms:created>
  <dc:creator>1325</dc:creator>
  <dc:description/>
  <cp:keywords/>
  <dc:language>en-US</dc:language>
  <cp:lastModifiedBy>1325</cp:lastModifiedBy>
  <dcterms:modified xsi:type="dcterms:W3CDTF">2014-03-21T08:19:00Z</dcterms:modified>
  <cp:revision>1</cp:revision>
  <dc:subject/>
  <dc:title>    Кроме того, в Апрелковском рудном узле известны проявления золота Погромное и п</dc:title>
</cp:coreProperties>
</file>