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Участок Лавр (</w:t>
      </w:r>
      <w:r>
        <w:rPr>
          <w:sz w:val="26"/>
          <w:lang w:val="en-US"/>
        </w:rPr>
        <w:t>II</w:t>
      </w:r>
      <w:r>
        <w:rPr>
          <w:sz w:val="26"/>
        </w:rPr>
        <w:t>-2-45) представлен крутопадающими линзообраз-ными рудными телами средней длиной 350 м, средней мощностью 3,7 м. Руды прожилково-вкрапленные, малосульфидные (марказит, халькопирит, галенит, ярозит). Среднее содержание золота 3,57 г/т, серебра 1,2 г/т, мышьяка 0,1%. Прогнозные ресурсы золота категории 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по главной зоне оцениваются в 9 т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20:00Z</dcterms:created>
  <dc:creator>1325</dc:creator>
  <dc:description/>
  <cp:keywords/>
  <dc:language>en-US</dc:language>
  <cp:lastModifiedBy>1325</cp:lastModifiedBy>
  <dcterms:modified xsi:type="dcterms:W3CDTF">2014-03-21T08:20:00Z</dcterms:modified>
  <cp:revision>1</cp:revision>
  <dc:subject/>
  <dc:title>    Участок Лавр (II-2-45) представлен крутопадающими линзообраз-ными рудными телами средней длиной 350 м, средней мощностью 3,7 м</dc:title>
</cp:coreProperties>
</file>