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Молибден.</w:t>
      </w:r>
      <w:r>
        <w:rPr>
          <w:sz w:val="26"/>
        </w:rPr>
        <w:t xml:space="preserve"> Всего установлено 15 проявлений и пунктов молибде-новой минерализации жильного типа, расположенных в основном в Балейском золоторудном узле. Дутурульское проявление (I</w:t>
      </w:r>
      <w:r>
        <w:rPr>
          <w:sz w:val="26"/>
          <w:lang w:val="en-US"/>
        </w:rPr>
        <w:t>V</w:t>
      </w:r>
      <w:r>
        <w:rPr>
          <w:sz w:val="26"/>
        </w:rPr>
        <w:t>-3-10) представлено 35 кварцевыми и кварц-турмалиновыми жилами, с гнез-дами молибденита и повеллита среди окварцованных и турмалинизированных гранитоидов. Среднее содержание молибдена 0,03%, в единичных пробах с ним ассоциирует золото. В Студенческом проявлении (I</w:t>
      </w:r>
      <w:r>
        <w:rPr>
          <w:sz w:val="26"/>
          <w:lang w:val="en-US"/>
        </w:rPr>
        <w:t>V</w:t>
      </w:r>
      <w:r>
        <w:rPr>
          <w:sz w:val="26"/>
        </w:rPr>
        <w:t>-4-28) кварц-молибденитовые жилы в гранитоидах мощностью до 1 м содержат молибдена от 0,01-0,05 до 0,2-0,5%. Аналогичными, но более бедными являются проявления Верхне-Голготайское и Голготай (</w:t>
      </w:r>
      <w:r>
        <w:rPr>
          <w:sz w:val="26"/>
          <w:lang w:val="en-US"/>
        </w:rPr>
        <w:t>IV</w:t>
      </w:r>
      <w:r>
        <w:rPr>
          <w:sz w:val="26"/>
        </w:rPr>
        <w:t>-4-25,27), а также пункты минерализации, представленные немногочисленными маломощными жилами и прожилками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0:00Z</dcterms:created>
  <dc:creator>1325</dc:creator>
  <dc:description/>
  <cp:keywords/>
  <dc:language>en-US</dc:language>
  <cp:lastModifiedBy>1325</cp:lastModifiedBy>
  <dcterms:modified xsi:type="dcterms:W3CDTF">2014-03-21T06:40:00Z</dcterms:modified>
  <cp:revision>2</cp:revision>
  <dc:subject/>
  <dc:title>    Молибден</dc:title>
</cp:coreProperties>
</file>