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Апрелковское месторождение</w:t>
      </w:r>
      <w:r>
        <w:rPr>
          <w:spacing w:val="-6"/>
          <w:sz w:val="26"/>
        </w:rPr>
        <w:t xml:space="preserve"> (центр </w:t>
      </w:r>
      <w:r>
        <w:rPr>
          <w:spacing w:val="-6"/>
          <w:sz w:val="26"/>
          <w:lang w:val="en-US"/>
        </w:rPr>
        <w:t>II</w:t>
      </w:r>
      <w:r>
        <w:rPr>
          <w:spacing w:val="-6"/>
          <w:sz w:val="26"/>
        </w:rPr>
        <w:t>-2-1</w:t>
      </w:r>
      <w:r>
        <w:rPr>
          <w:spacing w:val="-8"/>
          <w:sz w:val="26"/>
        </w:rPr>
        <w:t>) открыто в 1899 г.,</w:t>
      </w:r>
      <w:r>
        <w:rPr>
          <w:sz w:val="26"/>
        </w:rPr>
        <w:t xml:space="preserve"> разведывалось по отдельным участкам, периодически отрабатывалось, в 1930-40 годах законсервировано. Расположено среди кварцевых диоритов ундинского комплекса и метаморфитов агинско-борщовочно-го комплекса, прорванных небольшими штоками и дайками пестрого состава. Вмещающие породы интенсивно березитизированы и карбона-тизированы. В составе месторождения выделяется несколько рудных участков: Золотая Горка (</w:t>
      </w:r>
      <w:r>
        <w:rPr>
          <w:sz w:val="26"/>
          <w:lang w:val="en-US"/>
        </w:rPr>
        <w:t>II</w:t>
      </w:r>
      <w:r>
        <w:rPr>
          <w:sz w:val="26"/>
        </w:rPr>
        <w:t>-2-1), Случайное (</w:t>
      </w:r>
      <w:r>
        <w:rPr>
          <w:sz w:val="26"/>
          <w:lang w:val="en-US"/>
        </w:rPr>
        <w:t>II</w:t>
      </w:r>
      <w:r>
        <w:rPr>
          <w:sz w:val="26"/>
        </w:rPr>
        <w:t>-2-12), Лабазная-Зарикен (</w:t>
      </w:r>
      <w:r>
        <w:rPr>
          <w:sz w:val="26"/>
          <w:lang w:val="en-US"/>
        </w:rPr>
        <w:t>II</w:t>
      </w:r>
      <w:r>
        <w:rPr>
          <w:sz w:val="26"/>
        </w:rPr>
        <w:t>-2-18,21)и другие. Все они представлены преиму-щественно малосульфидными золотоносными кварцевыми жилами и жильными зонами, общим числом около 500, из которых 17 жил частично разрабатывались. Преобладают короткие и маломощные жилы с крайне неравномерным распределением золота. Средние содержания золота в рудных телах от 7 до 17 г/т, ураганные - до 382 г/т (жила Чертова). Главные рудные минералы: антимонит, пирит, арсе-нопирит, тетраэдрит, халькопирит, буланжерит, иногда присутствуют платина и палладий. Пробность золота 825-979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В зоне окисления глубиной до 90 м присутствуют малахит, азурит, скородит, стибиконит, лимонитовые охры. Антимонит-кварцевая ассоциация наиболее развита на участках Золотая Горка, Случайное, Зарикен и Климиха. В плотике речных долин в пределах рудного поля возможно наличие подрусловых рудных зон с высокими содержаниями золота. Руды месторождения содержат примесь сульфидов со средними содержаниями: серебра  до</w:t>
      </w:r>
      <w:r>
        <w:rPr>
          <w:spacing w:val="-4"/>
          <w:sz w:val="26"/>
        </w:rPr>
        <w:t xml:space="preserve"> 18 г/т,</w:t>
      </w:r>
      <w:r>
        <w:rPr>
          <w:sz w:val="26"/>
        </w:rPr>
        <w:t xml:space="preserve"> сурьмы</w:t>
      </w:r>
      <w:r>
        <w:rPr>
          <w:spacing w:val="-4"/>
          <w:sz w:val="26"/>
        </w:rPr>
        <w:t xml:space="preserve"> до 20%,</w:t>
      </w:r>
      <w:r>
        <w:rPr>
          <w:sz w:val="26"/>
        </w:rPr>
        <w:t xml:space="preserve"> свинца и цинка до 0,21%, меди до 0,24%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3:00Z</dcterms:created>
  <dc:creator>1325</dc:creator>
  <dc:description/>
  <cp:keywords/>
  <dc:language>en-US</dc:language>
  <cp:lastModifiedBy>1325</cp:lastModifiedBy>
  <dcterms:modified xsi:type="dcterms:W3CDTF">2014-03-21T08:14:00Z</dcterms:modified>
  <cp:revision>1</cp:revision>
  <dc:subject/>
  <dc:title>    Апрелковское месторождение (центр II-2-1) открыто в 1899 г</dc:title>
</cp:coreProperties>
</file>