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Месторождение Каменские конгломераты</w:t>
      </w:r>
      <w:r>
        <w:rPr>
          <w:spacing w:val="-8"/>
          <w:sz w:val="26"/>
        </w:rPr>
        <w:t xml:space="preserve"> (</w:t>
      </w:r>
      <w:r>
        <w:rPr>
          <w:sz w:val="26"/>
        </w:rPr>
        <w:t>Каменское</w:t>
      </w:r>
      <w:r>
        <w:rPr>
          <w:spacing w:val="-8"/>
          <w:sz w:val="26"/>
        </w:rPr>
        <w:t xml:space="preserve"> </w:t>
      </w:r>
      <w:r>
        <w:rPr>
          <w:spacing w:val="-8"/>
          <w:sz w:val="26"/>
          <w:lang w:val="en-US"/>
        </w:rPr>
        <w:t>III</w:t>
      </w:r>
      <w:r>
        <w:rPr>
          <w:spacing w:val="-8"/>
          <w:sz w:val="26"/>
        </w:rPr>
        <w:t>-3-41)</w:t>
      </w:r>
      <w:r>
        <w:rPr>
          <w:sz w:val="26"/>
        </w:rPr>
        <w:t xml:space="preserve"> – единственное</w:t>
      </w:r>
      <w:r>
        <w:rPr>
          <w:spacing w:val="-6"/>
          <w:sz w:val="26"/>
        </w:rPr>
        <w:t xml:space="preserve"> в Восточном Забайкалье</w:t>
      </w:r>
      <w:r>
        <w:rPr>
          <w:sz w:val="26"/>
        </w:rPr>
        <w:t xml:space="preserve"> месторождение россыпного золота, приуроченное к нижнемеловым отложениям (каменская толща). Открыто в 1909 г. Россыпь пролювиальная, погребенная. В верхней части толщи выветрелых конгломератов выделено три промышленных пласта. Длина их 396-910 м, ширина 250-670 м, мощность 4,4-16,8 м. На этих пластах работал карьер, из которого добыто 1,4 т золота. Ниже по разрезу выделены еще два золотоносных пласта в более плотных конгломератах. Среднее содержание золота в балансовых запасах 435 м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, максимальное - 1342 м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. Пробность золота 860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‰</w:t>
      </w:r>
      <w:r>
        <w:rPr>
          <w:sz w:val="26"/>
        </w:rPr>
        <w:t>, отличная от балейского. Балансовые запасы составляют 8,9 т, прогнозные ресурсы категории Р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- 1,1 т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TCourierV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53:00Z</dcterms:created>
  <dc:creator>1325</dc:creator>
  <dc:description/>
  <cp:keywords/>
  <dc:language>en-US</dc:language>
  <cp:lastModifiedBy>1325</cp:lastModifiedBy>
  <dcterms:modified xsi:type="dcterms:W3CDTF">2014-03-21T08:53:00Z</dcterms:modified>
  <cp:revision>1</cp:revision>
  <dc:subject/>
  <dc:title>    Месторождение Каменские конгломераты (Каменское III-3-41) – единственное в Восточном Забайкалье месторождение россыпного золота, приуроченное к нижнемеловым отложениям (каменская толща)</dc:title>
</cp:coreProperties>
</file>