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Россыпи падей Гожелка (I-2-3) и Телемба (I-2-4,5,6,9) аллюви-альные и делювиально-аллювиальные, долинные и ложковые, прерывистые, длиной до 3 км, шириной до 45 м. Мощность золотоносных пластов до 1,5 м, содержание золота в пластах до 2-3 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Здесь добыто 350 кг высокопробного (900-913) золота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льшинство россыпей находятся в пределах золоторудных узлов, часто в непосредственной связи с коренными источниками или рыхлыми отложениями - промежуточными коллекторами золота. Обычными минералами-спутниками золота являются магнетит, ильменит, шеелит, монацит, циркон, сфен, гранат, иногда касситерит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3:00Z</dcterms:created>
  <dc:creator>1325</dc:creator>
  <dc:description/>
  <cp:keywords/>
  <dc:language>en-US</dc:language>
  <cp:lastModifiedBy>1325</cp:lastModifiedBy>
  <dcterms:modified xsi:type="dcterms:W3CDTF">2014-03-21T09:03:00Z</dcterms:modified>
  <cp:revision>2</cp:revision>
  <dc:subject/>
  <dc:title>    Россыпи падей Гожелка (I-2-3) и Телемба (I-2-4,5,6,9) аллюви-альные и делювиально-аллювиальные, долинные и ложковые, прерывистые, длиной до 3 км, шириной до 45 м</dc:title>
</cp:coreProperties>
</file>