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бассейне р.Теленгуй наиболее богата россыпь п.Толстый Мыс (</w:t>
      </w:r>
      <w:r>
        <w:rPr>
          <w:sz w:val="26"/>
          <w:lang w:val="en-US"/>
        </w:rPr>
        <w:t>III</w:t>
      </w:r>
      <w:r>
        <w:rPr>
          <w:sz w:val="26"/>
        </w:rPr>
        <w:t xml:space="preserve">-1-3). Это аллювиальная, долинная россыпь длиной 1,5 км, шириной 30 м с мощностью пласта 0,81 м, торфов 3-4,5 м и средним содержанием золота на пласт до 5 г/т. Всего здесь добыто более 0,2 т золота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8:00Z</dcterms:created>
  <dc:creator>1325</dc:creator>
  <dc:description/>
  <cp:keywords/>
  <dc:language>en-US</dc:language>
  <cp:lastModifiedBy>1325</cp:lastModifiedBy>
  <dcterms:modified xsi:type="dcterms:W3CDTF">2014-03-21T08:58:00Z</dcterms:modified>
  <cp:revision>1</cp:revision>
  <dc:subject/>
  <dc:title>    В бассейне р</dc:title>
</cp:coreProperties>
</file>