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На Ургучанском месторождении (</w:t>
      </w:r>
      <w:r>
        <w:rPr>
          <w:sz w:val="26"/>
          <w:lang w:val="en-US"/>
        </w:rPr>
        <w:t>III</w:t>
      </w:r>
      <w:r>
        <w:rPr>
          <w:sz w:val="26"/>
        </w:rPr>
        <w:t>-3-17) функционирует курорт областного значения. Здесь используются углекислые слабо-минерализованные воды гидрокарбонатного магниево-кальциевого состава, а также углекислые слаборадоновые воды, общий дебит которых достигает 100 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/сут. На Ложниковском месторождении (</w:t>
      </w:r>
      <w:r>
        <w:rPr>
          <w:sz w:val="26"/>
          <w:lang w:val="en-US"/>
        </w:rPr>
        <w:t>III</w:t>
      </w:r>
      <w:r>
        <w:rPr>
          <w:sz w:val="26"/>
        </w:rPr>
        <w:t>-3-23) минеральная водоносная зона с эксплуатационными запасами 90 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/сут разведана до глубины 400 м. Эти воды – слабо-минерализованные гидрокарбонатные кальциево-магниевые, железис-тые. По химическому составу они близки к дарасунскому (нарзановому) типу минеральных вод и пригодны для бальнеологических целей, но используются только местным населением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10:00Z</dcterms:created>
  <dc:creator>1325</dc:creator>
  <dc:description/>
  <cp:keywords/>
  <dc:language>en-US</dc:language>
  <cp:lastModifiedBy>1325</cp:lastModifiedBy>
  <dcterms:modified xsi:type="dcterms:W3CDTF">2014-03-21T10:11:00Z</dcterms:modified>
  <cp:revision>1</cp:revision>
  <dc:subject/>
  <dc:title>    На Ургучанском месторождении (III-3-17) функционирует курорт областного значения</dc:title>
</cp:coreProperties>
</file>