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 xml:space="preserve">Кроме того, в одном пункте бедная урановая минерализация пластового типа установлена в нелитифицированных четвертичных отложениях (Золотая Горка, </w:t>
      </w:r>
      <w:r>
        <w:rPr>
          <w:sz w:val="26"/>
          <w:lang w:val="en-US"/>
        </w:rPr>
        <w:t>II</w:t>
      </w:r>
      <w:r>
        <w:rPr>
          <w:sz w:val="26"/>
        </w:rPr>
        <w:t>-3-43)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8:00Z</dcterms:created>
  <dc:creator>1325</dc:creator>
  <dc:description/>
  <cp:keywords/>
  <dc:language>en-US</dc:language>
  <cp:lastModifiedBy>1325</cp:lastModifiedBy>
  <dcterms:modified xsi:type="dcterms:W3CDTF">2014-03-21T09:18:00Z</dcterms:modified>
  <cp:revision>1</cp:revision>
  <dc:subject/>
  <dc:title>    Кроме того, в одном пункте бедная урановая минерализация пластового типа установлена в нелитифицированных четвертичных отложениях (Золотая Горка, II-3-43)</dc:title>
</cp:coreProperties>
</file>