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Ононском хребте на водоразделе Шундуя-Средний Голготай установлены два проявления офикальцита - Каменное и Крутое (IV-3-38,46). В более перспективном проявлении Каменном среди кальцифиров вскрыта зона мощностью  до 5 м черного и зеленого офикальцита, с хорошим рисунком и блочностью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9:00Z</dcterms:created>
  <dc:creator>1325</dc:creator>
  <dc:description/>
  <cp:keywords/>
  <dc:language>en-US</dc:language>
  <cp:lastModifiedBy>1325</cp:lastModifiedBy>
  <dcterms:modified xsi:type="dcterms:W3CDTF">2014-03-21T09:50:00Z</dcterms:modified>
  <cp:revision>1</cp:revision>
  <dc:subject/>
  <dc:title>    В Ононском хребте на водоразделе Шундуя-Средний Голготай установлены два проявления офикальцита - Каменное и Крутое (IV-3-38,46)</dc:title>
</cp:coreProperties>
</file>