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/>
      </w:pPr>
      <w:r>
        <w:rPr>
          <w:rFonts w:eastAsia="Courier New"/>
          <w:i/>
          <w:sz w:val="26"/>
        </w:rPr>
        <w:t xml:space="preserve">    </w:t>
      </w:r>
      <w:r>
        <w:rPr>
          <w:i/>
          <w:sz w:val="26"/>
        </w:rPr>
        <w:t>Уголь бурый</w:t>
      </w:r>
      <w:r>
        <w:rPr>
          <w:sz w:val="26"/>
        </w:rPr>
        <w:t>. Угленосные отложения залегают в мульдах нижнеме-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ловой Арбагаро-Холбонской впадины. Одноименное месторождение состоит из двух участков: Арбагарского (</w:t>
      </w:r>
      <w:r>
        <w:rPr>
          <w:sz w:val="26"/>
          <w:lang w:val="en-US"/>
        </w:rPr>
        <w:t>I</w:t>
      </w:r>
      <w:r>
        <w:rPr>
          <w:sz w:val="26"/>
        </w:rPr>
        <w:t>-2-13) и Холбонского (</w:t>
      </w:r>
      <w:r>
        <w:rPr>
          <w:sz w:val="26"/>
          <w:lang w:val="en-US"/>
        </w:rPr>
        <w:t>I</w:t>
      </w:r>
      <w:r>
        <w:rPr>
          <w:sz w:val="26"/>
        </w:rPr>
        <w:t>-1-4). Выделяется два угленосных горизонта, содержащих от 6 до 15 рабочих пластов. Наиболее продуктивным является нижний горизонт. Угольные пласты пологозалегающие, сложного строения, мощностью от 1,10 до 3,11 м, глубина их кровли от 2,3 до 451 м. Уголь эне-ргетический, кларен-фюзеновый, марки Б-3, его зольность - 16,6%,  рабочая теплотворная способность - 3654 ккал. За время эксплуа-тации месторождение дало около 85 млн.т угля, некоторые целики, в которых числится 61 млн.т угля, отрабатываются в настоящее время для местных нужд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6:29:00Z</dcterms:created>
  <dc:creator>1325</dc:creator>
  <dc:description/>
  <cp:keywords/>
  <dc:language>en-US</dc:language>
  <cp:lastModifiedBy>1325</cp:lastModifiedBy>
  <dcterms:modified xsi:type="dcterms:W3CDTF">2014-03-21T06:29:00Z</dcterms:modified>
  <cp:revision>2</cp:revision>
  <dc:subject/>
  <dc:title>    Уголь бурый</dc:title>
</cp:coreProperties>
</file>