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Тасеев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 xml:space="preserve">-3-51) расположено в том же грабене южнее Балейского. Выявлено в 1941 г, отрабатывалось с 1946 г. Оруденение локализуется в осадочных породах ундино-даинской серии и в гранитоидах фундамента, приурочено к серии крутых параллельных сбросов СВ простирания [78]. Околорудные изменения аналогичны таковым на Балейском месторождении. Выделяется пять рудных зон длиной по простиранию 800-6000 м, по падению до 1300 м, шириной до 400 м. В рудных зонах насчитывается более 80 промышленных жил. Главные рудные минералы: электрум, пираргирит, калаверит. Пробность золота от 150 до 840 (средняя 720). Из примесей установлены теллур, сурьма, селен, ртуть, цинк, медь, свинец, висмут, а из вредных примесей - сурьма до 0,03% и мышьяк до 0,12%. По богатству руд и запасам Тасеевское месторождение является уникальным. Глубина подземной отработки составила 416 м, открытой - 70 м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04:00Z</dcterms:created>
  <dc:creator>1325</dc:creator>
  <dc:description/>
  <cp:keywords/>
  <dc:language>en-US</dc:language>
  <cp:lastModifiedBy>1325</cp:lastModifiedBy>
  <dcterms:modified xsi:type="dcterms:W3CDTF">2014-03-21T08:05:00Z</dcterms:modified>
  <cp:revision>1</cp:revision>
  <dc:subject/>
  <dc:title>    Тасеевское месторождение (III-3-51) расположено в том же грабене южнее Балейского</dc:title>
</cp:coreProperties>
</file>