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Ундин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31) одно из крупнейших в Восточном Забайкалье, открыто в 1910 г., неоднократно разведывалось до глубины</w:t>
      </w:r>
      <w:r>
        <w:rPr>
          <w:spacing w:val="-8"/>
          <w:sz w:val="26"/>
        </w:rPr>
        <w:t xml:space="preserve"> 10 м.</w:t>
      </w:r>
      <w:r>
        <w:rPr>
          <w:sz w:val="26"/>
        </w:rPr>
        <w:t xml:space="preserve"> Эта россыпь прослежена с перерывами почти</w:t>
      </w:r>
      <w:r>
        <w:rPr>
          <w:spacing w:val="-8"/>
          <w:sz w:val="26"/>
        </w:rPr>
        <w:t xml:space="preserve"> на 15 км.</w:t>
      </w:r>
      <w:r>
        <w:rPr>
          <w:sz w:val="26"/>
        </w:rPr>
        <w:t xml:space="preserve"> Ранее отрабатывались Ундинский и Дутурул-Урундашский дражные полигоны. Параметры названных полигонов (соответственно): длина 9400 и 3800 м, средняя ширина 380 и 320 м, средняя мощность пласта 0,9 и 1 м, среднее содержание золота на массу 190 и 18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его пробность 800 и 860. Учтенная добыча золота с начала отработки составляет 21,6 т, остаточные запасы 0,9 т. Объектом прироста запасов может служить участок в нижнем течении р.Унда. Длина его более 2 км, глубина залегания плотика до 16 м. Выше Ундинского полигона по течению р.Унда известны две небольшие россыпи (</w:t>
      </w:r>
      <w:r>
        <w:rPr>
          <w:sz w:val="26"/>
          <w:lang w:val="en-US"/>
        </w:rPr>
        <w:t>III</w:t>
      </w:r>
      <w:r>
        <w:rPr>
          <w:sz w:val="26"/>
        </w:rPr>
        <w:t>-4-3,7), в пластах которых установлено содержание золота до 95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1:00Z</dcterms:created>
  <dc:creator>1325</dc:creator>
  <dc:description/>
  <cp:keywords/>
  <dc:language>en-US</dc:language>
  <cp:lastModifiedBy>1325</cp:lastModifiedBy>
  <dcterms:modified xsi:type="dcterms:W3CDTF">2014-03-21T08:52:00Z</dcterms:modified>
  <cp:revision>1</cp:revision>
  <dc:subject/>
  <dc:title>    Ундинское месторождение (III-3-31) одно из крупнейших в Восточном Забайкалье, открыто в 1910 г</dc:title>
</cp:coreProperties>
</file>