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лит, монацит, циркон, сфен, гранат, иногда касситери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2:00Z</dcterms:created>
  <dc:creator>1325</dc:creator>
  <dc:description/>
  <cp:keywords/>
  <dc:language>en-US</dc:language>
  <cp:lastModifiedBy>1325</cp:lastModifiedBy>
  <dcterms:modified xsi:type="dcterms:W3CDTF">2014-03-21T09:02:00Z</dcterms:modified>
  <cp:revision>2</cp:revision>
  <dc:subject/>
  <dc:title>    Россыпи падей Гожелка (I-2-3) и Телемба (I-2-4,5,6,9) аллюви-альные и делювиально-аллювиальные, долинные и ложковые, прерывистые, длиной до 3 км, шириной до 45 м</dc:title>
</cp:coreProperties>
</file>