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/>
      </w:pPr>
      <w:r>
        <w:rPr>
          <w:rFonts w:eastAsia="Courier New"/>
        </w:rPr>
        <w:t xml:space="preserve">    </w:t>
      </w:r>
      <w:r>
        <w:rPr/>
        <w:t>Берилл чаще представлен воробьевитом, реже аквамарином. Тур-малин обычно черный с переходом к темно-бурому. Ценные его разновидности представлены полихромным турмалином, рубеллитом и верделитом, изредка встречаются сиберит, дравит и ахроит. Для топазов характерны исключительная чистота и прозрачность, а иногда и крупная величина кристаллов. Так, на месторождении Дорогой Утес (</w:t>
      </w:r>
      <w:r>
        <w:rPr>
          <w:lang w:val="en-US"/>
        </w:rPr>
        <w:t>III</w:t>
      </w:r>
      <w:r>
        <w:rPr/>
        <w:t>-3-15) был найден уникальный кристалл топаза размером 21 см в поперечнике. В пегматитовых жилах часто встречаются горный хрусталь, дымчатый кварц и морион. Кристаллы мориона достигают 0,5 м в длин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460"/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44:00Z</dcterms:created>
  <dc:creator>1325</dc:creator>
  <dc:description/>
  <cp:keywords/>
  <dc:language>en-US</dc:language>
  <cp:lastModifiedBy>1325</cp:lastModifiedBy>
  <dcterms:modified xsi:type="dcterms:W3CDTF">2014-03-21T09:44:00Z</dcterms:modified>
  <cp:revision>1</cp:revision>
  <dc:subject/>
  <dc:title>    Берилл чаще представлен воробьевитом, реже аквамарином</dc:title>
</cp:coreProperties>
</file>