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 xml:space="preserve">Графит. </w:t>
      </w:r>
      <w:r>
        <w:rPr>
          <w:sz w:val="26"/>
        </w:rPr>
        <w:t xml:space="preserve">Графитизированные метаморфические сланцы встречаются во многих пунктах, но графит в них чаще представляет только минералогический интерес. В Шундуинском проявлении (IV-3-47) установлена пачка графитизированных сланцев с мощностью обогащенных прослоев и линз от первых метров до 33 м. Содержание графита в них не превышает 5%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39:00Z</dcterms:created>
  <dc:creator>1325</dc:creator>
  <dc:description/>
  <cp:keywords/>
  <dc:language>en-US</dc:language>
  <cp:lastModifiedBy>1325</cp:lastModifiedBy>
  <dcterms:modified xsi:type="dcterms:W3CDTF">2014-03-21T09:39:00Z</dcterms:modified>
  <cp:revision>1</cp:revision>
  <dc:subject/>
  <dc:title>    Графит</dc:title>
</cp:coreProperties>
</file>