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Фатимовское месторождение (I</w:t>
      </w:r>
      <w:r>
        <w:rPr>
          <w:sz w:val="26"/>
          <w:lang w:val="en-US"/>
        </w:rPr>
        <w:t>V</w:t>
      </w:r>
      <w:r>
        <w:rPr>
          <w:sz w:val="26"/>
        </w:rPr>
        <w:t xml:space="preserve">-3-47), открытое в 1904 г, приу-рочено к участку пересечения зон разломов в гранитоидах ундинс-кого комплекса. Наиболее рудоносны зоны северо-западного простирания, трассируемые дайками нерчинскозаводского комплекса. Из 30 золотоносных кварцевых жил 4 наиболее крупные имеют длину по простиранию 190-580 м, по падению до 110 м при мощности до 1,5 м. Содержание золота до 10 г/т (чаще 2-3 г/т). В рудах присутствуют пирит, арсенопирит, халькопирит, марказит, реже галенит, сфалерит. Золото ассоциирует с сульфидами. Содержание в рудах свинца 0,1-1,0%, цинка до 0,2%, мышьяка 0,1-1%, вольфрама до 0,3%. Месторождение отрабатывалось открытым способом до глубины 15 м, остаточные запасы менее 100 кг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40:00Z</dcterms:created>
  <dc:creator>1325</dc:creator>
  <dc:description/>
  <cp:keywords/>
  <dc:language>en-US</dc:language>
  <cp:lastModifiedBy>1325</cp:lastModifiedBy>
  <dcterms:modified xsi:type="dcterms:W3CDTF">2014-03-21T08:41:00Z</dcterms:modified>
  <cp:revision>1</cp:revision>
  <dc:subject/>
  <dc:title>    Фатимовское месторождение (IV-3-47), открытое в 1904 г, приу-рочено к участку пересечения зон разломов в гранитоидах ундинс-кого комплекса</dc:title>
</cp:coreProperties>
</file>