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40"/>
        <w:ind w:firstLine="1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ИНИСТЕРСТВО ПРИРОДНЫХ РЕСУРСОВ РОССИЙСКОЙ ФЕДЕРАЦИИ</w:t>
      </w:r>
    </w:p>
    <w:p>
      <w:pPr>
        <w:pStyle w:val="Normal"/>
        <w:spacing w:lineRule="exact" w:line="180" w:before="0" w:after="40"/>
        <w:ind w:firstLine="1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СУДАРСТВЕННОЕ ГЕОЛОГИЧЕСКОЕ УНИТАРНОЕ ПРЕДПРИЯТИЕ "ЧИТАГЕОЛСЪЕМКА"</w:t>
      </w:r>
    </w:p>
    <w:p>
      <w:pPr>
        <w:pStyle w:val="Normal"/>
        <w:spacing w:lineRule="exact" w:line="480" w:before="2900" w:after="0"/>
        <w:ind w:firstLine="1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СУДАРСТВЕННАЯ</w:t>
      </w:r>
    </w:p>
    <w:p>
      <w:pPr>
        <w:pStyle w:val="Normal"/>
        <w:spacing w:lineRule="exact" w:line="480"/>
        <w:ind w:firstLine="1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ЕОЛОГИЧЕСКАЯ КАРТА</w:t>
      </w:r>
    </w:p>
    <w:p>
      <w:pPr>
        <w:pStyle w:val="Normal"/>
        <w:spacing w:lineRule="exact" w:line="480"/>
        <w:ind w:firstLine="1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ССИЙСКОЙ ФЕДЕРАЦИИ</w:t>
      </w:r>
    </w:p>
    <w:p>
      <w:pPr>
        <w:pStyle w:val="Normal"/>
        <w:spacing w:before="40" w:after="0"/>
        <w:ind w:firstLine="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штаба 1 : 200 000</w:t>
      </w:r>
    </w:p>
    <w:p>
      <w:pPr>
        <w:pStyle w:val="Normal"/>
        <w:spacing w:lineRule="exact" w:line="290" w:before="280" w:after="0"/>
        <w:ind w:firstLine="1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дание второе</w:t>
      </w:r>
    </w:p>
    <w:p>
      <w:pPr>
        <w:pStyle w:val="Normal"/>
        <w:spacing w:lineRule="exact" w:line="290"/>
        <w:ind w:firstLine="1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Серия Приаргунская</w:t>
      </w:r>
    </w:p>
    <w:p>
      <w:pPr>
        <w:pStyle w:val="Normal"/>
        <w:spacing w:lineRule="exact" w:line="290"/>
        <w:ind w:firstLine="10"/>
        <w:jc w:val="center"/>
        <w:rPr/>
      </w:pPr>
      <w:r>
        <w:rPr>
          <w:rFonts w:cs="Times New Roman" w:ascii="Times New Roman" w:hAnsi="Times New Roman"/>
          <w:szCs w:val="24"/>
        </w:rPr>
        <w:t>Лист М-50-</w:t>
      </w: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(Балей)</w:t>
      </w:r>
    </w:p>
    <w:p>
      <w:pPr>
        <w:pStyle w:val="Normal"/>
        <w:spacing w:before="600" w:after="0"/>
        <w:ind w:firstLine="1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ЯСНИТЕЛЬНАЯ ЗАПИСКА</w:t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00"/>
        <w:ind w:firstLine="28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СКВА</w:t>
      </w:r>
    </w:p>
    <w:p>
      <w:pPr>
        <w:pStyle w:val="Normal"/>
        <w:spacing w:lineRule="exact" w:line="200"/>
        <w:ind w:firstLine="28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Ф ВСЕГЕИ </w:t>
      </w:r>
      <w:r>
        <w:rPr>
          <w:rFonts w:eastAsia="Symbol" w:cs="Symbol" w:ascii="Symbol" w:hAnsi="Symbol"/>
          <w:b/>
          <w:sz w:val="18"/>
          <w:szCs w:val="18"/>
        </w:rPr>
        <w:t>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015</w:t>
      </w:r>
      <w:r>
        <w:br w:type="page"/>
      </w:r>
    </w:p>
    <w:p>
      <w:pPr>
        <w:pStyle w:val="Normal"/>
        <w:spacing w:lineRule="exact" w:line="216" w:before="0" w:after="80"/>
        <w:ind w:firstLine="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ДК 55(084.ЗМ200):528.94.065(571.55)</w:t>
      </w:r>
    </w:p>
    <w:p>
      <w:pPr>
        <w:pStyle w:val="Normal"/>
        <w:spacing w:lineRule="exact" w:line="216"/>
        <w:ind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Рутштейн И. Г., Богач Г. И., Винниченко Е. Л. и др.</w:t>
      </w:r>
      <w:r>
        <w:rPr>
          <w:rFonts w:cs="Times New Roman" w:ascii="Times New Roman" w:hAnsi="Times New Roman"/>
          <w:b/>
          <w:sz w:val="20"/>
        </w:rPr>
        <w:t xml:space="preserve"> Государственная геологическая карта Российской Федерации. Масштаб 1 : 200 000. Издание второе. Серия Приаргунская. Лист М-50-</w:t>
      </w:r>
      <w:r>
        <w:rPr>
          <w:rFonts w:cs="Times New Roman" w:ascii="Times New Roman" w:hAnsi="Times New Roman"/>
          <w:b/>
          <w:sz w:val="20"/>
          <w:lang w:val="en-US"/>
        </w:rPr>
        <w:t>III</w:t>
      </w:r>
      <w:r>
        <w:rPr>
          <w:rFonts w:cs="Times New Roman" w:ascii="Times New Roman" w:hAnsi="Times New Roman"/>
          <w:b/>
          <w:sz w:val="20"/>
        </w:rPr>
        <w:t> – Балей. Объяснительная записка.</w:t>
      </w:r>
      <w:r>
        <w:rPr>
          <w:rFonts w:cs="Times New Roman" w:ascii="Times New Roman" w:hAnsi="Times New Roman"/>
          <w:sz w:val="20"/>
        </w:rPr>
        <w:t> – М.: МФ ВСЕГЕИ, 2015.</w:t>
      </w:r>
    </w:p>
    <w:p>
      <w:pPr>
        <w:pStyle w:val="Normal"/>
        <w:spacing w:lineRule="exact" w:line="216"/>
        <w:ind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снове ГДП-200, проведенного в 1992-1997 гг., составлен комплект Госгеолкарты-200. Описаны подразделения стратиграфического разреза, интрузивные  и метаморфические образования, тектоника и геологическая история, полезные ископаемые, приведены основные сведения по геоморфологии, гидрогеологии и геоэкологии района.</w:t>
      </w:r>
    </w:p>
    <w:p>
      <w:pPr>
        <w:pStyle w:val="Normal"/>
        <w:spacing w:lineRule="exact" w:line="240" w:before="380" w:after="0"/>
        <w:ind w:firstLine="10"/>
        <w:jc w:val="center"/>
        <w:rPr>
          <w:rFonts w:ascii="Times New Roman" w:hAnsi="Times New Roman" w:cs="Times New Roman"/>
          <w:spacing w:val="40"/>
          <w:sz w:val="22"/>
          <w:szCs w:val="22"/>
        </w:rPr>
      </w:pPr>
      <w:r>
        <w:rPr>
          <w:rFonts w:cs="Times New Roman" w:ascii="Times New Roman" w:hAnsi="Times New Roman"/>
          <w:spacing w:val="40"/>
          <w:sz w:val="22"/>
          <w:szCs w:val="22"/>
        </w:rPr>
        <w:t>Составители</w:t>
      </w:r>
    </w:p>
    <w:p>
      <w:pPr>
        <w:pStyle w:val="Normal"/>
        <w:spacing w:lineRule="exact" w:line="240" w:before="0" w:after="200"/>
        <w:ind w:firstLine="10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Рутштейн И. Г., Богач Г. И., Винниченко Е. Л., Негода В. М., Пинаева Т. А., Шивохин Е. А., Карасев В. В., Надеждина Т. Н.</w:t>
      </w:r>
    </w:p>
    <w:p>
      <w:pPr>
        <w:pStyle w:val="Normal"/>
        <w:spacing w:lineRule="exact" w:line="240"/>
        <w:ind w:firstLine="1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едактор </w:t>
      </w:r>
      <w:r>
        <w:rPr>
          <w:rFonts w:cs="Times New Roman" w:ascii="Times New Roman" w:hAnsi="Times New Roman"/>
          <w:i/>
          <w:sz w:val="22"/>
          <w:szCs w:val="22"/>
        </w:rPr>
        <w:t>Абрамович Г. Я.</w:t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napToGrid w:val="false"/>
        <w:spacing w:lineRule="exact" w:line="190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© Роснедра, 2015</w:t>
      </w:r>
    </w:p>
    <w:p>
      <w:pPr>
        <w:pStyle w:val="Normal"/>
        <w:snapToGrid w:val="false"/>
        <w:spacing w:lineRule="exact" w:line="190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© ГГУП "ЧИТАГЕОЛСЪЕМКА", 1998</w:t>
      </w:r>
    </w:p>
    <w:p>
      <w:pPr>
        <w:pStyle w:val="Normal"/>
        <w:snapToGrid w:val="false"/>
        <w:spacing w:lineRule="exact" w:line="190"/>
        <w:ind w:firstLine="5103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©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утштейн И. Г., Богач Г. И., Винниченко Е. Л.</w:t>
      </w:r>
      <w:r>
        <w:rPr>
          <w:rFonts w:cs="Times New Roman" w:ascii="Times New Roman" w:hAnsi="Times New Roman"/>
          <w:bCs/>
          <w:sz w:val="18"/>
          <w:szCs w:val="18"/>
        </w:rPr>
        <w:t xml:space="preserve"> и др.</w:t>
      </w:r>
      <w:r>
        <w:rPr>
          <w:rFonts w:cs="Times New Roman" w:ascii="Times New Roman" w:hAnsi="Times New Roman"/>
          <w:sz w:val="18"/>
          <w:szCs w:val="18"/>
        </w:rPr>
        <w:t>, 1998</w:t>
      </w:r>
    </w:p>
    <w:p>
      <w:pPr>
        <w:pStyle w:val="Normal"/>
        <w:snapToGrid w:val="false"/>
        <w:spacing w:lineRule="exact" w:line="190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© МФ ВСЕГЕИ, 2015</w:t>
      </w:r>
      <w:r>
        <w:br w:type="page"/>
      </w:r>
    </w:p>
    <w:p>
      <w:pPr>
        <w:pStyle w:val="Normal"/>
        <w:ind w:firstLine="10"/>
        <w:rPr>
          <w:sz w:val="26"/>
        </w:rPr>
      </w:pPr>
      <w:r>
        <w:rPr>
          <w:rFonts w:eastAsia="Courier New"/>
          <w:sz w:val="26"/>
        </w:rPr>
        <w:t xml:space="preserve">                    </w:t>
      </w:r>
      <w:r>
        <w:rPr>
          <w:sz w:val="26"/>
        </w:rPr>
        <w:t>Оглавление</w:t>
      </w:r>
    </w:p>
    <w:p>
      <w:pPr>
        <w:pStyle w:val="Normal"/>
        <w:spacing w:lineRule="exact" w:line="460"/>
        <w:ind w:firstLine="454"/>
        <w:rPr>
          <w:sz w:val="26"/>
        </w:rPr>
      </w:pPr>
      <w:r>
        <w:rPr>
          <w:rFonts w:eastAsia="Courier New"/>
          <w:sz w:val="26"/>
        </w:rPr>
        <w:t xml:space="preserve"> </w:t>
      </w:r>
      <w:r>
        <w:rPr>
          <w:sz w:val="26"/>
        </w:rPr>
        <w:t>Введение . . . . . . . . . . . . . . . . . . . . . . . . . 4</w:t>
      </w:r>
    </w:p>
    <w:p>
      <w:pPr>
        <w:pStyle w:val="Normal"/>
        <w:numPr>
          <w:ilvl w:val="0"/>
          <w:numId w:val="16"/>
        </w:numPr>
        <w:spacing w:lineRule="exact" w:line="460"/>
        <w:rPr>
          <w:sz w:val="26"/>
        </w:rPr>
      </w:pPr>
      <w:r>
        <w:rPr>
          <w:sz w:val="26"/>
        </w:rPr>
        <w:t>Геологическая изученность . . . . . . . . . . . . . . . .  6</w:t>
      </w:r>
    </w:p>
    <w:p>
      <w:pPr>
        <w:pStyle w:val="Normal"/>
        <w:numPr>
          <w:ilvl w:val="0"/>
          <w:numId w:val="16"/>
        </w:numPr>
        <w:spacing w:lineRule="exact" w:line="460"/>
        <w:rPr>
          <w:sz w:val="26"/>
        </w:rPr>
      </w:pPr>
      <w:r>
        <w:rPr>
          <w:sz w:val="26"/>
        </w:rPr>
        <w:t xml:space="preserve">Стратиграфия . . . . . . . . . . . . . . . . . . . . . .  11 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</w:t>
      </w:r>
      <w:r>
        <w:rPr>
          <w:sz w:val="26"/>
        </w:rPr>
        <w:t>3. Интрузивный магматизм и метаморфизм . . . . . . . . . . . 42</w:t>
      </w:r>
    </w:p>
    <w:p>
      <w:pPr>
        <w:pStyle w:val="Normal"/>
        <w:numPr>
          <w:ilvl w:val="0"/>
          <w:numId w:val="11"/>
        </w:numPr>
        <w:spacing w:lineRule="exact" w:line="460"/>
        <w:rPr>
          <w:sz w:val="26"/>
        </w:rPr>
      </w:pPr>
      <w:r>
        <w:rPr>
          <w:sz w:val="26"/>
        </w:rPr>
        <w:t>Тектоника . . . . . . . . . . . . . . . . . . . . . . . . 84</w:t>
      </w:r>
    </w:p>
    <w:p>
      <w:pPr>
        <w:pStyle w:val="Normal"/>
        <w:numPr>
          <w:ilvl w:val="0"/>
          <w:numId w:val="11"/>
        </w:numPr>
        <w:spacing w:lineRule="exact" w:line="460"/>
        <w:rPr>
          <w:sz w:val="26"/>
        </w:rPr>
      </w:pPr>
      <w:r>
        <w:rPr>
          <w:sz w:val="26"/>
        </w:rPr>
        <w:t>История геологического развития. . . . . . . . . . . . .  98</w:t>
      </w:r>
    </w:p>
    <w:p>
      <w:pPr>
        <w:pStyle w:val="Normal"/>
        <w:numPr>
          <w:ilvl w:val="0"/>
          <w:numId w:val="11"/>
        </w:numPr>
        <w:spacing w:lineRule="exact" w:line="460"/>
        <w:rPr/>
      </w:pPr>
      <w:r>
        <w:rPr>
          <w:sz w:val="26"/>
        </w:rPr>
        <w:t xml:space="preserve">Геоморфология . . . . . . . . . . . . . . . . . . . . .  103 </w:t>
      </w:r>
    </w:p>
    <w:p>
      <w:pPr>
        <w:pStyle w:val="Normal"/>
        <w:numPr>
          <w:ilvl w:val="0"/>
          <w:numId w:val="11"/>
        </w:numPr>
        <w:spacing w:lineRule="exact" w:line="460"/>
        <w:rPr>
          <w:sz w:val="26"/>
        </w:rPr>
      </w:pPr>
      <w:r>
        <w:rPr>
          <w:sz w:val="26"/>
        </w:rPr>
        <w:t>Полезные ископаемые . . . . . . . . . . . . . . . . . .  108</w:t>
      </w:r>
    </w:p>
    <w:p>
      <w:pPr>
        <w:pStyle w:val="Normal"/>
        <w:numPr>
          <w:ilvl w:val="0"/>
          <w:numId w:val="11"/>
        </w:numPr>
        <w:spacing w:lineRule="exact" w:line="460"/>
        <w:rPr>
          <w:sz w:val="26"/>
        </w:rPr>
      </w:pPr>
      <w:r>
        <w:rPr>
          <w:sz w:val="26"/>
        </w:rPr>
        <w:t xml:space="preserve">Закономерности размещения полезных ископаемых и оценка 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перспектив района . . . . . . . . . . . . . . . . . . .  129</w:t>
      </w:r>
    </w:p>
    <w:p>
      <w:pPr>
        <w:pStyle w:val="Normal"/>
        <w:numPr>
          <w:ilvl w:val="0"/>
          <w:numId w:val="20"/>
        </w:numPr>
        <w:spacing w:lineRule="exact" w:line="460"/>
        <w:rPr>
          <w:sz w:val="26"/>
        </w:rPr>
      </w:pPr>
      <w:r>
        <w:rPr>
          <w:sz w:val="26"/>
        </w:rPr>
        <w:t>Гидрогеология . . . . . . . . . . . . . . . . . . . . .  140</w:t>
      </w:r>
    </w:p>
    <w:p>
      <w:pPr>
        <w:pStyle w:val="Normal"/>
        <w:numPr>
          <w:ilvl w:val="0"/>
          <w:numId w:val="26"/>
        </w:numPr>
        <w:spacing w:lineRule="exact" w:line="460"/>
        <w:rPr>
          <w:sz w:val="26"/>
        </w:rPr>
      </w:pPr>
      <w:r>
        <w:rPr>
          <w:sz w:val="26"/>
        </w:rPr>
        <w:t>Эколого-геологическая обстановка . . . . . . . . . . . . 144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Заключение . . . . . . . . . . . . . . . . . . . . . . . 148    Список литературы . . . . . . . . . . . . . . . . . . . . .  150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 xml:space="preserve">Приложения </w:t>
      </w:r>
    </w:p>
    <w:p>
      <w:pPr>
        <w:pStyle w:val="Normal"/>
        <w:numPr>
          <w:ilvl w:val="0"/>
          <w:numId w:val="17"/>
        </w:numPr>
        <w:spacing w:lineRule="exact" w:line="460"/>
        <w:rPr>
          <w:sz w:val="26"/>
        </w:rPr>
      </w:pPr>
      <w:r>
        <w:rPr>
          <w:sz w:val="26"/>
        </w:rPr>
        <w:t>Список месторождений . . . . . . . . . . . . . . . .  162</w:t>
      </w:r>
    </w:p>
    <w:p>
      <w:pPr>
        <w:pStyle w:val="Normal"/>
        <w:numPr>
          <w:ilvl w:val="0"/>
          <w:numId w:val="17"/>
        </w:numPr>
        <w:spacing w:lineRule="exact" w:line="460"/>
        <w:rPr>
          <w:sz w:val="26"/>
        </w:rPr>
      </w:pPr>
      <w:r>
        <w:rPr>
          <w:sz w:val="26"/>
        </w:rPr>
        <w:t>Список проявлений . . . . . . . . . . . . . . . . . . 178</w:t>
      </w:r>
    </w:p>
    <w:p>
      <w:pPr>
        <w:pStyle w:val="Normal"/>
        <w:numPr>
          <w:ilvl w:val="0"/>
          <w:numId w:val="17"/>
        </w:numPr>
        <w:spacing w:lineRule="exact" w:line="460"/>
        <w:rPr>
          <w:sz w:val="26"/>
        </w:rPr>
      </w:pPr>
      <w:r>
        <w:rPr>
          <w:sz w:val="26"/>
        </w:rPr>
        <w:t>Сводная таблица прогнозных ресурсов . . . . . . . . . 222</w:t>
      </w:r>
    </w:p>
    <w:p>
      <w:pPr>
        <w:pStyle w:val="Normal"/>
        <w:numPr>
          <w:ilvl w:val="0"/>
          <w:numId w:val="17"/>
        </w:numPr>
        <w:spacing w:lineRule="exact" w:line="460"/>
        <w:rPr>
          <w:sz w:val="26"/>
        </w:rPr>
      </w:pPr>
      <w:r>
        <w:rPr>
          <w:sz w:val="26"/>
        </w:rPr>
        <w:t>Список стратотипов, петротипов и буровых скважин . .  229</w:t>
      </w:r>
    </w:p>
    <w:p>
      <w:pPr>
        <w:pStyle w:val="Normal"/>
        <w:numPr>
          <w:ilvl w:val="0"/>
          <w:numId w:val="17"/>
        </w:numPr>
        <w:spacing w:lineRule="exact" w:line="460"/>
        <w:rPr>
          <w:sz w:val="26"/>
        </w:rPr>
      </w:pPr>
      <w:r>
        <w:rPr>
          <w:sz w:val="26"/>
        </w:rPr>
        <w:t>Список палеонтологических определений . . . . . . . . 231</w:t>
      </w:r>
    </w:p>
    <w:p>
      <w:pPr>
        <w:pStyle w:val="Normal"/>
        <w:numPr>
          <w:ilvl w:val="0"/>
          <w:numId w:val="17"/>
        </w:numPr>
        <w:spacing w:lineRule="exact" w:line="460"/>
        <w:rPr>
          <w:sz w:val="26"/>
        </w:rPr>
      </w:pPr>
      <w:r>
        <w:rPr>
          <w:sz w:val="26"/>
        </w:rPr>
        <w:t>Список пунктов с определениями возраста горных пород  234</w:t>
      </w:r>
    </w:p>
    <w:p>
      <w:pPr>
        <w:pStyle w:val="Normal"/>
        <w:numPr>
          <w:ilvl w:val="0"/>
          <w:numId w:val="17"/>
        </w:numPr>
        <w:spacing w:lineRule="exact" w:line="460"/>
        <w:rPr>
          <w:sz w:val="26"/>
        </w:rPr>
      </w:pPr>
      <w:r>
        <w:rPr>
          <w:sz w:val="26"/>
        </w:rPr>
        <w:t xml:space="preserve">Таблицы исходных параметров для определения возраста  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</w:t>
      </w:r>
      <w:r>
        <w:rPr>
          <w:sz w:val="26"/>
        </w:rPr>
        <w:t>пород . . . . . . . . . . . . . . . . . . . . . . . . 236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8. Таблица средних химических составов горных пород  . . 240</w:t>
      </w:r>
    </w:p>
    <w:p>
      <w:pPr>
        <w:pStyle w:val="Normal"/>
        <w:spacing w:lineRule="exact" w:line="460"/>
        <w:ind w:firstLine="45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ind w:firstLine="45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ind w:firstLine="45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ind w:firstLine="45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exact" w:line="460"/>
        <w:ind w:firstLine="454"/>
        <w:jc w:val="center"/>
        <w:rPr>
          <w:sz w:val="26"/>
        </w:rPr>
      </w:pPr>
      <w:r>
        <w:rPr>
          <w:sz w:val="26"/>
        </w:rPr>
        <w:t>Введение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Лист М-50-</w:t>
      </w:r>
      <w:r>
        <w:rPr>
          <w:sz w:val="26"/>
          <w:lang w:val="en-US"/>
        </w:rPr>
        <w:t>III</w:t>
      </w:r>
      <w:r>
        <w:rPr>
          <w:sz w:val="26"/>
        </w:rPr>
        <w:t xml:space="preserve"> расположен в структурах северного краевого шва Монголо-Охотского складчатого пояса. Он занимает площадь 5132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 между 51</w:t>
      </w:r>
      <w:r>
        <w:rPr>
          <w:sz w:val="26"/>
          <w:vertAlign w:val="superscript"/>
        </w:rPr>
        <w:t>о</w:t>
      </w:r>
      <w:r>
        <w:rPr>
          <w:sz w:val="26"/>
        </w:rPr>
        <w:t>20’-52</w:t>
      </w:r>
      <w:r>
        <w:rPr>
          <w:sz w:val="26"/>
          <w:vertAlign w:val="superscript"/>
        </w:rPr>
        <w:t>о</w:t>
      </w:r>
      <w:r>
        <w:rPr>
          <w:sz w:val="26"/>
        </w:rPr>
        <w:t>00’ с.ш. и 116</w:t>
      </w:r>
      <w:r>
        <w:rPr>
          <w:sz w:val="26"/>
          <w:vertAlign w:val="superscript"/>
        </w:rPr>
        <w:t>о</w:t>
      </w:r>
      <w:r>
        <w:rPr>
          <w:sz w:val="26"/>
        </w:rPr>
        <w:t>00’-117</w:t>
      </w:r>
      <w:r>
        <w:rPr>
          <w:sz w:val="26"/>
          <w:vertAlign w:val="superscript"/>
        </w:rPr>
        <w:t>о</w:t>
      </w:r>
      <w:r>
        <w:rPr>
          <w:sz w:val="26"/>
        </w:rPr>
        <w:t>00’ в.д. на территории Балейского, Нерчинского и Шилкинского административных районов Читинской области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Ландшафт большей части описываемой территории среднегорный таежный и лесостепной. С юго-запада на северо-восток протягивае-тся Борщовочный хребет, разделяющий бассейны рек Шилка и Унда. Южнее расположен Ононский хребет, с которого берут начало левые притоки р.Унда. Склоны хребтов изрезаны множеством глубоких коротких долин, а их уплощенные осевые части венчаются куполообра-зными возвышенностями мягких очертаний. Абсолютные высоты Борщовочного хребта достигают 1224 м (г.Ундинский Голец), Ононского - 1323 м (г.Петровка). Северная и юго-западная части листа предс-тавляют собой участки степного низкогорья с слабоволнистым рель-ефом и равнинными понижениями с абсолютными отметками меньше 590 м (Арбагаро-Холбонская впадина)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Главные реки района - Шилка и Онон с их крупными притоками Нерча (приустьевая часть) и Унда - имеют неустойчивый гидрологический режим, но большей частью полноводны. Река Шилка доступна для регулярного движения речных судов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Климат района характеризуется продолжительной суровой зимой, коротким жарким летом, большой амплитудой колебаний суточных те-мператур (до 30-40</w:t>
      </w:r>
      <w:r>
        <w:rPr>
          <w:sz w:val="26"/>
          <w:vertAlign w:val="superscript"/>
        </w:rPr>
        <w:t>о</w:t>
      </w:r>
      <w:r>
        <w:rPr>
          <w:sz w:val="26"/>
        </w:rPr>
        <w:t>), высоким коэффициентом солнечной радиации (100-110 ккал/с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 в год), малым и средним годовым количеством осадков (от 300 до 500-600 мм), основная часть которых выпадает в летнее время. Среднегодовая температура составляет 2-3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, в </w:t>
      </w:r>
      <w:r>
        <w:rPr>
          <w:spacing w:val="6"/>
          <w:sz w:val="26"/>
        </w:rPr>
        <w:t xml:space="preserve">связи с чем распространена  островная и переходящая к сплошной </w:t>
      </w:r>
      <w:r>
        <w:rPr>
          <w:sz w:val="26"/>
        </w:rPr>
        <w:t>многолетней мерзлоте.</w:t>
      </w:r>
    </w:p>
    <w:p>
      <w:pPr>
        <w:pStyle w:val="Normal"/>
        <w:spacing w:lineRule="exact" w:line="460"/>
        <w:ind w:firstLine="454"/>
        <w:jc w:val="both"/>
        <w:rPr>
          <w:sz w:val="26"/>
        </w:rPr>
      </w:pPr>
      <w:r>
        <w:rPr>
          <w:sz w:val="26"/>
        </w:rPr>
        <w:t>Район экономически хорошо освоен. Здесь расположены город Ба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лей - центр золотодобывающей промышленности Забайкалья, города и станции Транссибирской железнодорожной магистрали Шилка, Нерчинск, Приисковая, рудничные поселки Тасеево, Холбон и др. В долинах рек Унда, Калангуй и Онон и по притокам р.Шилка сосредоточены многочисленные населенные пункты сельского типа, связанные шоссейными и грунтовыми автомобильными дорогами. 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Население района до последнего времени было занято в горнору-дной и лесной промышленности, на железнодорожном транспорте и в сельскохозяйственном производстве. Энергетические потребности обеспечивались</w:t>
      </w:r>
      <w:r>
        <w:rPr>
          <w:spacing w:val="-14"/>
          <w:sz w:val="26"/>
        </w:rPr>
        <w:t xml:space="preserve"> Холбонской</w:t>
      </w:r>
      <w:r>
        <w:rPr>
          <w:spacing w:val="-20"/>
          <w:sz w:val="26"/>
        </w:rPr>
        <w:t xml:space="preserve"> и</w:t>
      </w:r>
      <w:r>
        <w:rPr>
          <w:sz w:val="26"/>
        </w:rPr>
        <w:t xml:space="preserve"> Балейской тепловыми электростанциями. 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В геологическом строении района участвуют разнообразные слож-но дислоцированные осадочные, вулканогенные, плутонические и ме-таморфические породы. По условиям ведения геологосъемочных работ  он относится к складчатым одноярусным, с преимущественно сложным строением. Обнаженность большей частью плохая и удовлетворительная, но во врезах крупных рек участками хорошая; почти непрерывно обнажена выемка вдоль железнодорожного полотна.</w:t>
      </w:r>
    </w:p>
    <w:p>
      <w:pPr>
        <w:pStyle w:val="Normal"/>
        <w:spacing w:lineRule="exact" w:line="460"/>
        <w:ind w:firstLine="454"/>
        <w:rPr>
          <w:sz w:val="26"/>
        </w:rPr>
      </w:pPr>
      <w:r>
        <w:rPr>
          <w:sz w:val="26"/>
        </w:rPr>
        <w:t>При подготовке настоящей работы использованы материалы по ли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сту М-50-</w:t>
      </w:r>
      <w:r>
        <w:rPr>
          <w:sz w:val="26"/>
          <w:lang w:val="en-US"/>
        </w:rPr>
        <w:t>III</w:t>
      </w:r>
      <w:r>
        <w:rPr>
          <w:sz w:val="26"/>
        </w:rPr>
        <w:t xml:space="preserve"> Государственной геологической карты СССР масштаба </w:t>
      </w:r>
      <w:r>
        <w:rPr>
          <w:spacing w:val="14"/>
          <w:sz w:val="26"/>
        </w:rPr>
        <w:t>1:200 000 [13], результаты геологосъемочных работ масштаба</w:t>
      </w:r>
      <w:r>
        <w:rPr>
          <w:sz w:val="26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1:50000 и тематических исследований по вопросам стратиграфии, магматизма, тектоники и минерагении, выполненных за весь период систематического изучения геологии района, а также материалы специализированных геофизических и геохимических исследований. Основой для анализа разнородных данных предыдущих работ послужили материалы ГДП-200, полученные в 1992-1997 годах Ундинской партией ГГУП "Читагеолсъёмка". В процессе ГДП использовались материалы аэрофотокосмосъёмки и </w:t>
      </w:r>
      <w:r>
        <w:rPr>
          <w:spacing w:val="-14"/>
          <w:sz w:val="26"/>
        </w:rPr>
        <w:t>комплексной аэрогеофизической</w:t>
      </w:r>
      <w:r>
        <w:rPr>
          <w:sz w:val="26"/>
        </w:rPr>
        <w:t xml:space="preserve"> съёмки.</w:t>
      </w:r>
    </w:p>
    <w:p>
      <w:pPr>
        <w:pStyle w:val="Normal"/>
        <w:spacing w:lineRule="exact" w:line="460"/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12520</wp:posOffset>
                </wp:positionH>
                <wp:positionV relativeFrom="paragraph">
                  <wp:posOffset>688975</wp:posOffset>
                </wp:positionV>
                <wp:extent cx="11893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4.25pt" to="181.2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12520</wp:posOffset>
                </wp:positionH>
                <wp:positionV relativeFrom="paragraph">
                  <wp:posOffset>688975</wp:posOffset>
                </wp:positionV>
                <wp:extent cx="635" cy="1835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4.25pt" to="87.6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01240</wp:posOffset>
                </wp:positionH>
                <wp:positionV relativeFrom="paragraph">
                  <wp:posOffset>688975</wp:posOffset>
                </wp:positionV>
                <wp:extent cx="635" cy="1835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54.25pt" to="181.2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12520</wp:posOffset>
                </wp:positionH>
                <wp:positionV relativeFrom="paragraph">
                  <wp:posOffset>871855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68.65pt" to="181.2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В полевых исследованиях принимали участие работники ГГУП "Чи-тагеолсъёмка" И.Г.Рутштейн, Г.И.Богач, В.А.Зверев, С.А.Козлов, В.М.Негода, В.Н.Семёнов , Е.А.Шивохин, О.П.Алексанкина, О.В.Дне-провская, а также сотрудники Томского государственного университета проф. А.И.Родыгин и С.В.Максиков. В камеральных работах и подготовке материалов к печати участвовали, кроме того, геологи Е.А.Беляков, Е.Л. Винниченко, В.В.Карасев, Т.А.Пинаева, Т.Н.На-деждина, В.В.Спасская, В.А.Федчина, геофизик Ю.А.Филипченко и другие специалисты. 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Химико-аналитические работы и определения изотопного возраста  горных пород выполнены в лабораториях "Читагеолкома", ВСЕГЕИ, ИГЕМ и др. Палеонтологические определения по материалам ГДП-200 сделаны в ГГУП "Читагеолсъемка" и Читинском политехническом уни-верситете. Петрографическое изучение горных пород проведено специалистами Ундинской партии.</w:t>
      </w:r>
    </w:p>
    <w:p>
      <w:pPr>
        <w:pStyle w:val="Normal"/>
        <w:spacing w:lineRule="exact" w:line="460"/>
        <w:ind w:firstLine="45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ind w:firstLine="454"/>
        <w:jc w:val="center"/>
        <w:rPr>
          <w:sz w:val="26"/>
        </w:rPr>
      </w:pPr>
      <w:r>
        <w:rPr>
          <w:sz w:val="26"/>
        </w:rPr>
        <w:t>1. Геологическая изученность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Геологическая изученность крупного горнопромышленного района, каким является описываемый лист, наиболее высокая в Восточном Забайкалье. Более 95% площади листа покрыто геологосъемочными работами масштаба 1:50000, около 75% - комплексной аэрогеофизической (АГСМ и магнитной) съемкой в масштабе 1:25000 и 1:50000, вся территория охвачена гравиметровой съемкой, в том числе почти 20% - в масштабе 1:50000 и крупнее. Последние десятилетия проводились тематические работы, связанные в основном с поисками и разведкой полезных ископаемых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йон стал известен в первой половине Х</w:t>
      </w:r>
      <w:r>
        <w:rPr>
          <w:sz w:val="26"/>
          <w:lang w:val="en-US"/>
        </w:rPr>
        <w:t>VIII</w:t>
      </w:r>
      <w:r>
        <w:rPr>
          <w:sz w:val="26"/>
        </w:rPr>
        <w:t xml:space="preserve"> в., когда были открыты драгоценные камни в пегматитах Борщовочного хребта. С середины ХIХ в. началась разработка богатых ундинских золотых россыпей, а в конце столетия - арбагарских бурых углей.</w:t>
      </w:r>
    </w:p>
    <w:p>
      <w:pPr>
        <w:pStyle w:val="TextBody"/>
        <w:rPr/>
      </w:pPr>
      <w:r>
        <w:rPr/>
        <w:t>Первыми широкими геологическими изысканиями район был охвачен в период строительства Сибирской железной дороги (В.А.Обручев, А.П.Герасимов, А.Э.Гедройц, 1895-1898). Материалы исследований В.А.Обручев позднее использовал при разработке  концепции склад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 xml:space="preserve">чато-глыбового строения Забайкалья. </w:t>
      </w:r>
    </w:p>
    <w:p>
      <w:pPr>
        <w:pStyle w:val="Normal"/>
        <w:spacing w:lineRule="exact" w:line="460"/>
        <w:ind w:firstLine="454"/>
        <w:rPr/>
      </w:pPr>
      <w:r>
        <w:rPr>
          <w:spacing w:val="8"/>
          <w:sz w:val="26"/>
        </w:rPr>
        <w:t xml:space="preserve">В период 1925-1928 гг. Геологический комитет провел первые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систематические среднемасштабные геологические съемки Восточного Забайкалья. В пределах района их выполняли под руководством М.М. Тетяева  А.Л.Лисовский, С.А.Призант и Ю.М.Шейнманн. В итоге исс-ледований был сделан вывод о принадлежности всего региона к альпийскому складчатому поясу и его универсальной покровной текто-нике. В последующем, начиная с 1940-х годов, широкое распространение</w:t>
      </w:r>
      <w:r>
        <w:rPr>
          <w:spacing w:val="-4"/>
          <w:sz w:val="26"/>
        </w:rPr>
        <w:t xml:space="preserve"> надвиговых структур отрицалось, и это привело к забвению их </w:t>
      </w:r>
      <w:r>
        <w:rPr>
          <w:sz w:val="26"/>
        </w:rPr>
        <w:t>признаков. Так, уже в 1928г. А.Л.Лисовский на геологической карте масштаба 1:84000 показал крупные зоны распространения милонитов по рекам Урульга и Унда в обрамлении Борщовочного хребта, но позднее эти образования описывались как низкометаморфизованные осадочные и вулканогенные породы стратиграфического разреза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К третьему десятилетию относятся сводки по драгоценным и цве-тным камням (А.Е.Ферсман, П.П.Сущинский) и монацитоносности Бор-щовочной интрузии (К.К.Матвеев). Позднее работы этого направления продолжали Г.В.Меркулова</w:t>
      </w:r>
      <w:r>
        <w:rPr>
          <w:spacing w:val="-14"/>
          <w:sz w:val="26"/>
        </w:rPr>
        <w:t>(1937),</w:t>
      </w:r>
      <w:r>
        <w:rPr>
          <w:sz w:val="26"/>
        </w:rPr>
        <w:t xml:space="preserve"> А.И.Гинзбург</w:t>
      </w:r>
      <w:r>
        <w:rPr>
          <w:spacing w:val="-14"/>
          <w:sz w:val="26"/>
        </w:rPr>
        <w:t xml:space="preserve"> (1947)</w:t>
      </w:r>
      <w:r>
        <w:rPr>
          <w:sz w:val="26"/>
        </w:rPr>
        <w:t xml:space="preserve"> и другие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 xml:space="preserve">С 1927 г. начались систематические поисковые и разведочные работы на золото, вольфрам, ртуть, монацит, пьезосырьё и другие полезные ископаемые. Открытие в 1927-1928 гг. богатых жил Балейского месторождения и начало его разведки и промышленной разработки (1929) </w:t>
      </w:r>
      <w:r>
        <w:rPr>
          <w:spacing w:val="6"/>
          <w:sz w:val="26"/>
        </w:rPr>
        <w:t>показало большую перспективность  нового для За</w:t>
      </w:r>
      <w:r>
        <w:rPr>
          <w:sz w:val="26"/>
        </w:rPr>
        <w:t>-байкалья золото-серебряного типа оруденения.</w:t>
      </w:r>
    </w:p>
    <w:p>
      <w:pPr>
        <w:pStyle w:val="Normal"/>
        <w:spacing w:lineRule="exact" w:line="460"/>
        <w:ind w:firstLine="454"/>
        <w:jc w:val="both"/>
        <w:rPr>
          <w:sz w:val="26"/>
        </w:rPr>
      </w:pPr>
      <w:r>
        <w:rPr>
          <w:sz w:val="26"/>
        </w:rPr>
        <w:t>С этого времени начинается детальное изучение геологии и ору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 xml:space="preserve">денения  Балейского  района (И.С.Яговкин,  Н.Н.Горностаев, 1934;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М.Н.Шмидт, 1934-1937; Б.А.Максимов, Т.М.Дембо, 1939-1941 и дру-гие). В 1941 г. С.А.Музылев описал Каменское россыпное месторождение золота в нижнемеловых конгломератах. В тот же период проводились первые разведки Апрелковского золоторудного (И.С.Ягов-кин), Пешковского шеелитового (Л.А.Лейтес, М.В.Самойлов), Арбагаро-Холбонского буроугольного (Т.Н.Пономарев, Б.А. Иванов, А.А. Кандинский) и других месторождений. При возобновлении в 1945 г. поисковых и разведочных работ в Балейском рудном поле было выявлено еще одно крупное богатое месторождение - Тасеевское, что выдвинуло район в число важнейших золоторудных баз СССР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1946 г. И.В.Лучицкий выделил на р.Онон свиту низкометамор- физованных пород, названную им макаровской, и предположительно отнес ее к нижнему карбону. Позднее В.А.Амантов (1959) обосновал принадлежность макаровской свиты к среднему-верхнему девону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 xml:space="preserve">С 1948 г. Г.Д.Афанасьев, В.С.Коптев-Дворников, О.С.Полквой и др. занимались изучением геологии западной части Борщовочного хребта. Была выявлена существенная роль тектонических деформаций и метасоматических процессов в формировании гранитоидов; среди вмещающих пород выделены свиты кристаллических сланцев в ядре Борщовочного антиклинория, зеленых сланцев и филлитов на его крыльях. Подробное структурно-петрологическое изучение гранитоидов Борщовочного плутона продолжил Н.А.Авдонцев в 1949-1953 гг. Его результаты вошли в обобщающие работы Ю.А.Билибина (1953) по мезозойской эндогенной металлогении Восточного Забайкалья, в которых, в частности, было обосновано выделение юрского борщовочного интрузивного комплекса. 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Большой материал к познанию геологии и металлогении золота Балейского рудного поля и всего района дали работы Н.В.Петровс-кой, П.С.Бернштейна, С.Г.Мирчинк, Н.А.Фогельман и других геологов ЦНИГРИ (1951-1959). В последующие годы Н.А.Фогельман были развиты представления о связи балейского оруденения с раннемеловыми эксплозивно-инъекционными образованиями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В 1957-1958 гг. М.М.Лавров, Л.П.Свириденко и Е.И.Кудлей провели геологическую съемку территории листа в масштабе 1:200 000.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Широко распространенные зеленые сланцы, амфиболиты и филлиты были отнесены к неравномерно метаморфизованной кулиндинской свите, аналогично тому, как это ранее принимал Ю.М.Шейнманн (1935); среди интрузивных образований были выделены каменноугольные, пе-рмо-триасовые, среднеюрские (Борщовочная интрузия) и верхнеюрс-кие. В соответствии со схемой В.Н.Козеренко (1956, 1958) изученная площадь рассматривалась как часть области мезозойской складчатости. 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1958-1959 гг. были началом систематических полистных геолого-съемочных работ масштаба 1:50000, охвативших большую площадь ра-спространения золотого оруденения (Ф.А.Маженштейн, 1959, 1960; В.Ф.Климов, 1959; В.А.Уланов, 1960; Л.М.Алферьев, 1961; В.Л.Фи-шер, 1961; К.В.Вараксин, 1962; Б.Н.Лузгин, 1962 и др.). Основная часть полученных материалов была использована при подготовке пе-рвого издания Государственной геологической карты масштаба      1:200 000. Этот этап геологической съемки был завершен в 1976 г. (В.С.Шмарлин, Л.М.Напольских)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В течение 1960-1980 гг. главное внимание уделялось  прогнози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рованию и поискам золоторудных  месторождений  балейского типа в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структурах  верхнемезозойских  впадин, что  потребовало  больших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объемов  геофизических исследований и бурения. Одновременно про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должалось  составление  комплексных  прогнозно-металлогенических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карт для большей части площади  района, а также изучение условий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локализации  оруденения в  Балейском  рудном поле. Разноплановые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тематические работы в это время выполнили С.С.Красинец, С.С.Мак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симов, В.Г.Хомич, С.А.Аксенова, И.Д.Чацкис, Б.М.Васильев, В.П. Чередниченко, В.Г.Гладков, Ю.И.Симонов и другие геологи. 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изучении петрологии метаморфических  пород существенные ре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зультаты были получены Р.И.Милькевич (1970,1972). Было показано, в частности, что амфиболиты, зеленые сланцы и филлиты слагают разновозрастные комплексы докембрия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.Н.Ефимов (1974) выявил и описал линейные зоны дислокаций и метаморфизма, наложенные  на допалеозойский  фундамент (Агинско-</w:t>
      </w:r>
    </w:p>
    <w:p>
      <w:pPr>
        <w:pStyle w:val="Normal"/>
        <w:spacing w:lineRule="exact" w:line="460"/>
        <w:jc w:val="both"/>
        <w:rPr/>
      </w:pPr>
      <w:r>
        <w:rPr>
          <w:spacing w:val="6"/>
          <w:sz w:val="26"/>
        </w:rPr>
        <w:t>Шилкинская и др.). Этим было  положено начало новому подходу к</w:t>
      </w:r>
      <w:r>
        <w:rPr>
          <w:sz w:val="26"/>
        </w:rPr>
        <w:t xml:space="preserve">  изучению структуры древнейших образований.</w:t>
      </w:r>
    </w:p>
    <w:p>
      <w:pPr>
        <w:pStyle w:val="Normal"/>
        <w:spacing w:lineRule="exact" w:line="460"/>
        <w:ind w:firstLine="454"/>
        <w:jc w:val="both"/>
        <w:rPr>
          <w:sz w:val="26"/>
        </w:rPr>
      </w:pPr>
      <w:r>
        <w:rPr>
          <w:sz w:val="26"/>
        </w:rPr>
        <w:t>На последнем этапе геологосъемочные работы выполнялись по программе ГДП-50 (Е.А.Беляков, С.П.Шубкин, 1980, 1986; С.А.Нов-ченко, 1989). Работами была охвачена восточная половина листа, где предыдущие крупномасштабные геологические карты подверглись уточнению и детализации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В связи с  поисками урановых  месторождений  в тот  же период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проведено изучение радиогеохимических полей района на основе ко-мплексной АГСМ-съемки (Д.А.Самович, 1987, 1990; И.И.Царук, 1987, 1990 и др.)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В 1988 г. И.М.Адельсон обобщил материалы многолетних геологоразведочных работ по Балейскому рудному узлу с целью уточнения перспектив  на рудное золото. В последние  годы  были  разработаны объемные  модели Балейского  рудного узла: геолого-геохими-ческая (С.П.Карелин, И.В.Гольдмахер, 1992) и геолого-геофизичес-кая (В.Е.Тупяков и др., 1995). Вся площадь листа была покрыта геохимической съемкой масштаба 1:200 000 по коренным породам, потокам рассеяния и почвам (В.Н.Павлык, В.М.Поляков, 1994)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С целью разработки минералого-геохимических критериев для поисков золотого оруденения балейского, апрелковского и казаковс-кого типов на большой площади изучены ареалы гидротермально-ме-тасоматических образований (В.П.Рогова, 1997)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В связи с задачами ГДП-200 Г.А.Генко и Ю.А.Филипченко (1996) проведено обобщение геофизических материалов с составлением схем глубинного строения в масштабе 1:200 000. С учетом данных ГДП-200 эти схемы были Ю.А.Филипченко позднее уточнены и детализированы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В процессе ГДП-200 в течение 1992-1995 гг. выполнено  полевое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изучение 15 опорных участков  общей  площадью  около 10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, в</w:t>
      </w:r>
    </w:p>
    <w:p>
      <w:pPr>
        <w:pStyle w:val="Normal"/>
        <w:spacing w:lineRule="exact" w:line="460"/>
        <w:rPr/>
      </w:pPr>
      <w:r>
        <w:rPr>
          <w:sz w:val="26"/>
        </w:rPr>
        <w:t>том числе на смежных листах М-50-</w:t>
      </w:r>
      <w:r>
        <w:rPr>
          <w:sz w:val="26"/>
          <w:lang w:val="en-US"/>
        </w:rPr>
        <w:t>II</w:t>
      </w:r>
      <w:r>
        <w:rPr>
          <w:sz w:val="26"/>
        </w:rPr>
        <w:t xml:space="preserve"> и N-50-ХХХ</w:t>
      </w:r>
      <w:r>
        <w:rPr>
          <w:sz w:val="26"/>
          <w:lang w:val="en-US"/>
        </w:rPr>
        <w:t>III</w:t>
      </w:r>
      <w:r>
        <w:rPr>
          <w:sz w:val="26"/>
        </w:rPr>
        <w:t>.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2. Стратиграфия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стратиграфическом разрезе района участвуют морские отложения среднего-верхнего девона, нижнего карбона и нижней юры, кон-тинентальные осадочные и вулканогенные образования средней и ве-рхней юры и нижнего мела, а также позднеплиоценовые и четвертичные отложения.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</w:t>
      </w:r>
      <w:r>
        <w:rPr>
          <w:sz w:val="26"/>
        </w:rPr>
        <w:t>Девонская система. Средний-верхний отделы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</w:t>
      </w:r>
      <w:r>
        <w:rPr>
          <w:rFonts w:eastAsia="Courier New"/>
          <w:i/>
          <w:sz w:val="26"/>
        </w:rPr>
        <w:t xml:space="preserve"> </w:t>
      </w:r>
      <w:r>
        <w:rPr>
          <w:i/>
          <w:sz w:val="26"/>
        </w:rPr>
        <w:t>Макаровская свита</w:t>
      </w:r>
      <w:r>
        <w:rPr>
          <w:sz w:val="26"/>
        </w:rPr>
        <w:t>. Основное поле распространения рассматрива-емой свиты протягивается от устья п.Макарова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до верховьев р.Урульга. Здесь эти отложения расчленяются на две подсвиты: ни-жнюю, преимущественно глинисто-сланцевую и верхнюю известковис-то-песчаниковую. На продолжении этой полосы, вблизи устья р.Уру-льга и р.Нерча, а также на правобережье р.Унда выделяется, в том числе предположительно, еще несколько небольших выходов нерасч-лененной макаровской свит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нтакты среднего-верхнего девона с более древними породами тектонические. В главном Макаровском поле значительная часть отложений уничтожена интрузией гранитоидов ундинского комплекса. Многие выходы Ундинской полосы представляют собой скопления кру-пных ксенолитов в гранитоидах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ределах Макаровского поля девонским отложениям соответствуют полосы отрицательных значений магнитного поля на фоне положительного поля гранитоидов. Другие участки распространения сви-ты почти не выделяются особенностями геофизических поле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Нижнемакаров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D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mk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слагает юго-восточное опрокинутое крыло синклинальной складки. Низы видимой части разреза, расположенные на левом борту п.Макарова, в тектоническом контакте с породами нижнего докембрия, представлены темно-серыми до черных глинистыми и кремнисто-глинистыми сланцами с прослоями кварцитовидных песчаников и мелко-среднегалечных конгломератов с кварцитовой галькой. Ориентировочная мощность этого горизонта не менее 100 м. Вероятно, он близок к стратиграфическому основанию осадочной толщи, о чем можно судить по присутствию псефитов, состоящих из обломочного материала пород фундамент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ышележащая часть разреза обнажается на правом борту п.Мака-рова и на водоразделе с п.Теленгуй. В ее низах среди песчаников и глинистых сланцев залегает олистостромовый горизонт длиной около 5 км и мощностью до 70-100 м, состоящий из материала разрушения урульгинского метаморфического комплекса: кварцитов, ди-афторированных амфиболитов, слюдистых сланцев. Кварцитовые олис-топлаки достигают 25-30 м в длину при толщине от 3 до 10 м, со-провождаются такими же по составу кварцевыми конгломератами, гравелитами и песчаниками. Обломочный материал этих пород текто-нически развальцован в плоскости напластования. На северо-восто-чном фланге олистострома содержит амфиболитовые олистоплаки длиной до 50 м. Другие выходы олистостромовых образований существе-нно кварцитового состава в нижней подсвите предполагаются в вер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 xml:space="preserve">ховье р.Урульг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ышележащие пачки подсвиты на правом борту п.Макарова предс-тавлены черными углисто-глинистыми, глинисто-серицитовыми, кремнисто-глинистыми сланцами и сланцеватыми, местами перемятыми алевролитами с линзовидными прослоями полимиктовых песчаников и с мелкой вкрапленностью пирита, замещенного гидроокислами железа. Мощность этой части разреза из-за сильной дислоцированности пород оценивается весьма приблизительно в 500-60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ерхи подсвиты мощностью 100-200 м характеризуются преоблада-нием известковистых сланцеватых алевролитов и известковисто-гли-нистых сланцев с маломощными (до нескольких метров) прослоями серых и почти черных известняков. Ориентировочная суммарная мощ-</w:t>
      </w:r>
    </w:p>
    <w:p>
      <w:pPr>
        <w:pStyle w:val="Normal"/>
        <w:spacing w:lineRule="exact" w:line="440"/>
        <w:jc w:val="both"/>
        <w:rPr>
          <w:sz w:val="26"/>
        </w:rPr>
      </w:pPr>
      <w:r>
        <w:rPr>
          <w:sz w:val="26"/>
        </w:rPr>
        <w:t>ность подсвиты составляет 800-1100 м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простиранию нижнемакаровской подсвиты в направлении к юго-западу (до левобережья р.Онон) в ее составе несколько уменьшается роль песчаников и известковистых пород. 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еверо-восточнее верховьев п.Макарова и п.Теленгуй значительно нарастает по простиранию подсвиты динамометаморфизм пород. На водоразделе рек Теленгуй и Урульга в разрезе преобладают ороговикованные филлитовидные сланцы и филлиты. На участке верховьев р.Урульга их сменяют кварцево-серицитовые и кварцево-мусковито-вые сланцы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ерхнемакаров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D</w:t>
      </w:r>
      <w:r>
        <w:rPr>
          <w:rFonts w:cs="Times New Roman" w:ascii="Times New Roman" w:hAnsi="Times New Roman"/>
          <w:sz w:val="26"/>
          <w:vertAlign w:val="subscript"/>
        </w:rPr>
        <w:t xml:space="preserve">2-3 </w:t>
      </w:r>
      <w:r>
        <w:rPr>
          <w:rFonts w:cs="Times New Roman" w:ascii="Times New Roman" w:hAnsi="Times New Roman"/>
          <w:i/>
          <w:sz w:val="26"/>
        </w:rPr>
        <w:t>mk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аспространена на водора-зделе п.Макарова и р.Теленгуй, где слагает ядра синклиналей второго порядка. Занимает в сравнении с нижней подсвитой пониженные участки рельефа, что позволяет дешифрировать ее на аэроснимках. </w:t>
      </w:r>
    </w:p>
    <w:p>
      <w:pPr>
        <w:pStyle w:val="Normal"/>
        <w:spacing w:lineRule="exact" w:line="44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дошва подсвиты фиксируется по появлению в разрезе известко-</w:t>
      </w:r>
    </w:p>
    <w:p>
      <w:pPr>
        <w:pStyle w:val="Normal"/>
        <w:spacing w:lineRule="exact" w:line="440"/>
        <w:jc w:val="both"/>
        <w:rPr/>
      </w:pPr>
      <w:r>
        <w:rPr>
          <w:sz w:val="26"/>
        </w:rPr>
        <w:t>вистых среднезернистых песчаников кварцевого и полевошпат-квар-цевого состава. Нижняя пачка мощностью 100-200 м сложена преобладающими песчаниками с прослоями известково-глинистых и кремнистых сланцев, сланцеватых алевролитов и серых известняков, боль-шей частью песчанистых. Выше залегают перемежающиеся песчаники, известково-глинистые и кремнисто-глинистые сланцы с редкими про-слоями и линзами известняков и единичными тонкими линзами граве-</w:t>
      </w:r>
    </w:p>
    <w:p>
      <w:pPr>
        <w:pStyle w:val="Normal"/>
        <w:spacing w:lineRule="exact" w:line="440"/>
        <w:jc w:val="both"/>
        <w:rPr/>
      </w:pPr>
      <w:r>
        <w:rPr>
          <w:spacing w:val="-4"/>
          <w:sz w:val="26"/>
        </w:rPr>
        <w:t>литов. Мощность подсвиты в целом составляет приблизительно 500</w:t>
      </w:r>
      <w:r>
        <w:rPr>
          <w:sz w:val="26"/>
        </w:rPr>
        <w:t xml:space="preserve"> м.</w:t>
      </w:r>
    </w:p>
    <w:p>
      <w:pPr>
        <w:pStyle w:val="Normal"/>
        <w:spacing w:lineRule="exact" w:line="44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направлении  к северо-востоку, как и в нижней подсвите, на-</w:t>
      </w:r>
    </w:p>
    <w:p>
      <w:pPr>
        <w:pStyle w:val="Normal"/>
        <w:spacing w:lineRule="exact" w:line="440"/>
        <w:jc w:val="both"/>
        <w:rPr>
          <w:sz w:val="26"/>
        </w:rPr>
      </w:pPr>
      <w:r>
        <w:rPr>
          <w:sz w:val="26"/>
        </w:rPr>
        <w:t>растает  филлитизация пород с переходом их в бластопсаммитовые и</w:t>
      </w:r>
    </w:p>
    <w:p>
      <w:pPr>
        <w:pStyle w:val="Normal"/>
        <w:spacing w:lineRule="exact" w:line="440"/>
        <w:rPr>
          <w:sz w:val="26"/>
        </w:rPr>
      </w:pPr>
      <w:r>
        <w:rPr>
          <w:sz w:val="26"/>
        </w:rPr>
        <w:t>бластоалевритовые кварцево-слюдистые сланцы.</w:t>
      </w:r>
    </w:p>
    <w:p>
      <w:pPr>
        <w:pStyle w:val="Normal"/>
        <w:spacing w:lineRule="exact" w:line="44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 макаровской  свиты обоснован [1] находками  остатков</w:t>
      </w:r>
    </w:p>
    <w:p>
      <w:pPr>
        <w:pStyle w:val="Normal"/>
        <w:spacing w:lineRule="exact" w:line="440"/>
        <w:jc w:val="both"/>
        <w:rPr/>
      </w:pPr>
      <w:r>
        <w:rPr>
          <w:sz w:val="26"/>
        </w:rPr>
        <w:t>живетских брахиопод, мшанок, трилобитов и криноидей на левобережье р.Онон в 2-3 км юго-западнее устья п.Макарова (лист М-50-</w:t>
      </w:r>
      <w:r>
        <w:rPr>
          <w:sz w:val="26"/>
          <w:lang w:val="en-US"/>
        </w:rPr>
        <w:t>II</w:t>
      </w:r>
      <w:r>
        <w:rPr>
          <w:sz w:val="26"/>
        </w:rPr>
        <w:t xml:space="preserve">)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пределах описываемого района на правобережье р.Онон в пос-леднее время обнаружены [88] плохо сохранившиеся остатки брахио-под и мшанок, а также удовлетворительной сохранности криноидеи. Среди последних определены </w:t>
      </w:r>
      <w:r>
        <w:rPr>
          <w:i/>
          <w:sz w:val="26"/>
        </w:rPr>
        <w:t>Scyphocrinites</w:t>
      </w:r>
      <w:r>
        <w:rPr>
          <w:sz w:val="26"/>
        </w:rPr>
        <w:t xml:space="preserve"> ex gr. </w:t>
      </w:r>
      <w:r>
        <w:rPr>
          <w:i/>
          <w:sz w:val="26"/>
          <w:lang w:val="en-US"/>
        </w:rPr>
        <w:t>m</w:t>
      </w:r>
      <w:r>
        <w:rPr>
          <w:i/>
          <w:sz w:val="26"/>
        </w:rPr>
        <w:t xml:space="preserve">ariannae </w:t>
      </w:r>
      <w:r>
        <w:rPr>
          <w:sz w:val="26"/>
        </w:rPr>
        <w:t xml:space="preserve">Yak.  и другие формы. Эти находки сделаны в верхней части разреза ни-жнемакаровской подсвиты (верхи глинисто-сланцевой - низы известковистой пачек) и, по-видимому, в нижележащих слоях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мнению [88] род </w:t>
      </w:r>
      <w:r>
        <w:rPr>
          <w:i/>
          <w:sz w:val="26"/>
        </w:rPr>
        <w:t>Scyphocrinites</w:t>
      </w:r>
      <w:r>
        <w:rPr>
          <w:sz w:val="26"/>
        </w:rPr>
        <w:t xml:space="preserve"> указывает на принадлежность отложений правобережья р.Онон к лохковскому ярусу. Однако этот род ранее не был известен в девонских отложениях Монголо-Охотс-кой складчатой области. Для корреляции разрезов здесь разработана брахиоподовая шкала. Поэтому, учитывая несомненное структурное и литологическое единство лево- и правобережных отложений, последние рассматриваются авторами листа как средне-верхнедевон-ские, не исключая при этом возможности выделения нижнего девона в основании разреза (в случае подтверждения данных по криноидеям брахиоподами и мшанками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Нерасчлененные</w:t>
      </w:r>
      <w:r>
        <w:rPr>
          <w:sz w:val="26"/>
        </w:rPr>
        <w:t xml:space="preserve"> </w:t>
      </w:r>
      <w:r>
        <w:rPr>
          <w:i/>
          <w:sz w:val="26"/>
        </w:rPr>
        <w:t>отложения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D</w:t>
      </w:r>
      <w:r>
        <w:rPr>
          <w:rFonts w:cs="Times New Roman" w:ascii="Times New Roman" w:hAnsi="Times New Roman"/>
          <w:sz w:val="26"/>
          <w:vertAlign w:val="subscript"/>
        </w:rPr>
        <w:t xml:space="preserve">2-3 </w:t>
      </w:r>
      <w:r>
        <w:rPr>
          <w:rFonts w:cs="Times New Roman" w:ascii="Times New Roman" w:hAnsi="Times New Roman"/>
          <w:i/>
          <w:sz w:val="2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6"/>
        </w:rPr>
        <w:t>mk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. В полосе правобережья р.Ун-да от окрестностей г.Балей до восточной рамки листа нерасчленен-ные образования макаровской свиты слагают тектонические блоки и крупные ксенолиты среди гранитоидов ундинского комплекса. В восточной части этой полосы преимущественное распространение имеют динамометаморфизованные и ороговикованные аркозовые и полимиктовые песчаники, глинистые и глинисто-кремнистые сланцы. В отдельных выходах здесь преобладают либо псаммитовые, либо алевропелитовые отложения мощностью до первых сотен метров. Юго-западнее среди черных углисто-серицитовых, филлитовидных и глинистых сла-нцев залегают прослои и пачки белых мраморизованных известняков мощностью до нескольких десятков метров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роме того, к макаровской свите предположительно отнесены ха-отические комплексы, слагающие Нерчинский и Усть-Урульгинский тектонические блоки на лево- и правобережье р.Шилка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Хаотический комплекс Нерчинского блока слагает тектоническую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пластину площадью около 25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. Он представлен скоплением плитоо-бразных, линзовидных и округлых глыб светло-серых и белых мраморов, светлых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гранитов, подобных породам олекминского интрузивного комплекса, белых и желтоватых кварцитов (в том числе полевошпатовых), реже - диафторированных амфиболитов и сильно измененных амфиболсодержащих сланцев. Толщина глыб колеблется от неско-льких метров до 25-30 м, длина наиболее крупных достигает 70 м. Большей частью глыбы сильно брекчированы с сохранением их общих очертаний, небольшие промежутки между ними заполнены щебнистой или дресвянистой брекчией того же состава. 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ак как матрикс хаотических комплексов представлен мелкообло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мочной брекчией с признаками окатанного псефитового материала, а глыбы различных пород тектонически фрагментированы, то генезис этих образований может быть определен как тектонизированная оли-стострома. Мощность образований 300-500 м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  </w:t>
      </w:r>
      <w:r>
        <w:rPr>
          <w:sz w:val="26"/>
        </w:rPr>
        <w:t>Каменноугольная система. Нижний отдел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Газимурозаводская 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C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6"/>
          <w:lang w:val="en-US"/>
        </w:rPr>
        <w:t>gz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Выходы свиты приурочены к осе-вой части и юго-восточному склону Ононского хребта, где они пре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дставлены скоплениями ксенолитов среди гранитоидов ундинского комплекса. Площадь ксенолитов достигает 10-15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, но чаще встречаются ксенолиты размером до 1-1,5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, сопровождаемые множест-вом мелких, измеряемых десятками и сотнями квадратных метров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еимущественным распространением пользуются метаморфизованные песчаники, содержащие прослои алевролитов, графитизированных глинистых</w:t>
      </w:r>
      <w:r>
        <w:rPr>
          <w:spacing w:val="-10"/>
          <w:sz w:val="26"/>
        </w:rPr>
        <w:t xml:space="preserve"> сланцев,</w:t>
      </w:r>
      <w:r>
        <w:rPr>
          <w:spacing w:val="-6"/>
          <w:sz w:val="26"/>
        </w:rPr>
        <w:t xml:space="preserve"> мусковит-биотит-кварцевых сланцев, а также </w:t>
      </w:r>
      <w:r>
        <w:rPr>
          <w:sz w:val="26"/>
        </w:rPr>
        <w:t>про-слои и линзы мраморизованных, участками скарнированных известняков. В составе крупных выходов устанавливаются [30] две толщи ритмичного строения, в низах которых преобладают песчаники, а в верхах-сланцы</w:t>
      </w:r>
      <w:r>
        <w:rPr>
          <w:spacing w:val="-4"/>
          <w:sz w:val="26"/>
        </w:rPr>
        <w:t xml:space="preserve"> с прослоями карбонатных пород.</w:t>
      </w:r>
      <w:r>
        <w:rPr>
          <w:spacing w:val="-6"/>
          <w:sz w:val="26"/>
        </w:rPr>
        <w:t xml:space="preserve"> В свою очередь</w:t>
      </w:r>
      <w:r>
        <w:rPr>
          <w:spacing w:val="-4"/>
          <w:sz w:val="26"/>
        </w:rPr>
        <w:t>,</w:t>
      </w:r>
      <w:r>
        <w:rPr>
          <w:sz w:val="26"/>
        </w:rPr>
        <w:t xml:space="preserve"> эти толщи</w:t>
      </w:r>
      <w:r>
        <w:rPr>
          <w:spacing w:val="-6"/>
          <w:sz w:val="26"/>
        </w:rPr>
        <w:t xml:space="preserve"> состоят из</w:t>
      </w:r>
      <w:r>
        <w:rPr>
          <w:sz w:val="26"/>
        </w:rPr>
        <w:t xml:space="preserve"> аналогично построенных пачек</w:t>
      </w:r>
      <w:r>
        <w:rPr>
          <w:spacing w:val="-6"/>
          <w:sz w:val="26"/>
        </w:rPr>
        <w:t xml:space="preserve"> более высоких</w:t>
      </w:r>
      <w:r>
        <w:rPr>
          <w:sz w:val="26"/>
        </w:rPr>
        <w:t xml:space="preserve"> поря-дков, образующих двух-трехкомпонентное флишоидное переслаивание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есчаники обычно полимиктовые и аркозовые, изредка переходят в кварцевые разности и кварциты, имеют массивное либо сланцеватое полосчатое строение. Метаморфизм терригенных пород выражен  в развитии бластопсаммитовых и бластоалевритовых структур, серицитизации и биотитизации цемента, с переходом в зоны роговиков  вдоль контактов с гранитоидами. Мелкие ксенолиты нацело превра-щены в роговики. Мраморизованные известняки местами сопровождаю-тся карбонатно-силикатными, в том числе актинолитовыми метасоматическими породами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фитизированные породы особенно распространены в бассейне п.Синдуя. Здесь отмечено следующее строение толщи (снизу):</w:t>
      </w:r>
    </w:p>
    <w:p>
      <w:pPr>
        <w:pStyle w:val="Normal"/>
        <w:numPr>
          <w:ilvl w:val="0"/>
          <w:numId w:val="5"/>
        </w:numPr>
        <w:spacing w:lineRule="exact" w:line="460"/>
        <w:jc w:val="both"/>
        <w:rPr>
          <w:sz w:val="26"/>
        </w:rPr>
      </w:pPr>
      <w:r>
        <w:rPr>
          <w:sz w:val="26"/>
        </w:rPr>
        <w:t>Биотитизированные сланцеватые песчаники . . .  около 30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. Переслаивание таких же песчаников и графитистых кремнисто-глинистых сланцев. . . . . . . . . . . . . . . . . . около 350 м                                       </w:t>
      </w:r>
    </w:p>
    <w:p>
      <w:pPr>
        <w:pStyle w:val="Normal"/>
        <w:spacing w:lineRule="exact" w:line="460"/>
        <w:ind w:firstLine="454"/>
        <w:jc w:val="both"/>
        <w:rPr>
          <w:sz w:val="26"/>
        </w:rPr>
      </w:pPr>
      <w:r>
        <w:rPr>
          <w:sz w:val="26"/>
        </w:rPr>
        <w:t>Мощность отложений в самых крупных выходах ориентировочно мо-жно оценить в 300-70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Более широкое распространение  газимурозаводская  свита имеет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на  площади соседнего  листа  М-50-IV, где она  охарактеризована </w:t>
      </w:r>
    </w:p>
    <w:p>
      <w:pPr>
        <w:pStyle w:val="Normal"/>
        <w:spacing w:lineRule="exact" w:line="460"/>
        <w:rPr/>
      </w:pPr>
      <w:r>
        <w:rPr>
          <w:sz w:val="26"/>
        </w:rPr>
        <w:t>брахиоподами, мшанками и криноидеями  турнейского яруса-нижневи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зейского подъяруса [6]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Юрская система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Юрские отложения распространены преимущественно в депрессионной полосе между Борщовочным и Ононским хребтами. Представлены они всеми тремя отделами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              </w:t>
      </w:r>
      <w:r>
        <w:rPr>
          <w:sz w:val="26"/>
        </w:rPr>
        <w:t>Нижний отдел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Икагийская 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6"/>
          <w:lang w:val="en-US"/>
        </w:rPr>
        <w:t>ik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слагает узкую полосу между р.Калангуй и п.Мухор-Булак в юго-западном углу листа, где ею перекрыты эродированные гранитоиды ундинского комплекса. </w:t>
      </w:r>
    </w:p>
    <w:p>
      <w:pPr>
        <w:pStyle w:val="Normal"/>
        <w:widowControl w:val="false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зрез на участке падей Прямая и Кривая Егендза по [35] имеет следующий вид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Осадочные брекчии, состоящие из глыб диоритов, биотитовых сланцев, амфиболитов и кварцитов величиной до 1 м в поперечнике (преобладают глыбы до 20 см), с аналогичным по составу дресвянистым заполнителем. В верхах брекчии сменяются переслаиванием мелкогалечных конгломератов и песчаников.. . . от 30-40 до 10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Частое переслаивание полимиктовых песчаников и алевролитов с подчиненным количеством прослоев псефитовых пород . .150-20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свиты на этом участке составляет 25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направлении к юго-западу мощность базального горизонта уме-ньшается, глыбовые брекчии замещаются аркозовыми дресвяными бре-кчиями. В том же направлении в составе верхней пачки песчаники с линзами</w:t>
      </w:r>
      <w:r>
        <w:rPr>
          <w:spacing w:val="-8"/>
          <w:sz w:val="26"/>
        </w:rPr>
        <w:t xml:space="preserve"> дресвяных брекчий</w:t>
      </w:r>
      <w:r>
        <w:rPr>
          <w:sz w:val="26"/>
        </w:rPr>
        <w:t xml:space="preserve"> замещаются по простиранию алевролитам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а южном склоне г.Михальчиха (правобережье р.Унда) известен еще один выход пород, относимых к икагийской свите предположите-льно. Здесь в небольшом тектоническом блоке на метаморфизованных песчаниках среднего-верхнего девона (?) и прорывающих их гранитах ундинского комплекса моноклинально залегает толща кливажированных алевролитов, аргиллитов и кремнисто-глинистых сланцев с прослоями каолинизированных аркозовых песчаников. Вблизи предполагаемой подошвы отложений установлены маломощные щебнистые и дресвяные брекчии, состоящие из обломочного материала подстилающих пород. Ориентировочная мощность видимой части толщи около 200 м. Аналогичные породы с тонкими прослоями мелкогалечных кон-гломератов вскрыты скважиной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3 на глубине 671,5-710 м в Лесковском грабене под тургинской свитой нижнего мела [105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левом борту п.Ларионкова (участок г.Михальчиха)в описываемых</w:t>
      </w:r>
      <w:r>
        <w:rPr>
          <w:spacing w:val="-4"/>
          <w:sz w:val="26"/>
        </w:rPr>
        <w:t xml:space="preserve"> </w:t>
      </w:r>
      <w:r>
        <w:rPr>
          <w:sz w:val="26"/>
        </w:rPr>
        <w:t>отложениях собраны остатки</w:t>
      </w:r>
      <w:r>
        <w:rPr>
          <w:spacing w:val="-4"/>
          <w:sz w:val="26"/>
        </w:rPr>
        <w:t xml:space="preserve"> плохой сохранности аммонитов, дву-</w:t>
      </w:r>
      <w:r>
        <w:rPr>
          <w:sz w:val="26"/>
        </w:rPr>
        <w:t>створок, гастропод, морских звезд, морских ежей и следов жизнедеятельности илоедов [13, 85 и др.] (прил.5). По заключению Т.М. Окуневой [74] аммониты и двустворки указывают на принадлежность отложений к нижнему мезозою</w:t>
      </w:r>
      <w:r>
        <w:rPr>
          <w:spacing w:val="-4"/>
          <w:sz w:val="26"/>
        </w:rPr>
        <w:t>. А.В.Куриленко [89] считает</w:t>
      </w:r>
      <w:r>
        <w:rPr>
          <w:sz w:val="26"/>
        </w:rPr>
        <w:t>, что криноидеи</w:t>
      </w:r>
      <w:r>
        <w:rPr>
          <w:spacing w:val="-4"/>
          <w:sz w:val="26"/>
        </w:rPr>
        <w:t xml:space="preserve"> вероятно принадлежат к</w:t>
      </w:r>
      <w:r>
        <w:rPr>
          <w:sz w:val="26"/>
        </w:rPr>
        <w:t xml:space="preserve"> верхнему триасу-нижней юре. По мнению А.Н.Соловьева [85] остатки морских ежей не древнее байос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инадлежность икагийской свиты к нижней юре (верхнему плинс-баху) обоснована фауной аммонитов и двустворок на соседнем листе М-50-I</w:t>
      </w:r>
      <w:r>
        <w:rPr>
          <w:sz w:val="26"/>
          <w:lang w:val="en-US"/>
        </w:rPr>
        <w:t>X</w:t>
      </w:r>
      <w:r>
        <w:rPr>
          <w:sz w:val="26"/>
        </w:rPr>
        <w:t xml:space="preserve"> [19]. Выход описанных выше пород на участке р.Калангуй является непосредственным продолжением фаунистически охарактеризованных отложений правобережья р.Онон.</w:t>
      </w:r>
    </w:p>
    <w:p>
      <w:pPr>
        <w:pStyle w:val="Normal"/>
        <w:spacing w:lineRule="exact" w:line="4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              </w:t>
      </w:r>
      <w:r>
        <w:rPr>
          <w:sz w:val="26"/>
        </w:rPr>
        <w:t>Средний отдел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ерхнегазимурская свита.</w:t>
      </w:r>
      <w:r>
        <w:rPr>
          <w:sz w:val="26"/>
        </w:rPr>
        <w:t xml:space="preserve"> Грубообломочные отложения верхнегазимурской свиты протягиваются вдоль подножия Ононского хребта, где они залегают на породах ундинского интрузивного комплекса и икагийской свиты. Восточнее р.Калангуй они расчленены на среднюю и верхнюю подсвиты (нижняя подсвита выпадает из местного разреза). Западнее р.Калангуй на небольших участках выделяется нерасчлененная верхнегазимурская свита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Средня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>vg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обнажается  в виде  очень узкой полосы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длиной около 15 км. Представлена переслаиванием  аркозовых и п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лимиктовых песчаников, серых и черных алевролитов, туфоалевролитов, аргиллитов, гравелитов, мелко- и среднегалечных конгломератов. Разрез в центральной части полосы по п.Дылгер, с учетом да-нных М.М.Лаврова [13], имеет следующий вид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Тонкослоистые алевролиты и аргиллиты с прослоями и линзами песчаников. В основании пачки - горизонт дресвянистых конгломератов и дресвянистых брекчий мощностью 3-5 м, залегающий на размытой поверхности раннепермских гранитоидов. . . . . . . 40-5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Переслаивание песчаников (преобладают), алевролитов и аргиллитов с линзами конгломератов. В прослоях алевролитов содержатся обильные отпечатки растительных стеблей. . . . . . .  70 м</w:t>
      </w:r>
    </w:p>
    <w:p>
      <w:pPr>
        <w:pStyle w:val="Normal"/>
        <w:numPr>
          <w:ilvl w:val="0"/>
          <w:numId w:val="6"/>
        </w:numPr>
        <w:spacing w:lineRule="exact" w:line="460"/>
        <w:jc w:val="both"/>
        <w:rPr/>
      </w:pPr>
      <w:r>
        <w:rPr>
          <w:sz w:val="26"/>
        </w:rPr>
        <w:t>Частое переслаивание  алевролитов (0,1-0,3 м), песчанистых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алевролитов и песчаников (до 0,4 м). В верхах песчаники постепе-нно сменяются мелкогалечными конгломератами . . . . . . . . 3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Переслаивание песчаников и алевролитов с редкими прослоями мелкогалечных конгломератов. . . . . . . . . . . . . . . . 10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бщая мощность разреза составляет 240-250 м. К западу, по п. Затурул, она увеличивается до 340 м, восточнее, на водоразделе падей Дылгер и Пронькина, достигает 570-650 м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добные разрезы, с преобладанием либо песчаников, либо алевролитов, наблюдаются на всем протяжении выхода подсвиты. Их общей особенностью является преимущественное развитие алевритовых и пелитовых пород в нижней части подсвиты, увеличение роли псефитовых пород к верхам, обилие растительного детрита, распрост-ранение дресвянистых пород вблизи подошвы подсвиты. Характерно цикличное строение разрезов, состоящих из 4-5 регрессивных пачек мощностью от нескольких десятков до 100-150 м.</w:t>
      </w:r>
    </w:p>
    <w:p>
      <w:pPr>
        <w:pStyle w:val="Normal"/>
        <w:widowControl w:val="false"/>
        <w:spacing w:lineRule="exact" w:line="460"/>
        <w:jc w:val="both"/>
        <w:rPr>
          <w:i/>
          <w:i/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данным М.М.Лаврова [13] среди растительных остатков преобладают формы, характерные для стратиграфического интервала от нижней юры до верхов нижнего мела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 xml:space="preserve">Верхняя подсвита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6"/>
          <w:lang w:val="en-US"/>
        </w:rPr>
        <w:t>vg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, представленная преимущественно конг-ломератами, залегает на средней подсвите с постепенными (в пределах 20-30 м) переходами по разрезу.</w:t>
      </w:r>
    </w:p>
    <w:p>
      <w:pPr>
        <w:pStyle w:val="Normal"/>
        <w:widowControl w:val="false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разрезе по п.Дылгер [13], залегают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Валунно-галечные конгломераты с редкими прослоями мощнос-тью 0,4-1,5 м полимиктовых песчаников и линзами мелкогалечных конгломератов. Средний размер валунов 0,3 м в поперечнике, некоторые из них достигают 1-1,5 м . . . . . . . . . . . . . . 34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Переслаивание песчаников, мелкогалечных и крупногалечных конгломератов . . . . . . . . . . . . . . . . . . . . . . .120 м</w:t>
      </w:r>
    </w:p>
    <w:p>
      <w:pPr>
        <w:pStyle w:val="Normal"/>
        <w:numPr>
          <w:ilvl w:val="0"/>
          <w:numId w:val="23"/>
        </w:numPr>
        <w:spacing w:lineRule="exact" w:line="460"/>
        <w:rPr>
          <w:sz w:val="26"/>
        </w:rPr>
      </w:pPr>
      <w:r>
        <w:rPr>
          <w:sz w:val="26"/>
        </w:rPr>
        <w:t>Валунно-галечные конгломераты, аналогичные пачке 1. .280 м</w:t>
      </w:r>
    </w:p>
    <w:p>
      <w:pPr>
        <w:pStyle w:val="Normal"/>
        <w:numPr>
          <w:ilvl w:val="0"/>
          <w:numId w:val="27"/>
        </w:numPr>
        <w:spacing w:lineRule="exact" w:line="460"/>
        <w:jc w:val="both"/>
        <w:rPr/>
      </w:pPr>
      <w:r>
        <w:rPr>
          <w:sz w:val="26"/>
        </w:rPr>
        <w:t>Переслаивание песчаников, мелко- и крупногалечных  конгло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мератов и алевролитов. В верхней части  пачки  количество и мощ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ность прослоев алевролитов увеличиваются . . . . . . около 30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разреза подсвиты принимается равной 100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алунно-галечные конгломераты преобладают и в большинстве других разрезов подсвиты, мощность которых колеблется приблизительно от 800 до 1100 м. Особенно велика роль этих пород на участках р.Калангуй, п.Затурул и п.Пронькина. Местами среди конгломератов наблюдаются пачки конгломерато-брекчий и мелкообломочных брекчий мощностью от 30 до 140 м. На участке п.Пронькина в верхах подсвиты залегает пачка тонкого переслаивания витрокластических алевропелитовых туфов кислого состава, алевролитов, песчаников и гравелитов мощностью 20 м [99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Нерасчлененные</w:t>
      </w:r>
      <w:r>
        <w:rPr>
          <w:sz w:val="26"/>
        </w:rPr>
        <w:t xml:space="preserve">  </w:t>
      </w:r>
      <w:r>
        <w:rPr>
          <w:i/>
          <w:sz w:val="26"/>
        </w:rPr>
        <w:t>отложения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>vg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 представлены  разногалечными,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реже валунно-галечными конгломератами с маломощными прослоями и линзами песчаников, гравелитов и алевролитов. На левом борту р.Калангуй и по п.Прямая Егендза конгломераты преимущественно мелкогалечные, с прослоями гравелитов, средне-крупногалечных и реже валунно-галечных конгломератов и среднезернистых полимиктовых песчаников. Мощность отложений не превышает 350 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составе обломочного материала конгломератов верхнегазимурс-кой свиты преобладают гранитоиды ундинского комплекса, разнообразные сланцы, песчаники, кварциты и другие породы докембрия и палеозоя. В верхах разреза постепенно нарастает количество галек эффузивных пород среднего и кислого состава. Песчаники в прослоях среди конгломератов полимиктовые, реже аркозовые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оды свиты характеризуются содержаниями элементов-примесей, равными кларку или ниже его. Лишь в отдельных пробах содержание свинца и меди превышает кларк в 2-4 раз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геофизических полях конгломераты не отличаются от подстила-ющих гранитоидов ундинского комплекса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еюрский возраст свиты обосновывается ее стратиграфичес-ким положением между образованиями нижней и средней-верхней юры. Комплекс растительных остатков из прослоев алевролитов обычен для среднеюрских комплексов Сибирской палеофлористической области, но видов, характерных только для средней юры, нет [74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уществует мнение [74], что рассмотренные толщи следует включить в состав талангуйской свиты средне-верхнеюрской шадоронской серии. С этим не согласуется их несомненное литологическое сходство с верхнегазимурской свитой в ее стратотипической местности (лист М-50-Х), а также тот факт, что в смежном к юго-западу участке правобережья р.Онон талангуйская свита залегает на таких же конгломератах несогласно. 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Средний-верхний отделы.  Шадоронская серия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Шадоронская серия</w:t>
      </w:r>
      <w:r>
        <w:rPr>
          <w:sz w:val="26"/>
        </w:rPr>
        <w:t xml:space="preserve"> представлена вулканогенно-осадочными образованиями, которые слагают Шадоронскую и Ундино-Ононскую впадины на юге и разрозненные тектонические блоки в обрамлении Арбагаро-Холбонской впадины на северо-западе района. В Шадоронской впадине полный стратиграфический разрез включает талангуйскую, кипри-нскую и буторовскую свиты [104,105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Талангуйская свита</w:t>
      </w:r>
      <w:r>
        <w:rPr>
          <w:sz w:val="26"/>
        </w:rPr>
        <w:t xml:space="preserve"> в Шадоронской впадине подразделяется на две подсвиты [104]. Из них в границах листа присутствует только верхняя. В Ундино-Ононской впадине выделена нерасчлененная тала-нгуйская свит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ерхнеталангуй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>tl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характеризуется преобладани-ем вулканических пород среднего состава, которые принадлежат к различным группам фаци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-4"/>
          <w:sz w:val="26"/>
        </w:rPr>
        <w:t>В Брянчихинском палеовулкане на водоразделе падей Мунга и Гря</w:t>
      </w:r>
      <w:r>
        <w:rPr>
          <w:sz w:val="26"/>
        </w:rPr>
        <w:t>з-ная доступная наблюдениям часть жерловины размером 0,03х0,7 км заполнена агломератовыми туфами андезитов, в которых глыбы величиной до 0,5 м сцементированы мелкообломочным эксплозивным материалом.</w:t>
      </w:r>
      <w:r>
        <w:rPr>
          <w:spacing w:val="4"/>
          <w:sz w:val="26"/>
        </w:rPr>
        <w:t xml:space="preserve"> По данным Е.А.Белякова [105] в разрезе</w:t>
      </w:r>
      <w:r>
        <w:rPr>
          <w:sz w:val="26"/>
        </w:rPr>
        <w:t xml:space="preserve"> околожерловых и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 xml:space="preserve">промежуточных </w:t>
      </w:r>
      <w:r>
        <w:rPr>
          <w:spacing w:val="-4"/>
          <w:sz w:val="26"/>
        </w:rPr>
        <w:t xml:space="preserve">фаций </w:t>
      </w:r>
      <w:r>
        <w:rPr>
          <w:sz w:val="26"/>
        </w:rPr>
        <w:t>Брянчихинского</w:t>
      </w:r>
      <w:r>
        <w:rPr>
          <w:spacing w:val="-4"/>
          <w:sz w:val="26"/>
        </w:rPr>
        <w:t xml:space="preserve"> </w:t>
      </w:r>
      <w:r>
        <w:rPr>
          <w:sz w:val="26"/>
        </w:rPr>
        <w:t>палеовулкана</w:t>
      </w:r>
      <w:r>
        <w:rPr>
          <w:spacing w:val="-4"/>
          <w:sz w:val="26"/>
        </w:rPr>
        <w:t xml:space="preserve"> залегают (снизу):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Туфы андезитов агломератовые, псефитовые и псаммитовые с вулканическими бомбами и глыбами величиной до 1-3 м. . . . 280 м</w:t>
      </w:r>
    </w:p>
    <w:p>
      <w:pPr>
        <w:pStyle w:val="Normal"/>
        <w:numPr>
          <w:ilvl w:val="0"/>
          <w:numId w:val="18"/>
        </w:numPr>
        <w:spacing w:lineRule="exact" w:line="460"/>
        <w:rPr>
          <w:sz w:val="26"/>
        </w:rPr>
      </w:pPr>
      <w:r>
        <w:rPr>
          <w:sz w:val="26"/>
        </w:rPr>
        <w:t>Андезиты с брекчиевыми лавами в подошве и в кровле . .9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Туфы андезитов псефитовые, псаммитовые, реже агломератовые с прослоями туфопесчаников и туфоконгломерато-брекчий. . . 21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Андезибазальты миндалекаменные, в основании брекчиевые лавы  . . . . . . . . . . . . . . . . . . . . . . . . . . .  11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Грубое переслаивание туфопесчаников, псефитовых и псаммитовых туфов и туфоконгломерато-брекчий . . . . . . . . . . 31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Мощность разреза составляет 1000 м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налогичные палеовулканические жерловины, сложенные туфами и брекчиевыми лавами</w:t>
      </w:r>
      <w:r>
        <w:rPr>
          <w:spacing w:val="-8"/>
          <w:sz w:val="26"/>
        </w:rPr>
        <w:t xml:space="preserve"> андезитов, известны в</w:t>
      </w:r>
      <w:r>
        <w:rPr>
          <w:sz w:val="26"/>
        </w:rPr>
        <w:t xml:space="preserve"> верховьях п.Мунга [105]. Удаленные фации развиты в южной прибортовой части Шадоронской впадины. Они представлены грубообломочными туфогенно-осадочными породами мощностью до 385 м, залегающими на ундинских гранитоидах.</w:t>
      </w:r>
      <w:r>
        <w:rPr>
          <w:spacing w:val="-16"/>
          <w:sz w:val="26"/>
        </w:rPr>
        <w:t xml:space="preserve"> В их </w:t>
      </w:r>
      <w:r>
        <w:rPr>
          <w:spacing w:val="-10"/>
          <w:sz w:val="26"/>
        </w:rPr>
        <w:t>основании имеется слой дресвяных брекчий мощностью</w:t>
      </w:r>
      <w:r>
        <w:rPr>
          <w:spacing w:val="-16"/>
          <w:sz w:val="26"/>
        </w:rPr>
        <w:t xml:space="preserve"> до 23 м.</w:t>
      </w:r>
      <w:r>
        <w:rPr>
          <w:sz w:val="26"/>
        </w:rPr>
        <w:t xml:space="preserve">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Нерасчлененные образования</w:t>
      </w:r>
      <w:r>
        <w:rPr>
          <w:sz w:val="26"/>
        </w:rPr>
        <w:t xml:space="preserve"> талангуйской свиты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>tl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 Ундино-Ононской впадине залегают на верхнегазимурской свите с видимым согласием и переходом по разрезу, выраженным в постепенном изменении</w:t>
      </w:r>
      <w:r>
        <w:rPr>
          <w:spacing w:val="-6"/>
          <w:sz w:val="26"/>
        </w:rPr>
        <w:t xml:space="preserve"> </w:t>
      </w:r>
      <w:r>
        <w:rPr>
          <w:sz w:val="26"/>
        </w:rPr>
        <w:t>состава конгломератов</w:t>
      </w:r>
      <w:r>
        <w:rPr>
          <w:spacing w:val="-6"/>
          <w:sz w:val="26"/>
        </w:rPr>
        <w:t>. За основание талангуйской свиты при-</w:t>
      </w:r>
      <w:r>
        <w:rPr>
          <w:sz w:val="26"/>
        </w:rPr>
        <w:t>нимается пачка преобладания вулканических пород над осадочными и интрузивными в гальке и заполнителе конгломератов. Мощность ее от 10 до 175 м. На других более древних образованиях свита залегает несогласно, с дресвянистыми конгломератами и брекчиями в основании мощностью до 35 м, либо контактирует с ними по разломам [35, 99]. Основная часть разреза свиты сложена вулканическими</w:t>
      </w:r>
      <w:r>
        <w:rPr>
          <w:spacing w:val="-4"/>
          <w:sz w:val="26"/>
        </w:rPr>
        <w:t xml:space="preserve"> породами среднего и основного состава, среди которых в неболь</w:t>
      </w:r>
      <w:r>
        <w:rPr>
          <w:sz w:val="26"/>
        </w:rPr>
        <w:t>-шом</w:t>
      </w:r>
      <w:r>
        <w:rPr>
          <w:spacing w:val="-6"/>
          <w:sz w:val="26"/>
        </w:rPr>
        <w:t xml:space="preserve"> объеме присутствуют</w:t>
      </w:r>
      <w:r>
        <w:rPr>
          <w:sz w:val="26"/>
        </w:rPr>
        <w:t xml:space="preserve"> вулканогенно-осадочные образования. Часть эффузивов и туфов, возможно, принадлежит к субвулканическим фациям. Мощность свиты оценивается в пределах 600-1000 м [35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Кипринская свита </w:t>
      </w:r>
      <w:r>
        <w:rPr>
          <w:sz w:val="26"/>
        </w:rPr>
        <w:t>в стратотипической местности (лист М-50-I</w:t>
      </w:r>
      <w:r>
        <w:rPr>
          <w:sz w:val="26"/>
          <w:lang w:val="en-US"/>
        </w:rPr>
        <w:t>V</w:t>
      </w:r>
      <w:r>
        <w:rPr>
          <w:sz w:val="26"/>
        </w:rPr>
        <w:t>) расчленяется на две подсвиты [105]. На рассматриваемой территории она представлена только верхней подсвитой.</w:t>
      </w:r>
    </w:p>
    <w:p>
      <w:pPr>
        <w:pStyle w:val="Normal"/>
        <w:spacing w:lineRule="exact" w:line="460"/>
        <w:jc w:val="both"/>
        <w:rPr>
          <w:spacing w:val="-6"/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ерхнекиприн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>kp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 описываемой части Шадоронс-кой впадины сложена преимущественно грубообломочными породами, большей частью туфогенными. В подчиненном объеме присутствуют дациты, андезидациты, андезиты, их брекчиевые лавы и туфы, редко встречаются трахиандезиты и трахидациты. На водоразделе падей Грязная и Мунга на жерловых брекчиях андезитов залегают с несогласием (снизу):</w:t>
      </w:r>
    </w:p>
    <w:p>
      <w:pPr>
        <w:pStyle w:val="Normal"/>
        <w:numPr>
          <w:ilvl w:val="0"/>
          <w:numId w:val="24"/>
        </w:numPr>
        <w:spacing w:lineRule="exact" w:line="460"/>
        <w:rPr/>
      </w:pPr>
      <w:r>
        <w:rPr>
          <w:sz w:val="26"/>
        </w:rPr>
        <w:t>Туфоконгломераты разногалечные с грубозернистым песчаником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 xml:space="preserve">в заполнителе (30-40%) . . . . . . . . . . . . . . . . . .  30 м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Цикличное переслаивание разногалечных и валунно-галечных конгломератов, туфоконгломерато-брекчий гравелитов и песчаников, с прослоями спекшихся туфов дацитов и туфопесчаников . . . 255 м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Туфоконгломераты валунно-галечные с линзами разнозернистых туфопесчаников в верхах пачки . . . . . . . . . . . . . . . 65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разреза 350 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тонкообломочных породах содержатся отпечатки флоры  [105]. На левом борту п.Мунга выше пачки 3 приведенного разреза залегают дациты, вместе с которыми мощность подсвиты составляет 450 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Буторовская 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 xml:space="preserve">2-3 </w:t>
      </w:r>
      <w:r>
        <w:rPr>
          <w:rFonts w:cs="Times New Roman" w:ascii="Times New Roman" w:hAnsi="Times New Roman"/>
          <w:i/>
          <w:sz w:val="26"/>
          <w:lang w:val="en-US"/>
        </w:rPr>
        <w:t>bt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аспространена</w:t>
      </w:r>
      <w:r>
        <w:rPr>
          <w:spacing w:val="-6"/>
          <w:sz w:val="26"/>
        </w:rPr>
        <w:t xml:space="preserve"> в юго-восточной и северо</w:t>
      </w:r>
      <w:r>
        <w:rPr>
          <w:sz w:val="26"/>
        </w:rPr>
        <w:t xml:space="preserve">-западной частях района. На юго-востоке, в Шадоронской впадине породами свиты сложены Грязненский и Буторихинский палеовулканы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язненский палеовулкан имеет жерловину площадью около 4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Она сложена андезибазальтами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</w:t>
      </w:r>
      <w:r>
        <w:rPr>
          <w:rFonts w:cs="Times New Roman" w:ascii="Times New Roman" w:hAnsi="Times New Roman"/>
          <w:sz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bt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, которые фиксируются локальной положительной магнитной аномалией. Жерловина окружена агломератовыми спекшимися туфами андезитов и андезибазальтов прижерловых фаций, сменяющимися по мере удаления от вулканичес-кого центра туфами с прослоями туфопесчаников, маломощными потоками андезитов, андезибазальтов и редко туфов умеренно-кислого состава. На периферии вулканической постройки появляются прослои туфоконгломератов. По обобщенным данным [105] в разрезе промежу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точных фаций Грязненского палеовулкана залегают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Андезибазальты, трахиандезибазальты в низах переслаивающиеся с брекчиевыми лавами и туфами. . . . . . . . . . . . .75 м</w:t>
      </w:r>
    </w:p>
    <w:p>
      <w:pPr>
        <w:pStyle w:val="Normal"/>
        <w:widowControl w:val="false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Глыбовые брекчии андезибазальтов и их туфов, в верхней ча-сти с линзами туфоконгломерато-брекчий и разнозернистых песчаников с остатками флоры . . . . . . . . . . . . . . . . . .  120 м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Базальты, в подошве их брекчиевые лавы и туфоконгломерато-брекчии . . . . . . . . . . . . . . . . . . . . . . . . .  150 м</w:t>
      </w:r>
    </w:p>
    <w:p>
      <w:pPr>
        <w:pStyle w:val="Normal"/>
        <w:numPr>
          <w:ilvl w:val="0"/>
          <w:numId w:val="15"/>
        </w:numPr>
        <w:spacing w:lineRule="exact" w:line="460"/>
        <w:jc w:val="both"/>
        <w:rPr>
          <w:sz w:val="26"/>
        </w:rPr>
      </w:pPr>
      <w:r>
        <w:rPr>
          <w:sz w:val="26"/>
        </w:rPr>
        <w:t>Андезибазальты, андезиты, их брекчиевые лавы и туфы; в ве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рхней части - тонкие прослои туфов риолитов . . . . . . .  215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5. Переслаивание  туфоконгломерато-брекчий с  туфопесчаниками 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и туфами андезитов . . . . . . . . . . . . . . . . . . . . 14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свиты достигает 700 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налогичное строение имеет разрез отложений Буторихинского палеовулкана.</w:t>
      </w:r>
    </w:p>
    <w:p>
      <w:pPr>
        <w:pStyle w:val="Normal"/>
        <w:widowControl w:val="false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участке Балейского грабена среди таких же пород содержатся прослои углистых алевролитов. На участке Оноховского грабена ра-звиты удаленные фации, представленные прослоями брекчиевых лав и туфов андезитов в толще перемежающихся алевролитов и конгломератов общей мощностью 380 м [105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северо-западной части района буторовская свита сложена андезитами, трахиандезитами, андезидацитами, дацитами и риодацитами, местами с базальным горизонтом мощностью 2-20 м конгломерато-брекчий, туфобрекчий и кластолав, залегающих несогласно на более древних образованиях. В отдельных тектонических блоках имеют место жерлово-экструзивные фации (</w:t>
      </w:r>
      <w:r>
        <w:rPr>
          <w:rFonts w:eastAsia="Symbol" w:cs="Symbol" w:ascii="Symbol" w:hAnsi="Symbol"/>
          <w:sz w:val="26"/>
        </w:rPr>
        <w:t></w:t>
      </w:r>
      <w:r>
        <w:rPr>
          <w:sz w:val="26"/>
        </w:rPr>
        <w:t xml:space="preserve"> J</w:t>
      </w:r>
      <w:r>
        <w:rPr>
          <w:sz w:val="26"/>
          <w:vertAlign w:val="subscript"/>
        </w:rPr>
        <w:t>2-3</w:t>
      </w:r>
      <w:r>
        <w:rPr>
          <w:sz w:val="26"/>
        </w:rPr>
        <w:t xml:space="preserve"> </w:t>
      </w:r>
      <w:r>
        <w:rPr>
          <w:i/>
          <w:sz w:val="26"/>
        </w:rPr>
        <w:t>bt</w:t>
      </w:r>
      <w:r>
        <w:rPr>
          <w:sz w:val="26"/>
        </w:rPr>
        <w:t>): агломератовые       туфы, глыбовые эксплозивные и лавовые брекчии дацитов. Мощность свиты достигает здесь 250 м [66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Эффузивы шадоронской серии связаны переходами по составу, имеют мелкопорфировую структуру, массивную или пористо-миндале-каменную текстуру. По данным В.П.Роговой [80], вулканические породы подверглись пропилитизации, особенно интенсивной на участках развития жерловых и околожерловых фаций, местами более поздней аргиллизации и санидинизаци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улканиты шадоронской серии относятся к нормальному и субщелочному петрохимическим рядам, отличаются низкой титанистостью и железистостью, высокой глиноземистостью и магнезиальностью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оды характеризуются повышенным в два-три раза и более относительно кларка содержанием C</w:t>
      </w:r>
      <w:r>
        <w:rPr>
          <w:sz w:val="26"/>
          <w:lang w:val="en-US"/>
        </w:rPr>
        <w:t>r</w:t>
      </w:r>
      <w:r>
        <w:rPr>
          <w:sz w:val="26"/>
        </w:rPr>
        <w:t xml:space="preserve">, </w:t>
      </w:r>
      <w:r>
        <w:rPr>
          <w:sz w:val="26"/>
          <w:lang w:val="en-US"/>
        </w:rPr>
        <w:t>V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>, С</w:t>
      </w:r>
      <w:r>
        <w:rPr>
          <w:sz w:val="26"/>
          <w:lang w:val="en-US"/>
        </w:rPr>
        <w:t>u</w:t>
      </w:r>
      <w:r>
        <w:rPr>
          <w:sz w:val="26"/>
        </w:rPr>
        <w:t xml:space="preserve">, </w:t>
      </w:r>
      <w:r>
        <w:rPr>
          <w:sz w:val="26"/>
          <w:lang w:val="en-US"/>
        </w:rPr>
        <w:t>Mo</w:t>
      </w:r>
      <w:r>
        <w:rPr>
          <w:sz w:val="26"/>
        </w:rPr>
        <w:t xml:space="preserve">, </w:t>
      </w:r>
      <w:r>
        <w:rPr>
          <w:sz w:val="26"/>
          <w:lang w:val="en-US"/>
        </w:rPr>
        <w:t>S</w:t>
      </w:r>
      <w:r>
        <w:rPr>
          <w:sz w:val="26"/>
        </w:rPr>
        <w:t xml:space="preserve">с и В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лотность средних и основных эффузивов  колеблется в пределах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2,67-2,86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вулканогенно-осадочных пород - 2,53-2,59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дацитов и их туфов - 2,42-2,58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Магнитная восприимчивость вулканитов варьирует в пределах 0-20</w:t>
      </w:r>
      <w:r>
        <w:rPr>
          <w:sz w:val="26"/>
          <w:vertAlign w:val="superscript"/>
        </w:rPr>
        <w:t>.</w:t>
      </w:r>
      <w:r>
        <w:rPr>
          <w:sz w:val="26"/>
        </w:rPr>
        <w:t xml:space="preserve">10 ед.СИ. Наибольшие ее значения относятся к породам буторовской свиты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есмотря на обилие палеонтологических находок, возраст шадоронской серии по различным группам органических остатков определяется неоднозначно. Растения И.Н.Сребродольская считает позднеюрскими, а В.А.Красилов и Е.В.Бугдаева - средне-позднюрскими; насекомые по В.М.Жерихину являются ранне-среднеюрскими; палинокомплекс А.А.Сиротенко считает среднеюрским [30, 104, 105]. Значения </w:t>
      </w:r>
      <w:r>
        <w:rPr>
          <w:sz w:val="26"/>
          <w:lang w:val="en-US"/>
        </w:rPr>
        <w:t>K</w:t>
      </w:r>
      <w:r>
        <w:rPr>
          <w:sz w:val="26"/>
        </w:rPr>
        <w:t>-</w:t>
      </w:r>
      <w:r>
        <w:rPr>
          <w:sz w:val="26"/>
          <w:lang w:val="en-US"/>
        </w:rPr>
        <w:t>Ar</w:t>
      </w:r>
      <w:r>
        <w:rPr>
          <w:sz w:val="26"/>
        </w:rPr>
        <w:t xml:space="preserve"> возраста пород колеблются в пределах 134-191 млн. лет [30, 105]. По совокупности данных шадоронская серия датируется в интервале времени: конец средней-начало поздней юры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Верхний отдел. Ундинодаинская серия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улканогенно-осадочная ундинодаинская серия выделяется в юго-восточной части листа в пределах Балейского, Оноховского и Лесковского грабенов. В границах района серия состоит из тергенс-кой, даяконской и глушковской свит. Даяконская свита представлена здесь только верхней подсвитой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Тергенская 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6"/>
          <w:lang w:val="en-US"/>
        </w:rPr>
        <w:t>t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несогласно залегает на размытой поверх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ности вулканитов шадоронской серии и гранитоидов ундинского комплекса. Обобщенный разрез свиты по данным [105] имеет следующий вид (снизу):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6"/>
        </w:rPr>
      </w:pPr>
      <w:r>
        <w:rPr>
          <w:sz w:val="26"/>
        </w:rPr>
        <w:t>Конгломераты разногалечные . . . . . . . . . . . . . 13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Переслаивание песчаников, песчанистых алевролитов, песчаников с галькой, мелкогалечных конгломератов . . . . . . . 100 м</w:t>
      </w:r>
    </w:p>
    <w:p>
      <w:pPr>
        <w:pStyle w:val="Normal"/>
        <w:numPr>
          <w:ilvl w:val="0"/>
          <w:numId w:val="9"/>
        </w:numPr>
        <w:spacing w:lineRule="exact" w:line="460"/>
        <w:rPr>
          <w:sz w:val="26"/>
        </w:rPr>
      </w:pPr>
      <w:r>
        <w:rPr>
          <w:sz w:val="26"/>
        </w:rPr>
        <w:t>Конгломераты валунно-галечные . . . . . . . . . . .  240 м</w:t>
      </w:r>
    </w:p>
    <w:p>
      <w:pPr>
        <w:pStyle w:val="Normal"/>
        <w:numPr>
          <w:ilvl w:val="0"/>
          <w:numId w:val="9"/>
        </w:numPr>
        <w:spacing w:lineRule="exact" w:line="460"/>
        <w:rPr>
          <w:sz w:val="26"/>
        </w:rPr>
      </w:pPr>
      <w:r>
        <w:rPr>
          <w:sz w:val="26"/>
        </w:rPr>
        <w:t>Песчаники с прослоями алевролитов . . . . . . . . . . 4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Конгломераты разногалечные с прослоями песчаников в верхах . . . . . . . . . . . . . . . . . . . . . . . . . . . . . . 9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свиты составляет 600 м. В Оноховском грабене разрез свиты отличается от приведенного выше присутствием в его средней части туфоконгломератов и туфов среднего-основного состава с прослоями андезитов, трахиандезитов, андезибазальтов и трахиандезибазаль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ерхнедаякон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6"/>
          <w:lang w:val="en-US"/>
        </w:rPr>
        <w:t>dk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залегает в Балейском грабене со скрытым несогласием на конгломератах тергенской свиты. По материалам бурения [105] она имеет здесь следующий разрез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Гравелиты с линзами крупнозернистых песчаников, мелкогалечных конгломератов и алевролитов . . . . . . . . . . . .  14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Перемежаемость песчаников, гравелитов, алевролитов, редко аргиллитов . . . . . . . . . . . . . . . . . . . . . . . . 111 м</w:t>
      </w:r>
    </w:p>
    <w:p>
      <w:pPr>
        <w:pStyle w:val="Normal"/>
        <w:numPr>
          <w:ilvl w:val="0"/>
          <w:numId w:val="7"/>
        </w:numPr>
        <w:spacing w:lineRule="exact" w:line="460"/>
        <w:rPr>
          <w:sz w:val="26"/>
        </w:rPr>
      </w:pPr>
      <w:r>
        <w:rPr>
          <w:sz w:val="26"/>
        </w:rPr>
        <w:t>Цикличное переслаивание гравелитов и песчаников . . . 68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разреза составляет 193 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бортам грабена песчаники и гравелиты постепенно замещаются конгломерато-брекчиями. В некоторых участках грабена вблизи основания подсвиты присутствуют прослои пепловых туфов кислого состава. Аналогичный состав имеет подсвита в Оноховском грабене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Глушковская свита </w:t>
      </w:r>
      <w:r>
        <w:rPr>
          <w:sz w:val="26"/>
        </w:rPr>
        <w:t>расчленена на две подсвиты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Нижнеглушков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6"/>
          <w:lang w:val="en-US"/>
        </w:rPr>
        <w:t>gl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азвита в Балейском грабене и на юго-востоке Лесковского грабена, залегает согласно на верхнедаяконской подсвите. По материалам Ю.И.Симонова [105], в Балейском грабене нижнеглушковская подсвита состоит из глыбовых конгломерато-брекчий и брекчий, перемежающихся с весьма неустойчивыми по латерали прослоями конгломератов, гравелитов, песчаников и алевролитов. Мощность ее равна 300 м [105]. В Лесковском грабене подсвита сложена аналогичными породами иногда с примесью туфового материала (туфоконгломерато-брекчии, туфоалевролиты и др.), а мощность ее достигает 40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ерхнеглушковская 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6"/>
          <w:lang w:val="en-US"/>
        </w:rPr>
        <w:t>gl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 песчаниками  с прослоями алевролитов, туфоалевролитов, осадочных брекчий, конгломератов и редко туфов кислого состава. Среди алевролитов и туфоалевролитов содержатся остатки насекомых, филлопод, остракод и растений (прил. 5). Возраст их принимается разными авторами неодинаково, в интервале от поздней юры до раннего мела [85].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подсвиты 400-450 м.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улканиты  ундинодаинской серии отличаются от шадоронских по-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  <w:t xml:space="preserve">вышенной щелочностью (близки к латитам и кварцевым латитам), ме-ньшей железистостью и повышенной титанистостью [74].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оды серии часто аргиллизированы с образованием зон кварц-каолинитовых и кварц-монтмориллонитовых метасоматитов [80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еохимический спектр пород, по-видимому, в значительной мере обусловлен эпигенетической минерализацией: повышенные концентрации имеют L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sz w:val="26"/>
          <w:lang w:val="en-US"/>
        </w:rPr>
        <w:t>Sn</w:t>
      </w:r>
      <w:r>
        <w:rPr>
          <w:sz w:val="26"/>
        </w:rPr>
        <w:t xml:space="preserve">, </w:t>
      </w:r>
      <w:r>
        <w:rPr>
          <w:sz w:val="26"/>
          <w:lang w:val="en-US"/>
        </w:rPr>
        <w:t>W</w:t>
      </w:r>
      <w:r>
        <w:rPr>
          <w:sz w:val="26"/>
        </w:rPr>
        <w:t xml:space="preserve">, </w:t>
      </w:r>
      <w:r>
        <w:rPr>
          <w:sz w:val="26"/>
          <w:lang w:val="en-US"/>
        </w:rPr>
        <w:t>Sb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Ag</w:t>
      </w:r>
      <w:r>
        <w:rPr>
          <w:sz w:val="26"/>
        </w:rPr>
        <w:t xml:space="preserve">, </w:t>
      </w:r>
      <w:r>
        <w:rPr>
          <w:sz w:val="26"/>
          <w:lang w:val="en-US"/>
        </w:rPr>
        <w:t>Au</w:t>
      </w:r>
      <w:r>
        <w:rPr>
          <w:sz w:val="26"/>
        </w:rPr>
        <w:t xml:space="preserve"> и др.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тложения характеризуются спокойным отрицательным магнитным полем. Средняя плотность пород глушковской свиты составляет 2,35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верхнедаяконской подсвиты и тергенской свиты - 2,51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</w:t>
      </w:r>
      <w:r>
        <w:rPr>
          <w:sz w:val="26"/>
          <w:vertAlign w:val="superscript"/>
        </w:rPr>
        <w:t xml:space="preserve">    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зднеюрский возраст ундинодаинской серии определяется ее п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ложением в разрезе между шадоронской серией и тургинской свитой.  Палеонтологические данные не исключают возможности пересмотра возраста глушковской свиты в дальнейшем как раннемелового. K-</w:t>
      </w:r>
      <w:r>
        <w:rPr>
          <w:sz w:val="26"/>
          <w:lang w:val="en-US"/>
        </w:rPr>
        <w:t>Ar</w:t>
      </w:r>
      <w:r>
        <w:rPr>
          <w:sz w:val="26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spacing w:val="6"/>
          <w:sz w:val="26"/>
        </w:rPr>
        <w:t>определения возраста  вулканитов тергенской свиты колеблются в</w:t>
      </w:r>
      <w:r>
        <w:rPr>
          <w:sz w:val="26"/>
        </w:rPr>
        <w:t xml:space="preserve"> </w:t>
      </w:r>
    </w:p>
    <w:p>
      <w:pPr>
        <w:pStyle w:val="Normal"/>
        <w:spacing w:lineRule="exact" w:line="460"/>
        <w:rPr/>
      </w:pPr>
      <w:r>
        <w:rPr>
          <w:sz w:val="26"/>
        </w:rPr>
        <w:t>пределах 157-195 млн.лет (лист М-50-I</w:t>
      </w:r>
      <w:r>
        <w:rPr>
          <w:sz w:val="26"/>
          <w:lang w:val="en-US"/>
        </w:rPr>
        <w:t>V</w:t>
      </w:r>
      <w:r>
        <w:rPr>
          <w:sz w:val="26"/>
        </w:rPr>
        <w:t xml:space="preserve"> [105]).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Меловая система. Нижний отдел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составе нижнего мела выделяются тургинская свита и каменс-кая толщ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Тургинская свита</w:t>
      </w:r>
      <w:r>
        <w:rPr>
          <w:sz w:val="26"/>
        </w:rPr>
        <w:t xml:space="preserve"> расчленена на три подсвиты: нижнюю, среднюю и верхнюю. Подсвиты с различной полнотой распространены в нижнемеловых впадинах левобережья р.Шилка и бассейна р.Унд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Нижнетургин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K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6"/>
          <w:lang w:val="en-US"/>
        </w:rPr>
        <w:t>tr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ыделяется в Лесковском грабене. Разрез ее изучен с помощью буровой скважины 3 в центральной части грабена [105]. Здесь на размытой поверхности алевролитов икагийской(?) свиты залегают (снизу):</w:t>
      </w:r>
    </w:p>
    <w:p>
      <w:pPr>
        <w:pStyle w:val="Normal"/>
        <w:numPr>
          <w:ilvl w:val="0"/>
          <w:numId w:val="4"/>
        </w:numPr>
        <w:spacing w:lineRule="exact" w:line="460"/>
        <w:rPr>
          <w:sz w:val="26"/>
        </w:rPr>
      </w:pPr>
      <w:r>
        <w:rPr>
          <w:sz w:val="26"/>
        </w:rPr>
        <w:t>Конгломерато-брекчии и конгломераты . . . . . . . . 17,5 м</w:t>
      </w:r>
    </w:p>
    <w:p>
      <w:pPr>
        <w:pStyle w:val="Normal"/>
        <w:numPr>
          <w:ilvl w:val="0"/>
          <w:numId w:val="4"/>
        </w:numPr>
        <w:spacing w:lineRule="exact" w:line="460"/>
        <w:rPr>
          <w:i/>
          <w:i/>
          <w:sz w:val="26"/>
        </w:rPr>
      </w:pPr>
      <w:r>
        <w:rPr>
          <w:sz w:val="26"/>
        </w:rPr>
        <w:t>Туфы кислого состава . . . . . . . . . . . . . . . . . 5 м</w:t>
      </w:r>
    </w:p>
    <w:p>
      <w:pPr>
        <w:pStyle w:val="Normal"/>
        <w:numPr>
          <w:ilvl w:val="0"/>
          <w:numId w:val="4"/>
        </w:numPr>
        <w:spacing w:lineRule="exact" w:line="460"/>
        <w:rPr>
          <w:i/>
          <w:i/>
          <w:sz w:val="26"/>
        </w:rPr>
      </w:pPr>
      <w:r>
        <w:rPr>
          <w:sz w:val="26"/>
        </w:rPr>
        <w:t>Конгломераты . . . . . . . . . . . . . . . . . . . .  35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Туфы андезитов, сменяющиеся к верхней части слоя конгломе-рато-брекчиями . . . . . . . . . . . . . . . . . . . . . .  31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разреза составляет 88,5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Южнее, в районе г.Березовой в составе подсвиты преобладают трахиандезибазальты с прослоями трахибазальтов, андезитов, редко трахиандезитов и дацитов. В основании разреза на коре выветривания глушковской свиты залегает пачка (50 м) конгломератов, туфоконгломератов с прослоями песчаников  и туфопесчаников. Мощность подсвиты здесь составляет 150 м. В породах содержатся органические остатки, характерные для нижних частей биостратиграфического тургинского горизонта: насекомые, конхостраки, моллюски, ост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ракоды, рыбы и растения [85] (прил.5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Среднетургин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K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6"/>
          <w:lang w:val="en-US"/>
        </w:rPr>
        <w:t>tr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азвита в Куэнгинской и Арба-гаро-Холбонской впадинах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pacing w:val="4"/>
          <w:sz w:val="26"/>
        </w:rPr>
        <w:t>В Куэнгинской  впадине, по данным Б.Н.Лузгина и Л.Т.Седовой</w:t>
      </w:r>
      <w:r>
        <w:rPr>
          <w:sz w:val="26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[62], восточнее г.Нерчинск на размытой поверхности бластотектонитов агинско-борщовочного комплекса залегают (снизу):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Брекчии мелкообломочные, состоящие в основном из обломков подстилающих метаморфических пород . . . . . . . . . . . . . 5 м</w:t>
      </w:r>
    </w:p>
    <w:p>
      <w:pPr>
        <w:pStyle w:val="Normal"/>
        <w:numPr>
          <w:ilvl w:val="0"/>
          <w:numId w:val="22"/>
        </w:numPr>
        <w:spacing w:lineRule="exact" w:line="460"/>
        <w:jc w:val="both"/>
        <w:rPr>
          <w:sz w:val="26"/>
        </w:rPr>
      </w:pPr>
      <w:r>
        <w:rPr>
          <w:sz w:val="26"/>
        </w:rPr>
        <w:t xml:space="preserve">Песчаники  разнозернистые, содержащие  участками  гальку и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прослои алевролитов с микрофауной остракод . . . . . . . .  8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Линзовидное переслаивание мелкогалечных конгломератов, пе-счаников и алевролитов с остатками моллюсков . . . . . . . 11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Переслаивание мелкогалечных конгломератов, туфоконгломератов и алевролитов, в верхах с тонкими прослоями песчаников 210 м</w:t>
      </w:r>
    </w:p>
    <w:p>
      <w:pPr>
        <w:pStyle w:val="Normal"/>
        <w:numPr>
          <w:ilvl w:val="0"/>
          <w:numId w:val="3"/>
        </w:numPr>
        <w:spacing w:lineRule="exact" w:line="460"/>
        <w:rPr>
          <w:sz w:val="26"/>
        </w:rPr>
      </w:pPr>
      <w:r>
        <w:rPr>
          <w:sz w:val="26"/>
        </w:rPr>
        <w:t>Переслаивание песчаников и алевролитов . . . . . . . 200 м</w:t>
      </w:r>
    </w:p>
    <w:p>
      <w:pPr>
        <w:pStyle w:val="Normal"/>
        <w:spacing w:lineRule="exact" w:line="460"/>
        <w:ind w:left="468" w:hanging="0"/>
        <w:rPr>
          <w:sz w:val="26"/>
        </w:rPr>
      </w:pPr>
      <w:r>
        <w:rPr>
          <w:sz w:val="26"/>
        </w:rPr>
        <w:t xml:space="preserve">Общая мощность подсвиты составляет 600 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добные разрезы с варьирующей мощностью пачек характерны для выходов подсвиты и в Арбагаро-Холбонской впадине [66]. Местами в Куэнгинской впадине появляются агломератовые туфы андезитов, туфопесчаники, туфоалевролиты, андезиты невыясненной мощности и маломощные линзы и прослои бурого угля. На правом берегу р.Нерча в низах подсвиты присутствуют андезиты и их брекчиевые лавы общей мощностью до 25 м. На левом берегу р.Нерча в верхах подсвиты залегают прослои аргиллитов и тонкослоистых алевролитов (до 20 м), туфов кислого состава, и мергелей [62]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Арбагаро-Холбонской впадине в породах нижней части подсвиты присутствуют органические остатки (моллюски, конхостраки, остракоды, чешуя рыб и другие) (прил.5). Комплекс фауны характерен для средних и верхних частей тургинского горизонта, наиболее вероятным возрастом которых является готерив-баррем [87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ерхнетургин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K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6"/>
          <w:lang w:val="en-US"/>
        </w:rPr>
        <w:t>tr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азвита во всех нижнемеловых впадинах и слагает мульды и тектонические блоки. Часто нижняя часть ее разреза является более грубообломочной, а верхняя тонкообломочно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ижняя</w:t>
      </w:r>
      <w:r>
        <w:rPr>
          <w:spacing w:val="4"/>
          <w:sz w:val="26"/>
        </w:rPr>
        <w:t xml:space="preserve"> часть подсвиты вскрыта скважиной 5 в осевой</w:t>
      </w:r>
      <w:r>
        <w:rPr>
          <w:sz w:val="26"/>
        </w:rPr>
        <w:t xml:space="preserve"> части Ба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лейского грабена [105]. Здесь на глушковских гравелитах и песчаниках с размывом залегают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Смешанные, несортированные конгломерато-брекчии с обломоч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ным материалом гранитов, вулканитов и кварца  . . . . . . 22,2 м</w:t>
      </w:r>
    </w:p>
    <w:p>
      <w:pPr>
        <w:pStyle w:val="Normal"/>
        <w:numPr>
          <w:ilvl w:val="0"/>
          <w:numId w:val="19"/>
        </w:numPr>
        <w:spacing w:lineRule="exact" w:line="460"/>
        <w:jc w:val="both"/>
        <w:rPr/>
      </w:pPr>
      <w:r>
        <w:rPr>
          <w:sz w:val="26"/>
        </w:rPr>
        <w:t>Частое  переслаивание грубообломочных песчаников, гравели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тов,  мелкогалечных  конгломератов, конгломерато-брекчий,  редко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брекчий с примесью валунов . . . . . . . . . . . . . . .  78,2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Алевролиты, переслаивающиеся с алевропесчаниками, мелкогалечными конгломератами и редко аргиллитами . . . . . . . .20,3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Цикличное переслаивание мелкогалечных конгломератов, гравелитов, алевропесчаников и алевролитов  . . . . . . . .  27,6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разреза около 150 м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Балейском грабене в алевролитах пачки 3 собраны остатки моллюсков [85]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верхней части части подсвиты на юге Балейского грабена отсутствуют конгломерато-брекчии, увеличивается количество гравийных песчаников и алевролитов, появляются аргиллизированные туфы кислого состава.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подсвиты в Балейском грабене составляет 150-30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ходные разрезы подсвиты наблюдаются в Лесковском и Оноховс-ком грабенах. Разрез на правом борту п.Змеевка вскрыт скважиной 3 [105]. Здесь на туфоконгломерато-брекчиях нижнетургинской подсвиты залегают (снизу):</w:t>
      </w:r>
    </w:p>
    <w:p>
      <w:pPr>
        <w:pStyle w:val="Normal"/>
        <w:numPr>
          <w:ilvl w:val="0"/>
          <w:numId w:val="8"/>
        </w:numPr>
        <w:spacing w:lineRule="exact" w:line="460"/>
        <w:rPr>
          <w:sz w:val="26"/>
        </w:rPr>
      </w:pPr>
      <w:r>
        <w:rPr>
          <w:sz w:val="26"/>
        </w:rPr>
        <w:t>Алевролиты темно-серые массивные . . . . . . . . . .  42 м</w:t>
      </w:r>
    </w:p>
    <w:p>
      <w:pPr>
        <w:pStyle w:val="Normal"/>
        <w:numPr>
          <w:ilvl w:val="0"/>
          <w:numId w:val="28"/>
        </w:numPr>
        <w:spacing w:lineRule="exact" w:line="460"/>
        <w:jc w:val="both"/>
        <w:rPr>
          <w:sz w:val="26"/>
        </w:rPr>
      </w:pPr>
      <w:r>
        <w:rPr>
          <w:sz w:val="26"/>
        </w:rPr>
        <w:t>Цикличное переслаивание  песчаников, редко гравийно-мелко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галечных  конгломератов, алевролитов и аргиллитов  . . . . 488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подсвиты в Лесковском грабене 530 м, в Оноховском грабене не более 22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6"/>
          <w:sz w:val="26"/>
        </w:rPr>
        <w:t>Тонкообломочный тип разреза подсвиты, с угольными пластами</w:t>
      </w:r>
      <w:r>
        <w:rPr>
          <w:sz w:val="26"/>
        </w:rPr>
        <w:t>, характерен</w:t>
      </w:r>
      <w:r>
        <w:rPr>
          <w:spacing w:val="-4"/>
          <w:sz w:val="26"/>
        </w:rPr>
        <w:t xml:space="preserve"> для Арбагаро-Холбонской впадины. Как установлено с по-</w:t>
      </w:r>
      <w:r>
        <w:rPr>
          <w:sz w:val="26"/>
        </w:rPr>
        <w:t>мощью буровых скважин 1 и 2 [47], в Арбагарской мульде на песчаниках и алевролитах среднетургинской подсвиты залегают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. Песчаники разнозернистые, до гравийных, с прослоями алев-ролитов и маломощными  прослоями угля. На глубине 65 м обнаружен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костный остаток мелкой хищной рептилии . . . . . . . . 250-300 м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Нижний угленосный горизонт - переслаивание песчаников, алевролитов и аргиллитов, с двумя пластами бурого угля промышле-нной мощности. Алевролиты содержат обильный растительный детрит, остатки моллюсков, остракод и чешуи рыб  . . . . . . . . .  5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Алевролиты с прослоями песчаников, с остатками моллюсков и остракод . . . . . . . . . . . . . . . . . . . . . . . . . 20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Верхний угленосный горизонт - песчаники с 17 пластами бурого угля мощностью 1-3 м и с остатками моллюсков, чешуи рыб и насекомых [87] . . . . . . . . . . . . . . . . . . . . . . 20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бщая мощность разреза составляет 750 м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Куэнгинской впадине подсвита сложена преимущественно разногалечными и валунными конгломератами и фангломератами с прослоя-ми песчаников</w:t>
      </w:r>
      <w:r>
        <w:rPr>
          <w:spacing w:val="-4"/>
          <w:sz w:val="26"/>
        </w:rPr>
        <w:t>, алевролитов, брекчий, туфопесчаников и туфоалевро-</w:t>
      </w:r>
      <w:r>
        <w:rPr>
          <w:sz w:val="26"/>
        </w:rPr>
        <w:t xml:space="preserve">литов. Эти отложения связаны с среднетургинской подсвитой пачкой </w:t>
      </w:r>
      <w:r>
        <w:rPr>
          <w:spacing w:val="-8"/>
          <w:sz w:val="26"/>
        </w:rPr>
        <w:t xml:space="preserve">переслаивания (70м) </w:t>
      </w:r>
      <w:r>
        <w:rPr>
          <w:sz w:val="26"/>
        </w:rPr>
        <w:t>мелкогалечных</w:t>
      </w:r>
      <w:r>
        <w:rPr>
          <w:spacing w:val="-8"/>
          <w:sz w:val="26"/>
        </w:rPr>
        <w:t xml:space="preserve"> </w:t>
      </w:r>
      <w:r>
        <w:rPr>
          <w:sz w:val="26"/>
        </w:rPr>
        <w:t>конгломератов</w:t>
      </w:r>
      <w:r>
        <w:rPr>
          <w:spacing w:val="-8"/>
          <w:sz w:val="26"/>
        </w:rPr>
        <w:t>, песчаников и але-</w:t>
      </w:r>
      <w:r>
        <w:rPr>
          <w:sz w:val="26"/>
        </w:rPr>
        <w:t xml:space="preserve">вролитов. На левобережье р.Нерча в основании подсвиты обнаружены остатки моллюсков. Мощность подсвиты достигает здесь 800 м [62].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верхних частях подсвиты на левом берегу падей Змеевка и До-транная (Лесковский грабен), в Балейском и Оноховском грабенах, собраны многочисленные остатки насекомых, остракод, моллюсков, рыб, растений. Комплекс органических остатков характерен для ве-рхней части тургинского горизонта нижнего мела (баррем-апт) [87] (прил. 5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средне- и верхнетургинской подсвитах в концентрациях выше кларка присутствуют C</w:t>
      </w:r>
      <w:r>
        <w:rPr>
          <w:sz w:val="26"/>
          <w:lang w:val="en-US"/>
        </w:rPr>
        <w:t>r</w:t>
      </w:r>
      <w:r>
        <w:rPr>
          <w:sz w:val="26"/>
        </w:rPr>
        <w:t xml:space="preserve">, </w:t>
      </w:r>
      <w:r>
        <w:rPr>
          <w:sz w:val="26"/>
          <w:lang w:val="en-US"/>
        </w:rPr>
        <w:t>Zn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Au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геофизических полях  отложения в целом не отличаются от ок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ружающих пород ундинодаинской сер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адиологический возраст (К-Аr метод) трахиандезибазальтов из нижней подсвиты составляет 131 млн.лет [105]. По совокупности данных возраст тургинской свиты определяется как раннемеловой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Каменская толщ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 K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sz w:val="26"/>
          <w:lang w:val="en-US"/>
        </w:rPr>
        <w:t>km</w:t>
      </w: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ыделяется в Балейском грабене, Ложни-ковской мульде и Пешковской впадине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Балейском грабене толща несогласно перекрывает верхнетурги-нскую подсвиту, а также гранитоиды ундинского комплекса. На Каменском месторождении золота в бортовой части грабена скважиной [105] вскрыт следующий неполный разрез (снизу, подошва толщи неустановлена):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Чередование глыбовых брекчий и смешанных галечно-щебнисто- псаммитовых пород (в нижней части разреза), конгломерато-брекчии валунно-щебнисто-глыбовые (в средней части), мелкообломочные смешанные породы с линзами и прослоями песчаников и алевролитов (в верхах). . . . . . . . . . . . . . . . . . . . . . . . .197 м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. Смешанные аркозовые галечно-щебнисто-гравийные породы, в верхней части пачки перемежаются с валунно-галечными конгломератами . . . . . . . . . . . . . . . . . . . . . . . . . . . .68 м 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еполная мощность толщи  265-270 м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 центру Балейского грабена грубообломочные породы замещаются мелкообломочными, а мощность толщи достигает 350 м [26]. 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ешковской впадине преобладают фангломераты глыбовые, сред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не- и мелкообломочные брекчии, конгломерато-брекчии и валунные конгломераты. Размер глыб и валунов достигает 1-1,5 м в поперечнике. Эти отложения с размывом залегают на более древних породах. Мощность толщи по данным ВЭЗ составляет 130-15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остав крупнообломочного материала в каменской толще соответствует составу окружающих более древних образований. В заполнителе </w:t>
      </w:r>
      <w:r>
        <w:rPr>
          <w:spacing w:val="6"/>
          <w:sz w:val="26"/>
        </w:rPr>
        <w:t>преобладает гравийно-песчаниковый и щебнистый материал</w:t>
      </w:r>
      <w:r>
        <w:rPr>
          <w:sz w:val="26"/>
        </w:rPr>
        <w:t xml:space="preserve"> с </w:t>
      </w:r>
      <w:r>
        <w:rPr>
          <w:spacing w:val="6"/>
          <w:sz w:val="26"/>
        </w:rPr>
        <w:t xml:space="preserve">железистым, глинистым, реже железисто-карбонатным цементом.  </w:t>
      </w:r>
      <w:r>
        <w:rPr>
          <w:sz w:val="26"/>
        </w:rPr>
        <w:t xml:space="preserve">В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тяжелой фракции заполнителя содержится золото [96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ак как каменская толща залегает на отложениях верхов тургинской свиты и содержит комплекс раннемеловой палинофлоры [104], возраст ее принимается раннемеловым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Неогеновая система</w:t>
      </w:r>
    </w:p>
    <w:p>
      <w:pPr>
        <w:pStyle w:val="Normal"/>
        <w:widowControl w:val="false"/>
        <w:spacing w:lineRule="exact" w:line="460"/>
        <w:ind w:firstLine="454"/>
        <w:jc w:val="both"/>
        <w:rPr>
          <w:sz w:val="26"/>
        </w:rPr>
      </w:pPr>
      <w:r>
        <w:rPr>
          <w:sz w:val="26"/>
        </w:rPr>
        <w:t>Среди неогеновых образований выделены кора выветривания и ко-куйская свита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i/>
          <w:sz w:val="26"/>
        </w:rPr>
        <w:t>Нижний плиоцен. Кора выветривания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N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?)</w:t>
      </w:r>
      <w:r>
        <w:rPr>
          <w:sz w:val="26"/>
        </w:rPr>
        <w:t xml:space="preserve"> в погребённом состоя-нии сохранилась в бассейне р.Унда на фрагментах высоких плиоце-новых педиментов и на цоколях высоких речных террас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древних педиментах гипергенный элювий развит по вулканоге-нным породам средней-верхней юры и перекрыт отложениями кокуйс-кой и цасучейской свит. По данным Е.А.Белякова и др. [30] на левом борту п.Буторовский Голготай под цасучейской свитой на глубине 6,0 м залегают (сверху):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Суглинки темно-серые, сохраняющие фрагменты первичной структуры андезибазальтов . . . . . . . . . . . . . . . . .  9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Сапролит по андезибазальтам коричневато-серый с дресвой, щебнем и редкими глыбами более плотных андезибазальтов . . 9,5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Супесь с дресвой . . . . . . . . . . . . . . . . . . 1,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Сапролит по андезибазальтам коричневый, глинистый  . 1,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Выветрелый гравий с суглинистым заполнителем</w:t>
      </w:r>
      <w:r>
        <w:rPr>
          <w:spacing w:val="-4"/>
          <w:sz w:val="26"/>
        </w:rPr>
        <w:t xml:space="preserve"> зеленовато-серый, вишнёво-серый</w:t>
      </w:r>
      <w:r>
        <w:rPr>
          <w:sz w:val="26"/>
        </w:rPr>
        <w:t xml:space="preserve">  . . . . . . . . . . . . . . . . . .  4,9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6. Дресва и щебень андезибазальтов Заполнитель - суглинок ви-шнёвый и супесь зеленовато-серая . . . . . . . . . . . . . 6,6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Мощность </w:t>
      </w:r>
      <w:r>
        <w:rPr>
          <w:spacing w:val="8"/>
          <w:sz w:val="26"/>
        </w:rPr>
        <w:t xml:space="preserve">коры выветривания 35 м. Ниже залегают </w:t>
      </w:r>
      <w:r>
        <w:rPr>
          <w:sz w:val="26"/>
        </w:rPr>
        <w:t xml:space="preserve">лавобрекчии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 xml:space="preserve">андезибазальтов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а водоразделах падей Загдачей, Салбач и Шуругун под отложе-ниями </w:t>
      </w:r>
      <w:r>
        <w:rPr>
          <w:spacing w:val="6"/>
          <w:sz w:val="26"/>
        </w:rPr>
        <w:t>холбонской свиты среднего неоплейстоцена</w:t>
      </w:r>
      <w:r>
        <w:rPr>
          <w:sz w:val="26"/>
        </w:rPr>
        <w:t xml:space="preserve"> сохранились кор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невые части коры выветривания по кварцевым диорита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ижняя возрастная граница площадной коры выветривания устана-вливается по приуроченности фрагментов коры к остаткам высоких педиментов, которые появились лишь после расчленения позднемелового-палеогенового пенеплена в миоцене-раннем плиоцене. Верхняя возрастная граница определяется перекрытием</w:t>
      </w:r>
      <w:r>
        <w:rPr>
          <w:spacing w:val="-8"/>
          <w:sz w:val="26"/>
        </w:rPr>
        <w:t xml:space="preserve"> коры </w:t>
      </w:r>
      <w:r>
        <w:rPr>
          <w:sz w:val="26"/>
        </w:rPr>
        <w:t>выветривания</w:t>
      </w:r>
      <w:r>
        <w:rPr>
          <w:spacing w:val="-8"/>
          <w:sz w:val="26"/>
        </w:rPr>
        <w:t xml:space="preserve"> кокуйской свитой среднего-верхнего плиоцена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Средний-верхний плиоцен. Кокуйская 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pdN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  <w:vertAlign w:val="super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kk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Пролювиально-делювиальные</w:t>
      </w:r>
      <w:r>
        <w:rPr>
          <w:spacing w:val="-8"/>
          <w:sz w:val="26"/>
        </w:rPr>
        <w:t xml:space="preserve"> отложения стратона сохранились</w:t>
      </w:r>
      <w:r>
        <w:rPr>
          <w:spacing w:val="-4"/>
          <w:sz w:val="26"/>
        </w:rPr>
        <w:t xml:space="preserve"> на</w:t>
      </w:r>
      <w:r>
        <w:rPr>
          <w:sz w:val="26"/>
        </w:rPr>
        <w:t xml:space="preserve"> фрагментах высоких неогеновых педиментов, окаймляющих юго-восточный борт Ундино-Даинской впадины. Свита прекрывает нижнеплиоценовую кору выветривания</w:t>
      </w:r>
      <w:r>
        <w:rPr>
          <w:spacing w:val="-4"/>
          <w:sz w:val="26"/>
        </w:rPr>
        <w:t xml:space="preserve"> и с размывом</w:t>
      </w:r>
      <w:r>
        <w:rPr>
          <w:sz w:val="26"/>
        </w:rPr>
        <w:t xml:space="preserve"> перекрыта цасучейской свитой верхнего плиоцена-эоплейстоцена. Литологический состав отложений</w:t>
      </w:r>
      <w:r>
        <w:rPr>
          <w:spacing w:val="-4"/>
          <w:sz w:val="26"/>
        </w:rPr>
        <w:t xml:space="preserve"> в большинстве случаев обусловлен составом</w:t>
      </w:r>
      <w:r>
        <w:rPr>
          <w:sz w:val="26"/>
        </w:rPr>
        <w:t xml:space="preserve"> кор выветривания.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иболее полный разрез вскрыт [105] в 5 км юго-восточнее пос. Онохово (сверху):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Супеси светло-коричневые с прослоями суглинков тёмно-кори-чневых . . . . . . . . . . . . . . . . . . . . . . . . . . . 2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Супеси  серо-коричневые,  вишнёвые,  коричневые  с зёрнами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глауконита  размером 3-5 мм. Прослои  чёрных суглинков и светло-серых, оранжево-жёлтых мелкозернистых песков . . . . . . . . 5 м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. Супеси зеленовато-серые с прослоями чёрных суглинков, се- рых мелкозернистых песков с зёрнами глауконита; участками - тонкое переслаивание зеленовато-серых и светло-серых песков и включения мелкого щебня эффузивов . . . . . . . . . . . . . . . .7 м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разреза 14 м. Ниже вскрыта кора выветривания агломератовых туфов (желтовато-зелёные, вишнёво-жёлто-серые пески с рыхлыми щебнем и глыбами), которая с глубиной постепенно переходит в плотные коренные пород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спорово-пыльцевом комплексе из приведённого выше разреза    К.Ф.Ворошиловой [87] </w:t>
      </w:r>
      <w:r>
        <w:rPr>
          <w:spacing w:val="6"/>
          <w:sz w:val="26"/>
        </w:rPr>
        <w:t>установлены представители</w:t>
      </w:r>
      <w:r>
        <w:rPr>
          <w:sz w:val="26"/>
        </w:rPr>
        <w:t xml:space="preserve"> разных видов со-сен, елей, берёз с незначительным участием дуба, лещины и подле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ска. По стратотипическому разрезу кокуйской свиты в окрестностях с.Колобово (лист </w:t>
      </w:r>
      <w:r>
        <w:rPr>
          <w:sz w:val="26"/>
          <w:lang w:val="en-US"/>
        </w:rPr>
        <w:t>M</w:t>
      </w:r>
      <w:r>
        <w:rPr>
          <w:sz w:val="26"/>
        </w:rPr>
        <w:t>-50-</w:t>
      </w:r>
      <w:r>
        <w:rPr>
          <w:sz w:val="26"/>
          <w:lang w:val="en-US"/>
        </w:rPr>
        <w:t>IV</w:t>
      </w:r>
      <w:r>
        <w:rPr>
          <w:sz w:val="26"/>
        </w:rPr>
        <w:t>) получен богатый палинокомплекс, включающий представителей теплолюбивой реликтовой флоры, который по-зволяет датировать отложения поздним плиоценом [87]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Неогеновая - четвертичная системы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 xml:space="preserve">Верхний плиоцен-эоплейстоцен. Цасучейская свита </w:t>
      </w:r>
      <w:r>
        <w:rPr>
          <w:rFonts w:cs="Times New Roman" w:ascii="Times New Roman" w:hAnsi="Times New Roman"/>
          <w:sz w:val="26"/>
        </w:rPr>
        <w:t xml:space="preserve">( </w:t>
      </w:r>
      <w:r>
        <w:rPr>
          <w:rFonts w:cs="Times New Roman" w:ascii="Times New Roman" w:hAnsi="Times New Roman"/>
          <w:sz w:val="26"/>
          <w:lang w:val="en-US"/>
        </w:rPr>
        <w:t>a</w:t>
      </w:r>
      <w:r>
        <w:rPr>
          <w:rFonts w:cs="Times New Roman" w:ascii="Times New Roman" w:hAnsi="Times New Roman"/>
          <w:sz w:val="26"/>
        </w:rPr>
        <w:t>N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-E</w:t>
      </w:r>
      <w:r>
        <w:rPr>
          <w:rFonts w:cs="Times New Roman" w:ascii="Times New Roman" w:hAnsi="Times New Roman"/>
          <w:i/>
          <w:sz w:val="26"/>
        </w:rPr>
        <w:t xml:space="preserve">cs 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Аллювиальные отложения стратона слагают высокие террасоувалы и цоколи надпойменных</w:t>
      </w:r>
      <w:r>
        <w:rPr>
          <w:spacing w:val="-4"/>
          <w:sz w:val="26"/>
        </w:rPr>
        <w:t xml:space="preserve"> террас,</w:t>
      </w:r>
      <w:r>
        <w:rPr>
          <w:sz w:val="26"/>
        </w:rPr>
        <w:t xml:space="preserve"> выполняют погребённые</w:t>
      </w:r>
      <w:r>
        <w:rPr>
          <w:spacing w:val="-4"/>
          <w:sz w:val="26"/>
        </w:rPr>
        <w:t xml:space="preserve"> врезы</w:t>
      </w:r>
      <w:r>
        <w:rPr>
          <w:sz w:val="26"/>
        </w:rPr>
        <w:t xml:space="preserve"> палеодолин. Они с размывом перекрывают кокуйскую свиту верхнего плиоцена и, в свою очередь, с размывом перекрыты холбонской свитой среднего неоплейстоцена. Стратон представляет собой типичный констративный аллювий, включающий примесь склоновых и пролювиальных образований (супеси, дресву, щебень, мелкие глыбы, линзы дресвяных суглинков). Для песков и галечников характерна светло-серая, белёсая окраска, обусловленная пелитоморфным карбонатом, иногда каолином, переотложенным из линейных зон каолинизации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иболее полный разрез изучен [30] по левому притоку р.Ниж. Голготай (сверху):</w:t>
      </w:r>
    </w:p>
    <w:p>
      <w:pPr>
        <w:pStyle w:val="Normal"/>
        <w:numPr>
          <w:ilvl w:val="0"/>
          <w:numId w:val="14"/>
        </w:numPr>
        <w:spacing w:lineRule="exact" w:line="460"/>
        <w:rPr>
          <w:sz w:val="26"/>
        </w:rPr>
      </w:pPr>
      <w:r>
        <w:rPr>
          <w:sz w:val="26"/>
        </w:rPr>
        <w:t>Глины кирпично-красные с дресвой и щебнем . . . . . .  2 м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Песчано-гравийные отложения серые, с включениями редких галек и  валунов, с прослоями белых каолиновых глин, кварц-поле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вошпатовых песков и дресвы . . . . . . . . . . . . . . . . 4,7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Переслаивание косослоистых песков, гравия и валунно-галеч-ных отложений . . . . . . . . . . . . . . . . . . . . . . .2,2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Валунно-гравийно-галечные отложения светло-серые с просло-ями песков . . . . . . . . . . . . . . . . . . . . . . . . 3,4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Пески белёсые . . . . . . . . . . . . . . . . . . .  0,5 м</w:t>
      </w:r>
    </w:p>
    <w:p>
      <w:pPr>
        <w:pStyle w:val="Normal"/>
        <w:numPr>
          <w:ilvl w:val="0"/>
          <w:numId w:val="21"/>
        </w:numPr>
        <w:spacing w:lineRule="exact" w:line="460"/>
        <w:rPr>
          <w:sz w:val="26"/>
        </w:rPr>
      </w:pPr>
      <w:r>
        <w:rPr>
          <w:sz w:val="26"/>
        </w:rPr>
        <w:t>Валунно-галечные отложения серые . . . . . . . . . . 1,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7. Дресвяно-гравийные отложения . . . . . . . . . . . . 2,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8. Пески белёсые . . . . . . . . . . . . . . . . . . .  0,8 м</w:t>
      </w:r>
    </w:p>
    <w:p>
      <w:pPr>
        <w:pStyle w:val="Normal"/>
        <w:numPr>
          <w:ilvl w:val="0"/>
          <w:numId w:val="13"/>
        </w:numPr>
        <w:spacing w:lineRule="exact" w:line="460"/>
        <w:rPr>
          <w:sz w:val="26"/>
        </w:rPr>
      </w:pPr>
      <w:r>
        <w:rPr>
          <w:sz w:val="26"/>
        </w:rPr>
        <w:t>Супеси серовато-коричневые с дресвой, щебнем и редкими ме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лкими валунами . . . . . . . . . . . . . . . . . . . . . .10,2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0. Супеси зеленовато-серые с дресвой, гравием и щебнем.3,0 м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1. Пески щебнистые и дресвяные зеленовато-серые с прослоями суглинков . . . . . . . . . . . . . . . . . . . . . . . .  0,8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разреза 30,6 м. На полную мощность свита не вскрыта.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Цасучейская свита служит промежуточным коллектором золота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свиты определён В.И.Потёмкиной [30] по палиноспект-рам, в которых доминирует пыльца хвойных (два вида елей, сосна, пихта, лиственница, тсуга); в небольшом количестве присутствует пыльца умеренно-теплолюбивых пород и трав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Четвертичная система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Четвертичные отложения представлены средненеоплейстоценовыми холбонской свитой и боржигантайским аллювием, верхненеоплейстоценовым аллювием, верхненеоплейстоцен-голоценовыми, голоценовыми и четвертичными нерасчленёнными отложениям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Средний неоплейстоцен. Первая-вторая ступени. Холбонская 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а</w:t>
      </w:r>
      <w:r>
        <w:rPr>
          <w:rFonts w:cs="Times New Roman" w:ascii="Times New Roman" w:hAnsi="Times New Roman"/>
          <w:sz w:val="26"/>
          <w:vertAlign w:val="superscript"/>
        </w:rPr>
        <w:t>6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6"/>
          <w:lang w:val="en-US"/>
        </w:rPr>
        <w:t>hb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Констративный аллювий стратона слагает Шилкинскую высокую аккумулятивную равнину, шестую (70-80-метровую) надпойменную террасу крупных рек и обнажается в цоколях террас других уровней. Холбонская свита с размывом перекрывает цасучейскую свиту верхнего плиоцена-эоплейстоцена и, в свою очередь, с размывом перекрывается боржигантайским аллювием третьей и четвёртой ступеней среднего неоплейстоцена. Мощность стратона в окрестнос-тях г.Шилка достигает 98 м [69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ля свиты характерно чередование косослоистых пачек песчано-го, гравийного, реже галечникового состава, в подошвах которых местами имеются следы внутриформационных размывов, либо постепе-нные переходы к затонным фациям</w:t>
      </w:r>
      <w:r>
        <w:rPr>
          <w:spacing w:val="-6"/>
          <w:sz w:val="26"/>
        </w:rPr>
        <w:t xml:space="preserve"> в виде линз сизых</w:t>
      </w:r>
      <w:r>
        <w:rPr>
          <w:sz w:val="26"/>
        </w:rPr>
        <w:t xml:space="preserve"> пылеватых илов. Преобладают мелко- и среднезернистые песчаные пачки характерного светло-серого ("белёсого") цвета. Гравийно-мелкогалечные пачки часто окрашены гидроокислами железа и марганца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тратотип свиты изучен в карьере на северной окраине г.Шилка. По данным Л.Т.Кузнецовой и др. [57], разрез имеет следующее строение (сверху):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Переслаивание гравийных и песчаных отложений с редкими пропластками мелкой гальки . . . . . . . . . . . . . . . .40,4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Гравий с линзами мелкозернистого песка . . . . . . . 4,3 м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Переслаивание гравийных и песчаных отложений . . . . 4,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Гравий . . . . . . . . . . . . . . . . . . . . . . . 5,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Переслаивание гравийных и песчаных отложений . . . . 3,1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6. Песок средне-крупнозернистый с включениями гравия. . 4,7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7. Гравий . . . . . . . . . . . . . . . . . . . . . . . 2,0 м</w:t>
      </w:r>
    </w:p>
    <w:p>
      <w:pPr>
        <w:pStyle w:val="Normal"/>
        <w:numPr>
          <w:ilvl w:val="0"/>
          <w:numId w:val="10"/>
        </w:numPr>
        <w:spacing w:lineRule="exact" w:line="460"/>
        <w:rPr>
          <w:sz w:val="26"/>
        </w:rPr>
      </w:pPr>
      <w:r>
        <w:rPr>
          <w:sz w:val="26"/>
        </w:rPr>
        <w:t>Переслаивание гравийных и песчаных отложений . . . . 2,0 м</w:t>
      </w:r>
    </w:p>
    <w:p>
      <w:pPr>
        <w:pStyle w:val="Normal"/>
        <w:widowControl w:val="false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9. Гравий с редкими гальками и прослоями песка . . . .  6,0 м  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-4"/>
          <w:sz w:val="26"/>
        </w:rPr>
        <w:t>Общая вскрытая мощность 71,5 м. Основание холбонской свиты, су-</w:t>
      </w:r>
      <w:r>
        <w:rPr>
          <w:sz w:val="26"/>
        </w:rPr>
        <w:t>дя по данным бурения, находится на 30 м ниже уреза р.Шилка [69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отложениях стратотипа Е.М.Малаевой [69] установлены богатые палинокомплексы травянистых, хвойных и широколиственных растений. Наиболее характерны палинофлоры придолинных смешанных лесов с липой амурской и маньчжурской и остепнённых лесов предгорий (клён, дуб, вяз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диотермолюминесцентным (РТЛ) анализом установлено, что образец из нижней части стратотипического разреза имеет возраст 325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65 тыс.лет. Ещё три РТЛ-датировки, полученные для участков лево- и правобережья р.Онон, соседних с описываемым районом, с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ставляют 285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60, 240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50 и 205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40 тыс. лет. [69]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овокупность данных позволяет датировать холбонскую свиту пе-рвой половиной среднего неоплейстоцена (второй половиной селен-гинского </w:t>
      </w:r>
      <w:r>
        <w:rPr>
          <w:spacing w:val="-8"/>
          <w:sz w:val="26"/>
        </w:rPr>
        <w:t>и первой</w:t>
      </w:r>
      <w:r>
        <w:rPr>
          <w:sz w:val="26"/>
        </w:rPr>
        <w:t xml:space="preserve"> половиной устькиранского времени).</w:t>
      </w:r>
    </w:p>
    <w:p>
      <w:pPr>
        <w:pStyle w:val="Normal"/>
        <w:spacing w:lineRule="exact" w:line="460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Средний неоплейстоцен. Третья-четвёртая ступени. Боржигантай-</w:t>
      </w:r>
    </w:p>
    <w:p>
      <w:pPr>
        <w:pStyle w:val="Normal"/>
        <w:tabs>
          <w:tab w:val="clear" w:pos="720"/>
          <w:tab w:val="left" w:pos="3402" w:leader="none"/>
        </w:tabs>
        <w:spacing w:lineRule="exact" w:line="460"/>
        <w:jc w:val="both"/>
        <w:rPr/>
      </w:pPr>
      <w:r>
        <w:rPr>
          <w:i/>
          <w:sz w:val="26"/>
        </w:rPr>
        <w:t xml:space="preserve">ский аллювий </w:t>
      </w:r>
      <w:r>
        <w:rPr>
          <w:rFonts w:cs="Times New Roman" w:ascii="Times New Roman" w:hAnsi="Times New Roman"/>
          <w:sz w:val="26"/>
        </w:rPr>
        <w:t>(а</w:t>
      </w:r>
      <w:r>
        <w:rPr>
          <w:rFonts w:cs="Times New Roman" w:ascii="Times New Roman" w:hAnsi="Times New Roman"/>
          <w:sz w:val="26"/>
          <w:vertAlign w:val="superscript"/>
        </w:rPr>
        <w:t>5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b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. Стратоген представлен аллювием пятой (55-68-метровой) надпойменной террасы р.Унда и крупных её притоков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ржигантайский аллювий вложен в аллювий холбонской свиты, а в него, в свою очередь, вложен верхненеоплейстоценовый аллювий 1-4 надпойменных террас. Низы стратогена относятся к тунгирскому горизонту (третья ступень среднего неоплейстоцена, поздний термохрон), верхи - к боржигантайскому горизонту (четвёртая ступень среднего неоплейстоцена, поздний криохрон) [20]</w:t>
      </w:r>
      <w:r>
        <w:rPr>
          <w:b/>
          <w:sz w:val="26"/>
        </w:rPr>
        <w:t>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писываемые отложения обычно представлены мелко- и среднезернистыми горизонтальнослоистыми песками с мелкими криогенными те-кстурами (боржигантайский горизонт), с базальными галечниками в основании (тунгирский горизонт), общей мощностью до 15 м. Другой тип разреза вскрыт скважинами</w:t>
      </w:r>
      <w:r>
        <w:rPr>
          <w:spacing w:val="-8"/>
          <w:sz w:val="26"/>
        </w:rPr>
        <w:t xml:space="preserve"> на правом борту</w:t>
      </w:r>
      <w:r>
        <w:rPr>
          <w:sz w:val="26"/>
        </w:rPr>
        <w:t xml:space="preserve"> долины р.Унда [99]. Здесь на холбонской свите с размывом залегают желтовато-серые, коричневато-серые и светло-жёлтые суглинки, иногда переходящие в </w:t>
      </w:r>
      <w:r>
        <w:rPr>
          <w:spacing w:val="-8"/>
          <w:sz w:val="26"/>
        </w:rPr>
        <w:t>супеси,с</w:t>
      </w:r>
      <w:r>
        <w:rPr>
          <w:sz w:val="26"/>
        </w:rPr>
        <w:t xml:space="preserve"> включениями</w:t>
      </w:r>
      <w:r>
        <w:rPr>
          <w:spacing w:val="-8"/>
          <w:sz w:val="26"/>
        </w:rPr>
        <w:t xml:space="preserve"> слабо</w:t>
      </w:r>
      <w:r>
        <w:rPr>
          <w:sz w:val="26"/>
        </w:rPr>
        <w:t xml:space="preserve"> окатанных</w:t>
      </w:r>
      <w:r>
        <w:rPr>
          <w:spacing w:val="-8"/>
          <w:sz w:val="26"/>
        </w:rPr>
        <w:t xml:space="preserve"> галек (</w:t>
      </w:r>
      <w:r>
        <w:rPr>
          <w:sz w:val="26"/>
        </w:rPr>
        <w:t xml:space="preserve">тунгирский горизонт). Выше по разрезу глины сменяются песчано-галечно-гравийными отложениями (боржигантайский горизонт). Мощность аллювия 12-13 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ассматриваемые отложения коррелируются с голостратотипом бо-ржигантайского горизонта (правый берег Онона, в 3 км ниже устья р.Улятуй) и представительным разрезом тунгирского горизонта (там же). В стратотипическом разрезе боржигантайского горизонта Е.И. Корнутовой [20] обнаружены остатки крупных млекопитающих, позволившие датировать вмещающие отложения второй половиной среднего неоплейстоцена. По этому же разрезу получен представительный палинокомплекс, </w:t>
      </w:r>
      <w:r>
        <w:rPr>
          <w:spacing w:val="8"/>
          <w:sz w:val="26"/>
        </w:rPr>
        <w:t>характеризующий  растительность</w:t>
      </w:r>
      <w:r>
        <w:rPr>
          <w:sz w:val="26"/>
        </w:rPr>
        <w:t xml:space="preserve"> перигляциальной степи с горнотундровыми элементам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Верхний неоплейстоцен </w:t>
      </w:r>
      <w:r>
        <w:rPr>
          <w:rFonts w:cs="Times New Roman" w:ascii="Times New Roman" w:hAnsi="Times New Roman"/>
          <w:sz w:val="26"/>
        </w:rPr>
        <w:t>(а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>)</w:t>
      </w:r>
      <w:r>
        <w:rPr>
          <w:i/>
          <w:sz w:val="26"/>
        </w:rPr>
        <w:t>.</w:t>
      </w:r>
      <w:r>
        <w:rPr>
          <w:sz w:val="26"/>
        </w:rPr>
        <w:t xml:space="preserve"> Сюда относится аллювий четвёртой, третьей и второй надпойменных террас. Геологические тела этих террас пространственно разобщены, вложены в средненеоплейстоценовый аллювий пятой и шестой террас. К второй террасе прислонена первая надпойменная терраса поздненеоплейстоценового-голоценово-го возраст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зрез аллювия четвертой надпойменной террасы изучен буровыми скважинами на правом борту долины р.Унда [99]. Здесь на холбонс-кой свите с размывом залегают буровато-коричневые вязкие глины с включениями валунно-галечного материала, переходящие выше по ра-зрезу в темно-бурые суглинки, иногда супеси. Мощность отложений 10-15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ретья надпойменная терраса</w:t>
      </w:r>
      <w:r>
        <w:rPr>
          <w:spacing w:val="-8"/>
          <w:sz w:val="26"/>
        </w:rPr>
        <w:t>, изученная в</w:t>
      </w:r>
      <w:r>
        <w:rPr>
          <w:sz w:val="26"/>
        </w:rPr>
        <w:t xml:space="preserve"> окрестностях г.Балей, сложена валунно-галечными отложениями мощностью не менее 6 м и залегающими выше гравелистыми песками мощностью до 2-5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зрез аллювия второй надпойменной террасы</w:t>
      </w:r>
      <w:r>
        <w:rPr>
          <w:spacing w:val="-8"/>
          <w:sz w:val="26"/>
        </w:rPr>
        <w:t xml:space="preserve"> на левом борту</w:t>
      </w:r>
      <w:r>
        <w:rPr>
          <w:sz w:val="26"/>
        </w:rPr>
        <w:t xml:space="preserve"> долины р.Унда видимой мощностью более 10 м представлен хорошо окатанным галечником с песчано-гравийным, глинистым заполнителем желтовато-серого цвета. Аллювий второй надпойменной террасы в долине р.Шилка отличается преобладанием песчаных и гравийных отложений над галечным материало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аллювия 2-4 надпойменных террас определён посредством корреляции с разрезами аллювия на соседних территориях [70] и подкреплен находками палинофлоры холодных неоплейстоценовых степей [50]. В отложениях 2 и 3 надпойменных террас обнаружены остатки крупных млекопитающих позднего неоплейстоцена [13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 xml:space="preserve">Верхний неоплейстоцен-голоцен </w:t>
      </w:r>
      <w:r>
        <w:rPr>
          <w:rFonts w:cs="Times New Roman" w:ascii="Times New Roman" w:hAnsi="Times New Roman"/>
          <w:sz w:val="26"/>
        </w:rPr>
        <w:t>(а</w:t>
      </w: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>-H)</w:t>
      </w:r>
      <w:r>
        <w:rPr>
          <w:i/>
          <w:sz w:val="26"/>
        </w:rPr>
        <w:t>.</w:t>
      </w:r>
      <w:r>
        <w:rPr>
          <w:sz w:val="26"/>
        </w:rPr>
        <w:t xml:space="preserve"> К этому подразделению относится аллювий первой (5-6-метровой) надпойменной террасы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условая группа фаций представлена гравийно-галечными отложениями, галечниками и полимиктовыми песками серой, зеленоватой и желтой окраски. В приплотиковой части руслового аллювия встречаются мелкие валуны. Для пойменной группы фаций характерны темно-коричневые суглинки, коричневые и серые супеси, зеленовато-серые тонкие пески. Старичная группа представлена темно-серыми и чёрными глинами. Общая мощность отложений не превышает 15 м. В нижнем течении р.Унда первая надпойменная терраса цокольная, сложена инстративным русловым аллювием мощностью 1-3 м. 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сопредельных территориях из аллювия первых надпойменных террас</w:t>
      </w:r>
      <w:r>
        <w:rPr>
          <w:spacing w:val="-6"/>
          <w:sz w:val="26"/>
        </w:rPr>
        <w:t xml:space="preserve"> рек Унда, Борзя и Онон</w:t>
      </w:r>
      <w:r>
        <w:rPr>
          <w:sz w:val="26"/>
        </w:rPr>
        <w:t xml:space="preserve"> получены спорово-пыльцевые спектры, датирующие переходное время от неоплейстоцена к голоцену [105]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</w:t>
      </w:r>
      <w:r>
        <w:rPr>
          <w:rFonts w:eastAsia="Courier New"/>
          <w:i/>
          <w:sz w:val="26"/>
        </w:rPr>
        <w:t xml:space="preserve">  </w:t>
      </w:r>
      <w:r>
        <w:rPr>
          <w:i/>
          <w:sz w:val="26"/>
        </w:rPr>
        <w:t>Голоцен</w:t>
      </w:r>
      <w:r>
        <w:rPr>
          <w:sz w:val="26"/>
        </w:rPr>
        <w:t xml:space="preserve">. </w:t>
      </w:r>
      <w:r>
        <w:rPr>
          <w:sz w:val="26"/>
          <w:lang w:val="en-US"/>
        </w:rPr>
        <w:t>C</w:t>
      </w:r>
      <w:r>
        <w:rPr>
          <w:sz w:val="26"/>
        </w:rPr>
        <w:t xml:space="preserve">овременные отложения представлены аллювием, пролювием и солифлюксие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олоценовый</w:t>
      </w:r>
      <w:r>
        <w:rPr>
          <w:i/>
          <w:sz w:val="26"/>
        </w:rPr>
        <w:t xml:space="preserve"> </w:t>
      </w:r>
      <w:r>
        <w:rPr>
          <w:sz w:val="26"/>
        </w:rPr>
        <w:t xml:space="preserve">аллювий </w:t>
      </w:r>
      <w:r>
        <w:rPr>
          <w:rFonts w:cs="Times New Roman" w:ascii="Times New Roman" w:hAnsi="Times New Roman"/>
          <w:sz w:val="26"/>
        </w:rPr>
        <w:t>(а</w:t>
      </w:r>
      <w:r>
        <w:rPr>
          <w:rFonts w:cs="Times New Roman" w:ascii="Times New Roman" w:hAnsi="Times New Roman"/>
          <w:sz w:val="26"/>
          <w:lang w:val="en-US"/>
        </w:rPr>
        <w:t>H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усел и пойм в среднем и нижнем те-чении современных рек имеет перстративное, а в верховьях - инст-ративное строение. Мощность его не превышает 12 м. Пойменная группа фаций представлена чередованием иловатых гумусированных супесей и мелких песков. В русловой группе преобладают песчано-галечные отложения с включениями валунов, линз суглинков и супесей. Для старичной группы характерны илы, суглинки и глины. Наиболее полный разрез изучен по скважине в долине р.Унда [105] (сверху):</w:t>
      </w:r>
    </w:p>
    <w:p>
      <w:pPr>
        <w:pStyle w:val="Normal"/>
        <w:numPr>
          <w:ilvl w:val="0"/>
          <w:numId w:val="25"/>
        </w:numPr>
        <w:spacing w:lineRule="exact" w:line="460"/>
        <w:rPr>
          <w:sz w:val="26"/>
        </w:rPr>
      </w:pPr>
      <w:r>
        <w:rPr>
          <w:sz w:val="26"/>
        </w:rPr>
        <w:t>Почвенно-растительный слой . . . . . . . . . . . . . 0,5 м</w:t>
      </w:r>
    </w:p>
    <w:p>
      <w:pPr>
        <w:pStyle w:val="Normal"/>
        <w:widowControl w:val="false"/>
        <w:numPr>
          <w:ilvl w:val="0"/>
          <w:numId w:val="29"/>
        </w:numPr>
        <w:spacing w:lineRule="exact" w:line="460"/>
        <w:rPr>
          <w:sz w:val="26"/>
        </w:rPr>
      </w:pPr>
      <w:r>
        <w:rPr>
          <w:sz w:val="26"/>
        </w:rPr>
        <w:t>Песок серый с тонкими прослоями серых суглинков . . . .2 м</w:t>
      </w:r>
    </w:p>
    <w:p>
      <w:pPr>
        <w:pStyle w:val="Normal"/>
        <w:widowControl w:val="false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. Гравийно-галечные отложения серые . . . . . . . . . .5,9 м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Песчано-гравийные отложения бурые с линзами супесей и су-глинков . . . . . . . . . . . . . . . . . . . . . . . . . .2,6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- 11,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Голоценовый пролювий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Times New Roman"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lang w:val="en-US"/>
        </w:rPr>
        <w:t>H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слагает конусы выноса в устьях многих распадков. Представлен песчано-глинистыми отложениями с включениями щебня, глыб, слабо окатанных галек и валунов, линз песков и суглинков (до 10 м)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Голоценовые солифлюкционные отложения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sH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 слагают днища современных долин-марей в вершинных частях рек и падей в горно-таёжной зоне. Отложения представлены торфом, щебнисто-глыбовыми и щебнисто-валунными суглинками мощностью до 5 м.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олоценовый возраст отложений установлен по геоморфологичес-ким данным, подкрепленным спорово-пыльцевым анализом проб из скважин [105] , датированных К.Ф.Ворошиловой голоцено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Четвертичные отложения нерасчленённые</w:t>
      </w:r>
      <w:r>
        <w:rPr>
          <w:sz w:val="26"/>
        </w:rPr>
        <w:t xml:space="preserve"> представлены элювиаль-ным, делювиальным, коллювиальным и солифлюкционным генетическими типами.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Элювиальные отложения (е) плоских водораздельных поверхностей обычно сложены дресвяным или щебнистым суглинком (0,5-3 м), за- легающим на трещиноватых коренных породах. Окраска пород серая, коричневая, желтовато-серая. В верхней части разреза суглинок окрашен гумусом.</w:t>
      </w:r>
    </w:p>
    <w:p>
      <w:pPr>
        <w:pStyle w:val="Normal"/>
        <w:keepNext w:val="true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елювиальные отложения (</w:t>
      </w:r>
      <w:r>
        <w:rPr>
          <w:sz w:val="26"/>
          <w:lang w:val="en-US"/>
        </w:rPr>
        <w:t>d</w:t>
      </w:r>
      <w:r>
        <w:rPr>
          <w:sz w:val="26"/>
        </w:rPr>
        <w:t xml:space="preserve">) сложены суглинками, супесями и глинами </w:t>
      </w:r>
      <w:r>
        <w:rPr>
          <w:spacing w:val="-4"/>
          <w:sz w:val="26"/>
        </w:rPr>
        <w:t>с включениями дресвы и</w:t>
      </w:r>
      <w:r>
        <w:rPr>
          <w:sz w:val="26"/>
        </w:rPr>
        <w:t xml:space="preserve"> мелкого щебня. Их мощность достигает 15 м. Характерна неясная (пунктирная) слоистость, паралле-льная склону, низкая степень окатанности и сортировки обломочного материала. </w:t>
      </w:r>
    </w:p>
    <w:p>
      <w:pPr>
        <w:pStyle w:val="Normal"/>
        <w:keepNext w:val="true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ллювиальные отложения (</w:t>
      </w:r>
      <w:r>
        <w:rPr>
          <w:sz w:val="26"/>
          <w:lang w:val="en-US"/>
        </w:rPr>
        <w:t>c</w:t>
      </w:r>
      <w:r>
        <w:rPr>
          <w:sz w:val="26"/>
        </w:rPr>
        <w:t xml:space="preserve">) относятся к двум группам фаций: обвальной и осыпной. Первая сложена глыбами различного размера, вторая глыбами, щебнем и дресвой. Мощность отложений 2-8 м. </w:t>
      </w:r>
    </w:p>
    <w:p>
      <w:pPr>
        <w:pStyle w:val="Normal"/>
        <w:keepNext w:val="true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олифлюкционные отложения (</w:t>
      </w:r>
      <w:r>
        <w:rPr>
          <w:sz w:val="26"/>
          <w:lang w:val="en-US"/>
        </w:rPr>
        <w:t>s</w:t>
      </w:r>
      <w:r>
        <w:rPr>
          <w:sz w:val="26"/>
        </w:rPr>
        <w:t>) включают два генетических подтипа - тардофлюксий и конжелифлюксий. Верхняя часть чехла тардофлюксия выражена почвенным слоем с вертикальной отдельностью, средняя - щебнистыми суглинками и супесями, нижняя (фация кос) - щебнем, дресвой и глыбами, расположенными в виде наклонных дугообразных полос. Тардофлюксий образует на склонах солифлюкционные террасы, потоки и обуславливает гофрировку поверхности. Верхняя часть чехла конжелифлюксия обычно сложена лёгкими суглинками или супесями со щебнем и дресвой, с микростолбчатой отдельностью, средняя часть - дресвой, щебнем и глыбами с прослоями глины и супесей, нижняя - смещенной по склону, подробленной коренной породой. Конжелифлюксий образует каменные моря и реки - курумы. Мощность солифлюкционных отложений 2-7 м.</w:t>
      </w:r>
    </w:p>
    <w:p>
      <w:pPr>
        <w:pStyle w:val="Normal"/>
        <w:keepNext w:val="true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кровные элювиальные и склоновые отложения условно датирова-ны четвертичным временем на основе геоморфологических наблюдений. Геологическая изученность пока не позволяет отделить современные наносы от остатков древних размытых шлейфов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spacing w:lineRule="exact" w:line="460"/>
        <w:jc w:val="center"/>
        <w:rPr>
          <w:sz w:val="26"/>
        </w:rPr>
      </w:pPr>
      <w:r>
        <w:rPr>
          <w:sz w:val="26"/>
        </w:rPr>
        <w:t>Интрузивный магматизм и метаморфизм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ее трех четвертей площади листа занято интрузивными и метаморфическими породами, очень разнообразными по составу, условиям формирования и возрасту. Эти образования расчленены на ран-непротерозойские, рифейские(?), раннепалеозойские, среднепалеозойские, раннепермские, средне-позднеюрские и раннемеловые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Раннепротерозойские интрузивные и метаморфические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образования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Чонгульский комплекс габбровый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ν</w:t>
      </w:r>
      <w:r>
        <w:rPr>
          <w:rFonts w:cs="Times New Roman" w:ascii="Times New Roman" w:hAnsi="Times New Roman"/>
          <w:sz w:val="26"/>
          <w:lang w:val="en-US"/>
        </w:rPr>
        <w:t>PR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sz w:val="26"/>
          <w:lang w:val="en-US"/>
        </w:rPr>
        <w:t>č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Выходы  пород чонгульс-кого комплекса, среди которых выделяются габбро, пироксениты, кварцевые диориты, диориты и габбродиориты, расположены в зонах Восточно-Агинского и Южно-Борщовочного структурных швов. Наибо-льшую площадь (9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 имеет Дутурульский тектонический блок диоритоидов (Балейский массив) [36]. Значительная часть этого блока скрыта под мезозойскими вулканогенно-осадочными отложениями Балейского грабена. Вертикальная мощность тела диоритоидов оценивается по геофизическим данным в 0,5-1 к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ьшую часть Балейского массива (рис.) слагают кварцевые ди-ориты, менее распространены габбродиориты и габбро [40]. Внутре-нняя структура массива осложнена более поздними жильными и дайковыми проявлениями и связанными с ними участками гидротермально-метасоматической проработки.</w:t>
      </w:r>
    </w:p>
    <w:p>
      <w:pPr>
        <w:pStyle w:val="Normal"/>
        <w:spacing w:lineRule="exact" w:line="460"/>
        <w:jc w:val="both"/>
        <w:rPr>
          <w:sz w:val="26"/>
          <w:lang w:val="en-US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Урульгинской ветви Восточно-Агинского шва габбро, редко ди-ориты и пироксениты комплекса слагают реликтовые тектонические </w:t>
      </w:r>
    </w:p>
    <w:p>
      <w:pPr>
        <w:pStyle w:val="Normal"/>
        <w:spacing w:lineRule="exact" w:line="4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3910" cy="66014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.Г. Рутштейн, Г.И. Богач и др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бъяснительная записка к листу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-50-</w:t>
      </w:r>
      <w:r>
        <w:rPr>
          <w:sz w:val="26"/>
          <w:szCs w:val="26"/>
          <w:lang w:val="en-US"/>
        </w:rPr>
        <w:t>III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осгеолкарты-20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</w:t>
      </w:r>
      <w:r>
        <w:rPr>
          <w:sz w:val="26"/>
          <w:szCs w:val="26"/>
        </w:rPr>
        <w:t>Рис. на стр. 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9845" cy="3524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линзы среди образовавшихся за их счет динамометаморфических пород амфиболитовой ступени метаморфизма. Протяженность тел габброидов изменяется от первых метров-десятков метров в бассейне р. </w:t>
      </w:r>
      <w:r>
        <w:rPr>
          <w:spacing w:val="-4"/>
          <w:sz w:val="26"/>
        </w:rPr>
        <w:t>Урульга до первых километров по берегам р.Онон ниже устья р.Унда</w:t>
      </w:r>
      <w:r>
        <w:rPr>
          <w:sz w:val="26"/>
        </w:rPr>
        <w:t xml:space="preserve">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контактах габброидов с амфиболитами раннепротерозойского урульгинского комплекса наблюдается постепенная или резкая смена минеральных ассоциаций плутонических пород кристаллобластовыми метаморфическими ассоциациями. Кроме амфиболитов по габброидам и диоритоидам развиваются зеленые сланцы среднепалеозойского агинско-борщовочного комплекса (устье р.Унда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аббро представляют собой средне-крупнозернистые породы серо-зеленой окраски, габбровой, гипидиоморфнозернистой с элементами аллотриоморфнозернистой и пойкилобластовой микроструктуры, обычно в той или иной степени катаклазированные и милонитизированные. Они состоят из 25-60% деанортитизированного плагиоклаза с включениями эпидота и кварца, 40-70% роговой обманки с единичными реликтами клинопироксена; в количестве до 5% присутствуют би-отит, эпидот, кальцит, рудный минерал и кварц. Акцессорные минералы - апатит, циркон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Метапироксениты (горнблендиты) обнаруживают средне-крупнозер-нистую грубосланцеватую текстуру, гранонематобластовую структуру и сложены вторичной роговой обманкой (90-92%), заместившей пиро-ксены, эпидотом, рудным минералом и хлоритом (до 8-10%). Петрохимические характеристики метапироксенита из Урульгинского учас-тка соответствуют клинопироксенита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варцевые диориты Балейского массива обладают средне-крупно-зернистой структурой и гнейсовидной текстурой, обычно катаклазированы, окварцованы, карбонатизированы и калишпатизированы. Они сложены андезином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40-42, иногда раскисленным до олигоклаз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29-30 (около 70%), биотитом (16%) и роговой обманкой, присутствующей в подчиненном количестве, а также поздними кварцем (до 13%) и микроклином (до 1%) [36, 105]. Отмечаются переходы от кварцевых диоритов в диориты и габбродиориты. Они выражаются в исчезновении кварца и калишпата и увеличении содержания роговой обманки, при одновременном увеличении количества плагиоклаз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47-50 до 70%. Вторичные минералы диоритоидов представлены эпидотом и серицитом. Из акцессорных минералов диоритоиды правобережья п. Ниж.Голготай содержат в весовых количествах ильменит, циркон, пирит, магнетит, апатит, мартит, сфен и ортит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химическому составу породы комплекса принадлежат к норма-льному ряду и близки к образованиям толеитовой серии. В породах Балейского</w:t>
      </w:r>
      <w:r>
        <w:rPr>
          <w:spacing w:val="-4"/>
          <w:sz w:val="26"/>
        </w:rPr>
        <w:t xml:space="preserve"> массива отмечается </w:t>
      </w:r>
      <w:r>
        <w:rPr>
          <w:sz w:val="26"/>
        </w:rPr>
        <w:t xml:space="preserve">повышенное </w:t>
      </w:r>
      <w:r>
        <w:rPr>
          <w:spacing w:val="-4"/>
          <w:sz w:val="26"/>
        </w:rPr>
        <w:t>содержание К</w:t>
      </w:r>
      <w:r>
        <w:rPr>
          <w:rFonts w:cs="Times New Roman" w:ascii="Times New Roman" w:hAnsi="Times New Roman"/>
          <w:spacing w:val="-4"/>
          <w:sz w:val="26"/>
          <w:vertAlign w:val="subscript"/>
        </w:rPr>
        <w:t>2</w:t>
      </w:r>
      <w:r>
        <w:rPr>
          <w:spacing w:val="-4"/>
          <w:sz w:val="26"/>
        </w:rPr>
        <w:t>О, что свя</w:t>
      </w:r>
      <w:r>
        <w:rPr>
          <w:sz w:val="26"/>
        </w:rPr>
        <w:t>-зано, по всей вероятности, с поздней калишпатизацией. Содержание T</w:t>
      </w:r>
      <w:r>
        <w:rPr>
          <w:sz w:val="26"/>
          <w:lang w:val="en-US"/>
        </w:rPr>
        <w:t>iO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в габброидах изменяется в пределах 1,06-3,34% и обычно превышает средние концентрации этого элемента в основных породах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диоритоидах установлены повышенные в несколько раз относительно кларка для пород среднего состава содержания P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 и на порядок и более - M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Ag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B</w:t>
      </w:r>
      <w:r>
        <w:rPr>
          <w:sz w:val="26"/>
        </w:rPr>
        <w:t xml:space="preserve">; количества Y, </w:t>
      </w:r>
      <w:r>
        <w:rPr>
          <w:sz w:val="26"/>
          <w:lang w:val="en-US"/>
        </w:rPr>
        <w:t>Yb</w:t>
      </w:r>
      <w:r>
        <w:rPr>
          <w:sz w:val="26"/>
        </w:rPr>
        <w:t xml:space="preserve">, </w:t>
      </w:r>
      <w:r>
        <w:rPr>
          <w:sz w:val="26"/>
          <w:lang w:val="en-US"/>
        </w:rPr>
        <w:t>Ce</w:t>
      </w:r>
      <w:r>
        <w:rPr>
          <w:sz w:val="26"/>
        </w:rPr>
        <w:t xml:space="preserve">, </w:t>
      </w:r>
      <w:r>
        <w:rPr>
          <w:sz w:val="26"/>
          <w:lang w:val="en-US"/>
        </w:rPr>
        <w:t>La</w:t>
      </w:r>
      <w:r>
        <w:rPr>
          <w:sz w:val="26"/>
        </w:rPr>
        <w:t xml:space="preserve"> в диоритоидах также аномально высоки и близки по величине к средним содержаниям в кислых породах; понижены концентрации N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sz w:val="26"/>
          <w:lang w:val="en-US"/>
        </w:rPr>
        <w:t>Sr</w:t>
      </w:r>
      <w:r>
        <w:rPr>
          <w:sz w:val="26"/>
        </w:rPr>
        <w:t xml:space="preserve"> и B</w:t>
      </w:r>
      <w:r>
        <w:rPr>
          <w:sz w:val="26"/>
          <w:lang w:val="en-US"/>
        </w:rPr>
        <w:t>a</w:t>
      </w:r>
      <w:r>
        <w:rPr>
          <w:sz w:val="26"/>
        </w:rPr>
        <w:t xml:space="preserve"> [36, 105]. 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петрофизическим свойствам в составе комплекса обособляются габбро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2,92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</w:t>
      </w:r>
      <w:r>
        <w:rPr>
          <w:sz w:val="26"/>
        </w:rPr>
        <w:t xml:space="preserve"> до 186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), диориты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2,86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</w:t>
      </w:r>
      <w:r>
        <w:rPr>
          <w:sz w:val="26"/>
        </w:rPr>
        <w:t xml:space="preserve"> до 42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) и метапироксениты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3,00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</w:t>
      </w:r>
      <w:r>
        <w:rPr>
          <w:sz w:val="26"/>
        </w:rPr>
        <w:t xml:space="preserve">  до 5400</w:t>
      </w:r>
      <w:r>
        <w:rPr>
          <w:rFonts w:eastAsia="Times New Roman" w:cs="Times New Roman" w:ascii="Times New Roman" w:hAnsi="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 ед.СИ). В физических полях ввиду небольших размеров тел и близости петрофизических характеристик с тектонобластитами амфиболитовой и зеленосланцевой ступеней метаморфизма габброиды и диориты не проявляются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Чонгульский комплекс сопоставляется с раннепротерозойским перидотит-габбровым олошкинским комплексом Западно-Становой зоны.   Ю.Ф.Мисником и В.В.Шевчуком [16] аналогичные образования в зоне Монголо-Охотского разлома были включены в раннепротерозойский гипербазит-габбро-диоритовый комплекс. Нижняя возрастная граница комплекса не устанавливается, верхняя возрастная граница обусло-влена развитием по габброидам раннепротерозойских амфиболитов урульгинского метаморфического комплекса, для которых имеются радиологические определения возраст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Урульгинский комплекс метаморфический</w:t>
      </w:r>
      <w:r>
        <w:rPr>
          <w:spacing w:val="-6"/>
          <w:sz w:val="26"/>
        </w:rPr>
        <w:t>. В урульгинский комплекс</w:t>
      </w:r>
      <w:r>
        <w:rPr>
          <w:sz w:val="26"/>
        </w:rPr>
        <w:t xml:space="preserve"> включены тектонобластиты и метасоматиты амфиболитовой фации метаморфизма, развитые в пределах Монголо-Охотской, Восточно-Агин-ской и Южно-Борщовочной шовных структур. В составе комплекса выделяются гнейсовый и амфиболитовый подкомплексы и нерасчлененные образования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Гнейсовый подкомплекс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gPR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ключает бластомилониты по породам умеренно кислого состава, именуемые в дальнейшем гнейсами, и ассоциирующие с ними кварциты и кальцифиры. Эти породы распрост-ранены незначительно на лево- и правобережье р.Шилка, в бассейнах рек Урульга и Унда и в водораздельной части Ононского хребта. Они слагают удлиненные (до 18 км) и более изометричные тела с тектоническими ограничениями среди пород амфиболитового подко-мплекса или среди пород среднепалеозойского агинско-борщовочного динамометаморфического комплекса. В Ононском хребте гнейсы формируют Шундуинское поле (23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 и многочисленные ксенолиты в гранитоидах раннепермского ундинского комплекс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ыходы гнейсового подкомплекса не представляют собой однород-ных полей.</w:t>
      </w:r>
      <w:r>
        <w:rPr>
          <w:spacing w:val="-4"/>
          <w:sz w:val="26"/>
        </w:rPr>
        <w:t xml:space="preserve"> Гнейсы образуют различные по мощности линзо- и пла</w:t>
      </w:r>
      <w:r>
        <w:rPr>
          <w:sz w:val="26"/>
        </w:rPr>
        <w:t>стинообразные тела, перемежающиеся с полосами развивающихся по ним тектонитов агинско-борщовочного комплекса, содержат порфиробласты калиевого полевого шпата до 30-35% [30], полосами графитизированы (до графитовых сланцев) и интенсивно окремнены с образованием вторичных метасоматических кварцитов. Мощность одного из характерных тел кварцитов на левобережье р.Урульга составляет</w:t>
      </w:r>
      <w:r>
        <w:rPr>
          <w:spacing w:val="-6"/>
          <w:sz w:val="26"/>
        </w:rPr>
        <w:t xml:space="preserve"> 0,3-0,5 км,</w:t>
      </w:r>
      <w:r>
        <w:rPr>
          <w:sz w:val="26"/>
        </w:rPr>
        <w:t xml:space="preserve"> протяженность</w:t>
      </w:r>
      <w:r>
        <w:rPr>
          <w:spacing w:val="-6"/>
          <w:sz w:val="26"/>
        </w:rPr>
        <w:t xml:space="preserve"> 4 км</w:t>
      </w:r>
      <w:r>
        <w:rPr>
          <w:sz w:val="26"/>
        </w:rPr>
        <w:t xml:space="preserve"> [94]. Контакты кварцитов с вмещающими породами нечеткие. Они содержат реликты замещенных гнейсов, обычно разлинзованы и рассланцованы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Тела графитовых сланцев и кальцифиров с линзами серпентинитов  (офикальцитов) прослеживаются среди гнейсов в северо-восточном направлении от истоков п.Шунда в верховья п.Сред. Голготай. Мощность зоны графитовых сланцев и кальцифиров, вскрытой горными выработками на Шундуинском участке, составляет 220 м, протяженность - до 3 км [30], мощность отдельных линзовидных тел кальцифиров и сланцев 3-15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Амфиболитовый подкомплекс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aPR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Наиболее крупные (площадью до 1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выходы амфиболитового подкомплекса, к которому отнесены амфиболиты, кварциты и мраморы, находятся в прибрежной полосе р.Шилка. Видимая мощность тектонических блоков амфиболитов в бассейнах рек Урульга и Унда колеблется от 0,5 до 6 км, протяженность от 6 до 18 к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разрезах подкомплекса на левом берегу р.Шилка юго-восточнее ст.Холбон [101, 51] около 65% их общей мощности слагают амфиболиты, 20% - карбонатные породы и 15% - кварциты. Среди амфиболитов отмечены реликтовые тела амфиболизированных габбро, диоритов и метапироксенитов раннепротерозойского чонгульского комплекса. Переходы от пород чонгульского комплекса к амфиболитам постепенные. Они выражаются в полном замещении пироксена роговой обманкой, преобразовании структур габбро и габбро-диоритов в структуру амфиболитов и в изменении текстуры пород, которая становится полосчатой или линзовидно-полосчатой и линейно-параллельной. При микроскопическом изучении амфиболитов нередко обнаруживаются участки с реликтовой габбровой структуро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раморы представлены кальцитовыми и доломитовыми разностями. Кальцитовые мраморы</w:t>
      </w:r>
      <w:r>
        <w:rPr>
          <w:spacing w:val="-6"/>
          <w:sz w:val="26"/>
        </w:rPr>
        <w:t xml:space="preserve"> слагают в</w:t>
      </w:r>
      <w:r>
        <w:rPr>
          <w:sz w:val="26"/>
        </w:rPr>
        <w:t xml:space="preserve"> амфиболитах согласные</w:t>
      </w:r>
      <w:r>
        <w:rPr>
          <w:spacing w:val="-6"/>
          <w:sz w:val="26"/>
        </w:rPr>
        <w:t xml:space="preserve"> линзы и</w:t>
      </w:r>
      <w:r>
        <w:rPr>
          <w:sz w:val="26"/>
        </w:rPr>
        <w:t xml:space="preserve"> "про-слои" мощностью от нескольких десятков метров до 200 м и длиной 0,5-1 км, обычная же мощность мраморных "прослоев" - первые сантиметры. Доломитовые мраморы, по данным Г.И.Пермякова [77], установлены в низовьях р.Урульга и по левому берегу р.Шилка у ст. Бишигино. Залежь по р.Урульга протяженностью 1,5 км при видимой мощности 40-150 м содержит "пропластки" вмещающих амфиболитов, составляющие до одной трети указанной мощности. Контакты доломитов с амфиболитами - согласные, резкие. Карбонатные породы обычно катаклазированы, реже - брекчированы и милонитизированы. Иногда они тонко перемежаются с кварцитами [101]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варциты обычно залегают среди амфиболитов в виде согласных тел, близких по размерам к телам мрамор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Нерасчлененные образования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Times New Roman" w:cs="Times New Roman" w:ascii="Times New Roman" w:hAnsi="Times New Roman"/>
          <w:sz w:val="26"/>
        </w:rPr>
        <w:t>m</w:t>
      </w:r>
      <w:r>
        <w:rPr>
          <w:rFonts w:cs="Times New Roman" w:ascii="Times New Roman" w:hAnsi="Times New Roman"/>
          <w:sz w:val="26"/>
          <w:lang w:val="en-US"/>
        </w:rPr>
        <w:t>PR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К нерасчлененным образова-ниям урульгинского комплекса отнесены гнейсы, кварциты, мраморы и амфиболиты, слагающие пластообразные ксенолиты в гранитах Борщовочного массива, а также отдельные тела метаморфических пород того же состава по левобережью р.Урульга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Амфиболиты представляют собой темно-зеленые до черных, реже -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светло-зеленые мелко- или среднезернистые породы сланцеватой, линзовидно-полосчатой, линейно-параллельной, иногда массивной текстуры. Структура их кристаллобластовая, катакластическая, в некоторых случаях с элементами бластогаббровой и бластопорфировой. Амфиболиты состоят из роговой обманки (40-85%), очень редко с реликтами клинопироксена, плагиоклаз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35-39 (до 40%), эпидота (0-35%), альбита (0-15%), кварца (3-5%), сфена (до 5%) и магнетита (до 3%), а также хлорита, серицита, карбоната и биотита. Акцессорные минералы представлены апатитом, цирконом, рутилом и ильменитом [94 и др.]. Амфиболиты часто рассланцованы, диафторированы и содержат до 25% объема новообразованных минералов зеленосланцевой ассоциац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ветло-серые и зеленоватые кварциты кроме кварца (80-98%) и мусковита</w:t>
      </w:r>
      <w:r>
        <w:rPr>
          <w:spacing w:val="-8"/>
          <w:sz w:val="26"/>
        </w:rPr>
        <w:t xml:space="preserve"> (2-20%)</w:t>
      </w:r>
      <w:r>
        <w:rPr>
          <w:sz w:val="26"/>
        </w:rPr>
        <w:t xml:space="preserve"> содержат полевые шпаты, гранат и биотит. Текс-тура кварцитов - полосчатая, сланцеватая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альцитовые мраморы имеют белую, светло-серую, иногда с голубоватым оттенком окраску. Сложены преимущественно кальцитом. Доломитовые мраморы темно-серого, реже серого или белого цвета обладают мелко-, средне- или крупнозернистой кристаллобластовой катакластической структурой и состоят из доломита, в подчиненных количествах в них присутствуют кварц, кальцит, хлорит, биотит, мусковит, тальк и пирит [77]. Текстура мраморов массивная, иногда - неотчетливо сланцеватая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Кальцифирам свойственна массивная, полосчатая, иногда плойчатая текстура; гетерогранобластовая, пойкилобластовая, петельчатая структура. Они сложены кальцитом (60-100%) и форстеритом (до 40%), в небольших количествах присутствуют серпентин, клинопироксен, тремолит, графит и рудный минерал [30]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 xml:space="preserve">Серпентиниты (офикальциты) характеризуются линзовой текстурой, перекрещенной, микрогранобластовой структурой и состоят из серпентина (80%), форстерита (17%) и кальцита (2%), в единичных зонах отмечается брусит. Серпентиниты (офикальциты) зеленой и медово-желтой окраски могут использоваться как поделочные камни [30]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Гнейсы - мелкозернистые породы темно- и светло-серой окраски,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гнейсовидной линейно-параллельной, очковой текстуры и кристалло-бластовой (лепидограно-, лепидогетерогранобластовой, порфиробластовой) или порфирокластовой структуры. В их составе присутствуют олигоклаз-андезин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28, калиевый полевой шпат и кварц, а также слюды (мусковит и биотит), содержание которых достигает 15% [94]. Акцессорные минералы - циркон, турмалин, апатит, магнетит, ильменит, пирит, монацит, гранат, ксенотим [30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ипоморфные минеральные ассоциации пород урульгинского комп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лекса: роговая обманка + плагиоклаз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35-39 + кварц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эпидот (в амфиболитах) и плагиоклаз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28 + калиевый полевой шпат + кварц + биотит + мусковит (в гнейсах) соответствуют амфиболитовой и эпидот-амфиболитовой фациям метаморфизма. При этом предполагается, что преобразование плутонических пород чонгульского комплекса в амфиболиты имело регрессивный характер и сопровождалось выделением некоторого количества свободного кремнезема (окремнение), кальция и магния (мраморизация). Возможно, часть кварцитов и мраморов связана с формированием агинско-борщовочного динамометаморфического комплекс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Условия формирования амфиболитов Ундино-Шилкинского междуречья, определенные Р.И.Милькевич и Н.В.Котовым [15] по нескольким независимым геотермометрам, составляют: температура - 560-640</w:t>
      </w:r>
      <w:r>
        <w:rPr>
          <w:sz w:val="26"/>
          <w:vertAlign w:val="superscript"/>
        </w:rPr>
        <w:t>о</w:t>
      </w:r>
      <w:r>
        <w:rPr>
          <w:sz w:val="26"/>
        </w:rPr>
        <w:t>С, минимальное давление - 5-6 кбар. Температуры образования залега-ющих среди гнейсов мусковитсодержащих кварцитов оказались равными 380-480</w:t>
      </w:r>
      <w:r>
        <w:rPr>
          <w:sz w:val="26"/>
          <w:vertAlign w:val="superscript"/>
        </w:rPr>
        <w:t>о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химическому составу амфиболиты отвечают преимущественно габбро, в меньшей степени - диоритам (ст.Бишигино) и габброанор-тозитам (п.Прав.Пешкова), а гнейсы бассейна р.Унда [30] - плаги-огранитам. Стабильным петрохимическим признаком амфиболитов является высокая титанистость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мфиболиты района ст.Холбон характеризуются, по Г.С.Гусеву и А.И. Пескову [7], повышенными концентрациями R</w:t>
      </w:r>
      <w:r>
        <w:rPr>
          <w:sz w:val="26"/>
          <w:lang w:val="en-US"/>
        </w:rPr>
        <w:t>b</w:t>
      </w:r>
      <w:r>
        <w:rPr>
          <w:sz w:val="26"/>
        </w:rPr>
        <w:t xml:space="preserve"> и </w:t>
      </w:r>
      <w:r>
        <w:rPr>
          <w:sz w:val="26"/>
          <w:lang w:val="en-US"/>
        </w:rPr>
        <w:t>K</w:t>
      </w:r>
      <w:r>
        <w:rPr>
          <w:sz w:val="26"/>
        </w:rPr>
        <w:t>, некоторых литофильных элементов (T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sz w:val="26"/>
          <w:lang w:val="en-US"/>
        </w:rPr>
        <w:t>Ba</w:t>
      </w:r>
      <w:r>
        <w:rPr>
          <w:sz w:val="26"/>
        </w:rPr>
        <w:t xml:space="preserve">, </w:t>
      </w:r>
      <w:r>
        <w:rPr>
          <w:sz w:val="26"/>
          <w:lang w:val="en-US"/>
        </w:rPr>
        <w:t>Nb</w:t>
      </w:r>
      <w:r>
        <w:rPr>
          <w:sz w:val="26"/>
        </w:rPr>
        <w:t xml:space="preserve">, </w:t>
      </w:r>
      <w:r>
        <w:rPr>
          <w:sz w:val="26"/>
          <w:lang w:val="en-US"/>
        </w:rPr>
        <w:t>Hf</w:t>
      </w:r>
      <w:r>
        <w:rPr>
          <w:sz w:val="26"/>
        </w:rPr>
        <w:t xml:space="preserve">, </w:t>
      </w:r>
      <w:r>
        <w:rPr>
          <w:sz w:val="26"/>
          <w:lang w:val="en-US"/>
        </w:rPr>
        <w:t>Zr</w:t>
      </w:r>
      <w:r>
        <w:rPr>
          <w:sz w:val="26"/>
        </w:rPr>
        <w:t>), а также легких редкоземельных элементов (L</w:t>
      </w:r>
      <w:r>
        <w:rPr>
          <w:sz w:val="26"/>
          <w:lang w:val="en-US"/>
        </w:rPr>
        <w:t>a</w:t>
      </w:r>
      <w:r>
        <w:rPr>
          <w:sz w:val="26"/>
        </w:rPr>
        <w:t xml:space="preserve">, </w:t>
      </w:r>
      <w:r>
        <w:rPr>
          <w:sz w:val="26"/>
          <w:lang w:val="en-US"/>
        </w:rPr>
        <w:t>Ce</w:t>
      </w:r>
      <w:r>
        <w:rPr>
          <w:sz w:val="26"/>
        </w:rPr>
        <w:t xml:space="preserve">, </w:t>
      </w:r>
      <w:r>
        <w:rPr>
          <w:sz w:val="26"/>
          <w:lang w:val="en-US"/>
        </w:rPr>
        <w:t>Sm</w:t>
      </w:r>
      <w:r>
        <w:rPr>
          <w:sz w:val="26"/>
        </w:rPr>
        <w:t xml:space="preserve">). При этом распределение РЗЭ имеет отчетливо выраженный европиевый минимум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доломитах отношение C</w:t>
      </w:r>
      <w:r>
        <w:rPr>
          <w:sz w:val="26"/>
          <w:lang w:val="en-US"/>
        </w:rPr>
        <w:t>aO</w:t>
      </w:r>
      <w:r>
        <w:rPr>
          <w:sz w:val="26"/>
        </w:rPr>
        <w:t>/</w:t>
      </w:r>
      <w:r>
        <w:rPr>
          <w:sz w:val="26"/>
          <w:lang w:val="en-US"/>
        </w:rPr>
        <w:t>M</w:t>
      </w:r>
      <w:r>
        <w:rPr>
          <w:rFonts w:eastAsia="NTTierce;Times New Roman" w:cs="NTTierce;Times New Roman" w:ascii="NTTierce;Times New Roman" w:hAnsi="NTTierce;Times New Roman"/>
          <w:sz w:val="26"/>
          <w:lang w:val="en-US"/>
        </w:rPr>
        <w:t>g</w:t>
      </w:r>
      <w:r>
        <w:rPr>
          <w:sz w:val="26"/>
          <w:lang w:val="en-US"/>
        </w:rPr>
        <w:t>O</w:t>
      </w:r>
      <w:r>
        <w:rPr>
          <w:sz w:val="26"/>
        </w:rPr>
        <w:t xml:space="preserve"> изменяется обычно в пределах 1,5-1,6 [77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равнение результатов полуколичественного спектрального ана-лиза показывает, что амфиболиты и мраморы урульгинского комплекса имеют геохимическое сходство с габбро чонгульского комплекса. </w:t>
      </w:r>
    </w:p>
    <w:p>
      <w:pPr>
        <w:pStyle w:val="Normal"/>
        <w:widowControl w:val="false"/>
        <w:spacing w:lineRule="exact" w:line="460"/>
        <w:jc w:val="both"/>
        <w:rPr>
          <w:sz w:val="26"/>
          <w:lang w:val="en-US"/>
        </w:rPr>
      </w:pPr>
      <w:r>
        <w:rPr>
          <w:rFonts w:eastAsia="Courier New"/>
          <w:sz w:val="26"/>
        </w:rPr>
        <w:t xml:space="preserve">   </w:t>
      </w:r>
    </w:p>
    <w:p>
      <w:pPr>
        <w:pStyle w:val="Normal"/>
        <w:widowControl w:val="false"/>
        <w:spacing w:lineRule="exact" w:line="4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exact" w:line="4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мфиболиты обладают высокой плотностью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2,94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) и повы-шенной магнитной восприимчивостью, в гравиметрическом поле они приурочены к градиентным зонам различного порядка. Суммарная вертикальная мощность блоков амфиболитов урульгинского комплекса и зеленых сланцев среднепалеозойского агинско-борщовочного комп-лекса по геофизическим данным оценивается в 0,6-1,4 к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рошлые годы преобладало представление об образовании описанных пород в результате высокотемпературного метаморфизма осадочно-вулканогенных толщ [13, 14, 74]. Рассмотренные выше соотношения свидетельствуют, что исходными породами были в основном габброиды чонгульского комплекса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ижняя возрастная граница урульгинского комплекса определяет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ся развитием амфиболитов по породам раннепротерозойского чонгу-льского комплекса, верхний возрастной уровень - прорыванием амфиболитов гранитами раннепалеозойского олекминского комплекса. По данным Р.И.Милькевич [14], K-</w:t>
      </w:r>
      <w:r>
        <w:rPr>
          <w:sz w:val="26"/>
          <w:lang w:val="en-US"/>
        </w:rPr>
        <w:t>Ar</w:t>
      </w:r>
      <w:r>
        <w:rPr>
          <w:sz w:val="26"/>
        </w:rPr>
        <w:t xml:space="preserve"> возраст метаморфических пород амфиболитовой фации в западной части Борщовочного хребта составляет 600 и 730 млн.лет по амфиболу и 1010 млн.лет по диопсиду. Эти значения, по-видимому, характеризуют диафторированные образования. Для аналогичных амфиболитов Соктуйского выступа Ю.П.Ше-ргиной получены R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Sr</w:t>
      </w:r>
      <w:r>
        <w:rPr>
          <w:sz w:val="26"/>
        </w:rPr>
        <w:t xml:space="preserve"> изохроны 1300 и 1500 млн.лет [74]. По мнению Ю.П.Шергиной, возраст неизмененных амфиболитов древнее 1500 млн.лет. Возраст урульгинского комплекса принимается раннепротерозойским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 xml:space="preserve">Рифейские (?) протрузии 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Ургунинский комплекс серпентинитовый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</w:t>
      </w:r>
      <w:r>
        <w:rPr>
          <w:rFonts w:cs="Times New Roman" w:ascii="Times New Roman" w:hAnsi="Times New Roman"/>
          <w:sz w:val="26"/>
          <w:lang w:val="en-US"/>
        </w:rPr>
        <w:t>R</w:t>
      </w:r>
      <w:r>
        <w:rPr>
          <w:rFonts w:cs="Times New Roman" w:ascii="Times New Roman" w:hAnsi="Times New Roman"/>
          <w:sz w:val="26"/>
        </w:rPr>
        <w:t>?</w:t>
      </w:r>
      <w:r>
        <w:rPr>
          <w:rFonts w:cs="Times New Roman" w:ascii="Times New Roman" w:hAnsi="Times New Roman"/>
          <w:i/>
          <w:sz w:val="26"/>
          <w:lang w:val="en-US"/>
        </w:rPr>
        <w:t>u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Комплекс включает сформировавшиеся по гипербазитам серпентин-тальковые, тремолит-серпентин-тальковые, тальк-флогопитовые, тремолитовые сланцы и серпентиниты. Они установлены в Урульгинской зоне разломов в ра-йоне падей Бол.Джида и Прав.Пешкова [59]. Сближенные тела метагипербазитов имеют тектонические контакты и чаще залегают среди тектонобластитов среднепалеозойского агинско-борщовочного комплекса. Их мощность колеблется от первых метров до 100 м, протяженность - от первых десятков до первых сотен метров. Тело серпентинитов размером около 1х20 м, описанное В.Ф.Лабузным [59], располагается среди амфиболитов раннепротерозойского урульгинс-кого комплекса.В протрузивных телах наблюдается линзовидно-поло-счатое чередование сланцев различного состава. При этом тальк-флогопитовые разности слагают обычно эндоконтактовые полос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2"/>
          <w:sz w:val="26"/>
        </w:rPr>
        <w:t>Наиболее распространенные серпентин-тальковые  сланцы состоят</w:t>
      </w:r>
      <w:r>
        <w:rPr>
          <w:sz w:val="26"/>
        </w:rPr>
        <w:t xml:space="preserve"> из агрегата мелкочешуйчатого талька (около 55%), среди которого рассеяны скопления тонколистоватого серпентина (до 30%) и рудного минерала (до 15%). </w:t>
      </w:r>
    </w:p>
    <w:p>
      <w:pPr>
        <w:pStyle w:val="Normal"/>
        <w:widowControl w:val="false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серпентинитовых протрузий принимается условно рифей</w:t>
      </w:r>
      <w:r>
        <w:rPr>
          <w:spacing w:val="-4"/>
          <w:sz w:val="26"/>
        </w:rPr>
        <w:t>ским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Раннепалеозойские интрузии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Эта возрастная группа включает габброиды кручининского и гранитоиды олекминского комплекс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Кручининский комплекс габбровый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</w:t>
      </w:r>
      <w:r>
        <w:rPr>
          <w:rFonts w:cs="Times New Roman" w:ascii="Times New Roman" w:hAnsi="Times New Roman"/>
          <w:sz w:val="26"/>
          <w:lang w:val="en-US"/>
        </w:rPr>
        <w:t>PZ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</w:rPr>
        <w:t>k</w:t>
      </w:r>
      <w:r>
        <w:rPr>
          <w:rFonts w:cs="Times New Roman" w:ascii="Times New Roman" w:hAnsi="Times New Roman"/>
          <w:i/>
          <w:sz w:val="26"/>
          <w:lang w:val="en-US"/>
        </w:rPr>
        <w:t>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 небольшими интрузивными массивами и дайками в северо-западной части района. Залегают они в породах урульгинского метаморфического комплекса и прорываются гранитоидами олекминского комплекса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ыходы массивов габброидов характеризуются умеренными значениями поля силы тяжести и повышенным магнитным полем, нарастающим к северо-западному углу листа. Предполагается, что габброиды слагают на глубине более крупные тела с пологой контактовой поверхностью (Ю.А.Филипченко, 1997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дораздельный массив (см. рис. ) сложен габбро и габбронори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тами габбровой, офитовой, участками гранобластовой структуры. Породы состоят из лабрадор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52-53</w:t>
      </w:r>
      <w:r>
        <w:rPr>
          <w:spacing w:val="-10"/>
          <w:sz w:val="26"/>
        </w:rPr>
        <w:t xml:space="preserve"> (40-45%),</w:t>
      </w:r>
      <w:r>
        <w:rPr>
          <w:sz w:val="26"/>
        </w:rPr>
        <w:t xml:space="preserve"> часто серицитизированного</w:t>
      </w:r>
      <w:r>
        <w:rPr>
          <w:spacing w:val="-6"/>
          <w:sz w:val="26"/>
        </w:rPr>
        <w:t>, моноклинного (30-32%) и ромбического (до 17-19%)</w:t>
      </w:r>
      <w:r>
        <w:rPr>
          <w:sz w:val="26"/>
        </w:rPr>
        <w:t xml:space="preserve"> пироксена, роговой обманки</w:t>
      </w:r>
      <w:r>
        <w:rPr>
          <w:spacing w:val="-10"/>
          <w:sz w:val="26"/>
        </w:rPr>
        <w:t xml:space="preserve"> (8%), </w:t>
      </w:r>
      <w:r>
        <w:rPr>
          <w:sz w:val="26"/>
        </w:rPr>
        <w:t>биотита</w:t>
      </w:r>
      <w:r>
        <w:rPr>
          <w:spacing w:val="-10"/>
          <w:sz w:val="26"/>
        </w:rPr>
        <w:t xml:space="preserve"> (7-8%),</w:t>
      </w:r>
      <w:r>
        <w:rPr>
          <w:sz w:val="26"/>
        </w:rPr>
        <w:t xml:space="preserve"> магнетита</w:t>
      </w:r>
      <w:r>
        <w:rPr>
          <w:spacing w:val="-10"/>
          <w:sz w:val="26"/>
        </w:rPr>
        <w:t xml:space="preserve"> (до 5%)</w:t>
      </w:r>
      <w:r>
        <w:rPr>
          <w:sz w:val="26"/>
        </w:rPr>
        <w:t xml:space="preserve"> [101]. В Горчилотском массиве преобладают роговообманковые лейкогаббро, состоящие на</w:t>
      </w:r>
      <w:r>
        <w:rPr>
          <w:spacing w:val="-6"/>
          <w:sz w:val="26"/>
        </w:rPr>
        <w:t xml:space="preserve"> 60-70% из</w:t>
      </w:r>
      <w:r>
        <w:rPr>
          <w:sz w:val="26"/>
        </w:rPr>
        <w:t xml:space="preserve"> лабрадор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60-67</w:t>
      </w:r>
      <w:r>
        <w:rPr>
          <w:spacing w:val="-8"/>
          <w:sz w:val="26"/>
        </w:rPr>
        <w:t xml:space="preserve"> и на 30-33% -</w:t>
      </w:r>
      <w:r>
        <w:rPr>
          <w:sz w:val="26"/>
        </w:rPr>
        <w:t xml:space="preserve"> из роговой обманки. Участками габбро мезократовые крупнополосчатые, либо грубозернистые меланократовые, с 10-40% плагиоклаза. В меланократовых разностях преобладает роговая обманка с реликтами моноклинного пироксена, частично замещенная актинолитом [65, 66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контакте с гранитоидами олекминского комплекса габбро по периферии Водораздельного массива преобразованы до габбро-диори-тов и диоритов с появлением кварца и развитием биотита по роговой обманке. Ширина каймы диоритов составляет 1,5-2 км [28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кручининскому</w:t>
      </w:r>
      <w:r>
        <w:rPr>
          <w:spacing w:val="-4"/>
          <w:sz w:val="26"/>
        </w:rPr>
        <w:t xml:space="preserve"> комплексу относятся дайковые тела габбро</w:t>
      </w:r>
      <w:r>
        <w:rPr>
          <w:sz w:val="26"/>
        </w:rPr>
        <w:t>, габ-бропироксенитов</w:t>
      </w:r>
      <w:r>
        <w:rPr>
          <w:spacing w:val="-4"/>
          <w:sz w:val="26"/>
        </w:rPr>
        <w:t>, пироксенитов и плагиоклазитов, а также</w:t>
      </w:r>
      <w:r>
        <w:rPr>
          <w:sz w:val="26"/>
        </w:rPr>
        <w:t xml:space="preserve"> жилы габ-бро-пегматитов, залегающие на лево- и правобережье р.Шилка среди метаморфических пород урульгинского комплекса и (в виде тектонических линз) в тектонитах агинско-борщовочного комплекса. В габ-бропироксенитах и пироксенитах пироксен большей частью замещен роговой обманкой; плагиоклазиты нацело сложены андезином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42-45; габбро-пегматиты, характерной пегматитовой структуры, состоят из крупных зерен плагиоклаза, амфибола и пироксена [65].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По химическому составу габброиды Водораздельного массива отвечают оливиновым и кварцевым габбро.</w:t>
      </w:r>
    </w:p>
    <w:p>
      <w:pPr>
        <w:pStyle w:val="Normal"/>
        <w:widowControl w:val="false"/>
        <w:spacing w:lineRule="exact" w:line="460"/>
        <w:rPr>
          <w:spacing w:val="-10"/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етрофизические свойства пород кручининского комплекса: плотность 2,92-3,05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магнитная восприимчивость от 0 до 5500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За пределами рассматриваемого района габброиды кручининского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комплекса прорывают рифейские и предположительно кембрийские отложения. Возраст габбродиоритов этого же комплекса из верховьев р.Тунгир определен  P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Pb</w:t>
      </w:r>
      <w:r>
        <w:rPr>
          <w:sz w:val="26"/>
        </w:rPr>
        <w:t xml:space="preserve"> методом  по циркону в 462</w:t>
      </w:r>
      <w:r>
        <w:rPr>
          <w:rFonts w:eastAsia="FoxPrint" w:cs="FoxPrint" w:ascii="FoxPrint" w:hAnsi="FoxPrint"/>
          <w:sz w:val="26"/>
        </w:rPr>
        <w:t></w:t>
      </w:r>
      <w:r>
        <w:rPr>
          <w:sz w:val="26"/>
        </w:rPr>
        <w:t xml:space="preserve">110 млн.лет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[4]. Возраст комплекса принят раннепалеозойски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Олекминский комплекс гранитовый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γ</w:t>
      </w:r>
      <w:r>
        <w:rPr>
          <w:rFonts w:cs="Times New Roman" w:ascii="Times New Roman" w:hAnsi="Times New Roman"/>
          <w:sz w:val="26"/>
          <w:lang w:val="en-US"/>
        </w:rPr>
        <w:t>PZ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o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Граниты и гранодиори-ты этого комплекса распространены на лево- и правобережье р.Шил-ка, где ими сложены южная часть Право-Хилинского массива и Прибрежный массив (последний, вероятно, представляет собой тектонически изолированный фрагмент Право-Хилинского массива). Кроме того, небольшие тектонические блоки предположительно олекминских гранитоидов выделяются в обрамлении Борщовочного хребт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д Право-Хилинским массивом фиксируется повышенное гравитационное и низкое магнитное поле. По геофизическим данным (Ю.А. Филипченко, 1997) этот массив представляет собой уплощенное тело пологого северо-западного падения и, вероятно, подстилается ран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недокембрийскими метаморфическими порода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онтакты рассматриваемых гранитоидов с более древними порода-ми в большинстве случаев тектонические, реже наблюдаются участки с интрузивными контактами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раво-Хилинский массив сложен розовато-серыми средне-крупно-зернистыми, иногда порфировидными лейкократовыми и биотитовыми гранитами массивной, реже гнейсовидной текстуры, среди которых обособляются протяженные "полосы" серых отчетливо гнейсовидных мелко-среднезернистых биотитовых гранитов [28]. Гнейсовидные граниты связаны с массивными разностями постепенными переходами и содержат скиалиты докембрийских сланцев и гнейсов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нитоиды Право-Хилинского массива имеют гранитную, участками катакластическую структуру и состоят из олигоклаза (25-40%), микроклин-пертита</w:t>
      </w:r>
      <w:r>
        <w:rPr>
          <w:spacing w:val="-6"/>
          <w:sz w:val="26"/>
        </w:rPr>
        <w:t xml:space="preserve"> (25-50%),</w:t>
      </w:r>
      <w:r>
        <w:rPr>
          <w:sz w:val="26"/>
        </w:rPr>
        <w:t xml:space="preserve"> кварца</w:t>
      </w:r>
      <w:r>
        <w:rPr>
          <w:spacing w:val="-8"/>
          <w:sz w:val="26"/>
        </w:rPr>
        <w:t xml:space="preserve"> (25-40%) и</w:t>
      </w:r>
      <w:r>
        <w:rPr>
          <w:sz w:val="26"/>
        </w:rPr>
        <w:t xml:space="preserve"> биотита</w:t>
      </w:r>
      <w:r>
        <w:rPr>
          <w:spacing w:val="-8"/>
          <w:sz w:val="26"/>
        </w:rPr>
        <w:t xml:space="preserve"> (5-8%).</w:t>
      </w:r>
      <w:r>
        <w:rPr>
          <w:sz w:val="26"/>
        </w:rPr>
        <w:t xml:space="preserve"> Среди акцессорных минералов преобладают магнетит, мартит, гематит, циркон, апатит, реже встречаются гранат, сфен и монацит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Прибрежном массиве гранитоиды большей частью подверглись катаклазу и гнейсификации. Преобладают измененные гранодиориты, состоящие из олигоклаза и андезина (40-45%), калиевого полевого шпата (25-30%), кварца (20%) и хлоритизированного биотита (до 10%); акцессорные минералы - апатит и сфен [65]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тнесенные к олекминскому комплексу породы тектонических бло-ков в бассейне рек Урульга и Унда представлены гранитами и гранодиоритами средне-мелкозернистыми, иногда порфировидными катаклазированными, с массивными и гнейсовидными текстурами. Нередко они превращены в катаклазиты и милониты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интрузивных контактах с меланократовыми породами (габбро, амфиболиты) граниты обогащаются темноцветными минералами и переходят в гранодиориты-кварцевые диорит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айковые образования представлены аплитами и керамическими пегматитами, распространенными на левобережье р.Шилка и в бассе-йне р.Урульга. Мощность даек до 15-20 м, длина до 500 м [51]. Маломощные дайки аплитов местами концентрируются в виде сетчатых зон среди раннепротерозойских метаморфических пород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химическому составу породы комплекса относятся к гранитоидам нормального и субщелочного ряда при варьирующем содержании щелочей (до 7,8-8,7%), тип щелочности калиево-натриевый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нитоиды характеризуются близкими к кларковым содержаниями большинства элементов-примесей; в содержаниях, превышающих клар-ковые в 1,5 раза, присутствуют M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V</w:t>
      </w:r>
      <w:r>
        <w:rPr>
          <w:sz w:val="26"/>
        </w:rPr>
        <w:t xml:space="preserve">, 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Sc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етрофизические характеристики гнейсовидных мелко-среднезер-нистых гранитов: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2,60 (2,52-2,73)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</w:t>
      </w:r>
      <w:r>
        <w:rPr>
          <w:sz w:val="26"/>
        </w:rPr>
        <w:t>=6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; сред-не-крупнозернистых гранитов: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2,58 (2,52-2,67)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</w:t>
      </w:r>
      <w:r>
        <w:rPr>
          <w:sz w:val="26"/>
        </w:rPr>
        <w:t>=7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ннепалеозойский возраст рассматриваемых гранитоидов определяется тем, что они инъецируют габброиды кручининского комплекса и включают их ксенолиты, а участками преобразованы в бластотектониты среднепалеозойского агинско-борщовочного комплекса. Северо-восточнее описываемой площади для олекминских гранитоидов получен P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Sr</w:t>
      </w:r>
      <w:r>
        <w:rPr>
          <w:sz w:val="26"/>
        </w:rPr>
        <w:t xml:space="preserve"> возраст 438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39 млн.лет [4].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 xml:space="preserve">Среднепалеозойские метаморфические образования  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i/>
          <w:sz w:val="26"/>
        </w:rPr>
        <w:t>Агинско-борщовочный комплекс динамометаморфический</w:t>
      </w:r>
      <w:r>
        <w:rPr>
          <w:sz w:val="26"/>
        </w:rPr>
        <w:t>. Динамоме-</w:t>
      </w:r>
    </w:p>
    <w:p>
      <w:pPr>
        <w:pStyle w:val="Normal"/>
        <w:spacing w:lineRule="exact" w:line="460"/>
        <w:jc w:val="both"/>
        <w:rPr/>
      </w:pPr>
      <w:r>
        <w:rPr>
          <w:spacing w:val="-6"/>
          <w:sz w:val="26"/>
        </w:rPr>
        <w:t xml:space="preserve">таморфические и связанные с ними метасоматические образования </w:t>
      </w:r>
      <w:r>
        <w:rPr>
          <w:sz w:val="26"/>
        </w:rPr>
        <w:t>аги-нско-</w:t>
      </w:r>
      <w:r>
        <w:rPr>
          <w:spacing w:val="-6"/>
          <w:sz w:val="26"/>
        </w:rPr>
        <w:t>борщовочного комплекса, выделенного</w:t>
      </w:r>
      <w:r>
        <w:rPr>
          <w:sz w:val="26"/>
        </w:rPr>
        <w:t xml:space="preserve"> И.Г.Рутштейном</w:t>
      </w:r>
      <w:r>
        <w:rPr>
          <w:spacing w:val="-6"/>
          <w:sz w:val="26"/>
        </w:rPr>
        <w:t xml:space="preserve"> [18],</w:t>
      </w:r>
      <w:r>
        <w:rPr>
          <w:sz w:val="26"/>
        </w:rPr>
        <w:t xml:space="preserve"> ра-спространены в зонах Монголо-Охотского, Восточно-Агинского и Южно-Борщовочного структурных швов. Они формируют протяженные полосовидные и линзовидные тектонические пакеты, перемежающиеся с тектонитами раннепротерозойского урульгинского комплекса и блоками неметаморфизованных пород. В состав комплекса входит два подкомплекса: филлонитовый и зеленосланцевый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i/>
          <w:sz w:val="26"/>
        </w:rPr>
        <w:t>Филлонитовый</w:t>
      </w:r>
      <w:r>
        <w:rPr>
          <w:sz w:val="26"/>
        </w:rPr>
        <w:t xml:space="preserve"> </w:t>
      </w:r>
      <w:r>
        <w:rPr>
          <w:i/>
          <w:sz w:val="26"/>
        </w:rPr>
        <w:t>подкомплекс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sPZ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lang w:val="en-US"/>
        </w:rPr>
        <w:t>ab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К филлонитовому подкомплексу отнесены тектонобластиты - перекристаллизованные филлитоподобные динамометаморфические образования (филлониты), а также кварциты и тектонические меланж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Филлониты слагают протяженные полосы восток-северо-восточного простирания по берегам р.Шилка и в бассейнах рек Урульга и Унда. Ширина отдельных выходов составляет 0,5-1 км, длина варьирует от 1 до 20 км, их общая площадь около 22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Среди обычно серых, различных оттенков филлонитов выделяются черные углистые разности (углисто-слюдистые сланцы). 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Кварциты слагают в филлонитах согласные тела мощностью от первых сантиметров до первых метров и содержат их тонкие реликтовые полосы. Метасоматические вторичные кварциты и окременные филлитовые сланцы были описаны в бассейне р.Урульга при геологической съемке [94] и</w:t>
      </w:r>
      <w:r>
        <w:rPr>
          <w:spacing w:val="-20"/>
          <w:sz w:val="26"/>
        </w:rPr>
        <w:t xml:space="preserve"> поисковых работах в </w:t>
      </w:r>
      <w:r>
        <w:rPr>
          <w:spacing w:val="-12"/>
          <w:sz w:val="26"/>
        </w:rPr>
        <w:t>Пешковском рудном</w:t>
      </w:r>
      <w:r>
        <w:rPr>
          <w:sz w:val="26"/>
        </w:rPr>
        <w:t xml:space="preserve"> поле [59 и др.].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В филлонитах по п.Прав.Пешкова и Ургучан наблюдаются полосы и линзы катаклазитов и милонитов по гранитам, гранито-гнейсам, гнейсам и кварцитам мощностью до десятков сантиметров, реже - до десятков метров. Доля мелких реликтов катаклазитов гранитоидного состава достигает на отдельных участках 75% общего объема тектонитов. По мере приближения к Монголо-Охотской зоне разломов реликтовые включения гранитоидов в филлонитах становятся все более редкими и мелкими. Между филлонитами и катаклазитами гранитоидов существуют переходы, выражающиеся в постепенном изменении количества различимых катакластов в тонкозернистом, часто подвергну-вшемся бластезу, матриксе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ектонические меланжи, отнесенные к филлонитовому подкомплексу, сосредоточены в местах раздува или расщепления пакетов тектонитов на водоразделе падей Макарова и Мал.Джида. Зоны меланжа имеют видимую мощность 0,7-1,5 км, протяженность - 4-10 км. Они состоят из линзовидных блоков измененных амфиболитов и гранитоидов размером от 100-150 м в поперечнике до глыб величиной в несколько метров, заключенных в сланцеватом милонитовом матриксе. Количество последнего варьирует в широких пределах, но обычно значительно уступает общему объему глыбового материала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i/>
          <w:sz w:val="26"/>
        </w:rPr>
        <w:t>Зеленосланцевый подкомплекс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asPZ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</w:rPr>
        <w:t>ab</w:t>
      </w:r>
      <w:r>
        <w:rPr>
          <w:rFonts w:cs="Times New Roman" w:ascii="Times New Roman" w:hAnsi="Times New Roman"/>
          <w:sz w:val="26"/>
        </w:rPr>
        <w:t>)</w:t>
      </w:r>
      <w:r>
        <w:rPr>
          <w:spacing w:val="-10"/>
          <w:sz w:val="26"/>
        </w:rPr>
        <w:t xml:space="preserve"> </w:t>
      </w:r>
      <w:r>
        <w:rPr>
          <w:spacing w:val="-6"/>
          <w:sz w:val="26"/>
        </w:rPr>
        <w:t>распространен в тех же</w:t>
      </w:r>
      <w:r>
        <w:rPr>
          <w:sz w:val="26"/>
        </w:rPr>
        <w:t xml:space="preserve"> зо-нах, что и породы филлонитового подкомплекса. Кроме собственно зеленых сланцев диафторитовой природы в подкомплекс включены залегающие среди них кварциты и мраморы. Протяженность тектонических пакетов зеленосланцевого подкомплекса составляет 6-20 км, ширина - 0,5-4 км, общая площадь - более 2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Кварциты, среди которых встречаются железистые (гематитовые), слагают в зеленых сланцах согласные тела мощностью от первых</w:t>
      </w:r>
      <w:r>
        <w:rPr>
          <w:spacing w:val="4"/>
          <w:sz w:val="26"/>
        </w:rPr>
        <w:t xml:space="preserve"> ми-ллиметров до первых десятков метров и длиной от</w:t>
      </w:r>
      <w:r>
        <w:rPr>
          <w:sz w:val="26"/>
        </w:rPr>
        <w:t xml:space="preserve"> нескольких метров до первых сотен метров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раморы образуют, часто совместно с кварцитами, также согласные полосы и линзы максимальной длиной 3,5 км [94] и шириной до первых десятков метров. В карбонатной массе фиксируются полосо- и линзовидные включения с перистыми окончаниями и теневые участки вмещающих сланцев. "Прослои" мраморов чаще залегают вблизи контакта  зеленых сланцев и филлитов, а некоторые из них - непо-</w:t>
      </w:r>
    </w:p>
    <w:p>
      <w:pPr>
        <w:pStyle w:val="Normal"/>
        <w:widowControl w:val="false"/>
        <w:spacing w:lineRule="exact" w:line="460"/>
        <w:rPr>
          <w:sz w:val="26"/>
        </w:rPr>
      </w:pPr>
      <w:r>
        <w:rPr>
          <w:sz w:val="26"/>
        </w:rPr>
        <w:t>средственно в прилегающих филлитах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роды агинско-борщовочного комплекса представляют собой про-дукт </w:t>
      </w:r>
      <w:r>
        <w:rPr>
          <w:spacing w:val="12"/>
          <w:sz w:val="26"/>
        </w:rPr>
        <w:t xml:space="preserve">динамометаморфизма и </w:t>
      </w:r>
      <w:r>
        <w:rPr>
          <w:sz w:val="26"/>
        </w:rPr>
        <w:t>метасоматической</w:t>
      </w:r>
      <w:r>
        <w:rPr>
          <w:spacing w:val="12"/>
          <w:sz w:val="26"/>
        </w:rPr>
        <w:t xml:space="preserve">  переработки</w:t>
      </w:r>
      <w:r>
        <w:rPr>
          <w:sz w:val="26"/>
        </w:rPr>
        <w:t xml:space="preserve"> более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  <w:t xml:space="preserve">древних образований в условиях зеленосланцевой фации. 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От амфиболитов раннепротерозойского урульгинского комплекса, за счет которых образовались зеленые сланцы, последние отделены переходными зонами мощностью от нескольких метров до 1,5 км, в которых направленно изменяются размеры и частота пакетов зеленых сланцев и в различной степени измененных амфиболитов либо габброидов (левобережье р.Шилка у ст.Бишигино, р.Урульга, правый берег р.Онон ниже устья р.Унда и другие участки). Иногда в лежачем боку толщи зеленых сланцев на контакте с урульгинскими амфиболитами присутствуют конгломератовидные породы. Выходы псевдоконгломератов располагаются на участках выклинивания переходных зон. Их обломочный материал представлен диафторированными амфиболитами и сильно развальцован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Филлониты характеризуются  чрезвычайно тонкой до субмикроскопической  сланцеватой линзовидно-полосчатой текстурой и неоднородной милонитовой или ультрамилонитовой, с переходами в микролепи-догранобластовую, порфирокластовой структурой. Обычно породы содержат до 40-50% объема тончайших птигматитовых жилок кварца. Нередко в филлонитах присутствует тонкодисперсное углистое вещество. В породах с невысокой степенью развальцевания и бластеза исходных гранитоидов округло-линзовидные катакласты ("очки") полевых шпатов составляют до 60-70% общего объем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</w:t>
      </w:r>
      <w:r>
        <w:rPr>
          <w:rFonts w:eastAsia="Courier New"/>
          <w:spacing w:val="-4"/>
          <w:sz w:val="26"/>
        </w:rPr>
        <w:t xml:space="preserve"> </w:t>
      </w:r>
      <w:r>
        <w:rPr>
          <w:spacing w:val="-4"/>
          <w:sz w:val="26"/>
        </w:rPr>
        <w:t>Минеральный состав филлонитов: кварц - 45-55%, серицит - 40-42%,</w:t>
      </w:r>
      <w:r>
        <w:rPr>
          <w:sz w:val="26"/>
        </w:rPr>
        <w:t xml:space="preserve"> тонкодисперсные землистые продукты дезинтеграции - 3-10%, биотит ("поперечная слюда") - 2-5%. В черных углисто-слюдистых сланцах (углеродистых филлонитах) при том же содержании кварца углистая пыль составляет 10-20%, серицит - 10-30%, присутствуют альбит, турмалин, гранат, хлорит, эпидот, циркон, рудный минерал. Состав углерода в черных филлонитах, определенный в лаборатории ИГЕМ РАН, характеризуется высоким содержанием изотопа</w:t>
      </w:r>
      <w:r>
        <w:rPr>
          <w:spacing w:val="-10"/>
          <w:sz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vertAlign w:val="superscript"/>
        </w:rPr>
        <w:t>13</w:t>
      </w:r>
      <w:r>
        <w:rPr>
          <w:spacing w:val="-10"/>
          <w:sz w:val="26"/>
        </w:rPr>
        <w:t>С (</w:t>
      </w:r>
      <w:r>
        <w:rPr>
          <w:rFonts w:eastAsia="Symbol" w:cs="Symbol" w:ascii="Symbol" w:hAnsi="Symbol"/>
          <w:spacing w:val="-10"/>
          <w:sz w:val="26"/>
        </w:rPr>
        <w:t></w:t>
      </w:r>
      <w:r>
        <w:rPr>
          <w:rFonts w:cs="Times New Roman" w:ascii="Times New Roman" w:hAnsi="Times New Roman"/>
          <w:spacing w:val="-10"/>
          <w:sz w:val="26"/>
          <w:vertAlign w:val="superscript"/>
        </w:rPr>
        <w:t>13</w:t>
      </w:r>
      <w:r>
        <w:rPr>
          <w:spacing w:val="-10"/>
          <w:sz w:val="26"/>
        </w:rPr>
        <w:t>С</w:t>
      </w:r>
      <w:r>
        <w:rPr>
          <w:sz w:val="26"/>
        </w:rPr>
        <w:t xml:space="preserve"> в среднем равно -22,75</w:t>
      </w:r>
      <w:r>
        <w:rPr>
          <w:rFonts w:eastAsia="Times" w:cs="Times" w:ascii="Times" w:hAnsi="Times"/>
          <w:sz w:val="26"/>
          <w:lang w:val="en-US"/>
        </w:rPr>
        <w:t>‰</w:t>
      </w:r>
      <w:r>
        <w:rPr>
          <w:sz w:val="26"/>
        </w:rPr>
        <w:t>)</w:t>
      </w:r>
      <w:r>
        <w:rPr>
          <w:sz w:val="26"/>
          <w:vertAlign w:val="subscript"/>
        </w:rPr>
        <w:t xml:space="preserve">, </w:t>
      </w:r>
      <w:r>
        <w:rPr>
          <w:sz w:val="26"/>
        </w:rPr>
        <w:t>что, по И.Н.Томсону (1997), отличается от биогенного и близко к глубинному изотопному составу этого элемент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6"/>
          <w:sz w:val="26"/>
        </w:rPr>
        <w:t xml:space="preserve">Зеленые сланцы обладают сланцеватой, линзовидно-полосчатой </w:t>
      </w:r>
      <w:r>
        <w:rPr>
          <w:sz w:val="26"/>
        </w:rPr>
        <w:t xml:space="preserve">текстурой. В этих породах тонкие полоски и линзы, сложенные микрогранонематобластовым агрегатом актинолита, эпидота, хлорита, альбита, сфена и рудного минерала, чередуются с полосками грано-бластового агрегата кварца, альбит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10 и карбоната с примесью актинолита, эпидота и хлорита. Количественные соотношения породообразующих минералов в зеленых сланцах сильно варьируют. Наибольшее распространение имеют альбит-хлорит-эпидот-актинолитовые и альбит-эпидот-хлоритовые разности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варциты обычно тонкозернистые и тонкополосчатые, состоят из кварца (83-95%), серицита (5-17%), отмечаются единичные зерна граната, биотита и рудного минерала. В кварцитах зеленосланцевого подкомплекса, кроме того, имеется примесь эпидота, хлорита, магнетита и железного колчедана. Железистые кварциты содержат кварца - 60-85%, гематита - 15-40% [48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раморы сложены на 70-80% кальцитом, 20-30% приходится на долю кварца и 2-3% - графита, в единичных зернах присутствуют эпидот, хлорит, серицит, рудный минерал [94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инеральные ассоциации тектонобластитов соответствуют кварц-альбит-мусковит-хлоритовой субфации зеленосланцевой фации мета-морфизма (по Ф.Тернеру и Д.Ферхугену, 1961). В эти ассоциации не включаются ни реликтовые минералы, слагающие порфирокласты (пла-гиоклаз, микроклин), ни новообразованные порфиробласты (биотит, гранат, турмалин, отчасти актинолит), сформировавшиеся в зоне экзоконтактового воздействия гранитов борщовочного комплекса. По данным Р.И.Милькевич и Н.В.Котова [15], температура образования филлитов в западной части  Борщовочного хребта по мусковитовому геотермометру составляет 320</w:t>
      </w:r>
      <w:r>
        <w:rPr>
          <w:sz w:val="26"/>
          <w:vertAlign w:val="superscript"/>
        </w:rPr>
        <w:t>о</w:t>
      </w:r>
      <w:r>
        <w:rPr>
          <w:sz w:val="26"/>
        </w:rPr>
        <w:t>С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химическому составу филлониты отвечают гранитоидным породам нормальной щелочности, а зеленые сланцы - габброида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риентировочные расчеты баланса вещества в процессе преобразования амфиболитов в зеленые сланцы, показали вынос </w:t>
      </w:r>
      <w:r>
        <w:rPr>
          <w:sz w:val="26"/>
          <w:lang w:val="en-US"/>
        </w:rPr>
        <w:t>Si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</w:t>
      </w:r>
      <w:r>
        <w:rPr>
          <w:sz w:val="26"/>
          <w:lang w:val="en-US"/>
        </w:rPr>
        <w:t>Al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, </w:t>
      </w:r>
      <w:r>
        <w:rPr>
          <w:spacing w:val="-4"/>
          <w:sz w:val="26"/>
          <w:lang w:val="en-US"/>
        </w:rPr>
        <w:t>CaO</w:t>
      </w:r>
      <w:r>
        <w:rPr>
          <w:spacing w:val="-4"/>
          <w:sz w:val="26"/>
        </w:rPr>
        <w:t xml:space="preserve">, </w:t>
      </w:r>
      <w:r>
        <w:rPr>
          <w:spacing w:val="-4"/>
          <w:sz w:val="26"/>
          <w:lang w:val="en-US"/>
        </w:rPr>
        <w:t>MgO</w:t>
      </w:r>
      <w:r>
        <w:rPr>
          <w:spacing w:val="-4"/>
          <w:sz w:val="26"/>
        </w:rPr>
        <w:t xml:space="preserve">, </w:t>
      </w:r>
      <w:r>
        <w:rPr>
          <w:spacing w:val="-4"/>
          <w:sz w:val="26"/>
          <w:lang w:val="en-US"/>
        </w:rPr>
        <w:t>FeO</w:t>
      </w:r>
      <w:r>
        <w:rPr>
          <w:spacing w:val="-4"/>
          <w:sz w:val="26"/>
        </w:rPr>
        <w:t xml:space="preserve"> и привнос</w:t>
      </w:r>
      <w:r>
        <w:rPr>
          <w:sz w:val="26"/>
        </w:rPr>
        <w:t xml:space="preserve"> значительных количеств</w:t>
      </w:r>
      <w:r>
        <w:rPr>
          <w:spacing w:val="-4"/>
          <w:sz w:val="26"/>
        </w:rPr>
        <w:t xml:space="preserve"> </w:t>
      </w:r>
      <w:r>
        <w:rPr>
          <w:sz w:val="26"/>
          <w:lang w:val="en-US"/>
        </w:rPr>
        <w:t>CO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pacing w:val="-4"/>
          <w:sz w:val="26"/>
        </w:rPr>
        <w:t>.</w:t>
      </w:r>
      <w:r>
        <w:rPr>
          <w:sz w:val="26"/>
        </w:rPr>
        <w:t xml:space="preserve"> Геологическую сущность этого явления отражают карбонатизация и окремнение пород. Развитие зеленых сланцев, кварцитов и мраморов по амфиболитам обеспечивается следующими реакциями: роговая обманка + плагиоклаз + ильменит +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cs="Courier New"/>
          <w:sz w:val="26"/>
        </w:rPr>
        <w:t>&lt;=&gt;</w:t>
      </w:r>
      <w:r>
        <w:rPr>
          <w:sz w:val="26"/>
        </w:rPr>
        <w:t xml:space="preserve"> актинолит + хлорит + эпидот + альбит + сфен; актинолит + CO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+ H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cs="Courier New"/>
          <w:sz w:val="26"/>
        </w:rPr>
        <w:t>&lt;=&gt;</w:t>
      </w:r>
      <w:r>
        <w:rPr>
          <w:sz w:val="26"/>
        </w:rPr>
        <w:t xml:space="preserve"> хлорит + кальцит + кварц (по Ф. Тернеру и Д.Ферхугену, 1961).</w:t>
      </w:r>
    </w:p>
    <w:p>
      <w:pPr>
        <w:pStyle w:val="Normal"/>
        <w:tabs>
          <w:tab w:val="clear" w:pos="720"/>
          <w:tab w:val="left" w:pos="8647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Зеленые сланцы характеризуются повышенными в 2-5 раз, относительно кларков для основных пород, содержаниями W, </w:t>
      </w:r>
      <w:r>
        <w:rPr>
          <w:sz w:val="26"/>
          <w:lang w:val="en-US"/>
        </w:rPr>
        <w:t>Be</w:t>
      </w:r>
      <w:r>
        <w:rPr>
          <w:sz w:val="26"/>
        </w:rPr>
        <w:t xml:space="preserve"> и В и пониженными содержаниями N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sz w:val="26"/>
          <w:lang w:val="en-US"/>
        </w:rPr>
        <w:t>Cr</w:t>
      </w:r>
      <w:r>
        <w:rPr>
          <w:sz w:val="26"/>
        </w:rPr>
        <w:t xml:space="preserve">, </w:t>
      </w:r>
      <w:r>
        <w:rPr>
          <w:sz w:val="26"/>
          <w:lang w:val="en-US"/>
        </w:rPr>
        <w:t>Ge</w:t>
      </w:r>
      <w:r>
        <w:rPr>
          <w:sz w:val="26"/>
        </w:rPr>
        <w:t xml:space="preserve"> и N</w:t>
      </w:r>
      <w:r>
        <w:rPr>
          <w:sz w:val="26"/>
          <w:lang w:val="en-US"/>
        </w:rPr>
        <w:t>b</w:t>
      </w:r>
      <w:r>
        <w:rPr>
          <w:sz w:val="26"/>
        </w:rPr>
        <w:t xml:space="preserve">. В филлитах, по сравнению с кларками пород кислого состава, повышены в 5 раз содержания Сr и на один-два порядка - 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Bi</w:t>
      </w:r>
      <w:r>
        <w:rPr>
          <w:sz w:val="26"/>
        </w:rPr>
        <w:t xml:space="preserve"> и </w:t>
      </w:r>
      <w:r>
        <w:rPr>
          <w:sz w:val="26"/>
          <w:lang w:val="en-US"/>
        </w:rPr>
        <w:t>As</w:t>
      </w:r>
      <w:r>
        <w:rPr>
          <w:sz w:val="26"/>
        </w:rPr>
        <w:t xml:space="preserve">, понижены в 5-10 раз содержания </w:t>
      </w:r>
      <w:r>
        <w:rPr>
          <w:sz w:val="26"/>
          <w:lang w:val="en-US"/>
        </w:rPr>
        <w:t>Sr</w:t>
      </w:r>
      <w:r>
        <w:rPr>
          <w:sz w:val="26"/>
        </w:rPr>
        <w:t xml:space="preserve">, </w:t>
      </w:r>
      <w:r>
        <w:rPr>
          <w:sz w:val="26"/>
          <w:lang w:val="en-US"/>
        </w:rPr>
        <w:t>Ge</w:t>
      </w:r>
      <w:r>
        <w:rPr>
          <w:sz w:val="26"/>
        </w:rPr>
        <w:t xml:space="preserve"> и </w:t>
      </w:r>
      <w:r>
        <w:rPr>
          <w:sz w:val="26"/>
          <w:lang w:val="en-US"/>
        </w:rPr>
        <w:t>Ce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8647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Зеленые сланцы обнаруживают геохимическое сходство с зеленокаменно измененными амфиболитами урульгинского комплекса, филлиты - с гнейсами того же комплекса. Наиболее информативными в этом отношении являются следующие элементы: T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sz w:val="26"/>
          <w:lang w:val="en-US"/>
        </w:rPr>
        <w:t>Mo</w:t>
      </w:r>
      <w:r>
        <w:rPr>
          <w:sz w:val="26"/>
        </w:rPr>
        <w:t xml:space="preserve">, </w:t>
      </w:r>
      <w:r>
        <w:rPr>
          <w:sz w:val="26"/>
          <w:lang w:val="en-US"/>
        </w:rPr>
        <w:t>Sr</w:t>
      </w:r>
      <w:r>
        <w:rPr>
          <w:sz w:val="26"/>
        </w:rPr>
        <w:t xml:space="preserve">, </w:t>
      </w:r>
      <w:r>
        <w:rPr>
          <w:sz w:val="26"/>
          <w:lang w:val="en-US"/>
        </w:rPr>
        <w:t>Co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Li</w:t>
      </w:r>
      <w:r>
        <w:rPr>
          <w:sz w:val="26"/>
        </w:rPr>
        <w:t xml:space="preserve"> и В (И.В.Гольдмахер, М.Е.Четвериков, 1997)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яя плотность филлонитов 2,64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зеленых сланцев - 2,95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Филлониты являются немагнитными породами. Магнитная восприимчивость зеленых сланцев большей частью высокая - до 2800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). К образованиям агинско-борщовочного комплекса в Урульгинском блоке тяготеют площадные и линейные аномалии вызванной поляризации высокой интенсивност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 выходам агинско-борщовочного комплекса, как правило, приу-рочены зоны градиентов или локальные максимумы гравиметрического поля. В магнитном поле зеленосланцевый подкомплекс фиксируется локальными положительными аномалиями интенсивностью до 500 нТл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геофизическим данным вертикальная мощность выходов зелено-сланцевого подкомплекса, как и выходов высокоплотных амфиболитов урульгинского комплекса оценивается в 0,6-1,4 км (Ю.А.Филипчен-ко, 1997)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агинско-борщовочного комплекса определяется как среднепалеозойский на основе следующих данных. В зоне Восточно-Агин-ского разлома за пределами листа М-50-</w:t>
      </w:r>
      <w:r>
        <w:rPr>
          <w:sz w:val="26"/>
          <w:lang w:val="en-US"/>
        </w:rPr>
        <w:t>III</w:t>
      </w:r>
      <w:r>
        <w:rPr>
          <w:sz w:val="26"/>
        </w:rPr>
        <w:t xml:space="preserve"> дислокационным метамор-физмом в условиях фации зеленых сланцев затронуты породы нижнего-среднего девона и нижнего карбона Агинского поля, а в рассма-триваемом районе - породы средне-верхнедевонской макаровской свиты. Образования агинско-борщовочного комплекса прорваны гранитоидами раннепермского ундинского комплекса (р.Урульга). В соседнем к западу районе левобережья р.Онон на породах филлонитового подкомплекса залегает фаунистически охарактеризованная чиронская серия верхов нижнего карбона-нижней перми. Возраст агинско-борщовочного комплекса принимается среднепалеозойским. Вместе с тем установлено, что в Борщовочном хребте и на многих участках Пришилкинской полосы эти образования подверглись значительному изменению в более позднее время - включая юрское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традиционным представлениям [1, 13, 74 и др.] образования агинско-борщовочного комплекса являются низкометаморфизованными породами стратиграфического разреза. Как выяснилось, эти предс-тавления являются ошибочными. Зеленые сланцы и филлитовидные породы рассматриваемого комплекса сформировались в процессе тектонизации и диафтореза более ранних образований. Карбонатные породы и кварциты, принимавшиеся за слои осадочного разреза, имеют метасоматическое происхождение. Сведения же о присутствии строматолитов в карбонатных породах возле ст.Холбон [9] не подтвердились: за строматолитовые постройки здесь принимались сложные формы мелких складок течения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писанные выше образования составляют фрагмент протяженного Агинско-Борщовочного диафторит-сланцевого дислокационного пояса [18], который охватывает большую часть площади распространения кулиндинской и ононской свит, выделявшихся на предыдущих геологических картах [4, 13 и др.]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 xml:space="preserve">Раннепермские интрузии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Ундинский комплекс гранит-гранодиоритовый</w:t>
      </w:r>
      <w:r>
        <w:rPr>
          <w:sz w:val="26"/>
        </w:rPr>
        <w:t>. К ундинскому комп-лексу отнесены гранитоиды крупных Шундуинского и Теленгуйского массивов. Площадь их в пределах листа составляет соответственно около 900 и 27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. Кроме того, к этому комплексу предположите-льно отнесены метаграниты Ложниковского массива (тектонического блока) площадью более 1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Для характеристики комплекса испо-льзованы работы  [13, 65, 30, 103 и др.]. 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Шундуинский массив занимает пространство Ононского хребта. Слагающие его гранитоиды частью перекрыты юрскими отложениями, частью имеют тектонические контакты с породами докембрия и средней-верхней юры. Площади массива соответствуют пониженные уровни магнитного и гравитационного полей с локальными повышениями над диоритоидами и скоплениями ксенолитов. По геофизическим данным Шундуинский массив представляет собой пологолежащее тело толщиной первые километры. Разломы северо-восточного простирания разбивают его на продольные тектонические блок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еленгуйский массив залегает среди образований докембрия и среднего палеозоя и отличается небольшим повышением магнитного поля. Форма залегания массива - крутопадающая к юго-востоку плита толщиной до 5-6 к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строении Шундуинского массива принимают участие породы трех фаз, в строении Теленгуйского массива - только второй фазы унди-нского комплекс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Перв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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ксенолитами габбро, габбродиоритов и диоритов среди гранитоидов Шундуинского массива, а также небольшими интрузивными телами в породах нижнего карбона. Размеры наиболее крупных выходов не превышают 1-2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аббро и габбродиориты крупного ксенолита в верховьях р.Син-дуя - мелко-среднезернистые массивные породы призматическизернистой или микрогаббровой структуры. Темноцветные минералы предс-тавлены моноклинным пироксеном (до 5%), биотитом (10-20%) и амфиболом</w:t>
      </w:r>
      <w:r>
        <w:rPr>
          <w:spacing w:val="-4"/>
          <w:sz w:val="26"/>
        </w:rPr>
        <w:t xml:space="preserve"> (10-40%). Плагиоклаз имеет неотчетливое зональное стро</w:t>
      </w:r>
      <w:r>
        <w:rPr>
          <w:sz w:val="26"/>
        </w:rPr>
        <w:t xml:space="preserve">е-ние, по краю зерен андезином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35-40. Акцессорные минералы представлены сфеном, апатитом и рудны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химическому составу породы соответствуют габбро известко-во-щелочного ряд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тор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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. Породами второй фазы сложена значительная часть площади Шундуинского массива и, как упоминалось выше, весь Теленгуйский массив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Шундуинском массиве эта фаза представлена в основном гранодиоритами и кварцевыми диоритами, имеющими переходы к кварцевым монцодиоритам, монцодиоритам, диоритам и плагиогранита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и этих пород распространены как массивные, так и гнейсовидные разновидности. Те и другие чаще слагают отдельные текто-нические</w:t>
      </w:r>
      <w:r>
        <w:rPr>
          <w:spacing w:val="-4"/>
          <w:sz w:val="26"/>
        </w:rPr>
        <w:t xml:space="preserve"> блоки, реже между ними</w:t>
      </w:r>
      <w:r>
        <w:rPr>
          <w:sz w:val="26"/>
        </w:rPr>
        <w:t xml:space="preserve"> наблюдаются постепенные переход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еленгуйский массив сложен кварцевыми диоритами, диоритами, плагиогранитами и гранодиоритами, которые связаны постепеннымипереходами. Более основные разности пород развиты преимущественно в северо-западной части (лежачем боку), более кислые - в центральной и юго-восточной части (висячем боку) интрузивного тела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оды второй фазы имеют крупнозернистую равномернозернистую, реже порфировидную структуру, массивную или неотчетливо гнейсовидную текстуру. Микроструктура этих пород гипидиоморфнозернистая, нередко катакластическая. Содержание темноцветных минералов, представленных биотитом и амфиболом, варьирует</w:t>
      </w:r>
      <w:r>
        <w:rPr>
          <w:spacing w:val="-4"/>
          <w:sz w:val="26"/>
        </w:rPr>
        <w:t xml:space="preserve"> от 20 до 40%.</w:t>
      </w:r>
      <w:r>
        <w:rPr>
          <w:sz w:val="26"/>
        </w:rPr>
        <w:t xml:space="preserve"> Очень редко в зернах зеленой роговой обманки обнаруживается реликтовый пироксен. Лейкократовая часть пород представлена плагиоклазом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30-40 (40-60%), кварцем и микроклином (соответственно от 5% до 20% и от 1-3% до 15%). </w:t>
      </w:r>
      <w:r>
        <w:rPr>
          <w:spacing w:val="-4"/>
          <w:sz w:val="26"/>
        </w:rPr>
        <w:t xml:space="preserve">Акцессорные минералы: сфен, апатит и рудный. </w:t>
      </w:r>
      <w:r>
        <w:rPr>
          <w:sz w:val="26"/>
        </w:rPr>
        <w:t xml:space="preserve">Породы Теленгуйского массива отличаются от пород </w:t>
      </w:r>
      <w:r>
        <w:rPr>
          <w:spacing w:val="-4"/>
          <w:sz w:val="26"/>
        </w:rPr>
        <w:t xml:space="preserve">Шундуинского массива меньшим содержанием калиевого полевого шпат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Химический состав пород второй фазы Шундуинского массива отвечает калиево-натриевой известково-щелочной серии. В Теленгуйском массиве породы принадлежат в основном к натриевой серии, они более глиноземистые и менее титанистые, чем шундуинские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породах Шундуинского массива повышены относительно кларков в 1,5-2 раза содержания </w:t>
      </w:r>
      <w:r>
        <w:rPr>
          <w:sz w:val="26"/>
          <w:lang w:val="en-US"/>
        </w:rPr>
        <w:t>Sr</w:t>
      </w:r>
      <w:r>
        <w:rPr>
          <w:sz w:val="26"/>
        </w:rPr>
        <w:t xml:space="preserve"> и в 3-4 раза - N</w:t>
      </w:r>
      <w:r>
        <w:rPr>
          <w:sz w:val="26"/>
          <w:lang w:val="en-US"/>
        </w:rPr>
        <w:t>i</w:t>
      </w:r>
      <w:r>
        <w:rPr>
          <w:sz w:val="26"/>
        </w:rPr>
        <w:t xml:space="preserve"> и C</w:t>
      </w:r>
      <w:r>
        <w:rPr>
          <w:sz w:val="26"/>
          <w:lang w:val="en-US"/>
        </w:rPr>
        <w:t>u</w:t>
      </w:r>
      <w:r>
        <w:rPr>
          <w:sz w:val="26"/>
        </w:rPr>
        <w:t xml:space="preserve">. В породах Теленгуйского массива понижены содержания Y, </w:t>
      </w:r>
      <w:r>
        <w:rPr>
          <w:sz w:val="26"/>
          <w:lang w:val="en-US"/>
        </w:rPr>
        <w:t>Th</w:t>
      </w:r>
      <w:r>
        <w:rPr>
          <w:sz w:val="26"/>
        </w:rPr>
        <w:t xml:space="preserve">, </w:t>
      </w:r>
      <w:r>
        <w:rPr>
          <w:sz w:val="26"/>
          <w:lang w:val="en-US"/>
        </w:rPr>
        <w:t>Nb</w:t>
      </w:r>
      <w:r>
        <w:rPr>
          <w:sz w:val="26"/>
        </w:rPr>
        <w:t xml:space="preserve">, </w:t>
      </w:r>
      <w:r>
        <w:rPr>
          <w:sz w:val="26"/>
          <w:lang w:val="en-US"/>
        </w:rPr>
        <w:t>Zr</w:t>
      </w:r>
      <w:r>
        <w:rPr>
          <w:sz w:val="26"/>
        </w:rPr>
        <w:t xml:space="preserve"> и </w:t>
      </w:r>
      <w:r>
        <w:rPr>
          <w:sz w:val="26"/>
          <w:lang w:val="en-US"/>
        </w:rPr>
        <w:t>Rb</w:t>
      </w:r>
      <w:r>
        <w:rPr>
          <w:sz w:val="26"/>
        </w:rPr>
        <w:t>, повышено в 3 раза содержание S</w:t>
      </w:r>
      <w:r>
        <w:rPr>
          <w:sz w:val="26"/>
          <w:lang w:val="en-US"/>
        </w:rPr>
        <w:t>r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  <w:lang w:val="en-US"/>
        </w:rPr>
        <w:t>C</w:t>
      </w:r>
      <w:r>
        <w:rPr>
          <w:sz w:val="26"/>
        </w:rPr>
        <w:t>редняя  плотность и магнитная восприимчивость пород второй фазы равны соответственно 2,73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 и 55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 Более магнитными являются породы в северо-западных частях рассматриваемых массивов, в связи с чем эти площади выделяются положительными магнитными аномалия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особенностям </w:t>
      </w:r>
      <w:r>
        <w:rPr>
          <w:spacing w:val="4"/>
          <w:sz w:val="26"/>
        </w:rPr>
        <w:t>химизма породы Теленгуйского</w:t>
      </w:r>
      <w:r>
        <w:rPr>
          <w:sz w:val="26"/>
        </w:rPr>
        <w:t xml:space="preserve"> массива близки к плагиогранитоидам толеитового ряда по классификации Л.В.Таусо-на, (1977)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Треть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  <w:lang w:val="en-US"/>
        </w:rPr>
        <w:t>P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гранитами, гранодиоритами, более редкими граносиенитами и субщелочными лейкократовыми гранитами. Эти породы распространены в пределах Шундуинского массива. Ими же, предположительно, сложен Ложниковский массив (тектониче-ский блок) на правобережье Унды. Для третьей фазы характерны невыдержанность состава и структурно-текстурных признаков пород: частые фациальные переходы от мелко-равномернозернистых разнос-тей к средне-крупнозернистым порфировидным и от массивных - к четко выраженным гнейсовидным. Поля развития гнейсовидных гранитоидов насыщены согласными с гнейсовидностью ксенолитами вмещающих пород. Контакты с вмещающими породами, в том числе с более ранними гранитоидами, чаще всего интрузивные, с многочисленными апофизами, дайковыми и жильными отщеплениями. В ряде мест многочисленные согласные жилы гранитов третьей фазы образуют во вмещающих породах зоны мигматизации и порфиробластез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аиболее распространены граниты гипидиоморфнозернистой, часто катакластической структуры, состоящие из примерно равных количеств калиевого полевого шпата и олигоклаз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20-28, кварца (20-25%) и зеленовато-бурого биотита (от 1-2 до 10%). Из акцессорных минералов преобладают апатит, циркон, сфен и рудный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 третьей фазой связаны многочисленные дайки мелкозернистых гранитов, аплитовидных гранитов, аплитов и пегматитов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торичные изменения пород проявляются в серицитизации и пели-тизации полевых шпатов и в хлоритизации и мусковитизации биотита. В осевой части Ононского хребта в районе г.Петровка и в ряде других мест граниты подверглись мусковитизации. Наиболее значительно изменены граниты Ложниковского массива, которые превращены (вероятно, в мезозое) в альбитизированные, грейзенизирован-ные, березитизированные и окварцованные какирит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етрохимические составы пород третьей фазы отвечают непрерывному ряду от гранодиоритов до лейкократовых субщелочных гранитов. Во всех разновидностях пород отношения N</w:t>
      </w:r>
      <w:r>
        <w:rPr>
          <w:sz w:val="26"/>
          <w:lang w:val="en-US"/>
        </w:rPr>
        <w:t>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к K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близки к 1. Сильно окварцованные и альбитизированные граниты правобережья Унды отличаются повышенным содержанием кремнезема и преобладанием N</w:t>
      </w:r>
      <w:r>
        <w:rPr>
          <w:sz w:val="26"/>
          <w:lang w:val="en-US"/>
        </w:rPr>
        <w:t>a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над K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нитоиды третьей фазы в сравнении с кларками содержат повышенные в два-три раза количества S</w:t>
      </w:r>
      <w:r>
        <w:rPr>
          <w:sz w:val="26"/>
          <w:lang w:val="en-US"/>
        </w:rPr>
        <w:t>r</w:t>
      </w:r>
      <w:r>
        <w:rPr>
          <w:sz w:val="26"/>
        </w:rPr>
        <w:t xml:space="preserve"> и B</w:t>
      </w:r>
      <w:r>
        <w:rPr>
          <w:sz w:val="26"/>
          <w:lang w:val="en-US"/>
        </w:rPr>
        <w:t>a</w:t>
      </w:r>
      <w:r>
        <w:rPr>
          <w:sz w:val="26"/>
        </w:rPr>
        <w:t xml:space="preserve"> и пониженные в два-че-тыре раза - N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, </w:t>
      </w:r>
      <w:r>
        <w:rPr>
          <w:sz w:val="26"/>
          <w:lang w:val="en-US"/>
        </w:rPr>
        <w:t>Th</w:t>
      </w:r>
      <w:r>
        <w:rPr>
          <w:sz w:val="26"/>
        </w:rPr>
        <w:t xml:space="preserve">, Y и </w:t>
      </w:r>
      <w:r>
        <w:rPr>
          <w:sz w:val="26"/>
          <w:lang w:val="en-US"/>
        </w:rPr>
        <w:t>Cr</w:t>
      </w:r>
      <w:r>
        <w:rPr>
          <w:sz w:val="26"/>
        </w:rPr>
        <w:t>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яя плотность гранитоидов третьей фазы 2,57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магнитная восприимчивость варьирует от 0 до 800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мнению В.В.Павловой [74] породы Теленгуйского массива следует отнести к самостоятельному диорит-плагиогранитному комплексу, одновозрастному с ундинским, поскольку они несколько отличаются от пород ундинского комплекса петрографическими и петрохимическими признаками. В настоящей работе эти отличия рассматриваются как особенности периферической зоны ареала единого ундинского комплекса - представителя гранит-гранодиоритовой формац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нитоиды ундинского комплекса прорывают средне-верхнедевон-ские и нижнекаменноугольные отложения (и содержат ксенолиты этих пород, превращенные в роговики и скарны) и перекрыты отложениями нижней и средней юры. Определения возраста пород Шундуинского массива K-</w:t>
      </w:r>
      <w:r>
        <w:rPr>
          <w:sz w:val="26"/>
          <w:lang w:val="en-US"/>
        </w:rPr>
        <w:t>Ar</w:t>
      </w:r>
      <w:r>
        <w:rPr>
          <w:sz w:val="26"/>
        </w:rPr>
        <w:t xml:space="preserve"> методом дают разброс от 160 до 215 млн.лет. U-</w:t>
      </w:r>
      <w:r>
        <w:rPr>
          <w:sz w:val="26"/>
          <w:lang w:val="en-US"/>
        </w:rPr>
        <w:t>Pb</w:t>
      </w:r>
      <w:r>
        <w:rPr>
          <w:sz w:val="26"/>
        </w:rPr>
        <w:t xml:space="preserve"> возраст диоритов второй фазы Шундуинского массива с правобережья р.Шундуя определен в 257 млн.лет [74]. Для пород Теленгуйского массива K-</w:t>
      </w:r>
      <w:r>
        <w:rPr>
          <w:sz w:val="26"/>
          <w:lang w:val="en-US"/>
        </w:rPr>
        <w:t>Ar</w:t>
      </w:r>
      <w:r>
        <w:rPr>
          <w:sz w:val="26"/>
        </w:rPr>
        <w:t xml:space="preserve"> методом получены датировки в 245 и 257 млн.лет [103]. По данным Ю.П.Шергиной [74] по амфиболу и биотиту из тех же пород получены K-</w:t>
      </w:r>
      <w:r>
        <w:rPr>
          <w:sz w:val="26"/>
          <w:lang w:val="en-US"/>
        </w:rPr>
        <w:t>Ar</w:t>
      </w:r>
      <w:r>
        <w:rPr>
          <w:sz w:val="26"/>
        </w:rPr>
        <w:t xml:space="preserve"> методом значения возраста 273</w:t>
      </w:r>
      <w:r>
        <w:rPr>
          <w:rFonts w:eastAsia="FoxPrint" w:cs="FoxPrint" w:ascii="FoxPrint" w:hAnsi="FoxPrint"/>
          <w:sz w:val="26"/>
        </w:rPr>
        <w:t></w:t>
      </w:r>
      <w:r>
        <w:rPr>
          <w:sz w:val="26"/>
        </w:rPr>
        <w:t>10 и 282</w:t>
      </w:r>
      <w:r>
        <w:rPr>
          <w:rFonts w:eastAsia="FoxPrint" w:cs="FoxPrint" w:ascii="FoxPrint" w:hAnsi="FoxPrint"/>
          <w:sz w:val="26"/>
        </w:rPr>
        <w:t></w:t>
      </w:r>
      <w:r>
        <w:rPr>
          <w:sz w:val="26"/>
        </w:rPr>
        <w:t xml:space="preserve">6 млн.лет, </w:t>
      </w:r>
      <w:r>
        <w:rPr>
          <w:sz w:val="26"/>
          <w:lang w:val="en-US"/>
        </w:rPr>
        <w:t>Rb</w:t>
      </w:r>
      <w:r>
        <w:rPr>
          <w:sz w:val="26"/>
        </w:rPr>
        <w:t>-</w:t>
      </w:r>
      <w:r>
        <w:rPr>
          <w:sz w:val="26"/>
          <w:lang w:val="en-US"/>
        </w:rPr>
        <w:t>Sr</w:t>
      </w:r>
      <w:r>
        <w:rPr>
          <w:sz w:val="26"/>
        </w:rPr>
        <w:t xml:space="preserve"> методом - 265</w:t>
      </w:r>
      <w:r>
        <w:rPr>
          <w:rFonts w:eastAsia="FoxPrint" w:cs="FoxPrint" w:ascii="FoxPrint" w:hAnsi="FoxPrint"/>
          <w:sz w:val="26"/>
        </w:rPr>
        <w:t></w:t>
      </w:r>
      <w:r>
        <w:rPr>
          <w:sz w:val="26"/>
        </w:rPr>
        <w:t>3 млн.лет. Возраст комплекса принимается раннепермским.</w:t>
      </w:r>
    </w:p>
    <w:p>
      <w:pPr>
        <w:pStyle w:val="Normal"/>
        <w:spacing w:lineRule="exact" w:line="460"/>
        <w:ind w:firstLine="454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  <w:t>Юрские интрузии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Юрские интрузивные породы расчленены на шесть комплексов: шадоронский, акатуйский, шахтаминский, борщовочный, нерчинскозаво-дский и ундинодаински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Шадоронский комплекс андезит-дацитовый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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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eastAsia="Times New Roman" w:cs="Times New Roman" w:ascii="Times New Roman" w:hAnsi="Times New Roman"/>
          <w:i/>
          <w:sz w:val="26"/>
        </w:rPr>
        <w:t>šd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Этот комп-лекс представлен жерловыми и субвулканическими образованиями, которые составляет единую ассоциацию с вулканитами шадоронской серии. Жерловые образования описаны в гл.2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бассейне р.Унда субвулканические гранодиорит-порфиры, диоритовые порфириты, дациты и эксплозивные брекчии этих пород слагают протяженную цепь штоков, силлов, даек, сложных многоярусных дайкообразных тел и их комбинаций. Силлы, видимой мощностью от 1 до 150 м и длиной от 50-200 м до 1-2 км, залегают большей частью среди осадочных пород нижней-средней юры. Особенно они многочисленны вблизи контакта осадочных толщ и фундамента. По простиранию мощные тела силлов часто расщепляются на несколько менее мо-щных, либо сменяются кососекущими дайками. Более сложна морфология субвулканических тел на участке Шадоронской впадины, где они образуют сеть согласных залежей, штоков и их комбинаций, сложенных как интрузивными порфировыми породами, так и эксплозивными образованиям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-4"/>
          <w:sz w:val="26"/>
        </w:rPr>
        <w:t>Для сравнительно крупных</w:t>
      </w:r>
      <w:r>
        <w:rPr>
          <w:sz w:val="26"/>
        </w:rPr>
        <w:t xml:space="preserve"> субвулканических</w:t>
      </w:r>
      <w:r>
        <w:rPr>
          <w:spacing w:val="-4"/>
          <w:sz w:val="26"/>
        </w:rPr>
        <w:t xml:space="preserve"> тел</w:t>
      </w:r>
      <w:r>
        <w:rPr>
          <w:sz w:val="26"/>
        </w:rPr>
        <w:t xml:space="preserve"> характерно зона-льное строение с постепенным переходом от гранодиорит-порфиров  и кварцевых диоритовых порфиритов, слагающих их центральные части, к афировым дацитам, риодацитам или андезитоидным породам в эндоконтактовых зонах. Вмещающие породы очень слабо ороговикованы</w:t>
      </w:r>
      <w:r>
        <w:rPr>
          <w:spacing w:val="-4"/>
          <w:sz w:val="26"/>
        </w:rPr>
        <w:t xml:space="preserve"> только в ближайшем</w:t>
      </w:r>
      <w:r>
        <w:rPr>
          <w:sz w:val="26"/>
        </w:rPr>
        <w:t xml:space="preserve"> экзоконтакте. Нередко здесь же развиты эру-птивные брекчии с обломками субвулканических и вмещающих пород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Эксплозивные образования распространены как в пределах вулканических полей, так и среди доюрских образований. Эксплозивные штокообразные и дайкообразные тела (мощностью от долей метра до первых десятков метров) и тонкие жилы сложены брекчиевидным тонкообломочным, дресвянистым или грубообломочным материалом. Обломочный материал представлен гранитоидами, субвулканическими породами, либо смесью тех и других. Нередко форма обломков округлая, напоминающая гальку конгломератов. Часть протяженных линейных тел эксплозивных брекчий и "конгломератовидных" пород залегает в зонах древних разрывных нарушений. Долину п. Сред.Голго-тай пересекает такое дайкообразное тело эксплозивных брекчий </w:t>
      </w:r>
      <w:r>
        <w:rPr>
          <w:spacing w:val="4"/>
          <w:sz w:val="26"/>
        </w:rPr>
        <w:t>длиной около 11 км и видимой мощностью 200-400 м, осложн</w:t>
      </w:r>
      <w:r>
        <w:rPr>
          <w:sz w:val="26"/>
        </w:rPr>
        <w:t>енное на концах штокообразными раздува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фировые субвулканические породы, обычно серых тонов окрас-ки и массивного сложения, содержат до 30% мелких вкрапленников, представленных плагиоклазом (олигоклазом в гранодиорит-порфирах и андезином в диоритовых порфиритах), калиевым полевым шпатом, биотитом, роговой обманкой и изредка пироксеном. Основная масса пород микрозернистая, микропойкилитовая, до микрофельзитовой или микротрахитовой вблизи контактов. Между породами различного состава имеются переходные разност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оды шадоронского комплекса относятся к нормальному петрохимическому ряду и обладают повышенной глиноземистостью. Они ха-рактеризуются повышенными концентрациями (более двух кларков) C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Zn</w:t>
      </w:r>
      <w:r>
        <w:rPr>
          <w:sz w:val="26"/>
        </w:rPr>
        <w:t xml:space="preserve">, </w:t>
      </w:r>
      <w:r>
        <w:rPr>
          <w:sz w:val="26"/>
          <w:lang w:val="en-US"/>
        </w:rPr>
        <w:t>Sn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, </w:t>
      </w:r>
      <w:r>
        <w:rPr>
          <w:sz w:val="26"/>
          <w:lang w:val="en-US"/>
        </w:rPr>
        <w:t>Cr</w:t>
      </w:r>
      <w:r>
        <w:rPr>
          <w:sz w:val="26"/>
        </w:rPr>
        <w:t xml:space="preserve">, </w:t>
      </w:r>
      <w:r>
        <w:rPr>
          <w:sz w:val="26"/>
          <w:lang w:val="en-US"/>
        </w:rPr>
        <w:t>Be</w:t>
      </w:r>
      <w:r>
        <w:rPr>
          <w:sz w:val="26"/>
        </w:rPr>
        <w:t xml:space="preserve">, </w:t>
      </w:r>
      <w:r>
        <w:rPr>
          <w:sz w:val="26"/>
          <w:lang w:val="en-US"/>
        </w:rPr>
        <w:t>Ba</w:t>
      </w:r>
      <w:r>
        <w:rPr>
          <w:sz w:val="26"/>
        </w:rPr>
        <w:t xml:space="preserve">, </w:t>
      </w:r>
      <w:r>
        <w:rPr>
          <w:sz w:val="26"/>
          <w:lang w:val="en-US"/>
        </w:rPr>
        <w:t>Ti</w:t>
      </w:r>
      <w:r>
        <w:rPr>
          <w:sz w:val="26"/>
        </w:rPr>
        <w:t xml:space="preserve">, </w:t>
      </w:r>
      <w:r>
        <w:rPr>
          <w:sz w:val="26"/>
          <w:lang w:val="en-US"/>
        </w:rPr>
        <w:t>Sr</w:t>
      </w:r>
      <w:r>
        <w:rPr>
          <w:sz w:val="26"/>
        </w:rPr>
        <w:t xml:space="preserve">, 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Ce</w:t>
      </w:r>
      <w:r>
        <w:rPr>
          <w:sz w:val="26"/>
        </w:rPr>
        <w:t xml:space="preserve"> [30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лотность пород колеблется в пределах 2,50-2,58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магнитная восприимчивость - 2,33-2,93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3</w:t>
      </w:r>
      <w:r>
        <w:rPr>
          <w:sz w:val="26"/>
        </w:rPr>
        <w:t xml:space="preserve"> ед.СИ. С выходами диоритовых порфиритов совпадают положительные магнитные аномалии и аномалии ВП [30, 36]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комплекса устанавливается по структурной и веществен-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sz w:val="26"/>
        </w:rPr>
        <w:t>ной связи с вулканитами средне-верхнеюрской шадоронской серии (которые субвулканическими породами прорваны) и по присутствию гальки рассматриваемых субвулканических пород среди отложений верхнеюрской ундинодаинской серии. К-</w:t>
      </w:r>
      <w:r>
        <w:rPr>
          <w:sz w:val="26"/>
          <w:lang w:val="en-US"/>
        </w:rPr>
        <w:t>Ar</w:t>
      </w:r>
      <w:r>
        <w:rPr>
          <w:sz w:val="26"/>
        </w:rPr>
        <w:t xml:space="preserve"> возраст дацитов из дайки в верховьях п.Мунга равен 165 млн.лет [105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Акатуйский комплекс монцонит-сиенитовый</w:t>
      </w:r>
      <w:r>
        <w:rPr>
          <w:sz w:val="26"/>
        </w:rPr>
        <w:t xml:space="preserve"> представлен Алиинским массивом, расположенным в верховьях падей Маректа и Мунга на левобережье р.Унда. В пределах рассматриваемого листа находится только западная часть массива площадью около 5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своем петротипе, расположенном за пределами листа М-50-</w:t>
      </w:r>
      <w:r>
        <w:rPr>
          <w:sz w:val="26"/>
          <w:lang w:val="en-US"/>
        </w:rPr>
        <w:t>III</w:t>
      </w:r>
      <w:r>
        <w:rPr>
          <w:sz w:val="26"/>
        </w:rPr>
        <w:t>, комплекс представлен породами трех фаз [4]. В составе Алиинского массива выделяются только первая и третья фаз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Перв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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eastAsia="Issop Cyr;ArcIndex" w:cs="Issop Cyr;ArcIndex" w:ascii="Issop Cyr;ArcIndex" w:hAnsi="Issop Cyr;ArcIndex"/>
          <w:i/>
          <w:sz w:val="26"/>
          <w:lang w:val="en-US"/>
        </w:rPr>
        <w:t>a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. Cостав пород этой фазы варьирует от кварцевых </w:t>
      </w:r>
      <w:r>
        <w:rPr>
          <w:spacing w:val="4"/>
          <w:sz w:val="26"/>
        </w:rPr>
        <w:t>монцодиоритов</w:t>
      </w:r>
      <w:r>
        <w:rPr>
          <w:sz w:val="26"/>
        </w:rPr>
        <w:t xml:space="preserve"> до </w:t>
      </w:r>
      <w:r>
        <w:rPr>
          <w:spacing w:val="4"/>
          <w:sz w:val="26"/>
        </w:rPr>
        <w:t xml:space="preserve">монцодиоритов </w:t>
      </w:r>
      <w:r>
        <w:rPr>
          <w:sz w:val="26"/>
        </w:rPr>
        <w:t>и эссекситов. Структура их гипидиоморфнозернистая с элементами монцонитовой и метасоматической. Минеральный состав представлен плагиоклазом (40-70%), калиевым полевым шпатом (1-15%), диопсидом, авгитом, зеленой роговой обманкой и красно-бурым биотитом (в сумме 10-40%). Зерна плагиоклаза имеют зональное строение - от лабрадора в центральных до андезина в их краевых частях. Биотит местами образует крупные (более 1 с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 пойкилобласты с включениями плагиоклаза и пироксена.</w:t>
      </w:r>
      <w:r>
        <w:rPr>
          <w:spacing w:val="-4"/>
          <w:sz w:val="26"/>
        </w:rPr>
        <w:t xml:space="preserve"> Акцессорные минералы: апатит, сфен,</w:t>
      </w:r>
      <w:r>
        <w:rPr>
          <w:sz w:val="26"/>
        </w:rPr>
        <w:t xml:space="preserve"> циркон и ильменит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етрохимические характеристики монцонитоидов свидетельствуют о их принадлежности к субщелочному ряду и калиево-натриевом типе щелочност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ее значение магнитной восприимчивости монцонитов соста-вляет 360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Треть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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eastAsia="Issop Cyr;ArcIndex" w:cs="Issop Cyr;ArcIndex" w:ascii="Issop Cyr;ArcIndex" w:hAnsi="Issop Cyr;ArcIndex"/>
          <w:i/>
          <w:sz w:val="26"/>
        </w:rPr>
        <w:t>a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порфировидными граносиенитами и субщелочными гранитами. Их выходы в границах района занимают площадь менее 1 км</w:t>
      </w:r>
      <w:r>
        <w:rPr>
          <w:sz w:val="26"/>
          <w:vertAlign w:val="superscript"/>
        </w:rPr>
        <w:t>2</w:t>
      </w:r>
      <w:r>
        <w:rPr>
          <w:sz w:val="26"/>
        </w:rPr>
        <w:t>. Это мелко-среднезернистые массивные породы, насыщенные мелкими вкрапленниками плагиоклаза (43-47%), калиево-го полевого шпата (20-22%), кварца (15-20%), биотита (6-8%) и амфибола (2-7%). Объем вкрапленников достигает 80%. Основная масса имеет такой же состав. Установлены активные контакты граносиенитов с монцонитами первой фаз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роды </w:t>
      </w:r>
      <w:r>
        <w:rPr>
          <w:spacing w:val="8"/>
          <w:sz w:val="26"/>
        </w:rPr>
        <w:t>акатуйского комплекса прорывают средне</w:t>
      </w:r>
      <w:r>
        <w:rPr>
          <w:sz w:val="26"/>
        </w:rPr>
        <w:t xml:space="preserve">-верхнеюрские отложения шадоронской серии и сами прорываются дайками позднеюрского нерчинскозаводского комплекса. </w:t>
      </w:r>
      <w:r>
        <w:rPr>
          <w:sz w:val="26"/>
          <w:lang w:val="en-US"/>
        </w:rPr>
        <w:t>K</w:t>
      </w:r>
      <w:r>
        <w:rPr>
          <w:sz w:val="26"/>
        </w:rPr>
        <w:t>-</w:t>
      </w:r>
      <w:r>
        <w:rPr>
          <w:sz w:val="26"/>
          <w:lang w:val="en-US"/>
        </w:rPr>
        <w:t>Ar</w:t>
      </w:r>
      <w:r>
        <w:rPr>
          <w:sz w:val="26"/>
        </w:rPr>
        <w:t xml:space="preserve"> датировки пород Алиинского массива имеют значения от 141 до 155 млн.лет [30]. Возраст комплекса оценивается как средне-позднеюрски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Шахтаминский комплекс монцодиорит-гранодиорит-гранитвый.</w:t>
      </w:r>
      <w:r>
        <w:rPr>
          <w:sz w:val="26"/>
        </w:rPr>
        <w:t xml:space="preserve"> К шахтаминскому комплексу отнесены интрузии гранитов и кварцевых монцодиоритов, распространенные в южной части территории. Вмещающими породами служат в основном гранитоиды ундинского комплекса, редко - вулканогенно-терригенные отложения шадоронской сер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писываемые интрузивные образования соответствуют первой и третьей фазам шахтаминского комплекс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Перв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q</w:t>
      </w:r>
      <w:r>
        <w:rPr>
          <w:rFonts w:eastAsia="Symbol" w:cs="Symbol" w:ascii="Symbol" w:hAnsi="Symbol"/>
          <w:sz w:val="26"/>
          <w:lang w:val="en-US"/>
        </w:rPr>
        <w:t>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eastAsia="Times New Roman" w:cs="Times New Roman" w:ascii="Times New Roman" w:hAnsi="Times New Roman"/>
          <w:i/>
          <w:sz w:val="26"/>
          <w:lang w:val="en-US"/>
        </w:rPr>
        <w:t>š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штоками кварцевых монцодиори-тов и кварцевых диоритов. Подробно изученный Буторихинский шток приурочен к центру кольцевой структуры диаметром 7-8 км. Площадь штока около 3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Слагают его массивные мелко-среднезернистые кварцевые монцодиориты и кварцевые диориты. В эндоконтактовой зоне эти породы становятся более мелкозернистыми с криптовой или порфировой структурой, иногда содержат ксенолиты вмещающих андезитов. В экзоконтакте штока по вулканическим породам образовались пироксен-биотитовые роговик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роды Буторихинского штока состоят из плагиоклаза </w:t>
      </w:r>
      <w:r>
        <w:rPr>
          <w:sz w:val="26"/>
          <w:lang w:val="en-US"/>
        </w:rPr>
        <w:t>N</w:t>
      </w:r>
      <w:r>
        <w:rPr>
          <w:sz w:val="26"/>
        </w:rPr>
        <w:t>35-40 (55-60%), калиевого полевого шпата (до 15%) , кварца (8-10%) и темноцветных минералов (20-30%) - роговой обманки (преобладает), пироксена и биотита. Среди акцессорных минералов преобладают апатит, сфен и рудны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уществует точка зрения [30 и др.], что первая фаза шахтаминского комплекса и первая фаза акатуйского комплекса представляют одну и ту же группу пород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Треть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eastAsia="Times New Roman" w:cs="Times New Roman" w:ascii="Times New Roman" w:hAnsi="Times New Roman"/>
          <w:i/>
          <w:sz w:val="26"/>
          <w:lang w:val="en-US"/>
        </w:rPr>
        <w:t>š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. К третьей фазе отнесены Нижнеголготайский (Сарбактуйский) и Верхнеголготайский массивы (около 1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 каждый), и ряд более мелких штоков гранитов (Андрюшкинский и др.). Гранитные массивы фиксируются в гамма-спектрометрических полях по повышенным содержаниям урана, калия и тория. В магнитном и гравитационном полях они контрастно не выделяются из-за сходства петрофизических свойств с вмещающими гранитоидами ундинского ко-мплекса. По геофизическим данным оба названных выше массива на глубине составляют более крупное тело (Ю.А.Филипченко, 1997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лавной разновидностью пород третьей фазы являются средне-крупнозернистые гигантопорфировидные граниты. Текстура их обычно массивная, реже трахитоидная. Вкрапленники калиевого полевого шпата (от 15 до 50% объема породы) часто достигают 8-10 см в длину и сопровождаются менее крупными (до 1 см) вкрапленниками кварца, плагиоклаза, биотита и амфибола. В эндоконтактовых частях массивов порфировидные граниты сменяются либо более равноме-рнозернистыми разностями, либо гранит-порфирами с мелкозернистой основной массой. В одних случаях это сопровождается обогащением пород биотитом и амфиболом, в других - появлением более лейкократовых разностей. В разных частях массивов встречаются тела (до 1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 аплитовидных лейкогранитов порфировидной структуры, которые с гранитами главной фации имеют как резкие контакты, так и постепенные переход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иболее распространенные граниты состоят из микроклин-микро-пертита</w:t>
      </w:r>
      <w:r>
        <w:rPr>
          <w:spacing w:val="-4"/>
          <w:sz w:val="26"/>
        </w:rPr>
        <w:t xml:space="preserve"> (35-40%),</w:t>
      </w:r>
      <w:r>
        <w:rPr>
          <w:sz w:val="26"/>
        </w:rPr>
        <w:t xml:space="preserve"> кварца, нередко морионовидного</w:t>
      </w:r>
      <w:r>
        <w:rPr>
          <w:spacing w:val="-4"/>
          <w:sz w:val="26"/>
        </w:rPr>
        <w:t xml:space="preserve"> (25-30%),</w:t>
      </w:r>
      <w:r>
        <w:rPr>
          <w:sz w:val="26"/>
        </w:rPr>
        <w:t xml:space="preserve"> олиго-клаза N25-28 (20-25%), биотита (7-10%) и роговой обманки (3-7%)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Из акцессорных минералов встречаются сфен, апатит, турмалин, рудный, гранат и циркон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контактах с осадочными породами гранитные массивы окаймляю-тся зонами роговиков. Вмещающие гранитоиды ундинского комплекса местами подверглись кремне-щелочному метасоматозу. В частности, в южном экзоконтакте Верхнеголготайского массива К.В.Вараксин и В.С.Шмарлин [34] отметили появление в ундинских</w:t>
      </w:r>
      <w:r>
        <w:rPr>
          <w:spacing w:val="-4"/>
          <w:sz w:val="26"/>
        </w:rPr>
        <w:t xml:space="preserve"> биотитовых гранитах</w:t>
      </w:r>
      <w:r>
        <w:rPr>
          <w:sz w:val="26"/>
        </w:rPr>
        <w:t xml:space="preserve"> вкрапленников полевого шпата и округлых, (оцеллярового типа) выделений дымчатого кварца, подобного кварцу юрских грани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химическому составу граниты третьей фазы относятся к субщелочному и нормальному ряду, характеризуются небольшим преобладанием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над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и высокой глиноземистостью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сравнении с кларками для кислых пород граниты имеют повыше-нные в 2-3 раза содержания Р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W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sz w:val="26"/>
        </w:rPr>
        <w:t xml:space="preserve">о, </w:t>
      </w:r>
      <w:r>
        <w:rPr>
          <w:sz w:val="26"/>
          <w:lang w:val="en-US"/>
        </w:rPr>
        <w:t>Ni</w:t>
      </w:r>
      <w:r>
        <w:rPr>
          <w:sz w:val="26"/>
        </w:rPr>
        <w:t xml:space="preserve"> и </w:t>
      </w:r>
      <w:r>
        <w:rPr>
          <w:sz w:val="26"/>
          <w:lang w:val="en-US"/>
        </w:rPr>
        <w:t>Cr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ие значения плотности и  магнитной восприимчивости  гра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нитов составляют соответственно 2,61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 и 20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Жильные образования третьей фазы представлены мелкозернистыми биотитовыми и лейкократовыми гранитами, аплитами, гранит-порфи-рами, реже пегматитами. Пространственно они связаны с массивами гранитов и редко выходят за их пределы. Мощность даек варьирует от нескольких сантиметров до первых десятков метров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шахтаминского комплекса в рассматриваемом районе определяется прорыванием кварцевыми монцодиоритами Буторихинского штока верхов средне-верхнеюрской шадоронской серии [61] и, с другой стороны, прорыванием гранитов Верхнеголготайского массива и Андрюшкинского штока дайками позднеюрского нерчинскозаводского комплекса. По мнению Е.А.Белякова [105], возраст монцодиоритов более ранний, чем андезитов шадоронской серии, а ороговикование последних обусловлено субвулканическими интрузиями шадоронского комплекса. По многим определениям K-</w:t>
      </w:r>
      <w:r>
        <w:rPr>
          <w:sz w:val="26"/>
          <w:lang w:val="en-US"/>
        </w:rPr>
        <w:t>Ar</w:t>
      </w:r>
      <w:r>
        <w:rPr>
          <w:sz w:val="26"/>
        </w:rPr>
        <w:t xml:space="preserve"> возраст гранитов от 138 до 181 млн.лет, </w:t>
      </w:r>
      <w:r>
        <w:rPr>
          <w:sz w:val="26"/>
          <w:lang w:val="en-US"/>
        </w:rPr>
        <w:t>Rb</w:t>
      </w:r>
      <w:r>
        <w:rPr>
          <w:sz w:val="26"/>
        </w:rPr>
        <w:t>-</w:t>
      </w:r>
      <w:r>
        <w:rPr>
          <w:sz w:val="26"/>
          <w:lang w:val="en-US"/>
        </w:rPr>
        <w:t>Sr</w:t>
      </w:r>
      <w:r>
        <w:rPr>
          <w:sz w:val="26"/>
        </w:rPr>
        <w:t xml:space="preserve"> возраст - 154 млн.лет [74]. Возраст комп-лекса принят средне-позднеюрски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Борщовочный комплекс гранитовый</w:t>
      </w:r>
      <w:r>
        <w:rPr>
          <w:sz w:val="26"/>
        </w:rPr>
        <w:t>. Петротипом комплекса являет-ся одноименный плутон, занимающий площадь более 15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 в Борщовочном хребте. В пределах района находится основная часть этого крупного массива. К этому же комплексу относятся Кангинский и Центральный массивы на правобережье р.Шилка. Изучением комплекса занимались многие геологи [2, 12, 24, 29, 83, 91, 105 и др.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Борщовочный плутон согласно залегает среди сложно дислоцированных метаморфических пород урульгинского и агинско-борщовочно-го комплексов. Морфология плутона - асимметричный гнейсо-грани-товый вал с более пологим юго-восточным крылом, осложненный купольными структурами второго и третьего порядк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Массивы борщовочного комплекса фиксируются средними по величине гравитационными  минимумами, мозаичными магнитными полями и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 xml:space="preserve">повышенным уровнем радиоактивност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геофизическим данным (Ю.А.Филипченко, 1997) объемная фигу-ра Борщовочного плутона представляет собой уплощенное тело пологого юго-восточного склонения. Его мощность составляет в цент-ральной части примерно 3 км и увеличивается в два раза на юго-западном фланге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ыделяются </w:t>
      </w:r>
      <w:r>
        <w:rPr>
          <w:spacing w:val="16"/>
          <w:sz w:val="26"/>
        </w:rPr>
        <w:t>три фазы становления комплекса,</w:t>
      </w:r>
      <w:r>
        <w:rPr>
          <w:sz w:val="26"/>
        </w:rPr>
        <w:t xml:space="preserve"> представленные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преимущественно гранитам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Перв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γ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b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Мезократовые гнейсовидные граниты, редко гранодиориты и граносиениты первой фазы распространены в краевых частях Борщовочного плутона, по периферии купольных структур и в межкупольных зонах. Это - мелко- и среднезернистые нередко порфиробластовые породы, обычно с ясно выраженной гнейсовидностью и неоднородным грубополосчатым, изредка массивным сложением. Минеральный состав их неустойчив: наряду с средним олигоклазом (14-60%) присутствует реликтовый андезин, сильно варьирует количество вкрапленников калишпата (от 0 до 30%) и биотита (от первых процентов до 15-20%). Вкрапленники величиной до 1,5-2 см предс-тавлены двумя-тремя генерациями, которые несут убывающие по интенсивности следы протоклаза, часто образуют тонкие прерывистые параллельные ленты среди более равномернозернистых гранитов (трахитоидная текстура)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Характерна насыщенность пород первой фазы скиалитами и ксенолитами метаморфических сланцев и гнейсов, реже амфиболитов, ква-рцитов и мраморов величиной от долей метра до сотен метров по мощности и от десятков метров до многих километров в длину. Иногда встречаются реликтовые включения плагиогнейсов, кристаллических сланцев основного состава, плагиоклазитов, плагиогранитов и гранитогнейсов. Породы в скиалитах обычно преобразованы в биотитовые мезо- и меланократовые полосчатые или теневые мигматиты. В ксенолитах наблюдаются новообразования калишпата и кварца, реже актинолита, граната и мусковита. Устанавливается развитие салических минералов по реликтовым гранобластовым, бластоцементным или катакластическим агрегатам плагиоклаза с переходом к бластогранитовой и гранитовой структуре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тор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γ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b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Гранитами этой фазы сложены Кангинский и Центральный массивы и большая часть площади Борщовочного плутона. Породы преимущественно средне- и крупнозернистые порфиробластовые часто их структура катакластическая и протокатакластичес-кая. Характерно грубополосчатое распределение порфиробластов калиевого полевого шпата (от 2-3 до 7-10 см в длину), шлировых агрегатов биотита и пегматоидных обособлений. Обычные текстуры порфиробластовых гранитов - трахитоидная и неотчетливо выраженная гнейсовидная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особенностям минерального состава гранитов относится преоб-ладание ортоклаза над плагиоклазом (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22-25), присутствие  магне-зиального биотита, позднего альбит-олигоклаза, повышенная мона-цитоносность, развитие мусковита, турмалина, апатита, флюорита. В гранитах юго-западной части Борщовочного плутона встречаются ранние генерации олигоклаза, интенсивнее проявлена порфиробластическая калишпатизация (до появления граносиенитов и кварцевых сиенитов), а содержание монацита иногда достигает 10% [67]. В гранитах второй фазы, слагающих Шивкинский купол, содержание калиевого полевого шпата и плагиоклаза почти равное, менее, чем обычно, выражено трахитоидное сложение, граниты нередко лейкократовые, двуслюдяные с турмалином и гранатом. Дунаевский купол характеризуется наиболее однородным строением и составом, граниты чаще массивные, с неориентированными порфиробласта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 породами первой фазы описываемые граниты перемежаются по типу "слоеного пирога". Переходы между ними обычно постепенные (с ритмическим чередованием особенностей петроструктуры и состава), реже они имеют резкие контакты (Шивкинский, Дунаевский и др. купола). В направлении от южной к северной периферии Борщовочного плутона граниты обеих фаз постепенно теряют гнейсовидность и сменяются почти массивными разностями [72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Треть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γ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b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в основном лейкократовыми морионовыми, часто пегматоидными гранитами. Ксенолиты вмещающих пород в них очень редки. Многочисленные небольшие линзо- и пластообразные, штокообразные и более сложные по форме тела этих гранитов распространены по периферии и в ядрах куполов Борщовочного плутона, а также среди метаморфических пород его рамы. Самый крупный из них Рассошинский массив площадью около 5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, по геофизическим данным имеет форму плиты мощностью около 1,5-2 к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Граниты третьей фазы преимущественно массивные, мелко-, средне- и крупнозернистые, иногда порфировидные. Весьма характерны пегматоидные разности, насыщенные линзами и жилами пегматитов. Микроструктуры гранитов: гипидиоморфнозернистая, аллотриоморфнозернистая, микропегматитовая, аплитовая. Для их состава типичны альбит-олигоклаз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10-15, биотит и мусковит, почти всегда присутствуют гранат, турмалин, акцессорные тантало-ниобаты и магнетит.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Для гранитов всех фаз борщовочного комплекса характерны почти одинаковые породообразующие минералы при резких вариациях их содержаний. Типоморфные акцессорные минералы: ильменит, магнетит, сфен, апатит, монацит, циркон, ортит, тантало-ниобаты, флюорит, гранат, турмалин, уранинит и ураноторит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заключительной стадии формирования борщовочного комплекса относятся многочисленные дайки и жилы пегматитов, аплитов и аплитовидных гранитов. Пегматиты и аплиты насыщают приконтактовые и межкупольные зоны Борщовочного плутона, окраины и метаморфическую кровлю Кангинского и Центрального массивов. Преобладающие размеры этих тел - длина от нескольких метров до 100-150 м, мощность от 0,1-0,2 до 1-2 м. В Кангинском поле жилы пегматитов до-стигают 5 км в длину при мощности до 200-300 м. Минеральный сос-тав пегматитов аналогичен составу гранитов третьей фазы. Структуры их пегматоидные, графические, блоковые. Многие пегматитовые жилы содержат аквамарин, топаз, полихромный турмалин, морион, горный хрусталь. В пегматитах Кангинского поля присутствуют тантало-ниобаты и сподумен [39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нтакты гранитных массивов борщовочного комплекса с вмещающими породами морфологически различны. Центральный массив окружен зоной фельдшпатизированных амфиболитов, постепенно переходящих</w:t>
      </w:r>
      <w:r>
        <w:rPr>
          <w:spacing w:val="-4"/>
          <w:sz w:val="26"/>
        </w:rPr>
        <w:t xml:space="preserve"> в порфиробластовые граниты ядра массива [65]. Борщовочный ма</w:t>
      </w:r>
      <w:r>
        <w:rPr>
          <w:sz w:val="26"/>
        </w:rPr>
        <w:t xml:space="preserve">с-сив имеет тектонический юго-восточный контакт, осложняющий зону син- </w:t>
      </w:r>
      <w:r>
        <w:rPr>
          <w:spacing w:val="-4"/>
          <w:sz w:val="26"/>
        </w:rPr>
        <w:t>и постплутонических тектонитов. В прилегающих слюдистых сла</w:t>
      </w:r>
      <w:r>
        <w:rPr>
          <w:sz w:val="26"/>
        </w:rPr>
        <w:t>нцах и амфиболитах отмечаются порфиробластические новообразования андалузита, турмалина, граната [106]. Северо-западный контакт плутона большей частью инъекционный. С приближением к плутону нарастает частота и мощность (до 20-30 м) жил гранитов, согласных со сланцеватостью вмещающих пород: пегматоидных лейкократовых</w:t>
      </w:r>
      <w:r>
        <w:rPr>
          <w:spacing w:val="-4"/>
          <w:sz w:val="26"/>
        </w:rPr>
        <w:t xml:space="preserve">, мелкозернистых биотитовых, </w:t>
      </w:r>
      <w:r>
        <w:rPr>
          <w:sz w:val="26"/>
        </w:rPr>
        <w:t>среднезернистых</w:t>
      </w:r>
      <w:r>
        <w:rPr>
          <w:spacing w:val="-4"/>
          <w:sz w:val="26"/>
        </w:rPr>
        <w:t xml:space="preserve"> порфиробластовых</w:t>
      </w:r>
      <w:r>
        <w:rPr>
          <w:sz w:val="26"/>
        </w:rPr>
        <w:t>. Местами приконтактовые зоны этого типа представлены артеритовыми, полосчатыми, птигматитовыми и порфиробластовыми мигматита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ипичные изменения вмещающих пород вблизи с контактами гранитов первой и второй фаз проявлены в сегрегации биотита по плоскостям сланцеватости и образовании сети кварцевых и кварц-калиш-патовых жилок. Местами в биотитовых сланцах появляются желваки и жилообразные тела магнетит-сфен-актинолитовых, карбонат-гранат-актинолитовых, эпидот-карбонат-актинолитовых и апатит-турмалин-кварцевых метасоматитов. Во всех случаях устанавливается наложение</w:t>
      </w:r>
      <w:r>
        <w:rPr>
          <w:spacing w:val="-6"/>
          <w:sz w:val="26"/>
        </w:rPr>
        <w:t xml:space="preserve"> метасоматитов</w:t>
      </w:r>
      <w:r>
        <w:rPr>
          <w:sz w:val="26"/>
        </w:rPr>
        <w:t xml:space="preserve"> на </w:t>
      </w:r>
      <w:r>
        <w:rPr>
          <w:spacing w:val="-6"/>
          <w:sz w:val="26"/>
        </w:rPr>
        <w:t>биотитизированные</w:t>
      </w:r>
      <w:r>
        <w:rPr>
          <w:sz w:val="26"/>
        </w:rPr>
        <w:t xml:space="preserve"> пород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ластообразных ксенолитах среди гранитов Борщовочного плутона породы агинско-борщовочного динамометаморфического комплекса прогрессивно метаморфизованы в условиях амфиболитовой  фации и гранитизированы. Их изменения от биотитизированных филлитов до биотитовых сланцев, микрогнейсов и мелкозернистых гнейсо-грани-тов наиболее детально прослежены в ксенолитах Шивкинского купола [72]. За пределами Борщовочного плутона ореол биотитизации расп-ространяется наиболее широко по филлитовидным тектонобластитам агинско-борщовочного комплекса, охватывая и часть левого берега р.Шилка. Биотитизации подверглись, в частности, углеродистые фи-ллитовидные сланцы названного комплекса. Как отмечалось выше, эти последние образовались за счет бластотектонитов по породам кислого состава. Углеродистые сланцы распространены фрагментарно во внешней экзоконтактовой зоне Борщовочного плутона и значите-льно убывают с удалением от него. Эти соотношения, по-видимому, указывают на связь углеродизации с самыми ранними стадиями плутонометаморфизм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нтакты гранитов третьей фазы с вмещающими породами рамы интрузивные, с узкими зонами закалки и ороговикования. В то же время внутренние (по отношению к плутону) границы Рассошинского массива и пород второй фазы нечеткие, с постепенными переходами на коротком расстоян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здне- и постмагматические метасоматические образования широко проявились во всех породах комплекса. Метасоматиты ранней щелочной стадии развиты преимущественно в краевых частях Борщовочного и Кангинского массивов. Они представлены линзообразнми телами протяженностью до 3-4 км при мощности в десятки и сотни метров кварц-калишпатовых и кварц-биотитовых пород с апатитом, монацитом, ксенотимом, радиоактивным цирконом и уранинитом. В пегматитах ранние метасоматиты представлены ортоклаз-биотитовыми агрегатами с урансодержащим ильменитом, монацитом, фергусонитом, эвксенитом [39]. Метасоматиты кислотной стадии (кварц-мусковито-вые, кварц-турмалиновые с бериллом, топазом, гранатом, кассите-ритом) и поздней щелочной стадий (лепидолит-альбитовые) проявились преимущественно в пегматитах Кангинского и Ургучанского полей, а также по данным В.П.Роговой [80], в экзоконтактовых частях Борщовочного массива. По данным Е.И.Громовой (1963) в кварц-полевошпат-слюдистых и кварцевых метасоматитах в зоне Южно-Бор-щовочного разлома вблизи г.Балей присутствуют в весовых содержаниях (до 200 г/т) монацит и ксенотим, редкоземельные циркон и турмалин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ля борщовочного комплекса характерна высокая радиоактивность пород (в среднем 30-40 мкР/ч). Гранитоиды имеют плотность от 2,63 до 2,57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 и в целом немагнитны (</w:t>
      </w:r>
      <w:r>
        <w:rPr>
          <w:rFonts w:eastAsia="Symbol" w:cs="Symbol" w:ascii="Symbol" w:hAnsi="Symbol"/>
          <w:sz w:val="26"/>
        </w:rPr>
        <w:t></w:t>
      </w:r>
      <w:r>
        <w:rPr>
          <w:sz w:val="26"/>
        </w:rPr>
        <w:t>=7</w:t>
      </w:r>
      <w:r>
        <w:rPr>
          <w:rFonts w:eastAsia="Courier New" w:cs="Courier New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). Накопление магнетита отмечается в отдельных телах гранитов третьей фазы и в метасоматитах кварц-калишпатового состава [83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нитоиды комплекса относятся большей частью к субщелочному петрохимическому ряду. Они характеризуются содержанием S</w:t>
      </w:r>
      <w:r>
        <w:rPr>
          <w:sz w:val="26"/>
          <w:lang w:val="en-US"/>
        </w:rPr>
        <w:t>i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в среднем 66-69% (в гранитах третьей фазы до 74,4%), высокой глиноземистостью, повышенной калиевостью и преобладанием закисного железа над окисным. Гранитоиды нормального петрохимического ряда отмечаются в составе первой фазы. Повышенные содержания </w:t>
      </w:r>
      <w:r>
        <w:rPr>
          <w:sz w:val="26"/>
          <w:lang w:val="en-US"/>
        </w:rPr>
        <w:t>Si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и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в гранитоидах первой фазы объясняются наложенной калишпатизацией и грейзенизацией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ля большинства гранитов характерно слабое (до 1,5-2 кларков)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концентрирование S</w:t>
      </w:r>
      <w:r>
        <w:rPr>
          <w:sz w:val="26"/>
          <w:lang w:val="en-US"/>
        </w:rPr>
        <w:t>n</w:t>
      </w:r>
      <w:r>
        <w:rPr>
          <w:sz w:val="26"/>
        </w:rPr>
        <w:t xml:space="preserve">, </w:t>
      </w:r>
      <w:r>
        <w:rPr>
          <w:sz w:val="26"/>
          <w:lang w:val="en-US"/>
        </w:rPr>
        <w:t>Li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>, а в гранитах третьей фазы также R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Be</w:t>
      </w:r>
      <w:r>
        <w:rPr>
          <w:sz w:val="26"/>
        </w:rPr>
        <w:t xml:space="preserve">, </w:t>
      </w:r>
      <w:r>
        <w:rPr>
          <w:sz w:val="26"/>
          <w:lang w:val="en-US"/>
        </w:rPr>
        <w:t>B</w:t>
      </w:r>
      <w:r>
        <w:rPr>
          <w:sz w:val="26"/>
        </w:rPr>
        <w:t xml:space="preserve">, сочетающееся с пониженными концентрациями </w:t>
      </w:r>
      <w:r>
        <w:rPr>
          <w:sz w:val="26"/>
          <w:lang w:val="en-US"/>
        </w:rPr>
        <w:t>Sr</w:t>
      </w:r>
      <w:r>
        <w:rPr>
          <w:sz w:val="26"/>
        </w:rPr>
        <w:t xml:space="preserve">, </w:t>
      </w:r>
      <w:r>
        <w:rPr>
          <w:sz w:val="26"/>
          <w:lang w:val="en-US"/>
        </w:rPr>
        <w:t>Ba</w:t>
      </w:r>
      <w:r>
        <w:rPr>
          <w:sz w:val="26"/>
        </w:rPr>
        <w:t xml:space="preserve">, </w:t>
      </w:r>
      <w:r>
        <w:rPr>
          <w:sz w:val="26"/>
          <w:lang w:val="en-US"/>
        </w:rPr>
        <w:t>F</w:t>
      </w:r>
      <w:r>
        <w:rPr>
          <w:sz w:val="26"/>
        </w:rPr>
        <w:t xml:space="preserve"> [12]. Превышающие кларк содержания B</w:t>
      </w:r>
      <w:r>
        <w:rPr>
          <w:sz w:val="26"/>
          <w:lang w:val="en-US"/>
        </w:rPr>
        <w:t>a</w:t>
      </w:r>
      <w:r>
        <w:rPr>
          <w:sz w:val="26"/>
        </w:rPr>
        <w:t xml:space="preserve"> и S</w:t>
      </w:r>
      <w:r>
        <w:rPr>
          <w:sz w:val="26"/>
          <w:lang w:val="en-US"/>
        </w:rPr>
        <w:t>r</w:t>
      </w:r>
      <w:r>
        <w:rPr>
          <w:sz w:val="26"/>
        </w:rPr>
        <w:t xml:space="preserve"> характерны для гранодиоритовых разностей [74]. Аномальными накоплениями U, </w:t>
      </w:r>
      <w:r>
        <w:rPr>
          <w:sz w:val="26"/>
          <w:lang w:val="en-US"/>
        </w:rPr>
        <w:t>Th</w:t>
      </w:r>
      <w:r>
        <w:rPr>
          <w:sz w:val="26"/>
        </w:rPr>
        <w:t xml:space="preserve">, </w:t>
      </w:r>
      <w:r>
        <w:rPr>
          <w:sz w:val="26"/>
          <w:lang w:val="en-US"/>
        </w:rPr>
        <w:t>Li</w:t>
      </w:r>
      <w:r>
        <w:rPr>
          <w:sz w:val="26"/>
        </w:rPr>
        <w:t xml:space="preserve">, </w:t>
      </w:r>
      <w:r>
        <w:rPr>
          <w:sz w:val="26"/>
          <w:lang w:val="en-US"/>
        </w:rPr>
        <w:t>Sn</w:t>
      </w:r>
      <w:r>
        <w:rPr>
          <w:sz w:val="26"/>
        </w:rPr>
        <w:t xml:space="preserve">, </w:t>
      </w:r>
      <w:r>
        <w:rPr>
          <w:sz w:val="26"/>
          <w:lang w:val="en-US"/>
        </w:rPr>
        <w:t>P</w:t>
      </w:r>
      <w:r>
        <w:rPr>
          <w:sz w:val="26"/>
        </w:rPr>
        <w:t xml:space="preserve">, </w:t>
      </w:r>
      <w:r>
        <w:rPr>
          <w:sz w:val="26"/>
          <w:lang w:val="en-US"/>
        </w:rPr>
        <w:t>W</w:t>
      </w:r>
      <w:r>
        <w:rPr>
          <w:sz w:val="26"/>
        </w:rPr>
        <w:t xml:space="preserve">, </w:t>
      </w:r>
      <w:r>
        <w:rPr>
          <w:sz w:val="26"/>
          <w:lang w:val="en-US"/>
        </w:rPr>
        <w:t>Mo</w:t>
      </w:r>
      <w:r>
        <w:rPr>
          <w:sz w:val="26"/>
        </w:rPr>
        <w:t xml:space="preserve">, </w:t>
      </w:r>
      <w:r>
        <w:rPr>
          <w:sz w:val="26"/>
          <w:lang w:val="en-US"/>
        </w:rPr>
        <w:t>Bi</w:t>
      </w:r>
      <w:r>
        <w:rPr>
          <w:sz w:val="26"/>
        </w:rPr>
        <w:t xml:space="preserve"> характеризуются постмагматические метасоматиты. В северо-восточном блоке Борщовочного массива гранитоиды первой фазы аномально обогащены C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 и C</w:t>
      </w:r>
      <w:r>
        <w:rPr>
          <w:sz w:val="26"/>
          <w:lang w:val="en-US"/>
        </w:rPr>
        <w:t>r</w:t>
      </w:r>
      <w:r>
        <w:rPr>
          <w:sz w:val="26"/>
        </w:rPr>
        <w:t xml:space="preserve"> (до 5,8 кларков) [72], что может быть объяснено составом пород субстрат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ещественная характеристика гранитоидов, параавтохтонные условия залегания и редкометальная специализация позволяет рассма-тривать их как коровые слабодифференцированные (S-тип), имеющие сходство с мигматит-гранитной формацией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рямых данных о соотношении борщовочного комплекса с другими юрскими магматическими комплексами не имеется. Изотопно-геохро-нологическими методами датированы породы Шивкинского купола [74]. </w:t>
      </w:r>
      <w:r>
        <w:rPr>
          <w:sz w:val="26"/>
          <w:lang w:val="en-US"/>
        </w:rPr>
        <w:t>U</w:t>
      </w:r>
      <w:r>
        <w:rPr>
          <w:sz w:val="26"/>
        </w:rPr>
        <w:t>-</w:t>
      </w:r>
      <w:r>
        <w:rPr>
          <w:sz w:val="26"/>
          <w:lang w:val="en-US"/>
        </w:rPr>
        <w:t>Pb</w:t>
      </w:r>
      <w:r>
        <w:rPr>
          <w:sz w:val="26"/>
        </w:rPr>
        <w:t xml:space="preserve"> методом по цирконам субщелочного лейкократового гранита получен возраст 147 млн.лет, R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Sr</w:t>
      </w:r>
      <w:r>
        <w:rPr>
          <w:sz w:val="26"/>
        </w:rPr>
        <w:t xml:space="preserve"> возраст по калишпатам - 140</w:t>
      </w:r>
      <w:r>
        <w:rPr>
          <w:rFonts w:eastAsia="FoxPrint" w:cs="FoxPrint" w:ascii="FoxPrint" w:hAnsi="FoxPrint"/>
          <w:sz w:val="26"/>
        </w:rPr>
        <w:t></w:t>
      </w:r>
      <w:r>
        <w:rPr>
          <w:sz w:val="26"/>
        </w:rPr>
        <w:t>15 млн.лет [74]. Граниты прорывают и инъецируют среднепалеозойские динамометаморфические образования и находятся в гальке нижнемеловых отложений. Возраст борщовочного комплекса принимае-тся средне-позднеюрски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представлениям геологов, проводивших ГДП-50, позднемезозо-йскими являются граниты второй и третьей, или только третьей фазы, а породы первой фазы относятся либо к позднему архею [105], либо к раннему палеозою [72]. Формирование гранитов первой фазы по породам среднепалеозойского агинско-борщовочного комплекса противоречит этой точке зрения. Существует мнение о принадлежности гранитов главной фазы и их субстрата к позднепалеозойскому кутомарскому гранитно-метаморфическому комплексу [74]. Это не вполне согласуется с структурным и вещественным единством всех разновидностей гранитов. Древние гранитоиды среди них выявляются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 xml:space="preserve">лишь в реликтовой форме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Нерчинскозаводский комплекс гранит-порфир-лампрофировый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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i/>
          <w:sz w:val="26"/>
          <w:lang w:val="en-US"/>
        </w:rPr>
        <w:t>nz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объединяет дайковые тела преимущественно порфировых пород пестрого, чаще среднего состава. Большинство даек образуют рои и пояса в пределах Шундуинского массива гранитоидов. Протяженность даек измеряется первыми сотнями метров и достигает иногда 4 км, мощность варьирует от долей метра до нескольких десятков метров. В крупных дайках структура пород от центра к эндоконтактам переходит от средне- к тонкозернистой или стекловатой, нередко при этом повышается основность их состав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мплекс представлен диоритовыми и монцодиоритовыми порфиритами, их кварцевыми разностями, лампрофирами, гранодиорит- и граносиенит-порфирами. Своеобразными маркерами комплекса являются "гибридные порфиры" - породы с неравновесным минеральным составом основной массы и вкрапленников. Наиболее поздними по времени внедрения являются дайки диоритовых порфиритов и лампрофиров, сопровождающеся кварцевыми и кварц-турмалиновыми жилами с золоторудной минерализацие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иоритовые порфириты и монцодиоритовые порфириты и их кварце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вые разновидности имеют массивную или неотчетливо ориентированную текстуру и порфировую структуру. Основная масса - гипидиомо-рфнозернистая, панидиоморфнозернистая. Порфировые выделения плагиоклаза, роговой обманки и пироксена составляют до 30-50% объема породы. Амфибол обычно замещен актинолит-хлорит-эпидотовым агрегатом с примесью рудного минерала, биотит-хлоритом, а плагиоклаз раскислен до альбита. В монцодиоритовых порфиритах в осно-вной массе присутствует калиевый полевой шпат, замещающий зерна плагиоклаз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Лампрофиры (спессартиты, керсантиты, камптониты и вогезиты) визуально сходны с описанными выше порфиритами. По мнению Е.А. Белякова и др. [105] "гибридные порфиры" являются разновидностью лампрофиров, в которых на фоне мелкозернистой основной массы основного или среднего состава выделяются крупные вкрапленники калиевого полевого шпата и кварца. Размер таких вкрапленников до 2 см, а содержание до 15% объема породы. Иногда вокруг зерен кварца наблюдается реакционная оторочка пироксен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Химический состав пород комплекса свидетельствует о преобладании разновидностей с повышенной щелочностью. При этом в основ-ных и средних породах сумма щелочей равна 6-7% при близких соде-ржаниях K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и N</w:t>
      </w:r>
      <w:r>
        <w:rPr>
          <w:sz w:val="26"/>
          <w:lang w:val="en-US"/>
        </w:rPr>
        <w:t>a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>. В породах кислого состава сумма щелочей иног-да достигает 9% при содержании K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в 1,5-2 раза выше, чем N</w:t>
      </w:r>
      <w:r>
        <w:rPr>
          <w:sz w:val="26"/>
          <w:lang w:val="en-US"/>
        </w:rPr>
        <w:t>a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озраст комплекса определяется, с одной стороны, прорыванием лампрофирами и гибридными порфирами гранитов средне-позднеюрско-го шахтаминского комплекса, а с другой - нахождением гибридных </w:t>
      </w:r>
      <w:r>
        <w:rPr>
          <w:spacing w:val="-6"/>
          <w:sz w:val="26"/>
        </w:rPr>
        <w:t xml:space="preserve">порфиров в гальке конгломератов верхнеюрской ундинодаинской серии. </w:t>
      </w:r>
      <w:r>
        <w:rPr>
          <w:spacing w:val="-4"/>
          <w:sz w:val="26"/>
        </w:rPr>
        <w:t>Определения возраста пород К-А</w:t>
      </w:r>
      <w:r>
        <w:rPr>
          <w:spacing w:val="-4"/>
          <w:sz w:val="26"/>
          <w:lang w:val="en-US"/>
        </w:rPr>
        <w:t>r</w:t>
      </w:r>
      <w:r>
        <w:rPr>
          <w:spacing w:val="-4"/>
          <w:sz w:val="26"/>
        </w:rPr>
        <w:t xml:space="preserve"> методом дают широкий диапазон зна</w:t>
      </w:r>
      <w:r>
        <w:rPr>
          <w:sz w:val="26"/>
        </w:rPr>
        <w:t>-чений с максимумом в интервале 159-165 млн.лет [4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Ундинодаинский комплекс трахибазальт-риодацитовый </w:t>
      </w:r>
      <w:r>
        <w:rPr>
          <w:rFonts w:cs="Times New Roman" w:ascii="Times New Roman" w:hAnsi="Times New Roman"/>
          <w:sz w:val="26"/>
        </w:rPr>
        <w:t xml:space="preserve">(μπ 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6"/>
          <w:lang w:val="en-US"/>
        </w:rPr>
        <w:t>u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ыделяется как интрузивный аналог вулканитов ундинодаинской серии [30,105]. Комплекс представлен мелкими штокообразными телами, дайками и силлами монцодиоритовых порфиритов и дацитов. Эти интрузивные тела приурочены в основном к бортам позднемезозойских грабенов, в пространственной близости к участкам распространения ундинодаинской сер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нцодиоритовые порфириты слагают шток площадью 0,6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 в бо-рту Балейского грабена. Эти породы содержат вкрапленники андезина, моноклинного пироксена и роговой обманки в микропризматичес-кизернистой основной массе. В составе последней кроме перечисле-нных минералов присутствует калиевый полевой шпат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ациты слагают силлы, дайки (до 2 км длиной) и штокообразные тела в Оноховском грабене. Нередко они сопровождаются гидротермально измененными золотоносными эруптивными брекчиями. По петрографическим особенностям дациты подобны соответствующим породам шадоронского комплекса. В рассматриваемый комплекс они включены по признаку пространственной связи с вулканитами ундинодаи-нской сер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можно, к ундинодаинскому комплексу принадлежит также некоторая часть эксплозивных образований, которые отмечались выше в составе шадоронского комплекс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зднеюрский возраст комплекса</w:t>
      </w:r>
      <w:r>
        <w:rPr>
          <w:spacing w:val="-4"/>
          <w:sz w:val="26"/>
        </w:rPr>
        <w:t xml:space="preserve"> определяется тем, что его тела</w:t>
      </w:r>
      <w:r>
        <w:rPr>
          <w:sz w:val="26"/>
        </w:rPr>
        <w:t xml:space="preserve"> прорывают породы тергенской свиты, а их обломочный материал присутствует</w:t>
      </w:r>
      <w:r>
        <w:rPr>
          <w:spacing w:val="-4"/>
          <w:sz w:val="26"/>
        </w:rPr>
        <w:t xml:space="preserve"> в базальных слоях</w:t>
      </w:r>
      <w:r>
        <w:rPr>
          <w:sz w:val="26"/>
        </w:rPr>
        <w:t xml:space="preserve"> даяконской и глушковской свит ундино-даинской серии. В соседнем к востоку районе (лист М-50-I</w:t>
      </w:r>
      <w:r>
        <w:rPr>
          <w:sz w:val="26"/>
          <w:lang w:val="en-US"/>
        </w:rPr>
        <w:t>V</w:t>
      </w:r>
      <w:r>
        <w:rPr>
          <w:sz w:val="26"/>
        </w:rPr>
        <w:t>) K-</w:t>
      </w:r>
      <w:r>
        <w:rPr>
          <w:sz w:val="26"/>
          <w:lang w:val="en-US"/>
        </w:rPr>
        <w:t>Ar</w:t>
      </w:r>
      <w:r>
        <w:rPr>
          <w:sz w:val="26"/>
        </w:rPr>
        <w:t xml:space="preserve"> </w:t>
      </w:r>
      <w:r>
        <w:rPr>
          <w:spacing w:val="-4"/>
          <w:sz w:val="26"/>
        </w:rPr>
        <w:t>возраст дацитов ундинодаинского комплекса равен 157 млн.лет [105].</w:t>
      </w:r>
    </w:p>
    <w:p>
      <w:pPr>
        <w:pStyle w:val="Normal"/>
        <w:widowControl w:val="false"/>
        <w:spacing w:lineRule="exact" w:line="460"/>
        <w:jc w:val="both"/>
        <w:rPr>
          <w:spacing w:val="-4"/>
          <w:sz w:val="26"/>
        </w:rPr>
      </w:pPr>
      <w:r>
        <w:rPr>
          <w:spacing w:val="-4"/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Раннемеловые интрузии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Абагайтуйский комплекс трахибазальт-риолитовый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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</w:t>
      </w:r>
      <w:r>
        <w:rPr>
          <w:rFonts w:cs="Times New Roman" w:ascii="Times New Roman" w:hAnsi="Times New Roman"/>
          <w:sz w:val="26"/>
          <w:lang w:val="en-US"/>
        </w:rPr>
        <w:t>K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</w:rPr>
        <w:t>а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ыделяется в пределах Балейского грабена, Куэнгинской и Арбагаро-Хо-лбонской впадин и в их обрамлении. Комплекс представлен дайками, тонкими жилами, мелкими штокообразными, воронкообразными, труб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образными и иными, сложными по форме телами риолитов и их эксп-лозивных брекчий, а также очень редкими дайками андезибазаль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айки и дайкообразные тела имеют мощность от первых метров до 250 м, их длина по простиранию достигает 1,5 км. Размеры штокообразных, воронкообразных, и близких к ним по форме тел составляют сотни метров - 1-1,5 км в поперечнике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иолиты представляют собой очень светлые массивные либо неотчетливо флюидальные породы мелкопорфировой или почти афировой структуры, с вкрапленниками калиевого полевого шпата и кварца и преимущественно микрофельзитовой основной массо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Эксплозивные брекчии риолитов весьма разнообразны по структу-рным и текстурным особенностям. Эти породы сложены псаммитовым либо псефитовым кластическим материалом, либо неоднородной смесью того и другого. Крупные обломки имеют как угловатую,так и округлую форму, состав их соответствует составу окружающих более древних пород, к которым нередко присоединяются и обломки риолитов. Кластический материал скреплен плотным кремнистым цементом. Текстура эксплозивных брекчий массивная либо грубофлюидальная, создаваемая полосовидным распределением обломков различной величин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ак установлено на ряде участков, формирование эксплозивных брекчий было многоэтапным. В частности, в пределах Балейского грабена псаммитовые и псефитовые брекчии пересекают породы глушковской свиты верхнеюрской ундинодаинской серии и приуроченные к ней кварцевые метасоматиты и, в свою очередь, пересекаются золотоносными жилами и тонкообломочными брекчиями с кремнистым цеме-нтом [36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 всех своих выходах эксплозивные брекчии подверглись низкотемпературному окварцеванию, аргиллизации и пересечены инъекциями фельзитовидных риолитов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ндезибазальты (известны только в Куэнгинской впадине) предс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тавляют собой массивные тонкокристаллические мелкопорфировые по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роды с интерсертальной структурой основной масс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петрохимическим особенностям риолиты и андезибазальты соо-тветствуют</w:t>
      </w:r>
      <w:r>
        <w:rPr>
          <w:spacing w:val="-4"/>
          <w:sz w:val="26"/>
        </w:rPr>
        <w:t xml:space="preserve"> породам как субщелочного, так и</w:t>
      </w:r>
      <w:r>
        <w:rPr>
          <w:sz w:val="26"/>
        </w:rPr>
        <w:t xml:space="preserve"> нормального ряда [72]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ижний возрастной предел комплекса определяется прорыванием его телами отложений нижнемеловой тургинской свиты. Верхняя возрастная граница не установлена. По данным К-А</w:t>
      </w:r>
      <w:r>
        <w:rPr>
          <w:sz w:val="26"/>
          <w:lang w:val="en-US"/>
        </w:rPr>
        <w:t>r</w:t>
      </w:r>
      <w:r>
        <w:rPr>
          <w:sz w:val="26"/>
        </w:rPr>
        <w:t xml:space="preserve"> анализа возраст андезибазальтов определен в 88 млн.лет [72]. К-А</w:t>
      </w:r>
      <w:r>
        <w:rPr>
          <w:sz w:val="26"/>
          <w:lang w:val="en-US"/>
        </w:rPr>
        <w:t>r</w:t>
      </w:r>
      <w:r>
        <w:rPr>
          <w:sz w:val="26"/>
        </w:rPr>
        <w:t xml:space="preserve"> возраст адуляра из балейских золоторудных жил, предположительно связанных с рассматриваемым комплексом, составил 114-120 млн.лет [3]. Возраст абагайтуйского комплекса принят раннемеловым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4. Тектоника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писываемая территория охватывает смежные части геоструктурных зон Монголо-Охотского подвижного пояса и Становой области. Основная часть площади листа, занимающая юго-западное окончание Борщовочного хребта и левобережье р.Шилка, принадлежит к Агинско-Борщовочной палеозойско-мезозойской сиало-фемической аккреционной зоне. С северо-запада и юго-востока к аккреционной зоне примыкают террейны с раннедокембрийской сиалической корой - Западно-Становой и Газимуро-Аргунский. Границами между геострукту-рными зонами служат Монголо-Охотский и Южно-Борщовочный структу-рные швы. </w:t>
      </w:r>
    </w:p>
    <w:p>
      <w:pPr>
        <w:pStyle w:val="Normal"/>
        <w:spacing w:lineRule="exact" w:line="460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                  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Домезозойские структуры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Западно-Становая зона</w:t>
      </w:r>
      <w:r>
        <w:rPr>
          <w:sz w:val="26"/>
        </w:rPr>
        <w:t xml:space="preserve">. </w:t>
      </w:r>
      <w:r>
        <w:rPr>
          <w:spacing w:val="-4"/>
          <w:sz w:val="26"/>
        </w:rPr>
        <w:t>Структуры этой зоны занимают северо</w:t>
      </w:r>
      <w:r>
        <w:rPr>
          <w:sz w:val="26"/>
        </w:rPr>
        <w:t>-за-падную часть листа. Эта площадь характеризуется повышенным уровнем гравитационного поля и сравнительно слабо дифференцированным низким магнитным полем. Только в северо-западном углу района выделяется крупная положительная магнитная аномалия над массивом габброидов кручининского комплекса, судя по которой контактовая поверхность массива полого падает в юго-восточном направлении, под гранитоиды. Последние, по геофизическим данным, слагают пологозалегающие тела, вероятно, большей частью подстилаемые опущенными блоками раннедокембрийских метаморфических пород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градиентам гравитационного поля намечается пологое перек-рытие</w:t>
      </w:r>
      <w:r>
        <w:rPr>
          <w:spacing w:val="-6"/>
          <w:sz w:val="26"/>
        </w:rPr>
        <w:t xml:space="preserve"> Западно-Становым</w:t>
      </w:r>
      <w:r>
        <w:rPr>
          <w:sz w:val="26"/>
        </w:rPr>
        <w:t xml:space="preserve"> блоком структур Агинско-борщовочной зоны. Прямыми наблюдениями перекрытие установлено на смежном листе М-50-</w:t>
      </w:r>
      <w:r>
        <w:rPr>
          <w:sz w:val="26"/>
          <w:lang w:val="en-US"/>
        </w:rPr>
        <w:t>II</w:t>
      </w:r>
      <w:r>
        <w:rPr>
          <w:spacing w:val="-4"/>
          <w:sz w:val="26"/>
        </w:rPr>
        <w:t xml:space="preserve"> (надвиги к югу под углом около 10</w:t>
      </w:r>
      <w:r>
        <w:rPr>
          <w:spacing w:val="-4"/>
          <w:sz w:val="26"/>
          <w:vertAlign w:val="superscript"/>
        </w:rPr>
        <w:t>о</w:t>
      </w:r>
      <w:r>
        <w:rPr>
          <w:spacing w:val="-4"/>
          <w:sz w:val="26"/>
        </w:rPr>
        <w:t>).</w:t>
      </w:r>
      <w:r>
        <w:rPr>
          <w:sz w:val="26"/>
        </w:rPr>
        <w:t xml:space="preserve"> В пределах описываемого района полосу надвигов продолжает по простиранию зона тектонитов на правом берегу р.Шилка, окаймляющая Прибрежный массив гранито-идов раннего палеозоя. Эта зона имеет падение к северу под углом 45-50</w:t>
      </w:r>
      <w:r>
        <w:rPr>
          <w:sz w:val="26"/>
          <w:vertAlign w:val="superscript"/>
        </w:rPr>
        <w:t>о</w:t>
      </w:r>
      <w:r>
        <w:rPr>
          <w:sz w:val="26"/>
        </w:rPr>
        <w:t>. Она представляет собой, по-видимому, краевой листрический взброс, деформированный в позднем мезозое в связи с образованием гранито-купольных структур в Агинско-Борщовочной зоне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Газимуро-Аргунская зона</w:t>
      </w:r>
      <w:r>
        <w:rPr>
          <w:sz w:val="26"/>
        </w:rPr>
        <w:t xml:space="preserve">. К этой зоне относится юго-восточная часть территории листа. Она характеризуется гравитационным минимумом и низким уровнем магнитного поля, создаваемого разновозрастными гранитоидам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сновную площадь занимают гнейсовидные гранитоиды северной периферии позднепалеозойского Шундуинского гранитоидного плутона. Характерно обилие в них пластообразных ксенолитов более дре-вних гнейсов, кристаллических сланцев и мраморов, а также грани-тных жил общего северо-восточного простирания. Полосчатость и гнейсовидность пород ксенолитов имеют крутое падение к юго-вос-току и северо-западу, обрисовывая тем самым широкие складчатые формы - по-видимому, реликтовые структуры замещенных палеозойскими гранитами более древних образований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труктуры нижнекаменноугольных отложений, сохранившиеся в   крупных ксенолитах среди массивных гранитов восточной части рай-она, представлены антиклиналями и синклиналями северо-восточного простирания с наклоном слоев на крыльях под углами 30-60</w:t>
      </w:r>
      <w:r>
        <w:rPr>
          <w:sz w:val="26"/>
          <w:vertAlign w:val="superscript"/>
        </w:rPr>
        <w:t>о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лавные разрывные нарушения в пределах Газимуро-Аргунской зоны имеют северо-восточное простирание. Они образуют периодичес-кую систему взбросо-сдвигов и сбросов с северо-западным и юго-восточным падением сместителей, которыми Шундуинский массив расчленен на вытянутые блоки. Разломы были активны в мезозое, но имели более древнее заложение, как можно судить по приуроченнос-ти к некоторым из них тел офикальцитов и доюрских милони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Агинско-Борщовочная зона.</w:t>
      </w:r>
      <w:r>
        <w:rPr>
          <w:sz w:val="26"/>
        </w:rPr>
        <w:t xml:space="preserve"> Эта зона представляет собой сложный ансамбль сдвиговых структур общего северо-восточного простирания, сжатый между Западно-Становой и Газимуро-Аргунской сиалическими глыбами. В границах листа Агинско-Борщовочная зона шириной 50-60 км образована множеством линзовидных тектонических блоков и пластин (дуплексов), сложенных породами докембрия и палеозоя; в осевой ее части залегает Борщовочный гранитный плутон. Общий структурный рисунок этой зоны подобен гигантскому меланжу, в котором домезозойские геологические комплексы тектонически фрагме-нтированы, перемещены как поперек, так и вдоль сдвиговой зоны и неоднократно метаморфизован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ектонические блоки - дуплексы, сложенные породами докембрия, имеют размеры большей частью от 1-2 до 5 км в поперечнике. В их строении участвуют габброиды чонгульского комплекса и метаморфи-ческие породы урульгинского комплекса. Эти образования, по-види-мому, принадлежат к ассоциации офиолитового типа, подвергшейся неравномерному динамотермальному метаморфизму на уровне амфиболитовой фации. Геохимические характеристики габброидов и амфиболитов левобережья р.Шилка [7], позволяют предположительно отнес-ти их к типу офиолитов основания островных дуг</w:t>
      </w:r>
      <w:r>
        <w:rPr>
          <w:spacing w:val="-8"/>
          <w:sz w:val="26"/>
        </w:rPr>
        <w:t xml:space="preserve"> и, возможно,</w:t>
      </w:r>
      <w:r>
        <w:rPr>
          <w:sz w:val="26"/>
        </w:rPr>
        <w:t xml:space="preserve"> краевых бассейн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ыделяются две морфологических разновидности дуплексов, сложенных породами офиолитовой ассоциации: линейно вытянутые линзо- и пластинообразные (Кангинский, Урульгинский, Калангуйский, Джидинская группа и др.) и линзообразные изогнутые в форме буквы S (Кулиндинский, Дутурульский, Холбонский и др.). Почти во всех случаях с ориентировкой тектонических ограничений дуплексов совпадает (или близка к ней) ориентировка полосчатости и кристаллизационной сланцеватости слагающих их пород. Это позволяет установить, что вся система дуплексов имеет преимущественно крутое падение к юго-востоку. В некоторых блоках выявляются серии син- и антиформных складок шириной от первых километров до сотен метров, которые осложнены дисгармоничными складками более высоких порядков (доли метра-несколько метров) и местами мелкой плойчатостью. Для крупных складок намечается развитие более открытых форм в габброидных блоках и более сжатых - в амфиболитовых, что, по-видимому, указывает на сопряженность складкообразования и вы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сокотемпературного метаморфизма габброид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и тектонических блоков, сложенных в основном палеозойски-ми образованиями, самым крупным является Теленгуйский блок дли-ной 60 км и шириной до 15 км (его юго-западный фланг находится за пределами листа). Вдоль юго-восточного края блока широко распространена макаровская свита среднего-верхнего девона, вся остальная его часть занята гранитоидами Теленгуйского массив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-4"/>
          <w:sz w:val="26"/>
        </w:rPr>
        <w:t xml:space="preserve">В </w:t>
      </w:r>
      <w:r>
        <w:rPr>
          <w:sz w:val="26"/>
        </w:rPr>
        <w:t>нижней</w:t>
      </w:r>
      <w:r>
        <w:rPr>
          <w:spacing w:val="-4"/>
          <w:sz w:val="26"/>
        </w:rPr>
        <w:t xml:space="preserve"> половине разреза </w:t>
      </w:r>
      <w:r>
        <w:rPr>
          <w:sz w:val="26"/>
        </w:rPr>
        <w:t>макаровской</w:t>
      </w:r>
      <w:r>
        <w:rPr>
          <w:spacing w:val="-4"/>
          <w:sz w:val="26"/>
        </w:rPr>
        <w:t xml:space="preserve"> </w:t>
      </w:r>
      <w:r>
        <w:rPr>
          <w:sz w:val="26"/>
        </w:rPr>
        <w:t>свиты</w:t>
      </w:r>
      <w:r>
        <w:rPr>
          <w:spacing w:val="-4"/>
          <w:sz w:val="26"/>
        </w:rPr>
        <w:t xml:space="preserve"> </w:t>
      </w:r>
      <w:r>
        <w:rPr>
          <w:sz w:val="26"/>
        </w:rPr>
        <w:t>преобладают</w:t>
      </w:r>
      <w:r>
        <w:rPr>
          <w:spacing w:val="-4"/>
          <w:sz w:val="26"/>
        </w:rPr>
        <w:t xml:space="preserve"> пелит</w:t>
      </w:r>
      <w:r>
        <w:rPr>
          <w:sz w:val="26"/>
        </w:rPr>
        <w:t>-алевритовые фации, с тектонизированной олистостромой вблизи подошвы, а в верхней - известковисто-псаммитовые. Это характеризует</w:t>
      </w:r>
      <w:r>
        <w:rPr>
          <w:spacing w:val="-8"/>
          <w:sz w:val="26"/>
        </w:rPr>
        <w:t xml:space="preserve"> отложения как </w:t>
      </w:r>
      <w:r>
        <w:rPr>
          <w:sz w:val="26"/>
        </w:rPr>
        <w:t>шельфовый</w:t>
      </w:r>
      <w:r>
        <w:rPr>
          <w:spacing w:val="-8"/>
          <w:sz w:val="26"/>
        </w:rPr>
        <w:t xml:space="preserve"> комплекс, вероятно, типа окраинных морей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садочная толща девона слагает Макаровскую синклиналь, кото-рая в современной структуре представлена только частью юго-вос-точного крыла и ядра. Судя по этим фрагментам, синклиналь отно-сится к типу открытых линейных складок с плавно ундулирующим ша-рниром и брахиформными антиклиналями и синклиналями второго порядка. С юго-востока на Макаровскую синклиналь надвинуты блоки метаморфических пород урульгинского и агинско-борщовочного комп-лексов. На правом берегу р.Онон пологий надвиг переходит по простиранию в взброс под углом 35-40</w:t>
      </w:r>
      <w:r>
        <w:rPr>
          <w:sz w:val="26"/>
          <w:vertAlign w:val="superscript"/>
        </w:rPr>
        <w:t>о</w:t>
      </w:r>
      <w:r>
        <w:rPr>
          <w:sz w:val="26"/>
        </w:rPr>
        <w:t>. Контакты надвинутых блоков с толщей</w:t>
      </w:r>
      <w:r>
        <w:rPr>
          <w:spacing w:val="-4"/>
          <w:sz w:val="26"/>
        </w:rPr>
        <w:t xml:space="preserve"> девона выражены полосой</w:t>
      </w:r>
      <w:r>
        <w:rPr>
          <w:sz w:val="26"/>
        </w:rPr>
        <w:t xml:space="preserve"> перемятых и рассланцованных пород, в том числе развальцованного грубообломочного материала олистос-тромы. В деформированных осадочных породах развита тектоническая линейность, ориентированная близко к направлению падения сланцеватости. Юго-восточное крыло Макаровской синклинали опрокинуто перед фронтом надвига к северо-западу, как устанавливается по текстурным признакам слоев и по результатам изучения тонкого кливажа и сланцеватости пород в ориентированных шлифах, проведе-нного А.И.Родыгиным в 1993 г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Форма Теленгуйского гранитоидного массива по геологическим и геофизическим данным, близка к трехосному эллипсоиду, средняя ось которого погружается на юго-восток под углом 50-60</w:t>
      </w:r>
      <w:r>
        <w:rPr>
          <w:sz w:val="26"/>
          <w:vertAlign w:val="superscript"/>
        </w:rPr>
        <w:t>о</w:t>
      </w:r>
      <w:r>
        <w:rPr>
          <w:sz w:val="26"/>
        </w:rPr>
        <w:t>. Очертания массива отчасти обусловлены его раздавливанием в зоне смятия наподобие гигантской будины. Об этом свидетельствует концентрация катаклазитов гранитоидов в области острых окончаний веретенообразного тела и появление динамосланцев по ороговикованным осадочным породам в экзоконтактах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енее крупные линзовидные блоки, сложенные палеозойскими об-разованиями, рассеяны среди гнейсо-амфиболитовых и метагабброид-ных дуплексов. Породы в них рассланцованы, милонитизированы, катаклазированы. Более значительный по размерам среди них Ложнико-вский блок представляет собой сдвоенную (?) тектоническую плас-тину вертикальной мощностью, по геофизическим данным, около 2 км, которая сложена в основном гидротермально измененными какиритами по гранитоидам и ороговикованными породами предположите-льно макаровской свиты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ногие из линзовидных блоков (например, на р.Онон ниже устья р.Унда) сами подверглись начальному меланжированию и состоят из притертых  менее крупных линз (до нескольких метров в поперечни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ке) без существенной роли тонкого матрикса между ни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собую разновидность дуплексов составляют блоки тектонизиро-ванной олистостромы на обоих берегах р.Шилка. Вблизи г.Нерчинска брекчированная олистостромовая пластина мощностью 0,3-0,4 км полого (под углом 10-15</w:t>
      </w:r>
      <w:r>
        <w:rPr>
          <w:sz w:val="26"/>
          <w:vertAlign w:val="superscript"/>
        </w:rPr>
        <w:t>о</w:t>
      </w:r>
      <w:r>
        <w:rPr>
          <w:sz w:val="26"/>
        </w:rPr>
        <w:t>) надвинута на вулканогенно-осадочные породы верхнего мезозоя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Тектонические </w:t>
      </w:r>
      <w:r>
        <w:rPr>
          <w:spacing w:val="4"/>
          <w:sz w:val="26"/>
        </w:rPr>
        <w:t>швы между крупными дуплексами</w:t>
      </w:r>
      <w:r>
        <w:rPr>
          <w:sz w:val="26"/>
        </w:rPr>
        <w:t xml:space="preserve"> представляют со-бой полосы распространения агинско-борщовочного динамометаморфического комплекса. По отношению к геоструктурной зоне в целом этот комплекс соответствует тектонитовой матрице меланжа. Диа-фторитовые зеленые сланцы в составе динамометаморфического пояса слагают веерообразные зоны длиной от 5-10 до 30-50 км и шириной до 4-5 км, разделенные блоками кристаллических пород среднего-основного состава. Обычно имеются переходные пакеты чередования измененных тектонических фрагментов субстрата и собственно зеленосланцевых диафторитов видимой мощностью от нескольких десятков метров до 1-1,5 км. Несколько меньшие размеры имеют динамометаморфические зоны по кристаллическим породам кислого состава, сложенные бластоультрамилонитами, филлонитами, слюдистыми сланцами. Местами они также содержат реликтовые линзы пород субстрата, переходящие в тектонические меланжи смешанного состав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ланцеватость и полосчатость филлитовидных тектонобластитов  и зеленых сланцев обычно имеют углы наклона от 25-3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до 50-65</w:t>
      </w:r>
      <w:r>
        <w:rPr>
          <w:sz w:val="26"/>
          <w:vertAlign w:val="superscript"/>
        </w:rPr>
        <w:t>о</w:t>
      </w:r>
      <w:r>
        <w:rPr>
          <w:sz w:val="26"/>
        </w:rPr>
        <w:t>, редко до 70-75</w:t>
      </w:r>
      <w:r>
        <w:rPr>
          <w:sz w:val="26"/>
          <w:vertAlign w:val="superscript"/>
        </w:rPr>
        <w:t>о</w:t>
      </w:r>
      <w:r>
        <w:rPr>
          <w:sz w:val="26"/>
        </w:rPr>
        <w:t>. По отношению к сланцеватости и полосчатости пород дуплексов наблюдается как согласное, так и кососекущее (10-15</w:t>
      </w:r>
      <w:r>
        <w:rPr>
          <w:sz w:val="26"/>
          <w:vertAlign w:val="superscript"/>
        </w:rPr>
        <w:t>о</w:t>
      </w:r>
      <w:r>
        <w:rPr>
          <w:sz w:val="26"/>
        </w:rPr>
        <w:t>) простирание динамометаморфических зон. Внутренняя структура пакетов динамометаморфитов характеризуется сочетанием сжатых, до изоклинальных, мелких складок, фестонов, плойчатости, будинажа и продольных разрывов сплошности сланцев. При этом даже в пределах единых тектонических пакетов наблюдается морфологическая дисгармония складок зеленых и филлитовидных сланцев. Филлитовидные те-ктонобластиты обычно слагают многопорядковые изоклинально-склад-чатые серии с сильно вытянутыми, до нитеобразных, острыми замками, транзитной через замки сланцеватостью и разорванными крыльями. Ширина обычно наблюдаемых в обнажениях складок от первых са-нтиметров до нескольких метров. По морфологическим особенностям эти структуры интерпретируются как серии складок ламинарного течения милонитового материал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правобережье р.Урульга (участок Пешково) установлено, что зеркала изоклинально-складчатых систем в тектонической пластине филлонитов падают на юго-восток, в направлении, обратном падению осевых плоскостей складок и, следовательно, взаимоотношения зеленосланцевых и филлонитовых пакетов в вертикальном разрезе не могут быть определены только по падению сланцеватости. Вместе с тем, наблюдаемые ориентировки сланцеватости свидетельствуют о преобладающем юго-восточном падении дислокационных зон, в целом согласно с направлением падения системы дуплекс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ряде участков на складчатые структуры агинско-борщовочного комплекса наложены более поздние деформации: изгибы изоклинально-складчатых пакетов филлонитов в виде широких открытых син- и антиформ, кинкбенды, спиралеобразные изгибы будин и шарниров ра-нних складок, взаимное вдавливание и облекание будин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Линзы тектонического меланжа приурочены к интервалам раздува и расщепления пакетов тектонитов. Меланжи состоят из линзовидных глыб субстрата величиной от нескольких десятков метров до 1-2 м, заключенных в тектонитовом матриксе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 учетом данных по соседним территориям установлено, что вся система блокоразделяющих дислокационных зон образует неравномер-ную сеть, ромбовидные ячеи которой растянуты в направлении юго-запад - северо-восток. Этот </w:t>
      </w:r>
      <w:r>
        <w:rPr>
          <w:spacing w:val="-4"/>
          <w:sz w:val="26"/>
        </w:rPr>
        <w:t>структурный рисунок</w:t>
      </w:r>
      <w:r>
        <w:rPr>
          <w:sz w:val="26"/>
        </w:rPr>
        <w:t xml:space="preserve"> соответствует кинематике</w:t>
      </w:r>
      <w:r>
        <w:rPr>
          <w:spacing w:val="-8"/>
          <w:sz w:val="26"/>
        </w:rPr>
        <w:t xml:space="preserve"> регионального правого сдвига в условиях поперечного сжатия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Элементарные разломы в составе сдвиговой зоны выражены зонами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sz w:val="26"/>
        </w:rPr>
        <w:t>тектонитов второго и третьего порядка, узкими зонами меланжирования, разлинзования и притертыми швами с убывающей ролью катаклазитов и милонитов. Эти фрагменты генеральной структуры группируются в системы взбросо-сдвигов, сдвиго-надвигов, реже простых сдвигов и надвигов. Кинематика скалывания с большой ролью сдвиговой составляющей устанавливается по обычно пологому залеганию шарниров малых складок течения и кристаллизационной линейности динамометаморфитов (от 10-15 до 20-25</w:t>
      </w:r>
      <w:r>
        <w:rPr>
          <w:sz w:val="26"/>
          <w:vertAlign w:val="superscript"/>
        </w:rPr>
        <w:t>о</w:t>
      </w:r>
      <w:r>
        <w:rPr>
          <w:sz w:val="26"/>
        </w:rPr>
        <w:t>), хотя сланцеватость часто имеет крутые углы падения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имером взбросо-надвиговой зоны разлинзования является запа-дный контакт Дутурульского блока на левобережье р.Унда, где тектонический пакет мощностью 50-70 м сложен перетасованными прите-ртыми линзовидными пластинами кварцевых диоритов, хлоритовых сланцев, кварцитов и мраморов с полосами катаклазитов и милони-тов между ними. Аналогичный характер имеет Макаровский надвиг, а</w:t>
      </w:r>
    </w:p>
    <w:p>
      <w:pPr>
        <w:pStyle w:val="Normal"/>
        <w:spacing w:lineRule="exact" w:line="440"/>
        <w:rPr>
          <w:sz w:val="26"/>
        </w:rPr>
      </w:pPr>
      <w:r>
        <w:rPr>
          <w:sz w:val="26"/>
        </w:rPr>
        <w:t>также ряд других разломов Южно-Борщовочной зоны.</w:t>
      </w:r>
    </w:p>
    <w:p>
      <w:pPr>
        <w:pStyle w:val="Normal"/>
        <w:spacing w:lineRule="exact" w:line="460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 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         </w:t>
      </w:r>
      <w:r>
        <w:rPr>
          <w:sz w:val="26"/>
        </w:rPr>
        <w:t>Мезозойские структуры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езозойские супраструктуры сформированы осадочными и вулканогенными толщами юры и нижнего мела. Эндогенные мезозойские стру-ктуры на уровне кристаллического фундамента морфологически выражены плутоническими телами акатуевского, шахтаминского и борщовочного комплексов. Кроме того, мезозойским деформациям подверглись более древние дислокационные зон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ижне- и среднеюрские отложения слагают южное крыло Ундинской синклинали северо-восточного простирания. Северное крыло и часть ядра этой складки оборваны разломами долгоживущей Левоундинской зоны. На юго-западном фланге складки блоки амфиболитов, габброидов и зеленых сланцев надвинуты на юру под углом 30-40</w:t>
      </w:r>
      <w:r>
        <w:rPr>
          <w:sz w:val="26"/>
          <w:vertAlign w:val="superscript"/>
        </w:rPr>
        <w:t>о</w:t>
      </w:r>
      <w:r>
        <w:rPr>
          <w:sz w:val="26"/>
        </w:rPr>
        <w:t>, северо-восточнее эти разломы сменяются сбросом с юго-восточным падением сместителя. Слои широкого южного крыла имеют углы падения в сре-днем 30-4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и характеризуются слабой продольной и поперечной во-лнистостью. На левобережье р.Калангуй синклинальную складку осложняет брахиформная антиклиналь второго порядка, в ядре которой обнажаются гранитоиды ундинского комплекс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рушенный разломами фрагмент нижнеюрской моноклинали участвует в строении тектонической пластины по п.Ларионкова на правобережье р.Унда. Здесь слои нижней юры полого залегают на какиритах по гранитоидам ундинского комплекс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е-верхнеюрские осадочно-вулканогенные образования слагают асимметричные пологие впадины-мульды, по периферии которых распространены многочисленные субвулканические штоки, дайки и силлы. Часть силлов приурочена к поверхности раздела нижне-сред-неюрского этажа и фундамента. В западной части Шадоронской впадины нарушенные разломами осадочно-туфогенные толщи имеют общий наклон к северо-западу, выполаживаясь в этом направлении до 10-15</w:t>
      </w:r>
      <w:r>
        <w:rPr>
          <w:sz w:val="26"/>
          <w:vertAlign w:val="superscript"/>
        </w:rPr>
        <w:t>о</w:t>
      </w:r>
      <w:r>
        <w:rPr>
          <w:sz w:val="26"/>
        </w:rPr>
        <w:t>. Ундино-Ононская впадина (в низовьях р.Унда) наследует стру-ктурный план нижней-средней юры. В современной структуре сохранились лишь отдельные части этой впадины, представленные юго-за-падными крыльями первичных мульд. На левобережье р.Шилка вулканогенные породы слагают цепь тектонических блоков, мульд и субвулканических тел общего северо-восточного простирания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троение впадин осложнено местными пологими флексурами, продольными и поперечными разрывными нарушениями, что связано с ко-нседиментационными и более поздними перемещениями блоков домезозойского фундамента. Тектонический рельеф фундамента впадин по геофизическим данным имеет вертикальную амплитуду до 400 м. В одностороннем Лесковском грабене фундамент опущен на 600 м от земной поверхност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е-позднеюрские плутонические структуры Газимуро-Аргунс-кой зоны контролируют размещение Сарбактуйского, Голготайского и других интрузивных массивов. По геофизическим и геологическим данным названные интрузивы имеют более пологие юго-восточные и более крутые северо-западные контакты. На глубине они, по-види-мому, соединяются в единое пологозалегающее тело вертикальной мощностью порядка</w:t>
      </w:r>
      <w:r>
        <w:rPr>
          <w:spacing w:val="-8"/>
          <w:sz w:val="26"/>
        </w:rPr>
        <w:t xml:space="preserve"> 3-5 км.</w:t>
      </w:r>
      <w:r>
        <w:rPr>
          <w:sz w:val="26"/>
        </w:rPr>
        <w:t xml:space="preserve"> Расположение выступов этой крупной плитообразной залежи по типу структурного рисунка левосторонних кулис указывает на то, что они приурочены к соответствующим структурам растяжения и отрыва, которые оперяют левосдвиговую систему разломов на границе с Агинско-Борщовочной зоной. Этой же кинематикой левого сдвига объясняется угловато-ступенчатая конфигурация южной границы Шадоронской впадины в верховьях левых притоков р.Унда. Здесь, кроме того, характерна концентрация субвулканических тел перед ступенями растяжения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амой крупной мезозойской структурой района является Борщово-чный гранитогнейсовый вал, сложенный гранитами коллизионного типа. Вал осложнен куполами второго и третьего порядка и сопровождается синплутоническими дислокационными структурами в раме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а территории листа Борщовочный плутон в современном эрозион-ном </w:t>
      </w:r>
      <w:r>
        <w:rPr>
          <w:spacing w:val="-4"/>
          <w:sz w:val="26"/>
        </w:rPr>
        <w:t>срезе занимает около 40% площади Агинско-Борщовочной зоны.</w:t>
      </w:r>
      <w:r>
        <w:rPr>
          <w:sz w:val="26"/>
        </w:rPr>
        <w:t xml:space="preserve"> По геофизическим данным форма плутона - пологозалегающее плитообра-зное тело, на глубине в 1,5-2 раза более широкое, чем на поверхности. Вертикальная толщина его составляет от 3-4 до примерно 6 км, увеличиваясь в юго-западном направлении. На юго-западном фланге массив ограничивается приподнятыми тектоническими блоками метаморфических пород с повышенным полем силы тяжести над ними.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еверо-западная контактовая зона плутона шириной местами до 1,5-2 км - инъекционная, с постепенным нарастанием количества и мощности гранитных тел в направлении массива. Инъекционные тела ориентированы в основном согласно с контурами массив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близи внешнего края этой зоны тектонические пластины вмещающих пород, падение которых обычно направлено к юго-востоку (в сторону плутона), изогнуты согласно с противоположным падением гранитных тел. Эта деформация пластин рамы устанавливается по постепенному изменению направления падения сланцеватости вмещающих пород на пологое северо-западное, обрисовывающее купольное строение плутон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юго-восточном тектоническом контакте краевая зона плутона шириной до 1,5-2 км представляет собой чередование пакетов апогранитных тектонитов (бластомилонитов, ультрамилонитов, протомилонитов, катаклазитов) с пластинами и линзами слабодеформированных гнейсовидных и массивных гранитов. С продвижением внутрь ма-ссива частота и мощность зон тектонитов постепенно уменьшаются. Общее направление падения зоны синплутонических тектонитов юго-восточное под углами от 10-20 до 30-45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, близкое к направлению падения сланцеватости пород рамы, в том числе более ранних тектонитов агинско-борщовочного комплекса. Однако, в ряде случаев устанавливается пересечение древних динамометаморфитов Борщовочной тектонитовой зоной под острым углом, ориентированным вершиной к северо-востоку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ее поздний краевой Борщовочный разлом по юго-восточной границе плутона имеет то же направление падения под углом порядка 30-4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и выражен зоной каолинизированных брекчий. На расстоянии 2,5 км по падению от выхода на поверхность он подсечен скважиной на глубине 1,2 км [27]. Разлом ограничивает северные края нижнемеловых грабенов, в отложениях которых присутствует обломо-чный материал  деформированных борщовочных гранитоидов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Форма  юго-западного острого окончания  Борщовочного  массива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sz w:val="26"/>
        </w:rPr>
        <w:t>обусловлена его раздавливанием в месте слияния Южно-Борщовочной и Урульгинской разломных зон с образованием на этом участке тектонического меланжа, в котором участвуют граниты и породы рам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рщовочный гранитогнейсовый вал ориентирован по длинной диа-гонали сколовой сети, которую образуют тектониты региональной сдвиговой зоны, под углом около 2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к ее общему простиранию. В плане вал имеет в первом приближении конфигурацию скошенного и S-образно изогнутого параллелограмма. S-образные очертания создаются, кроме того, асимметричным размещением купольных структур второго порядка, которые конформно окаймляются аналогичными S-образными конфигурациями тектонитовых</w:t>
      </w:r>
      <w:r>
        <w:rPr>
          <w:spacing w:val="-4"/>
          <w:sz w:val="26"/>
        </w:rPr>
        <w:t xml:space="preserve"> зон рамы (Шивкинский</w:t>
      </w:r>
      <w:r>
        <w:rPr>
          <w:sz w:val="26"/>
        </w:rPr>
        <w:t xml:space="preserve"> купол, Урульгинская флексура и др.). В юго-восточной приконтактовой зоне в такие же сигмоиды изогнута серия тектонических пластин, частью обрезанных по границе массив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упольные структуры, образованные пологими  "пластами" разн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этапных гранитов и вмещающих пород с центробежным падением слан-цеватости, гнейсовидности и самих слоев, развивались синхронно с борщовочным плутонометаморфизмом. Синплутоническими являются и упомянутые выше S-образные структуры окаймления. Самым сложным деформациям подверглись Шивкинский и расположенный юго-западнее Пешковский купола. В их южной и юго-западной частях ориентирова-нные</w:t>
      </w:r>
      <w:r>
        <w:rPr>
          <w:spacing w:val="-4"/>
          <w:sz w:val="26"/>
        </w:rPr>
        <w:t xml:space="preserve"> текстуры и скиалиты</w:t>
      </w:r>
      <w:r>
        <w:rPr>
          <w:sz w:val="26"/>
        </w:rPr>
        <w:t xml:space="preserve"> вмещающих пород имеют устойчивое падение к центру куполов. Это, возможно, объясняется развитием в "анома-льных" крыльях системы дополнительных сжатых складок с противоположным падением их осевых плоскостей и зеркала складчатост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писанная выше мезозойская структурная обстановка Агинско-Бо-рщовочной зоны является реализацией регионального левого сдвига. В результате последнего была интенсивно деформирована правосторонняя сдвиговая зона домезозойского этапа. Новообразованные элементы левосторонней сдвиговой зоны представлены характерными разнопорядковыми S-образными мега- и мезо-структурами вращения. Тело Борщовочного плутона, возможно, занимает крупный сдвиго-ра-здвиг, диагональный по отношению к сдвиговой зоне в цело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 аналогичной </w:t>
      </w:r>
      <w:r>
        <w:rPr>
          <w:spacing w:val="-10"/>
          <w:sz w:val="26"/>
        </w:rPr>
        <w:t>сдвиго-раздвиговой</w:t>
      </w:r>
      <w:r>
        <w:rPr>
          <w:sz w:val="26"/>
        </w:rPr>
        <w:t xml:space="preserve"> структурой, по-видимому, связана и Кангинско-Апрелковская цепь гранитных массивов борщовочного комплекса, конформных с куполовидными синплутоническими структурами рамы. По геофизическим данным Кангинский и Центральный массивы являются куполами единого линзовидного гранитного тела толщиной до 3 км. На севере эта линза погружается под Прибрежный массив раннепалеозойских гранитоидов, на юго-востоке примыкает к Теленгуйскому гранитоидному массиву раннепермского возраст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ижнемеловые структуры сложены континентальными осадочными толщами и образуют депрессионные полосы на границах геоструктур-ных зон - Пришилкинскую и Ундино-Даинскую. Пришилкинская полоса представлена линейными кулисообразно расположенными Арбагаро-Хо-лбонской и Куэнгинской грабен-синклинальными впадинами. В Ундино-Даинской полосе размещаются Лесковский, Балейский и Семеновский грабены. Характерна приуроченность депрессионных структур к выступам домезозойского основания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рбагаро-Холбонская впадина асимметрична, с более пологим се-веро-западным</w:t>
      </w:r>
      <w:r>
        <w:rPr>
          <w:spacing w:val="8"/>
          <w:sz w:val="26"/>
        </w:rPr>
        <w:t xml:space="preserve"> (от 10-15</w:t>
      </w:r>
      <w:r>
        <w:rPr>
          <w:spacing w:val="8"/>
          <w:sz w:val="26"/>
          <w:vertAlign w:val="superscript"/>
        </w:rPr>
        <w:t>о</w:t>
      </w:r>
      <w:r>
        <w:rPr>
          <w:spacing w:val="8"/>
          <w:sz w:val="26"/>
        </w:rPr>
        <w:t>) и более крутым юго-восточным</w:t>
      </w:r>
      <w:r>
        <w:rPr>
          <w:sz w:val="26"/>
        </w:rPr>
        <w:t xml:space="preserve"> крылом (30-50</w:t>
      </w:r>
      <w:r>
        <w:rPr>
          <w:sz w:val="26"/>
          <w:vertAlign w:val="superscript"/>
        </w:rPr>
        <w:t>о</w:t>
      </w:r>
      <w:r>
        <w:rPr>
          <w:sz w:val="26"/>
        </w:rPr>
        <w:t>, иногда до 80</w:t>
      </w:r>
      <w:r>
        <w:rPr>
          <w:sz w:val="26"/>
          <w:vertAlign w:val="superscript"/>
        </w:rPr>
        <w:t>о</w:t>
      </w:r>
      <w:r>
        <w:rPr>
          <w:sz w:val="26"/>
        </w:rPr>
        <w:t>), нарушенным крупным сбросом. Фундамент впадины по геофизическим данным погружен на глубину до 1200 м от поверхности. С его блоковым строением связаны мульды и участки поднятий в наслоениях нижнего мел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Фундамент Куэнгинской впадины залегает на глубине 500-700 м. Северо-западное крыло этого одностороннего грабена пологое (10-20</w:t>
      </w:r>
      <w:r>
        <w:rPr>
          <w:sz w:val="26"/>
          <w:vertAlign w:val="superscript"/>
        </w:rPr>
        <w:t>о</w:t>
      </w:r>
      <w:r>
        <w:rPr>
          <w:sz w:val="26"/>
        </w:rPr>
        <w:t>), юго-восточное крыло ограничено крупным разломом, проходящим по долине р.Шилка, и его наклон местами увеличивается до 45-55</w:t>
      </w:r>
      <w:r>
        <w:rPr>
          <w:sz w:val="26"/>
          <w:vertAlign w:val="superscript"/>
        </w:rPr>
        <w:t>о</w:t>
      </w:r>
      <w:r>
        <w:rPr>
          <w:sz w:val="26"/>
        </w:rPr>
        <w:t>. Вблизи устья р.Нерча этим разломом оборваны фрагменты юго-западного фланга впадины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Ундино-Даинской полосе размеры нижнемеловых грабенов возра-стают с запада на восток. Глубина залегания фундамента, по данным бурения и геофизических работ, в Балейском грабене превышает 1000 м, а в Лесковском грабене составляет около 600 м. Характерно</w:t>
      </w:r>
      <w:r>
        <w:rPr>
          <w:spacing w:val="-4"/>
          <w:sz w:val="26"/>
        </w:rPr>
        <w:t xml:space="preserve"> пологое залегание нижнемеловых отложений и асимметричное</w:t>
      </w:r>
      <w:r>
        <w:rPr>
          <w:sz w:val="26"/>
        </w:rPr>
        <w:t xml:space="preserve"> строение грабенов, раздробленных </w:t>
      </w:r>
      <w:r>
        <w:rPr>
          <w:spacing w:val="4"/>
          <w:sz w:val="26"/>
        </w:rPr>
        <w:t>разрывными нарушениями на</w:t>
      </w:r>
      <w:r>
        <w:rPr>
          <w:sz w:val="26"/>
        </w:rPr>
        <w:t xml:space="preserve"> ступенчатые блок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Изолированное положение занимает Пешковская впадина в бассей-не р.Урульга. Эта вытянутая вдоль подножья Борщовочного хребта пологая синклиналеподобная структура не нарушена разломами. Фун-дамент впадины, по геофизическим  данным, залегает на глубине от 130-150 до 200 м [96]. Возможно, образование этой структуры обу-словлено заполнением грубообломочными предгорными отложениями углубления в домеловом рельефе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зднемезозойские разрывные нарушения разделяются на продольные и поперечные по отношению к генеральному структурному плану района. Продольные нарушения наследуют системы древних разломов, которые контролировали заложение мезозойских депрессионных зон и предмеловых поднятий Борщовочного хребта. Кинематические типы этих разломов соответствуют</w:t>
      </w:r>
      <w:r>
        <w:rPr>
          <w:spacing w:val="-6"/>
          <w:sz w:val="26"/>
        </w:rPr>
        <w:t xml:space="preserve"> </w:t>
      </w:r>
      <w:r>
        <w:rPr>
          <w:sz w:val="26"/>
        </w:rPr>
        <w:t>обстановкам</w:t>
      </w:r>
      <w:r>
        <w:rPr>
          <w:spacing w:val="-6"/>
          <w:sz w:val="26"/>
        </w:rPr>
        <w:t xml:space="preserve"> </w:t>
      </w:r>
      <w:r>
        <w:rPr>
          <w:sz w:val="26"/>
        </w:rPr>
        <w:t>растяжения</w:t>
      </w:r>
      <w:r>
        <w:rPr>
          <w:spacing w:val="-6"/>
          <w:sz w:val="26"/>
        </w:rPr>
        <w:t>: сбросы, сбросо</w:t>
      </w:r>
      <w:r>
        <w:rPr>
          <w:sz w:val="26"/>
        </w:rPr>
        <w:t xml:space="preserve">-выдвиги и, возможно, раздвиги, сопровождающиеся зонами тектонических брекчий и гидротермально-метасоматически измененых пород. Главные разломы этой группы - Пришилкинский, Борщовочный и Южно-Борщовочный. К ней же относятся малоамплитудные продольные зоны повышенной трещиноватости, разделяющие Борщовочный плутон на серию узких блоков северо-восточного простирания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6"/>
          <w:sz w:val="26"/>
        </w:rPr>
        <w:t xml:space="preserve">Поперечные разломы представляют периодические параллельные </w:t>
      </w:r>
      <w:r>
        <w:rPr>
          <w:sz w:val="26"/>
        </w:rPr>
        <w:t xml:space="preserve">сколовые системы северо-западного простирания, которые расчленя-ют домезозойские и мезозойские комплексы пород как единое целое. Морфологически они выражены группами правых и левых сдвигов с горизонтальной амплитудой до нескольких сотен метров. Шаг между сериями поперечных разломов составляет 10-20 км, между элемента-рными разрывными нарушениями 1-5 км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зломы других направлений представлены сбросами в ограничении небольших верхнемезозойских впадин, а также сдвигами или взбросо-сдвигами, к которым приурочены отдельные отрезки долинсовременной речной сети (например, дугообразный разлом на отрезке р.Калангуй - р.Унда - р.Онон)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    </w:t>
      </w:r>
      <w:r>
        <w:rPr>
          <w:sz w:val="26"/>
        </w:rPr>
        <w:t>5. История геологического развития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геологической истории района выделяются следующие основные этапы: раннепротерозойский, раннепалеозойский, средне-позднепа-леозойский, раннемезозойский, позднемезозойский и кайнозойский. История самых ранних этапов может быть восстановлена только в немногих фрагментах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огласно современным представлениям</w:t>
      </w:r>
      <w:r>
        <w:rPr>
          <w:spacing w:val="-4"/>
          <w:sz w:val="26"/>
        </w:rPr>
        <w:t xml:space="preserve"> [8 и др.], к</w:t>
      </w:r>
      <w:r>
        <w:rPr>
          <w:sz w:val="26"/>
        </w:rPr>
        <w:t xml:space="preserve"> началу проте-розоя</w:t>
      </w:r>
      <w:r>
        <w:rPr>
          <w:spacing w:val="-6"/>
          <w:sz w:val="26"/>
        </w:rPr>
        <w:t xml:space="preserve"> относится деструкция архейской континентальной коры,</w:t>
      </w:r>
      <w:r>
        <w:rPr>
          <w:sz w:val="26"/>
        </w:rPr>
        <w:t xml:space="preserve"> обособление и отодвигание Забайкальской глыбы от Сибирского кратона. Во второй половине раннего протерозоя предполагается проявление коллизионных процессов на южной окраине </w:t>
      </w:r>
      <w:r>
        <w:rPr>
          <w:spacing w:val="-6"/>
          <w:sz w:val="26"/>
        </w:rPr>
        <w:t xml:space="preserve">Сибирского кратона </w:t>
      </w:r>
      <w:r>
        <w:rPr>
          <w:sz w:val="26"/>
        </w:rPr>
        <w:t>[8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б этих обстановках,возможно, свидетельствует формирование в дорифейском фундаменте габброидов чонгульского комплекса, которые позднее подверглись деформациям и метаморфизму в условиях амфиболитовой фации совместно с вмещающими раннедокембрийскими гранитоидами и большей частью были превращены в породы гнейсо-амфиболитового урульгинского комплекса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читается [7], что по петрохимическим и геохимическим особенностям амфиболиты верховьев р.Шилка между ст.Холбон и г.Нерчинск имеют сходство с офиолитами океанических островов, а за пределами</w:t>
      </w:r>
      <w:r>
        <w:rPr>
          <w:spacing w:val="-4"/>
          <w:sz w:val="26"/>
        </w:rPr>
        <w:t xml:space="preserve"> района - с офиолитами</w:t>
      </w:r>
      <w:r>
        <w:rPr>
          <w:sz w:val="26"/>
        </w:rPr>
        <w:t xml:space="preserve"> срединно-океанических хребтов. Время су-ществования этих геодинамических обстановок некоторыми авторами [7,8 и др.] считается рифейским. Возможно, однако, что его следует относить к концу раннего протерозоя, в соответствии с принятым в настоящей работе возрастом древнейших габброидов и амфиболи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рифею относится заложение Монголо-Охотского океанического бассейна [8]. И, видимо, обособление Газимуро-Аргунского и других террейнов, составлявших ранее единую (?) Забайкальскую глыбу. Реликты океанической коры этого времени представлены гипербазитами ургунинского комплекса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>В рифее, венде и раннем кембрии на востоке и юге Газимуро-Аргунской зоны формировались мощные терригенно-карбонатные толщи типа шельфовых отложений на пассивных континентальных окраинах. Распространение этих отложений в пределы рассматриваемого</w:t>
      </w:r>
      <w:r>
        <w:rPr>
          <w:spacing w:val="-4"/>
          <w:sz w:val="26"/>
        </w:rPr>
        <w:t xml:space="preserve"> района маловероятно, или оно было ограниченным. Западно-</w:t>
      </w:r>
      <w:r>
        <w:rPr>
          <w:sz w:val="26"/>
        </w:rPr>
        <w:t>Становая зона к концу раннего палеозоя существовала, по-видимому, в режиме акти-вной континентальной окраины островодужного типа, в пределах которой формировались расслоенная габброидная (кручининский комп-лекс) и тоналит</w:t>
      </w:r>
      <w:r>
        <w:rPr>
          <w:spacing w:val="-8"/>
          <w:sz w:val="26"/>
        </w:rPr>
        <w:t>-гранодиорит-</w:t>
      </w:r>
      <w:r>
        <w:rPr>
          <w:sz w:val="26"/>
        </w:rPr>
        <w:t xml:space="preserve">гнейсогранитная </w:t>
      </w:r>
      <w:r>
        <w:rPr>
          <w:spacing w:val="-8"/>
          <w:sz w:val="26"/>
        </w:rPr>
        <w:t>формации (</w:t>
      </w:r>
      <w:r>
        <w:rPr>
          <w:spacing w:val="-4"/>
          <w:sz w:val="26"/>
        </w:rPr>
        <w:t xml:space="preserve">олекминский </w:t>
      </w:r>
      <w:r>
        <w:rPr>
          <w:spacing w:val="-8"/>
          <w:sz w:val="26"/>
        </w:rPr>
        <w:t>комплекс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девоне-раннем карбоне Газимуро-Аргунский массив, по-видимо-му, являлся частью пассивной континентальной окраины Монголо-Охотского океанического бассейна, на которой накапливались шельфовые карбонатно-терригенные отложения, местами с ранними олис-тостромами (макаровская, газимурозаводская и другие свиты). Различная стратиграфическая полнота среднепалеозойских разрезов Газимуро-Аргунской зоны указывает на разновременное и неустойчивое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развитие шельфовых прогибов по площад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пространстве Агинско-Борщовочной зоны в девоне-раннем карбоне формировались кремнисто-вулканогенно-терригенные и карбона-тно-терригенные толщи островодужного и окраинноморского типа, сохранившиеся в настоящее время к западу и юго-западу от территории листа. Эта зона в среднем палеозое, вероятно, принадлежала к активной окраине Сибирского континента [8, 10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окращение морского бассейна в конце среднего палеозоя сопровождалось образованием Агинско-Борщовочной аккреционной призмы между сдвинувшимися Западно-Становым и Газимуро-Аргунским сиалическими террейнами. При последующей коллизии континентальных глыб в кристаллический фундамент и супракрустальные толщи девона в пределах аккреционной призмы были тектонически фрагментированы и подверглись неравномерному дислокационному метаморфизму. В обстановке транспрессии при правом сдвиге сиалических блоков сформировались мощные зоны динамометаморфических пород зеленосланцевой фации (агинско-борщовочный комплекс). Породы фундамента образовали в Агинско-Борщовочной зоне гигантский меланж в виде сдвиго-надвиго-взбросовой системы тектонических пластин, на который с северо-запада и с юго-востока были надвинуты тектоничес-кие блоки смежных геоструктурных зон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концу карбона-ранней перми в Газимуро-Аргунской зоне относится образование субвулканических пород аленуйского комплекса (за пределами района) и крупных межформационных параавтохтонных и аллохтонных плутонов известково-щелочных гранитоидов ундинского комплекса. Геодинамическая обстановка этого времени совмещает черты вулкано-плутонического пояса на активной континентальной окраине и коллизионной области. Существует представление [10 и др.], что раннепермским магматизмом сопровождалась субдукция литосферы Монголо-Охотского бассейна под южные континентальные блоки. С этой точкой зрения согласуются черты петрохимической зональности ундинского комплекса в северной части Газимуро-Аргу-нской зоны. Отдельные части гранитоидных массивов деформировались в пределах Агинско-Борщовочной зон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оздней перми-</w:t>
      </w:r>
      <w:r>
        <w:rPr>
          <w:spacing w:val="-6"/>
          <w:sz w:val="26"/>
        </w:rPr>
        <w:t>позднем триасе вся Газимуро-Аргунская зона пре-дставляла</w:t>
      </w:r>
      <w:r>
        <w:rPr>
          <w:sz w:val="26"/>
        </w:rPr>
        <w:t xml:space="preserve"> собой область денудации. В это же время в Агинско-Бор-щовочной зоне накапливались шельфовые и островодужные формации [8], но в пределах рассматриваемого района они не сохранились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ранней-средней юре существовал остаточный морской бассейн шельфового типа, который охватывал Газимуро-Аргунскую зону и не распространялся в пределы смежных геоструктурных зон. К этому времени на большой площади были обнажены позднепалеозойские гранитоидные плутоны, на эродированной поверхности которых залегают аспидно-флишоидные и молассоидные толщи нижней-средней юр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первой половине средней юры  Восточно-Забайкальский сегмент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Монголо-Охотского бассейна был окончательно осушен. На этом этапе оформилось современное положение главных структур района и в частности - Монголо-Охотского и Южно-Борщовочного структурных швов. В средней-поздней юре образовался орогенный вулкано-плуто-нический</w:t>
      </w:r>
      <w:r>
        <w:rPr>
          <w:spacing w:val="-4"/>
          <w:sz w:val="26"/>
        </w:rPr>
        <w:t xml:space="preserve"> пояс с континентальными</w:t>
      </w:r>
      <w:r>
        <w:rPr>
          <w:sz w:val="26"/>
        </w:rPr>
        <w:t xml:space="preserve"> </w:t>
      </w:r>
      <w:r>
        <w:rPr>
          <w:spacing w:val="-4"/>
          <w:sz w:val="26"/>
        </w:rPr>
        <w:t>молассовыми впадинами (</w:t>
      </w:r>
      <w:r>
        <w:rPr>
          <w:sz w:val="26"/>
        </w:rPr>
        <w:t>верхне-га-зимурская свита), наложенными вулканическими депрессиями (шадо-ронская серия) и гранито-купольными структурами, вмещающими инт-рузивные</w:t>
      </w:r>
      <w:r>
        <w:rPr>
          <w:spacing w:val="-4"/>
          <w:sz w:val="26"/>
        </w:rPr>
        <w:t xml:space="preserve"> массивы акатуйского и шахтаминского комплексов. Монцонит-</w:t>
      </w:r>
      <w:r>
        <w:rPr>
          <w:sz w:val="26"/>
        </w:rPr>
        <w:t>гранодиорит-гранитные интрузии сопровождались разнообразной эндогенной минерализацией (золото, молибден, свинец, цинк и др.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средне-позднеюрском этапе произошла перестройка Агинско-Борщовочной аккреционной структуры, вызванная региональным левосторонним сдвигом ("контрсдвигом" по отношению к среднепалеозойскому правому сдвигу). Эти деформации сопровождались коллизионными плутоно-метаморфическими процессами и становлением Борщово-чного гранитного массива. Положение зоны повышенного теплового потока и палингенно-метасоматического гранитообразования, по-ви-димому, контролировалось сдвиго-раздвигами в благоприятной тектонически подготовленной вещественной среде. Протолит, вероятно, был представлен преимущественно тектонитами кислого состава, слагавшими мощные зоны в полосе современного Борщовочного хребта (филлитовый подкомплекс агинско-борщовочного динамометаморфичес-кого комплекса). Исходные породы были фельдшпатизированы и превращены в микрогнейсы, а затем вовлечены в процессы реоморфизма. В раме Борщовочного плутона образовались зоны ранней углеродизации и базификации динамометаморфи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эволюции дислокационного агинско-борщовочного комплекса мо-жно выделить, таким образом, два главных этапа: среднепалеозойский "тектонито-диафторический", завершившийся карбонатным и кремниевым метасоматозом, и средне-позднеюрский - прогрессивного зонального метаморфизма с переходом в палингенно-метасоматичес-кое гранитообразование. Углеродизация тектонитов, по-видимому, происходила на начальной стадии борщовочного плутонометаморфизма. Последующие гидротермально-метасоматические процессы составляли нисходящую ветвь формирования борщовочного комплекса с его редкометальной и специфической золотой минерализацие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раннемеловому этапу относится активизация восходящих движений в области Борщовочного хребта и образование глубоких конседиментационных терригенных впадин по его окраинам. К времени ни-жнемелового осадконакопления Борщовочный массив был выведен на поверхность в границах, близких к современным. Сдвиговые деформации предыдущих этапов сменились раздвигами, сбросами и выдвигами. Проявился контрастный позднеюрский и раннемеловой вулканизм, с которым связано распространение эпитермальной рудной минерализации. В пределах района она представлена в основном золото-серебряным, ртутным и сурьмяным типа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большинстве современных работ геологическое развитие Восто-чного Забайкалья в раннемеловое время определяется как внутрико-нтинентальный рифтогенез. Поздний мел в регионе был началом этапа выравнивания рельефа и формирования внутриконтинентального осадочного чехла платформенного типа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6. Геоморфология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Рассматриваемая территория находится на юго-восточной окраине Монголо-Сибирского пояса эпиплатформенных гор. Элементы структуры этого пояса здесь представлены Пришилкинским блоковым полем, Шилка-Аргунской зоной линейного коробления, северо-восточной окраиной большого Восточно-Забайкальского свода [22]. Положение неотектонических зон близко соответствует главным палеоструктурным зонам: Западно-Становому террейну, Агинско-Борщовочной  аккреционной зоне и Газимуро-Аргунскому террейну (гл. 4). Морфоструктуры современного рельефа качественно соответствуют раннеме-ловым, но их количественные характеристики несопоставимы [17].</w:t>
      </w:r>
    </w:p>
    <w:p>
      <w:pPr>
        <w:pStyle w:val="Normal"/>
        <w:spacing w:lineRule="exact" w:line="460"/>
        <w:ind w:firstLine="45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ind w:firstLine="45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ind w:firstLine="45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Неотектонические формы Пришилкинского поля состоят из блоков Арбагаро-Холбонской впадины, опущенных неотектонических ступеней высокой аккумулятивной равнины  и приподнятых ступеней возвышенностей. Сопки слаборасчленённого низкогорного рельефа имеют пла-вные, округлые очертания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Неотектоническую основу Шилка-Аргунской зоны линейного коро-бления составляют малый свод Борщовочного хребта и Ундино-Даинс-кая впадина. Малый свод разбит на многочисленные мелкие блок (неотектонические ступени и горсты). Сводовые изгибы ограничены зонами долгоживущих разломов. Хребет имеет узкие закруглённые, местами острые гребни, расчленён густой сетью глубоких падей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 xml:space="preserve">Рельеф большого Восточно-Забайкальского свода развился на крупных, массивных блоках (поднятых неотектонических ступенях и наклонных горстах), разделённых сетью долин-грабенов. Междуречья куполообразные; сеть широких долин и падей расчленяет хребет на отроги и массивы. Для рельефа сводового поднятия характерны мягкость и сглаженность очертаний. 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 xml:space="preserve">Современная тектоническая подвижность района незначительна. Землетрясения интенсивностью более трёх баллов здесь неизвестны. 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На рассматриваемой площади выделены три главных генетических типа рельефа: аккумулятивный, денудационный и денудационно-акку-мулятивный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Аккумулятивный рельеф представлен поймами, речным террасовым комплексом, аккумулятивной равниной, террасоувалами.</w:t>
      </w:r>
    </w:p>
    <w:p>
      <w:pPr>
        <w:pStyle w:val="Normal"/>
        <w:widowControl w:val="false"/>
        <w:spacing w:lineRule="exact" w:line="460"/>
        <w:ind w:firstLine="454"/>
        <w:jc w:val="both"/>
        <w:rPr>
          <w:sz w:val="26"/>
        </w:rPr>
      </w:pPr>
      <w:r>
        <w:rPr>
          <w:sz w:val="26"/>
        </w:rPr>
        <w:t xml:space="preserve">Высота поймы крупных рек над урезом 4-5 м. Террасовый комп-лекс состоит из шести террас. Первая надпойменная терраса имеет высоту 6-8 м, вторая 12-14 м, третья 25-28 м, четвёртая 38-48  м, пятая 55-68 м, шестая 70-80 м. Первая надпойменная терраса является аккумулятивной. Вторая, третья и шестая надпойменные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sz w:val="26"/>
        </w:rPr>
        <w:t>террасы цокольные. Четвёртая надпойменная терраса то цокольная, то аккумулятивная. Пятая надпойменная терраса цокольная, места-ми эрозионная. Возраст террас: первой - поздний неоплейстоцен-голоцен, второй, третьей и четвёртой - поздний  неоплейстоцен, пятой и шестой - средний неоплейстоцен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Фрагменты высокой аккумулятивной равнины с относительной вы-сотой 96-107 м распространены по левому берегу Шилки в окрест- ностях городов Шилка, Нерчинск и ст. Холбон. Сложена равнина средненеоплейстоценовыми отложениями холбонской свиты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Террасоувалы различной высоты, сложенные цасучейской свитой, очень характерны для верхнего течения р.Унда. Севернее пос.Унда сохранился террасоувал с остатками средне-позднеплиоценового пролювио-делювия кокуйской свиты. Террасоувалы  представляют собой руины геологических тел древних аккумулятивных террас.</w:t>
      </w:r>
    </w:p>
    <w:p>
      <w:pPr>
        <w:pStyle w:val="Normal"/>
        <w:tabs>
          <w:tab w:val="clear" w:pos="720"/>
          <w:tab w:val="left" w:pos="6379" w:leader="none"/>
        </w:tabs>
        <w:spacing w:lineRule="exact" w:line="460"/>
        <w:ind w:firstLine="454"/>
        <w:jc w:val="both"/>
        <w:rPr/>
      </w:pPr>
      <w:r>
        <w:rPr>
          <w:sz w:val="26"/>
        </w:rPr>
        <w:t>Денудационный рельеф выражен фрагментами позднемелового-пале-огенового пенеплена и позднеплиоценовых высоких педиментов. Горы, возникшие в конце палеозоя и в начале мезозоя, были уничтожены денудацией. Об интенсивности последней говорит широкое развитие грубообломочных конгломератов и брекчий в позднемезозойс-ких депрессиях. Они оказались во многих случаях приподняты и ча-стично размыты. Из этого следует, что тектонические движения, создавшие современное распределение высот, происходили позднее, в позднем плиоцене. Отсутствие отложений верхнего мела, палеогена, миоцена и нижнего плиоцена говорит, скорее всего, о формировании в это время денудационного рельефа, о преобладании малоинтенсивной денудации и об отсутствии глубоких депрессий и речных долин, в которых бы мог частично задерживаться материал, сносимый с возвышенных участков.</w:t>
      </w:r>
    </w:p>
    <w:p>
      <w:pPr>
        <w:pStyle w:val="Normal"/>
        <w:widowControl w:val="false"/>
        <w:spacing w:lineRule="exact" w:line="460"/>
        <w:ind w:firstLine="454"/>
        <w:jc w:val="both"/>
        <w:rPr>
          <w:sz w:val="26"/>
        </w:rPr>
      </w:pPr>
      <w:r>
        <w:rPr>
          <w:sz w:val="26"/>
        </w:rPr>
        <w:t xml:space="preserve">Остатки древнего пенеплена сохранились на водоразделах Ононс-кого и Борщовочного хребтов. Превышения над урезами рек 140-160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sz w:val="26"/>
        </w:rPr>
        <w:t>м. Вершинные поверхности ровные, слегка выпуклые с незначительным наклоном (2-3</w:t>
      </w:r>
      <w:r>
        <w:rPr>
          <w:sz w:val="26"/>
          <w:vertAlign w:val="superscript"/>
        </w:rPr>
        <w:t>о</w:t>
      </w:r>
      <w:r>
        <w:rPr>
          <w:sz w:val="26"/>
        </w:rPr>
        <w:t>) в сторону падей. Поверхность выравнивания покрыта маломощным (до 1,5 м) слоем элювия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Фрагменты позднеплиоценовых структурно-денудационных педимен-тов сохранились в Ундино-Даинской впадине. Поверхность их расположена выше уреза современных рек на 95-100 м. Возраст педиментов установлен по наличию маломощного чехла красноцветных пролювиально-делювиальных отложений кокуйской свиты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 xml:space="preserve">Денудационно-аккумулятивный рельеф включает коллювиально-со-лифлюкционные и солифлюкционно-делювиальные склоны. Первые по площади распространения значительно преобладают над вторыми. 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Коллювиально-солифлюкционные склоны господствуют на среднего-рной крутосклонной части территории. Устойчивость пород по отношению к агентам разрушения различна. Многочисленные скальные выходы венчают гребни междуречий хребта Борщовочного и осложняют рельеф его склонов. Продукты выветривания у подножья скал образуют глыбовые развалы, смещающиеся вниз по склону и постепенно  замещающиеся солифлюкционными шлейфами. В гольцовом поясе гор  коллювиально-солифлюкционными процессами созданы нагорные террасы. Высота уступов нагорных террас доходит до 60 м, ширина ступеней до 400 м. Средняя мощность рыхлых отложений 3-5 м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Солифлюкционно-делювиальные склоны распространены в поясе ни-зкогорья вдоль крупных рек. На залесённых площадях в транспортировке материала главную роль играет солифлюкция (главным образом дефлюкция, на небольших, сильно обводнённых участках - велофлюкция). В вершинах многих падей солифлюкционными процессами сформированы участки долин-марей. На сухих остепнённых склонах акти-вно протекают делювиальные процессы. Активизации склонового смыва способствует хозяйственная деятельность (вырубка лесов, распашка склонов, выпас скота, пожоги). Мощность солифлюкционно-де-лювиальных шлейфов от 5 до 12 м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Роль геоморфологических факторов отчётливо выражена по отно-шению  к россыпным  месторождениям золота. Богатые  золотоносные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sz w:val="26"/>
        </w:rPr>
        <w:t>россыпи приурочены к приплотиковым частям аллювия современных пойм и к приплотиковым частям погребённых долин, выполненных цасучейской свитой. Террасоувалы, сложенные цасучейской и кокуйс-кой свитами, а также краевые части высоких позднеплиоценовых педиментов можно рассматривать как остатки промежуточных коллекторов золота. Наиболее перспективные площади для постановки геологоразведочных работ на россыпное золото в погребённых врезах ра-сположены на правобережье Унды [69]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 xml:space="preserve">Месторождения кирпичных глин приурочены к площадкам пойм кру-пных водотоков, к фрагментам высокой средненеоплейстоценовой аккумулятивной равнины, четвёртой надпойменной террасы и к краевым частям делювиальных шлейфов. Месторождения песчано-гравийной смеси расположены в поймах крупных рек и на средненеоплейстоце-новой аккумулятивной равнине. 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Историю развития рельефа можно проследить с позднемелового-палеогенового времени, когда была сформирована денудационная поверхность выравнивания. Этап формирования пенеплена закончился в связи с проявлением в неогене горообразовательных движений. В конце раннего плиоцена интенсивность движений резко снизилась, что привело к новому этапу выравнивания и появлению педиментов - зачатков педиплена. В условиях тёплого (близкого к субтропиче</w:t>
      </w:r>
      <w:r>
        <w:rPr>
          <w:sz w:val="26"/>
          <w:lang w:val="en-US"/>
        </w:rPr>
        <w:t>c</w:t>
      </w:r>
      <w:r>
        <w:rPr>
          <w:sz w:val="26"/>
        </w:rPr>
        <w:t>-кому) климата в начале позднего плиоцена на поверхностях педиме-нтов образовалась красноцветная кора выветривания. Новая активизация дифференцированных тектонических движений проявилась в трёх крупных эрозионных циклах с накоплением кокуйской, цасучейской и холбонской свит. В грабенообразных зонах возникли полосы аккумулятивных равнин. Со второй половины среднего неоплейстоцена процесс прерывистого эрозионного размыва в долинах привёл к формированию лестницы надпойменных террас. В течение неоплейстоцена флювиальный морфогенез и, в частности, террасообразование, в значительной мере управлялись изменениями климата (прогресси-рующей аридизацией, чередованием ледниковий и межледниковий, относительных плювиалов и аридов)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7. Полезные ископаемые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Борщовочный кряж и его окрестности уже с середины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а были одним из важных районов добычи драгоценных камней и россып-ного золота в России. Золото и сейчас является главным полезным ископаемым района. Известны, кроме того, месторождения и проявления вольфрама, молибдена, сурьмы, ртути, драгоценных и подело-чных камней, бурого угля и других металлических и неметалличес-ких ископаемых. Плотность рудной минерализации на территории листа одна из наиболее высоких в Восточном Забайкалье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Уголь бурый</w:t>
      </w:r>
      <w:r>
        <w:rPr>
          <w:sz w:val="26"/>
        </w:rPr>
        <w:t>. Угленосные отложения залегают в мульдах нижнеме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ловой Арбагаро-Холбонской впадины. Одноименное месторождение состоит из двух участков: Арбагарского (</w:t>
      </w:r>
      <w:r>
        <w:rPr>
          <w:sz w:val="26"/>
          <w:lang w:val="en-US"/>
        </w:rPr>
        <w:t>I</w:t>
      </w:r>
      <w:r>
        <w:rPr>
          <w:sz w:val="26"/>
        </w:rPr>
        <w:t>-2-13) и Холбонского (</w:t>
      </w:r>
      <w:r>
        <w:rPr>
          <w:sz w:val="26"/>
          <w:lang w:val="en-US"/>
        </w:rPr>
        <w:t>I</w:t>
      </w:r>
      <w:r>
        <w:rPr>
          <w:sz w:val="26"/>
        </w:rPr>
        <w:t>-1-4). Выделяется два угленосных горизонта, содержащих от 6 до 15 рабочих пластов. Наиболее продуктивным является нижний горизонт. Угольные пласты пологозалегающие, сложного строения, мощностью от 1,10 до 3,11 м, глубина их кровли от 2,3 до 451 м. Уголь эне-ргетический, кларен-фюзеновый, марки Б-3, его зольность - 16,6%,  рабочая теплотворная способность - 3654 ккал. За время эксплуатации месторождение дало около 85 млн.т угля, некоторые целики, в которых числится 61 млн.т угля, отрабатываются в настоящее время для местных нужд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Медь</w:t>
      </w:r>
      <w:r>
        <w:rPr>
          <w:sz w:val="26"/>
        </w:rPr>
        <w:t>. Присутствует как примесь в рудах месторождений золота и фиксируется в комплексных вторичных геохимических ореолах. Наибольшие концентрации (до 0,1-0,3%) отмечаются в Андрюшкинском и Апрелковском месторождениях (</w:t>
      </w:r>
      <w:r>
        <w:rPr>
          <w:sz w:val="26"/>
          <w:lang w:val="en-US"/>
        </w:rPr>
        <w:t>III</w:t>
      </w:r>
      <w:r>
        <w:rPr>
          <w:sz w:val="26"/>
        </w:rPr>
        <w:t xml:space="preserve">-4-36, </w:t>
      </w:r>
      <w:r>
        <w:rPr>
          <w:sz w:val="26"/>
          <w:lang w:val="en-US"/>
        </w:rPr>
        <w:t>II</w:t>
      </w:r>
      <w:r>
        <w:rPr>
          <w:sz w:val="26"/>
        </w:rPr>
        <w:t>-2-1) и Ново-Мунгинском проявлении (</w:t>
      </w:r>
      <w:r>
        <w:rPr>
          <w:sz w:val="26"/>
          <w:lang w:val="en-US"/>
        </w:rPr>
        <w:t>III</w:t>
      </w:r>
      <w:r>
        <w:rPr>
          <w:sz w:val="26"/>
        </w:rPr>
        <w:t>-4-24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Свинец и цинк.</w:t>
      </w:r>
      <w:r>
        <w:rPr>
          <w:sz w:val="26"/>
        </w:rPr>
        <w:t xml:space="preserve"> Известно одно проявление и несколько пунктов свинцово-цинковой минерализации. Право-Пешковское проявление (</w:t>
      </w:r>
      <w:r>
        <w:rPr>
          <w:sz w:val="26"/>
          <w:lang w:val="en-US"/>
        </w:rPr>
        <w:t>II</w:t>
      </w:r>
      <w:r>
        <w:rPr>
          <w:sz w:val="26"/>
        </w:rPr>
        <w:t>-2-39) представлено кварц-сульфидными жилами в метаморфических сланцах и гранитоидах. В одной из жил мощностью 1 м с галенитом и арсенопиритом содержание свинца достигает 6-12%, цинка 1-2%, мышьяка 3,5%, серебра 39 г/т, золота 0,2 г/т. В Балейском рудном узле установлены зоны окварцевания и сульфидизации гранитоидов мощностью до 1,5-2,0 м, с содержанием  свинца до 0,5% и цинка 0,1-0,5% (I</w:t>
      </w:r>
      <w:r>
        <w:rPr>
          <w:sz w:val="26"/>
          <w:lang w:val="en-US"/>
        </w:rPr>
        <w:t>V</w:t>
      </w:r>
      <w:r>
        <w:rPr>
          <w:sz w:val="26"/>
        </w:rPr>
        <w:t xml:space="preserve">-3-36, </w:t>
      </w:r>
      <w:r>
        <w:rPr>
          <w:sz w:val="26"/>
          <w:lang w:val="en-US"/>
        </w:rPr>
        <w:t>IV</w:t>
      </w:r>
      <w:r>
        <w:rPr>
          <w:sz w:val="26"/>
        </w:rPr>
        <w:t xml:space="preserve">-4-33). Свинец и цинк являются характерной примесью в рудах месторождений золота, достигая иногда высоких содержаний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Молибден.</w:t>
      </w:r>
      <w:r>
        <w:rPr>
          <w:sz w:val="26"/>
        </w:rPr>
        <w:t xml:space="preserve"> Всего установлено 15 проявлений и пунктов молибде-новой минерализации жильного типа, расположенных в основном в Балейском золоторудном узле. Дутурульское проявление (I</w:t>
      </w:r>
      <w:r>
        <w:rPr>
          <w:sz w:val="26"/>
          <w:lang w:val="en-US"/>
        </w:rPr>
        <w:t>V</w:t>
      </w:r>
      <w:r>
        <w:rPr>
          <w:sz w:val="26"/>
        </w:rPr>
        <w:t>-3-10) представлено 35 кварцевыми и кварц-турмалиновыми жилами, с гнез-дами молибденита и повеллита среди окварцованных и турмалинизированных гранитоидов. Среднее содержание молибдена 0,03%, в единичных пробах с ним ассоциирует золото. В Студенческом проявлении (I</w:t>
      </w:r>
      <w:r>
        <w:rPr>
          <w:sz w:val="26"/>
          <w:lang w:val="en-US"/>
        </w:rPr>
        <w:t>V</w:t>
      </w:r>
      <w:r>
        <w:rPr>
          <w:sz w:val="26"/>
        </w:rPr>
        <w:t>-4-28) кварц-молибденитовые жилы в гранитоидах мощностью до 1 м содержат молибдена от 0,01-0,05 до 0,2-0,5%. Аналогичными, но более бедными являются проявления Верхне-Голготайское и Голготай (</w:t>
      </w:r>
      <w:r>
        <w:rPr>
          <w:sz w:val="26"/>
          <w:lang w:val="en-US"/>
        </w:rPr>
        <w:t>IV</w:t>
      </w:r>
      <w:r>
        <w:rPr>
          <w:sz w:val="26"/>
        </w:rPr>
        <w:t>-4-25,27), а также пункты минерализации, представленные немногочисленными маломощными жилами и прожилкам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pacing w:val="-4"/>
          <w:sz w:val="26"/>
        </w:rPr>
        <w:t xml:space="preserve">   </w:t>
      </w:r>
      <w:r>
        <w:rPr>
          <w:i/>
          <w:spacing w:val="-4"/>
          <w:sz w:val="26"/>
        </w:rPr>
        <w:t>Вольфрам.</w:t>
      </w:r>
      <w:r>
        <w:rPr>
          <w:spacing w:val="-4"/>
          <w:sz w:val="26"/>
        </w:rPr>
        <w:t xml:space="preserve"> Известно одно малое месторождение вольфрама и нес-колько мелких проявлений, пунктов минерализации и шлиховых пото-ков. Оруденение представлено как высокотемпературным (шеелито-вым), так и низкотемпературным (ферберитовым) минеральными типами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ешковское месторождение</w:t>
      </w:r>
      <w:r>
        <w:rPr>
          <w:spacing w:val="-4"/>
          <w:sz w:val="26"/>
        </w:rPr>
        <w:t xml:space="preserve"> (</w:t>
      </w:r>
      <w:r>
        <w:rPr>
          <w:spacing w:val="-4"/>
          <w:sz w:val="26"/>
          <w:lang w:val="en-US"/>
        </w:rPr>
        <w:t>II</w:t>
      </w:r>
      <w:r>
        <w:rPr>
          <w:spacing w:val="-4"/>
          <w:sz w:val="26"/>
        </w:rPr>
        <w:t>-2-34)</w:t>
      </w:r>
      <w:r>
        <w:rPr>
          <w:sz w:val="26"/>
        </w:rPr>
        <w:t xml:space="preserve"> открыто</w:t>
      </w:r>
      <w:r>
        <w:rPr>
          <w:spacing w:val="-6"/>
          <w:sz w:val="26"/>
        </w:rPr>
        <w:t xml:space="preserve"> </w:t>
      </w:r>
      <w:r>
        <w:rPr>
          <w:spacing w:val="-10"/>
          <w:sz w:val="26"/>
        </w:rPr>
        <w:t>в 1932 г. и к 1946 г.</w:t>
      </w:r>
      <w:r>
        <w:rPr>
          <w:sz w:val="26"/>
        </w:rPr>
        <w:t xml:space="preserve"> полностью выработано. Приурочено к экзоконтактовой зоне Борщово-чного плутона и, по-видимому, парагенетически связано с его сателлитами. Во вмещающих породах проявлены актинолитизация, тремолитизация и турмалинизация, особенно интенсивные в зальбандах кварцевой жилы длиной 1200 м и мощностью до первых метров, считающейся главным рудным телом месторождения. Оруденение представлено шеелитом, который концентрируется в основном в измененных породах зальбандов. Предполагается, что рудная минерализация в жиле унаследована от более ранней минерализации из зоны метасоматитов. Жилообразные рудные тела метасоматитов имеют среднюю мощность 0,8 м, а среднее содержание </w:t>
      </w:r>
      <w:r>
        <w:rPr>
          <w:sz w:val="26"/>
          <w:lang w:val="en-US"/>
        </w:rPr>
        <w:t>WO</w:t>
      </w:r>
      <w:r>
        <w:rPr>
          <w:sz w:val="26"/>
          <w:vertAlign w:val="subscript"/>
        </w:rPr>
        <w:t xml:space="preserve">3  </w:t>
      </w:r>
      <w:r>
        <w:rPr>
          <w:sz w:val="26"/>
        </w:rPr>
        <w:t>в них составляет 1,05%. Вблизи месторождения отрабатывалась россыпь золота, источником которой, по-видимому, являлась золото-шеелитовая минерализация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нтимонит-ферберитовая минерализация установлена в Новоивано-</w:t>
      </w:r>
    </w:p>
    <w:p>
      <w:pPr>
        <w:pStyle w:val="Normal"/>
        <w:spacing w:lineRule="exact" w:line="440"/>
        <w:jc w:val="both"/>
        <w:rPr/>
      </w:pPr>
      <w:r>
        <w:rPr>
          <w:sz w:val="26"/>
        </w:rPr>
        <w:t>вском проявлении (</w:t>
      </w:r>
      <w:r>
        <w:rPr>
          <w:sz w:val="26"/>
          <w:lang w:val="en-US"/>
        </w:rPr>
        <w:t>III</w:t>
      </w:r>
      <w:r>
        <w:rPr>
          <w:sz w:val="26"/>
        </w:rPr>
        <w:t>-2-22) Балейского рудного узла и некоторых сурьмяных проявлениях Нерчинского узла (Бишигинское, Костромихи-нское  и др. I-2-10,11,19). Содержание  вольфрама  в прожилково-</w:t>
      </w:r>
    </w:p>
    <w:p>
      <w:pPr>
        <w:pStyle w:val="Normal"/>
        <w:spacing w:lineRule="exact" w:line="440"/>
        <w:rPr/>
      </w:pPr>
      <w:r>
        <w:rPr>
          <w:sz w:val="26"/>
        </w:rPr>
        <w:t>вкрапленных рудах этого типа непромышленное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Олово.</w:t>
      </w:r>
      <w:r>
        <w:rPr>
          <w:sz w:val="26"/>
        </w:rPr>
        <w:t xml:space="preserve"> Касситерит присутствует в пегматитах Кангинского поля (участки Сиреневый </w:t>
      </w:r>
      <w:r>
        <w:rPr>
          <w:sz w:val="26"/>
          <w:lang w:val="en-US"/>
        </w:rPr>
        <w:t>II</w:t>
      </w:r>
      <w:r>
        <w:rPr>
          <w:sz w:val="26"/>
        </w:rPr>
        <w:t xml:space="preserve">-1-16 и Скалистый </w:t>
      </w:r>
      <w:r>
        <w:rPr>
          <w:sz w:val="26"/>
          <w:lang w:val="en-US"/>
        </w:rPr>
        <w:t>II</w:t>
      </w:r>
      <w:r>
        <w:rPr>
          <w:sz w:val="26"/>
        </w:rPr>
        <w:t>-1-11), в ассоциации с тантало-ниобатами. Содержание олова обычно не превышает 0,02-0,05% и только в одиночных пробах достигает 0,07-0,1%. Известна одна мелкая россыпь касситерита по р.Канга (</w:t>
      </w:r>
      <w:r>
        <w:rPr>
          <w:sz w:val="26"/>
          <w:lang w:val="en-US"/>
        </w:rPr>
        <w:t>II</w:t>
      </w:r>
      <w:r>
        <w:rPr>
          <w:sz w:val="26"/>
        </w:rPr>
        <w:t>-1-23), образованная, вероятно, за счет касситеритсодержащих пегматитовых жил. Мощность продуктивного пласта от 0,5 до 1,3 м. Россыпь почти по-лностью выработана. В Кангинском геохимическом ореоле (</w:t>
      </w:r>
      <w:r>
        <w:rPr>
          <w:sz w:val="26"/>
          <w:lang w:val="en-US"/>
        </w:rPr>
        <w:t>II</w:t>
      </w:r>
      <w:r>
        <w:rPr>
          <w:sz w:val="26"/>
        </w:rPr>
        <w:t>-1-7) олово присутствует совместно с литием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Ртуть.</w:t>
      </w:r>
      <w:r>
        <w:rPr>
          <w:sz w:val="26"/>
        </w:rPr>
        <w:t xml:space="preserve"> Концентрированная ртутная минерализация характерна для Нерчинского рудного узла, а рассеянная - для Балейского, где она трассирует слабыми ореолами зону Южно-Борщовочного разлома и Ундино-Даинскую вулканогенную структуру. Оруденение близповерхнос-тное, приурочено к прожилково-жильным зонам кварц-карбонатного состава и тектоническим брекчиям с кварц-карбонатным цементом. Вмещающими породами являются палеозойские сланцы и вулканогенно-осадочные образования шадоронской серии, аргиллизированные и окварцованные. В Нерчинском рудном узле сосредоточены малое месторождение Нерчинское ("Сокол" I-2-30), группа проявлений, пунктов минерализации, мелких россыпей и шлиховых потоков киновари. Рудные тела представлены карбонатными и кварцевыми (халцедоновидны-ми) прожилками с вкрапленностью и примазками киновари мощностью от нескольких миллиметров до десятков сантиметров. Прожилково-жильные зоны имеют мощность до первых метров. Протяженность рудоносных зон редко достигает 80 м. Содержание ртути в рудных телах месторождения "Сокол" достигает 1,08%. В 1927-1929 гг. здесь добыто 0,24 т металлической ртути. В проявлениях содержание ртути колеблется от 0,08-0,17% до 0,45-0,99%. В сурьмяно-ртутных зонах иногда отмечается золото (до 0,6-4,0 г/т на проявлении Любимовском 1, I-2-33). В непосредственной связи с проявлениями ртути установлены четыре шлиховых потока киновари, три из которых отрабатывались как мелкие россыпи. Мощность их продуктивных пластов до 0,5 м, содержание киновари редко достигало 80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тутная </w:t>
      </w:r>
      <w:r>
        <w:rPr>
          <w:spacing w:val="8"/>
          <w:sz w:val="26"/>
        </w:rPr>
        <w:t>минерализация может служить</w:t>
      </w:r>
      <w:r>
        <w:rPr>
          <w:sz w:val="26"/>
        </w:rPr>
        <w:t xml:space="preserve"> поисковым признаком на золото-сурьмяно-ртутное (с вольфрамом) оруденение. 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Мышьяк. </w:t>
      </w:r>
      <w:r>
        <w:rPr>
          <w:sz w:val="26"/>
        </w:rPr>
        <w:t>Присутствует в различных рудах и комплексных геохимических ореолах. В высоких концентрациях (в среднем 3,5%) мышьяк установлен в Право-Пешковском проявлении свинца (</w:t>
      </w:r>
      <w:r>
        <w:rPr>
          <w:sz w:val="26"/>
          <w:lang w:val="en-US"/>
        </w:rPr>
        <w:t>II</w:t>
      </w:r>
      <w:r>
        <w:rPr>
          <w:sz w:val="26"/>
        </w:rPr>
        <w:t>-2-39). В золоторудных месторождениях отмечаются высокие (до 1-5%) содержания мышьяка, являющегося вредной примесью. Примесь мышьяка в виде арсенопирита и скородита содержится во многих молибденовых, свинцовых и сурьмяных проявлениях.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Сурьма.</w:t>
      </w:r>
      <w:r>
        <w:rPr>
          <w:sz w:val="26"/>
        </w:rPr>
        <w:t xml:space="preserve"> Проявления и пункты минерализации сурьмы (всего их 11) установлены в Балейском и Нерчинском рудных узлах. Оруденение представлено ртутно-сурьмяным, сурьмяно-вольфрамовым и сурьмяно-золотым типами. Два проявления (Костромихинское и Сурьмяный Овраг) ранее считались малыми месторождениями.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стромихинское проявление (I-2-10) представлено 20 кварцевыми жилами с антимонитом протяженностью от десятков метров до 200 м и мощностью до 0,5 м в зоне дробления вулканогенных пород и метаморфических сланцев. Средние содержания сурьмы в жилах 4,9-5,9%, максимальные</w:t>
      </w:r>
      <w:r>
        <w:rPr>
          <w:spacing w:val="-6"/>
          <w:sz w:val="26"/>
        </w:rPr>
        <w:t xml:space="preserve"> - до 24%.</w:t>
      </w:r>
      <w:r>
        <w:rPr>
          <w:sz w:val="26"/>
        </w:rPr>
        <w:t xml:space="preserve"> Руды содержат золото</w:t>
      </w:r>
      <w:r>
        <w:rPr>
          <w:spacing w:val="-6"/>
          <w:sz w:val="26"/>
        </w:rPr>
        <w:t xml:space="preserve"> (от 0,5 до 4 г/т)</w:t>
      </w:r>
      <w:r>
        <w:rPr>
          <w:sz w:val="26"/>
        </w:rPr>
        <w:t xml:space="preserve"> и серебро (до 54 г/т). </w:t>
      </w:r>
    </w:p>
    <w:p>
      <w:pPr>
        <w:pStyle w:val="Normal"/>
        <w:spacing w:lineRule="exact" w:line="44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оявление Сурьмяный Овраг (</w:t>
      </w:r>
      <w:r>
        <w:rPr>
          <w:sz w:val="26"/>
          <w:lang w:val="en-US"/>
        </w:rPr>
        <w:t>III</w:t>
      </w:r>
      <w:r>
        <w:rPr>
          <w:sz w:val="26"/>
        </w:rPr>
        <w:t>-2-23) представлено тремя мало-мощными (до 0,3 м) жилами халцедоновидного кварца с антимонитом. Содержание</w:t>
      </w:r>
      <w:r>
        <w:rPr>
          <w:spacing w:val="-8"/>
          <w:sz w:val="26"/>
        </w:rPr>
        <w:t xml:space="preserve"> сурьмы в двух </w:t>
      </w:r>
      <w:r>
        <w:rPr>
          <w:sz w:val="26"/>
        </w:rPr>
        <w:t>главных</w:t>
      </w:r>
      <w:r>
        <w:rPr>
          <w:spacing w:val="-8"/>
          <w:sz w:val="26"/>
        </w:rPr>
        <w:t xml:space="preserve"> </w:t>
      </w:r>
      <w:r>
        <w:rPr>
          <w:sz w:val="26"/>
        </w:rPr>
        <w:t>жилах</w:t>
      </w:r>
      <w:r>
        <w:rPr>
          <w:spacing w:val="-8"/>
          <w:sz w:val="26"/>
        </w:rPr>
        <w:t xml:space="preserve"> 6,9-12,5%, среднее -  9,96%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 </w:t>
      </w:r>
      <w:r>
        <w:rPr>
          <w:sz w:val="26"/>
        </w:rPr>
        <w:t xml:space="preserve">Остальные проявления и пункты минерализации отличаются малыми размерами и низкими содержаниями сурьмы. Характерно присутствие в них золота от 0,03 до 4,8 г/т. Сурьма устанавливается в комплексных вторичных геохимических ореолах большинства золоторудных месторождений. Однако в рудах золотых месторождений соде-ржание сурьмы низкое (0,004-0,03%) и только на некоторых участках Апрелковского месторождения достигает иногда 15-20%.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исмут.</w:t>
      </w:r>
      <w:r>
        <w:rPr>
          <w:sz w:val="26"/>
        </w:rPr>
        <w:t xml:space="preserve"> Распространен как примесь в рудах месторождений золота (до 0,05-0,80%), иногда встречается в ураноносных пегматоидах (до 0,1%). Присутствует в комплексных геохимических ореолах.  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Бериллий.</w:t>
      </w:r>
      <w:r>
        <w:rPr>
          <w:sz w:val="26"/>
        </w:rPr>
        <w:t xml:space="preserve"> В виде берилла, реже аквамарина, установлен во мно-гих пегматитовых проявлениях цветных камней. Содержания окиси бериллия иногда достигают 0,06% (участок Сиреневый </w:t>
      </w:r>
      <w:r>
        <w:rPr>
          <w:sz w:val="26"/>
          <w:lang w:val="en-US"/>
        </w:rPr>
        <w:t>II</w:t>
      </w:r>
      <w:r>
        <w:rPr>
          <w:sz w:val="26"/>
        </w:rPr>
        <w:t xml:space="preserve">-1-16) и 0,5% (участок Майский </w:t>
      </w:r>
      <w:r>
        <w:rPr>
          <w:sz w:val="26"/>
          <w:lang w:val="en-US"/>
        </w:rPr>
        <w:t>II</w:t>
      </w:r>
      <w:r>
        <w:rPr>
          <w:sz w:val="26"/>
        </w:rPr>
        <w:t>-1-11). Кроме того, в верховье п.Мытуй (I</w:t>
      </w:r>
      <w:r>
        <w:rPr>
          <w:sz w:val="26"/>
          <w:lang w:val="en-US"/>
        </w:rPr>
        <w:t>V</w:t>
      </w:r>
      <w:r>
        <w:rPr>
          <w:sz w:val="26"/>
        </w:rPr>
        <w:t xml:space="preserve">-1-6) установлено проявление бериллия и лития скарнового типа, где в метаморфических сланцах в экзоконтакте гранитов борщовочного комплекса залегают линзы пироксенизированных карбонатных  пород, содержащих </w:t>
      </w:r>
      <w:r>
        <w:rPr>
          <w:sz w:val="26"/>
          <w:lang w:val="en-US"/>
        </w:rPr>
        <w:t>B</w:t>
      </w:r>
      <w:r>
        <w:rPr>
          <w:sz w:val="26"/>
        </w:rPr>
        <w:t>еО от 0,002 до 0,5%, лития 0,01-0,3%.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Литий.</w:t>
      </w:r>
      <w:r>
        <w:rPr>
          <w:sz w:val="26"/>
        </w:rPr>
        <w:t xml:space="preserve"> Сподумен известен в редкометальных пегматитах Кангинс-кого поля. Повышенные концентрации лития установлены в скарновом проявлении в верховье п.Мытуй (I</w:t>
      </w:r>
      <w:r>
        <w:rPr>
          <w:sz w:val="26"/>
          <w:lang w:val="en-US"/>
        </w:rPr>
        <w:t>V</w:t>
      </w:r>
      <w:r>
        <w:rPr>
          <w:sz w:val="26"/>
        </w:rPr>
        <w:t>-1-6), и в площадном первичном геохимическом ореоле (</w:t>
      </w:r>
      <w:r>
        <w:rPr>
          <w:sz w:val="26"/>
          <w:lang w:val="en-US"/>
        </w:rPr>
        <w:t>III</w:t>
      </w:r>
      <w:r>
        <w:rPr>
          <w:sz w:val="26"/>
        </w:rPr>
        <w:t xml:space="preserve">-1-10) в юго-западной  оконечности Борщовочного плутона. 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Тантал.</w:t>
      </w:r>
      <w:r>
        <w:rPr>
          <w:sz w:val="26"/>
        </w:rPr>
        <w:t xml:space="preserve"> Мелкая вкрапленность и гнезда танталит-колумбита, ре-же фергусонита, как правило, совместно с бериллом или касситеритом установлены в пегматитовых проявлениях цветных камней Кангинского поля. Содержание пятиокиси тантала обычно составляет 0,006-0,01% (участки Блоковый, Северный и г.Боец - </w:t>
      </w:r>
      <w:r>
        <w:rPr>
          <w:sz w:val="26"/>
          <w:lang w:val="en-US"/>
        </w:rPr>
        <w:t>II</w:t>
      </w:r>
      <w:r>
        <w:rPr>
          <w:sz w:val="26"/>
        </w:rPr>
        <w:t xml:space="preserve">-1-6,8,12), достигая в одиночных пробах 0,026-0,048% (участок Сиреневый - </w:t>
      </w:r>
      <w:r>
        <w:rPr>
          <w:sz w:val="26"/>
          <w:lang w:val="en-US"/>
        </w:rPr>
        <w:t>II</w:t>
      </w:r>
      <w:r>
        <w:rPr>
          <w:sz w:val="26"/>
        </w:rPr>
        <w:t xml:space="preserve">-1-16) и 0,1% (участок Скалистый - </w:t>
      </w:r>
      <w:r>
        <w:rPr>
          <w:sz w:val="26"/>
          <w:lang w:val="en-US"/>
        </w:rPr>
        <w:t>II</w:t>
      </w:r>
      <w:r>
        <w:rPr>
          <w:sz w:val="26"/>
        </w:rPr>
        <w:t>-1-11)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Редкие земли лантан-цериевой группы</w:t>
      </w:r>
      <w:r>
        <w:rPr>
          <w:sz w:val="26"/>
        </w:rPr>
        <w:t xml:space="preserve"> концентрируются в монаците гранитов и пегматитов борщовочного комплекса</w:t>
      </w:r>
      <w:r>
        <w:rPr>
          <w:spacing w:val="-6"/>
          <w:sz w:val="26"/>
        </w:rPr>
        <w:t xml:space="preserve"> (в сумме до 63%).</w:t>
      </w:r>
      <w:r>
        <w:rPr>
          <w:sz w:val="26"/>
        </w:rPr>
        <w:t xml:space="preserve"> Кроме лантана и церия присутствуют неодим, празеодим, эрбий, ди-спрозий, а также скандий. Редкие земли сопровождаются высокими содержаниями тория (до 7-10%). Кроме того, редкие земли отмечаю-тся в проявлениях урана среди борщовочных гранитов (церия до 0,04%, лантана до 0,02%, скандия до 0,03%)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Борщовочном хребте известны многочисленные монацитовые россыпи, которые изучались как возможный источник тория. Запасы ре-дких земель в них не учитывались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Золото.</w:t>
      </w:r>
      <w:r>
        <w:rPr>
          <w:sz w:val="26"/>
        </w:rPr>
        <w:t xml:space="preserve"> На площади листа известно 8 месторождений, 188 прояв-лений и пунктов минерализации, 128 россыпей и 12 комплексных вторичных геохимических ореолов золота.</w:t>
      </w:r>
    </w:p>
    <w:p>
      <w:pPr>
        <w:pStyle w:val="Normal"/>
        <w:spacing w:lineRule="exact" w:line="44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руденение представлено кварцевыми жилами, жильными и минерализованными зонами и штокверками. Наиболее широко распространена золото-сульфидно-кварцевая формация (сульфидов в рудах от 10 до 25%), менее распространены золото-кварцевая малосульфидная (су-льфидов менее10%) и золото-серебря</w:t>
      </w:r>
      <w:r>
        <w:rPr>
          <w:spacing w:val="6"/>
          <w:sz w:val="26"/>
        </w:rPr>
        <w:t xml:space="preserve">ная убогосульфидная (сульфи-дов 1-3%) рудные формации. 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ибольшее практическое значение имеют месторождения золото-серебряной формации (так называемый балейский тип), с богатыми и свободными от вредных примесей рудами. Два крупных месторождения Балейского рудного поля - Балейское и Тасеевское  за период экс-</w:t>
      </w:r>
    </w:p>
    <w:p>
      <w:pPr>
        <w:pStyle w:val="Normal"/>
        <w:spacing w:lineRule="exact" w:line="4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440"/>
        <w:jc w:val="both"/>
        <w:rPr>
          <w:sz w:val="26"/>
        </w:rPr>
      </w:pPr>
      <w:r>
        <w:rPr>
          <w:sz w:val="26"/>
        </w:rPr>
        <w:t>плуатации дали более 500 т золота.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алей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>-3-46) известно с 1914 г, эксплуатировалось с 1929 г, в настоящее время законсервировано. Выделяются два участка: Северный - в гранитоидном обрамлении Балейского грабена и Южный - в отложениях грабена. Золоторудные крутопадающие жилы халцедоновидного кварца и жильные зоны контролируются трещинами отрыва, оперяющими протяженные пологие зоны дробления и скола. Оруденение сформировано при температуре 300-10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на глубине 150-350 м. Наиболее благоприятными для его локализации являются конгломераты и песчаники ундинодаинской серии и гранитоиды фундамента. Околожильные изменения в подрудной части - окварцевание, каолинизация, пиритизация, в боковых породах рудного уровня - окварцевание, адуляризация, карбонатизация, серицитизация, сульфидизация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омышленные рудные зоны представлены на Северном участке 237 жилами до глубины 165 м и штокверком до глубины 124 м. На Южном участке - 334 жилы до глубины 260 м и штокверк до глубины 260 м. Главные рудные минералы: золото, электрум, пираргирит. Содержание золота в балансовых рудах в жилах от 4 до 318 г/т (ураганные до 606 г/т), в штокверках 0,8-3,8 г/т. Золото мелкое (95% мельче 0,05 мм), серебристое (пробность в среднем 70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). Кроме серебра  присутствует примесь теллура, сурьмы (0,02-0,03%), свинца (0,36%), селена (0,12%) и цинка. Месторождение крупное по запасам, значительно выработано. Глубина отработки подземным способом достигала 216 м, открытым - 15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асеев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>-3-51) расположено в том же грабене южнее Балейского. Выявлено в 1941 г, отрабатывалось с 1946 г. Оруденение локализуется в осадочных породах ундинодаинской серии и в гранитоидах фундамента, приурочено к серии крутых параллельных сбросов СВ простирания [78]. Околорудные изменения аналогичны таковым на Балейском месторождении. Выделяется пять рудных зон длиной по простиранию 800-6000 м, по падению до 1300 м, шириной до 400 м. В рудных зонах насчитывается более 80 про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мышленных жил. Главные рудные минералы: электрум, пираргирит, калаверит. Пробность золота от 150 до 840 (средняя 720). Из примесей установлены теллур, сурьма, селен, ртуть, цинк, медь, свинец, висмут, а из вредных примесей - сурьма до 0,03% и мышьяк до 0,12%. По богатству руд и запасам Тасеевское месторождение является уникальным. Глубина подземной отработки составила 416 м, открытой - 70 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ризнаки оруденения балейского типа отмечаются в Оноховском (проявление </w:t>
      </w:r>
      <w:r>
        <w:rPr>
          <w:sz w:val="26"/>
          <w:lang w:val="en-US"/>
        </w:rPr>
        <w:t>III</w:t>
      </w:r>
      <w:r>
        <w:rPr>
          <w:sz w:val="26"/>
        </w:rPr>
        <w:t xml:space="preserve">-4-5) и Лесковском (группа проявлений </w:t>
      </w:r>
      <w:r>
        <w:rPr>
          <w:sz w:val="26"/>
          <w:lang w:val="en-US"/>
        </w:rPr>
        <w:t>II</w:t>
      </w:r>
      <w:r>
        <w:rPr>
          <w:sz w:val="26"/>
        </w:rPr>
        <w:t>-4-7,8,16, 27) грабенах на площади Балейского и Казаковского рудных узл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роме того, в районе известно оруденение малых глубин сурьмяно-ртутной (с золотом) формации, характерное для Нерчинского и Балейского узлов. Золото здесь присутствует в кварц-антимонито-вых и кварц-киноварных прожилково-вкрапленных рудах в концентрациях от 0,03 до 3-5 г/т (проявления </w:t>
      </w:r>
      <w:r>
        <w:rPr>
          <w:sz w:val="26"/>
          <w:lang w:val="en-US"/>
        </w:rPr>
        <w:t>I</w:t>
      </w:r>
      <w:r>
        <w:rPr>
          <w:sz w:val="26"/>
        </w:rPr>
        <w:t xml:space="preserve">-2-10,19,34, </w:t>
      </w:r>
      <w:r>
        <w:rPr>
          <w:sz w:val="26"/>
          <w:lang w:val="en-US"/>
        </w:rPr>
        <w:t>III</w:t>
      </w:r>
      <w:r>
        <w:rPr>
          <w:sz w:val="26"/>
        </w:rPr>
        <w:t xml:space="preserve">-2-23)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Характерными представителями золото-сульфидно-кварцевой формации являются Средне-Голготайское и Сосновское месторождения. Средне-Голготайское месторождение</w:t>
      </w:r>
      <w:r>
        <w:rPr>
          <w:spacing w:val="-8"/>
          <w:sz w:val="26"/>
        </w:rPr>
        <w:t xml:space="preserve"> (I</w:t>
      </w:r>
      <w:r>
        <w:rPr>
          <w:spacing w:val="-8"/>
          <w:sz w:val="26"/>
          <w:lang w:val="en-US"/>
        </w:rPr>
        <w:t>V</w:t>
      </w:r>
      <w:r>
        <w:rPr>
          <w:spacing w:val="-8"/>
          <w:sz w:val="26"/>
        </w:rPr>
        <w:t>-3-7)</w:t>
      </w:r>
      <w:r>
        <w:rPr>
          <w:sz w:val="26"/>
        </w:rPr>
        <w:t xml:space="preserve"> открыто в 1964 г. Эксплуатировалось до 1994 г., затем законсервировано. Оруденение приурочено к узлу пересечения разломов северо-восточного и северо-западного простирания. Вмещающие породы - гранодиориты ундинского комплекса и монцодиориты шахтаминского комплекса подверглись окварцеванию, калишпатизации, березитизации и каолинизации. К рудному полю приурочена серия даек гибридных порфиров, гранодиорит-порфиров, диоритовых  порфиритов   лампрофиров. Часты пе-</w:t>
      </w:r>
    </w:p>
    <w:p>
      <w:pPr>
        <w:pStyle w:val="Normal"/>
        <w:spacing w:lineRule="exact" w:line="4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4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4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ресечения кварцевых жил кварц-сульфидными жилами и дайками гибридных порфиров и лампрофиров. На месторождении установлено 17 крутопадающих рудных жил длиной по простиранию до 770 м, по падению - до 360 м. Главные рудные минералы: золото, висмутин, жозеит, самородный висмут, галенит. Среднее содержание золота в руде 15,2 г/т, его пробность 900-940. В качестве примесей  присутствуют </w:t>
      </w:r>
      <w:r>
        <w:rPr>
          <w:sz w:val="26"/>
          <w:lang w:val="en-US"/>
        </w:rPr>
        <w:t>Bi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sz w:val="26"/>
        </w:rPr>
        <w:t xml:space="preserve">о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Zn</w:t>
      </w:r>
      <w:r>
        <w:rPr>
          <w:sz w:val="26"/>
        </w:rPr>
        <w:t xml:space="preserve">, а также </w:t>
      </w:r>
      <w:r>
        <w:rPr>
          <w:sz w:val="26"/>
          <w:lang w:val="en-US"/>
        </w:rPr>
        <w:t>As</w:t>
      </w:r>
      <w:r>
        <w:rPr>
          <w:sz w:val="26"/>
        </w:rPr>
        <w:t xml:space="preserve"> (до 1,02%) и </w:t>
      </w:r>
      <w:r>
        <w:rPr>
          <w:sz w:val="26"/>
          <w:lang w:val="en-US"/>
        </w:rPr>
        <w:t>Sb</w:t>
      </w:r>
      <w:r>
        <w:rPr>
          <w:sz w:val="26"/>
        </w:rPr>
        <w:t xml:space="preserve"> (до 0,03%). Суммарные запасы золота более 10 т, прогнозные ресурсы по категории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8,6 т [78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основ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>-3-68) открыто в 1962 г, подготавливалось к освоению, но не эксплуатировалось. Находится в висячем крыле Дутурульского разлома. Вмещающие породы - гранодиориты ундинского комплекса. Околорудные изменения: каолинизация, серицитизация, окварцевание и сульфидизация. Установлено 8 промышленных кварц-сульфидных жил длиной</w:t>
      </w:r>
      <w:r>
        <w:rPr>
          <w:spacing w:val="-6"/>
          <w:sz w:val="26"/>
        </w:rPr>
        <w:t xml:space="preserve"> от 70 до 640 м.</w:t>
      </w:r>
      <w:r>
        <w:rPr>
          <w:sz w:val="26"/>
        </w:rPr>
        <w:t xml:space="preserve"> Часть из них находится под руслом р.Унда. Рудные жилы секутся дайками диоритовых порфиритов. Рудные минералы: арсенопирит, пирит, марказит, реже халькопирит, галенит, антимонит, пирротин. Среднее содержание золота по блокам 10,3-48,3 г/т, пробность 82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 xml:space="preserve">. Средние содержания попутных компонентов: </w:t>
      </w:r>
      <w:r>
        <w:rPr>
          <w:sz w:val="26"/>
          <w:lang w:val="en-US"/>
        </w:rPr>
        <w:t>Ag</w:t>
      </w:r>
      <w:r>
        <w:rPr>
          <w:sz w:val="26"/>
        </w:rPr>
        <w:t xml:space="preserve"> 21 г/т, </w:t>
      </w:r>
      <w:r>
        <w:rPr>
          <w:sz w:val="26"/>
          <w:lang w:val="en-US"/>
        </w:rPr>
        <w:t>Pb</w:t>
      </w:r>
      <w:r>
        <w:rPr>
          <w:sz w:val="26"/>
        </w:rPr>
        <w:t xml:space="preserve"> 0,4%, </w:t>
      </w:r>
      <w:r>
        <w:rPr>
          <w:sz w:val="26"/>
          <w:lang w:val="en-US"/>
        </w:rPr>
        <w:t>Zn</w:t>
      </w:r>
      <w:r>
        <w:rPr>
          <w:sz w:val="26"/>
        </w:rPr>
        <w:t xml:space="preserve"> 0,2%, </w:t>
      </w:r>
      <w:r>
        <w:rPr>
          <w:sz w:val="26"/>
          <w:lang w:val="en-US"/>
        </w:rPr>
        <w:t>As</w:t>
      </w:r>
      <w:r>
        <w:rPr>
          <w:sz w:val="26"/>
        </w:rPr>
        <w:t xml:space="preserve"> 0,61-6,47%. Суммарные запасы золота 5,4 т, могут быть увеличены до 7-8 т доразведкой глубоких горизонтов. На южном фланге месторождения на глубине 350-400 м скважинами пересечен ряд аналогичных жил с содержанием золота 10-108 г/т, что повышает перспективы площади между Сосновским месторождением и расположенными вблизи него Майским и Косачихинским проявлениями (последние ранее считались малыми месторождениями)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сачихинское проявление (</w:t>
      </w:r>
      <w:r>
        <w:rPr>
          <w:sz w:val="26"/>
          <w:lang w:val="en-US"/>
        </w:rPr>
        <w:t>III</w:t>
      </w:r>
      <w:r>
        <w:rPr>
          <w:sz w:val="26"/>
        </w:rPr>
        <w:t>-3-84) открыто в 1937 г., в 70-х годах предварительно разведано. Рудные тела (около 60 кварц-су-льфидных жил и минерализованные зоны) приурочены к трещинным зонам в гранитоидах ундинского комплекса и сопровождаются дайками гранодиорит-порфиров и лампрофиров. Среднее содержание золота в рудах 11 г/т (в блоках 2-36 г/т), пробность 938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Рудные минералы: арсенопирит, пирит, реже галенит, сфалерит, халькопирит, висмутин, пирротин, молибденит. Примесь мышьяка в рудах составляет в среднем 1,12%. Запасы золота оценивались в 30 т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айское проявление (</w:t>
      </w:r>
      <w:r>
        <w:rPr>
          <w:sz w:val="26"/>
          <w:lang w:val="en-US"/>
        </w:rPr>
        <w:t>III</w:t>
      </w:r>
      <w:r>
        <w:rPr>
          <w:sz w:val="26"/>
        </w:rPr>
        <w:t>-3-82) занимает аналогичную геологическую позицию. Из 30-ти золотоносных жил мощностью до 0,20 м только в 9-ти содержания золота составляли более 5 г/т (редко до 39,5 г/т, ураганное - 284,4 г/т). Содержание мышьяка до 1,6%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ругие многочисленные, в основном мелкие проявления и пункты минерализации золото-кварц-сульфидного типа установлены во всех, кроме Нерчинского, золоторудных узлах. Более интересным из них является Ново-Мунгинское проявление (</w:t>
      </w:r>
      <w:r>
        <w:rPr>
          <w:sz w:val="26"/>
          <w:lang w:val="en-US"/>
        </w:rPr>
        <w:t>III</w:t>
      </w:r>
      <w:r>
        <w:rPr>
          <w:sz w:val="26"/>
        </w:rPr>
        <w:t>-4-24), представленное 17 крутопадающими жильными зонами и жилами кварц-сульфидного состава</w:t>
      </w:r>
      <w:r>
        <w:rPr>
          <w:spacing w:val="-6"/>
          <w:sz w:val="26"/>
        </w:rPr>
        <w:t xml:space="preserve"> (пирит, арсенопирит, марказит, галенит, халькопирит, пирротин).</w:t>
      </w:r>
      <w:r>
        <w:rPr>
          <w:sz w:val="26"/>
        </w:rPr>
        <w:t xml:space="preserve"> Средняя длина рудных тел 800 м, мощность 1 м, содержание золота до 10-12 г/т. Руды содержат мышьяка 1-5%, свинца 1%, меди и висмута 0,1%, цинка 0,06%. Прогнозные ресурсы золота по категории Р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составляют 20 т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Золото-кварцевая рудная формация включает месторождения Апре-лковское, Пешковское, Фатимовское, отчасти Андрюшкинское и ряд проявлений во всех золоторудных узлах. 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прелковское месторождение</w:t>
      </w:r>
      <w:r>
        <w:rPr>
          <w:spacing w:val="-6"/>
          <w:sz w:val="26"/>
        </w:rPr>
        <w:t xml:space="preserve"> (центр </w:t>
      </w:r>
      <w:r>
        <w:rPr>
          <w:spacing w:val="-6"/>
          <w:sz w:val="26"/>
          <w:lang w:val="en-US"/>
        </w:rPr>
        <w:t>II</w:t>
      </w:r>
      <w:r>
        <w:rPr>
          <w:spacing w:val="-6"/>
          <w:sz w:val="26"/>
        </w:rPr>
        <w:t>-2-1</w:t>
      </w:r>
      <w:r>
        <w:rPr>
          <w:spacing w:val="-8"/>
          <w:sz w:val="26"/>
        </w:rPr>
        <w:t>) открыто в 1899 г.,</w:t>
      </w:r>
      <w:r>
        <w:rPr>
          <w:sz w:val="26"/>
        </w:rPr>
        <w:t xml:space="preserve"> разведывалось по отдельным участкам, периодически отрабатывалось, в 1930-40 годах законсервировано. Расположено среди кварцевых диоритов ундинского комплекса и метаморфитов агинско-борщовочного комплекса, прорванных небольшими штоками и дайками пестрого состава. Вмещающие породы интенсивно березитизированы и карбонатизированы. В составе месторождения выделяется несколько рудных участков: Золотая Горка (</w:t>
      </w:r>
      <w:r>
        <w:rPr>
          <w:sz w:val="26"/>
          <w:lang w:val="en-US"/>
        </w:rPr>
        <w:t>II</w:t>
      </w:r>
      <w:r>
        <w:rPr>
          <w:sz w:val="26"/>
        </w:rPr>
        <w:t>-2-1), Случайное (</w:t>
      </w:r>
      <w:r>
        <w:rPr>
          <w:sz w:val="26"/>
          <w:lang w:val="en-US"/>
        </w:rPr>
        <w:t>II</w:t>
      </w:r>
      <w:r>
        <w:rPr>
          <w:sz w:val="26"/>
        </w:rPr>
        <w:t>-2-12), Лабазная-Зарикен (</w:t>
      </w:r>
      <w:r>
        <w:rPr>
          <w:sz w:val="26"/>
          <w:lang w:val="en-US"/>
        </w:rPr>
        <w:t>II</w:t>
      </w:r>
      <w:r>
        <w:rPr>
          <w:sz w:val="26"/>
        </w:rPr>
        <w:t>-2-18,21)и другие. Все они представлены преимущественно малосульфидными золотоносными кварцевыми жилами и жильными зонами, общим числом около 500, из которых 17 жил частично разрабатывались. Преобладают короткие и маломощные жилы с крайне неравномерным распределением золота. Средние содержания золота в рудных телах от 7 до 17 г/т, ураганные - до 382 г/т (жила Чертова). Главные рудные минералы: антимонит, пирит, арсенопирит, тетраэдрит, халькопирит, буланжерит, иногда присутствуют платина и палладий. Пробность золота 825-979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В зоне окисления глубиной до 90 м присутствуют малахит, азурит, скородит, стибиконит, лимонитовые охры. Антимонит-кварцевая ассоциация наиболее развита на участках Золотая Горка, Случайное, Зарикен и Климиха. В плотике речных долин в пределах рудного поля возможно наличие подрусловых рудных зон с высокими содержаниями золота. Руды месторождения содержат примесь сульфидов со средними содержаниями: серебра  до</w:t>
      </w:r>
      <w:r>
        <w:rPr>
          <w:spacing w:val="-4"/>
          <w:sz w:val="26"/>
        </w:rPr>
        <w:t xml:space="preserve"> 18 г/т,</w:t>
      </w:r>
      <w:r>
        <w:rPr>
          <w:sz w:val="26"/>
        </w:rPr>
        <w:t xml:space="preserve"> сурьмы</w:t>
      </w:r>
      <w:r>
        <w:rPr>
          <w:spacing w:val="-4"/>
          <w:sz w:val="26"/>
        </w:rPr>
        <w:t xml:space="preserve"> до 20%,</w:t>
      </w:r>
      <w:r>
        <w:rPr>
          <w:sz w:val="26"/>
        </w:rPr>
        <w:t xml:space="preserve"> свинца и цинка до 0,21%, меди до 0,24%.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участке Таловый (I-2-63) кроме минерализованных зон (дли-ной 350 м и мощностью в среднем 12,2 м) выявлен штокверк размером 400х187 м. При среднем содержании золота 1,8 г/т до глубины 50 м прогнозные ресурсы категорий Р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sz w:val="26"/>
        </w:rPr>
        <w:t>+Р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составляют 21,7 т. На участке Рудный (I-2-65) установлены зоны прожилково-вкрапленного оруденения среди палеозойских метаморфитов. Рудные минералы: пирит, арсенопирит, реже галенит, сфалерит. Пробность золота 905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Главная рудная залежь представляет собой штокверк размером 150х 100 м. Аналогичные рудные зоны, включающие жилы, иногда линейные штокверки, выделены на участках Лабазный-Зарикен, Климиха и Ягодное при среднем содержании золота 2,5-3,7 г/т. Все эти данные, особенно по участку Таловый, указывают на возможность значительного прироста запасов по Апрелковскому месторождению за счет выявления и оценки рудных штокверков и минерализованных зон в пределах рудного поля, в том числе и на известных участках. На это указывала</w:t>
      </w:r>
      <w:r>
        <w:rPr>
          <w:spacing w:val="-20"/>
          <w:sz w:val="26"/>
        </w:rPr>
        <w:t xml:space="preserve"> еще в</w:t>
      </w:r>
      <w:r>
        <w:rPr>
          <w:sz w:val="26"/>
        </w:rPr>
        <w:t xml:space="preserve"> 1959 г. Н.А.Фогельман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роме того, в Апрелковском рудном узле известны проявления золота Погромное и п.Оськина. На проявлении Погромном (I-1-11) рудовмещающая зона приурочена к углеродизированным и березитизированным тектонитам агинско-борщовочного комплекса. Ее протяженность 3 км, мощность до 260 м. Главное рудное тело - штокверк размером в плане 300х80 м, сопровождаемый жильными зонами длиной до 400 м и мощностью до 2 м. Содержание золота в рудах колеблется от долей г/т до 30,4 г/т, среднее 5 г/т. Рудные минералы: арсенопирит, халькопирит, пирит, сфалерит, галенит, блеклая руда. Золото связано с полиметаллической ассоциацией, наиболее полно развитой в березитах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ешковское месторождение состоит из трех сближенных участков - Берданиха, Лавр и Бревенное, представленных зонами прожилково-вкрапленной минерализации среди палеозойских динамометаморфитов и гранодиоритов. Большинство рудных зон являются фактически линейными штокверками, которые сопровождаются кварцевыми жилами с пиритом, арсенопиритом, реже галенито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Участок Берданиха (</w:t>
      </w:r>
      <w:r>
        <w:rPr>
          <w:sz w:val="26"/>
          <w:lang w:val="en-US"/>
        </w:rPr>
        <w:t>II</w:t>
      </w:r>
      <w:r>
        <w:rPr>
          <w:sz w:val="26"/>
        </w:rPr>
        <w:t>-2-47) открыт в 1932 г, переоценивался в 1984-87 гг. Сближенные рудные штокверки длиной по простиранию в среднем 300 м и мощностью 13-20 м по падению прослежены на 150 м. Среднее содержание золота 1,8-4,3 г/т, ураганное - до 146,6 г/т. Зона окисления с ярозитом и лимонитом распространяется до глубины 40 м. Пробность золота 800-872. В рудах присутствуют мы-шьяк до 0,7%, медь до 0,05%, вольфрам и сурьма до 0,01%, серебро до 8,2 г/т. Прогнозные ресурсы золота категории Р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sz w:val="26"/>
        </w:rPr>
        <w:t xml:space="preserve"> составляют 18,1 т. Кроме того, имеются запасы категории С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в количестве 1,77 т, доступные для открытой отработк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Участок Лавр (</w:t>
      </w:r>
      <w:r>
        <w:rPr>
          <w:sz w:val="26"/>
          <w:lang w:val="en-US"/>
        </w:rPr>
        <w:t>II</w:t>
      </w:r>
      <w:r>
        <w:rPr>
          <w:sz w:val="26"/>
        </w:rPr>
        <w:t>-2-45) представлен крутопадающими линзообраз-ными рудными телами средней длиной 350 м, средней мощностью 3,7 м. Руды прожилково-вкрапленные, малосульфидные (марказит, халькопирит, галенит, ярозит). Среднее содержание золота 3,57 г/т, серебра 1,2 г/т, мышьяка 0,1%. Прогнозные ресурсы золота категории 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по главной зоне оцениваются в 9 т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Фатимовское месторождение (I</w:t>
      </w:r>
      <w:r>
        <w:rPr>
          <w:sz w:val="26"/>
          <w:lang w:val="en-US"/>
        </w:rPr>
        <w:t>V</w:t>
      </w:r>
      <w:r>
        <w:rPr>
          <w:sz w:val="26"/>
        </w:rPr>
        <w:t xml:space="preserve">-3-47), открытое в 1904 г, приу-рочено к участку пересечения зон разломов в гранитоидах ундинс-кого комплекса. Наиболее рудоносны зоны северо-западного простирания, трассируемые дайками нерчинскозаводского комплекса. Из 30 золотоносных кварцевых жил 4 наиболее крупные имеют длину по простиранию 190-580 м, по падению до 110 м при мощности до 1,5 м. Содержание золота до 10 г/т (чаще 2-3 г/т). В рудах присутствуют пирит, арсенопирит, халькопирит, марказит, реже галенит, сфалерит. Золото ассоциирует с сульфидами. Содержание в рудах свинца 0,1-1,0%, цинка до 0,2%, мышьяка 0,1-1%, вольфрама до 0,3%. Месторождение отрабатывалось открытым способом до глубины 15 м, остаточные запасы менее 100 кг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ндрюшкин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 xml:space="preserve">-4-36) открыто в 1973 г., детально разведано в 1990 г. Оно залегает в узле пересечения разломов среди гранитоидов с ксенолитами карбонатных пород. Прожилково-вкрапленное оруденение локализовано в скарноидах, часть из которых находится под покровом вулканогенных образований шадоро-нской серии, служащих экраном для рудных залежей. Главное рудное тело крутозалегающее, длиной по простиранию 310 м, по падению до 115 м, средней мощностью 8,5 м. Продуктивная ассоциация кварц-халькопирит-тетрадимитовая с шеелитом. Среднее содержание золота в рудах 10 г/т, серебра 2,7 г/т, теллура 60 г/т, висмута 0,01%. В рудах присутствуют арсенопирит, пирротин, халькопирит, галенит, сфалерит, пирит, а также висмутин, тетрадимит, фрейбергит, шеелит и магнетит. Отдельные гнезда содержат свинца до 14%, цинка 0,35%, сурьмы и меди до 0,3%, трехокиси вольфрама до 0,3%. Пробность золота 870-910, запасы около 8 т, попутные компоненты висмут и серебро. Прогнозные ресурсы золота по категориям </w:t>
      </w:r>
      <w:r>
        <w:rPr>
          <w:sz w:val="26"/>
          <w:lang w:val="en-US"/>
        </w:rPr>
        <w:t>P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sz w:val="26"/>
        </w:rPr>
        <w:t>+</w:t>
      </w:r>
      <w:r>
        <w:rPr>
          <w:sz w:val="26"/>
          <w:lang w:val="en-US"/>
        </w:rPr>
        <w:t>P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оценивались в 30 т до глубины 200 м при содержании 10 г/т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оссыпи золота в Балейском золотоносном районе в основном аллювиальные, реже делювиально- или пролювиально-аллювиальные. Бо-льшинство россыпей долинные, реже террасовые и ложковые. Обычно они одно- или двухпластовые, прерывистые, струйчатые. Размеры россыпей разнообразны: длина от первых сотен метров до 15-20 км, средняя ширина от 10-20 м до 400-500 м, средняя мощность золотоносных пластов от 0,2-0,5 м до 1,5-2 м, мощность продуктивной массы от 2-3 м до 10-16 м, а в переуглублениях древних тальвегов до 20 м. Более глубокозалегающие участки слабо изучены. Среднее содержание золота в пластах 500-700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редко 2-3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. При дражной отработке </w:t>
      </w:r>
      <w:r>
        <w:rPr>
          <w:spacing w:val="-10"/>
          <w:sz w:val="26"/>
        </w:rPr>
        <w:t xml:space="preserve">минимальное </w:t>
      </w:r>
      <w:r>
        <w:rPr>
          <w:sz w:val="26"/>
        </w:rPr>
        <w:t>промышленное содержание золота на массу составляло 150-200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Пробность золота от 800-82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 xml:space="preserve"> до 900-97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 xml:space="preserve">. 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иболее крупные - Ундинское, Каменское, Апрелковское и Пра-во-Пешковское россыпные месторождения золота, объединяющиеся в Балейско-Казаковский и Апрелковско-Шилкинский россыпные узлы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Ундин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>-3-31) одно из крупнейших в Восточном Забайкалье, открыто в 1910 г., неоднократно разведывалось до глубины</w:t>
      </w:r>
      <w:r>
        <w:rPr>
          <w:spacing w:val="-8"/>
          <w:sz w:val="26"/>
        </w:rPr>
        <w:t xml:space="preserve"> 10 м.</w:t>
      </w:r>
      <w:r>
        <w:rPr>
          <w:sz w:val="26"/>
        </w:rPr>
        <w:t xml:space="preserve"> Эта россыпь прослежена с перерывами почти</w:t>
      </w:r>
      <w:r>
        <w:rPr>
          <w:spacing w:val="-8"/>
          <w:sz w:val="26"/>
        </w:rPr>
        <w:t xml:space="preserve"> на 15 км.</w:t>
      </w:r>
      <w:r>
        <w:rPr>
          <w:sz w:val="26"/>
        </w:rPr>
        <w:t xml:space="preserve"> Ранее отрабатывались Ундинский и Дутурул-Урундашский дражные полигоны. Параметры названных полигонов (соответственно): длина 9400 и 3800 м, средняя ширина 380 и 320 м, средняя мощность пласта 0,9 и 1 м, среднее содержание золота на массу 190 и 187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его пробность 800 и 860. Учтенная добыча золота с начала отработки составляет 21,6 т, остаточные запасы 0,9 т. Объектом прироста запасов может служить участок в нижнем течении р.Унда. Длина его более 2 км, глубина залегания плотика до 16 м. Выше Ундинского полигона по течению р.Унда известны две небольшие ро-ссыпи (</w:t>
      </w:r>
      <w:r>
        <w:rPr>
          <w:sz w:val="26"/>
          <w:lang w:val="en-US"/>
        </w:rPr>
        <w:t>III</w:t>
      </w:r>
      <w:r>
        <w:rPr>
          <w:sz w:val="26"/>
        </w:rPr>
        <w:t>-4-3,7), в пластах которых установлено содержание золота до 957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есторождение Каменские конгломераты</w:t>
      </w:r>
      <w:r>
        <w:rPr>
          <w:spacing w:val="-8"/>
          <w:sz w:val="26"/>
        </w:rPr>
        <w:t xml:space="preserve"> (</w:t>
      </w:r>
      <w:r>
        <w:rPr>
          <w:sz w:val="26"/>
        </w:rPr>
        <w:t>Каменское</w:t>
      </w:r>
      <w:r>
        <w:rPr>
          <w:spacing w:val="-8"/>
          <w:sz w:val="26"/>
        </w:rPr>
        <w:t xml:space="preserve"> </w:t>
      </w:r>
      <w:r>
        <w:rPr>
          <w:spacing w:val="-8"/>
          <w:sz w:val="26"/>
          <w:lang w:val="en-US"/>
        </w:rPr>
        <w:t>III</w:t>
      </w:r>
      <w:r>
        <w:rPr>
          <w:spacing w:val="-8"/>
          <w:sz w:val="26"/>
        </w:rPr>
        <w:t>-3-41)</w:t>
      </w:r>
      <w:r>
        <w:rPr>
          <w:sz w:val="26"/>
        </w:rPr>
        <w:t xml:space="preserve"> – единственное</w:t>
      </w:r>
      <w:r>
        <w:rPr>
          <w:spacing w:val="-6"/>
          <w:sz w:val="26"/>
        </w:rPr>
        <w:t xml:space="preserve"> в Восточном Забайкалье</w:t>
      </w:r>
      <w:r>
        <w:rPr>
          <w:sz w:val="26"/>
        </w:rPr>
        <w:t xml:space="preserve"> месторождение россыпного золота, приуроченное к нижнемеловым отложениям (каменская толща). Открыто в 1909 г. Россыпь пролювиальная, погребенная. В верхней части толщи выветрелых конгломератов выделено три промышленных пласта. Длина их 396-910 м, ширина 250-670 м, мощность 4,4-16,8 м. На этих пластах работал карьер, из которого добыто 1,4 т золота. Ниже по разрезу выделены еще два золотоносных пласта в более плотных конгломератах. Среднее содержание золота в балансовых запасах 435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максимальное - 1342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Пробность золота 86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, отличная от балейского. Балансовые запасы составляют 8,9 т, прогнозные ресурсы категории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1,1 т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оссыпь долины р.Апрелково (</w:t>
      </w:r>
      <w:r>
        <w:rPr>
          <w:sz w:val="26"/>
          <w:lang w:val="en-US"/>
        </w:rPr>
        <w:t>II</w:t>
      </w:r>
      <w:r>
        <w:rPr>
          <w:sz w:val="26"/>
        </w:rPr>
        <w:t>-2-25) открыта в 1886 г., неоднократно отрабатывалась, эксплуатируется как техногенная и в настоящее время. Параметры россыпи по последним данным [71]: длина 9250 м, средняя ширина 45 м, средняя мощность пласта 1,2 м, мощность торфов от 2,5-4 м до 8 м. Россыпи боковых притоков имеют длину 560-1060 м, среднюю ширину 30-48 м, среднюю мощность пласта 0,9-1,6 м. На правой террасе также имеется золотоносный пласт длиной 730 м, шириной до 150 м и средней мощностью 1,3 м. Среднее содержание золота в промышленных запасах 669-697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в отдельных блоках до 1341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Пробность золота 820-86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. С начала отработки по россыпям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р.Апрелково учтенная добыча золота составила 10,6 т. Нередко встречались самородки золота. Непосре-дственно к северо-востоку от р.Апрелково установлены небольшие, но богатые россыпи золота по р.Таловая и ее притока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оссыпь р.Правая Пешкова (</w:t>
      </w:r>
      <w:r>
        <w:rPr>
          <w:sz w:val="26"/>
          <w:lang w:val="en-US"/>
        </w:rPr>
        <w:t>II</w:t>
      </w:r>
      <w:r>
        <w:rPr>
          <w:sz w:val="26"/>
        </w:rPr>
        <w:t>-2-49) открыта в 1884 г. и неоднократно отрабатывалась. Золотоносным является участок долины длиной около 10 км, начинающийся от выходов гранитов Борщовочного плутона. Нижняя часть золотоносного пласта нередко более чем на 0,5 м уходит в трещиноватый плотик, содержащий минерализованные зоны дробления коренных пород. При последней переоценке [95] оконтурены три дражных полигона с содержанием золота 887-2936 мг/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в песках или 169-580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 - в массе. Характерна высокая доля (до 65%) среднего и крупного (1-3 мм) золота и высокая (900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‰</w:t>
      </w:r>
      <w:r>
        <w:rPr>
          <w:sz w:val="26"/>
        </w:rPr>
        <w:t>) его пробность. Из этой россыпи добыто 1,4 т золота. Кроме того, известно еще 13 более мелких в основном террасоувальных и ложковых россыпей в боковых притоках долины Правая Пешкова. Большинство этих россыпей отрабатывались, учтенная добыча золота суммарно превышает 0,8 т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бассейне р.Урульга основными являются Урульгинская долинная и Урульгинская приустьевая россыпи. Урульгинская долинная россыпь (</w:t>
      </w:r>
      <w:r>
        <w:rPr>
          <w:sz w:val="26"/>
          <w:lang w:val="en-US"/>
        </w:rPr>
        <w:t>II</w:t>
      </w:r>
      <w:r>
        <w:rPr>
          <w:sz w:val="26"/>
        </w:rPr>
        <w:t>-2-57) имеет общую длину около 20 км, среднюю ширину до 60 м, среднюю мощность пласта до 1,5 м, мощность торфов 4-7,5 м, среднее содержание золота на пласт до 1600 м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Россыпь прерывистая, невыдержанная по всем основным параметрам. Наиболее богата она в пределах Пешковского золоторудного узла и ниже его по течению реки. Из этой россыпи добыто около 0,7 т золота. На отдельных участках она отрабатывается и в настоящее время. Урульгинская приустьевая террасовая россыпь (</w:t>
      </w:r>
      <w:r>
        <w:rPr>
          <w:sz w:val="26"/>
          <w:lang w:val="en-US"/>
        </w:rPr>
        <w:t>II</w:t>
      </w:r>
      <w:r>
        <w:rPr>
          <w:sz w:val="26"/>
        </w:rPr>
        <w:t>-2-9) состоит из 5 участков общей длиной 12 км. Длина золотоносных пластов-струй от 350 до 3000 м, средняя ширина 20 м, мощность пласта в среднем 1 м</w:t>
      </w:r>
      <w:r>
        <w:rPr>
          <w:spacing w:val="-6"/>
          <w:sz w:val="26"/>
        </w:rPr>
        <w:t xml:space="preserve">, среднее </w:t>
      </w:r>
      <w:r>
        <w:rPr>
          <w:sz w:val="26"/>
        </w:rPr>
        <w:t>содержание</w:t>
      </w:r>
      <w:r>
        <w:rPr>
          <w:spacing w:val="-6"/>
          <w:sz w:val="26"/>
        </w:rPr>
        <w:t xml:space="preserve"> </w:t>
      </w:r>
      <w:r>
        <w:rPr>
          <w:sz w:val="26"/>
        </w:rPr>
        <w:t>золота</w:t>
      </w:r>
      <w:r>
        <w:rPr>
          <w:spacing w:val="-6"/>
          <w:sz w:val="26"/>
        </w:rPr>
        <w:t xml:space="preserve"> на пласт</w:t>
      </w:r>
      <w:r>
        <w:rPr>
          <w:spacing w:val="-8"/>
          <w:sz w:val="26"/>
        </w:rPr>
        <w:t xml:space="preserve"> 500 мг/м</w:t>
      </w:r>
      <w:r>
        <w:rPr>
          <w:rFonts w:cs="Times New Roman" w:ascii="Times New Roman" w:hAnsi="Times New Roman"/>
          <w:spacing w:val="-8"/>
          <w:sz w:val="26"/>
          <w:vertAlign w:val="superscript"/>
        </w:rPr>
        <w:t>3</w:t>
      </w:r>
      <w:r>
        <w:rPr>
          <w:spacing w:val="-8"/>
          <w:sz w:val="26"/>
        </w:rPr>
        <w:t>. В</w:t>
      </w:r>
      <w:r>
        <w:rPr>
          <w:sz w:val="26"/>
        </w:rPr>
        <w:t xml:space="preserve"> бассейне р.Уру-льга известно еще 12 россыпей золота - обычно ложковых, террасоувальных (в отложениях пра-Урульги), реже долинных. Учтенная добыча золота из этих россыпей в сумме равна 0,4 т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бассейне р.Теленгуй наиболее богата россыпь п.Толстый Мыс (</w:t>
      </w:r>
      <w:r>
        <w:rPr>
          <w:sz w:val="26"/>
          <w:lang w:val="en-US"/>
        </w:rPr>
        <w:t>III</w:t>
      </w:r>
      <w:r>
        <w:rPr>
          <w:sz w:val="26"/>
        </w:rPr>
        <w:t xml:space="preserve">-1-3). Это аллювиальная, долинная россыпь длиной 1,5 км, шириной 30 м с мощностью пласта 0,81 м, торфов 3-4,5 м и средним содержанием золота на пласт до 5 г/т. Всего здесь добыто более 0,2 т золота.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оссыпи падей Гожелка (I-2-3) и Телемба (I-2-4,5,6,9) аллюви-альные и делювиально-аллювиальные, долинные и ложковые, прерывистые, длиной до 3 км, шириной до 45 м. Мощность золотоносных пластов до 1,5 м, содержание золота в пластах до 2-3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Здесь добыто 350 кг высокопробного (900-913) золота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ьшинство россыпей находятся в пределах золоторудных узлов, часто в непосредственной связи с коренными источниками или рыхлыми отложениями - промежуточными коллекторами золота. Обычными минералами-спутниками золота являются магнетит, ильменит, шее-лит, монацит, циркон, сфен, гранат, иногда касситерит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Уран.</w:t>
      </w:r>
      <w:r>
        <w:rPr>
          <w:sz w:val="26"/>
        </w:rPr>
        <w:t xml:space="preserve"> В районе известно 12 урановых проявлений гидротермаль-ного типа. Большинство из них размещается в юго-восточной краевой части Борщовочного гранитного массива в зонах калишпатизации, альбитизации, березитизации и аргиллизации. К проявлениям в зонах высокотемпературного кремнещелочного метасоматоза относятся Простое (</w:t>
      </w:r>
      <w:r>
        <w:rPr>
          <w:sz w:val="26"/>
          <w:lang w:val="en-US"/>
        </w:rPr>
        <w:t>II</w:t>
      </w:r>
      <w:r>
        <w:rPr>
          <w:sz w:val="26"/>
        </w:rPr>
        <w:t>-1-18), Тулунское (</w:t>
      </w:r>
      <w:r>
        <w:rPr>
          <w:sz w:val="26"/>
          <w:lang w:val="en-US"/>
        </w:rPr>
        <w:t>III</w:t>
      </w:r>
      <w:r>
        <w:rPr>
          <w:sz w:val="26"/>
        </w:rPr>
        <w:t>-2-18) и Кибиревское (</w:t>
      </w:r>
      <w:r>
        <w:rPr>
          <w:sz w:val="26"/>
          <w:lang w:val="en-US"/>
        </w:rPr>
        <w:t>III</w:t>
      </w:r>
      <w:r>
        <w:rPr>
          <w:sz w:val="26"/>
        </w:rPr>
        <w:t>-3-20). В одном из типичных Тулунском проявлении основное оруденение представлено пластообразными залежами кварц-калишпатовых метасоматитов мощностью 1,4-2,9 м с вкрапленностью уранинита и содержанием урана до 0,05-0,075%. В зонах дробления и гидротермальных изменений борщовочных гранитов залегают проявления Кацикен (IV-1-6), Ундино-Поселье (IV-1-4,5), Брусничное (</w:t>
      </w:r>
      <w:r>
        <w:rPr>
          <w:sz w:val="26"/>
          <w:lang w:val="en-US"/>
        </w:rPr>
        <w:t>III</w:t>
      </w:r>
      <w:r>
        <w:rPr>
          <w:sz w:val="26"/>
        </w:rPr>
        <w:t>-2-5), Скалистое (</w:t>
      </w:r>
      <w:r>
        <w:rPr>
          <w:sz w:val="26"/>
          <w:lang w:val="en-US"/>
        </w:rPr>
        <w:t>III</w:t>
      </w:r>
      <w:r>
        <w:rPr>
          <w:sz w:val="26"/>
        </w:rPr>
        <w:t>-3-47), Рассошинское (</w:t>
      </w:r>
      <w:r>
        <w:rPr>
          <w:sz w:val="26"/>
          <w:lang w:val="en-US"/>
        </w:rPr>
        <w:t>II</w:t>
      </w:r>
      <w:r>
        <w:rPr>
          <w:sz w:val="26"/>
        </w:rPr>
        <w:t>-2-62), Борщовочное (</w:t>
      </w:r>
      <w:r>
        <w:rPr>
          <w:sz w:val="26"/>
          <w:lang w:val="en-US"/>
        </w:rPr>
        <w:t>III</w:t>
      </w:r>
      <w:r>
        <w:rPr>
          <w:sz w:val="26"/>
        </w:rPr>
        <w:t>-3-32) и другие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руденение в зонах дробления гранитов относится к настуран-сульфидному (с молибденом, свинцом, висмутом и медью) и уран-слюдковому типам. Эти проявления наиболее детально изучены, в том числе Рассошинское - на глубину до 290 м. Протяженность оруденелых зон до 420 м (Ундино-Поселье-I), мощность гнездовых оруденелых участков от 0,7 до 11,4 м (Кацикен), содержание урана от 0,01-0,023 до 0,044-0,083%.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роме того, в одном пункте бедная урановая минерализация пластового типа установлена в нелитифицированных четвертичных отложениях (Золотая Горка, </w:t>
      </w:r>
      <w:r>
        <w:rPr>
          <w:sz w:val="26"/>
          <w:lang w:val="en-US"/>
        </w:rPr>
        <w:t>II</w:t>
      </w:r>
      <w:r>
        <w:rPr>
          <w:sz w:val="26"/>
        </w:rPr>
        <w:t>-3-43)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Торий (россыпи монацита).</w:t>
      </w:r>
      <w:r>
        <w:rPr>
          <w:sz w:val="26"/>
        </w:rPr>
        <w:t xml:space="preserve"> Высокие содержания монацита в Каме-нской россыпи золота были отмечены еще в 1910 г. В 1914-18 гг. было установлено высокое содержание двуокиси тория в монацитах из пегматитов и гранитов Борщовочного кряжа [67]. Позднее здесь были выявлены и вовлечены в эксплуатацию (до 1964 г) несколько монацитовых россыпей с содержанием двуокиси тория в монацитах от 7% до 10%. Всего известно 8 россыпей и 28 шлиховых потоков монацита. Загдачинская, Новотроицкая и Пешковско-Савватеевская россыпи в 1950 годах считались крупнейшими в СССР. Установлено, что коренными источниками  монацитовых россыпей являются пегматоидные и лейкократовые граниты, а также пегматиты Борщовочного гранитного плутона. Наиболее крупными и богатыми являются пролювиа-льно-аллювиальные россыпи, приуроченные к "белесой" толще в пре-дгорьях Борщовочного хребта. Элювиально-делювиальные и пролювиально-делювиальные россыпи также имеют иногда богатые содержания монацита, но размеры их мелкие. На карте часть из них показана как шлиховые потоки. По неполным сведениям [33] длина монацитовых россыпей составляла 2,8-6 км, средняя ширина 12-42 м, мощность массы 10-80 м, среднее содержание монацита 240-500 г/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Суммарные запасы монацита составляли 65 тыс.т, тория 5,2 тыс.т [33]. Практического значения эти россыпи в настоящее время не имеют, даже с учетом значительных (до 63%) содержаний в монацитах суммы редких земель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Флюорит.</w:t>
      </w:r>
      <w:r>
        <w:rPr>
          <w:sz w:val="26"/>
        </w:rPr>
        <w:t xml:space="preserve"> Известно одно малое месторождение и 5 проявлений флюорита в Балейском и Кангинском рудных узлах. Оруденение пред-ставлено кварц-флюоритовыми жилами в зонах окварцевания и оплавикования палеозойских грани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ерезовское месторождение (</w:t>
      </w:r>
      <w:r>
        <w:rPr>
          <w:sz w:val="26"/>
          <w:lang w:val="en-US"/>
        </w:rPr>
        <w:t>III</w:t>
      </w:r>
      <w:r>
        <w:rPr>
          <w:sz w:val="26"/>
        </w:rPr>
        <w:t xml:space="preserve">-3-70) приурочено к трассируемой юрскими дайками зоне Дутурульского разлома. Здесь установлены две рудные зоны длиной 160 и 260 м и мощностью 0,8-5,8 м и 5-7 м со средним содержанием флюорита 36%. Запасы его превышают 800 тыс.т. В этой же рудоносной зоне в одиночных пробах отмечается содержание золота до 1-2 г/т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оявления флюорита в палеозойских гранитоидах (</w:t>
      </w:r>
      <w:r>
        <w:rPr>
          <w:sz w:val="26"/>
          <w:lang w:val="en-US"/>
        </w:rPr>
        <w:t>III</w:t>
      </w:r>
      <w:r>
        <w:rPr>
          <w:sz w:val="26"/>
        </w:rPr>
        <w:t>-3-57,76, I</w:t>
      </w:r>
      <w:r>
        <w:rPr>
          <w:sz w:val="26"/>
          <w:lang w:val="en-US"/>
        </w:rPr>
        <w:t>V</w:t>
      </w:r>
      <w:r>
        <w:rPr>
          <w:sz w:val="26"/>
        </w:rPr>
        <w:t>-4-46) и метаморфитах в зоне влияния гранитов борщовочного ко-мплекса (</w:t>
      </w:r>
      <w:r>
        <w:rPr>
          <w:sz w:val="26"/>
          <w:lang w:val="en-US"/>
        </w:rPr>
        <w:t>II</w:t>
      </w:r>
      <w:r>
        <w:rPr>
          <w:sz w:val="26"/>
        </w:rPr>
        <w:t>-1-3,5) представлены одиночными короткими (45-200  м) маломощными кварцевыми жилами с мелкими гнездами флюорита, в которых содержания его достигают 45-70%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Графит. </w:t>
      </w:r>
      <w:r>
        <w:rPr>
          <w:sz w:val="26"/>
        </w:rPr>
        <w:t xml:space="preserve">Графитизированные метаморфические сланцы встречаются во многих пунктах, но графит в них чаще представляет только минералогический интерес. В Шундуинском проявлении (IV-3-47) уста-новлена пачка графитизированных сланцев с мощностью обогащенных прослоев и линз от первых метров до 33 м. Содержание графита в них не превышает 5%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Драгоценные и поделочные камни. </w:t>
      </w:r>
      <w:r>
        <w:rPr>
          <w:sz w:val="26"/>
        </w:rPr>
        <w:t xml:space="preserve">Месторождения и проявления цветных камней связаны с миароловыми пегматитами борщовочного комплекса. Основное промышленное значение имеет микроклин-альби-товый тип пегматитов с берилл-топазовой, лепидолит-рубеллитовой и мусковит-верделитовой минерализацией. Пегматитовые тела образуют многочисленные жилы, прожилки, линзы, гнезда и сравнительно крупные (более 400х400 м в плане) амебовидные тела с многочисле-нными апофизами. Обычная длина жил по простиранию от 20-30 м до 80-90 м, средняя мощность составляет 2-3 м, достигая в раздувах 15-20 м (Каменная Стрелка </w:t>
      </w:r>
      <w:r>
        <w:rPr>
          <w:sz w:val="26"/>
          <w:lang w:val="en-US"/>
        </w:rPr>
        <w:t>III</w:t>
      </w:r>
      <w:r>
        <w:rPr>
          <w:sz w:val="26"/>
        </w:rPr>
        <w:t xml:space="preserve">-3-2) и 50 м (Савватеевское </w:t>
      </w:r>
      <w:r>
        <w:rPr>
          <w:sz w:val="26"/>
          <w:lang w:val="en-US"/>
        </w:rPr>
        <w:t>II</w:t>
      </w:r>
      <w:r>
        <w:rPr>
          <w:sz w:val="26"/>
        </w:rPr>
        <w:t xml:space="preserve">-3-2). Выделяется несколько пегматитовых полей: Центрально-Борщовочное (Буторихинское) топаз-берилловое (месторождения Кибирева Гора </w:t>
      </w:r>
      <w:r>
        <w:rPr>
          <w:sz w:val="26"/>
          <w:lang w:val="en-US"/>
        </w:rPr>
        <w:t>III</w:t>
      </w:r>
      <w:r>
        <w:rPr>
          <w:sz w:val="26"/>
        </w:rPr>
        <w:t xml:space="preserve">-3-5, Дорогой Утес </w:t>
      </w:r>
      <w:r>
        <w:rPr>
          <w:sz w:val="26"/>
          <w:lang w:val="en-US"/>
        </w:rPr>
        <w:t>III</w:t>
      </w:r>
      <w:r>
        <w:rPr>
          <w:sz w:val="26"/>
        </w:rPr>
        <w:t xml:space="preserve">-3-15, Золотая Гора </w:t>
      </w:r>
      <w:r>
        <w:rPr>
          <w:sz w:val="26"/>
          <w:lang w:val="en-US"/>
        </w:rPr>
        <w:t>III</w:t>
      </w:r>
      <w:r>
        <w:rPr>
          <w:sz w:val="26"/>
        </w:rPr>
        <w:t xml:space="preserve">-2-6,8), Кангинское берилл-топаз-турмалиновое (участки Блоковый </w:t>
      </w:r>
      <w:r>
        <w:rPr>
          <w:sz w:val="26"/>
          <w:lang w:val="en-US"/>
        </w:rPr>
        <w:t>II</w:t>
      </w:r>
      <w:r>
        <w:rPr>
          <w:sz w:val="26"/>
        </w:rPr>
        <w:t xml:space="preserve">-1-6, г.Боец </w:t>
      </w:r>
      <w:r>
        <w:rPr>
          <w:sz w:val="26"/>
          <w:lang w:val="en-US"/>
        </w:rPr>
        <w:t>II</w:t>
      </w:r>
      <w:r>
        <w:rPr>
          <w:sz w:val="26"/>
        </w:rPr>
        <w:t xml:space="preserve">-1-12), Ургучанское берилл-топаз-турмалиновое (месторождения Гремячее I-3-15, Савватеевское </w:t>
      </w:r>
      <w:r>
        <w:rPr>
          <w:sz w:val="26"/>
          <w:lang w:val="en-US"/>
        </w:rPr>
        <w:t>II</w:t>
      </w:r>
      <w:r>
        <w:rPr>
          <w:sz w:val="26"/>
        </w:rPr>
        <w:t xml:space="preserve">-3-2, Моховая стрелка </w:t>
      </w:r>
      <w:r>
        <w:rPr>
          <w:sz w:val="26"/>
          <w:lang w:val="en-US"/>
        </w:rPr>
        <w:t>II</w:t>
      </w:r>
      <w:r>
        <w:rPr>
          <w:sz w:val="26"/>
        </w:rPr>
        <w:t xml:space="preserve">-3-12), Шивкинское берилл-турмалиновое (Шивки I-4-6, </w:t>
      </w:r>
      <w:r>
        <w:rPr>
          <w:sz w:val="26"/>
          <w:lang w:val="en-US"/>
        </w:rPr>
        <w:t>II</w:t>
      </w:r>
      <w:r>
        <w:rPr>
          <w:sz w:val="26"/>
        </w:rPr>
        <w:t xml:space="preserve">-4-1) и Лесковское топаз-турмалиновое (г.Воронова </w:t>
      </w:r>
      <w:r>
        <w:rPr>
          <w:sz w:val="26"/>
          <w:lang w:val="en-US"/>
        </w:rPr>
        <w:t>II</w:t>
      </w:r>
      <w:r>
        <w:rPr>
          <w:sz w:val="26"/>
        </w:rPr>
        <w:t>-4-6).</w:t>
      </w:r>
    </w:p>
    <w:p>
      <w:pPr>
        <w:pStyle w:val="TextBody"/>
        <w:widowControl/>
        <w:rPr/>
      </w:pPr>
      <w:r>
        <w:rPr>
          <w:rFonts w:eastAsia="Courier New"/>
        </w:rPr>
        <w:t xml:space="preserve">   </w:t>
      </w:r>
      <w:r>
        <w:rPr/>
        <w:t>Берилл чаще представлен воробьевитом, реже аквамарином. Тур-малин обычно черный с переходом к темно-бурому. Ценные его разновидности представлены полихромным турмалином, рубеллитом и ве-рделитом, изредка встречаются сиберит, дравит и ахроит. Для топазов характерны исключительная чистота и прозрачность, а иногда и крупная величина кристаллов. Так, на месторождении Дорогой Утес (</w:t>
      </w:r>
      <w:r>
        <w:rPr>
          <w:lang w:val="en-US"/>
        </w:rPr>
        <w:t>III</w:t>
      </w:r>
      <w:r>
        <w:rPr/>
        <w:t>-3-15) был найден уникальный кристалл топаза размером 21 см в поперечнике. В пегматитовых жилах часто встречаются горный хрусталь, дымчатый кварц и морион. Кристаллы мориона достигают 0,5 м в длину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Большинство месторождений и проявлений самоцветов выработаны до глубины 5-20 м, или хищнически нарушены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бортах долины р.Унда имеются 2 пункта минерализации окаме-нелого дерева (г.Березовая </w:t>
      </w:r>
      <w:r>
        <w:rPr>
          <w:sz w:val="26"/>
          <w:lang w:val="en-US"/>
        </w:rPr>
        <w:t>II</w:t>
      </w:r>
      <w:r>
        <w:rPr>
          <w:sz w:val="26"/>
        </w:rPr>
        <w:t xml:space="preserve">-4-28, верховье п.Грязная </w:t>
      </w:r>
      <w:r>
        <w:rPr>
          <w:sz w:val="26"/>
          <w:lang w:val="en-US"/>
        </w:rPr>
        <w:t>III</w:t>
      </w:r>
      <w:r>
        <w:rPr>
          <w:sz w:val="26"/>
        </w:rPr>
        <w:t>-4-1) со слабо выраженными декоративными свойствами. В Ононском хребте на водоразделе Шундуя-Средний Голготай установлены два проявления офикальцита - Каменное и Крутое (IV-3-38,46). В более перспективном проявлении Каменном среди кальцифиров вскрыта зона мощностью  до 5 м черного и зеленого офикальцита, с хорошим рисунком и блочностью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Строительные материалы. </w:t>
      </w:r>
      <w:r>
        <w:rPr>
          <w:sz w:val="26"/>
        </w:rPr>
        <w:t>Магматические породы различных комп-лексов используются как местные строительные материалы. Разраба-тывались два месторождения для получения щебня - Балейское (</w:t>
      </w:r>
      <w:r>
        <w:rPr>
          <w:sz w:val="26"/>
          <w:lang w:val="en-US"/>
        </w:rPr>
        <w:t>III</w:t>
      </w:r>
      <w:r>
        <w:rPr>
          <w:sz w:val="26"/>
        </w:rPr>
        <w:t>-3-30) в гранитоидах и Княжинское (I-3-3) в эффузивах. Месторождения законсервирован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арбонатные породы</w:t>
      </w:r>
      <w:r>
        <w:rPr>
          <w:i/>
          <w:sz w:val="26"/>
        </w:rPr>
        <w:t xml:space="preserve"> </w:t>
      </w:r>
      <w:r>
        <w:rPr>
          <w:sz w:val="26"/>
        </w:rPr>
        <w:t>представлены 9 месторождениями известняков  и одним - доломитов. Эти породы пригодны для производства строительной извести, цемента и флюсов. Содержание СаО в известняках достигает 40%, в доломитах 28-32%, содержание M</w:t>
      </w:r>
      <w:r>
        <w:rPr>
          <w:rFonts w:cs="Times New Roman" w:ascii="Times New Roman" w:hAnsi="Times New Roman"/>
          <w:sz w:val="26"/>
          <w:lang w:val="en-US"/>
        </w:rPr>
        <w:t>g</w:t>
      </w:r>
      <w:r>
        <w:rPr>
          <w:sz w:val="26"/>
        </w:rPr>
        <w:t xml:space="preserve">О в доломитах - 18-20%. Месторождения размещаются среди метаморфических пород агинско-борщовочного комплекса и являются, вероятно, метаморфогенно-метасоматическими. Все они имеют малые запасы и сырье невысокого качеств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Глины кирпичные известны в 7 месторождениях. Все они малые по запасам, с мощностью продуктивных прослоев и линзообразных зале-жей до 3-5,2 м. Обычно глины перемежаются с суглинками.              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есчано-гравийный материал разведан в 4 малых месторождениях. Три из них эксплуатировались для местных нужд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есок строительный разведан в трех малых месторождениях. Пре-дназначался для производства бетона, в качестве отощителя глин и для прочих строительных работ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варциты разведывались в Савватеевском месторождении</w:t>
      </w:r>
      <w:r>
        <w:rPr>
          <w:spacing w:val="-26"/>
          <w:sz w:val="26"/>
        </w:rPr>
        <w:t xml:space="preserve"> </w:t>
      </w:r>
      <w:r>
        <w:rPr>
          <w:spacing w:val="-12"/>
          <w:sz w:val="26"/>
        </w:rPr>
        <w:t>(I-2-52</w:t>
      </w:r>
      <w:r>
        <w:rPr>
          <w:spacing w:val="-26"/>
          <w:sz w:val="26"/>
        </w:rPr>
        <w:t>).</w:t>
      </w:r>
      <w:r>
        <w:rPr>
          <w:sz w:val="26"/>
        </w:rPr>
        <w:t xml:space="preserve"> Залежь низкосортных по химическому составу кварцитов протяженностью более 3 км приурочена к метаморфитам агинско-борщовочного комплекс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Мумие. </w:t>
      </w:r>
      <w:r>
        <w:rPr>
          <w:sz w:val="26"/>
        </w:rPr>
        <w:t>Установлено в левом борту п.Буториха (</w:t>
      </w:r>
      <w:r>
        <w:rPr>
          <w:sz w:val="26"/>
          <w:lang w:val="en-US"/>
        </w:rPr>
        <w:t>II</w:t>
      </w:r>
      <w:r>
        <w:rPr>
          <w:sz w:val="26"/>
        </w:rPr>
        <w:t>-3-20), признаки его имеются и на противоположном борту долины. Это небольшие скопления (до 10-20 кг) неяснокристаллического буровато-черного биогенного</w:t>
      </w:r>
      <w:r>
        <w:rPr>
          <w:spacing w:val="8"/>
          <w:sz w:val="26"/>
        </w:rPr>
        <w:t xml:space="preserve"> (?) вещества в трещинах отдельности гранитов</w:t>
      </w:r>
      <w:r>
        <w:rPr>
          <w:sz w:val="26"/>
        </w:rPr>
        <w:t xml:space="preserve"> и под карнизами гранитных скал.     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Минеральные лечебные воды </w:t>
      </w:r>
      <w:r>
        <w:rPr>
          <w:sz w:val="26"/>
        </w:rPr>
        <w:t xml:space="preserve">представлены двумя месторождениями и двумя проявлениями. Все источники относятся к группе холодных углекислых минеральных вод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Ургучанском месторождении (</w:t>
      </w:r>
      <w:r>
        <w:rPr>
          <w:sz w:val="26"/>
          <w:lang w:val="en-US"/>
        </w:rPr>
        <w:t>III</w:t>
      </w:r>
      <w:r>
        <w:rPr>
          <w:sz w:val="26"/>
        </w:rPr>
        <w:t>-3-17) функционирует курорт областного значения. Здесь используются углекислые слабоминерализованные воды гидрокарбонатного магниево-кальциевого состава, а также углекислые слаборадоновые воды, общий дебит которых достигает 100 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/сут. На Ложниковском месторождении (</w:t>
      </w:r>
      <w:r>
        <w:rPr>
          <w:sz w:val="26"/>
          <w:lang w:val="en-US"/>
        </w:rPr>
        <w:t>III</w:t>
      </w:r>
      <w:r>
        <w:rPr>
          <w:sz w:val="26"/>
        </w:rPr>
        <w:t>-3-23) минеральная водоносная зона с эксплуатационными запасами 90 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/сут разведана до глубины 400 м. Эти воды - слабоминерализованные ги-дрокарбонатные кальциево-магниевые, железистые. По химическому составу они близки к дарасунскому (нарзановому) типу минеральных вод и пригодны для бальнеологических целей, но используются то-лько местным население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районе известны, кроме того, минеральные воды балейского типа</w:t>
      </w:r>
      <w:r>
        <w:rPr>
          <w:spacing w:val="-8"/>
          <w:sz w:val="26"/>
        </w:rPr>
        <w:t xml:space="preserve"> (типа Боржоми) -</w:t>
      </w:r>
      <w:r>
        <w:rPr>
          <w:sz w:val="26"/>
        </w:rPr>
        <w:t xml:space="preserve"> гидрокарбонатные кальциево-натриевые (уста-новлены в Балейском грабене в шахтах глубиной более 200 м) и тасеевского типа - гидрокарбонатные углекислые (вскрыты подземными выработками на глубине до 370 м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Пресные питьевые воды</w:t>
      </w:r>
      <w:r>
        <w:rPr>
          <w:sz w:val="26"/>
        </w:rPr>
        <w:t>. Нерчинское месторождение</w:t>
      </w:r>
      <w:r>
        <w:rPr>
          <w:spacing w:val="-8"/>
          <w:sz w:val="26"/>
        </w:rPr>
        <w:t xml:space="preserve"> (I-3-2)</w:t>
      </w:r>
      <w:r>
        <w:rPr>
          <w:sz w:val="26"/>
        </w:rPr>
        <w:t xml:space="preserve"> подзе-мных пресных (питьевых) вод приурочено к аллювиальным отложениям долины р.Нерча. Воды месторождения порово-пластовые, гидрокарбо-натно-сульфатно-кальциевые. Мощность водоносного комплекса от 6,24 до 10,7 м. Вода пресная, прозрачная, без цвета и запаха с температурой +2</w:t>
      </w:r>
      <w:r>
        <w:rPr>
          <w:sz w:val="26"/>
          <w:vertAlign w:val="superscript"/>
        </w:rPr>
        <w:t>о</w:t>
      </w:r>
      <w:r>
        <w:rPr>
          <w:sz w:val="26"/>
        </w:rPr>
        <w:t>С и общей минерализацией 70-133 мг/л. Общая жес-ткость ее низкая (0,9-2,0 гм/экв), реакция вод близка к нейтра-льной</w:t>
      </w:r>
      <w:r>
        <w:rPr>
          <w:spacing w:val="-6"/>
          <w:sz w:val="26"/>
        </w:rPr>
        <w:t xml:space="preserve"> (рН - 6,5-6,6). Воды</w:t>
      </w:r>
      <w:r>
        <w:rPr>
          <w:sz w:val="26"/>
        </w:rPr>
        <w:t xml:space="preserve"> пригодны для питьевого и хозяйственного водоснабжения. Эксплуатационные запасы их более 12000 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/сут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8. Закономерности размещения полезных ископаемых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и оценка перспектив района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территории листа размещается главная часть Балейского руд-ного района - одного из наиболее рудонасыщенных районов Монголо-Охотской минерагенической провинции. В его пределах выделяются многочисленные рудные узлы, зоны и рудные поля, расположение которых показано на схеме районирования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остранственное распределение рудных формаций имеет ряд общих особенностей. К ним относятся: приуроченность большинства месторождений и проявлений к гранитоидам и метаморфическим породам, структурный контроль рудных узлов и рудных полей разрывными нарушениями и их пересечениями, совмещение рудоносных площадей с разнотипной минерализацией. В некоторых рудных узлах ясно выражена горизонтальная зональность в размещении высоко- и низкотемпературных рудных формаци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удные формации объединяются в три рудных (минерагенических) комплекса, различные по геологическим условиям и, предположите-льно, по времени образования: Шахтаминско-нерчинскозаводский, Борщовочный и Ундинодаински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Шахтаминско-нерчинскозаводский</w:t>
      </w:r>
      <w:r>
        <w:rPr>
          <w:rStyle w:val="FootnoteCharacters"/>
          <w:rStyle w:val="FootnoteAnchor"/>
          <w:sz w:val="26"/>
        </w:rPr>
        <w:footnoteReference w:customMarkFollows="1" w:id="4"/>
        <w:t>2</w:t>
      </w:r>
      <w:r>
        <w:rPr>
          <w:sz w:val="26"/>
        </w:rPr>
        <w:t xml:space="preserve"> рудный комплекс объединяет золоторудные формации, пространственно и генетически связанные с средне- и позднеюрскими монцодиоритовыми и гранит-гранодиорито-выми интрузиями и дайковыми образованиями пестрого состава. К этому рудному комплексу относятся также проявления молибденовой, полиметаллической, висмутовой, вольфрамовой и др. минерализац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едущими рудными формациями являются золото-кварцевая и золото-сульфидно-кварцевая. В золото-кварцевой формации выделяются шеелитовый, шеелит-арсенопиритовый</w:t>
      </w:r>
      <w:r>
        <w:rPr>
          <w:spacing w:val="6"/>
          <w:sz w:val="26"/>
        </w:rPr>
        <w:t>, молибденитовый и кварц</w:t>
      </w:r>
      <w:r>
        <w:rPr>
          <w:sz w:val="26"/>
        </w:rPr>
        <w:t>-тур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малиновый типы. В золото-сульфидно- кварцевой формации основными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минеральными типами являются пирит-арсенопиритовый, сульфидно-сульфосольный и арсенопирит-антимонитовый, более редок висмут-теллуридовый тип [84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Характерные качества рудного комплекса: преимущественная приуроченность оруденения к сиалическим блокам домезозойского фундамента, многостадийность и широкий диапазон температур рудоотложения (от 40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до 80</w:t>
      </w:r>
      <w:r>
        <w:rPr>
          <w:sz w:val="26"/>
          <w:vertAlign w:val="superscript"/>
        </w:rPr>
        <w:t>о</w:t>
      </w:r>
      <w:r>
        <w:rPr>
          <w:sz w:val="26"/>
        </w:rPr>
        <w:t>); нередко сложные соотношения с до-, интра- и пострудными дайками пестрого состава (например, Средне-Голготайское месторождение); развитие в рудных полях эксплозивных образований; относительная бедность золоторудными проявлени-ями эффузивных покровов, которые играют роль экранов; широкое распространение околорудных березитов, реже аргиллизитов и скар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 xml:space="preserve">ноидов; контрастные геохимические аномалии элементов-индикаторов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(надрудный спектр включает S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A</w:t>
      </w:r>
      <w:r>
        <w:rPr>
          <w:rFonts w:eastAsia="NTTierce;Times New Roman" w:cs="NTTierce;Times New Roman" w:ascii="NTTierce;Times New Roman" w:hAnsi="NTTierce;Times New Roman"/>
          <w:sz w:val="26"/>
          <w:lang w:val="en-US"/>
        </w:rPr>
        <w:t>g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pacing w:val="-8"/>
          <w:sz w:val="26"/>
        </w:rPr>
        <w:t xml:space="preserve"> и др.,</w:t>
      </w:r>
      <w:r>
        <w:rPr>
          <w:sz w:val="26"/>
        </w:rPr>
        <w:t xml:space="preserve"> рудный - </w:t>
      </w:r>
      <w:r>
        <w:rPr>
          <w:sz w:val="26"/>
          <w:lang w:val="en-US"/>
        </w:rPr>
        <w:t>Au</w:t>
      </w:r>
      <w:r>
        <w:rPr>
          <w:sz w:val="26"/>
        </w:rPr>
        <w:t xml:space="preserve">, </w:t>
      </w:r>
      <w:r>
        <w:rPr>
          <w:sz w:val="26"/>
          <w:lang w:val="en-US"/>
        </w:rPr>
        <w:t>Bi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, </w:t>
      </w:r>
      <w:r>
        <w:rPr>
          <w:sz w:val="26"/>
          <w:lang w:val="en-US"/>
        </w:rPr>
        <w:t>W</w:t>
      </w:r>
      <w:r>
        <w:rPr>
          <w:sz w:val="26"/>
        </w:rPr>
        <w:t xml:space="preserve"> и др., подрудный - W, </w:t>
      </w:r>
      <w:r>
        <w:rPr>
          <w:sz w:val="26"/>
          <w:lang w:val="en-US"/>
        </w:rPr>
        <w:t>Mo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, </w:t>
      </w:r>
      <w:r>
        <w:rPr>
          <w:sz w:val="26"/>
          <w:lang w:val="en-US"/>
        </w:rPr>
        <w:t>Sn</w:t>
      </w:r>
      <w:r>
        <w:rPr>
          <w:sz w:val="26"/>
        </w:rPr>
        <w:t>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Борщовочный</w:t>
      </w:r>
      <w:r>
        <w:rPr>
          <w:sz w:val="26"/>
        </w:rPr>
        <w:t xml:space="preserve"> рудный комплекс включает месторождения и проявле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ния различных формационных типов, расположенные в пределах плутонов одноименных гранитоидов и в их ближайшем обрамлении. Выделяется три основных типа оруденения: пегматитовый (включая ред-кометальные пегматиты), урановый и вольфрам-золоторудный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едкометальные микроклин-альбитовые пегматиты имеют прямые генетические связи с борщовочными гранитами и более полно предс-тавлены в приконтактовых зонах Кангинского массива. Миароловые пегматиты с цветными камнями неравномерно распределены в пегматитоносных зонах Борщовочного массива и присутствуют в Кангинс-ком пегматитовом поле. Имеется еще одна редкая разновидность ре-дкометальной минерализации: бериллий и литий в дайках аплит-пег-матитов и в скарнированных карбонатных породах экзоконтакта Борщовочного массив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Урановое оруденение</w:t>
      </w:r>
      <w:r>
        <w:rPr>
          <w:spacing w:val="6"/>
          <w:sz w:val="26"/>
        </w:rPr>
        <w:t xml:space="preserve"> представлено настуран</w:t>
      </w:r>
      <w:r>
        <w:rPr>
          <w:sz w:val="26"/>
        </w:rPr>
        <w:t>-сульфидной, урано-во-слюдковой и ураново-слюдково-цеолитовой минеральными ассоциациями. Геологическая позиция урановой минерализации характеризуется приуроченностью к дислокационным зонам и участкам сопряжения разнонаправленных нарушений в приконтактовой полосе Борщово-чного плутона, а также к его гранито-купольным структурам второго порядка. Системы рудовмещающих разрывных нарушений сопровождаются узкими зонами фельдшпатоидов, пропилитов, березитов и аргиллизитов. Характерны неоднородные радиогеохимические аномалии и геохимические аномалии M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A</w:t>
      </w:r>
      <w:r>
        <w:rPr>
          <w:rFonts w:eastAsia="NTTierce;Times New Roman" w:cs="NTTierce;Times New Roman" w:ascii="NTTierce;Times New Roman" w:hAnsi="NTTierce;Times New Roman"/>
          <w:sz w:val="26"/>
          <w:lang w:val="en-US"/>
        </w:rPr>
        <w:t>g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Li</w:t>
      </w:r>
      <w:r>
        <w:rPr>
          <w:sz w:val="26"/>
        </w:rPr>
        <w:t>. Формирование близповерхностного уранового оруденения слюдкового типа, вероятно, сопровождалось его позднейшим перераспределением под влиянием высокоминерализованных палеовод, реликтами которых, возможно, являются современные минеральные источник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Золотая и золото-шеелитовая минерализация так называемого казаковского или казаковско-пешковского типа приурочена к блокам фемического состава в экзоконтактах борщовочных гранитоидов (Пе-шковский, Апрелковский, Казаковский рудные узлы). Особенно хара-ктерна локализация оруденения в диафторированных метаморфических образованиях раннего докембрия и ассоциация его с зонами углеродизированных и сульфидизированных пород в пределах зеленосланцевых и филлонитовых дислокационных поясов агинско-борщовочного динамометаморфического комплекса. В рудных полях широко распрос-транены синплутонические карбонат-актинолитовые метасоматиты и более поздние пропилиты и березиты. Типичные минеральные ассоци-ации включают шеелит, арсенопирит, турмалин, а также графит. Характерна высокая пробность золота</w:t>
      </w:r>
      <w:r>
        <w:rPr>
          <w:spacing w:val="-6"/>
          <w:sz w:val="26"/>
        </w:rPr>
        <w:t xml:space="preserve"> (820-910). В</w:t>
      </w:r>
      <w:r>
        <w:rPr>
          <w:sz w:val="26"/>
        </w:rPr>
        <w:t xml:space="preserve"> геохимических аномалиях верхнерудного уровня присутствуют A</w:t>
      </w:r>
      <w:r>
        <w:rPr>
          <w:sz w:val="26"/>
          <w:lang w:val="en-US"/>
        </w:rPr>
        <w:t>s</w:t>
      </w:r>
      <w:r>
        <w:rPr>
          <w:sz w:val="26"/>
        </w:rPr>
        <w:t xml:space="preserve">, 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A</w:t>
      </w:r>
      <w:r>
        <w:rPr>
          <w:rFonts w:eastAsia="NTTierce;Times New Roman" w:cs="NTTierce;Times New Roman" w:ascii="NTTierce;Times New Roman" w:hAnsi="NTTierce;Times New Roman"/>
          <w:sz w:val="26"/>
          <w:lang w:val="en-US"/>
        </w:rPr>
        <w:t>g</w:t>
      </w:r>
      <w:r>
        <w:rPr>
          <w:sz w:val="26"/>
        </w:rPr>
        <w:t xml:space="preserve">; продуктивный рудный интервал сопровождают </w:t>
      </w:r>
      <w:r>
        <w:rPr>
          <w:sz w:val="26"/>
          <w:lang w:val="en-US"/>
        </w:rPr>
        <w:t>A</w:t>
      </w:r>
      <w:r>
        <w:rPr>
          <w:rFonts w:eastAsia="NTTierce;Times New Roman" w:cs="NTTierce;Times New Roman" w:ascii="NTTierce;Times New Roman" w:hAnsi="NTTierce;Times New Roman"/>
          <w:sz w:val="26"/>
          <w:lang w:val="en-US"/>
        </w:rPr>
        <w:t>g</w:t>
      </w:r>
      <w:r>
        <w:rPr>
          <w:sz w:val="26"/>
        </w:rPr>
        <w:t xml:space="preserve">, </w:t>
      </w:r>
      <w:r>
        <w:rPr>
          <w:sz w:val="26"/>
          <w:lang w:val="en-US"/>
        </w:rPr>
        <w:t>W</w:t>
      </w:r>
      <w:r>
        <w:rPr>
          <w:sz w:val="26"/>
        </w:rPr>
        <w:t xml:space="preserve">, </w:t>
      </w:r>
      <w:r>
        <w:rPr>
          <w:sz w:val="26"/>
          <w:lang w:val="en-US"/>
        </w:rPr>
        <w:t>Bi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Sb</w:t>
      </w:r>
      <w:r>
        <w:rPr>
          <w:sz w:val="26"/>
        </w:rPr>
        <w:t xml:space="preserve">; нижнерудный срез содержит </w:t>
      </w:r>
      <w:r>
        <w:rPr>
          <w:sz w:val="26"/>
          <w:lang w:val="en-US"/>
        </w:rPr>
        <w:t>Cr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Zn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Sn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зновидностью рассматриваемого типа оруденения является слабо изученный "матусовский" подтип, представленный рассеянной золотой минерализацией в углеродизированных (графитизированных) тектонобластитах в нижнем течении р.Унда. Подобные образования в обрамлении массивов борщовочного комплекса с их бедной золото-сульфидно-кварцевой прожилково-вкрапленной минерализацией могли служить базовой рудной формацией при последующем гидротермально-метасоматическом рудоотложении. Такие явления, возможно, имели место в участках распространения порфировых даек пестрого состава среди минерализованных черносланцевых образований</w:t>
      </w:r>
      <w:r>
        <w:rPr>
          <w:rStyle w:val="FootnoteCharacters"/>
          <w:rStyle w:val="FootnoteAnchor"/>
          <w:sz w:val="26"/>
        </w:rPr>
        <w:footnoteReference w:customMarkFollows="1" w:id="5"/>
        <w:t>1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Ундинодаинский</w:t>
      </w:r>
      <w:r>
        <w:rPr>
          <w:sz w:val="26"/>
        </w:rPr>
        <w:t xml:space="preserve"> рудный комплекс представлен золото-серебряны-ми месторождениями балейского типа. Второстепенное значение име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 xml:space="preserve">ет  низкотемпературная  флюоритовая,  сурьмяная,  вольфрамовая и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ртутная минерализация. Основными особенностями геологической позиции рудного комплекса являются: приуроченность к тектонически активным пограничным зонам между сиалическими и фемическими блоками; преимущественная локализация в позднемезозойских грабеновых структурах, вулканических впадинах или их бортах; сопряженность оруденения с эксплозивными образованиями; развитие в рудных полях аргиллизитов и низкотемпературных кварци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6"/>
          <w:sz w:val="26"/>
        </w:rPr>
        <w:t xml:space="preserve">Рудовмещающие структуры представлены сочетаниями полого- и </w:t>
      </w:r>
      <w:r>
        <w:rPr>
          <w:sz w:val="26"/>
        </w:rPr>
        <w:t xml:space="preserve">крутопадающих разрывных нарушений. В структуре Балейского рудного поля важную роль играет экран нижнемеловых отложений. Аргиллизация, геохимические ореолы и бедная минерализация охватывают только низы экранирующей толщи. Для ртутного оруденения возможны экраны-надвиг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ещественный состав рудного комплекса представляет генетичес-ки связанный ряд близповерхностных месторождений и проявлений флюорита, золота, серебра, ртути, сурьмы и вольфрама. В балейс-ком золото-сульфосольном типе золото-серебряной формации харак-терен парагенезис золота с адуляром и низкая его пробность (600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750). В геохимических аномалиях элементы-индикаторы включают A</w:t>
      </w:r>
      <w:r>
        <w:rPr>
          <w:sz w:val="26"/>
          <w:lang w:val="en-US"/>
        </w:rPr>
        <w:t>g</w:t>
      </w:r>
      <w:r>
        <w:rPr>
          <w:sz w:val="26"/>
        </w:rPr>
        <w:t xml:space="preserve">, </w:t>
      </w:r>
      <w:r>
        <w:rPr>
          <w:sz w:val="26"/>
          <w:lang w:val="en-US"/>
        </w:rPr>
        <w:t>Li</w:t>
      </w:r>
      <w:r>
        <w:rPr>
          <w:sz w:val="26"/>
        </w:rPr>
        <w:t xml:space="preserve">, </w:t>
      </w:r>
      <w:r>
        <w:rPr>
          <w:sz w:val="26"/>
          <w:lang w:val="en-US"/>
        </w:rPr>
        <w:t>Sb</w:t>
      </w:r>
      <w:r>
        <w:rPr>
          <w:sz w:val="26"/>
        </w:rPr>
        <w:t xml:space="preserve">, </w:t>
      </w:r>
      <w:r>
        <w:rPr>
          <w:sz w:val="26"/>
          <w:lang w:val="en-US"/>
        </w:rPr>
        <w:t>Hg</w:t>
      </w:r>
      <w:r>
        <w:rPr>
          <w:sz w:val="26"/>
        </w:rPr>
        <w:t xml:space="preserve">, </w:t>
      </w:r>
      <w:r>
        <w:rPr>
          <w:sz w:val="26"/>
          <w:lang w:val="en-US"/>
        </w:rPr>
        <w:t>W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, </w:t>
      </w:r>
      <w:r>
        <w:rPr>
          <w:sz w:val="26"/>
          <w:lang w:val="en-US"/>
        </w:rPr>
        <w:t>Bi</w:t>
      </w:r>
      <w:r>
        <w:rPr>
          <w:sz w:val="26"/>
        </w:rPr>
        <w:t xml:space="preserve"> и др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тносительно связи оруденения с конкретными магматическими комплексами существуют лишь предположения. Возможно, оруденение сопровождало субвулканические образования как ундинодаинского, так и абагайтуйского комплекс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 раннемеловом завершении рудообразующих процессов свидетельствует радиологический возраст адуляра из золотоносных жил Бале-йского месторождения, равный 120</w:t>
      </w:r>
      <w:r>
        <w:rPr>
          <w:rFonts w:cs="Franklin Gothic Book;Franklin Gothic Medium" w:ascii="Franklin Gothic Book;Franklin Gothic Medium" w:hAnsi="Franklin Gothic Book;Franklin Gothic Medium"/>
          <w:sz w:val="26"/>
        </w:rPr>
        <w:t>±</w:t>
      </w:r>
      <w:r>
        <w:rPr>
          <w:sz w:val="26"/>
        </w:rPr>
        <w:t>5 млн.лет [3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едполагается, что все золоторудные формации Балейского района взаимосвязаны в единой эволюционной цепи. Содержание последней составляют процессы многоэтапного фракционирования, перераспределения и концентрирования золота в связи с тектоно-метамор-фической и метасоматической переработкой горных пород. Намечаются следующие узловые  моменты эндогенной эволюции золота: 1) пе-рвичное повышенное распределение в габброидах чонгульского комп-лекса; 2) перераспределение в процессе формирования апогаббровых высокотемпературных метаморфитов урульгинского комплекса; 3) ко-нцентрирование в более узких зонах в связи с метасоматическими процессами при образовании агинско-борщовочного динамометаморфического комплекса; 4) обогащение за счет перераспределения уже имеющегося и за счет поступления нового (мантийного?) золота при базификации и углеродизации пород в процессе борщовочного плутонометаморфизма, "сброс" золота из кристаллизующихся гранитов</w:t>
      </w:r>
      <w:r>
        <w:rPr>
          <w:rStyle w:val="FootnoteCharacters"/>
          <w:rStyle w:val="FootnoteAnchor"/>
          <w:sz w:val="26"/>
        </w:rPr>
        <w:footnoteReference w:customMarkFollows="1" w:id="6"/>
        <w:t>1</w:t>
      </w:r>
      <w:r>
        <w:rPr>
          <w:sz w:val="26"/>
        </w:rPr>
        <w:t xml:space="preserve"> в благоприятные (углеродизированные и др.) породы рамы в ходе прогрессирующего борщовочного гранитообразования; 5) образование на локальных участках рудных концентраций в процессе шахтаминско-нерчинскозаводского магматизма, при возможном участии мантийного вещества; 6) образование рудных концентраций на поздней (?) ста-дии борщовочного магматизма; 7) формирование низкотемпературного оруденения балейского типа, по-видимому, при взаимодействии различных источников (в том числе за счет регенерации более ранних золото-сульфидно-кварцевых</w:t>
      </w:r>
      <w:r>
        <w:rPr>
          <w:spacing w:val="-6"/>
          <w:sz w:val="26"/>
        </w:rPr>
        <w:t xml:space="preserve"> руд). </w:t>
      </w:r>
      <w:r>
        <w:rPr>
          <w:sz w:val="26"/>
        </w:rPr>
        <w:t>Временные</w:t>
      </w:r>
      <w:r>
        <w:rPr>
          <w:spacing w:val="-6"/>
          <w:sz w:val="26"/>
        </w:rPr>
        <w:t xml:space="preserve"> соотношения между процессами, которые обозначены </w:t>
      </w:r>
      <w:r>
        <w:rPr>
          <w:sz w:val="26"/>
        </w:rPr>
        <w:t>выше</w:t>
      </w:r>
      <w:r>
        <w:rPr>
          <w:spacing w:val="-6"/>
          <w:sz w:val="26"/>
        </w:rPr>
        <w:t xml:space="preserve"> пунктами </w:t>
      </w:r>
      <w:r>
        <w:rPr>
          <w:spacing w:val="-8"/>
          <w:sz w:val="26"/>
        </w:rPr>
        <w:t>5 и 6, недостаточно ясн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дним из главных этапов минерагенической эволюции является формирование дислокационного пояса, сложенного тектонитами агинско-борщовочного комплекса. Последний образован в структурах ко-нцентрации тектонических движений, полиметаморфических преобразований и гидротермально-метасоматических процессов. Слагающие  его сланцы в физико-химическом отношении обладают большой емкостью для накопления метасоматических продуктов и рудного вещест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 xml:space="preserve">ва [11]. Как показывают фактические данные, в тектонобластитах и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метагабброидах Дутурульского блока содержание золота колеблется от 0,037 до 0,31 г/т, составляя в среднем 0,148-0,158 г/т [36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материалам В.Г.Гладкова [41] в сульфидизированных "углис-тых" сланцах Балейского района содержание золота нередко более 0,5 г/т, а иногда превышает 3 г/т. Для этих же пород характерны аномальные содержания V, </w:t>
      </w:r>
      <w:r>
        <w:rPr>
          <w:sz w:val="26"/>
          <w:lang w:val="en-US"/>
        </w:rPr>
        <w:t>Cr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 и др. На участках углеродизации часто развиты многочисленные кварцевые и кварц-сульфидные прожи-лки с повышенными до 1-3 г/т концентрациями золота. Однако золотоносность диафторитовых тектонобластитов весьма неравномерна. Так, на участке п.Тоста (левобережье р.Шилка) углеродсодержащие сланцы резко обеднены золотом (ниже 0,005 г/т) и другими рудными компонентами [41]. Резкая дисперсия содержаний золота свойственна и зеленым сланца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ространственная локализация рудных полей, вероятно, в сущес-твенной степени определялась предрудной перестройкой региональной структуры по типу "контрсдвига" (см. гл.4). Благоприятная для рудообразования обстановка создавалась тектоническим разуплотнением в области выпуклых частей сигмоидальных структур, поя-влением </w:t>
      </w:r>
      <w:r>
        <w:rPr>
          <w:spacing w:val="-4"/>
          <w:sz w:val="26"/>
        </w:rPr>
        <w:t>надвиговых структурных ловушек</w:t>
      </w:r>
      <w:r>
        <w:rPr>
          <w:sz w:val="26"/>
        </w:rPr>
        <w:t xml:space="preserve">, клиновидными сдвигами те-ктонических блоков с образованием тыловых декомпрессионных зон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ак отмечалось в гл.7, в районе установлены раннемеловая, по-зднеплиоцен-эоплиоценовая и неоплейстоцен-голоценовая эпохи образования золотых россыпей. Намечается снижение их продуктивнос-ти (в рассчете на 1 пог.км) от более древних к современным. Данные по пробности золота из рудных и россыпных месторождений показывают, что основными источниками для россыпеобразования служили золото-кварцевая и золото-сульфидно-кварцевая формаци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оссыпи приурочены к периферическим частям Ундино-Борзинско-го и Борщовочного сводовых поднятий и к межсводовым зонам, а в их пределах - к золоторудным узлам. Гипсометрические уровни раз-мещения россыпей разделяются на две группы. В первой группе головки всех россыпей на северо-западных склонах Борщовочного хре-бта и по левобережью р.Шилка приурочены к уровню 600-700 м, причем на минимальной высоте находятся более крупные россыпи. Во второй группе, относящейся к Ундино-Борзинскому поднятию на юге района, головки более крупных россыпей располагаются на более высоком уровне - 920-960 м, а остальных на промежуточном - 800 м. Эта "высотная" зональность коррелируется с соответствующим расположением коренных источников. Отмечается приуроченность ро-ссыпей к блокоразделяющим зонам или к местным внутриблоковым по-днятиям. Вместе с тем, независимо от высотных уровней, большинство россыпей размещается в пределах широкой полосы северо-запа-дного простирания, которая совпадает с положением Балейско-Дара-сунской зоны сквозных разломов [100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ерспективы выявления новых месторождений связаны прежде всего с золотом. Здесь намечается несколько направлений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-первых, это продолжение поисков слепых месторождений бале-йского типа. Хотя после открытия Тасеевского месторождения многолетние поиски были безуспешными, до сих пор нет уверенности в том, что благоприятные структуры изучены настолько, чтобы гарантировать от пропуска крупных рудных скоплений. В настоящее время такие работы проводятся в Лесковском грабене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-вторых, это поиски и оценка новых месторождений Шахтаминс-кого рудного комплекса, в том числе экранированных вулканогенными образованиями шадоронской серии. Такие предпосылки имеются, например, на флангах Андрюшкинского месторождения. Имеется возможность прироста запасов и на известных месторождениях Средне-Голготайском, Сосновском и Андрюшкинском. Кроме того, пространс-твенно сближенные однотипные Сосновское месторождение, Косачихи-нское и Майское проявления в перспективе могут быть объединены, вероятно, в одно более крупное месторождение. На их флангах и на глубоких горизонтах (где установлено улучшение качества руд) имеются предпосылки для увеличения прогнозных ресурсов. Перспективы выявления небольших (до 10 т) новых рудных участков имеются и в пределах рудоконтролирующей структуры к северо-востоку от Андрюшкинского месторождения [52]. Из других объектов привлекают внимание Усть-Ундинский и Сарбактуйский предполагаемые рудные узлы [84 и др.] и Теленгуй-Урульгинская золоторудная зона. В проявлениях этой зоны установлено содержание золота в коротких малосульфидных кварцевых жилах (в том числе халцедоновидного кварца) до 10-36 г/т, а россыпи золота начинаются с истоков рек. В проявлениях предполагаемого Сарбактуйского рудного узла содержание золота в кварцевых жилах часто достигает 4,5 г/т, а в одной из штуфных проб составило 130 г/т. Золото-сульфидно-кварце-вое оруденение предполагается и в нижнем структурном ярусе Нерчинского рудного узла, ведущими элементами которого являются су-рьма и ртуть. Этот прогноз основан на сравнении пробности золота в Гожелкинско-Телембинских россыпях с золотом известных здесь низкотемпературных рудопроявлений. Следует отметить, что перспе-ктивы Шахтаминского золоторудного комплекса зависят от совершенствования технологии переработки мышьяковистых руд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-третьих, представляет особый интерес переоценка оруденения Пешковского и Апрелковского узлов с точки зрения его связи с метаморфо-метасоматическими процессами в дислокационных зонах, а также комплексное изучение рассеянной рудной минерализации в углеродизированных породах в целом. Последние рассматриваются нами как представители рудоносной формации</w:t>
      </w:r>
      <w:r>
        <w:rPr>
          <w:spacing w:val="-6"/>
          <w:sz w:val="26"/>
        </w:rPr>
        <w:t xml:space="preserve"> "эндогенных черных</w:t>
      </w:r>
      <w:r>
        <w:rPr>
          <w:sz w:val="26"/>
        </w:rPr>
        <w:t xml:space="preserve"> сланцев" [21], в которой возможны заслуживающие внимания концентрации золота, платиноидов, молибдена, вольфрама и некоторых других элементов. Первоочередными для изучения с новых позиций являются минерализованные зоны Апрелковского и Пешковского рудных узлов, а также района пос.Матусово-Новоивановк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 учетом результатов работ последних лет [25, 56] в Апрелковском узле могут быть обоснованы прогнозные ресурсы золота за счет ранее не оценивавшихся минерализованных зон (в том числе подрусловых), новых рудных жил и прожилково-жильных штокверков. По группе наиболее изученных участков (Золотая Горка, Гребень, Зарикен и Климиха) прогнозные ресурсы по категории Р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sz w:val="26"/>
        </w:rPr>
        <w:t xml:space="preserve"> определены в количестве 25 т, а по южному флангу Апрелковского рудного узла (участки Лабазная, Зарикен, Ягодное и Климиха) по категории Р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- 8 т золота [78]. Аналогичные участку Таловый рудоносные зоны и штокверки выявлены или предполагаются на известных (Рудный, Случайное) и новых участках (пади Ивановка, Сахарова и др.). На основе сопоставления с суммарной учтенной добычей россыпного золота для Апрелковского рудного поля в целом прогнозные ресурсы категории Р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оцениваются в 50 т. Вместе с поставленными на учет ресурсами категории Р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по участку Погромный (10 т) общие прогно-зные ресурсы рудного золота Апрелковского узла составляют 93 т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ешковском рудном узле требуется дополнительно оценить ряд  известных участков, на которых возможно выявление более крупных минерализованных зон или линейных штокверков, вмещающих ранее изученные жилы, а одновременно - оценить роль минерализованных структур под аллювием речных долин. Главная часть узла - Пешковское рудное поле характеризуется широким проявлением углеродис-тых, актинолитовых, хлоритовых, карбонатных и других метасоматитов. По результатам ГДП-200 предполагается, что рудное поле расположено в верхней части сходящегося на глубину пучка дорудных метасоматитов, а корневая часть этой гидротермально-метасомати-ческой системы достигает глубины 1-1,5 км. Из этого следует, что здесь можно расчитывать на выявление новых этажей оруденения. Подобная рудоконтролирующая структура намечается и в Апрелковс-ком рудном поле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Апрелковском, Андрюшкинском золоторудных полях и Ново-Мун-гинском проявлении золота не исключена возможность выявления нового золото-медно-порфирового типа оруденения. Руды этих объектов содержат до 0,2-0,3% меди; на Апрелковском и Верхне-Алиинс-ком месторождениях (Ново-Мунгинский участок является флангом последнего) в составе руд отмечались платина и платиноиды. Другие благоприятные признаки состоят в следующем: развитие порфировых даек пестрого состава и эксплозий, прожилково-штокверковый тип рудной минерализации, присутствие в первичных рудах халькопирита (а также малахита и азурита в зоне окисления), березитизация и широкая пиритизация вмещающих пород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Из других видов оруденения нуждается в дополнительном изучении ртутно-сурьмяная формация Ундинодаинского рудного комплекса. В первую очередь требуется ревизия структурной позиции сурьмяной и ртутной минерализации Нерчинского рудного узла с точки зрения возможной определяющей роли в ее локализации пологих тектоничес-ких пластин динамометаморфитов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ерспективы россыпной золотоносности в связи с выработаннос-тью большинства мелкозалегающих россыпей (учтенная добыча россы-пного золота по району составляет более 40 т) связаны с доизучением и переоценкой глубокозалегающих россыпей, выявлением мелких россыпей террасоувального и ложкового типа, введением групповой отработки россыпных узлов.</w:t>
      </w:r>
    </w:p>
    <w:p>
      <w:pPr>
        <w:pStyle w:val="Normal"/>
        <w:widowControl w:val="false"/>
        <w:spacing w:lineRule="exact" w:line="460"/>
        <w:jc w:val="both"/>
        <w:rPr>
          <w:sz w:val="26"/>
          <w:lang w:val="en-US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риложении 3 приведены прогнозные ресурсы полезных ископаемых. Основная часть их определена на основе геолого-экономичес-кой оценки, выполненной в ГГУП "Читагеолсъемка" по состоянию на 1.01.1998 г. [78, 107]. Дополнительно к этому приведены прогнозные ресурсы по некоторым наиболее важным объектам, которые в настоящее время получили отрицательную геолого-экономическую оценку, но могут быть приняты к сведению. При изменении оценочных кондиций такие объекты могут представить интерес для практичес-кого изучения.</w:t>
      </w:r>
    </w:p>
    <w:p>
      <w:pPr>
        <w:pStyle w:val="Normal"/>
        <w:widowControl w:val="false"/>
        <w:spacing w:lineRule="exact" w:line="4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По объектам с поставленными на учет прогнозными ресурсами ранее было проведено лицензирование на недропользование. Дополнительно для лицензирования рекомендуется Назаровская золоторудная зона Нерчинского рудного узла площадью 8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 с прогнозными ресурсами рудного золота категории Р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20 т.</w:t>
      </w:r>
    </w:p>
    <w:p>
      <w:pPr>
        <w:pStyle w:val="Normal"/>
        <w:spacing w:lineRule="exact" w:line="460"/>
        <w:ind w:firstLine="454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ind w:firstLine="454"/>
        <w:jc w:val="center"/>
        <w:rPr>
          <w:sz w:val="26"/>
        </w:rPr>
      </w:pPr>
      <w:r>
        <w:rPr>
          <w:sz w:val="26"/>
        </w:rPr>
        <w:t>9. Гидрогеология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Описываемая площадь занимает южные оконечности Шилкинско-Але-урского и Нерчинско-Куэнгинского и центральную часть Борщовочного гидрогеологических массивов [5]. По условиям формирования подземных вод в пределах района выделяется семь водоносных комплекс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доносный комплекс верхнеплиоценовых-четвертичных отложений  приурочен в основном к долинам крупных рек и их притоков. Водо-носными породами являются пески, галечники, супеси, грубосортированные песчано-глинистые отложения. Воды относятся к пластово-поровым, надмерзлотным и подмерзлотным. Верхняя граница мерзлоты находится на глубине от 1 до 10 м, мощность многолетнемерзлых пород колеблется от 14 до 50-60 м, мощность водонасыщенного пласта от 0,4-2,9 до 15-20 м. Дебит колодцев в с.Савватеево составляет 0,5-0,7 л/с [73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ойме р.Нерча вблизи г.Нерчинска разведка грунтовых вод ал-лювиальных отложений показала, что их эксплуатационные запасы составляют 216 л/с [38]. По химическому составу воды гидрокарбо-натные кальциево-магниево-натриевые нейтральные с минерализацией от 0,05 до 920,5 г/л, жесткость не превышает 1 мг-экв/л. Области питания совпадают с областями распространения вод, а источниками питания являются атмосферные осадки и воды соседних комплекс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доносный комплекс верхнеюрских и нижнемеловых отложений ра-звит в пределах Арбагаро-Холбонского, Куэнгинского, Ундино-Даин-ского и Балейского артезианских бассейнов. Водовмещающие породы  представлены трещиноватыми конгломератами и песчаниками. Мощность водоносных пород от 25 до 300 м. Воды пластово-трещинные и трещинные, залегают на глубине 24-100 м и обладают напорным режимом. Пьезометрические уровни в скважинах устанавливаются на глубине от 2-3,5 до 76 м. Производительность скважин колеблется от 1,4 до 29 л/с. Состав воды гидрокарбонатный натриевый, натри-ево-кальциевый и кальциево-магниевый, минерализация от 0,3-0,5 до 1,32 г/л. Эксплуатационные запасы вод Арбагаро-Холбонского артезианского</w:t>
      </w:r>
      <w:r>
        <w:rPr>
          <w:spacing w:val="8"/>
          <w:sz w:val="26"/>
        </w:rPr>
        <w:t xml:space="preserve"> бассейна составляют 936 л/с, напорных</w:t>
      </w:r>
      <w:r>
        <w:rPr>
          <w:sz w:val="26"/>
        </w:rPr>
        <w:t xml:space="preserve"> трещинных вод Ундино-Даинского бассейна - 1590 л/с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Балейском бассейне имеются высоконапорные воды. Глубина за-легания  их от 55 до 232 м. Пьезометрические  уровни в скважинах устанавливаются выше поверхности земли на 1,5-5 м. Мощность водовмещающих пород колеблется от 50 до 185 м. Дебиты большей части скважин при свободном изливе воды - 10-15 л/с и постоянны в течение многих лет. По химическому составу воды гидрокарбонатно-натриевые и сульфатно-гидрокарбонатные кальциево-натриевые с минерализацией 0,4-0,7 г/л. Из газов в них содержатся в незначите-льных количествах (0,1 г/л) свободная углекислота и сероводород. Эксплуатационные запасы подземных вод Балейского артезианского бассейна составляют 481 л/с [38]. Питание подземных вод происходит в основном за счет подтока из пород фундамента, роль инфиль-трации атмосферных осадков незначительн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доносный комплекс юрских образований приурочен к синклина-льным</w:t>
      </w:r>
      <w:r>
        <w:rPr>
          <w:spacing w:val="-4"/>
          <w:sz w:val="26"/>
        </w:rPr>
        <w:t xml:space="preserve"> структурам на левобережье и правобережье р.Унда. Водовме</w:t>
      </w:r>
      <w:r>
        <w:rPr>
          <w:sz w:val="26"/>
        </w:rPr>
        <w:t>щающие породы представлены конгломератами, песчаниками, туфопесчаниками и вулканитами различного состава. Мощность зоны эффективной трещиноватости</w:t>
      </w:r>
      <w:r>
        <w:rPr>
          <w:spacing w:val="-4"/>
          <w:sz w:val="26"/>
        </w:rPr>
        <w:t xml:space="preserve"> от 10-15 до 80-90 м. В</w:t>
      </w:r>
      <w:r>
        <w:rPr>
          <w:sz w:val="26"/>
        </w:rPr>
        <w:t xml:space="preserve"> зонах разломов она возрастает до 100 м и более. Мощность водоносных зон 23-37 м. Воды пластово-трещинные и трещинные, безнапорные и напорные. Пьезометрические уровни в скважинах устанавливаются на глубине 2,5-10 м, часть скважин самоизливается. Дебит скважин от 0,5-0,8 до 4,8 -5,7 л/с. Химический состав вод сульфатно-хлоридно-гидрокарбонатный кальциево-магниево-натриевый, минерализация - 0,1-0,8 г/л, температура от 0,1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до 3-4</w:t>
      </w:r>
      <w:r>
        <w:rPr>
          <w:sz w:val="26"/>
          <w:vertAlign w:val="superscript"/>
        </w:rPr>
        <w:t>о</w:t>
      </w:r>
      <w:r>
        <w:rPr>
          <w:sz w:val="26"/>
        </w:rPr>
        <w:t>. Питание вод осуществляется за счет атмосферных осадков и перетока из других водоносных комплекс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доносный  комплекс разновозрастных  ин</w:t>
        <w:softHyphen/>
        <w:t xml:space="preserve">трузивных образований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развит в пределах Шилкинского, Борщовочного и Ононского хребтов.  Мощность зоны эффективной трещиноватости пород составляет 150-200 м, иногда достигая 300-350 м. Водовмещающие породы разнообразны по составу. Водоносность их неодинакова и определяется характе</w:t>
        <w:softHyphen/>
        <w:t>ром трещиноватости, степенью расчлененности, наличием  или отсутствием зоны многолетнемерзлых пород, мощностью и составом скло</w:t>
        <w:softHyphen/>
        <w:t>новых отложений. Трещинно-грунтовые воды вскрыты на глубине от 7 до 129 м. Пьезометрические уровни в них установлены на глуби</w:t>
        <w:softHyphen/>
        <w:t xml:space="preserve">не от 0,2 до 20 м, дебит - от 0,2 до 1 л/с. По химическому со-ставу воды гидрокарбонатные и сульфатно-гидрокарбонатные кальци-ево-магниевые, кальциево-натриевые с минерализацией 0,1-0,3 г/л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 трещинно-жильными водами этого комплекса связаны многочис-ленные восходящие и нисходящие родники, имеющие дебит от 0,1- 0,5 до 3-5 л/с и минерализацию 0,94-0,3 г/л. По составу воды очень разнообразны - сульфатно-гидрокарбонатные и гидрокарбонат-ные натриево-кальциевые, кальциево-натриевые, кальциево-магние-во-натриевые. В междуречье Верхний Голготай-Дутурул серией скважин вскрыты напорные трещинно-жильные воды с величиной напора от 20 до 150 м. Отдельные скважины фонтанируют. Характерной особенностью описываемых вод является наличие в них радона. Содержание его различно - от 1-10 до 300 эман. Наибольшей радиоактивностью обладают воды, вскрываемые в гранитах в районе г.Балей. Основной источник питания вод данного комплекса - атмосферные осадки, областью питания являются водораздельные пространств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доносный  комплекс  зоны трещиноватости  среднепалеозойских динамосланцев  приурочен в основном к агинско-борщовочному динамометаморфическому комплексу. На участках повышенной трещиноватости и значительной мощности зоны выветривания трещинные воды вскрываются на глубине от 5-20 до 50-60 м. Они обычно напорные с величиной напора от 44 до 75 м [73]. Химический состав вод преи-мущественно гидрокарбонатный натриево-кальциевый, кальциево-маг-ниевый, минерализация - до 0,3-0,9 г/л. Основным источником питания являются атмосферные осадки. Области питания - водоразде-льные части Шилкинского и Борщовочного хребтов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доносный комплекс зоны трещиноватости метаморфических пород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докембрия распространен фрагментарно в обрамлении хребтов. По данным бурения мощность зоны эффективной трещиноватости пород составляет 40-80 м, повышаясь в зонах тектонических нарушений до 120 м и более. Скважинами воды вскрыты на глубине от 4 до 100 м, редко до 135 м. Воды безнапорные и слабонапорные, их пьезометрические уровни установлены на глубине 4-13 м [73]. Химический состав вод преимущественно гидрокарбонатный кальциево-магниево-натриевый, минерализация - 0,2-0,6 г/л, температура - 0,6-1</w:t>
      </w:r>
      <w:r>
        <w:rPr>
          <w:sz w:val="26"/>
          <w:vertAlign w:val="superscript"/>
        </w:rPr>
        <w:t>о</w:t>
      </w:r>
      <w:r>
        <w:rPr>
          <w:sz w:val="26"/>
        </w:rPr>
        <w:t>. Основной источник питания - атмосферные осадки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рещинно-жильные воды крупных разрывных нарушений установлены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в зоне Южно-Борщовочного разлома. К ней приурочены выходы на поверхность пресных и минеральных углекислых источников, которые функционируют круглый год. Зимой на месте родников образуются обширные наледи, сохраняющиеся до весны. Химический состав прес-ных вод преимущественно гидрокарбонатный кальциевый и кальциево-</w:t>
      </w:r>
      <w:r>
        <w:rPr>
          <w:spacing w:val="-8"/>
          <w:sz w:val="26"/>
        </w:rPr>
        <w:t>натриевый с минерализацией</w:t>
      </w:r>
      <w:r>
        <w:rPr>
          <w:spacing w:val="-10"/>
          <w:sz w:val="26"/>
        </w:rPr>
        <w:t xml:space="preserve"> до 0,1 г/л.</w:t>
      </w:r>
      <w:r>
        <w:rPr>
          <w:spacing w:val="-8"/>
          <w:sz w:val="26"/>
        </w:rPr>
        <w:t xml:space="preserve"> Температура воды</w:t>
      </w:r>
      <w:r>
        <w:rPr>
          <w:spacing w:val="-10"/>
          <w:sz w:val="26"/>
        </w:rPr>
        <w:t xml:space="preserve"> от 0,2 до 9</w:t>
      </w:r>
      <w:r>
        <w:rPr>
          <w:spacing w:val="-10"/>
          <w:sz w:val="26"/>
          <w:vertAlign w:val="superscript"/>
        </w:rPr>
        <w:t>о</w:t>
      </w:r>
      <w:r>
        <w:rPr>
          <w:sz w:val="26"/>
        </w:rPr>
        <w:t xml:space="preserve">.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ределах Южно-Борщовочного разлома кроме пресных вод форми-руются холодные углекислые минеральные воды. Выходы источников находятся или в основной зоне разлома, или приурочены к оперяющим ее трещинам. Несмотря на различный состав и возраст водовмещающих пород, минеральные воды имеют однотипный гидрокарбонатный кальциево-магниевый состав и минерализацию 0,1-0,4 до 1,2 г/л. Дебит источников от 0,2 до 1,5-3 л/с, температура - 1,8-6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. В газовом составе минеральных вод 95-97% их объема приходится на углекислоту и лишь 4-4,3% на азот и редкие газы. В водораздельной части Борщовочного хребта в участке пересечения разломов находится Ургучанское месторождение холодных углекисло-радоновых вод, а на юго-восточном склоне этого же хребта - Ложниковское месторождение. В пределах Балейского грабена подземными горными выработками вскрывались углекислые минеральные воды [73]. 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дземные воды являются источником водоснабжения населенных  пунктов и промышленных предприятий, расположенных на площади листа. Для питьевых и хозяйственных нужд служат подземные воды  всех водоносных комплексов, но наиболее широко используются с помощью скважин и колодцев воды нижнемеловых и четвертичных аллювиальных отложений.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ind w:firstLine="454"/>
        <w:rPr>
          <w:sz w:val="26"/>
        </w:rPr>
      </w:pPr>
      <w:r>
        <w:rPr>
          <w:rFonts w:eastAsia="Courier New"/>
          <w:sz w:val="26"/>
        </w:rPr>
        <w:t xml:space="preserve">             </w:t>
      </w:r>
      <w:r>
        <w:rPr>
          <w:sz w:val="26"/>
        </w:rPr>
        <w:t>10. Эколого-геологическая обстановка</w:t>
      </w:r>
    </w:p>
    <w:p>
      <w:pPr>
        <w:pStyle w:val="Normal"/>
        <w:widowControl w:val="false"/>
        <w:spacing w:lineRule="exact" w:line="440"/>
        <w:ind w:firstLine="454"/>
        <w:jc w:val="both"/>
        <w:rPr/>
      </w:pPr>
      <w:r>
        <w:rPr>
          <w:sz w:val="26"/>
        </w:rPr>
        <w:t>В пределах описываемой площади по геоморфологическим призна</w:t>
        <w:softHyphen/>
        <w:t>кам выделяется четыре типа ландшафтных комплексов. Первый из них ха</w:t>
        <w:softHyphen/>
        <w:t>рактеризуется среднегорным среднерасчлененным денудационным рельефом Борщовочно</w:t>
        <w:softHyphen/>
        <w:t>го и Ононского хребтов. Горные массивы сложены породами с высокой и средней степенью геохимической и геодинамической устойчивости. Рыхлые отложения небольшой мощности преимущественно грубообломочные.</w:t>
      </w:r>
    </w:p>
    <w:p>
      <w:pPr>
        <w:pStyle w:val="Normal"/>
        <w:widowControl w:val="false"/>
        <w:spacing w:lineRule="exact" w:line="440"/>
        <w:ind w:firstLine="454"/>
        <w:rPr/>
      </w:pPr>
      <w:r>
        <w:rPr>
          <w:sz w:val="26"/>
        </w:rPr>
        <w:t xml:space="preserve">Второй тип ландшафта - низкогорный умеренно и слабо расчлене-нный рельеф, предгорий Борщовочного и Ононского хребтов. </w:t>
      </w:r>
      <w:r>
        <w:rPr>
          <w:spacing w:val="-4"/>
          <w:sz w:val="26"/>
        </w:rPr>
        <w:t>Обладает средней степенью геодинамической и геохимической устойчивости.</w:t>
      </w:r>
    </w:p>
    <w:p>
      <w:pPr>
        <w:pStyle w:val="Normal"/>
        <w:widowControl w:val="false"/>
        <w:spacing w:lineRule="exact" w:line="440"/>
        <w:ind w:firstLine="454"/>
        <w:jc w:val="both"/>
        <w:rPr/>
      </w:pPr>
      <w:r>
        <w:rPr>
          <w:sz w:val="26"/>
        </w:rPr>
        <w:t>Третий ландшафтный тип - промежуточное звено между горными и равнинным ландшафтами - мелкосопочник с плоскими вершинами и пологими склонами, тяготеет в основном к прибортовым частям Арбагаро-Холбонской и Ундино-Даинской впадин. Имеет слабую геохимическую и геодинамическую устойчивость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Четвертый тип - аккумулятивная равнина - развит в пределах Арбагаро-Холбонской и Ундино-Даинской впадин. Значительная мощ-ность рыхлых отложений различных генетических типов - речных, озерных, склоновых - способствует их высокой сорбционной способности. Этот тип ландшафта имеет низкую степень геохимической устойчивости в сочетании с интенсивным проявлением термокарста и пучения грунтов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Отдельные участки двух последних ландшафтных типов относятся к категории техногенных. Техногенный рельеф - переотложенные породы в отвалах, техногенные осадки в хвостохранилищах и отстойниках - развит в окрестностях и на территории г.Балей и пос.Ар-багар, а также на полигонах россыпной золотодобычи в бассейне рек Унда, Урульга, Канга и др. Особой разновидностью техногенного</w:t>
      </w:r>
      <w:r>
        <w:rPr>
          <w:spacing w:val="-4"/>
          <w:sz w:val="26"/>
        </w:rPr>
        <w:t xml:space="preserve"> рельефа являются </w:t>
      </w:r>
      <w:r>
        <w:rPr>
          <w:sz w:val="26"/>
        </w:rPr>
        <w:t>крупные железнодорожные</w:t>
      </w:r>
      <w:r>
        <w:rPr>
          <w:spacing w:val="-4"/>
          <w:sz w:val="26"/>
        </w:rPr>
        <w:t xml:space="preserve"> </w:t>
      </w:r>
      <w:r>
        <w:rPr>
          <w:sz w:val="26"/>
        </w:rPr>
        <w:t>выемки</w:t>
      </w:r>
      <w:r>
        <w:rPr>
          <w:spacing w:val="-4"/>
          <w:sz w:val="26"/>
        </w:rPr>
        <w:t xml:space="preserve"> вдоль р.Шилка</w:t>
      </w:r>
      <w:r>
        <w:rPr>
          <w:sz w:val="26"/>
        </w:rPr>
        <w:t>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Значительное влияние на состояние ландшафтных комплексов оказывают экзогенные процессы. Это солифлюкция и морозное выветривание, приводящие к растрескиванию и деградации почвы; термокарст и сезонное пучение грунтов, являющиеся причиной массовой деформации зданий и сооружений; почвенная эрозия, влияющая на ухудшение структуры почвы и приводящая к образованию оврагов. На Тасеевском участке рудника Балей протаивание многолетней мерзлоты в значительной степени способствует образованию воронок обрушения. Существенное сокращение мерзлых толщ происходит в районах водозаборов. Но часто хозяйственная деятельность приводит к образованию мерзлоты. Агградация мерзлых пород происходит в местах размещения дражных отвалов по пойме р.Унда. Верхняя граница мер-злоты на участках расположения отвалов поднялась на 5-6 м [90]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Техногенные нарушения в основном связаны с проведением горных и буровых работ в Балейском районе. В окрестностях шахт отмечено понижение уровня подземных вод, загрязнение поверхностных и под-земных грунтов, проседания и провалы земной поверхности, образование техногенных грунтов. Вблизи карьеров понижен уровень подземных вод, загрязнены почва и поверхностные и подземные воды, наблюдается развитие осыпей и оползней в бортах карьеров. Повсеместно нарушен почвенно-растительный слой. В пределах застройки городского типа наблюдается деградация многолетней мерзлоты, изменение гидрогеологических условий, подтопление, заболачивание, активизация процессов пучения и термокарста, загрязнение почвы и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подземных вод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 xml:space="preserve">По данным комплексного геохимического опробования почв, подпочвенного слоя, коренных пород и поверхностных вод была составлена эколого-геохимическая карта, отображающая степень концент-рации элементов 1, 2, 3 классов опасности через суммарный показатель загрязнения </w:t>
      </w:r>
      <w:r>
        <w:rPr>
          <w:sz w:val="26"/>
          <w:lang w:val="en-US"/>
        </w:rPr>
        <w:t>Z</w:t>
      </w:r>
      <w:r>
        <w:rPr>
          <w:sz w:val="26"/>
        </w:rPr>
        <w:t xml:space="preserve"> и ПДК (Р.А.Баумштейн, 1994). Уровень загря-знения оказался очень высоким по всем природным средам. Основные компоненты загрязнения почвенного горизонта - A</w:t>
      </w:r>
      <w:r>
        <w:rPr>
          <w:sz w:val="26"/>
          <w:lang w:val="en-US"/>
        </w:rPr>
        <w:t>s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V</w:t>
      </w:r>
      <w:r>
        <w:rPr>
          <w:sz w:val="26"/>
        </w:rPr>
        <w:t xml:space="preserve">, донных отложений - </w:t>
      </w:r>
      <w:r>
        <w:rPr>
          <w:sz w:val="26"/>
          <w:lang w:val="en-US"/>
        </w:rPr>
        <w:t>U</w:t>
      </w:r>
      <w:r>
        <w:rPr>
          <w:sz w:val="26"/>
        </w:rPr>
        <w:t>, P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Zn</w:t>
      </w:r>
      <w:r>
        <w:rPr>
          <w:sz w:val="26"/>
        </w:rPr>
        <w:t xml:space="preserve">, </w:t>
      </w:r>
      <w:r>
        <w:rPr>
          <w:sz w:val="26"/>
          <w:lang w:val="en-US"/>
        </w:rPr>
        <w:t>V</w:t>
      </w:r>
      <w:r>
        <w:rPr>
          <w:sz w:val="26"/>
        </w:rPr>
        <w:t xml:space="preserve">. В подпочвенном горизонте фиксируются высокие (10- 20 ПДК и выше) концентрации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Hg</w:t>
      </w:r>
      <w:r>
        <w:rPr>
          <w:sz w:val="26"/>
        </w:rPr>
        <w:t xml:space="preserve">, </w:t>
      </w:r>
      <w:r>
        <w:rPr>
          <w:sz w:val="26"/>
          <w:lang w:val="en-US"/>
        </w:rPr>
        <w:t>U</w:t>
      </w:r>
      <w:r>
        <w:rPr>
          <w:sz w:val="26"/>
        </w:rPr>
        <w:t xml:space="preserve"> [92]. Высокие (5-10 ПДК и выше) концентрации U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Zn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 (</w:t>
      </w:r>
      <w:r>
        <w:rPr>
          <w:sz w:val="26"/>
          <w:lang w:val="en-US"/>
        </w:rPr>
        <w:t>As</w:t>
      </w:r>
      <w:r>
        <w:rPr>
          <w:sz w:val="26"/>
        </w:rPr>
        <w:t xml:space="preserve"> не определялся) присутствуют в водотоках как в районах добычи золота, так и за их пределами [90]. Южнее г.Нерчинск отмечается комплексная аномалия Z</w:t>
      </w:r>
      <w:r>
        <w:rPr>
          <w:sz w:val="26"/>
          <w:lang w:val="en-US"/>
        </w:rPr>
        <w:t>n</w:t>
      </w:r>
      <w:r>
        <w:rPr>
          <w:sz w:val="26"/>
        </w:rPr>
        <w:t xml:space="preserve">, </w:t>
      </w:r>
      <w:r>
        <w:rPr>
          <w:sz w:val="26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Hg</w:t>
      </w:r>
      <w:r>
        <w:rPr>
          <w:sz w:val="26"/>
        </w:rPr>
        <w:t xml:space="preserve">, </w:t>
      </w:r>
      <w:r>
        <w:rPr>
          <w:sz w:val="26"/>
          <w:lang w:val="en-US"/>
        </w:rPr>
        <w:t>W</w:t>
      </w:r>
      <w:r>
        <w:rPr>
          <w:sz w:val="26"/>
        </w:rPr>
        <w:t xml:space="preserve">, </w:t>
      </w:r>
      <w:r>
        <w:rPr>
          <w:sz w:val="26"/>
          <w:lang w:val="en-US"/>
        </w:rPr>
        <w:t>V</w:t>
      </w:r>
      <w:r>
        <w:rPr>
          <w:sz w:val="26"/>
        </w:rPr>
        <w:t xml:space="preserve">, </w:t>
      </w:r>
      <w:r>
        <w:rPr>
          <w:sz w:val="26"/>
          <w:lang w:val="en-US"/>
        </w:rPr>
        <w:t>Mn</w:t>
      </w:r>
      <w:r>
        <w:rPr>
          <w:sz w:val="26"/>
        </w:rPr>
        <w:t xml:space="preserve">, </w:t>
      </w:r>
      <w:r>
        <w:rPr>
          <w:sz w:val="26"/>
          <w:lang w:val="en-US"/>
        </w:rPr>
        <w:t>Sr</w:t>
      </w:r>
      <w:r>
        <w:rPr>
          <w:sz w:val="26"/>
        </w:rPr>
        <w:t xml:space="preserve">, </w:t>
      </w:r>
      <w:r>
        <w:rPr>
          <w:sz w:val="26"/>
          <w:lang w:val="en-US"/>
        </w:rPr>
        <w:t>Ba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Cr</w:t>
      </w:r>
      <w:r>
        <w:rPr>
          <w:sz w:val="26"/>
        </w:rPr>
        <w:t xml:space="preserve">, </w:t>
      </w:r>
      <w:r>
        <w:rPr>
          <w:sz w:val="26"/>
          <w:lang w:val="en-US"/>
        </w:rPr>
        <w:t>Li</w:t>
      </w:r>
      <w:r>
        <w:rPr>
          <w:sz w:val="26"/>
        </w:rPr>
        <w:t xml:space="preserve"> с суммарным загрязнением Z&gt;128, ПДК&gt;3. Кроме того, по данным спектрозональных съемок установлена высокая запыленность атмосферы над городами Нерчинск и Балей. 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 xml:space="preserve">Основными источниками загрязнения природной среды явились го-рнодобывающие предприятия: Балейский ГОК, шахты Арбагара-Холбона и др. В настоящее время Балейский район представляет собой пример отрицательных экологических последствий геологоразведочных и эксплуатационных работ. Наиболее нарушена геологическая среда в Балейском рудном поле, где на протяжении более 50 лет проводилась добыча руды. В северном борту долины р.Унда, в районе посе-лка Новотроицк, в 1940-50 годах велась добыча торийсодержащих монацитовых песков. Пески использовались также для строительства без должного контроля радиоактивности. В отвалах, отстойниках и </w:t>
      </w:r>
      <w:r>
        <w:rPr>
          <w:spacing w:val="10"/>
          <w:sz w:val="26"/>
        </w:rPr>
        <w:t xml:space="preserve">хвостах обогащения на горнодобывающих предприятиях </w:t>
      </w:r>
      <w:r>
        <w:rPr>
          <w:sz w:val="26"/>
        </w:rPr>
        <w:t>скопились вредные компоненты: A</w:t>
      </w:r>
      <w:r>
        <w:rPr>
          <w:sz w:val="26"/>
          <w:lang w:val="en-US"/>
        </w:rPr>
        <w:t>s</w:t>
      </w:r>
      <w:r>
        <w:rPr>
          <w:sz w:val="26"/>
        </w:rPr>
        <w:t xml:space="preserve">, </w:t>
      </w:r>
      <w:r>
        <w:rPr>
          <w:sz w:val="26"/>
          <w:lang w:val="en-US"/>
        </w:rPr>
        <w:t>S</w:t>
      </w:r>
      <w:r>
        <w:rPr>
          <w:sz w:val="26"/>
        </w:rPr>
        <w:t xml:space="preserve">, </w:t>
      </w:r>
      <w:r>
        <w:rPr>
          <w:sz w:val="26"/>
          <w:lang w:val="en-US"/>
        </w:rPr>
        <w:t>Bi</w:t>
      </w:r>
      <w:r>
        <w:rPr>
          <w:sz w:val="26"/>
        </w:rPr>
        <w:t xml:space="preserve">, </w:t>
      </w:r>
      <w:r>
        <w:rPr>
          <w:sz w:val="26"/>
          <w:lang w:val="en-US"/>
        </w:rPr>
        <w:t>Sb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Zn</w:t>
      </w:r>
      <w:r>
        <w:rPr>
          <w:sz w:val="26"/>
        </w:rPr>
        <w:t xml:space="preserve">, </w:t>
      </w:r>
      <w:r>
        <w:rPr>
          <w:sz w:val="26"/>
          <w:lang w:val="en-US"/>
        </w:rPr>
        <w:t>Cd</w:t>
      </w:r>
      <w:r>
        <w:rPr>
          <w:sz w:val="26"/>
        </w:rPr>
        <w:t xml:space="preserve">, </w:t>
      </w:r>
      <w:r>
        <w:rPr>
          <w:sz w:val="26"/>
          <w:lang w:val="en-US"/>
        </w:rPr>
        <w:t>Ag</w:t>
      </w:r>
      <w:r>
        <w:rPr>
          <w:sz w:val="26"/>
        </w:rPr>
        <w:t xml:space="preserve"> и другие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результате откачки шахтных вод вокруг рудника Балей образовалась депрессионная воронка. В 1959 г. депрессионная воронка имела глубину 100м, а в 1980г - 300 м, влияние ее сказывалось в радиусе 2 км. В связи с развитием зоны окисления химический сос-тав подземных вод претерпел изменения. Качество подземных вод стало низким по бактериологическим показателям и из-за повышен-ного содержания сероводорода. 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ределах городской застройки в последние годы выявлена зона (до 11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 с концентрацией радона в грунтах, превышающей фоновую в 30 раз. Отдельные дома, в том числе жилые, находятся в пределах локальных радиоактивных аномалий до 1500 мкР/час. По данным Восточно-Сибирского отделения Академии медицинских наук в г.Ба-лей уровень онкологических заболеваний в 3-4 раза выше, чем в других районах Читинской области, частота синдрома Дауна - в 3-5 раз выше, чем на европейской территории России, 95,4% обследова-нных детей страдают психическими расстройствами, а у 80% детей наблюдаются отклонения в иммунограмме [92]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Загрязнение поверхностных вод промышленными стоками происходит и в районе г.Нерчинск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 xml:space="preserve">На основании изложенного площади первого и второго ландшаф-тных комплексов можно отнести к участкам с напряженной, а треть-его и четвертого - к участкам с кризисной экологической обстано-вкой. Город Балей и его окрестности отнесены к району экологической катастрофы. В качестве мероприятий, способствующих улучшению экологического состояния среды, необходимо предусмотреть рекультивацию участков добычи и обогащения полезных ископаемых, повышение культуры земледелия, улучшение санитарного состояния территорий населенных пунктов, животноводческих ферм, оборудование автотрасс, медико-биологические мероприятия.                            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Заключение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результате исследований, проведенных по программе ГДП-200, получены новые выводы о геологии докембрия и существенно уточнены прежние представления о палеозойских и мезозойских образованиях территории листа М-50-</w:t>
      </w:r>
      <w:r>
        <w:rPr>
          <w:sz w:val="26"/>
          <w:lang w:val="en-US"/>
        </w:rPr>
        <w:t>III</w:t>
      </w:r>
      <w:r>
        <w:rPr>
          <w:sz w:val="26"/>
        </w:rPr>
        <w:t>. Наиболее важным является доказательство широкого распространения динамометаморфических комплексов, которые раньше трактовались как метаосадочные и метавулканические формации стратиграфического разреза. На этой основе выявлены основные этапы структурной и вещественной переработки образований допалеозойского фундамента и сделаны выводы о значении динамометаморфических комплексов и структур для мезозойской эндогенной металлогении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</w:t>
      </w:r>
      <w:r>
        <w:rPr>
          <w:spacing w:val="-4"/>
          <w:sz w:val="26"/>
        </w:rPr>
        <w:t>связи с пересмотром</w:t>
      </w:r>
      <w:r>
        <w:rPr>
          <w:sz w:val="26"/>
        </w:rPr>
        <w:t xml:space="preserve"> прежних взглядов появились и новые, тре-бующие решения, вопросы. К основным новым проблемам относится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- изучение метаморфической зональности урульгинского комплекса, возрастных и структурных соотношений между его гнейсовым и амфиболитовым подкомплексами;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- изучение возрастных и структурных соотношений зеленосланцевого и филлитового подкомплексов агинско-борщовочного динамометаморфического комплекса;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- уточнение особенностей состава, условий локализации и генезиса метасоматических пород, связанных с динамометаморфическими комплексами, в частности - выяснение минеральных форм и источника углерода в черных сланцах;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- проверка возможного распространения архейских и раннепротерозойских метаморфических пород и гранитоидов в пределах Шундуинского позднепалеозойского гранитоидного массива;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- изучение роли древних гранитоидов в составе Борщовочного плутона;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- изотопно-геохронологическое датирование процессов метаморфизма и рудообразования. 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ругие недостаточно изученные либо дискуссионные вопросы отмечены в соответствующих разделах объяснительной записк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ешение наиболее важных вопросов может быть осуществлено посредством тематических исследований с конкретными задачами, ориентированными, в том числе, на локальный прогноз труднооткрыва-емого оруденения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езультаты ГДП-200 выдвигают новую для региона проблему роли дислокационных поясов агинско-борщовочного типа в минерагении крупных рудных месторождений. Необходимо дальнейшее структурно-петрологическое изучение этого нового минерагенического фактора с особым вниманием к гидротермально-метасоматическим процессам, связанным с юрским магматизмом, и к условиям локализации базовых рудных формаций.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 xml:space="preserve">Список литературы 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Опубликованная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. </w:t>
      </w:r>
      <w:r>
        <w:rPr>
          <w:i/>
          <w:sz w:val="26"/>
        </w:rPr>
        <w:t xml:space="preserve">Амантов В.А. </w:t>
      </w:r>
      <w:r>
        <w:rPr>
          <w:sz w:val="26"/>
        </w:rPr>
        <w:t>Тектоника и формации Забайкалья и Северной Монголии. Л., Недра, 1975. 223 с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. </w:t>
      </w:r>
      <w:r>
        <w:rPr>
          <w:i/>
          <w:sz w:val="26"/>
        </w:rPr>
        <w:t xml:space="preserve">Антипин В.С. </w:t>
      </w:r>
      <w:r>
        <w:rPr>
          <w:sz w:val="26"/>
        </w:rPr>
        <w:t>Петрология и геохимия гранитоидов различных фаций глубинности. Новосибирск, Наука, 1977. 160 с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 Балейское рудное поле</w:t>
      </w:r>
      <w:r>
        <w:rPr>
          <w:i/>
          <w:sz w:val="26"/>
        </w:rPr>
        <w:t xml:space="preserve"> </w:t>
      </w:r>
      <w:r>
        <w:rPr>
          <w:sz w:val="26"/>
        </w:rPr>
        <w:t>(геология, минералогия, вопросы генезиса). М., 1984. 271 с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4.  Геологическое строение Читинской области. Объяснительная </w:t>
      </w:r>
      <w:r>
        <w:rPr>
          <w:spacing w:val="-20"/>
          <w:sz w:val="26"/>
        </w:rPr>
        <w:t>записка к геологической карте</w:t>
      </w:r>
      <w:r>
        <w:rPr>
          <w:sz w:val="26"/>
        </w:rPr>
        <w:t xml:space="preserve"> масштаба</w:t>
      </w:r>
      <w:r>
        <w:rPr>
          <w:spacing w:val="-20"/>
          <w:sz w:val="26"/>
        </w:rPr>
        <w:t xml:space="preserve"> 1:500 000. Чита, 1997. 239 с.</w:t>
      </w:r>
    </w:p>
    <w:p>
      <w:pPr>
        <w:pStyle w:val="Normal"/>
        <w:spacing w:lineRule="exact" w:line="44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Гидрогеология СССР, том ХХI, Читинская область. Н.С.Бого-молов, Л.М.Орлова и др. М., Недра, 1969. 444 с.</w:t>
      </w:r>
    </w:p>
    <w:p>
      <w:pPr>
        <w:pStyle w:val="Normal"/>
        <w:spacing w:lineRule="exact" w:line="440"/>
        <w:ind w:firstLine="454"/>
        <w:jc w:val="both"/>
        <w:rPr/>
      </w:pPr>
      <w:r>
        <w:rPr>
          <w:sz w:val="26"/>
        </w:rPr>
        <w:t>6.</w:t>
      </w:r>
      <w:r>
        <w:rPr>
          <w:i/>
          <w:sz w:val="26"/>
        </w:rPr>
        <w:t xml:space="preserve"> Гунбин В.Д., Чербянова Л.Ф.</w:t>
      </w:r>
      <w:r>
        <w:rPr>
          <w:sz w:val="26"/>
        </w:rPr>
        <w:t xml:space="preserve"> Геологическая карта СССР масш-таба 1:200 000. Серия Восточно-Забайкальская. Лист М-50-</w:t>
      </w:r>
      <w:r>
        <w:rPr>
          <w:sz w:val="26"/>
          <w:lang w:val="en-US"/>
        </w:rPr>
        <w:t>IV</w:t>
      </w:r>
      <w:r>
        <w:rPr>
          <w:sz w:val="26"/>
        </w:rPr>
        <w:t>. Объяснительная записка. М., Недра, 1968. 77 с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7.</w:t>
      </w:r>
      <w:r>
        <w:rPr>
          <w:i/>
          <w:sz w:val="26"/>
        </w:rPr>
        <w:t xml:space="preserve"> Гусев Г.С., Песков А.И. </w:t>
      </w:r>
      <w:r>
        <w:rPr>
          <w:sz w:val="26"/>
        </w:rPr>
        <w:t>Геохимия и условия образования офиолитов Восточного Забайкалья. Геохимия, 1996, N8, с. 723-727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8. </w:t>
      </w:r>
      <w:r>
        <w:rPr>
          <w:i/>
          <w:sz w:val="26"/>
        </w:rPr>
        <w:t xml:space="preserve">Гусев Г.С., Хаин В.Е. </w:t>
      </w:r>
      <w:r>
        <w:rPr>
          <w:sz w:val="26"/>
        </w:rPr>
        <w:t>О соотношениях Байкало-Витимского, Алдано-Станового и Монголо-Охотского террейнов (юг Средней Сибири). Геотектоника. 1995, N5, с. 68-82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9. </w:t>
      </w:r>
      <w:r>
        <w:rPr>
          <w:i/>
          <w:sz w:val="26"/>
        </w:rPr>
        <w:t xml:space="preserve">Ефимов А.Н., Тетяева Т.М. </w:t>
      </w:r>
      <w:r>
        <w:rPr>
          <w:sz w:val="26"/>
        </w:rPr>
        <w:t>Древнейшие образования прибрежной полосы р. Шилки Восточного Забайкалья. Геология и геофизика, 1968, N4, с. 82-90.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0. </w:t>
      </w:r>
      <w:r>
        <w:rPr>
          <w:i/>
          <w:sz w:val="26"/>
        </w:rPr>
        <w:t xml:space="preserve">Зорин Ю.А., Беличенко В.Г., Турутанов Е.Х. и др. </w:t>
      </w:r>
      <w:r>
        <w:rPr>
          <w:sz w:val="26"/>
        </w:rPr>
        <w:t>Террейны Восточной Монголии и Центрального Забайкалья и развитие Монголо-Охотского складчатого пояса. Геология и геофизика, 1998, т.39, N1, с. 11-25.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sz w:val="26"/>
        </w:rPr>
        <w:t xml:space="preserve">11. </w:t>
      </w:r>
      <w:r>
        <w:rPr>
          <w:i/>
          <w:sz w:val="26"/>
        </w:rPr>
        <w:t xml:space="preserve">Иванкин П.Ф., Назарова Н.И. </w:t>
      </w:r>
      <w:r>
        <w:rPr>
          <w:sz w:val="26"/>
        </w:rPr>
        <w:t xml:space="preserve">Проблема углеродистого мета-соматоза и рассеянной металлоносности осадочно-метаморфических пород. Сов. геология. 1984, N2, с. 90-100. </w:t>
      </w:r>
    </w:p>
    <w:p>
      <w:pPr>
        <w:pStyle w:val="Normal"/>
        <w:spacing w:lineRule="exact" w:line="44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2.</w:t>
      </w:r>
      <w:r>
        <w:rPr>
          <w:spacing w:val="2"/>
          <w:sz w:val="26"/>
        </w:rPr>
        <w:t xml:space="preserve"> </w:t>
      </w:r>
      <w:r>
        <w:rPr>
          <w:i/>
          <w:spacing w:val="2"/>
          <w:sz w:val="26"/>
        </w:rPr>
        <w:t xml:space="preserve">Козлов В.Д. </w:t>
      </w:r>
      <w:r>
        <w:rPr>
          <w:spacing w:val="2"/>
          <w:sz w:val="26"/>
        </w:rPr>
        <w:t>Геохимия и рудоносность гранитоидов  редко-</w:t>
      </w:r>
    </w:p>
    <w:p>
      <w:pPr>
        <w:pStyle w:val="Normal"/>
        <w:spacing w:lineRule="exact" w:line="440"/>
        <w:jc w:val="both"/>
        <w:rPr>
          <w:spacing w:val="2"/>
          <w:sz w:val="26"/>
        </w:rPr>
      </w:pPr>
      <w:r>
        <w:rPr>
          <w:spacing w:val="2"/>
          <w:sz w:val="26"/>
        </w:rPr>
      </w:r>
    </w:p>
    <w:p>
      <w:pPr>
        <w:pStyle w:val="Normal"/>
        <w:spacing w:lineRule="exact" w:line="440"/>
        <w:jc w:val="both"/>
        <w:rPr/>
      </w:pPr>
      <w:r>
        <w:rPr>
          <w:spacing w:val="2"/>
          <w:sz w:val="26"/>
        </w:rPr>
        <w:t>ме</w:t>
      </w:r>
      <w:r>
        <w:rPr>
          <w:sz w:val="26"/>
        </w:rPr>
        <w:t>тальных провинций. М., Наука, 1985. 304 с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sz w:val="26"/>
        </w:rPr>
        <w:t>13</w:t>
      </w:r>
      <w:r>
        <w:rPr>
          <w:i/>
          <w:sz w:val="26"/>
        </w:rPr>
        <w:t xml:space="preserve">. Лавров М.М., Свириденко Л.П. </w:t>
      </w:r>
      <w:r>
        <w:rPr>
          <w:sz w:val="26"/>
        </w:rPr>
        <w:t>Геологическая карта СССР ма-сштаба 1:200 000. Серия Восточно-Забайкальская. Лист М-50-Ш. Объяснительная записка. М., Недра, 1964. 94 с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4. </w:t>
      </w:r>
      <w:r>
        <w:rPr>
          <w:i/>
          <w:sz w:val="26"/>
        </w:rPr>
        <w:t xml:space="preserve">Милькевич Р.И. </w:t>
      </w:r>
      <w:r>
        <w:rPr>
          <w:sz w:val="26"/>
        </w:rPr>
        <w:t>Метаморфические комплексы западной части Борщовочного хребта (Восточное Забайкалье). Автореф. канд. дисс.  Новосибирск, ИГиГ СО АН СССР, 1970. 20 с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5. </w:t>
      </w:r>
      <w:r>
        <w:rPr>
          <w:i/>
          <w:sz w:val="26"/>
        </w:rPr>
        <w:t xml:space="preserve">Милькевич Р.И., Котов Н.В. </w:t>
      </w:r>
      <w:r>
        <w:rPr>
          <w:sz w:val="26"/>
        </w:rPr>
        <w:t xml:space="preserve">Геология, полиметаморфизм и палеотермометрия комплексов метаморфических пород Ундино-Шилкин-ского междуречья (Восточное Забайкалье). В сб.: Вопросы магмати-зма и метаморфизма. Т. </w:t>
      </w:r>
      <w:r>
        <w:rPr>
          <w:sz w:val="26"/>
          <w:lang w:val="en-US"/>
        </w:rPr>
        <w:t>IV</w:t>
      </w:r>
      <w:r>
        <w:rPr>
          <w:sz w:val="26"/>
        </w:rPr>
        <w:t>, Л., Изд. ЛГУ, 1972, с. 46-57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6.</w:t>
      </w:r>
      <w:r>
        <w:rPr>
          <w:i/>
          <w:sz w:val="26"/>
        </w:rPr>
        <w:t xml:space="preserve"> Мисник Ю.Ф., Шевчук В.В. </w:t>
      </w:r>
      <w:r>
        <w:rPr>
          <w:sz w:val="26"/>
        </w:rPr>
        <w:t xml:space="preserve">Пришилкинская зона Монголо-Охот-ского глубинного разлома. (Проблемы тектоники и магматизма глубинных разломов, т.3). Львов, Виша школа, 1975. 160 с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7. </w:t>
      </w:r>
      <w:r>
        <w:rPr>
          <w:i/>
          <w:sz w:val="26"/>
        </w:rPr>
        <w:t xml:space="preserve">Писцов Ю.П. </w:t>
      </w:r>
      <w:r>
        <w:rPr>
          <w:sz w:val="26"/>
        </w:rPr>
        <w:t>Раннемеловой рельеф Забайкальской рифтовой системы. Геология и геофизика, 1992, N8, с. 38-46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8. </w:t>
      </w:r>
      <w:r>
        <w:rPr>
          <w:i/>
          <w:sz w:val="26"/>
        </w:rPr>
        <w:t xml:space="preserve">Рутштейн И.Г. </w:t>
      </w:r>
      <w:r>
        <w:rPr>
          <w:sz w:val="26"/>
        </w:rPr>
        <w:t>Агинско-Борщовочный диафторит-сланцевый пояс, Восточное Забайкалье. ДАН, 1997. Т. 353, N 1, с. 87-89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sz w:val="26"/>
        </w:rPr>
        <w:t>19</w:t>
      </w:r>
      <w:r>
        <w:rPr>
          <w:i/>
          <w:sz w:val="26"/>
        </w:rPr>
        <w:t>. Рутштейн И.Г., Олексив Б.И.</w:t>
      </w:r>
      <w:r>
        <w:rPr>
          <w:sz w:val="26"/>
        </w:rPr>
        <w:t xml:space="preserve"> Геологическая карта СССР мас-штаба 1:200 000. Серия Восточно-Забайкальская. Лист М-50-</w:t>
      </w:r>
      <w:r>
        <w:rPr>
          <w:sz w:val="26"/>
          <w:lang w:val="en-US"/>
        </w:rPr>
        <w:t>IX</w:t>
      </w:r>
      <w:r>
        <w:rPr>
          <w:sz w:val="26"/>
        </w:rPr>
        <w:t>. Объяснительная записка. М., Недра, 1968. 104 с.</w:t>
      </w:r>
    </w:p>
    <w:p>
      <w:pPr>
        <w:pStyle w:val="Normal"/>
        <w:spacing w:lineRule="exact" w:line="460"/>
        <w:rPr/>
      </w:pPr>
      <w:r>
        <w:rPr>
          <w:rFonts w:eastAsia="Courier New"/>
          <w:i/>
          <w:sz w:val="26"/>
        </w:rPr>
        <w:t xml:space="preserve"> </w:t>
      </w:r>
      <w:r>
        <w:rPr>
          <w:rFonts w:eastAsia="Courier New"/>
          <w:sz w:val="26"/>
        </w:rPr>
        <w:t xml:space="preserve">  </w:t>
      </w:r>
      <w:r>
        <w:rPr>
          <w:sz w:val="26"/>
        </w:rPr>
        <w:t>20.</w:t>
      </w:r>
      <w:r>
        <w:rPr>
          <w:i/>
          <w:sz w:val="26"/>
        </w:rPr>
        <w:t xml:space="preserve"> </w:t>
      </w:r>
      <w:r>
        <w:rPr>
          <w:sz w:val="26"/>
        </w:rPr>
        <w:t>Стратиграфия</w:t>
      </w:r>
      <w:r>
        <w:rPr>
          <w:spacing w:val="-20"/>
          <w:sz w:val="26"/>
        </w:rPr>
        <w:t xml:space="preserve"> СССР.</w:t>
      </w:r>
      <w:r>
        <w:rPr>
          <w:sz w:val="26"/>
        </w:rPr>
        <w:t xml:space="preserve"> Четвертичная система. Полутом 2. / Кра-снов</w:t>
      </w:r>
      <w:r>
        <w:rPr>
          <w:spacing w:val="-20"/>
          <w:sz w:val="26"/>
        </w:rPr>
        <w:t xml:space="preserve"> Н.И., </w:t>
      </w:r>
      <w:r>
        <w:rPr>
          <w:sz w:val="26"/>
        </w:rPr>
        <w:t>Наливкин</w:t>
      </w:r>
      <w:r>
        <w:rPr>
          <w:spacing w:val="-20"/>
          <w:sz w:val="26"/>
        </w:rPr>
        <w:t xml:space="preserve"> Д.В., Соколов Б.С. и др. М., Недра, 1984. 311 с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1. </w:t>
      </w:r>
      <w:r>
        <w:rPr>
          <w:i/>
          <w:sz w:val="26"/>
        </w:rPr>
        <w:t xml:space="preserve">Томсон И.Н., Полякова О.П., Полохов В.П., Митюшкин Н.Т. </w:t>
      </w:r>
      <w:r>
        <w:rPr>
          <w:sz w:val="26"/>
        </w:rPr>
        <w:t>Металлогеническое значение углеродистого метасоматоза. Изв. АН СССР. Сер. геол. 1989, N8, с. 78-88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</w:t>
      </w: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22. </w:t>
      </w:r>
      <w:r>
        <w:rPr>
          <w:i/>
          <w:sz w:val="26"/>
        </w:rPr>
        <w:t>Уфимцев Г.Ф.</w:t>
      </w:r>
      <w:r>
        <w:rPr>
          <w:sz w:val="26"/>
        </w:rPr>
        <w:t xml:space="preserve"> Горные пояса и симметрия рельефа Земли. Новосибирск, Наука, 1991. 169 с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3. </w:t>
      </w:r>
      <w:r>
        <w:rPr>
          <w:i/>
          <w:sz w:val="26"/>
        </w:rPr>
        <w:t xml:space="preserve">Щербаков Ю.Г. </w:t>
      </w:r>
      <w:r>
        <w:rPr>
          <w:sz w:val="26"/>
        </w:rPr>
        <w:t xml:space="preserve">Распределение и условия концентрации золота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в рудных провинциях. М., Недра, 1967. 267 с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Фондовая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4. </w:t>
      </w:r>
      <w:r>
        <w:rPr>
          <w:i/>
          <w:sz w:val="26"/>
        </w:rPr>
        <w:t xml:space="preserve">Авдонцев Н.А., Егорова-Фурсенко Е.Н., Чуева М.Н. и др. </w:t>
      </w:r>
      <w:r>
        <w:rPr>
          <w:sz w:val="26"/>
        </w:rPr>
        <w:t xml:space="preserve">Отчет по теме 161. Геологическое строение и монацитоносность пород северо-восточной части Борщовочного кряжа. Т. 1 и 2. ТФ Читагеолкома, 1949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5. </w:t>
      </w:r>
      <w:r>
        <w:rPr>
          <w:i/>
          <w:sz w:val="26"/>
        </w:rPr>
        <w:t>Авелев Э.А., Владимирова Л.Н.</w:t>
      </w:r>
      <w:r>
        <w:rPr>
          <w:sz w:val="26"/>
        </w:rPr>
        <w:t xml:space="preserve"> Отчет Таловской партии о поисковых работах на золото в пределах Апрелковского рудного узла за 1987-92 гг. Т. 1 и 2. ТФ Читагеолкома, 1993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6.</w:t>
      </w:r>
      <w:r>
        <w:rPr>
          <w:i/>
          <w:sz w:val="26"/>
        </w:rPr>
        <w:t xml:space="preserve"> Адельсон И.М., Ильина А.И., Тютюненко М.П. и др. </w:t>
      </w:r>
      <w:r>
        <w:rPr>
          <w:sz w:val="26"/>
        </w:rPr>
        <w:t xml:space="preserve">Отчет о детальной разведке Каменского месторождения золотоносных конгломератов за 1976-84 гг. с подсчетом запасов по состоянию на 1.04.85 г. Т. 1-10. ТФ Читагеолкома, 1985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7. </w:t>
      </w:r>
      <w:r>
        <w:rPr>
          <w:i/>
          <w:sz w:val="26"/>
        </w:rPr>
        <w:t>Адельсон И.М.,</w:t>
      </w:r>
      <w:r>
        <w:rPr>
          <w:sz w:val="26"/>
        </w:rPr>
        <w:t xml:space="preserve"> </w:t>
      </w:r>
      <w:r>
        <w:rPr>
          <w:i/>
          <w:sz w:val="26"/>
        </w:rPr>
        <w:t xml:space="preserve">Черменинов В.Б., Ситникова Г.И. и др. </w:t>
      </w:r>
      <w:r>
        <w:rPr>
          <w:sz w:val="26"/>
        </w:rPr>
        <w:t>Обобщение материалов геологоразведочных работ по Балейскому рудному узлу с целью выделения перспективных участков на рудное золото. Отчет Тематической партии за 1988 г. по теме N 29. Т. 1 . ТФ Читагеолкома, 1988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8. </w:t>
      </w:r>
      <w:r>
        <w:rPr>
          <w:i/>
          <w:sz w:val="26"/>
        </w:rPr>
        <w:t xml:space="preserve">Аксенова С.А., Гребенщиков Ю.С., Журба П.И. и др. </w:t>
      </w:r>
      <w:r>
        <w:rPr>
          <w:sz w:val="26"/>
        </w:rPr>
        <w:t xml:space="preserve">Отчет по теме N 10: "Составление прогнозно-металлогенической карты ма-сштаба 1:50000 Апрелковско-Дарасунского рудного района Восточного Забайкалья". Т. 1 и 2. ТФ Читагеолкома, 1970.  </w:t>
      </w:r>
      <w:r>
        <w:rPr>
          <w:i/>
          <w:sz w:val="26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9. </w:t>
      </w:r>
      <w:r>
        <w:rPr>
          <w:i/>
          <w:sz w:val="26"/>
        </w:rPr>
        <w:t xml:space="preserve">Афанасьев Г.Д., Гоньшакова В.И., Коптев-Дворников В.С. и др. </w:t>
      </w:r>
      <w:r>
        <w:rPr>
          <w:sz w:val="26"/>
        </w:rPr>
        <w:t xml:space="preserve">Объяснительная записка к карте западной части Борщовочного хребта. Т.1. ТФ Читагеолкома, 1949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0. </w:t>
      </w:r>
      <w:r>
        <w:rPr>
          <w:i/>
          <w:sz w:val="26"/>
        </w:rPr>
        <w:t xml:space="preserve">Беляков Е.А., Шубкин С.П., Боляков И.П. и др. </w:t>
      </w:r>
      <w:r>
        <w:rPr>
          <w:sz w:val="26"/>
        </w:rPr>
        <w:t xml:space="preserve">Геологичес-кое строение и полезные ископаемые междуречья Унды и Талангуя. Окончательный отчет Балейской партии о результатах геологического доизучения и поисков масштаба 1:50000 за 1977-80 гг. Т. 1-4. ТФ Читагеолкома, 1980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1. </w:t>
      </w:r>
      <w:r>
        <w:rPr>
          <w:i/>
          <w:sz w:val="26"/>
        </w:rPr>
        <w:t>Богданов А.А.</w:t>
      </w:r>
      <w:r>
        <w:rPr>
          <w:sz w:val="26"/>
        </w:rPr>
        <w:t xml:space="preserve"> Краткая  объяснительная записка к генераль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ному подсчету запасов Загдачинского месторождения церита по сос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 xml:space="preserve">тоянию на 15 июля 1950 года. Т. 1-9. ТФ Читагеолкома, 1950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2. </w:t>
      </w:r>
      <w:r>
        <w:rPr>
          <w:i/>
          <w:sz w:val="26"/>
        </w:rPr>
        <w:t xml:space="preserve">Богомолов Н.С., Климов Г.И., Орлова Л.М. и др. </w:t>
      </w:r>
      <w:r>
        <w:rPr>
          <w:sz w:val="26"/>
        </w:rPr>
        <w:t>Отчет по теме 12. Составление карты  минеральных вод Читинской  области  масштаба 1:500 000</w:t>
      </w:r>
      <w:r>
        <w:rPr>
          <w:spacing w:val="-20"/>
          <w:sz w:val="26"/>
        </w:rPr>
        <w:t xml:space="preserve"> за 1961-66 </w:t>
      </w:r>
      <w:r>
        <w:rPr>
          <w:sz w:val="26"/>
        </w:rPr>
        <w:t>годы.</w:t>
      </w:r>
      <w:r>
        <w:rPr>
          <w:spacing w:val="-20"/>
          <w:sz w:val="26"/>
        </w:rPr>
        <w:t xml:space="preserve"> Т. 1-3. ТФ</w:t>
      </w:r>
      <w:r>
        <w:rPr>
          <w:sz w:val="26"/>
        </w:rPr>
        <w:t xml:space="preserve"> Читагеолкома, 1966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3. </w:t>
      </w:r>
      <w:r>
        <w:rPr>
          <w:i/>
          <w:sz w:val="26"/>
        </w:rPr>
        <w:t>Вавилин А.Г., Михайлов И.Д.</w:t>
      </w:r>
      <w:r>
        <w:rPr>
          <w:sz w:val="26"/>
        </w:rPr>
        <w:t xml:space="preserve"> Отчет о результатах геологоразведочных и поисковых работ по партиям экспедиции 2 за 1950 г. Т. 1. ТФ Читагеолкома, 1951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4. </w:t>
      </w:r>
      <w:r>
        <w:rPr>
          <w:i/>
          <w:sz w:val="26"/>
        </w:rPr>
        <w:t xml:space="preserve">Вараксин К.В., Шмарлин В.С. </w:t>
      </w:r>
      <w:r>
        <w:rPr>
          <w:sz w:val="26"/>
        </w:rPr>
        <w:t>Геологическое строение и полезные ископаемые бассейна рек Унда и Синдуя. (Отчет о поисково-съемочных работах Фатимовской партии за 1962 г). Т. 1 и 2. ТФ Читагеолкома, 1963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5. </w:t>
      </w:r>
      <w:r>
        <w:rPr>
          <w:i/>
          <w:sz w:val="26"/>
        </w:rPr>
        <w:t xml:space="preserve">Вараксин К.В., Шмарлин В.С., Репина Р.Н. </w:t>
      </w:r>
      <w:r>
        <w:rPr>
          <w:sz w:val="26"/>
        </w:rPr>
        <w:t xml:space="preserve">Отчет о поисково-съемочных работах Макаровской партии за 1961 г. Т. 1. ТФ Читагеолкома, 1962. 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6. </w:t>
      </w:r>
      <w:r>
        <w:rPr>
          <w:i/>
          <w:sz w:val="26"/>
        </w:rPr>
        <w:t xml:space="preserve">Васильев Б.М., Сергеев Л.И., Турчинова Д.М. и др. </w:t>
      </w:r>
      <w:r>
        <w:rPr>
          <w:sz w:val="26"/>
        </w:rPr>
        <w:t xml:space="preserve">Составление прогнозно-металлогенической карты масштаба 1:50000 территории Балейского рудного района. Отчет по теме 109 Прогнозной партии за 1979-82 гг. Т. 1-7. ТФ Читагеолкома, 1983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</w:t>
      </w:r>
      <w:r>
        <w:rPr>
          <w:rFonts w:eastAsia="Courier New"/>
          <w:i/>
          <w:sz w:val="26"/>
        </w:rPr>
        <w:t xml:space="preserve">  </w:t>
      </w:r>
      <w:r>
        <w:rPr>
          <w:sz w:val="26"/>
        </w:rPr>
        <w:t>37</w:t>
      </w:r>
      <w:r>
        <w:rPr>
          <w:i/>
          <w:sz w:val="26"/>
        </w:rPr>
        <w:t xml:space="preserve">. Волонцевич М.А. </w:t>
      </w:r>
      <w:r>
        <w:rPr>
          <w:sz w:val="26"/>
        </w:rPr>
        <w:t xml:space="preserve">Краткая сводная объяснительная записка к подсчету запасов россыпных месторождений минерала (ЛЦ-2) по территории деятельности экспедиции 15 за 1948 год (на 1.01.49). Т. 1. ТФ Читагеолкома, 1949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8. </w:t>
      </w:r>
      <w:r>
        <w:rPr>
          <w:i/>
          <w:sz w:val="26"/>
        </w:rPr>
        <w:t xml:space="preserve">Воронова Л.И., Орлова Л.М.  </w:t>
      </w:r>
      <w:r>
        <w:rPr>
          <w:sz w:val="26"/>
        </w:rPr>
        <w:t>Пояснительная записка к карте</w:t>
      </w:r>
    </w:p>
    <w:p>
      <w:pPr>
        <w:pStyle w:val="Normal"/>
        <w:spacing w:lineRule="exact" w:line="460"/>
        <w:rPr/>
      </w:pPr>
      <w:r>
        <w:rPr>
          <w:sz w:val="26"/>
        </w:rPr>
        <w:t xml:space="preserve">гидрогеолого-мелиоративного районирования южной части территории Читинской </w:t>
      </w:r>
      <w:r>
        <w:rPr>
          <w:spacing w:val="-20"/>
          <w:sz w:val="26"/>
        </w:rPr>
        <w:t>области</w:t>
      </w:r>
      <w:r>
        <w:rPr>
          <w:sz w:val="26"/>
        </w:rPr>
        <w:t xml:space="preserve"> масштаба</w:t>
      </w:r>
      <w:r>
        <w:rPr>
          <w:spacing w:val="-20"/>
          <w:sz w:val="26"/>
        </w:rPr>
        <w:t xml:space="preserve"> 1:500 000. Т. 1 и 2. ТФ</w:t>
      </w:r>
      <w:r>
        <w:rPr>
          <w:sz w:val="26"/>
        </w:rPr>
        <w:t xml:space="preserve"> </w:t>
      </w:r>
      <w:r>
        <w:rPr>
          <w:spacing w:val="-20"/>
          <w:sz w:val="26"/>
        </w:rPr>
        <w:t xml:space="preserve">Читагеолкома, 1977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9. </w:t>
      </w:r>
      <w:r>
        <w:rPr>
          <w:i/>
          <w:sz w:val="26"/>
        </w:rPr>
        <w:t xml:space="preserve">Гинзбург А.И., Дорофеева И.И. </w:t>
      </w:r>
      <w:r>
        <w:rPr>
          <w:sz w:val="26"/>
        </w:rPr>
        <w:t xml:space="preserve">Редкометальные пегматиты Борщовочного кряжа. Отчет о работе Забайкальской минералого-ре-визионной партии за 1946-47 гг. Т. 1. ТФ Читагеолкома, 1947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40. </w:t>
      </w:r>
      <w:r>
        <w:rPr>
          <w:i/>
          <w:sz w:val="26"/>
        </w:rPr>
        <w:t>Гладков В.Г., Мурашов А.И.</w:t>
      </w:r>
      <w:r>
        <w:rPr>
          <w:sz w:val="26"/>
        </w:rPr>
        <w:t xml:space="preserve"> Оценка  золотоносности чернос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ланцевых пород Балейского района на основании массового отбора и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 xml:space="preserve">анализа малых технологических проб. Т. 1. ТФ Читагеолкома, 1978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41. </w:t>
      </w:r>
      <w:r>
        <w:rPr>
          <w:i/>
          <w:sz w:val="26"/>
        </w:rPr>
        <w:t xml:space="preserve">Гладков В.Г., Мурашов А.И., Томилов Б.В. </w:t>
      </w:r>
      <w:r>
        <w:rPr>
          <w:sz w:val="26"/>
        </w:rPr>
        <w:t>Детальное геол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гическое  картирование и  литогеохимическая  съемка по первичным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ореолам рассеяния ЮЗ части Балейского рудного района с целью определения геологических перспектив золотоносности. Т. 1-3. ТФ Читагеолкома, 1978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2.</w:t>
      </w:r>
      <w:r>
        <w:rPr>
          <w:i/>
          <w:sz w:val="26"/>
        </w:rPr>
        <w:t xml:space="preserve"> Домошонкина Н.В., Митюряев А.А. </w:t>
      </w:r>
      <w:r>
        <w:rPr>
          <w:sz w:val="26"/>
        </w:rPr>
        <w:t xml:space="preserve">Отчет о поисково-разведо-чных работах на песчано-гравийную смесь, проведенных Кумакинской </w:t>
      </w:r>
      <w:r>
        <w:rPr>
          <w:spacing w:val="-20"/>
          <w:sz w:val="26"/>
        </w:rPr>
        <w:t xml:space="preserve">партией в </w:t>
      </w:r>
      <w:r>
        <w:rPr>
          <w:sz w:val="26"/>
        </w:rPr>
        <w:t>районе</w:t>
      </w:r>
      <w:r>
        <w:rPr>
          <w:spacing w:val="-20"/>
          <w:sz w:val="26"/>
        </w:rPr>
        <w:t xml:space="preserve"> г.Нерчинска в 1986-87 гг. Т. 1. ТФ </w:t>
      </w:r>
      <w:r>
        <w:rPr>
          <w:sz w:val="26"/>
        </w:rPr>
        <w:t>Читагеолкома</w:t>
      </w:r>
      <w:r>
        <w:rPr>
          <w:spacing w:val="-20"/>
          <w:sz w:val="26"/>
        </w:rPr>
        <w:t>, 1990.</w:t>
      </w:r>
      <w:r>
        <w:rPr>
          <w:sz w:val="26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43. </w:t>
      </w:r>
      <w:r>
        <w:rPr>
          <w:i/>
          <w:sz w:val="26"/>
        </w:rPr>
        <w:t xml:space="preserve">Дубровин С.Д. </w:t>
      </w:r>
      <w:r>
        <w:rPr>
          <w:sz w:val="26"/>
        </w:rPr>
        <w:t xml:space="preserve">Геологический отчет о результатах ревизионно-тематических работ на ограночные и поделочные камни в Восточной Сибири за 1968 год. Т. 1. ТФ Читагеолкома, 1969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44. </w:t>
      </w:r>
      <w:r>
        <w:rPr>
          <w:i/>
          <w:sz w:val="26"/>
        </w:rPr>
        <w:t>Дубровин В.М., Ишина Т.И.</w:t>
      </w:r>
      <w:r>
        <w:rPr>
          <w:sz w:val="26"/>
        </w:rPr>
        <w:t xml:space="preserve"> Отчет о геологоразведочных работах Бочкаревской партии, проведенных на Балейском месторождении строительного камня в 1959-61 гг. с подсчетом запасов на 1.07.61. Т 1 и 2. ТФ Читагеолкома, 1963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45. </w:t>
      </w:r>
      <w:r>
        <w:rPr>
          <w:i/>
          <w:sz w:val="26"/>
        </w:rPr>
        <w:t xml:space="preserve">Землянский Л.Н., Клименко Е.Б., Клименко В.М. и др. </w:t>
      </w:r>
      <w:r>
        <w:rPr>
          <w:sz w:val="26"/>
        </w:rPr>
        <w:t>Отчет о поисковых работах на золото Ундино-Посельской ревизионной геохимической партии</w:t>
      </w:r>
      <w:r>
        <w:rPr>
          <w:spacing w:val="-20"/>
          <w:sz w:val="26"/>
        </w:rPr>
        <w:t xml:space="preserve"> по работам за 1974 год. Т. 1. ТФ Читагеолкома, 1975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46. </w:t>
      </w:r>
      <w:r>
        <w:rPr>
          <w:i/>
          <w:sz w:val="26"/>
        </w:rPr>
        <w:t xml:space="preserve">Зенцов Г.В., Шимановский В.А., Кузнецов В.И. </w:t>
      </w:r>
      <w:r>
        <w:rPr>
          <w:sz w:val="26"/>
        </w:rPr>
        <w:t xml:space="preserve">Окончательный отчет о результатах поисково-разведочных работ Шилкинской партии в 1959-62 гг. В пределах Апрелковского, Пешковского и То-ргоконского рудных полей. Т. 1. ТФ Читагеолкома, 1964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47. </w:t>
      </w:r>
      <w:r>
        <w:rPr>
          <w:i/>
          <w:sz w:val="26"/>
        </w:rPr>
        <w:t xml:space="preserve">Иванов Б.А. </w:t>
      </w:r>
      <w:r>
        <w:rPr>
          <w:sz w:val="26"/>
        </w:rPr>
        <w:t xml:space="preserve">Геологический очерк Арбагарского месторождения бурого угля. (Отчет по геологическим работам 1939 года). Т. 1 и 2. ТФ Читагеолкома, 1940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48. </w:t>
      </w:r>
      <w:r>
        <w:rPr>
          <w:i/>
          <w:sz w:val="26"/>
        </w:rPr>
        <w:t xml:space="preserve">Инюшин В.Ю., Инюшина Е.С., Владимирова Л.Н. и др. </w:t>
      </w:r>
      <w:r>
        <w:rPr>
          <w:sz w:val="26"/>
        </w:rPr>
        <w:t xml:space="preserve">Отчет Апрелковской партии о результатах детальных поисковых работ масштаба 1:10000 на площади Пешковского рудного узла в 1982-87 гг. Т. 1-3. ТФ Читагеолкома, 1987. 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49. </w:t>
      </w:r>
      <w:r>
        <w:rPr>
          <w:i/>
          <w:sz w:val="26"/>
        </w:rPr>
        <w:t xml:space="preserve">Карасев В.В., Крохалев В.Ф., Победаш И.Д. и др. </w:t>
      </w:r>
      <w:r>
        <w:rPr>
          <w:sz w:val="26"/>
        </w:rPr>
        <w:t>Отчет Не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рчинской партии о результатах общих поисков на золото в пределах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Нерчинского рудного узла</w:t>
      </w:r>
      <w:r>
        <w:rPr>
          <w:spacing w:val="-20"/>
          <w:sz w:val="26"/>
        </w:rPr>
        <w:t xml:space="preserve"> за 1984-89 гг. Т. 1-5. ТФ Читагеолкома, 1990.</w:t>
      </w:r>
      <w:r>
        <w:rPr>
          <w:sz w:val="26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50. </w:t>
      </w:r>
      <w:r>
        <w:rPr>
          <w:i/>
          <w:sz w:val="26"/>
        </w:rPr>
        <w:t>Киселева З.Н., Уланова В.П.</w:t>
      </w:r>
      <w:r>
        <w:rPr>
          <w:sz w:val="26"/>
        </w:rPr>
        <w:t xml:space="preserve"> Геоморфология и россыпная золотоносность кайнозойских отложений восточной части Ундино-Даин-ской депрессии. Отчет ревизионно-геоморфологической партии за 1968-69 гг. ТФ Читагеолкома, Чита, 1970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1.</w:t>
      </w:r>
      <w:r>
        <w:rPr>
          <w:i/>
          <w:sz w:val="26"/>
        </w:rPr>
        <w:t xml:space="preserve"> Климов</w:t>
      </w:r>
      <w:r>
        <w:rPr>
          <w:i/>
          <w:spacing w:val="-20"/>
          <w:sz w:val="26"/>
        </w:rPr>
        <w:t xml:space="preserve"> В.Ф.,</w:t>
      </w:r>
      <w:r>
        <w:rPr>
          <w:i/>
          <w:sz w:val="26"/>
        </w:rPr>
        <w:t xml:space="preserve"> Уланов В.А. </w:t>
      </w:r>
      <w:r>
        <w:rPr>
          <w:sz w:val="26"/>
        </w:rPr>
        <w:t>Геологический отчет П Арбагарской поисково-съемочной партии</w:t>
      </w:r>
      <w:r>
        <w:rPr>
          <w:spacing w:val="-20"/>
          <w:sz w:val="26"/>
        </w:rPr>
        <w:t xml:space="preserve"> за 1958 год. Т. 1. ТФ </w:t>
      </w:r>
      <w:r>
        <w:rPr>
          <w:sz w:val="26"/>
        </w:rPr>
        <w:t xml:space="preserve">Читагеолкома, 1959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52. </w:t>
      </w:r>
      <w:r>
        <w:rPr>
          <w:i/>
          <w:sz w:val="26"/>
        </w:rPr>
        <w:t xml:space="preserve">Козлова В.М., Бородина Л.И., Ситникова Г.И. и др. </w:t>
      </w:r>
      <w:r>
        <w:rPr>
          <w:sz w:val="26"/>
        </w:rPr>
        <w:t xml:space="preserve">Отчет о детальной разведке Андрюшкинского золоторудного месторождения с подсчетом запасов по состоянию на 1.01.1992 г. Т. 1-6. ТФ Читагеолкома, 1993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53. </w:t>
      </w:r>
      <w:r>
        <w:rPr>
          <w:i/>
          <w:sz w:val="26"/>
        </w:rPr>
        <w:t xml:space="preserve">Кокряков Ю.Л. </w:t>
      </w:r>
      <w:r>
        <w:rPr>
          <w:sz w:val="26"/>
        </w:rPr>
        <w:t xml:space="preserve">Отчет о детальной разведке Балейского мес-торождения кирпичных глин и суглинков, проведенных Каменской па-ртией в 1980-81 гг. Т. 1. ТФ Читагеолкома, 1982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4.</w:t>
      </w:r>
      <w:r>
        <w:rPr>
          <w:i/>
          <w:sz w:val="26"/>
        </w:rPr>
        <w:t xml:space="preserve"> Котлярова Л.М. </w:t>
      </w:r>
      <w:r>
        <w:rPr>
          <w:sz w:val="26"/>
        </w:rPr>
        <w:t>Отчет Каменской партии по детальной разве-дке Каменского месторождения кирпичных глин за 1991 г. с подсче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 xml:space="preserve">том запасов на 1.07.91 г. Т. 1. ТФ Читагеолкома, 1991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55. </w:t>
      </w:r>
      <w:r>
        <w:rPr>
          <w:i/>
          <w:sz w:val="26"/>
        </w:rPr>
        <w:t xml:space="preserve">Кошелев Ю.Я. </w:t>
      </w:r>
      <w:r>
        <w:rPr>
          <w:sz w:val="26"/>
        </w:rPr>
        <w:t>Отчет по составлению карты золотоносности бассейна р.Унды и прилегающих территорий масштаба 1:100 000 с подсчетом запасов россыпного золота на перспективных участках по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 xml:space="preserve">состоянию на 1.01.71 г. Т. 1-5. ТФ Читагеолкома, 1971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56. </w:t>
      </w:r>
      <w:r>
        <w:rPr>
          <w:i/>
          <w:sz w:val="26"/>
        </w:rPr>
        <w:t>Кошелев Ю.Я., Шадрин А.И.</w:t>
      </w:r>
      <w:r>
        <w:rPr>
          <w:sz w:val="26"/>
        </w:rPr>
        <w:t xml:space="preserve"> Геологический отчет по теме: "Обобщение и систематизация материалов по золоторудным объектам Забайкалья, перспективным для открытой отработки и кучного выщелачивания". Т. 1 и 2. ТФ Читагеолкома, 1995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57. </w:t>
      </w:r>
      <w:r>
        <w:rPr>
          <w:i/>
          <w:sz w:val="26"/>
        </w:rPr>
        <w:t>Кузнецова Л.Т., Симонов Ю.Г., Сорокина Е.П. и др.</w:t>
      </w:r>
      <w:r>
        <w:rPr>
          <w:sz w:val="26"/>
        </w:rPr>
        <w:t xml:space="preserve"> Отчет по теме: "Составление геоморфологической карты Вершино-Дарасунс-кого золотоносного района масштаба 1:200 000 с целью определения районов, перспективных на россыпное золото". Т. 1. ТФ Читагеолкома, 1964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58. </w:t>
      </w:r>
      <w:r>
        <w:rPr>
          <w:i/>
          <w:sz w:val="26"/>
        </w:rPr>
        <w:t xml:space="preserve">Лабузный В.Ф., Пермяков А.Я. </w:t>
      </w:r>
      <w:r>
        <w:rPr>
          <w:sz w:val="26"/>
        </w:rPr>
        <w:t>Отчет о результатах поиск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во-ревизионных  работ Фатимовского отряда  Усть-Ундинской партии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 xml:space="preserve">за 1962 г. Т. 1 и 2. ТФ Читагеолкома, 1963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59. </w:t>
      </w:r>
      <w:r>
        <w:rPr>
          <w:i/>
          <w:sz w:val="26"/>
        </w:rPr>
        <w:t xml:space="preserve">Лабузный В.Ф., Шумилин Ю.В. </w:t>
      </w:r>
      <w:r>
        <w:rPr>
          <w:sz w:val="26"/>
        </w:rPr>
        <w:t xml:space="preserve">Отчет по поисково-съемочным работам масштаба 1:10000 Шилкинской партии за 1960 год на участках Пешково-Апрелково. Т. 1. ТФ Читагеолкома, 1961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60. </w:t>
      </w:r>
      <w:r>
        <w:rPr>
          <w:i/>
          <w:sz w:val="26"/>
        </w:rPr>
        <w:t xml:space="preserve">Лебедев В.Н., Вавилин А.Г., Авдонцев Н.А. и др. </w:t>
      </w:r>
      <w:r>
        <w:rPr>
          <w:sz w:val="26"/>
        </w:rPr>
        <w:t>Отчет о результатах геологоразведочных работ за 1948 год по партиям экспедиции</w:t>
      </w:r>
      <w:r>
        <w:rPr>
          <w:spacing w:val="-20"/>
          <w:sz w:val="26"/>
        </w:rPr>
        <w:t xml:space="preserve"> 2 в районе </w:t>
      </w:r>
      <w:r>
        <w:rPr>
          <w:sz w:val="26"/>
        </w:rPr>
        <w:t>Борщовочного кряжа.</w:t>
      </w:r>
      <w:r>
        <w:rPr>
          <w:spacing w:val="-20"/>
          <w:sz w:val="26"/>
        </w:rPr>
        <w:t xml:space="preserve"> Т. 1. ТФ</w:t>
      </w:r>
      <w:r>
        <w:rPr>
          <w:sz w:val="26"/>
        </w:rPr>
        <w:t xml:space="preserve"> Читагеолкома, 1948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61.</w:t>
      </w:r>
      <w:r>
        <w:rPr>
          <w:i/>
          <w:sz w:val="26"/>
        </w:rPr>
        <w:t xml:space="preserve"> Лесняк Р.В., Синица С.М. </w:t>
      </w:r>
      <w:r>
        <w:rPr>
          <w:sz w:val="26"/>
        </w:rPr>
        <w:t xml:space="preserve">Юрский интрузивный магматизм Во-сточного Забайкалья. Окончательный отчет по теме 15. Возрастное расчленение и формационный анализ мезозойских интрузий Восточного Забайкалья. Т. 1 и 2. ТФ Читагеолкома, 1965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62. </w:t>
      </w:r>
      <w:r>
        <w:rPr>
          <w:i/>
          <w:sz w:val="26"/>
        </w:rPr>
        <w:t xml:space="preserve">Лузгин Б.Н., Седова Л.Т. </w:t>
      </w:r>
      <w:r>
        <w:rPr>
          <w:sz w:val="26"/>
        </w:rPr>
        <w:t xml:space="preserve">Геологическое строение и полезные ископаемые района нижнего течения р.Нерчи и среднего течения р.Шилки. (Отчет Приисковой партии о поисково-съемочных работах масштаба 1:50000.). Т. 1. ТФ Читагеолкома, 1962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>
          <w:i/>
          <w:i/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63.</w:t>
      </w:r>
      <w:r>
        <w:rPr>
          <w:i/>
          <w:sz w:val="26"/>
        </w:rPr>
        <w:t xml:space="preserve"> Любалин В.Д., Симонов Ю.И., Денисов В.М. </w:t>
      </w:r>
      <w:r>
        <w:rPr>
          <w:sz w:val="26"/>
        </w:rPr>
        <w:t xml:space="preserve">Отчет по теме 36: "Обобщение и анализ геолого-геофизических материалов по Ундино-Даинской впадине". Т. 1. ТФ Читагеолкома, 1965.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64.</w:t>
      </w:r>
      <w:r>
        <w:rPr>
          <w:i/>
          <w:sz w:val="26"/>
        </w:rPr>
        <w:t xml:space="preserve"> Любалин В.Д., Симонов Ю.И. </w:t>
      </w:r>
      <w:r>
        <w:rPr>
          <w:sz w:val="26"/>
        </w:rPr>
        <w:t xml:space="preserve">Формационный анализ Ундино-Да-инской и других позднемезозойских впадин Забайкалья с целью оце-нки их рудоносности. Т. 1-3. ТФ Читагеолкома, 1973.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pacing w:lineRule="exact" w:line="460"/>
        <w:jc w:val="both"/>
        <w:rPr>
          <w:i/>
          <w:i/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65. </w:t>
      </w:r>
      <w:r>
        <w:rPr>
          <w:i/>
          <w:sz w:val="26"/>
        </w:rPr>
        <w:t xml:space="preserve">Маженштейн Ф.А., Дринг И.И., Ларченко В.И. </w:t>
      </w:r>
      <w:r>
        <w:rPr>
          <w:sz w:val="26"/>
        </w:rPr>
        <w:t>Отчет о работе Кангинской геологосъемочной партии за 1959 год. Т. 1. ТФ Читагеолкома, 1960.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rPr>
          <w:i/>
          <w:i/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66. </w:t>
      </w:r>
      <w:r>
        <w:rPr>
          <w:i/>
          <w:sz w:val="26"/>
        </w:rPr>
        <w:t>Маженштейн</w:t>
      </w:r>
      <w:r>
        <w:rPr>
          <w:i/>
          <w:spacing w:val="-20"/>
          <w:sz w:val="26"/>
        </w:rPr>
        <w:t xml:space="preserve"> Ф.А.,</w:t>
      </w:r>
      <w:r>
        <w:rPr>
          <w:i/>
          <w:sz w:val="26"/>
        </w:rPr>
        <w:t xml:space="preserve"> Ушаков С.К. </w:t>
      </w:r>
      <w:r>
        <w:rPr>
          <w:sz w:val="26"/>
        </w:rPr>
        <w:t>Геологический отчет 1-й Арбагарской партии</w:t>
      </w:r>
      <w:r>
        <w:rPr>
          <w:spacing w:val="-20"/>
          <w:sz w:val="26"/>
        </w:rPr>
        <w:t xml:space="preserve"> по работам 1958 года. Т. 1 и 2. ТФ </w:t>
      </w:r>
      <w:r>
        <w:rPr>
          <w:sz w:val="26"/>
        </w:rPr>
        <w:t xml:space="preserve">Читагеолкома, 1959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67. </w:t>
      </w:r>
      <w:r>
        <w:rPr>
          <w:i/>
          <w:sz w:val="26"/>
        </w:rPr>
        <w:t xml:space="preserve">Матвеев К.К. </w:t>
      </w:r>
      <w:r>
        <w:rPr>
          <w:sz w:val="26"/>
        </w:rPr>
        <w:t>Борщовочное месторождение монацита (Забайка-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rPr>
          <w:sz w:val="26"/>
        </w:rPr>
      </w:pPr>
      <w:r>
        <w:rPr>
          <w:sz w:val="26"/>
        </w:rPr>
        <w:t xml:space="preserve">лье). Т. 1. ТФ Читагеолкома, 1926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68. </w:t>
      </w:r>
      <w:r>
        <w:rPr>
          <w:i/>
          <w:sz w:val="26"/>
        </w:rPr>
        <w:t xml:space="preserve">Махдумов Ф.Н., Бубнов Е.Т., Арова П.А. </w:t>
      </w:r>
      <w:r>
        <w:rPr>
          <w:sz w:val="26"/>
        </w:rPr>
        <w:t xml:space="preserve">Геолого-экономиче-ская оценка проявлений  олова, вольфрама, тантала и бериллия на территории Читинской области в целях выбора участков для проведения геологоразведочных работ. Т. 1 и 2. ТФ Читагеолкома, 1967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69. </w:t>
      </w:r>
      <w:r>
        <w:rPr>
          <w:i/>
          <w:sz w:val="26"/>
        </w:rPr>
        <w:t>Микляев И.А., Симонов Ю.Г., Корольков И.Н. и др.</w:t>
      </w:r>
      <w:r>
        <w:rPr>
          <w:sz w:val="26"/>
        </w:rPr>
        <w:t xml:space="preserve"> Отчёт по научно-исследовательской работе "Перспективы золотоносности неогеновых отложений Забайкалья (бассейн р.Шилки)" (заключитель-ный). ТФ Читагеолкома, 1986.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70. </w:t>
      </w:r>
      <w:r>
        <w:rPr>
          <w:i/>
          <w:sz w:val="26"/>
        </w:rPr>
        <w:t xml:space="preserve">Молчанов В.П. </w:t>
      </w:r>
      <w:r>
        <w:rPr>
          <w:sz w:val="26"/>
        </w:rPr>
        <w:t xml:space="preserve">Подсчет эксплуатационных запасов Нерчинского месторождения подземных вод по состоянию на 26 апреля 1972 года. (Отчет Нерчинской гидрогеологической партии за 1971-1972 гг). Т. 1. ТФ Читагеолкома, 1973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71. </w:t>
      </w:r>
      <w:r>
        <w:rPr>
          <w:i/>
          <w:sz w:val="26"/>
        </w:rPr>
        <w:t>Новикова</w:t>
      </w:r>
      <w:r>
        <w:rPr>
          <w:i/>
          <w:spacing w:val="-20"/>
          <w:sz w:val="26"/>
        </w:rPr>
        <w:t xml:space="preserve"> Л.П.,</w:t>
      </w:r>
      <w:r>
        <w:rPr>
          <w:i/>
          <w:sz w:val="26"/>
        </w:rPr>
        <w:t xml:space="preserve"> Ильина</w:t>
      </w:r>
      <w:r>
        <w:rPr>
          <w:i/>
          <w:spacing w:val="-20"/>
          <w:sz w:val="26"/>
        </w:rPr>
        <w:t xml:space="preserve"> А.И.,</w:t>
      </w:r>
      <w:r>
        <w:rPr>
          <w:i/>
          <w:sz w:val="26"/>
        </w:rPr>
        <w:t xml:space="preserve"> Свирский</w:t>
      </w:r>
      <w:r>
        <w:rPr>
          <w:i/>
          <w:spacing w:val="-20"/>
          <w:sz w:val="26"/>
        </w:rPr>
        <w:t xml:space="preserve"> М.А.</w:t>
      </w:r>
      <w:r>
        <w:rPr>
          <w:i/>
          <w:sz w:val="26"/>
        </w:rPr>
        <w:t xml:space="preserve"> </w:t>
      </w:r>
      <w:r>
        <w:rPr>
          <w:sz w:val="26"/>
        </w:rPr>
        <w:t>Отчет о доразвед-ке золотоносной россыпи п.Апрелково и поисково-оценочных работах п.п.Оськина, Мирсановская и др. за 1987-1992 гг. с подсчетом запасов по состоянию</w:t>
      </w:r>
      <w:r>
        <w:rPr>
          <w:spacing w:val="-20"/>
          <w:sz w:val="26"/>
        </w:rPr>
        <w:t xml:space="preserve"> на 1.01.1994 г. Т. 1-4. ТФ</w:t>
      </w:r>
      <w:r>
        <w:rPr>
          <w:sz w:val="26"/>
        </w:rPr>
        <w:t xml:space="preserve"> Читагеолкома, 1994.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72. </w:t>
      </w:r>
      <w:r>
        <w:rPr>
          <w:i/>
          <w:sz w:val="26"/>
        </w:rPr>
        <w:t>Новченко С.А., Соколов В.Н., Бизяев И.О. и др.</w:t>
      </w:r>
      <w:r>
        <w:rPr>
          <w:sz w:val="26"/>
        </w:rPr>
        <w:t xml:space="preserve"> Геологическое строение и полезные ископаемые бассейна рек Шилки, Нерчи и Куэнги. Отчет Нерчинской партии по групповой геологической съемке и поискам масштаба 1:50000 за 1984-89 гг. Т. 1-7. ТФ Читагеолкома, 1989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73.</w:t>
      </w:r>
      <w:r>
        <w:rPr>
          <w:spacing w:val="10"/>
          <w:sz w:val="26"/>
        </w:rPr>
        <w:t xml:space="preserve"> </w:t>
      </w:r>
      <w:r>
        <w:rPr>
          <w:i/>
          <w:spacing w:val="10"/>
          <w:sz w:val="26"/>
        </w:rPr>
        <w:t xml:space="preserve">Орлова Л.М. </w:t>
      </w:r>
      <w:r>
        <w:rPr>
          <w:spacing w:val="10"/>
          <w:sz w:val="26"/>
        </w:rPr>
        <w:t>Гидрогеологическая  карта  СССР  масштаба</w:t>
      </w:r>
      <w:r>
        <w:rPr>
          <w:sz w:val="26"/>
        </w:rPr>
        <w:t xml:space="preserve">       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sz w:val="26"/>
        </w:rPr>
        <w:t xml:space="preserve">1:200 000. Серия Восточно-Забайкальская. Лист </w:t>
      </w:r>
      <w:r>
        <w:rPr>
          <w:sz w:val="26"/>
          <w:lang w:val="en-US"/>
        </w:rPr>
        <w:t>M</w:t>
      </w:r>
      <w:r>
        <w:rPr>
          <w:sz w:val="26"/>
        </w:rPr>
        <w:t xml:space="preserve">-50-Ш. Т. 1 и 2. ТФ Читагеолкома, 1972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74.</w:t>
      </w:r>
      <w:r>
        <w:rPr>
          <w:i/>
          <w:sz w:val="26"/>
        </w:rPr>
        <w:t xml:space="preserve"> Павлова В.В., Амантов В.А., Окунева Т.М. и др. </w:t>
      </w:r>
      <w:r>
        <w:rPr>
          <w:sz w:val="26"/>
        </w:rPr>
        <w:t>Усовершен-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sz w:val="26"/>
        </w:rPr>
        <w:t xml:space="preserve">ствование схем расчленения и корреляции стратифицированных, магматических образований для опорной легенды Госгеолкарты-200 и составление тектонических карт Восточно-Забайкальского полигона. Т. 1-4. ТФ Читагеолкома, 1994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75. </w:t>
      </w:r>
      <w:r>
        <w:rPr>
          <w:i/>
          <w:sz w:val="26"/>
        </w:rPr>
        <w:t xml:space="preserve">Павлык В.Н., Поляков В.М. </w:t>
      </w:r>
      <w:r>
        <w:rPr>
          <w:sz w:val="26"/>
        </w:rPr>
        <w:t xml:space="preserve">Отчет Центральной геохимической партии о результатах опережающих геохимических поисков масштаба 1:200 000 в северной части Восточно-Забайкальского полигона за 1990-94 гг. Т. 1. ТФ Читагеолкома, 1994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76. </w:t>
      </w:r>
      <w:r>
        <w:rPr>
          <w:i/>
          <w:sz w:val="26"/>
        </w:rPr>
        <w:t>Перевозникова</w:t>
      </w:r>
      <w:r>
        <w:rPr>
          <w:i/>
          <w:spacing w:val="-20"/>
          <w:sz w:val="26"/>
        </w:rPr>
        <w:t xml:space="preserve"> Л.И.,</w:t>
      </w:r>
      <w:r>
        <w:rPr>
          <w:i/>
          <w:sz w:val="26"/>
        </w:rPr>
        <w:t xml:space="preserve"> Ситникова</w:t>
      </w:r>
      <w:r>
        <w:rPr>
          <w:i/>
          <w:spacing w:val="-20"/>
          <w:sz w:val="26"/>
        </w:rPr>
        <w:t xml:space="preserve"> Г.И.</w:t>
      </w:r>
      <w:r>
        <w:rPr>
          <w:i/>
          <w:sz w:val="26"/>
        </w:rPr>
        <w:t xml:space="preserve"> </w:t>
      </w:r>
      <w:r>
        <w:rPr>
          <w:sz w:val="26"/>
        </w:rPr>
        <w:t>Отчет о результатах по-исково-оценочных</w:t>
      </w:r>
      <w:r>
        <w:rPr>
          <w:spacing w:val="-20"/>
          <w:sz w:val="26"/>
        </w:rPr>
        <w:t xml:space="preserve"> </w:t>
      </w:r>
      <w:r>
        <w:rPr>
          <w:sz w:val="26"/>
        </w:rPr>
        <w:t xml:space="preserve">работ </w:t>
      </w:r>
      <w:r>
        <w:rPr>
          <w:spacing w:val="-20"/>
          <w:sz w:val="26"/>
        </w:rPr>
        <w:t>на глубоких</w:t>
      </w:r>
      <w:r>
        <w:rPr>
          <w:sz w:val="26"/>
        </w:rPr>
        <w:t xml:space="preserve"> горизонтах Тасеевского золоторудного месторождения</w:t>
      </w:r>
      <w:r>
        <w:rPr>
          <w:spacing w:val="-20"/>
          <w:sz w:val="26"/>
        </w:rPr>
        <w:t xml:space="preserve"> за 1989-95 гг. Т. 1 и 2. ТФ</w:t>
      </w:r>
      <w:r>
        <w:rPr>
          <w:sz w:val="26"/>
        </w:rPr>
        <w:t xml:space="preserve"> Ч</w:t>
      </w:r>
      <w:r>
        <w:rPr>
          <w:spacing w:val="-20"/>
          <w:sz w:val="26"/>
        </w:rPr>
        <w:t>итагеолком</w:t>
      </w:r>
      <w:r>
        <w:rPr>
          <w:sz w:val="26"/>
        </w:rPr>
        <w:t xml:space="preserve">а, 1995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77. </w:t>
      </w:r>
      <w:r>
        <w:rPr>
          <w:i/>
          <w:sz w:val="26"/>
        </w:rPr>
        <w:t xml:space="preserve">Пермяков Г.Н., Пермякова Л.С. </w:t>
      </w:r>
      <w:r>
        <w:rPr>
          <w:sz w:val="26"/>
        </w:rPr>
        <w:t>Отчет о разведке Пешковского месторождения доломитов, проведенных Холбонской партией 1958- 1959 гг. Т. 1. ТФ Читагеолкома, 1962.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78.</w:t>
      </w:r>
      <w:r>
        <w:rPr>
          <w:i/>
          <w:sz w:val="26"/>
        </w:rPr>
        <w:t xml:space="preserve"> Пилягин В.П. </w:t>
      </w:r>
      <w:r>
        <w:rPr>
          <w:sz w:val="26"/>
        </w:rPr>
        <w:t xml:space="preserve">Геолого-экономическая оценка прогнозных ресурсов твердых полезных ископаемых Читинской области по состоянию на 1.01.1998 г. Кн. 7-11. ТФ Читагеолкома, 1998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79. </w:t>
      </w:r>
      <w:r>
        <w:rPr>
          <w:i/>
          <w:sz w:val="26"/>
        </w:rPr>
        <w:t xml:space="preserve">Питаева Г.А., Дампилов М.Б. </w:t>
      </w:r>
      <w:r>
        <w:rPr>
          <w:sz w:val="26"/>
        </w:rPr>
        <w:t xml:space="preserve">Подсчет запасов по Сосновскому золоторудному месторождению по состоянию на 1.01.79. Отчет по теме "Переоценка запасов руды и металла по состоянию на 1.06.79 г.". Т. 1-6. ТФ Читагеолкома, 1979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80.</w:t>
      </w:r>
      <w:r>
        <w:rPr>
          <w:i/>
          <w:sz w:val="26"/>
        </w:rPr>
        <w:t xml:space="preserve"> Рогова В.П. </w:t>
      </w:r>
      <w:r>
        <w:rPr>
          <w:sz w:val="26"/>
        </w:rPr>
        <w:t xml:space="preserve">Составление схемы метасоматической зональнос-ти масштаба 1:500 000 Ундино-Даинской депрессии и обрамления. Информационный отчет по заданию Ц-5 (апрель 1996 - июнь 1997 гг.). Т. 1. ТФ Читагеолкома, 1997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81. </w:t>
      </w:r>
      <w:r>
        <w:rPr>
          <w:i/>
          <w:sz w:val="26"/>
        </w:rPr>
        <w:t>Родионов В.А</w:t>
      </w:r>
      <w:r>
        <w:rPr>
          <w:i/>
          <w:spacing w:val="-20"/>
          <w:sz w:val="26"/>
        </w:rPr>
        <w:t xml:space="preserve">., </w:t>
      </w:r>
      <w:r>
        <w:rPr>
          <w:i/>
          <w:sz w:val="26"/>
        </w:rPr>
        <w:t>Амосов Р.А</w:t>
      </w:r>
      <w:r>
        <w:rPr>
          <w:i/>
          <w:spacing w:val="-20"/>
          <w:sz w:val="26"/>
        </w:rPr>
        <w:t xml:space="preserve">., </w:t>
      </w:r>
      <w:r>
        <w:rPr>
          <w:i/>
          <w:sz w:val="26"/>
        </w:rPr>
        <w:t xml:space="preserve">Щитова В.И. и др. </w:t>
      </w:r>
      <w:r>
        <w:rPr>
          <w:sz w:val="26"/>
        </w:rPr>
        <w:t xml:space="preserve">Изучить геологическое строение и вещественный состав руд месторождения Андрюшкинское, оценить его перспективы и разработать направление геологоразведочных работ. Отчет по теме 050.01.04.02.11.Н.Б.II.I /501(13)(51д). Т. 1 и  2. ТФ Читагеолкома, 1989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82. </w:t>
      </w:r>
      <w:r>
        <w:rPr>
          <w:i/>
          <w:sz w:val="26"/>
        </w:rPr>
        <w:t xml:space="preserve">Самович Д.А., Олейников В.М., Сарычев С.В. и др. </w:t>
      </w:r>
      <w:r>
        <w:rPr>
          <w:sz w:val="26"/>
        </w:rPr>
        <w:t xml:space="preserve">Отчет о поисковых работах на уран в зонах Борщовочного и Газимурского разломов. Геологическое задание 327-18 на 1987-90 гг. Т. 1 и 2. ТФ Читагеолкома, 1990.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83. </w:t>
      </w:r>
      <w:r>
        <w:rPr>
          <w:i/>
          <w:sz w:val="26"/>
        </w:rPr>
        <w:t xml:space="preserve">Самович Д.А., Питателев В.С., Привалов И.М. и др. </w:t>
      </w:r>
      <w:r>
        <w:rPr>
          <w:sz w:val="26"/>
        </w:rPr>
        <w:t xml:space="preserve">Отчет по заданию 327-16 о результатах прогнозно-геологических работ масштаба 1:200 000, 1:50000 в Шилка-Газимурском междуречье за 1984-87 гг. Т. 1-3. ТФ Читагеолкома, 1987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84.</w:t>
      </w:r>
      <w:r>
        <w:rPr>
          <w:spacing w:val="8"/>
          <w:sz w:val="26"/>
        </w:rPr>
        <w:t xml:space="preserve"> </w:t>
      </w:r>
      <w:r>
        <w:rPr>
          <w:i/>
          <w:spacing w:val="8"/>
          <w:sz w:val="26"/>
        </w:rPr>
        <w:t xml:space="preserve">Симонов Ю.И., Бутина Л.С., Максимов С.С. и др. </w:t>
      </w:r>
      <w:r>
        <w:rPr>
          <w:spacing w:val="8"/>
          <w:sz w:val="26"/>
        </w:rPr>
        <w:t>Отчет о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sz w:val="26"/>
        </w:rPr>
        <w:t xml:space="preserve">НИР: "Составление карты прогноза на золото масштаба 1:500 000 по основным рудным районам Восточного Забайкалья". Т. 1-4. ТФ Читагеолкома, 1986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85. </w:t>
      </w:r>
      <w:r>
        <w:rPr>
          <w:i/>
          <w:sz w:val="26"/>
        </w:rPr>
        <w:t xml:space="preserve">Синица С.М. </w:t>
      </w:r>
      <w:r>
        <w:rPr>
          <w:sz w:val="26"/>
        </w:rPr>
        <w:t>Биостратиграфия удоканской серии Кодаро-Удо-канского прогиба и верхнего мезезоя Ундино-Даинской и Шадоронс-кой  структур  Забайкалья. Отчет  по теме 203. Т. 1. Чита. Фонды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rPr>
          <w:sz w:val="26"/>
        </w:rPr>
      </w:pPr>
      <w:r>
        <w:rPr>
          <w:sz w:val="26"/>
        </w:rPr>
        <w:t>Заб.НИИ, 1983.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86.</w:t>
      </w:r>
      <w:r>
        <w:rPr>
          <w:i/>
          <w:sz w:val="26"/>
        </w:rPr>
        <w:t xml:space="preserve"> Ситникова Г.И. </w:t>
      </w:r>
      <w:r>
        <w:rPr>
          <w:sz w:val="26"/>
        </w:rPr>
        <w:t xml:space="preserve">Геологический отчет о предварительной разведке Березовского флюоритового месторождения за 1976 год. Т. 1. ТФ Читагеолкома, 1976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87. </w:t>
      </w:r>
      <w:r>
        <w:rPr>
          <w:i/>
          <w:sz w:val="26"/>
        </w:rPr>
        <w:t xml:space="preserve">Старухина Л.П., Бутин К.С., Карасев В.В. и др. </w:t>
      </w:r>
      <w:r>
        <w:rPr>
          <w:sz w:val="26"/>
        </w:rPr>
        <w:t xml:space="preserve">Отчет Биостратиграфической партии за 1988-1991 гг. Т. 1-8. ТФ Читагеолкома, 1992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88. </w:t>
      </w:r>
      <w:r>
        <w:rPr>
          <w:i/>
          <w:sz w:val="26"/>
        </w:rPr>
        <w:t xml:space="preserve">Старухина Л.П., Карасев В.В., Куриленко А.В. и др. </w:t>
      </w:r>
      <w:r>
        <w:rPr>
          <w:sz w:val="26"/>
        </w:rPr>
        <w:t>Отчет Биостратиграфической партии за 1992-1996 гг. Т. 1-6. ТФ Читагео-лкома, 1997.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89.</w:t>
      </w:r>
      <w:r>
        <w:rPr>
          <w:i/>
          <w:sz w:val="26"/>
        </w:rPr>
        <w:t xml:space="preserve"> Старухина Л.П., Куриленко А.В., Барабашева Е.Е. и др. </w:t>
      </w:r>
      <w:r>
        <w:rPr>
          <w:sz w:val="26"/>
        </w:rPr>
        <w:t xml:space="preserve">Материалы к биостратиграфии Читинской области. Отчет Биостратиграфической партии за 1984-1987 гг. Т. 1-4. ТФ Читагеолкома, 1987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90. </w:t>
      </w:r>
      <w:r>
        <w:rPr>
          <w:i/>
          <w:sz w:val="26"/>
        </w:rPr>
        <w:t xml:space="preserve">Суббота Т.Г., Кудрявцева Т.Г. </w:t>
      </w:r>
      <w:r>
        <w:rPr>
          <w:sz w:val="26"/>
        </w:rPr>
        <w:t xml:space="preserve">Отчет о проведении работ по составлению Геоэкологической карты территории Читинской области масштаба </w:t>
      </w:r>
      <w:r>
        <w:rPr>
          <w:spacing w:val="-20"/>
          <w:sz w:val="26"/>
        </w:rPr>
        <w:t>1:1000 000 за 1991-1995 гг. Т. 1. ТФ</w:t>
      </w:r>
      <w:r>
        <w:rPr>
          <w:sz w:val="26"/>
        </w:rPr>
        <w:t xml:space="preserve"> Читагеолкома, 1995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91. </w:t>
      </w:r>
      <w:r>
        <w:rPr>
          <w:i/>
          <w:sz w:val="26"/>
        </w:rPr>
        <w:t xml:space="preserve">Татаринов А.В., Тулугуров Ю.И., Ермолаев А.Н. и др. </w:t>
      </w:r>
      <w:r>
        <w:rPr>
          <w:sz w:val="26"/>
        </w:rPr>
        <w:t>Отчет о результатах ревизионных и поисково-разведочных работ на пьезотурмалин и ограночные камни в Борщовочном кряже Восточного Заба-йкалья</w:t>
      </w:r>
      <w:r>
        <w:rPr>
          <w:spacing w:val="-20"/>
          <w:sz w:val="26"/>
        </w:rPr>
        <w:t xml:space="preserve">. Т. 1. ТФ </w:t>
      </w:r>
      <w:r>
        <w:rPr>
          <w:sz w:val="26"/>
        </w:rPr>
        <w:t xml:space="preserve">Читагеолкома, 1971.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92. </w:t>
      </w:r>
      <w:r>
        <w:rPr>
          <w:i/>
          <w:sz w:val="26"/>
        </w:rPr>
        <w:t xml:space="preserve">Токарев А.И., Хренов П.М., Донцов В.В. и др. </w:t>
      </w:r>
      <w:r>
        <w:rPr>
          <w:sz w:val="26"/>
        </w:rPr>
        <w:t>Разработать методику оценки техногенного воздействия</w:t>
      </w:r>
      <w:r>
        <w:rPr>
          <w:spacing w:val="-20"/>
          <w:sz w:val="26"/>
        </w:rPr>
        <w:t xml:space="preserve"> на</w:t>
      </w:r>
      <w:r>
        <w:rPr>
          <w:sz w:val="26"/>
        </w:rPr>
        <w:t xml:space="preserve"> окружающую</w:t>
      </w:r>
      <w:r>
        <w:rPr>
          <w:spacing w:val="-20"/>
          <w:sz w:val="26"/>
        </w:rPr>
        <w:t xml:space="preserve"> и геологическую</w:t>
      </w:r>
      <w:r>
        <w:rPr>
          <w:sz w:val="26"/>
        </w:rPr>
        <w:t xml:space="preserve"> среды, определить экологическую ограниченность при геологоразведочных</w:t>
      </w:r>
      <w:r>
        <w:rPr>
          <w:spacing w:val="-20"/>
          <w:sz w:val="26"/>
        </w:rPr>
        <w:t xml:space="preserve"> и</w:t>
      </w:r>
      <w:r>
        <w:rPr>
          <w:sz w:val="26"/>
        </w:rPr>
        <w:t xml:space="preserve"> горнодобычных</w:t>
      </w:r>
      <w:r>
        <w:rPr>
          <w:spacing w:val="-20"/>
          <w:sz w:val="26"/>
        </w:rPr>
        <w:t xml:space="preserve"> работах. Т. 1. ТФ</w:t>
      </w:r>
      <w:r>
        <w:rPr>
          <w:sz w:val="26"/>
        </w:rPr>
        <w:t xml:space="preserve"> Читагеолкома, 1996.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93. </w:t>
      </w:r>
      <w:r>
        <w:rPr>
          <w:i/>
          <w:spacing w:val="8"/>
          <w:sz w:val="26"/>
        </w:rPr>
        <w:t xml:space="preserve">Тупяков В.Е., Озерова М.М. </w:t>
      </w:r>
      <w:r>
        <w:rPr>
          <w:spacing w:val="8"/>
          <w:sz w:val="26"/>
        </w:rPr>
        <w:t>Разработать  многофакторную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sz w:val="26"/>
        </w:rPr>
        <w:t xml:space="preserve">объемную геолого-геофизическую модель и прогнозно-поисковый ком-плекс  для золотого оруденения Балейского рудного узла. Отчет по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rPr>
          <w:sz w:val="26"/>
        </w:rPr>
      </w:pPr>
      <w:r>
        <w:rPr>
          <w:sz w:val="26"/>
        </w:rPr>
        <w:t>теме V Б.II.3/501(13)/074. Т. 1. ТФ Читагеолкома, 1995.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94. </w:t>
      </w:r>
      <w:r>
        <w:rPr>
          <w:i/>
          <w:sz w:val="26"/>
        </w:rPr>
        <w:t xml:space="preserve">Уланов В.А. </w:t>
      </w:r>
      <w:r>
        <w:rPr>
          <w:sz w:val="26"/>
        </w:rPr>
        <w:t xml:space="preserve">Геологический отчет Урульгинской поисково-съемочной партии за 1959 год. Т. 1. ТФ Читагеолкома, 1960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95.</w:t>
      </w:r>
      <w:r>
        <w:rPr>
          <w:i/>
          <w:sz w:val="26"/>
        </w:rPr>
        <w:t xml:space="preserve"> Унжаков В.П., Федоров С.Е., Володина Г.А. </w:t>
      </w:r>
      <w:r>
        <w:rPr>
          <w:sz w:val="26"/>
        </w:rPr>
        <w:t>Анализ состояния сырьевой базы Дарасунского золоторудного месторождения на 1.01.1986 г. с обобщением результатов геологоразведочных работ за период 1975-85 гг и разработкой  эффективности направления горных и буровых работ. Т. 1. ТФ Читагеолкома, 1986.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96. </w:t>
      </w:r>
      <w:r>
        <w:rPr>
          <w:i/>
          <w:sz w:val="26"/>
        </w:rPr>
        <w:t xml:space="preserve">Файзуллин Р.М.  </w:t>
      </w:r>
      <w:r>
        <w:rPr>
          <w:sz w:val="26"/>
        </w:rPr>
        <w:t xml:space="preserve">Геология  верхнемезозойских  золотоносных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rPr/>
      </w:pPr>
      <w:r>
        <w:rPr>
          <w:sz w:val="26"/>
        </w:rPr>
        <w:t>конгломератов и неоген-четвертичных россыпей междуречья Ульдурга -Правая Пешкова</w:t>
      </w:r>
      <w:r>
        <w:rPr>
          <w:spacing w:val="-20"/>
          <w:sz w:val="26"/>
        </w:rPr>
        <w:t>. (Восточное Забайкалье). Т. 1. ТФ</w:t>
      </w:r>
      <w:r>
        <w:rPr>
          <w:sz w:val="26"/>
        </w:rPr>
        <w:t xml:space="preserve"> Читагеолкома,</w:t>
      </w:r>
      <w:r>
        <w:rPr>
          <w:spacing w:val="-20"/>
          <w:sz w:val="26"/>
        </w:rPr>
        <w:t xml:space="preserve"> 1969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97. </w:t>
      </w:r>
      <w:r>
        <w:rPr>
          <w:i/>
          <w:sz w:val="26"/>
        </w:rPr>
        <w:t>Файзуллин Р.М., Турчинова Д.М., Тулохонов А.К.</w:t>
      </w:r>
      <w:r>
        <w:rPr>
          <w:sz w:val="26"/>
        </w:rPr>
        <w:t xml:space="preserve"> Опыт количественного прогнозирования россыпной золотоносности Апрелковс-ко-Пешковского и Арбагарского рудных узлов. Т. 1. ТФ Читагеолкома, 1972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98.</w:t>
      </w:r>
      <w:r>
        <w:rPr>
          <w:i/>
          <w:sz w:val="26"/>
        </w:rPr>
        <w:t xml:space="preserve"> Филиппов В.Н. </w:t>
      </w:r>
      <w:r>
        <w:rPr>
          <w:sz w:val="26"/>
        </w:rPr>
        <w:t xml:space="preserve">Отчет о поисково-разведочных работах, проведенных Утанской партией на Ольховском месторождении кирпичных суглинков в 1967-68 гг. с подсчетом запасов по состоянию на 1.01.69 г. Т. 1. ТФ Читагеолкома, 1968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99.</w:t>
      </w:r>
      <w:r>
        <w:rPr>
          <w:i/>
          <w:sz w:val="26"/>
        </w:rPr>
        <w:t xml:space="preserve"> Фишер В.Л., Вараксин К.В., Корзенникова Р.А. </w:t>
      </w:r>
      <w:r>
        <w:rPr>
          <w:sz w:val="26"/>
        </w:rPr>
        <w:t>Отчет о гео-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>
          <w:i/>
          <w:i/>
          <w:sz w:val="26"/>
        </w:rPr>
      </w:pPr>
      <w:r>
        <w:rPr>
          <w:sz w:val="26"/>
        </w:rPr>
        <w:t xml:space="preserve">лого-съемочных работах Тасеевской партии за 1960 год. Т. 1. ТФ Читагеолкома, 1961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00.</w:t>
      </w:r>
      <w:r>
        <w:rPr>
          <w:i/>
          <w:sz w:val="26"/>
        </w:rPr>
        <w:t xml:space="preserve"> Фогельман Н.А. </w:t>
      </w:r>
      <w:r>
        <w:rPr>
          <w:sz w:val="26"/>
        </w:rPr>
        <w:t>Принципы прогнозирования на золото в Вос-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>
          <w:sz w:val="26"/>
        </w:rPr>
      </w:pPr>
      <w:r>
        <w:rPr>
          <w:sz w:val="26"/>
        </w:rPr>
        <w:t xml:space="preserve">точном Забайкалье на примере Балейско-Дарасунского золотоносного района и рекомендации по направлению поисково-разведочных работ. Т. 1. ТФ Читагеолкома, 1959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01.</w:t>
      </w:r>
      <w:r>
        <w:rPr>
          <w:i/>
          <w:sz w:val="26"/>
        </w:rPr>
        <w:t xml:space="preserve"> Фогельман Н.А.,</w:t>
      </w:r>
      <w:r>
        <w:rPr>
          <w:sz w:val="26"/>
        </w:rPr>
        <w:t xml:space="preserve"> </w:t>
      </w:r>
      <w:r>
        <w:rPr>
          <w:i/>
          <w:sz w:val="26"/>
        </w:rPr>
        <w:t xml:space="preserve">Мирчинк С.Г. </w:t>
      </w:r>
      <w:r>
        <w:rPr>
          <w:sz w:val="26"/>
        </w:rPr>
        <w:t xml:space="preserve">Геологическое строение и золотоносность южной части Шилка-Нерчинского междуречья. (Восто-чное Забайкалье). Т. 1. ТФ Читагеолкома, 1958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02. </w:t>
      </w:r>
      <w:r>
        <w:rPr>
          <w:i/>
          <w:sz w:val="26"/>
        </w:rPr>
        <w:t xml:space="preserve">Царук И.И., Кулаков А.М., Кислюченко Г.А. и др. </w:t>
      </w:r>
      <w:r>
        <w:rPr>
          <w:sz w:val="26"/>
        </w:rPr>
        <w:t xml:space="preserve">Радиоге-охимическая  характеристика и перспективы ураноносности Тунгиро-Олекминского района, Борщовочного, Тарбальджей-Халзанской и Северной площади. Отчет по геологическому заданию 307-17. Т. 1-3. ТФ Читагеолкома, 1988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03. </w:t>
      </w:r>
      <w:r>
        <w:rPr>
          <w:i/>
          <w:sz w:val="26"/>
        </w:rPr>
        <w:t xml:space="preserve">Шмарлин В.С., Напольских Л.М., Шубкин С.П. и др. </w:t>
      </w:r>
      <w:r>
        <w:rPr>
          <w:sz w:val="26"/>
        </w:rPr>
        <w:t xml:space="preserve">Геологическое строение и полезные ископаемые низовьев рек Ингоды и Онона. (Отчет Теленгуйской партии по работам 1971-1973 гг.). Т. 1 и 2. ТФ Читагеолкома, 1976. </w:t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04. </w:t>
      </w:r>
      <w:r>
        <w:rPr>
          <w:i/>
          <w:sz w:val="26"/>
        </w:rPr>
        <w:t xml:space="preserve">Шубкин С.П., Беляков Е.А. Боляков И.П. и др. </w:t>
      </w:r>
      <w:r>
        <w:rPr>
          <w:sz w:val="26"/>
        </w:rPr>
        <w:t xml:space="preserve">Геологичес-кое строение и полезные ископаемые бассейна рек Унда и Куренга. Отчет Шивиинской партии о результатах геологического доизучения масштаба 1:50000, проведенного в 1987-1991 гг. Т. 1-3. ТФ Читагеолкома, 1991.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05. </w:t>
      </w:r>
      <w:r>
        <w:rPr>
          <w:i/>
          <w:sz w:val="26"/>
        </w:rPr>
        <w:t xml:space="preserve">Шубкин С.П., Беляков Е.А., Боляков И.П. и др. </w:t>
      </w:r>
      <w:r>
        <w:rPr>
          <w:sz w:val="26"/>
        </w:rPr>
        <w:t xml:space="preserve">Геологическое строение и полезные ископаемые среднего течения р.Унда. Окончательный отчет Ургучанской партии о результатах геологичес-кой съемки, доизучения и поисков масштаба 1:50000 за 1981-86 гг. Т. 1. ТФ Читагеолкома, 1986.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06. </w:t>
      </w:r>
      <w:r>
        <w:rPr>
          <w:i/>
          <w:sz w:val="26"/>
        </w:rPr>
        <w:t xml:space="preserve">Эйдельман Л.Е., Домрачев В.С. </w:t>
      </w:r>
      <w:r>
        <w:rPr>
          <w:sz w:val="26"/>
        </w:rPr>
        <w:t>Отчет о работах Шадоронс-кой поисково-съемочной партии за 1963 год. Т. 1. ТФ Читагеолкома, 1964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07.</w:t>
      </w:r>
      <w:r>
        <w:rPr>
          <w:i/>
          <w:sz w:val="26"/>
        </w:rPr>
        <w:t xml:space="preserve"> Юргенсон Г.А.</w:t>
      </w:r>
      <w:r>
        <w:rPr>
          <w:sz w:val="26"/>
        </w:rPr>
        <w:t xml:space="preserve"> Геолого-экономическая оценка прогнозных ресурсов твердых полезных ископаемых Читинской области по состо-янию на</w:t>
      </w:r>
      <w:r>
        <w:rPr>
          <w:spacing w:val="-10"/>
          <w:sz w:val="26"/>
        </w:rPr>
        <w:t xml:space="preserve"> 1.01.1998 г. Кн. 17.</w:t>
      </w:r>
      <w:r>
        <w:rPr>
          <w:sz w:val="26"/>
        </w:rPr>
        <w:t xml:space="preserve"> Камнесамоцветное сырье и горный хру-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pacing w:lineRule="exact" w:line="460"/>
        <w:jc w:val="both"/>
        <w:rPr/>
      </w:pPr>
      <w:r>
        <w:rPr>
          <w:sz w:val="26"/>
        </w:rPr>
        <w:t xml:space="preserve">сталь. ТФ Читагеолкома, 1998.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962" w:leader="none"/>
        </w:tabs>
        <w:spacing w:lineRule="exact" w:line="4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                                            </w:t>
      </w:r>
      <w:r>
        <w:rPr>
          <w:sz w:val="26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460"/>
        <w:jc w:val="center"/>
        <w:rPr>
          <w:sz w:val="26"/>
        </w:rPr>
      </w:pPr>
      <w:r>
        <w:rPr>
          <w:sz w:val="26"/>
        </w:rPr>
        <w:t>Список  месторождений полезных ископаемых,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lineRule="exact" w:line="460"/>
        <w:jc w:val="center"/>
        <w:rPr>
          <w:sz w:val="26"/>
        </w:rPr>
      </w:pPr>
      <w:r>
        <w:rPr>
          <w:sz w:val="26"/>
        </w:rPr>
        <w:t>показанных на карте полезных ископаемых листа М-50-</w:t>
      </w:r>
      <w:r>
        <w:rPr>
          <w:sz w:val="26"/>
          <w:lang w:val="en-US"/>
        </w:rPr>
        <w:t>III</w:t>
      </w:r>
    </w:p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  <w:t>Государственной геологической карты Российской Федерации</w:t>
      </w:r>
    </w:p>
    <w:p>
      <w:pPr>
        <w:pStyle w:val="Normal"/>
        <w:widowControl w:val="false"/>
        <w:spacing w:lineRule="exact" w:line="460"/>
        <w:jc w:val="center"/>
        <w:rPr>
          <w:sz w:val="26"/>
          <w:lang w:val="en-US"/>
        </w:rPr>
      </w:pPr>
      <w:r>
        <w:rPr>
          <w:sz w:val="26"/>
        </w:rPr>
        <w:t>масштаба 1 : 200 000</w:t>
      </w:r>
    </w:p>
    <w:p>
      <w:pPr>
        <w:pStyle w:val="Normal"/>
        <w:widowControl w:val="false"/>
        <w:spacing w:lineRule="exact" w:line="46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3720"/>
        <w:gridCol w:w="1122"/>
        <w:gridCol w:w="1398"/>
        <w:gridCol w:w="204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47" w:leader="none"/>
              </w:tabs>
              <w:spacing w:lineRule="exact" w:line="420"/>
              <w:ind w:left="-75" w:right="-36" w:firstLine="147"/>
              <w:jc w:val="center"/>
              <w:rPr>
                <w:sz w:val="26"/>
              </w:rPr>
            </w:pPr>
            <w:r>
              <w:rPr>
                <w:sz w:val="26"/>
              </w:rPr>
              <w:t>Ин- декс  кле- тки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Но-мер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кар-те</w:t>
            </w:r>
          </w:p>
          <w:p>
            <w:pPr>
              <w:pStyle w:val="Normal"/>
              <w:widowControl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jc w:val="center"/>
              <w:rPr/>
            </w:pPr>
            <w:r>
              <w:rPr>
                <w:sz w:val="26"/>
              </w:rPr>
              <w:t>Вид полезного ископаемого и</w:t>
            </w:r>
          </w:p>
          <w:p>
            <w:pPr>
              <w:pStyle w:val="Normal"/>
              <w:widowControl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название месторождения</w:t>
            </w:r>
          </w:p>
        </w:tc>
        <w:tc>
          <w:tcPr>
            <w:tcW w:w="11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52" w:leader="none"/>
              </w:tabs>
              <w:spacing w:lineRule="exact" w:line="420"/>
              <w:ind w:right="-26" w:hanging="0"/>
              <w:jc w:val="center"/>
              <w:rPr>
                <w:sz w:val="26"/>
              </w:rPr>
            </w:pPr>
            <w:r>
              <w:rPr>
                <w:sz w:val="26"/>
              </w:rPr>
              <w:t>Тип(К-  корен-   ное, Р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420"/>
              <w:jc w:val="both"/>
              <w:rPr/>
            </w:pPr>
            <w:r>
              <w:rPr>
                <w:sz w:val="26"/>
              </w:rPr>
              <w:t>россы-пное)</w:t>
            </w:r>
          </w:p>
        </w:tc>
        <w:tc>
          <w:tcPr>
            <w:tcW w:w="13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Номер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6" w:leader="none"/>
              </w:tabs>
              <w:spacing w:lineRule="exact" w:line="420"/>
              <w:ind w:left="-116" w:hanging="0"/>
              <w:jc w:val="center"/>
              <w:rPr>
                <w:sz w:val="26"/>
              </w:rPr>
            </w:pPr>
            <w:r>
              <w:rPr>
                <w:sz w:val="26"/>
              </w:rPr>
              <w:t>списку</w:t>
            </w:r>
          </w:p>
          <w:p>
            <w:pPr>
              <w:pStyle w:val="Normal"/>
              <w:widowControl w:val="false"/>
              <w:spacing w:lineRule="exact" w:line="420"/>
              <w:ind w:left="74" w:hanging="74"/>
              <w:jc w:val="center"/>
              <w:rPr>
                <w:sz w:val="26"/>
              </w:rPr>
            </w:pPr>
            <w:r>
              <w:rPr>
                <w:sz w:val="26"/>
              </w:rPr>
              <w:t>исполь-зован-ной ли-тера-туры</w:t>
            </w:r>
          </w:p>
        </w:tc>
        <w:tc>
          <w:tcPr>
            <w:tcW w:w="2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ind w:right="-1" w:hanging="0"/>
              <w:jc w:val="center"/>
              <w:rPr/>
            </w:pPr>
            <w:r>
              <w:rPr>
                <w:sz w:val="26"/>
              </w:rPr>
              <w:t>Примечание,</w:t>
            </w:r>
          </w:p>
          <w:p>
            <w:pPr>
              <w:pStyle w:val="Normal"/>
              <w:widowControl w:val="false"/>
              <w:spacing w:lineRule="exact" w:line="420"/>
              <w:ind w:left="-70" w:hanging="17"/>
              <w:jc w:val="center"/>
              <w:rPr>
                <w:sz w:val="26"/>
              </w:rPr>
            </w:pPr>
            <w:r>
              <w:rPr>
                <w:sz w:val="26"/>
              </w:rPr>
              <w:t>состояние</w:t>
            </w:r>
          </w:p>
          <w:p>
            <w:pPr>
              <w:pStyle w:val="Normal"/>
              <w:widowControl w:val="false"/>
              <w:spacing w:lineRule="exact" w:line="420"/>
              <w:ind w:left="-48"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эксплуа-тации</w:t>
            </w:r>
          </w:p>
        </w:tc>
      </w:tr>
    </w:tbl>
    <w:p>
      <w:pPr>
        <w:pStyle w:val="Normal"/>
        <w:widowControl w:val="false"/>
        <w:spacing w:lineRule="exact" w:line="2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1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91"/>
        <w:gridCol w:w="3720"/>
        <w:gridCol w:w="1071"/>
        <w:gridCol w:w="1411"/>
        <w:gridCol w:w="2000"/>
      </w:tblGrid>
      <w:tr>
        <w:trPr>
          <w:tblHeader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</w:t>
            </w:r>
            <w:r>
              <w:rPr>
                <w:b/>
                <w:sz w:val="26"/>
              </w:rPr>
              <w:t>Твердые горючие ископаемые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6" w:hRule="atLeast"/>
        </w:trPr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 </w:t>
            </w:r>
            <w:r>
              <w:rPr>
                <w:i/>
                <w:sz w:val="26"/>
              </w:rPr>
              <w:t>Уголь бурый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1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Арбагаро-Холбонское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участок Холбонский)</w:t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о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Арбагаро-Холбонское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участок Арбагарский)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о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 </w:t>
            </w:r>
            <w:r>
              <w:rPr>
                <w:b/>
                <w:sz w:val="26"/>
              </w:rPr>
              <w:t>Цветные    металлы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 </w:t>
            </w:r>
            <w:r>
              <w:rPr>
                <w:i/>
                <w:sz w:val="26"/>
              </w:rPr>
              <w:t>Вольфрам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3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ешков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о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rFonts w:eastAsia="Courier New"/>
                <w:sz w:val="26"/>
              </w:rPr>
              <w:t xml:space="preserve">          </w:t>
            </w:r>
            <w:r>
              <w:rPr>
                <w:i/>
                <w:sz w:val="26"/>
              </w:rPr>
              <w:t>Олово</w:t>
            </w:r>
            <w:r>
              <w:rPr>
                <w:sz w:val="26"/>
              </w:rPr>
              <w:t xml:space="preserve">     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Канг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о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i/>
                <w:sz w:val="26"/>
              </w:rPr>
              <w:t xml:space="preserve">              </w:t>
            </w:r>
            <w:r>
              <w:rPr>
                <w:i/>
                <w:sz w:val="26"/>
              </w:rPr>
              <w:t>Ртуть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Пади Гожелка, Серебряниха, Оброч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Пади Тоста и Горбуних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ерчинская (район ме-сторождения "Сокол"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ерчинское ("Сокол"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о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</w:t>
            </w:r>
            <w:r>
              <w:rPr>
                <w:b/>
                <w:sz w:val="26"/>
              </w:rPr>
              <w:t>Благородные металлы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i/>
                <w:sz w:val="26"/>
              </w:rPr>
              <w:t xml:space="preserve">             </w:t>
            </w:r>
            <w:r>
              <w:rPr>
                <w:i/>
                <w:sz w:val="26"/>
              </w:rPr>
              <w:t>Золото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Шилк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 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еpвая pоссыпь теppасы р. Шил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P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ет сведе- 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Втоpая pоссыпь теppасы р. Шил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P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Падь Оськина 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отраба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Гожел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78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Левый приток п.Телемб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елембинская пpиустье-в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равый отпадок п.Телемб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Левый приток п.Телемб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Левый исток п. Телемб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Два веpхних истока п.Телемб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Сух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Падь Гоpбуниха,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pавый пpиток п.Тост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Ключев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Hазаpов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Холбонский остpов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,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Река Шилка в пpиустье- вой части p.Апpелково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Шилкинская долин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pотоки p.Шил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Древняя гидросеть бассейна р.Апрелково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" w:leader="none"/>
              </w:tabs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ека Шилка в пpиустье-вой части п.Таловой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азъезд у ст.Апpелково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Погpом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Левый нижний пpиток п.Талов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Шилкинская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у ст.Апpелково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оссыпь у ст.Бишигино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Станция Бишигино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шесть отpезков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Шилкинская у с.Бишигино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ека Шилка в пpиустье-вой части п.Pогале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ась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Пpавый пpиток p.Шилка ниже п.Таловой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Дранич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Куpочкина, пpавый пpиток п.Талов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Pогале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Зыpяних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72,78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Шилкинская теppасовая у п.Бояpской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Бояp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Шилкинская теppасовая у п.Глубокой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Шилкинская теppасовая у п.Бол. Ольхов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Шилкинская теppасовая у с.Савватеево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Шилкинская у с.Веpхние Ключи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72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Шилкинская у с.Веpхние Ключи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,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Луков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Частично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Мало-Шивк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Левый верхний приток п.Борщов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Сил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Не отраба-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ерраса п.Оськина, среднее течени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ет сведе- 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Миpсановская теppасов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Миpсановская долин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 ро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Кибасов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отраба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Канг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78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о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Иим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о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учей Глубокий Лог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Лубян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Уpульгинская веpшин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-2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-2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-2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-2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-2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-2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-2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-2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-63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-65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-68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-12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-18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-20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-21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-2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Апpелковское (участок Золотая Горка)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участок Таловое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участок Рудный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участок Гpебень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участок Случайное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участок Лабазная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участок Климиха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участок Зарикен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участок Ягодн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,25, 46,56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Законсерви-ровано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адь Таловая с веpхним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левым истоком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pавый pаспадок pучья Pогале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Сальнико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Салат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Калашнико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окмаковская теppасов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Уpульгинская пpиусть-евая (5 участков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Токмако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Сахаpо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Случай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Иванов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Мясников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Мельнич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Огоpод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Лабаз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Древняя гидросеть бассейна р.Апрелково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ськ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Hовико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Апpелковская долинная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с п.Угольной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71,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pаво-Пешковская теppасов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Киpпич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Hикиших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Ела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Ченкиpих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Бpевенная теppасов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Исачих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Бpевенная pуслов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Лево-Ченкиpихинск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Малая Беpданих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Таловая с pаспад-ками и левой  террасой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ешковское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(участок Бревенное)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48,56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эксплу-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олушк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ешковское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участок Лавр)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48,78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эксплу-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Беpданихинск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Пешковское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участок Берданиха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48,56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эксплу-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Пpаво-Пешковская долинн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Пpямая 2-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олутихинск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ет сведе- 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Сенн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Пpям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Малая Кибеpев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Уpульгинская  (у с.Во-лочаевка)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97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Шестой участок 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7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Мало-Кибеpевская долинн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Падь Сухая Ключевая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верхняя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Лесковская теppас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Солонеч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Нет сведе-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3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Падь Сухая Ключевая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нижняя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3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Глинян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Веpшина p.Уpульг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аты-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Толстый Мыс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еленгуй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78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Жиров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Семеновская  </w:t>
            </w:r>
          </w:p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(2 участка)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В приусть-евой части 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Ундинский дpажный полигон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78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Hикитинская теppас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Hикитинский Лог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Каме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Частично 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Каменские конгломеpаты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26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Частично 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Балейская </w:t>
            </w:r>
          </w:p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 xml:space="preserve">(участок </w:t>
            </w:r>
            <w:r>
              <w:rPr>
                <w:rFonts w:eastAsia="Courier New" w:cs="Courier New"/>
                <w:sz w:val="26"/>
              </w:rPr>
              <w:t>№</w:t>
            </w:r>
            <w:r>
              <w:rPr>
                <w:sz w:val="26"/>
              </w:rPr>
              <w:t>28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Балейское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84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асеев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76,84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Эксплуати-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Участок хлебокомбината 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Веpхне-Голготай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отраба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Сосновское 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79,84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эксплу-ати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Р.Унда (участок Разбегаево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78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отраба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.Унда (между селами Буторино-Подойницыно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78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sz w:val="26"/>
              </w:rPr>
              <w:t>Не отраба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Падь Гpязнушка  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,78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Мунг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Чеpнозипуних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тработан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Гpязная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Андpюшкин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81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Не эксплу-атируется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изовья p.Унд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Hижне-Ундинская (Нижний участок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ет сведе- 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Падь Калангуй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нижнее течение)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. Унда, южнее поселка Новоивановк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Саpбактуй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ижне-Ундинская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Верхний участок)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Сpедне-Голготай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9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Законсерви-ровано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Умудуих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Чащевит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ека Андpюшкин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Веpхнее течение р.Веpхний Голготай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учей Гоpев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т сведений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оков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Фатимов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58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b/>
                <w:sz w:val="26"/>
              </w:rPr>
              <w:t xml:space="preserve">      </w:t>
            </w:r>
            <w:r>
              <w:rPr>
                <w:b/>
                <w:sz w:val="26"/>
              </w:rPr>
              <w:t>Радиоактивные  элементы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/>
                <w:i/>
                <w:sz w:val="26"/>
              </w:rPr>
              <w:t xml:space="preserve">       </w:t>
            </w:r>
            <w:r>
              <w:rPr>
                <w:i/>
                <w:sz w:val="26"/>
              </w:rPr>
              <w:t>Торий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Участок Савватеевский Пешковско-Савватеевского месторождени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1,33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е отраба- 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Участок Пешковский </w:t>
            </w:r>
          </w:p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Пешковско-Савватеевского месторождени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" w:leader="none"/>
              </w:tabs>
              <w:spacing w:lineRule="exact" w:line="440"/>
              <w:ind w:right="-109" w:hanging="0"/>
              <w:jc w:val="center"/>
              <w:rPr>
                <w:sz w:val="26"/>
              </w:rPr>
            </w:pPr>
            <w:r>
              <w:rPr>
                <w:sz w:val="26"/>
              </w:rPr>
              <w:t>[31,60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отраба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Падь Змеевка,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ижнее течени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1,37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отраба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Широ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1,60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отраба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Падь Домашняя,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ижнее течени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отраба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Падь Мельничная, нижнее течени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е отраба- 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Падь Шадриха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Каменка, правый борт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Новотроицкая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участок п.Кибирева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1,3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Новотроицкая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участок п.Нижняяя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Отрабатыва-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Загдачинск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отрабатывала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/>
          </w:tcPr>
          <w:p>
            <w:pPr>
              <w:pStyle w:val="Normal"/>
              <w:widowControl w:val="false"/>
              <w:spacing w:lineRule="exact" w:line="440"/>
              <w:rPr>
                <w:i/>
                <w:i/>
                <w:sz w:val="26"/>
              </w:rPr>
            </w:pPr>
            <w:r>
              <w:rPr>
                <w:rFonts w:eastAsia="Courier New"/>
                <w:b/>
                <w:sz w:val="26"/>
              </w:rPr>
              <w:t xml:space="preserve">       </w:t>
            </w:r>
            <w:r>
              <w:rPr>
                <w:b/>
                <w:sz w:val="26"/>
              </w:rPr>
              <w:t>Химическое сырье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i/>
                <w:sz w:val="26"/>
              </w:rPr>
              <w:t xml:space="preserve">           </w:t>
            </w:r>
            <w:r>
              <w:rPr>
                <w:i/>
                <w:sz w:val="26"/>
              </w:rPr>
              <w:t>Флюорит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Березовское</w:t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86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отраба-ты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Драгоценные  камни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Гpемячее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to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Блоковое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,68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be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Савватеевское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9,68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tu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 xml:space="preserve">Моховая Стрелка 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(Ургучан)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9,68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tu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Шивки, веpховье п.Большие Шивки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aq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Лесково-Борки, правый борт п.Маргогоних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to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Гора Воронов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,39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to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Корыто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9,68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to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Кулинда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9,68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q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" w:leader="none"/>
              </w:tabs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Душна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mor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Каменная Стрел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,39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be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Киберев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9,68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to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Спир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9,68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to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Обусинская Гор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9,10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to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6" w:leader="none"/>
              </w:tabs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Дорогие Утесы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,39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Отрабатыва-лось</w:t>
            </w:r>
            <w:r>
              <w:rPr>
                <w:sz w:val="26"/>
                <w:lang w:val="en-US"/>
              </w:rPr>
              <w:t xml:space="preserve"> (to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Сухолесн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Отрабатыва-лось </w:t>
            </w:r>
            <w:r>
              <w:rPr>
                <w:sz w:val="26"/>
                <w:lang w:val="en-US"/>
              </w:rPr>
              <w:t>(to)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Строительные  материалы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гматические породы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Княжин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42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Балей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44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 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/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Карбонатные породы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</w:t>
            </w:r>
            <w:r>
              <w:rPr>
                <w:i/>
                <w:sz w:val="26"/>
              </w:rPr>
              <w:t>Известня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Гожалк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Топоро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Сальнико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</w:rPr>
              <w:t>Эксплуати-</w:t>
            </w:r>
          </w:p>
          <w:p>
            <w:pPr>
              <w:pStyle w:val="Normal"/>
              <w:widowControl w:val="false"/>
              <w:spacing w:lineRule="exact" w:line="4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Рогалев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ерчин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 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Савватеев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эксплу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Елкин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Падь Домашня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V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Баранов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овалос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</w:t>
            </w:r>
            <w:r>
              <w:rPr>
                <w:i/>
                <w:sz w:val="26"/>
              </w:rPr>
              <w:t>Доломит</w:t>
            </w:r>
          </w:p>
        </w:tc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огалев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эксплуа-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</w:t>
            </w:r>
            <w:r>
              <w:rPr>
                <w:b/>
                <w:sz w:val="26"/>
              </w:rPr>
              <w:t>Прочие ископаемые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</w:t>
            </w:r>
            <w:r>
              <w:rPr>
                <w:i/>
                <w:sz w:val="26"/>
              </w:rPr>
              <w:t>Кварцит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Савватеевско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/>
            </w:pPr>
            <w:r>
              <w:rPr>
                <w:sz w:val="26"/>
              </w:rPr>
              <w:t>Не эксплуа-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02" w:type="dxa"/>
            <w:gridSpan w:val="3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  </w:t>
            </w:r>
            <w:r>
              <w:rPr>
                <w:b/>
                <w:sz w:val="26"/>
              </w:rPr>
              <w:t>Подземные воды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02" w:type="dxa"/>
            <w:gridSpan w:val="3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</w:t>
            </w:r>
            <w:r>
              <w:rPr>
                <w:i/>
                <w:sz w:val="26"/>
              </w:rPr>
              <w:t>Минеральные   лечебные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</w:t>
            </w:r>
            <w:r>
              <w:rPr>
                <w:i/>
                <w:sz w:val="26"/>
              </w:rPr>
              <w:t>Углекислые</w:t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Уpгучан</w:t>
            </w:r>
          </w:p>
        </w:tc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Ложниковское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32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азведано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</w:t>
            </w:r>
            <w:r>
              <w:rPr>
                <w:i/>
                <w:sz w:val="26"/>
              </w:rPr>
              <w:t>Питьевы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6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Нерчинское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[70]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Эксплуати- руется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993" w:leader="none"/>
        </w:tabs>
        <w:spacing w:lineRule="exact" w:line="460"/>
        <w:ind w:left="284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-993" w:leader="none"/>
        </w:tabs>
        <w:spacing w:lineRule="exact" w:line="460"/>
        <w:ind w:left="284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-993" w:leader="none"/>
        </w:tabs>
        <w:spacing w:lineRule="exact" w:line="460"/>
        <w:ind w:left="284" w:hanging="0"/>
        <w:jc w:val="center"/>
        <w:rPr>
          <w:sz w:val="26"/>
        </w:rPr>
      </w:pPr>
      <w:r>
        <w:rPr>
          <w:sz w:val="26"/>
        </w:rPr>
        <w:t>Список месторождений полезных ископаемых,</w:t>
      </w:r>
    </w:p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  <w:t>показанных на карте четвертичных отложений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320" w:right="510" w:gutter="0" w:header="51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567" w:gutter="0" w:header="510" w:top="1134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83"/>
        <w:gridCol w:w="3686"/>
        <w:gridCol w:w="951"/>
        <w:gridCol w:w="1440"/>
        <w:gridCol w:w="2003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</w:t>
            </w:r>
            <w:r>
              <w:rPr>
                <w:b/>
                <w:sz w:val="26"/>
              </w:rPr>
              <w:t>Глинистые породы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17" w:leader="none"/>
              </w:tabs>
              <w:spacing w:lineRule="exact" w:line="460"/>
              <w:ind w:left="-2764" w:right="-3047" w:hanging="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 </w:t>
            </w:r>
            <w:r>
              <w:rPr>
                <w:i/>
                <w:sz w:val="26"/>
              </w:rPr>
              <w:t>Глины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Ольхов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98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е эксплу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Hеpчин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Эксплуати-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Глубокая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е эксплу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амен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54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Эксплуати-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Балей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53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е эксплу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Онохов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е эксплу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rFonts w:eastAsia="Courier New"/>
                <w:b/>
                <w:sz w:val="26"/>
              </w:rPr>
              <w:t xml:space="preserve">           </w:t>
            </w:r>
            <w:r>
              <w:rPr>
                <w:b/>
                <w:sz w:val="26"/>
              </w:rPr>
              <w:t>Обломочные породы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rFonts w:eastAsia="Courier New"/>
                <w:i/>
                <w:sz w:val="26"/>
              </w:rPr>
              <w:t xml:space="preserve">      </w:t>
            </w:r>
            <w:r>
              <w:rPr>
                <w:i/>
                <w:sz w:val="26"/>
              </w:rPr>
              <w:t>Песчано-гравийный  материал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I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rPr>
                <w:sz w:val="26"/>
              </w:rPr>
            </w:pPr>
            <w:r>
              <w:rPr>
                <w:sz w:val="26"/>
              </w:rPr>
              <w:t>Севеpохолбон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rPr/>
            </w:pPr>
            <w:r>
              <w:rPr>
                <w:sz w:val="26"/>
              </w:rPr>
              <w:t>Не эксплуа-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I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Hовошилкин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е эксплу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I-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охов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2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е эксплу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Бочкарев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4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е эксплу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 </w:t>
            </w:r>
            <w:r>
              <w:rPr>
                <w:i/>
                <w:sz w:val="26"/>
              </w:rPr>
              <w:t>Песок  строительный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I-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Шилкин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е эксплуа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Аpбагаpское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е эксплуа-тируетс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Оноховское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е эксплу-атир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 w:val="false"/>
          <w:sz w:val="26"/>
        </w:rPr>
        <w:t>Приложение 2</w:t>
      </w:r>
    </w:p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  <w:t>Список проявлений (П), пунктов минерализации (ПМ) полезных</w:t>
      </w:r>
    </w:p>
    <w:p>
      <w:pPr>
        <w:pStyle w:val="Normal"/>
        <w:widowControl w:val="false"/>
        <w:spacing w:lineRule="exact" w:line="460"/>
        <w:jc w:val="center"/>
        <w:rPr/>
      </w:pPr>
      <w:r>
        <w:rPr>
          <w:rFonts w:eastAsia="Courier New"/>
          <w:sz w:val="26"/>
        </w:rPr>
        <w:t xml:space="preserve"> </w:t>
      </w:r>
      <w:r>
        <w:rPr>
          <w:sz w:val="26"/>
        </w:rPr>
        <w:t>ископаемых, шлиховых потоков (ШП), первичных геохимических</w:t>
      </w:r>
    </w:p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  <w:t xml:space="preserve">ореолов (ПГХО), вторичных геохимических ореолов (ВГХО), </w:t>
      </w:r>
    </w:p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  <w:t>показанных на карте полезных ископаемых листа М-50-</w:t>
      </w:r>
      <w:r>
        <w:rPr>
          <w:sz w:val="26"/>
          <w:lang w:val="en-US"/>
        </w:rPr>
        <w:t>III</w:t>
      </w:r>
    </w:p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  <w:t>Государственной геологической карты Российской Федерации</w:t>
      </w:r>
    </w:p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  <w:t>масштаба 1 : 200 000</w:t>
      </w:r>
    </w:p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0"/>
        <w:gridCol w:w="2814"/>
        <w:gridCol w:w="1014"/>
        <w:gridCol w:w="45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Ин-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декс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кле-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Но-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мер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на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кар-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е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Вид полезного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ископаемого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и название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роя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Номер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о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списку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испо-льзо-ванной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лите-ратуры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Тип объекта, краткая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характеристи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rFonts w:eastAsia="Courier New"/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Твердые горючие ископаемы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Уголь бурый</w:t>
            </w:r>
          </w:p>
        </w:tc>
        <w:tc>
          <w:tcPr>
            <w:tcW w:w="4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Сур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ПМ. В нижнемеловых отложениях 6 пластов угля. До глубины 70 м их мощность 1,2-1,7 м, с глубиной уменьшается до 0,7 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ветные металлы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винец, цинк</w:t>
            </w:r>
          </w:p>
        </w:tc>
        <w:tc>
          <w:tcPr>
            <w:tcW w:w="4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-Пешко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ая жила длиной 60 м с галенитом и арсенопиритом. Содержание P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6,47-12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1-2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3,5%,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39 г/т,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2 г/т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exact" w:line="20"/>
        <w:rPr>
          <w:sz w:val="26"/>
        </w:rPr>
      </w:pPr>
      <w:r>
        <w:rPr>
          <w:sz w:val="26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0"/>
        <w:gridCol w:w="2814"/>
        <w:gridCol w:w="1014"/>
        <w:gridCol w:w="4431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Иванова-Ургучан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. Содержание P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0,05-0,1%,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0,0001%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более 0,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-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Иван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[105] 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. Содержание P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до 0,05%, </w:t>
            </w:r>
            <w:r>
              <w:rPr>
                <w:sz w:val="26"/>
                <w:lang w:val="en-US"/>
              </w:rPr>
              <w:t>W</w:t>
            </w:r>
            <w:r>
              <w:rPr>
                <w:sz w:val="26"/>
              </w:rPr>
              <w:t xml:space="preserve"> до 0,05%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 xml:space="preserve">-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Арантаиха-Микули-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pacing w:val="-4"/>
                <w:sz w:val="26"/>
              </w:rPr>
              <w:t>ПМ. Зона окварцевания и суль</w:t>
            </w:r>
            <w:r>
              <w:rPr>
                <w:sz w:val="26"/>
              </w:rPr>
              <w:t xml:space="preserve">фидизации мощностью 1,5-2,0 м. Содержание Pb 0,5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1%,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001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Субботиха-Ниж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Зона окварцевания и су-льфидизации. Содержание Pb 0,03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0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Ерничная-Камен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 в зоне окварцевания. Содержание P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0,03-0,5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Молибден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Ось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ая жила мощностью 0,3 м с молибденит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Черемухо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Жилы и свалы кварца с молибденит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арбактуе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 с вкрапленностью молибденит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утуруль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Кварц-турмалиновые жилы с молибденитом и повеллитом. Содержание </w:t>
            </w:r>
            <w:r>
              <w:rPr>
                <w:sz w:val="26"/>
                <w:lang w:val="en-US"/>
              </w:rPr>
              <w:t>Mo</w:t>
            </w:r>
            <w:r>
              <w:rPr>
                <w:sz w:val="26"/>
              </w:rPr>
              <w:t xml:space="preserve"> от 0,005 до 0,5-1,1%, среднее 0,03%. В одиночных пробах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до 34,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отошн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3 жилы кварца с молибденитом мощностью до 0,4 м. Содержание Mo 0,001-0,018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обережье р.Ниж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кварца с молибденитом. Содержание </w:t>
            </w:r>
            <w:r>
              <w:rPr>
                <w:sz w:val="26"/>
                <w:lang w:val="en-US"/>
              </w:rPr>
              <w:t>Mo</w:t>
            </w:r>
            <w:r>
              <w:rPr>
                <w:sz w:val="26"/>
              </w:rPr>
              <w:t xml:space="preserve"> 0,01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1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1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0,004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обережье р.Ни-жний Голготай 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кварца с молибденитом. Содержание Mo 0,01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1%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0,07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1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0,004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р.Малая Ягод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кварца с вкрапленностью молибденита. Содержание </w:t>
            </w:r>
            <w:r>
              <w:rPr>
                <w:sz w:val="26"/>
                <w:lang w:val="en-US"/>
              </w:rPr>
              <w:t>Mo</w:t>
            </w:r>
            <w:r>
              <w:rPr>
                <w:sz w:val="26"/>
              </w:rPr>
              <w:t xml:space="preserve"> в штуфах до 0,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не-Голготай-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  ]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ВГХО. Содержание M</w:t>
            </w:r>
            <w:r>
              <w:rPr>
                <w:spacing w:val="-4"/>
                <w:sz w:val="26"/>
                <w:lang w:val="en-US"/>
              </w:rPr>
              <w:t>o</w:t>
            </w:r>
            <w:r>
              <w:rPr>
                <w:spacing w:val="-4"/>
                <w:sz w:val="26"/>
              </w:rPr>
              <w:t xml:space="preserve"> до 0,002%, </w:t>
            </w:r>
            <w:r>
              <w:rPr>
                <w:spacing w:val="-4"/>
                <w:sz w:val="26"/>
                <w:lang w:val="en-US"/>
              </w:rPr>
              <w:t>W</w:t>
            </w:r>
            <w:r>
              <w:rPr>
                <w:spacing w:val="-4"/>
                <w:sz w:val="26"/>
              </w:rPr>
              <w:t xml:space="preserve"> 0,001-0,006%, </w:t>
            </w:r>
            <w:r>
              <w:rPr>
                <w:spacing w:val="-4"/>
                <w:sz w:val="26"/>
                <w:lang w:val="en-US"/>
              </w:rPr>
              <w:t>Ag</w:t>
            </w:r>
            <w:r>
              <w:rPr>
                <w:spacing w:val="-4"/>
                <w:sz w:val="26"/>
              </w:rPr>
              <w:t xml:space="preserve"> 0,00001-0,00005%, </w:t>
            </w:r>
            <w:r>
              <w:rPr>
                <w:spacing w:val="-4"/>
                <w:sz w:val="26"/>
                <w:lang w:val="en-US"/>
              </w:rPr>
              <w:t>Bi</w:t>
            </w:r>
            <w:r>
              <w:rPr>
                <w:spacing w:val="-4"/>
                <w:sz w:val="26"/>
              </w:rPr>
              <w:t xml:space="preserve"> до 0,0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р.Андрюш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-сульфидные прожилки в гранитах. Содержание Mo 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Камен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прожилки мощностью 0,5-3 см. Вкрапленность молибденита в зальбандах шириной 10-15 с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Камен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прожилки мощностью 5 см с молибденит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Камен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ая жила мощностью 15-20 см с молибденит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неголготай-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 и прожил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ки. Содержание Mo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Кварцевые жилы и прожилки мощностью до 0,3 м, протяженностью до 10 м. Содержание </w:t>
            </w:r>
            <w:r>
              <w:rPr>
                <w:sz w:val="26"/>
                <w:lang w:val="en-US"/>
              </w:rPr>
              <w:t>Mo</w:t>
            </w:r>
            <w:r>
              <w:rPr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туденче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Кварц-молибденитовые жилы мощностью от 0,8 до 1 м. Содержание </w:t>
            </w:r>
            <w:r>
              <w:rPr>
                <w:sz w:val="26"/>
                <w:lang w:val="en-US"/>
              </w:rPr>
              <w:t>Mo</w:t>
            </w:r>
            <w:r>
              <w:rPr>
                <w:sz w:val="26"/>
              </w:rPr>
              <w:t xml:space="preserve"> 0,01-0,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Вольфрам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Падь Грязная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ШП. Знаки шеелита в экзоконтакте гранитоидного массив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Падь Правая Ченкир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Мелкие включения шеелита в линзах известняк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Узеньк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ая жила мощностью 10 см с мелкой вкрапленнос-тью шеелит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Камен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ШП. Знаки шеелита в экзоконтакте гранитоидного массив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Иван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брекчированного кварца. Содержание W до 0,05%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до 0,05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овоивано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pacing w:val="-4"/>
                <w:sz w:val="26"/>
              </w:rPr>
              <w:t>П. Жилы брекчированного халцедоновидного кварца с антимонитом и ферберитом. В отдельных линзах рудных брекчий мощностью до 10 см содержание ферберита</w:t>
            </w:r>
            <w:r>
              <w:rPr>
                <w:sz w:val="26"/>
              </w:rPr>
              <w:t xml:space="preserve"> в цементе до 80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изовья п.Литвинч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. Содержание W 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обережье р.Ниж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 ]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ВГХО. Содержание W 0,006%, </w:t>
            </w:r>
            <w:r>
              <w:rPr>
                <w:sz w:val="26"/>
                <w:lang w:val="en-US"/>
              </w:rPr>
              <w:t>Mo</w:t>
            </w:r>
            <w:r>
              <w:rPr>
                <w:sz w:val="26"/>
              </w:rPr>
              <w:t xml:space="preserve"> 0,0004%, </w:t>
            </w:r>
            <w:r>
              <w:rPr>
                <w:sz w:val="26"/>
                <w:lang w:val="en-US"/>
              </w:rPr>
              <w:t>Sn</w:t>
            </w:r>
            <w:r>
              <w:rPr>
                <w:sz w:val="26"/>
              </w:rPr>
              <w:t xml:space="preserve"> до 0,001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Водораздел рек  Нижний Голготай-Дутурул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Сведений не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Глубок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Зона окварцевания в гранитах, содержание W до 0,03%, </w:t>
            </w:r>
            <w:r>
              <w:rPr>
                <w:sz w:val="26"/>
                <w:lang w:val="en-US"/>
              </w:rPr>
              <w:t>Mo</w:t>
            </w:r>
            <w:r>
              <w:rPr>
                <w:sz w:val="26"/>
              </w:rPr>
              <w:t xml:space="preserve"> 0,02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Заброд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окварцевания в гранитах с содержанием W 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р.Буто-ровск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прожилкового окварцевания в гранитах с вкрапленностью шеелит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Голготай-Чащеви-т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кварца. Содержание W 0,2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1%, </w:t>
            </w:r>
            <w:r>
              <w:rPr>
                <w:sz w:val="26"/>
                <w:lang w:val="en-US"/>
              </w:rPr>
              <w:t>Mo</w:t>
            </w:r>
            <w:r>
              <w:rPr>
                <w:sz w:val="26"/>
              </w:rPr>
              <w:t xml:space="preserve"> 0,0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Чащевит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окварцевания мощностью до 2 м. Содержание W до 0,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Олово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ангин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7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ВГХО. Содержание Sn до 0,0007%, </w:t>
            </w:r>
            <w:r>
              <w:rPr>
                <w:sz w:val="26"/>
                <w:lang w:val="en-US"/>
              </w:rPr>
              <w:t>Li</w:t>
            </w:r>
            <w:r>
              <w:rPr>
                <w:sz w:val="26"/>
              </w:rPr>
              <w:t xml:space="preserve"> до 0,004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туть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Известковое (Гожелка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Вкрапленность киновари в зоне дробления. Содержание Hg в прожилках 0,45-0,99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Ерофее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. Вкрапленность киновари в зоне брекчий, сцементированных карбонатами. Мощность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рудного тела в среднем 6 м, длина 30 м. Содержание Hg 0,08-0,34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рактово-Титов-      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Примазки и вкрапленность киновари по трещинам в туфах, порфиритах, тектонических брекчиях, туфопесчаниках и метаморфических сланцах. Среднее содержание Hg 0,0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приток р.Гожел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Содержание киновари в шлихах до знаков, редко первых десятков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шк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Маломощные карбонатные прожилки с вкрапленностью киновари. Содержание </w:t>
            </w:r>
            <w:r>
              <w:rPr>
                <w:sz w:val="26"/>
                <w:lang w:val="en-US"/>
              </w:rPr>
              <w:t>Hg</w:t>
            </w:r>
            <w:r>
              <w:rPr>
                <w:sz w:val="26"/>
              </w:rPr>
              <w:t xml:space="preserve"> 0,03-1,08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не-Горбунихи-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Вкрапленность киновари в карбонатных прожилках мощностью 1-10 с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Оброчн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ая жила мощностью 0,3 м с вкрапленностью киновар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юбимовское I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. Карбонатные прожилки мощностью 3-10 мм образуют рудную зону. Содержание Hg до 0,17%. 38 кварцевых жил с содержанием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в одиночных пробах 0,6-4 г/т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юбимовское 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арбонатные прожилки мощностью 2-8 см с вкрапленностью киновари, Au до 3-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урьма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остромих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Маломощные кварцевые жилы с антимонитом в зоне дробления эффузивов и сланцев. Мо-щность зоны около 3 м. Соде-ржание Sb 4,9-5,9%,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5-4 г/т, </w:t>
            </w:r>
            <w:r>
              <w:rPr>
                <w:sz w:val="26"/>
                <w:lang w:val="en-US"/>
              </w:rPr>
              <w:t>W</w:t>
            </w:r>
            <w:r>
              <w:rPr>
                <w:sz w:val="26"/>
              </w:rPr>
              <w:t xml:space="preserve"> до 0,003%,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до 54 г/т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-Телембин-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Аналогично Костромихинскому. Содержание Sb 6,9%, </w:t>
            </w:r>
            <w:r>
              <w:rPr>
                <w:sz w:val="26"/>
                <w:lang w:val="en-US"/>
              </w:rPr>
              <w:t>W</w:t>
            </w:r>
            <w:r>
              <w:rPr>
                <w:sz w:val="26"/>
              </w:rPr>
              <w:t xml:space="preserve"> до 0,0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Бишиг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Кварцевые жилы с антимонитом. Содержание Sb 0,06-3,9%,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3-3,5 г/т, W до 0,0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Солонеч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Зоны окварцевания. Соде-ржание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0,1%,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04 г/т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урьмяный Овраг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. Три жилы халцедоновидного кварца с антимонитом и зона лимонитизированного кварца с вкрапленностью пирита, халькопирита, блеклой руды длиной 30-35 м, мощностью от 0,1-3 до 6,5 м. Рудные минералы: антимонит, бертьерит,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ирит, марказит, редко халькопирит. Содержание Sb 5,9-12,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овотроиц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Глыбы кварца с антимонит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Правобережье р.  Сред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Жилы кварца с антимонит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Гряз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Зона окварцевания мощностью 2,5-3 м. Состав: халцедоновидный кварц с антимонитом, сфалеритом, арсенопиритом, галенитом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7-19,6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Сухая у с.Подойницин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глыб кварца с антимонит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дкие металлы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Бериллий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Мыту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В сланцах линзы скарнированных пород. Содержание BeO 0,002-0.5%, </w:t>
            </w:r>
            <w:r>
              <w:rPr>
                <w:sz w:val="26"/>
                <w:lang w:val="en-US"/>
              </w:rPr>
              <w:t>Li</w:t>
            </w:r>
            <w:r>
              <w:rPr>
                <w:sz w:val="26"/>
              </w:rPr>
              <w:t xml:space="preserve"> 0,01-0,3%. В скарнах мелкие кристаллы берилла, аквамари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Литий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ЮЗ оконечность Борщовочного масси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 ]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ГХО. Содержание Li в коренных, рыхлых отложениях и почве 0,009-0,07%, </w:t>
            </w:r>
            <w:r>
              <w:rPr>
                <w:sz w:val="26"/>
                <w:lang w:val="en-US"/>
              </w:rPr>
              <w:t>Sn</w:t>
            </w:r>
            <w:r>
              <w:rPr>
                <w:sz w:val="26"/>
              </w:rPr>
              <w:t xml:space="preserve"> 0,0008-0,0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Тантал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часток Май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ые жилы с тан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тало-ниобатами. Содержание </w:t>
            </w:r>
            <w:r>
              <w:rPr>
                <w:sz w:val="26"/>
                <w:lang w:val="en-US"/>
              </w:rPr>
              <w:t>Ta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  <w:vertAlign w:val="subscript"/>
              </w:rPr>
              <w:t xml:space="preserve">5 </w:t>
            </w:r>
            <w:r>
              <w:rPr>
                <w:sz w:val="26"/>
              </w:rPr>
              <w:t>0,1%,</w:t>
            </w:r>
            <w:r>
              <w:rPr>
                <w:sz w:val="26"/>
                <w:lang w:val="en-US"/>
              </w:rPr>
              <w:t>BeO</w:t>
            </w:r>
            <w:r>
              <w:rPr>
                <w:sz w:val="26"/>
              </w:rPr>
              <w:t xml:space="preserve"> 0,001-0,5%, </w:t>
            </w:r>
            <w:r>
              <w:rPr>
                <w:sz w:val="26"/>
                <w:lang w:val="en-US"/>
              </w:rPr>
              <w:t>Sn</w:t>
            </w:r>
            <w:r>
              <w:rPr>
                <w:sz w:val="26"/>
              </w:rPr>
              <w:t xml:space="preserve"> 0,02-0,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часток Сиреневы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Пегматиты с вкрапленнос-тью танталит-колумбита. Содержание </w:t>
            </w:r>
            <w:r>
              <w:rPr>
                <w:sz w:val="26"/>
                <w:lang w:val="en-US"/>
              </w:rPr>
              <w:t>Ta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  <w:vertAlign w:val="subscript"/>
              </w:rPr>
              <w:t>5</w:t>
            </w:r>
            <w:r>
              <w:rPr>
                <w:sz w:val="26"/>
              </w:rPr>
              <w:t xml:space="preserve"> 0,026-0,048%, </w:t>
            </w:r>
            <w:r>
              <w:rPr>
                <w:sz w:val="26"/>
                <w:lang w:val="en-US"/>
              </w:rPr>
              <w:t>BeO</w:t>
            </w:r>
            <w:r>
              <w:rPr>
                <w:sz w:val="26"/>
              </w:rPr>
              <w:t xml:space="preserve"> 0,06%, </w:t>
            </w:r>
            <w:r>
              <w:rPr>
                <w:sz w:val="26"/>
                <w:lang w:val="en-US"/>
              </w:rPr>
              <w:t>Rb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</w:rPr>
              <w:t xml:space="preserve"> 0,16%, </w:t>
            </w:r>
            <w:r>
              <w:rPr>
                <w:sz w:val="26"/>
                <w:lang w:val="en-US"/>
              </w:rPr>
              <w:t>CeO</w:t>
            </w:r>
            <w:r>
              <w:rPr>
                <w:sz w:val="26"/>
              </w:rPr>
              <w:t xml:space="preserve"> 0,91%, </w:t>
            </w:r>
            <w:r>
              <w:rPr>
                <w:sz w:val="26"/>
                <w:lang w:val="en-US"/>
              </w:rPr>
              <w:t>Sn</w:t>
            </w:r>
            <w:r>
              <w:rPr>
                <w:sz w:val="26"/>
              </w:rPr>
              <w:t xml:space="preserve"> 0,078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лагородные металлы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Золото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Кудиница-Нор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 ]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ВГХО. Содержание Au 0,03-0,5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0,001%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0,007-0,01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001-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Кудиница-Нор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порфиритах столбообразные кварц-турмалиновые тела (трубки взрыва)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до 0,5-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склон п.Нор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Кварц-сульфидные жилы в зоне каолинизации порфиритов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5-7,4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до 73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I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Ось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2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 xml:space="preserve">ВГХО. Содержание Au 0,005-0,1 г/т, W 0,001%, </w:t>
            </w:r>
            <w:r>
              <w:rPr>
                <w:spacing w:val="-4"/>
                <w:sz w:val="26"/>
                <w:lang w:val="en-US"/>
              </w:rPr>
              <w:t>Bi</w:t>
            </w:r>
            <w:r>
              <w:rPr>
                <w:spacing w:val="-4"/>
                <w:sz w:val="26"/>
              </w:rPr>
              <w:t xml:space="preserve"> 0,0005%, </w:t>
            </w:r>
            <w:r>
              <w:rPr>
                <w:spacing w:val="-4"/>
                <w:sz w:val="26"/>
                <w:lang w:val="en-US"/>
              </w:rPr>
              <w:t>Ag</w:t>
            </w:r>
            <w:r>
              <w:rPr>
                <w:spacing w:val="-4"/>
                <w:sz w:val="26"/>
              </w:rPr>
              <w:t xml:space="preserve"> 0,00001%, </w:t>
            </w:r>
            <w:r>
              <w:rPr>
                <w:spacing w:val="-4"/>
                <w:sz w:val="26"/>
                <w:lang w:val="en-US"/>
              </w:rPr>
              <w:t>As</w:t>
            </w:r>
            <w:r>
              <w:rPr>
                <w:spacing w:val="-4"/>
                <w:sz w:val="26"/>
              </w:rPr>
              <w:t xml:space="preserve"> 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Погром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Минерализованная зона протяженностью 3 км, мощностью до 260 м, в ее пределах штокверк и 6 жильных зон. Основное рудное тело - штокверк размером 300х80 м и жильные зоны длиной 50-400 м, мощностью до 2 м, по падению прослежены до 200 м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от следов до 30,4 г/т (среднее 5 г/т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Ось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Свалы кварца. Содержание Au до 6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Гожелка-Телемб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ВГХО. Содержание Au 0,05-0,3 г/т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и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до 0,02-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Нижнее течение ручьев Максимкина-Ключево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7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ВГХО. Содержание Au до 0,7 г/т, C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004%, </w:t>
            </w:r>
            <w:r>
              <w:rPr>
                <w:sz w:val="26"/>
                <w:lang w:val="en-US"/>
              </w:rPr>
              <w:t>W</w:t>
            </w:r>
            <w:r>
              <w:rPr>
                <w:sz w:val="26"/>
              </w:rPr>
              <w:t xml:space="preserve"> 0,0007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Бишиг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3 кварцевые жилы с содержанием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I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Нерча-Тост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ВГХО. Содержание Au от 0,005 до 0,01-0,5 г/т, As 0,01-0,1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до 0,005%, </w:t>
            </w:r>
            <w:r>
              <w:rPr>
                <w:sz w:val="26"/>
                <w:lang w:val="en-US"/>
              </w:rPr>
              <w:t>W</w:t>
            </w:r>
            <w:r>
              <w:rPr>
                <w:sz w:val="26"/>
              </w:rPr>
              <w:t xml:space="preserve"> до 0,00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шина п.Наза-ро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Зоны окварцевания и жилы халцедоновидного кварца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до 10-20 г/т и даже 9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Любимовское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33 кварцевые жилы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до 0,6 г/т, единичные пробы - до 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иустьевая часть р.Апрелко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2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ВГХО. Содержание Au 0,03-0,07 г/т, As 0,03-0,1%. В подчиненном количестве - W,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Pb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Участок Сальников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Зона дробления, окварцевания и карбонатизации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до 3,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Апрелков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2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ВГХО. Содержание Au от 0,005 до 0,03-0,1 г/т,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0,00002-0,0001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от 0,005-0,03% до 0,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2-е Костромих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 с антимонитом. Содержание Au 0,5-4,0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еревозн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56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. Штокверкообразная зона низкотемпературного окварцевания и слабой сульфидизации в нижнемеловых осадочных породах. Содержание Au до 1-1,2 г/т, в одной пробе до </w:t>
            </w:r>
            <w:r>
              <w:rPr>
                <w:spacing w:val="-4"/>
                <w:sz w:val="26"/>
              </w:rPr>
              <w:t xml:space="preserve">5,6 г/т, </w:t>
            </w:r>
            <w:r>
              <w:rPr>
                <w:spacing w:val="-4"/>
                <w:sz w:val="26"/>
                <w:lang w:val="en-US"/>
              </w:rPr>
              <w:t>Ag</w:t>
            </w:r>
            <w:r>
              <w:rPr>
                <w:spacing w:val="-4"/>
                <w:sz w:val="26"/>
              </w:rPr>
              <w:t xml:space="preserve"> 1,6 г/т, M</w:t>
            </w:r>
            <w:r>
              <w:rPr>
                <w:spacing w:val="-4"/>
                <w:sz w:val="26"/>
                <w:lang w:val="en-US"/>
              </w:rPr>
              <w:t>o</w:t>
            </w:r>
            <w:r>
              <w:rPr>
                <w:spacing w:val="-4"/>
                <w:sz w:val="26"/>
              </w:rPr>
              <w:t xml:space="preserve"> 0,01%, </w:t>
            </w:r>
            <w:r>
              <w:rPr>
                <w:spacing w:val="-4"/>
                <w:sz w:val="26"/>
                <w:lang w:val="en-US"/>
              </w:rPr>
              <w:t>Bi</w:t>
            </w:r>
            <w:r>
              <w:rPr>
                <w:spacing w:val="-4"/>
                <w:sz w:val="26"/>
              </w:rPr>
              <w:t xml:space="preserve"> 0,001%, </w:t>
            </w:r>
            <w:r>
              <w:rPr>
                <w:spacing w:val="-4"/>
                <w:sz w:val="26"/>
                <w:lang w:val="en-US"/>
              </w:rPr>
              <w:t>As</w:t>
            </w:r>
            <w:r>
              <w:rPr>
                <w:spacing w:val="-4"/>
                <w:sz w:val="26"/>
              </w:rPr>
              <w:t xml:space="preserve"> до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Междуречье Урульга-Правая Пешк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ВГХО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от 0,1-0,5 до 2-10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01-0,3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до 0,02%, </w:t>
            </w:r>
            <w:r>
              <w:rPr>
                <w:sz w:val="26"/>
                <w:lang w:val="en-US"/>
              </w:rPr>
              <w:t>W</w:t>
            </w:r>
            <w:r>
              <w:rPr>
                <w:sz w:val="26"/>
              </w:rPr>
              <w:t xml:space="preserve"> до 0,0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обережье р.Урульг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 ]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ВГХО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015-0,2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01-1%, </w:t>
            </w:r>
            <w:r>
              <w:rPr>
                <w:sz w:val="26"/>
                <w:lang w:val="en-US"/>
              </w:rPr>
              <w:t>W</w:t>
            </w:r>
            <w:r>
              <w:rPr>
                <w:sz w:val="26"/>
              </w:rPr>
              <w:t xml:space="preserve"> до 0,003%, </w:t>
            </w:r>
            <w:r>
              <w:rPr>
                <w:sz w:val="26"/>
                <w:lang w:val="en-US"/>
              </w:rPr>
              <w:t>Mo</w:t>
            </w:r>
            <w:r>
              <w:rPr>
                <w:sz w:val="26"/>
              </w:rPr>
              <w:t xml:space="preserve"> до 0,0003%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до 0,0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Крестов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итов с содержанием Au до 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сков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7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ВГХО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015-0,2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до 0,05-0,1%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до 0,007-0,01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до 0,004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Маргогон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Серия зон каолинизации, окварцевания и сульфидизации с кварцевыми и кварц-карбо-натными прожилками (до 10 см) и маломощными (до 1 м) жилами протяженностью до 60 м в туфобрекчиях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от 0,01-0,03 до 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аргогон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сланцах 2 жилы кварца с пиритом, халькопиритом, малахитом, азуритом, лимонитом. Содержание Au 2,9-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Чистая-Змеев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7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ВГХО. Содержание Au до 0,02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0,03-0,1%,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до 0,0001%, </w:t>
            </w:r>
            <w:r>
              <w:rPr>
                <w:sz w:val="26"/>
                <w:lang w:val="en-US"/>
              </w:rPr>
              <w:t>W</w:t>
            </w:r>
            <w:r>
              <w:rPr>
                <w:sz w:val="26"/>
              </w:rPr>
              <w:t xml:space="preserve"> до 0,001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до 0,004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ра Остр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окварцованных дресвяников и песчаников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03 г/т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0,005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1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Змеевка-Маргого-н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прожилкового окварцевания. Содержание Au 0,1 г/т, P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0,05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0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Змеев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М. Зона прожилкового окварцевания. Содержание Au 0,1 г/т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часток Леско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Зона прожилкового окварцевания мощностью до 10 м,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от 0,1 г/т до 1-2 г/т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0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ключа Поперечны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окварцевания и каолинизации с антимонитом и пиритом. Содержание Au в единичных пробах 1,8-2,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Чистая-Солонеч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окварцованных и каолинизированных гранитов с содержанием Au 0,02-0,03 г/т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0,03-0,0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Чист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 и прожилковые зоны халцедоновидного кварца с пиритом, антимонитом, арсенопиритом, флюоритом. Содержание Au 1,6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Солонеч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Зоны окварцевания и милонитизации. Содержание Au 0,2 г/т, P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0,0015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04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02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арионко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Зона окварцевания и каолинизации с кварцевыми прожилками и вкрапленностью пирита, редко марказита, арсенопирита, сфалерита, халькопирита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4-0,8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38,4-199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олонечн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Зона окварцевания и као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линизации. Содержание Au в единичных пробах 1,8-2,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Распадок Егор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халцедоновидного кварца с вкрапленностью пирита, арсенопирита, антимонита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03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01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0,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еждуречье падей Домашняя-Солонеч-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ВГХО. Содержание Au 0,005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0,05-0,2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до 0,004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до 0,015%,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до 0,0000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Солонечная-Чист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Зона окварцевания, содержание Au 0,02 г/т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0,015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0,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Солонеч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окварцованных гранитов и кварца с вкрапленностью пирита, арсенопирита, антимонита. Содержание Au 0,01-0,03 г/т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0,001-0,003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005-0,008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005-0,008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0,01-0,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ра Стойб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прожилкового окварцевания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01-0,05 г/т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0,001-0,003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005-0,008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01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олстый Мыс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. Маломощная (0,2 м) кварц-сульфидная жила с содержанием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до 38,6 и 100 г/т в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одиночных проба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Падь Сухая) р.Теленгуй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ая жила. Содержание Au до 10,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Теленгуй-Макар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Жила кварца. Содержание Au до 1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Теленгуй-Макар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 с содержанием Au до 2,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Р.Макарова (устье п.Коврижкина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ая жила. Содержание Au до 1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улиндинское (г.Карсен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 с содержанием Au до 1,6-4,6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Участок Монастырский 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Прожилки халцедоновидного кварца в кварцитах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до 5 г/т, иногда до 103,5-20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Участок Монастырский 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Свалы халцедоновидного кварца с содержанием Au до 0,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овхозная Гор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ять кварцевых жил. Содержание Au от следов до 5,6 г/т, S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до 25%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4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 xml:space="preserve">-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Новогеоргиевское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 с золотом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Левобережье р.Бу-торовск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Жилы халцедоновидного кварца. Содержание Au 1,7-7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ра Налим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Свалы халцедоновидного кварца, содержание Au до 2,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ижне-Кокуйский участок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12 кварцевых жил с содер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жанием Au от 4,8 до 8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Средний-Верх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 с содержанием Au 2,4-4,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Буториха, правый бор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Свалы измененных гранит-порфиров. Содержание Au до 2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8,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р.Унд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Жилы и свалы халцедоновидного кварца. Содержание Au от следов до 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Сух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Свалы халцедоновидного кварца. Содержание Au до 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Сух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 с содержанием Au 3-17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ра Волчь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Жилы обохренного кварца. Содержание Au от 0,4-1,6 до 13,2 г/т, в одной пробе 117,6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Урундай-Волчь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В сланцах кварцевые жилы с содержанием Au до 3 г/т, в отдельных жилах до 8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Левобережье р. Верх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ая жила, содержание Au от следов до 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р.  Средний Голготай 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Жилы и свалы кварца с со-держанием Au от следов до 43,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Средний-Верх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Жилы халцедоновидного кварца с антимонитом, содер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жание Au 4,4-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обережье р. Средний Голготай 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Серия кварцевых жил с содержанием Au 1,1-3,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обережье р.Унд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Зона окварцевания, содержание Au от 7 до 19,6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утурул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25 кварцево-турмалиновых жил с молибденитом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до 30,4 г/т, M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</w:rPr>
              <w:t xml:space="preserve"> до 0,0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утурул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, содержание Au до 2-3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Дальня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В сланцах и амфиболитах серия маломощных кварцевых жил, содержание Au до 3-12,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Дутурул-Дальня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В сланцах кварцевая жила с содержанием Au от следов до 0,8 г/т, флюорита 2,5-8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Левобережье р.Средний Голготай 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Свалы халцедоновидного кварца с содержанием Au до 20-2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Падь Грязная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Зона окварцевания мощностью 2,5-3 м. Среднее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7 г/т, максимальное 19,6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Урунд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Жилы обохренного кварца. Содержание Au жо 3-2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рязное 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. Жилы халцедоновидного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кварца, содержание Au 7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ай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Более 70 кварцевых жил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от следов до 40 г/т (ураганное 284,4 г/т)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1,6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Дутурул-Дальня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 с содержанием Au 6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осачих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Около 60 кварцевых жил с раздувами и пережимами. Мощность жил от 10-15 см до 50-60 см, редко более 1 м,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в среднем 11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в среднем 1,1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р. Средний Голготай 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Золотоносные жилы кварца с антимонитом (аналогичны проявлению п.Грязная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обережье р.Ве-рх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, содержание Au до 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Онохо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рожилково-жильный штокверк размером 120х100 м с тремя рудными телами мощностью 1,0-2,2 м, содержание Au 1,7-5,0 г/т, в одной пробе 29,9 г/т. Под штокверком одиночные кварц-карбонатные жилы с содержанием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не более 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Колдыге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. Жила кварца, содержание Au 5,6 г/т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Грязнуш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окварцевания, соде-ржание Au от следов до 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 xml:space="preserve">Жила </w:t>
            </w:r>
            <w:r>
              <w:rPr>
                <w:rFonts w:eastAsia="Courier New" w:cs="Courier New"/>
                <w:sz w:val="26"/>
              </w:rPr>
              <w:t>№</w:t>
            </w:r>
            <w:r>
              <w:rPr>
                <w:sz w:val="26"/>
              </w:rPr>
              <w:t>3, левый борт п.Грязнуш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-турмалиновая жила с содержанием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4-1 г/т, максимальное 11,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Мунга-Черно-зипун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-турмалиновых пород с сульфидами (2-5%)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5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1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Гряз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жилы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от 1,2 до 5-1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унг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6 кварц-турмалиновых жил с вкрапленностью и прожилками сульфидов. Содержание Au от следов до 30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до 160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а Рябоконь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зоне дробления мощностью до 60 м кварц-турмали-новая жила длиной 1300 м, мощностью 0,1-4,2 м с сульфидами (до 40%)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на флангах 1-6 г/т, в центре (рудные столбы) до 50-104 г/т. В среднем 30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Грязная-Буторов-ск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дробления с кварц-турмалиновыми прожилками. Содержание Au 0,1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до 1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3%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0,00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р.Мунг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ШП. Содержание Au до 100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м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ово-Мунг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гранитоидах и сланцах 13 рудных тел (зоны, жилы) длиной 400-1700 м (средняя 800 м), мощностью 0,5-5,5 м (средняя 1 м), глубина до 300 м. Золото в обогащенных сульфидами гнездах и рудных столбах. Среднее содержание Au 9,3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186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1-5%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1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0,1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06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Монастыре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каолинизированных пород с прожилково-вкраплен-ной сульфидно-карбонатно-кварцевой минерализацией. Около 20 жил халцедоновидного кварца, содержание Au до 0,4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0,03-0,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Левобережье р.Бу-торовск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ы окварцевания с халцедоновидным кварцем и сульфидами. Содержание Au 0,2-0,6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п.Гряз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-турмалиновых пород с содержанием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5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1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Грязная-Левая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М. Зоны дробления с сульфидами. Содержание Au до 1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10-20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до 1%,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Лев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 с турмалином. Содержание Au 1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1-4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1%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003-0,02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Грязная-Левая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ы дробления с сульфидами мощностью 1-40 м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до 0,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Грязная-Левая-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Зоны дробления с сульфидами. Содержание Au 0,5 г/т,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10 г/т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3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более 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Грязная-Левая-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Зоны дробления. Содержание Au 0,1 г/т, Ag 1 г/т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3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5%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Грязная-Левая-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ы дробления. Содержание Au 0,2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1-20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более 1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Умудуиха-Андрюш-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 с вкрапленностью арсенопирита, пирита, реже висмутина. Содержание Au 1,5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более 1%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до 0,00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Глаз-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В монцонитах в протолочке 20 знаков Au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Андрюшкина-Верх-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М. Свалы кварца с вкрапленностью арсенопирита, пирита, висмутина. Содержание Au до 1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более 1%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до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Андрюшкина-Умуду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 с сульфидами. Содержание Au до 1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до 1%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до 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р. Буторовский Гол-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-турмалиновых пород с сульфидами. Содержание Au 0,5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1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Джид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 с содержанием Au до 1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онастыр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жилы, содержание Au до 1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р.Унда (устье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10 кварцевых жил среди сланцев. Содержание Au 6,8 и 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р.Унд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жилы, содержание Au 0,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Тунгино-Широкин-ский участок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45 жил халцедоновидного кварца с пиритом. Содержание Au 1-2 г/т, в одной пробе 10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Тунгино-Широкин-ский участок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Жилы и зоны окварцевания. Содержание Au до 5 и 10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ухур-Булакский участок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Аналогичен проявлению Тунгино-Широкинский участок-2. Содержание Au до 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Тунгинский участок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М. Аналогичен пункту минерализации Мухур-Булакский участок-1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до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1-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ухур-Булакский участок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Жилы халцедоновидного кварца, содержание Au до 0,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ижне-Калангуев-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милонитов и брекчий. Содержание Au 0,2-1,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ухур-Булакский участок-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Жилы халцедоновидного кварца,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2-0,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алангуевский участок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ая жила, содержание Au до 0,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овоивано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конгломератах 8 кварцевых жил. Содержание Au до 9,6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Сарбактуй (правый борт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Жилы халцедоновидного кварца в конгломератах и порфиритах. Содержание Au 0,4-0,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Сарбактуй (левый борт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жилы с вкрапленностью молибденита. Содержание Au 3-5 г/т, P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0,1%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0,3%, </w:t>
            </w:r>
            <w:r>
              <w:rPr>
                <w:sz w:val="26"/>
                <w:lang w:val="en-US"/>
              </w:rPr>
              <w:t>Mo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0,0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Суйл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Кварцевые жилы,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1-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>арбактуе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6 кварцевых жил,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от следов до 4,5 г/т, в свалах до 130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1 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ра Крестов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8 кварцевых жил в конгло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мератах. Содержание Au до 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Участок падей Адривая и Широк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Жилы кварца с галенитом. Содержание Au 1,6-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Пронь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Золотоносные кварцевые жил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Карташ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Жилы халцедоновидного кварца с пиритом. Содержание Au 1,1-2,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часток Станового хребт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30 кварцевых жил в гранитах. Содержание Au до 0,4 г/т, M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</w:rPr>
              <w:t xml:space="preserve"> до 0,05%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до 0,9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до 0,4%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0,03%, </w:t>
            </w:r>
            <w:r>
              <w:rPr>
                <w:sz w:val="26"/>
                <w:lang w:val="en-US"/>
              </w:rPr>
              <w:t>W</w:t>
            </w:r>
            <w:r>
              <w:rPr>
                <w:sz w:val="26"/>
              </w:rPr>
              <w:t xml:space="preserve"> до 0,0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Падь Отъемная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Жилы халцедоновидного кварца с пиритом. Содержание Au 1,1-2,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ылгер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9 кварцевых жил с содержанием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от 1,6 до 11,6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Затуруль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Кварцевые жилы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до 0,0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Вершина п.Сарбактуй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Несколько кварцевых жил с содержанием Au 1,1-2,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1 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Гряз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-турмалиновые жилы с арсенопиритом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до 0,0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п.Гряз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М. Свалы кварц-турмалиновых брекчий. Содержание Au 0,02-0,1 г/т,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до 0,003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более 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Гряз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-турмалиновые жилы с арсенопиритом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до 0,0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р.Дутурул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Зона дробления в диоритах. Содержание Au до 8 г/т,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до 4,2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до 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Водораздел рек Дутурул-Ниж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жилы в ксенолитах гнейсов и сланцев. Содержание Au до 2,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Грязная-Сред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Свалы кварц-турмалиновых брекчий с содержанием Au 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Дальняя-Ближня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жилы в ксенолитах гнейсов и сланце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Ямная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жилы с сульфидами, содержание Au 0,0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недутуруль-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Серия кварцевых жил (око-ло 70) с содержанием Au 0,4-68,4 г/т, B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0,005-0,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Ямная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жилы с сульфидами, содержание Au 0,0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Глу-бок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окварцевания. С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до 2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4 г/т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до 1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до 0,5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более 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ов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. Несколько кварцевых жил. Содержание Au от 2,8 до 47,8 г/т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Улан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Жилы халцедоновидного кварца с флюоритом. Содержание Au до 2,8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более 1%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0,2-1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0,06-0,2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Уланова-Большой Кары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. Содержание Au до 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Волчь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-турмалиновые жилы, содержание Au до 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Уланова-Большой Карым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, содержание Au до 2,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Восточная-Улан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кварц-турмалиновых пород с сульфидами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1 г/т, As более 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олина р.Сред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Зона дробления и каолинизации. Содержание Au 0,003-0,1 г/т, реже до 1,5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до 1%, C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01-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Березов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Жилы кварца. Содержание Au до 6 г/т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4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Каменная-Улан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 с сульфидами. Содержание Au 0,1 г/т, B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0,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Суббот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Кварц-арсенопиритовые жилы. Содержание Au до 1,2-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Кряжевая-Каменуш-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М. Свалы кварц-турмалиновых пород. Мощность кварцевых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жил 0,2 м. Содержание Au 0,0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Кряжев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свалы. Содержание Au 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Каме-нуш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свалы, содержание Au до 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Березиха-Черему-х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ые жилы с арсенопиритом и самородным золотом. Содержание Au в одной пробе 8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Щепетка-Малый Букчир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Зона окварцевания с сульфидами. Содержание Au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pacing w:val="-4"/>
                <w:sz w:val="26"/>
              </w:rPr>
              <w:t>Левобережье р.Сре-дний Голготай 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ая жила, содержание Au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pacing w:val="-4"/>
                <w:sz w:val="26"/>
              </w:rPr>
              <w:t>Водораздел ручьев Каменный-Моховой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 с сульфидами. Содержание Au до 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учьев Каменный-Моховой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дробления, содержание Au до 8 г/т, Ag до 4,2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до 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Нагоданиха-Ям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Жилы халцедоновидного кварца с содержанием Au от следов до 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Щепетка-Худеньк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3 кварцевых жилы. Содержание Au в одиночных пробах 3,5; 8,5; 5,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  <w:lang w:val="en-US"/>
              </w:rPr>
            </w:pPr>
            <w:r>
              <w:rPr>
                <w:sz w:val="26"/>
              </w:rPr>
              <w:t>Водораздел падей Худенькая-Малая Худенькая</w:t>
            </w:r>
          </w:p>
          <w:p>
            <w:pPr>
              <w:pStyle w:val="Normal"/>
              <w:widowControl w:val="false"/>
              <w:spacing w:lineRule="exact" w:line="4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 с сульфидами. Содержание Au до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Шундуинский хребе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-турмалиновая жила и свалы кварца с содержанием Au от следов до 1,2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2,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Водораздел рек Шундуя-Сред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катаклаза с кварцем и турмалином. Содержание Au до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Нижний Голготай-Шунду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-турмалиновых пород. Содержание Au до 1,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р.Шунду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-турмалиновых пород. Содержание Au до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Верхний Голготай-Андрюш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Жила кварца с сульфидами. Cодержание A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в одной пробе 13,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часток Топ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Кварц-турмалиновая жила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не более 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обережье р.Андрюш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Свалы и жилы кварца. Содержание Au от следов до 4,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Брикачан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Кварцевая жила,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3,2-9,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Щель-Андрюш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. Содержание Au до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Чащевитая-Андрюш-кина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. Содержание Au до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Широк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М. Свалы кварца. Содержание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Au до 3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обережье р.Ве-рх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. Содержание Au до 2 г/т, B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Чащевитая-Андрюш-кина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кварца с вкрапленностью сульфидов, содержание Au до 0,1 г/т, B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0,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Верховье р.Верх-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кварца с сульфидами. Содержание Au до 0,1 г/т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0,02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ра Петров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М. Кварцевые жилы,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до 1-5 г/т, </w:t>
            </w:r>
            <w:r>
              <w:rPr>
                <w:sz w:val="26"/>
                <w:lang w:val="en-US"/>
              </w:rPr>
              <w:t>Te</w:t>
            </w:r>
            <w:r>
              <w:rPr>
                <w:sz w:val="26"/>
              </w:rPr>
              <w:t xml:space="preserve"> 0,008%, B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до </w:t>
            </w:r>
            <w:r>
              <w:rPr>
                <w:spacing w:val="-4"/>
                <w:sz w:val="26"/>
              </w:rPr>
              <w:t xml:space="preserve">0,4%, </w:t>
            </w:r>
            <w:r>
              <w:rPr>
                <w:spacing w:val="-4"/>
                <w:sz w:val="26"/>
                <w:lang w:val="en-US"/>
              </w:rPr>
              <w:t>As</w:t>
            </w:r>
            <w:r>
              <w:rPr>
                <w:spacing w:val="-4"/>
                <w:sz w:val="26"/>
              </w:rPr>
              <w:t xml:space="preserve"> до 0,8%, </w:t>
            </w:r>
            <w:r>
              <w:rPr>
                <w:spacing w:val="-4"/>
                <w:sz w:val="26"/>
                <w:lang w:val="en-US"/>
              </w:rPr>
              <w:t>Cu</w:t>
            </w:r>
            <w:r>
              <w:rPr>
                <w:spacing w:val="-4"/>
                <w:sz w:val="26"/>
              </w:rPr>
              <w:t xml:space="preserve"> до 0,08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Верховье р.Верх-ний Голготай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М. Свалы кварца. Содержание </w:t>
            </w:r>
            <w:r>
              <w:rPr>
                <w:spacing w:val="-4"/>
                <w:sz w:val="26"/>
              </w:rPr>
              <w:t>Au 0,1 г/т, B</w:t>
            </w:r>
            <w:r>
              <w:rPr>
                <w:spacing w:val="-4"/>
                <w:sz w:val="26"/>
                <w:lang w:val="en-US"/>
              </w:rPr>
              <w:t>i</w:t>
            </w:r>
            <w:r>
              <w:rPr>
                <w:spacing w:val="-4"/>
                <w:sz w:val="26"/>
              </w:rPr>
              <w:t xml:space="preserve"> 0,2%, </w:t>
            </w:r>
            <w:r>
              <w:rPr>
                <w:spacing w:val="-4"/>
                <w:sz w:val="26"/>
                <w:lang w:val="en-US"/>
              </w:rPr>
              <w:t>Cu</w:t>
            </w:r>
            <w:r>
              <w:rPr>
                <w:spacing w:val="-4"/>
                <w:sz w:val="26"/>
              </w:rPr>
              <w:t xml:space="preserve"> 0,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р.Верх-ний Голготай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кварц-турмалиновых пород с сульфидами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0,1 г/т, </w:t>
            </w:r>
            <w:r>
              <w:rPr>
                <w:sz w:val="26"/>
                <w:lang w:val="en-US"/>
              </w:rPr>
              <w:t>Ag</w:t>
            </w:r>
            <w:r>
              <w:rPr>
                <w:sz w:val="26"/>
              </w:rPr>
              <w:t xml:space="preserve"> 0,0001%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0,00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р.Верх-ний Голготай-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М. Свалы кварц-турмалиновых пород с сульфидами. Содержание </w:t>
            </w:r>
            <w:r>
              <w:rPr>
                <w:sz w:val="26"/>
                <w:lang w:val="en-US"/>
              </w:rPr>
              <w:t>Au</w:t>
            </w:r>
            <w:r>
              <w:rPr>
                <w:sz w:val="26"/>
              </w:rPr>
              <w:t xml:space="preserve"> до 1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более 1%, </w:t>
            </w:r>
            <w:r>
              <w:rPr>
                <w:sz w:val="26"/>
                <w:lang w:val="en-US"/>
              </w:rPr>
              <w:t>Bi</w:t>
            </w:r>
            <w:r>
              <w:rPr>
                <w:sz w:val="26"/>
              </w:rPr>
              <w:t xml:space="preserve"> 0,00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рязное, левый борт п.Широк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{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Окварцованные, лимонитизированные и каолинизированные граниты с содержанием Au до 10 г/т, A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более 1%, </w:t>
            </w:r>
            <w:r>
              <w:rPr>
                <w:sz w:val="26"/>
                <w:lang w:val="en-US"/>
              </w:rPr>
              <w:t>Sb</w:t>
            </w:r>
            <w:r>
              <w:rPr>
                <w:sz w:val="26"/>
              </w:rPr>
              <w:t xml:space="preserve"> до 0,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Замбов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 с вкрапленностью сульфидов. Содержание Au до 3-5 г/т, S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0,001-1,4%, </w:t>
            </w:r>
            <w:r>
              <w:rPr>
                <w:sz w:val="26"/>
                <w:lang w:val="en-US"/>
              </w:rPr>
              <w:t>Pb</w:t>
            </w:r>
            <w:r>
              <w:rPr>
                <w:sz w:val="26"/>
              </w:rPr>
              <w:t xml:space="preserve"> 0,05-1,68%, </w:t>
            </w:r>
            <w:r>
              <w:rPr>
                <w:sz w:val="26"/>
                <w:lang w:val="en-US"/>
              </w:rPr>
              <w:t>Zn</w:t>
            </w:r>
            <w:r>
              <w:rPr>
                <w:sz w:val="26"/>
              </w:rPr>
              <w:t xml:space="preserve"> 0,01-1,42%, </w:t>
            </w:r>
            <w:r>
              <w:rPr>
                <w:sz w:val="26"/>
                <w:lang w:val="en-US"/>
              </w:rPr>
              <w:t>As</w:t>
            </w:r>
            <w:r>
              <w:rPr>
                <w:sz w:val="26"/>
              </w:rPr>
              <w:t xml:space="preserve"> 0,003-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Левый борт п.Гаревая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евая жила с содержанием Au 0,01-0,02 г/т, A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 xml:space="preserve"> 4,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Замбовая-Зимовей-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Свалы кварцевых брекчий с сульфидами. Содержание Au до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Синдуя-Солонеч-ная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Кварц-сульфидные жилы и зоны дробления с содержанием Au 0,01-0,7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Мохов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Жильная зона. Кварц с сульфидами. Содержание Au от следов до 1,4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Синдуя-Солонеч-ная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дробления, участками цементируется кварцем. Содержание Au 0,01-0,05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инду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pacing w:val="-4"/>
                <w:sz w:val="26"/>
              </w:rPr>
              <w:t xml:space="preserve">П. Серия сближенных кварцевых жил и прожилков с антимонитом. Содержание Au 2 г/т, </w:t>
            </w:r>
            <w:r>
              <w:rPr>
                <w:spacing w:val="-4"/>
                <w:sz w:val="26"/>
                <w:lang w:val="en-US"/>
              </w:rPr>
              <w:t>Ag</w:t>
            </w:r>
            <w:r>
              <w:rPr>
                <w:spacing w:val="-4"/>
                <w:sz w:val="26"/>
              </w:rPr>
              <w:t xml:space="preserve"> 10 г/т, S</w:t>
            </w:r>
            <w:r>
              <w:rPr>
                <w:spacing w:val="-4"/>
                <w:sz w:val="26"/>
                <w:lang w:val="en-US"/>
              </w:rPr>
              <w:t>b</w:t>
            </w:r>
            <w:r>
              <w:rPr>
                <w:spacing w:val="-4"/>
                <w:sz w:val="26"/>
              </w:rPr>
              <w:t xml:space="preserve"> не более 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Синдуя-Солонеч-ная-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ПМ. В гранодиоритах кварц-сульфидная жила, содержание Au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рек Синдуя-Солонеч-ная-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тектонических брекчий, сцементированных кварцем. Содержание Au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Токо-в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ПМ. Жильная зона. Содержание Au до 1,4 г/т, A</w:t>
            </w:r>
            <w:r>
              <w:rPr>
                <w:spacing w:val="-4"/>
                <w:sz w:val="26"/>
                <w:lang w:val="en-US"/>
              </w:rPr>
              <w:t>g</w:t>
            </w:r>
            <w:r>
              <w:rPr>
                <w:spacing w:val="-4"/>
                <w:sz w:val="26"/>
              </w:rPr>
              <w:t xml:space="preserve"> 5,4-9,2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pacing w:val="-4"/>
                <w:sz w:val="26"/>
              </w:rPr>
              <w:t>Водораздел рек Си-ндуя-Солонечная-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валы обохренного кварца. Содержание Au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pacing w:val="-4"/>
                <w:sz w:val="26"/>
              </w:rPr>
              <w:t>Водораздел рек Си-ндуя-Солонечная-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Зона дробления с кварцем. Содержание Au 0,1 г/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Серебро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унгин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 ]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ВГХО. Содержание Ag до 0,00005%, </w:t>
            </w:r>
            <w:r>
              <w:rPr>
                <w:sz w:val="26"/>
                <w:lang w:val="en-US"/>
              </w:rPr>
              <w:t>Cu</w:t>
            </w:r>
            <w:r>
              <w:rPr>
                <w:sz w:val="26"/>
              </w:rPr>
              <w:t xml:space="preserve"> 0,015-0,04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Верховье р.Буторо-вск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 ]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ВГХО. Содержание A</w:t>
            </w:r>
            <w:r>
              <w:rPr>
                <w:spacing w:val="-4"/>
                <w:sz w:val="26"/>
                <w:lang w:val="en-US"/>
              </w:rPr>
              <w:t>g</w:t>
            </w:r>
            <w:r>
              <w:rPr>
                <w:spacing w:val="-4"/>
                <w:sz w:val="26"/>
              </w:rPr>
              <w:t xml:space="preserve"> 0,00006%, </w:t>
            </w:r>
            <w:r>
              <w:rPr>
                <w:spacing w:val="-4"/>
                <w:sz w:val="26"/>
                <w:lang w:val="en-US"/>
              </w:rPr>
              <w:t>Bi</w:t>
            </w:r>
            <w:r>
              <w:rPr>
                <w:spacing w:val="-4"/>
                <w:sz w:val="26"/>
              </w:rPr>
              <w:t xml:space="preserve"> до 0,002%, </w:t>
            </w:r>
            <w:r>
              <w:rPr>
                <w:spacing w:val="-4"/>
                <w:sz w:val="26"/>
                <w:lang w:val="en-US"/>
              </w:rPr>
              <w:t>W</w:t>
            </w:r>
            <w:r>
              <w:rPr>
                <w:spacing w:val="-4"/>
                <w:sz w:val="26"/>
              </w:rPr>
              <w:t xml:space="preserve"> до 0,0015%, </w:t>
            </w:r>
            <w:r>
              <w:rPr>
                <w:spacing w:val="-4"/>
                <w:sz w:val="26"/>
                <w:lang w:val="en-US"/>
              </w:rPr>
              <w:t>Mo</w:t>
            </w:r>
            <w:r>
              <w:rPr>
                <w:spacing w:val="-4"/>
                <w:sz w:val="26"/>
              </w:rPr>
              <w:t xml:space="preserve"> 0,0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</w:t>
            </w:r>
            <w:r>
              <w:rPr>
                <w:b/>
                <w:sz w:val="26"/>
              </w:rPr>
              <w:t>Радиоактивные элемент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Уран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улинд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2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гранитах вдоль трещин, в ксенолитах гнейсов вкрап-ленность отенита и уранофана. Содержание U 0,02-0,07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ост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Пологозалегающее тело кварц-калишпатовых метасоматитов с уранинитом. Содержание 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до 0,36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Рассош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Зона дробления в березитизированных гранитах. Соде-ржания 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01-0,023%. Тонко-вкрапленные выделения настурана в ассоциации с сульфидам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Змее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5 зон дробления, каолинизации, лимонитизации с содержанием U 0,01-0,0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Брусничн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2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гранитах скопления, корочки и отдельные чешуйки отенита. Содержание U 0,012-0,08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улу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2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ластообразные залежи кварц-калишпатовых метасоматитов в гранитах с вкрапленностью уранинита мощностью 1,4-2,9 м, длиной 200-350 м, шириной 100-160 м. Содержание U до 0,05-0,07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ибире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В дайке микрогранитов вкрапленность уранинита, по трещинам - выделения отенита. Содержание 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01-0,07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Борщовочн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Рудное тело мощностью 0,5-1,3 м, длиной 25 м с содержанием U 0,005-0,36% в зоне дробления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Золотая Гор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пролювиально-аллювиаль-ных отложениях конуса выноса пластообразная рудная залежь размерами 450-600х700-900 м мощностью от 0,8-1,2 до 4-10 м с содержанием U 0,01-0,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калист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. В гранитах зона дробления, прослеженная на 50 м с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содержанием 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 0,020-0,089% и зона дробления мощностью 1,75 м, прослеженная на 80 м с содержанием U 0,020-0,037%. Вторичная урановая минерализация представлена налетами уранофана, отенит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ндино-Поселье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Зона дробления с вкрапленностью пирита и выделениями отенита, содержание U 0,014-0,044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ндино-Поселье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Зона дробления с вкрапленностью и гнездовыми скоплениями отенита. Содержание U 0,003-0,013%, в одном гнезде 1,79-2,08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ацикен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8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Зона дробления с урановыми чернями в виде пленок по сульфидам мощностью 11,4 м с содержанием U 0,028%, в т.ч. два интервала  мощностью по 0,7 м с содержанием U 0,074 и 0,061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Торий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приток р.Правая Пешк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более 2 км, содержание монацита до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р.Правая Пешк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ШП. Длина более 5 км, </w:t>
            </w:r>
            <w:r>
              <w:rPr>
                <w:spacing w:val="-4"/>
                <w:sz w:val="26"/>
              </w:rPr>
              <w:t>содержание монацита около 100 г/м</w:t>
            </w:r>
            <w:r>
              <w:rPr>
                <w:spacing w:val="-4"/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Бутор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ШП. Длина более 2 км, </w:t>
            </w:r>
            <w:r>
              <w:rPr>
                <w:spacing w:val="-4"/>
                <w:sz w:val="26"/>
              </w:rPr>
              <w:t>содер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жание монацита менее 100 г/м</w:t>
            </w:r>
            <w:r>
              <w:rPr>
                <w:spacing w:val="-4"/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ва правых истока п.Домашня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ШП. Концентрация монацита в элювиально-деолювиальных отложениях более 100 г/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, длина отрезков незначитель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верхний приток п.Домашня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потока 2 км, соде-ржание монацита до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верхний приток п.Левая Пешк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потока около 2 км, содержание монацита до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верхний приток п.Мельнич-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потока 1,7 км, содержание монацита до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ва истока п.Мельнич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потока около 2 км, содержание монацита менее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Среднее течение п.Домашняя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потока 1 км, соде-ржание монацита до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Змеев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7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потока 2,6 км, содержание монацита менее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Ларионк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потока 1,7 км, содержание монацита около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ухая Елкинск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ШП. Длина потока 1,8 км, монацит в непромышленных концентрация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Падь Чистая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ШП. Длина потока 2,2 км, содержание монацита менее 100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Солонеч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ШП. Длина потока 2,2 км, монацит в непромышленных концентрация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Кулинд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ШП. Содержание монацита от 90-100 иногда до 200-277 г/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, длина потока до 4 к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Семен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3 км, содержание монацита менее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Рассош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4,7 км, среднее содержание монацита 107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Тулун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2,5 км, содержание монацита менее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ижнее течение п.Кулинд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около 3 км, содержание монацита до 100-2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Ломы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около 2 км, содержание монацита до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исток р.Левая Пешк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pacing w:val="-4"/>
                <w:sz w:val="26"/>
              </w:rPr>
              <w:t>ШП. Длина около 2 км, содержание монацита около 100 г/м</w:t>
            </w:r>
            <w:r>
              <w:rPr>
                <w:spacing w:val="-4"/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Кибире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2 км, содержание монацита около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Падь Сухая (Балейская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4 км, содержание монацита до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Падь Мельничная </w:t>
            </w:r>
            <w:r>
              <w:rPr>
                <w:spacing w:val="-4"/>
                <w:sz w:val="26"/>
              </w:rPr>
              <w:t>(приустьевая часть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1,4 км, содержание монацита менее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Каменка (нижнее течение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ШП. Длина потока около 2 км, содержание монацита до 100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Урундаш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потока 3 км, соде-ржание монацита от знаков до 108-127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Сухая у с.Подойницин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ШП. Длина потока около 2 км, содержание монацита в непромышленных концентрация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ижнее течение ручья Шуругун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ШП. Длина потока 2,6 км, со-держание монацита менее 100 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rFonts w:eastAsia="Courier New"/>
                <w:b/>
                <w:sz w:val="26"/>
              </w:rPr>
              <w:t xml:space="preserve">  </w:t>
            </w:r>
            <w:r>
              <w:rPr>
                <w:b/>
                <w:sz w:val="26"/>
              </w:rPr>
              <w:t>Неметаллические ископаемы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имическое сырье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Флюорит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Балаганный Ключ-Казенный Ключ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Две жилы кварца, в гнездах содержание флюорита достигает 40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стье р.Канг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Жила кварца. Содержание флюорита в гнездах размером менее 1 м и прожилках достигает 70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Правобережье р. Средний Голгот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Свалы кварц-флюоритовых глыб, в обломках отмечен мономинеральный флюори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обережье р.Унд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Кварцевые жилы, к гнездах и прожилках содержание флюорита достигает 48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Фатимо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М. Жила халцедоновидного кварца с вкрапленностью флюорита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нотехническое сырье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Графит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Шундуин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Пачка переслаивания ка-льцифиров и графитизированных сланцев. Содержание графита не превышает 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</w:t>
            </w:r>
            <w:r>
              <w:rPr>
                <w:b/>
                <w:sz w:val="26"/>
              </w:rPr>
              <w:t>Драгоценные и поделочные камн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Оськин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Обломки кварца с кристал-лами горного хрусталя, чешуйками молибденит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адь Апрелко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На контакте известняков и кварцево-серицитовых сланцев обломки кристаллов берилл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Большая Курен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Пегматиты с кристаллами берилла, горного хрусталя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удрявцево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Пегматиты с бериллом, топазом и др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Шив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ая жила, в гнездах - кристаллы берилла, граната, раухтопаз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ижняя Камен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Пегматиты с кристаллами берилла, горного хрусталя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не-Шивк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М. Пегматиты с кристаллами берилла, топаза, горного хрусталя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Черемухов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Пегматитовые жилы с бериллом, шерл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еверн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сланцах серия пегматитовых жил с бериллом, танта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лит-колумбитом, касситеритом. В гнездах содержание </w:t>
            </w:r>
            <w:r>
              <w:rPr>
                <w:sz w:val="26"/>
                <w:lang w:val="en-US"/>
              </w:rPr>
              <w:t>Ta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  <w:vertAlign w:val="subscript"/>
              </w:rPr>
              <w:t>5</w:t>
            </w:r>
            <w:r>
              <w:rPr>
                <w:sz w:val="26"/>
              </w:rPr>
              <w:t xml:space="preserve"> до 0,07%, </w:t>
            </w:r>
            <w:r>
              <w:rPr>
                <w:sz w:val="26"/>
                <w:lang w:val="en-US"/>
              </w:rPr>
              <w:t>BeO</w:t>
            </w:r>
            <w:r>
              <w:rPr>
                <w:sz w:val="26"/>
              </w:rPr>
              <w:t xml:space="preserve"> 0,04%, </w:t>
            </w:r>
            <w:r>
              <w:rPr>
                <w:sz w:val="26"/>
                <w:lang w:val="en-US"/>
              </w:rPr>
              <w:t>Sn</w:t>
            </w:r>
            <w:r>
              <w:rPr>
                <w:sz w:val="26"/>
              </w:rPr>
              <w:t xml:space="preserve"> 0,011-0,05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Змеин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сланцах ряд пегматитовых жил с топазом, турмалином, реже бериллом, аквамари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часток Май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</w:t>
            </w:r>
            <w:r>
              <w:rPr>
                <w:spacing w:val="-4"/>
                <w:sz w:val="26"/>
              </w:rPr>
              <w:t>. В сланцах  10 пегматитовых жил длиной 40-180 м, мощностью 4-20 м. Минералы: берилл, тантало-ниобаты, касситерит и др. Содержание T</w:t>
            </w:r>
            <w:r>
              <w:rPr>
                <w:spacing w:val="-4"/>
                <w:sz w:val="26"/>
                <w:lang w:val="en-US"/>
              </w:rPr>
              <w:t>a</w:t>
            </w:r>
            <w:r>
              <w:rPr>
                <w:spacing w:val="-4"/>
                <w:sz w:val="26"/>
                <w:vertAlign w:val="subscript"/>
              </w:rPr>
              <w:t>2</w:t>
            </w:r>
            <w:r>
              <w:rPr>
                <w:spacing w:val="-4"/>
                <w:sz w:val="26"/>
                <w:lang w:val="en-US"/>
              </w:rPr>
              <w:t>O</w:t>
            </w:r>
            <w:r>
              <w:rPr>
                <w:spacing w:val="-4"/>
                <w:sz w:val="26"/>
                <w:vertAlign w:val="subscript"/>
              </w:rPr>
              <w:t>5</w:t>
            </w:r>
            <w:r>
              <w:rPr>
                <w:spacing w:val="-4"/>
                <w:sz w:val="26"/>
              </w:rPr>
              <w:t xml:space="preserve"> 0-0,06% (среднее 0,004%), </w:t>
            </w:r>
            <w:r>
              <w:rPr>
                <w:spacing w:val="-4"/>
                <w:sz w:val="26"/>
                <w:lang w:val="en-US"/>
              </w:rPr>
              <w:t>BeO</w:t>
            </w:r>
            <w:r>
              <w:rPr>
                <w:spacing w:val="-4"/>
                <w:sz w:val="26"/>
              </w:rPr>
              <w:t xml:space="preserve"> 0-0,38% (среднее 0,014%), S</w:t>
            </w:r>
            <w:r>
              <w:rPr>
                <w:spacing w:val="-4"/>
                <w:sz w:val="26"/>
                <w:lang w:val="en-US"/>
              </w:rPr>
              <w:t>n</w:t>
            </w:r>
            <w:r>
              <w:rPr>
                <w:spacing w:val="-4"/>
                <w:sz w:val="26"/>
              </w:rPr>
              <w:t xml:space="preserve"> 0,01-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ра Боец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В сланцах пегматитовые жилы. Минералы: берилл, тантало-ниобаты, касситерит, аквамарин. Содержание в гне-здах </w:t>
            </w:r>
            <w:r>
              <w:rPr>
                <w:sz w:val="26"/>
                <w:lang w:val="en-US"/>
              </w:rPr>
              <w:t>Ta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  <w:vertAlign w:val="subscript"/>
              </w:rPr>
              <w:t>5</w:t>
            </w:r>
            <w:r>
              <w:rPr>
                <w:sz w:val="26"/>
              </w:rPr>
              <w:t xml:space="preserve"> до 0,06%, </w:t>
            </w:r>
            <w:r>
              <w:rPr>
                <w:sz w:val="26"/>
                <w:lang w:val="en-US"/>
              </w:rPr>
              <w:t>BeO</w:t>
            </w:r>
            <w:r>
              <w:rPr>
                <w:sz w:val="26"/>
              </w:rPr>
              <w:t xml:space="preserve"> до 0,38%, </w:t>
            </w:r>
            <w:r>
              <w:rPr>
                <w:sz w:val="26"/>
                <w:lang w:val="en-US"/>
              </w:rPr>
              <w:t>Sn</w:t>
            </w:r>
            <w:r>
              <w:rPr>
                <w:sz w:val="26"/>
              </w:rPr>
              <w:t xml:space="preserve"> 0,01-0,02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Земляные Ворот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В сланцах пегматитовые жилы с топазом, турмалином, реже бериллом, аквамари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часток п.Волк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. В сланцах пегматитовые жилы. Минералы: берилл, танталит-колумбит, касситерит. Содержание </w:t>
            </w:r>
            <w:r>
              <w:rPr>
                <w:sz w:val="26"/>
                <w:lang w:val="en-US"/>
              </w:rPr>
              <w:t>Ta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  <w:vertAlign w:val="subscript"/>
              </w:rPr>
              <w:t>5</w:t>
            </w:r>
            <w:r>
              <w:rPr>
                <w:sz w:val="26"/>
              </w:rPr>
              <w:t xml:space="preserve"> тысячные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доли %, редко 0,013%, </w:t>
            </w:r>
            <w:r>
              <w:rPr>
                <w:sz w:val="26"/>
                <w:lang w:val="en-US"/>
              </w:rPr>
              <w:t>BeO</w:t>
            </w:r>
            <w:r>
              <w:rPr>
                <w:sz w:val="26"/>
              </w:rPr>
              <w:t xml:space="preserve"> 0,005-0,09%, </w:t>
            </w:r>
            <w:r>
              <w:rPr>
                <w:sz w:val="26"/>
                <w:lang w:val="en-US"/>
              </w:rPr>
              <w:t>Sn</w:t>
            </w:r>
            <w:r>
              <w:rPr>
                <w:sz w:val="26"/>
              </w:rPr>
              <w:t xml:space="preserve"> 0,15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часток Сиреневы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8 пегматитовых жил. Минералы: танталит-колумбит, берилл, сподумен, лепидолит, микролит, воробьевит, касситерит, полихромный турмалин, дымчатый кварц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шина п.Камега-на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 xml:space="preserve">П. В сланцах пегматитовые жилы с танталит-колумбитом, бериллом, касситеритом. Содержание </w:t>
            </w:r>
            <w:r>
              <w:rPr>
                <w:sz w:val="26"/>
                <w:lang w:val="en-US"/>
              </w:rPr>
              <w:t>Ta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  <w:vertAlign w:val="subscript"/>
              </w:rPr>
              <w:t>5</w:t>
            </w:r>
            <w:r>
              <w:rPr>
                <w:sz w:val="26"/>
              </w:rPr>
              <w:t xml:space="preserve"> от следов до 0,0088%, </w:t>
            </w:r>
            <w:r>
              <w:rPr>
                <w:sz w:val="26"/>
                <w:lang w:val="en-US"/>
              </w:rPr>
              <w:t>BeO</w:t>
            </w:r>
            <w:r>
              <w:rPr>
                <w:sz w:val="26"/>
              </w:rPr>
              <w:t xml:space="preserve"> 0,0125%, </w:t>
            </w:r>
            <w:r>
              <w:rPr>
                <w:sz w:val="26"/>
                <w:lang w:val="en-US"/>
              </w:rPr>
              <w:t>Sn</w:t>
            </w:r>
            <w:r>
              <w:rPr>
                <w:sz w:val="26"/>
              </w:rPr>
              <w:t xml:space="preserve"> 0,023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анг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Зональная пегматитовая жила с танталит-колумбитом, бериллом, воробьевитом, касситеритом, полихромным турмали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не-Кангин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На контакте сланцев с амфиболитами пегматитовые жилы. Минералы: берилл, лепидолит, тантало-ниобаты, касситери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глов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На контакте гнейсов и амфиболитов пегматитовая жила с турмали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 xml:space="preserve">Жила </w:t>
            </w:r>
            <w:r>
              <w:rPr>
                <w:rFonts w:eastAsia="Courier New" w:cs="Courier New"/>
                <w:sz w:val="26"/>
              </w:rPr>
              <w:t>№</w:t>
            </w:r>
            <w:r>
              <w:rPr>
                <w:sz w:val="26"/>
              </w:rPr>
              <w:t>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. В гнейсах пегматитовая жила с турмалином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 xml:space="preserve">Жила </w:t>
            </w:r>
            <w:r>
              <w:rPr>
                <w:rFonts w:eastAsia="Courier New" w:cs="Courier New"/>
                <w:sz w:val="26"/>
              </w:rPr>
              <w:t>№</w:t>
            </w:r>
            <w:r>
              <w:rPr>
                <w:sz w:val="26"/>
              </w:rPr>
              <w:t>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В гнейсах пегматитовая жила, зерна спессартина и кристаллы черного турмали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 xml:space="preserve">Жила </w:t>
            </w:r>
            <w:r>
              <w:rPr>
                <w:rFonts w:eastAsia="Courier New" w:cs="Courier New"/>
                <w:sz w:val="26"/>
              </w:rPr>
              <w:t>№</w:t>
            </w:r>
            <w:r>
              <w:rPr>
                <w:sz w:val="26"/>
              </w:rPr>
              <w:t>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амфиболитах пегматитовая жила с кристаллами альмандина, иногда шерл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 xml:space="preserve">Жила </w:t>
            </w:r>
            <w:r>
              <w:rPr>
                <w:rFonts w:eastAsia="Courier New" w:cs="Courier New"/>
                <w:sz w:val="26"/>
              </w:rPr>
              <w:t>№</w:t>
            </w:r>
            <w:r>
              <w:rPr>
                <w:sz w:val="26"/>
              </w:rPr>
              <w:t>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В гнейсах пегматитовая жила с гранатом, биотит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 xml:space="preserve">Жила </w:t>
            </w:r>
            <w:r>
              <w:rPr>
                <w:rFonts w:eastAsia="Courier New" w:cs="Courier New"/>
                <w:sz w:val="26"/>
              </w:rPr>
              <w:t>№</w:t>
            </w:r>
            <w:r>
              <w:rPr>
                <w:sz w:val="26"/>
              </w:rPr>
              <w:t>8 (Жердовая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ая жила с аквамарином, топаз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охов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Жила пегматита с бериллом, горным хрусталем, гранат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Левая Пешкова-Ур-гучан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Дымчатый кварц и шерл в пегматита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Левая Пешкова-Ур-гучан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9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Дымчатый кварц и шерл в пегматита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Кочковатый-Медве-ж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ая жила с берилл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очковат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ая жила зонального строения с топазом и аквамари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Бу-тор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ая жила с редкими мелкими кристаллами полихромного турмали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Ле-вая Пешкова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ая жила с кри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сталлами берилла, дымчатого кварц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Ле-вая Пешкова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 с кристаллами берилла, дымчатого кварца, турмали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Ле-вая Пешко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отвалах выработок кристаллы дымчатого кварца и турмали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ижне-Кибире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Три пегматитовые жилы с топазом, бериллом, аквамарином, воробьевитом и горным хрустале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Ле-вая Пешкова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отвалах старых канав дымчатый кварц и черный турмалин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Ле-вая Пешкова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жиле пегматита крупный занорыш. В глинистом материале отдельные кристаллы и друзы дымчатого кварц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олонечн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91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микроклиновых графических пегматитах берилл, гранат и шерл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Борки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Две пегматитовые жилы с бесцветным топазом, аквамарином, зеленым турмалином и дымчатым кварце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ешковск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4 жилы и серия пегматитовых прожилков с топазом, бериллом, аквамарином, поли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хромным турмалином и дымчатым кварце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/>
            </w:pPr>
            <w:r>
              <w:rPr>
                <w:sz w:val="26"/>
              </w:rPr>
              <w:t>Стрелка (Семеновская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68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ая жила с топазом, аквамарином, бериллом, морио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Золотая Гор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Серия пегматитовых жил с топазом, бериллом, аквамарином, морио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Золотая Гора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ые жилы с топазом и аквамари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Широк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ые жилы аналогичные проявлению Золотая Гор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Широкая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ые жилы аналогичные проявлению Золотая Гор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улун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Три пегматитовые жилы и серия прожилков с топазом, аквамарином, бериллом, морио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Медвеж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В гранитах пегматитовое тело с бериллом, турмали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аменная Стрелк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пегматитовой жиле гнезда с топазом, бериллом, аквамарином и полихромным турмали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Дормахинский Утес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9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ые жилы с бери-ллом, аквамарином и морио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Шадр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П. Серия пегматитовых жил. В 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отвалах кристаллы берилла, морио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Кибирева-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Свалы блокового пегматита с берилл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опова Гри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ая жила с гнездами топаза, аквамарина, берилла и дымчатого кварц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Кибирева-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Две пегматитовые жилы с бериллом и морион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вье п.Кибирева-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Серия пегматитовых жил с дымчатым кварцем и шерл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одораздел падей Холбонская-Малая Кибирев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4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П. Серия пегматитовых жил с бериллом, дымчатым кварце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Верхоье п.Кибирева-4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Пегматитовая жила. В отвалах кристаллы берилла, дымчатого кварц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аменн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В кальцифирах линза офикальцита мощностью 2-5 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рутое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30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. Маломощная линза зеленого офикальцит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</w:t>
            </w:r>
            <w:r>
              <w:rPr>
                <w:i/>
                <w:sz w:val="26"/>
              </w:rPr>
              <w:t>Поделочная окаменелая древеси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ра Березов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В туфах стволы окаменевшего дерева темно-серого до черного цвета, сильно трещиноватого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равый борт п.Грязная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Стволы окаменевшего дерева, сильно трещиноватого, со слабо проявленными деко-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sz w:val="26"/>
              </w:rPr>
            </w:pPr>
            <w:r>
              <w:rPr>
                <w:sz w:val="26"/>
              </w:rPr>
              <w:t>ративными свойствам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чие ископаемые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Мумие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Левый борт п.Буториха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05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ПМ. Темно-коричневые до черных бесформенные скопления на плоскостях отдельности и под карнизами плит гранитов в количестве до 20 кг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дземные воды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Углекислые лечебные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Каменский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Источник гидрокарбонатный кальциево-магниевый слабо углекислый (летом разубоживается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жидинский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[13]</w:t>
            </w:r>
          </w:p>
        </w:tc>
        <w:tc>
          <w:tcPr>
            <w:tcW w:w="4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/>
            </w:pPr>
            <w:r>
              <w:rPr>
                <w:sz w:val="26"/>
              </w:rPr>
              <w:t>Трещинный восходящий гидрокарбонатный кальциевый или магниево-натриевый углекислый, слабо радоновый</w:t>
            </w:r>
          </w:p>
        </w:tc>
      </w:tr>
    </w:tbl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46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0480</wp:posOffset>
                </wp:positionH>
                <wp:positionV relativeFrom="paragraph">
                  <wp:posOffset>206375</wp:posOffset>
                </wp:positionV>
                <wp:extent cx="1557020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6.25pt" to="120.15pt,1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45" w:leader="none"/>
        </w:tabs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[ ]</w:t>
      </w:r>
      <w:r>
        <w:rPr>
          <w:sz w:val="26"/>
          <w:vertAlign w:val="superscript"/>
        </w:rPr>
        <w:t xml:space="preserve">1  </w:t>
      </w:r>
      <w:r>
        <w:rPr>
          <w:sz w:val="26"/>
        </w:rPr>
        <w:t xml:space="preserve">- Материалы ГГУП «Читагеолсъемка» подготавливаются к изданию           </w:t>
      </w:r>
    </w:p>
    <w:p>
      <w:pPr>
        <w:pStyle w:val="Normal"/>
        <w:tabs>
          <w:tab w:val="clear" w:pos="720"/>
          <w:tab w:val="left" w:pos="5245" w:leader="none"/>
        </w:tabs>
        <w:spacing w:lineRule="exact" w:line="460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567" w:gutter="0" w:header="51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spacing w:lineRule="exact" w:line="460"/>
        <w:jc w:val="right"/>
        <w:rPr>
          <w:sz w:val="26"/>
        </w:rPr>
      </w:pPr>
      <w:r>
        <w:rPr>
          <w:sz w:val="26"/>
        </w:rPr>
        <w:t>Приложение 3</w:t>
      </w:r>
    </w:p>
    <w:p>
      <w:pPr>
        <w:pStyle w:val="Normal"/>
        <w:tabs>
          <w:tab w:val="clear" w:pos="720"/>
          <w:tab w:val="left" w:pos="0" w:leader="none"/>
        </w:tabs>
        <w:spacing w:lineRule="exact" w:line="460"/>
        <w:jc w:val="center"/>
        <w:rPr>
          <w:sz w:val="26"/>
        </w:rPr>
      </w:pPr>
      <w:r>
        <w:rPr>
          <w:sz w:val="26"/>
        </w:rPr>
        <w:t>Сводная таблица прогнозных ресурсов полезных ископаемых</w:t>
      </w:r>
    </w:p>
    <w:p>
      <w:pPr>
        <w:pStyle w:val="Normal"/>
        <w:tabs>
          <w:tab w:val="clear" w:pos="720"/>
          <w:tab w:val="left" w:pos="0" w:leader="none"/>
        </w:tabs>
        <w:spacing w:lineRule="exact" w:line="460"/>
        <w:jc w:val="center"/>
        <w:rPr>
          <w:sz w:val="26"/>
        </w:rPr>
      </w:pPr>
      <w:r>
        <w:rPr>
          <w:sz w:val="26"/>
        </w:rPr>
      </w:r>
    </w:p>
    <w:tbl>
      <w:tblPr>
        <w:tblW w:w="146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19"/>
        <w:gridCol w:w="3800"/>
        <w:gridCol w:w="1274"/>
        <w:gridCol w:w="1136"/>
        <w:gridCol w:w="1134"/>
        <w:gridCol w:w="1276"/>
        <w:gridCol w:w="1195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</w:rPr>
              <w:t>Полезное ископаемое, объект прогноза и его номер на схеме прогноза</w:t>
            </w:r>
          </w:p>
        </w:tc>
        <w:tc>
          <w:tcPr>
            <w:tcW w:w="10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ло-щадь объе-кта,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Геолого-промышленный тип месторождения</w:t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у-бина прог-ноза, </w:t>
            </w:r>
          </w:p>
        </w:tc>
        <w:tc>
          <w:tcPr>
            <w:tcW w:w="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</w:rPr>
              <w:t xml:space="preserve">Прогнозные ресурсы и предва- рительно оцененные запасы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руды в тыс.т / компонент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   </w:t>
            </w:r>
            <w:r>
              <w:rPr>
                <w:sz w:val="26"/>
              </w:rPr>
              <w:t>в т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в к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в м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  <w:r>
              <w:rPr>
                <w:sz w:val="26"/>
                <w:vertAlign w:val="sub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  <w:r>
              <w:rPr>
                <w:sz w:val="26"/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  <w:r>
              <w:rPr>
                <w:sz w:val="26"/>
                <w:vertAlign w:val="subscript"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4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Золото коренное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Балейский рудный узел</w:t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Тасеевское (м)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-5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ы, штокверки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pacing w:val="-26"/>
                <w:sz w:val="26"/>
              </w:rPr>
              <w:t>193/3,02</w:t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редне-Голготайское (м) IV-3-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ьный золото-кварц-сульфидн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8,6</w:t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175</w:t>
            </w:r>
            <w:r>
              <w:rPr>
                <w:sz w:val="26"/>
              </w:rPr>
              <w:t xml:space="preserve"> 2,11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Сосновское (м) 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-6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276</w:t>
            </w:r>
            <w:r>
              <w:rPr>
                <w:sz w:val="26"/>
              </w:rPr>
              <w:t xml:space="preserve"> 5,45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Андрюшкинское  (м)  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-3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ьные минерализован-ные зоны, золото-квар-цев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2500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3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96</w:t>
            </w:r>
            <w:r>
              <w:rPr>
                <w:sz w:val="26"/>
              </w:rPr>
              <w:t xml:space="preserve"> 0,742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Голготайское рудное поле  1.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5000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  <w:r>
              <w:rPr>
                <w:sz w:val="26"/>
                <w:vertAlign w:val="superscript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exact" w:line="20"/>
        <w:rPr>
          <w:sz w:val="26"/>
        </w:rPr>
      </w:pPr>
      <w:r>
        <w:rPr>
          <w:sz w:val="26"/>
        </w:rPr>
      </w:r>
    </w:p>
    <w:tbl>
      <w:tblPr>
        <w:tblW w:w="16979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19"/>
        <w:gridCol w:w="3935"/>
        <w:gridCol w:w="1274"/>
        <w:gridCol w:w="1212"/>
        <w:gridCol w:w="1276"/>
        <w:gridCol w:w="1256"/>
        <w:gridCol w:w="1080"/>
        <w:gridCol w:w="1727"/>
      </w:tblGrid>
      <w:tr>
        <w:trPr>
          <w:tblHeader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Апрелковский рудный узел</w:t>
            </w:r>
          </w:p>
        </w:tc>
        <w:tc>
          <w:tcPr>
            <w:tcW w:w="39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Апрелковское (м) (Золотая Горка, Зарикен, Климиха)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-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ьный, золото-кварц-сульфидн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3500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огромное (п) I-1-1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Штокверковый полиметал-лически-золото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/>
            </w:pPr>
            <w:r>
              <w:rPr>
                <w:sz w:val="26"/>
                <w:u w:val="single"/>
              </w:rPr>
              <w:t>4200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Южный фланг Апрелковского рудного поля 5.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7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rPr/>
            </w:pPr>
            <w:r>
              <w:rPr>
                <w:sz w:val="26"/>
              </w:rPr>
              <w:t>Апрелковское рудное поле в целом 5.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12000</w:t>
            </w:r>
            <w:r>
              <w:rPr>
                <w:sz w:val="26"/>
              </w:rPr>
              <w:t xml:space="preserve"> 50</w:t>
            </w:r>
            <w:r>
              <w:rPr>
                <w:sz w:val="26"/>
                <w:vertAlign w:val="superscript"/>
              </w:rPr>
              <w:t>*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ешковский рудный узел</w:t>
            </w:r>
          </w:p>
        </w:tc>
        <w:tc>
          <w:tcPr>
            <w:tcW w:w="39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rPr/>
            </w:pPr>
            <w:r>
              <w:rPr>
                <w:sz w:val="26"/>
              </w:rPr>
              <w:t xml:space="preserve">Пешковское (м) (участки Берданиха, Бревенное)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-47,4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rPr>
                <w:sz w:val="26"/>
              </w:rPr>
            </w:pPr>
            <w:r>
              <w:rPr>
                <w:sz w:val="26"/>
              </w:rPr>
              <w:t>Минерализованные зоны, жилы, золото-кварц-суль-фидн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/>
            </w:pPr>
            <w:r>
              <w:rPr>
                <w:sz w:val="26"/>
                <w:u w:val="single"/>
              </w:rPr>
              <w:t xml:space="preserve">4529 </w:t>
            </w:r>
            <w:r>
              <w:rPr>
                <w:sz w:val="26"/>
              </w:rPr>
              <w:t>18,15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pacing w:val="-20"/>
                <w:sz w:val="26"/>
              </w:rPr>
              <w:t xml:space="preserve">Пешковское </w:t>
            </w:r>
            <w:r>
              <w:rPr>
                <w:sz w:val="26"/>
              </w:rPr>
              <w:t xml:space="preserve">(м) </w:t>
            </w:r>
            <w:r>
              <w:rPr>
                <w:spacing w:val="-20"/>
                <w:sz w:val="26"/>
              </w:rPr>
              <w:t>(участок Лавр)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-4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5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Меридиональная</w:t>
            </w:r>
            <w:r>
              <w:rPr>
                <w:spacing w:val="-20"/>
                <w:sz w:val="26"/>
              </w:rPr>
              <w:t xml:space="preserve"> рудная зон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14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Казаковский рудный узел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rPr/>
            </w:pPr>
            <w:r>
              <w:rPr>
                <w:sz w:val="26"/>
              </w:rPr>
              <w:t xml:space="preserve">Лесковская </w:t>
            </w:r>
            <w:r>
              <w:rPr>
                <w:spacing w:val="-20"/>
                <w:sz w:val="26"/>
              </w:rPr>
              <w:t>рудная</w:t>
            </w:r>
            <w:r>
              <w:rPr>
                <w:sz w:val="26"/>
              </w:rPr>
              <w:t xml:space="preserve"> зона 2.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67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Мунгинский рудный узел</w:t>
            </w:r>
          </w:p>
        </w:tc>
        <w:tc>
          <w:tcPr>
            <w:tcW w:w="39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rPr/>
            </w:pPr>
            <w:r>
              <w:rPr>
                <w:sz w:val="26"/>
              </w:rPr>
              <w:t xml:space="preserve">Ново-Мунгинское (п) 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-2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rPr>
                <w:sz w:val="26"/>
              </w:rPr>
            </w:pPr>
            <w:r>
              <w:rPr>
                <w:sz w:val="26"/>
              </w:rPr>
              <w:t>Жильный, золото-кварц-сульфидн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8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унга-Теленгуйская площадь</w:t>
            </w:r>
          </w:p>
        </w:tc>
        <w:tc>
          <w:tcPr>
            <w:tcW w:w="39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еленгуй-Урульгинская рудная зона 7.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Жильный, золото-кварце-вы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5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pacing w:val="-20"/>
                <w:sz w:val="26"/>
              </w:rPr>
              <w:t>Усть-Ундинский</w:t>
            </w:r>
            <w:r>
              <w:rPr>
                <w:sz w:val="26"/>
              </w:rPr>
              <w:t xml:space="preserve"> руд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узел 7.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Сарбактуйский рудный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узел 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Нерчинский рудный узел (Назаровская зона) 6.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Золото россыпное</w:t>
            </w:r>
          </w:p>
        </w:tc>
        <w:tc>
          <w:tcPr>
            <w:tcW w:w="39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+С</w:t>
            </w:r>
            <w:r>
              <w:rPr>
                <w:sz w:val="26"/>
                <w:vertAlign w:val="subscript"/>
              </w:rPr>
              <w:t>2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Балейско-Казаковский россыпной узе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</w:t>
            </w:r>
            <w:r>
              <w:rPr>
                <w:sz w:val="26"/>
              </w:rPr>
              <w:t>Россыпи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rPr/>
            </w:pPr>
            <w:r>
              <w:rPr>
                <w:sz w:val="26"/>
              </w:rPr>
              <w:t>Ундинский дражный полигон (общие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Аллювиальный мелкозале-гающи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575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10"/>
              <w:rPr>
                <w:sz w:val="26"/>
              </w:rPr>
            </w:pPr>
            <w:r>
              <w:rPr>
                <w:sz w:val="26"/>
              </w:rPr>
              <w:t>Р.Унда (с.Ундино-Посе-лье) IV-2-1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64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10"/>
              <w:rPr/>
            </w:pPr>
            <w:r>
              <w:rPr>
                <w:sz w:val="26"/>
              </w:rPr>
              <w:t xml:space="preserve">Р.Унда (с.с. Буторино-Подойницыно)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-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7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Р.Унда (уч. Разбегаево)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 xml:space="preserve">-4-3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0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pacing w:val="-20"/>
                <w:sz w:val="26"/>
              </w:rPr>
              <w:t>Р.Верхний</w:t>
            </w:r>
            <w:r>
              <w:rPr>
                <w:sz w:val="26"/>
              </w:rPr>
              <w:t xml:space="preserve"> </w:t>
            </w:r>
            <w:r>
              <w:rPr>
                <w:spacing w:val="-20"/>
                <w:sz w:val="26"/>
              </w:rPr>
              <w:t>Голготай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3-6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1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Р.Грязная 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-2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2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Р.Грязнушка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4-1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Аллювиальный мелкозалегающи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3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Р.Синдуя IV-4-4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5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Апрелковско-Шилкинский россыпной узе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Россыпи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Гожелкинская I-2-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5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84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елембинская I-2-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21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П.Зыряниха I-3-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Р.Канга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-2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35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Мирсановская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1-9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8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Р.Оськина I-1-1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3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rPr>
                <w:sz w:val="26"/>
              </w:rPr>
            </w:pPr>
            <w:r>
              <w:rPr>
                <w:sz w:val="26"/>
              </w:rPr>
              <w:t xml:space="preserve">Р.Шилка (уч.Бишигино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rPr>
                <w:sz w:val="26"/>
              </w:rPr>
            </w:pPr>
            <w:r>
              <w:rPr>
                <w:sz w:val="26"/>
              </w:rPr>
              <w:t>I-2-5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0,03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0,331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Р.Шилка</w:t>
            </w:r>
            <w:r>
              <w:rPr>
                <w:spacing w:val="-20"/>
                <w:sz w:val="26"/>
              </w:rPr>
              <w:t xml:space="preserve"> (терраса)</w:t>
            </w:r>
            <w:r>
              <w:rPr>
                <w:sz w:val="26"/>
              </w:rPr>
              <w:t xml:space="preserve"> I-2-5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7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Урульгинская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2-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5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58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Р.Правая Пешкова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-2-49 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5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rPr/>
            </w:pPr>
            <w:r>
              <w:rPr>
                <w:sz w:val="26"/>
              </w:rPr>
              <w:t xml:space="preserve">Р.Теленгуй </w:t>
            </w: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>-1-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0,10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олстый Мыс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10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рагоценные и поделочные камни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rPr/>
            </w:pPr>
            <w:r>
              <w:rPr>
                <w:sz w:val="26"/>
              </w:rPr>
              <w:t>Борщовочная пегматитовая зона 1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2138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rPr>
                <w:sz w:val="26"/>
                <w:u w:val="single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 xml:space="preserve">берилл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rFonts w:eastAsia="Courier New"/>
                <w:sz w:val="26"/>
              </w:rPr>
            </w:pPr>
            <w:r>
              <w:rPr>
                <w:rFonts w:eastAsia="Courier New"/>
                <w:sz w:val="26"/>
              </w:rPr>
              <w:t xml:space="preserve">        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rPr/>
            </w:pPr>
            <w:r>
              <w:rPr>
                <w:sz w:val="26"/>
              </w:rPr>
              <w:t>Миароловые пегматиты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ыр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кам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7,48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4,49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цветной турмалин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Миароловые пегматиты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/>
            </w:pPr>
            <w:r>
              <w:rPr>
                <w:sz w:val="26"/>
                <w:u w:val="single"/>
              </w:rPr>
              <w:t>1,050</w:t>
            </w:r>
            <w:r>
              <w:rPr>
                <w:sz w:val="26"/>
              </w:rPr>
              <w:t xml:space="preserve"> 0,6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горный хрустал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/>
            </w:pPr>
            <w:r>
              <w:rPr>
                <w:sz w:val="26"/>
                <w:u w:val="single"/>
              </w:rPr>
              <w:t>16,545</w:t>
            </w:r>
            <w:r>
              <w:rPr>
                <w:sz w:val="26"/>
              </w:rPr>
              <w:t xml:space="preserve"> 9,9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80"/>
              <w:rPr/>
            </w:pPr>
            <w:r>
              <w:rPr>
                <w:sz w:val="26"/>
              </w:rPr>
              <w:t xml:space="preserve">Центрально-Борщовочное </w:t>
            </w:r>
            <w:r>
              <w:rPr>
                <w:spacing w:val="-20"/>
                <w:sz w:val="26"/>
              </w:rPr>
              <w:t>(Буторихинское) пегматитовое поле</w:t>
            </w:r>
            <w:r>
              <w:rPr>
                <w:sz w:val="26"/>
              </w:rPr>
              <w:t xml:space="preserve"> 11.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топаз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66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берилл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66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3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7,48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,49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горный хрусталь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4,97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,98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Лесковское пегматитовое поле 11.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2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цветной турмалин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7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34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rPr/>
            </w:pPr>
            <w:r>
              <w:rPr>
                <w:sz w:val="26"/>
              </w:rPr>
              <w:t>Ургучанское пегматитовое поле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>Гремячее (м)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3-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 xml:space="preserve">цветной турмалин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0,25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54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pacing w:val="-6"/>
                <w:sz w:val="26"/>
              </w:rPr>
              <w:t xml:space="preserve">Савватеевское </w:t>
            </w:r>
            <w:r>
              <w:rPr>
                <w:spacing w:val="-10"/>
                <w:sz w:val="26"/>
              </w:rPr>
              <w:t>(м)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-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цветной турмалин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7,5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-"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0,36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221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горный хрустал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7,5</w:t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Миароловые пегматиты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0,73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41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sz w:val="26"/>
              </w:rPr>
              <w:t xml:space="preserve">Моховое (п)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>-3-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/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цветной турмалин</w:t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7,5</w:t>
            </w:r>
          </w:p>
        </w:tc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0,2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20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Итого прогнозных ресу-рсов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золота коренного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67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376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207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935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0,57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54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,302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золота россыпного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2,7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08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579</w:t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берилл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6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  <w:t>0,3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4,96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8,98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топаз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6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0,3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pacing w:val="-4"/>
                <w:sz w:val="26"/>
              </w:rPr>
              <w:t>цветного турмали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,0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6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,54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0,92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   </w:t>
            </w:r>
            <w:r>
              <w:rPr>
                <w:sz w:val="26"/>
              </w:rPr>
              <w:t>горного хрусталя</w:t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6,54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,927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5,70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9,423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* - прогнозные ресурсы, имеющие отрицательную геолого-экономическую оценку по современным требования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(м) - месторождение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418" w:right="1134" w:gutter="0" w:header="51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(п) - проявление</w:t>
      </w:r>
    </w:p>
    <w:p>
      <w:pPr>
        <w:pStyle w:val="Normal"/>
        <w:spacing w:lineRule="exact" w:line="460"/>
        <w:jc w:val="right"/>
        <w:rPr>
          <w:sz w:val="26"/>
        </w:rPr>
      </w:pPr>
      <w:r>
        <w:rPr>
          <w:sz w:val="26"/>
        </w:rPr>
        <w:t>Приложение 4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Список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стратотипов, петротипов, буровых скважин, опорных обнажений,</w:t>
      </w:r>
    </w:p>
    <w:p>
      <w:pPr>
        <w:pStyle w:val="Normal"/>
        <w:spacing w:lineRule="exact" w:line="460"/>
        <w:jc w:val="center"/>
        <w:rPr/>
      </w:pPr>
      <w:r>
        <w:rPr>
          <w:sz w:val="26"/>
        </w:rPr>
        <w:t>показанных на геологической карте</w:t>
      </w:r>
    </w:p>
    <w:p>
      <w:pPr>
        <w:pStyle w:val="Normal"/>
        <w:spacing w:lineRule="exact" w:line="240"/>
        <w:jc w:val="center"/>
        <w:rPr>
          <w:sz w:val="26"/>
        </w:rPr>
      </w:pPr>
      <w:r>
        <w:rPr>
          <w:sz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520"/>
        <w:gridCol w:w="255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ourier New" w:cs="Courier New"/>
                <w:sz w:val="26"/>
                <w:lang w:val="en-US"/>
              </w:rPr>
              <w:t>№№</w:t>
            </w: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по карте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объе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  <w:lang w:val="en-US"/>
              </w:rPr>
              <w:t>№</w:t>
            </w: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 xml:space="preserve">источника по списку лит-ры, авторский </w:t>
            </w:r>
            <w:r>
              <w:rPr>
                <w:rFonts w:eastAsia="Courier New" w:cs="Courier New"/>
                <w:sz w:val="26"/>
              </w:rPr>
              <w:t>№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</w:rPr>
              <w:t>объек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Стратотип буторовской свиты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</w:tr>
      <w:tr>
        <w:trPr/>
        <w:tc>
          <w:tcPr>
            <w:tcW w:w="99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етротип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Агинско-борщовочный динамометаморфический комплекс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Урульгинский метаморфический комплекс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Борщовочный комплекс гранитовы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2, 12, 24, 105</w:t>
            </w:r>
          </w:p>
        </w:tc>
      </w:tr>
      <w:tr>
        <w:trPr/>
        <w:tc>
          <w:tcPr>
            <w:tcW w:w="99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Скважин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183 м, вскрывает разрез верхнетургинской подсвиты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47, скв.3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330,67 м, вскрывает разрез верхнетургинской подсвиты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47, скв.2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710 м, вскрывает разрез нижне- и верхнетургинской подсвит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105, скв.6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6"/>
              </w:rPr>
              <w:t>Скважина, 265 м, вскрывает разрез каменской толщи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105, скв.255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6"/>
              </w:rPr>
              <w:t>Скважина, 644,7 м, вскрывает разрез верхнедаяконской, нижнеглушковской и верхнетургинской подсвит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105, скв.1514</w:t>
            </w:r>
          </w:p>
        </w:tc>
      </w:tr>
      <w:tr>
        <w:trPr/>
        <w:tc>
          <w:tcPr>
            <w:tcW w:w="99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Для КЧО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Стратотип холбонской свиты - Шилкинский карьер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15 м, вскрывает разрез голоценовых отложени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105, скв.15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20 м, вскрывает разрез голоценовых отложений и кокуйской свиты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105, скв. 3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20 м, вскрывает разрез кокуйской свиты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105, скв.3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15 м, вскрывает разрез кокуйской свиты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105, скв.19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Опорное обнажение, разрез отложений верхнего неоплейстоцен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50, шурфы 58-6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46 м, вскрывает разрез цасучейской свиты и нижнеплиоценовой (?) коры выветривани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0, скв.5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20 м, вскрывает разрез цасучейской свиты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0, скв.6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40 м, вскрывает разрез цасучейской свиты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0, скв.10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Скважина, 15 м, вскрывает разрез отложений верхнего неоплейстоцена - голоцена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0, скв.3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exact" w:line="420"/>
        <w:jc w:val="right"/>
        <w:rPr>
          <w:sz w:val="26"/>
        </w:rPr>
      </w:pPr>
      <w:r>
        <w:rPr>
          <w:sz w:val="26"/>
        </w:rPr>
        <w:t>Приложение 5</w:t>
      </w:r>
    </w:p>
    <w:p>
      <w:pPr>
        <w:pStyle w:val="Normal"/>
        <w:spacing w:lineRule="exact" w:line="420"/>
        <w:jc w:val="center"/>
        <w:rPr>
          <w:sz w:val="26"/>
        </w:rPr>
      </w:pPr>
      <w:r>
        <w:rPr>
          <w:sz w:val="26"/>
        </w:rPr>
        <w:t>Список палеонтологических определений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Девонская система. Средний-верхний отделы. Верхнемакаровская подсвита. Криноидеи </w:t>
      </w:r>
      <w:r>
        <w:rPr>
          <w:i/>
          <w:sz w:val="26"/>
          <w:lang w:val="en-US"/>
        </w:rPr>
        <w:t>Scyphocrinites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ex</w:t>
      </w:r>
      <w:r>
        <w:rPr>
          <w:sz w:val="26"/>
        </w:rPr>
        <w:t xml:space="preserve"> </w:t>
      </w:r>
      <w:r>
        <w:rPr>
          <w:sz w:val="26"/>
          <w:lang w:val="en-US"/>
        </w:rPr>
        <w:t>gr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mariannae</w:t>
      </w:r>
      <w:r>
        <w:rPr>
          <w:sz w:val="26"/>
        </w:rPr>
        <w:t xml:space="preserve"> </w:t>
      </w:r>
      <w:r>
        <w:rPr>
          <w:sz w:val="26"/>
          <w:lang w:val="en-US"/>
        </w:rPr>
        <w:t>Yak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Anthinocrinus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radialis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Stuk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Mediocrinus</w:t>
      </w:r>
      <w:r>
        <w:rPr>
          <w:sz w:val="26"/>
        </w:rPr>
        <w:t xml:space="preserve"> </w:t>
      </w:r>
      <w:r>
        <w:rPr>
          <w:sz w:val="26"/>
          <w:lang w:val="en-US"/>
        </w:rPr>
        <w:t>aff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medius</w:t>
      </w:r>
      <w:r>
        <w:rPr>
          <w:i/>
          <w:sz w:val="26"/>
        </w:rPr>
        <w:t xml:space="preserve"> </w:t>
      </w:r>
      <w:r>
        <w:rPr>
          <w:sz w:val="26"/>
        </w:rPr>
        <w:t>(</w:t>
      </w:r>
      <w:r>
        <w:rPr>
          <w:sz w:val="26"/>
          <w:lang w:val="en-US"/>
        </w:rPr>
        <w:t>Yelt</w:t>
      </w:r>
      <w:r>
        <w:rPr>
          <w:spacing w:val="-10"/>
          <w:sz w:val="26"/>
        </w:rPr>
        <w:t xml:space="preserve">. </w:t>
      </w:r>
      <w:r>
        <w:rPr>
          <w:spacing w:val="-10"/>
          <w:sz w:val="26"/>
          <w:lang w:val="en-US"/>
        </w:rPr>
        <w:t>in</w:t>
      </w:r>
      <w:r>
        <w:rPr>
          <w:sz w:val="26"/>
        </w:rPr>
        <w:t xml:space="preserve"> </w:t>
      </w:r>
      <w:r>
        <w:rPr>
          <w:sz w:val="26"/>
          <w:lang w:val="en-US"/>
        </w:rPr>
        <w:t>Stuk</w:t>
      </w:r>
      <w:r>
        <w:rPr>
          <w:sz w:val="26"/>
        </w:rPr>
        <w:t xml:space="preserve">.), </w:t>
      </w:r>
      <w:r>
        <w:rPr>
          <w:i/>
          <w:sz w:val="26"/>
          <w:lang w:val="en-US"/>
        </w:rPr>
        <w:t>Costatocrinus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bicostatus</w:t>
      </w:r>
      <w:r>
        <w:rPr>
          <w:i/>
          <w:sz w:val="26"/>
        </w:rPr>
        <w:t xml:space="preserve"> </w:t>
      </w:r>
      <w:r>
        <w:rPr>
          <w:sz w:val="26"/>
        </w:rPr>
        <w:t>(</w:t>
      </w:r>
      <w:r>
        <w:rPr>
          <w:sz w:val="26"/>
          <w:lang w:val="en-US"/>
        </w:rPr>
        <w:t>Stuk</w:t>
      </w:r>
      <w:r>
        <w:rPr>
          <w:sz w:val="26"/>
        </w:rPr>
        <w:t>.)</w:t>
      </w:r>
      <w:r>
        <w:rPr>
          <w:spacing w:val="20"/>
          <w:sz w:val="26"/>
        </w:rPr>
        <w:t xml:space="preserve"> </w:t>
      </w:r>
      <w:r>
        <w:rPr>
          <w:rFonts w:eastAsia="Courier New" w:cs="Courier New"/>
          <w:spacing w:val="20"/>
          <w:sz w:val="26"/>
          <w:lang w:val="en-US"/>
        </w:rPr>
        <w:t>[</w:t>
      </w:r>
      <w:r>
        <w:rPr>
          <w:spacing w:val="20"/>
          <w:sz w:val="26"/>
        </w:rPr>
        <w:t xml:space="preserve">88].  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pacing w:val="20"/>
          <w:sz w:val="26"/>
        </w:rPr>
        <w:t xml:space="preserve">   </w:t>
      </w:r>
      <w:r>
        <w:rPr>
          <w:sz w:val="26"/>
        </w:rPr>
        <w:t>Каменноугольная система. Нижний отдел. Газимурозаводская свита. Лист М-50-I</w:t>
      </w:r>
      <w:r>
        <w:rPr>
          <w:sz w:val="26"/>
          <w:lang w:val="en-US"/>
        </w:rPr>
        <w:t>V</w:t>
      </w:r>
      <w:r>
        <w:rPr>
          <w:sz w:val="26"/>
        </w:rPr>
        <w:t>. Брахиоподы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 xml:space="preserve">Spirifer forbesi </w:t>
      </w:r>
      <w:r>
        <w:rPr>
          <w:sz w:val="26"/>
          <w:lang w:val="en-US"/>
        </w:rPr>
        <w:t xml:space="preserve">N. et Pr., </w:t>
      </w:r>
      <w:r>
        <w:rPr>
          <w:i/>
          <w:sz w:val="26"/>
          <w:lang w:val="en-US"/>
        </w:rPr>
        <w:t>Reticularia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 xml:space="preserve">pseudolineata </w:t>
      </w:r>
      <w:r>
        <w:rPr>
          <w:sz w:val="26"/>
          <w:lang w:val="en-US"/>
        </w:rPr>
        <w:t xml:space="preserve">Hall., </w:t>
      </w:r>
      <w:r>
        <w:rPr>
          <w:i/>
          <w:sz w:val="26"/>
          <w:lang w:val="en-US"/>
        </w:rPr>
        <w:t xml:space="preserve">Leptaena analoga </w:t>
      </w:r>
      <w:r>
        <w:rPr>
          <w:sz w:val="26"/>
          <w:lang w:val="en-US"/>
        </w:rPr>
        <w:t>Phill.;</w:t>
      </w:r>
      <w:r>
        <w:rPr>
          <w:spacing w:val="20"/>
          <w:sz w:val="26"/>
          <w:lang w:val="en-US"/>
        </w:rPr>
        <w:t xml:space="preserve"> </w:t>
      </w:r>
      <w:r>
        <w:rPr>
          <w:sz w:val="26"/>
        </w:rPr>
        <w:t>мшанки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 xml:space="preserve">Fenestella </w:t>
      </w:r>
      <w:r>
        <w:rPr>
          <w:sz w:val="26"/>
          <w:lang w:val="en-US"/>
        </w:rPr>
        <w:t xml:space="preserve">ex gr. </w:t>
      </w:r>
      <w:r>
        <w:rPr>
          <w:i/>
          <w:sz w:val="26"/>
          <w:lang w:val="en-US"/>
        </w:rPr>
        <w:t xml:space="preserve">multispinosa </w:t>
      </w:r>
      <w:r>
        <w:rPr>
          <w:sz w:val="26"/>
          <w:lang w:val="en-US"/>
        </w:rPr>
        <w:t xml:space="preserve">Ulr. 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др</w:t>
      </w:r>
      <w:r>
        <w:rPr>
          <w:sz w:val="26"/>
          <w:lang w:val="en-US"/>
        </w:rPr>
        <w:t xml:space="preserve">. </w:t>
      </w:r>
      <w:r>
        <w:rPr>
          <w:sz w:val="26"/>
        </w:rPr>
        <w:t>[6].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Юрская система. Нижний отдел. Икагийская свита. Левый борт п. Ларионкова. Аммониты подотряда </w:t>
      </w:r>
      <w:r>
        <w:rPr>
          <w:i/>
          <w:sz w:val="26"/>
        </w:rPr>
        <w:t>A</w:t>
      </w:r>
      <w:r>
        <w:rPr>
          <w:i/>
          <w:sz w:val="26"/>
          <w:lang w:val="en-US"/>
        </w:rPr>
        <w:t>mmonotina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; двустворки </w:t>
      </w:r>
      <w:r>
        <w:rPr>
          <w:i/>
          <w:sz w:val="26"/>
        </w:rPr>
        <w:t>S</w:t>
      </w:r>
      <w:r>
        <w:rPr>
          <w:i/>
          <w:sz w:val="26"/>
          <w:lang w:val="en-US"/>
        </w:rPr>
        <w:t>teinmannia</w:t>
      </w:r>
      <w:r>
        <w:rPr>
          <w:sz w:val="26"/>
        </w:rPr>
        <w:t xml:space="preserve"> </w:t>
      </w:r>
      <w:r>
        <w:rPr>
          <w:spacing w:val="-8"/>
          <w:sz w:val="26"/>
          <w:lang w:val="en-US"/>
        </w:rPr>
        <w:t>sp</w:t>
      </w:r>
      <w:r>
        <w:rPr>
          <w:spacing w:val="-8"/>
          <w:sz w:val="26"/>
        </w:rPr>
        <w:t xml:space="preserve">. </w:t>
      </w:r>
      <w:r>
        <w:rPr>
          <w:spacing w:val="-8"/>
          <w:sz w:val="26"/>
          <w:lang w:val="en-US"/>
        </w:rPr>
        <w:t>ind</w:t>
      </w:r>
      <w:r>
        <w:rPr>
          <w:spacing w:val="-8"/>
          <w:sz w:val="26"/>
        </w:rPr>
        <w:t xml:space="preserve">., </w:t>
      </w:r>
      <w:r>
        <w:rPr>
          <w:i/>
          <w:spacing w:val="-8"/>
          <w:sz w:val="26"/>
          <w:lang w:val="en-US"/>
        </w:rPr>
        <w:t>Phleuromya</w:t>
      </w:r>
      <w:r>
        <w:rPr>
          <w:spacing w:val="-8"/>
          <w:sz w:val="26"/>
        </w:rPr>
        <w:t xml:space="preserve"> </w:t>
      </w:r>
      <w:r>
        <w:rPr>
          <w:spacing w:val="-8"/>
          <w:sz w:val="26"/>
          <w:lang w:val="en-US"/>
        </w:rPr>
        <w:t>sp</w:t>
      </w:r>
      <w:r>
        <w:rPr>
          <w:spacing w:val="-8"/>
          <w:sz w:val="26"/>
        </w:rPr>
        <w:t xml:space="preserve">. </w:t>
      </w:r>
      <w:r>
        <w:rPr>
          <w:spacing w:val="-8"/>
          <w:sz w:val="26"/>
          <w:lang w:val="en-US"/>
        </w:rPr>
        <w:t>ind</w:t>
      </w:r>
      <w:r>
        <w:rPr>
          <w:spacing w:val="-8"/>
          <w:sz w:val="26"/>
        </w:rPr>
        <w:t xml:space="preserve">., </w:t>
      </w:r>
      <w:r>
        <w:rPr>
          <w:i/>
          <w:spacing w:val="-8"/>
          <w:sz w:val="26"/>
          <w:lang w:val="en-US"/>
        </w:rPr>
        <w:t>Lima</w:t>
      </w:r>
      <w:r>
        <w:rPr>
          <w:i/>
          <w:spacing w:val="-8"/>
          <w:sz w:val="26"/>
        </w:rPr>
        <w:t xml:space="preserve"> </w:t>
      </w:r>
      <w:r>
        <w:rPr>
          <w:spacing w:val="-8"/>
          <w:sz w:val="26"/>
          <w:lang w:val="en-US"/>
        </w:rPr>
        <w:t>sp</w:t>
      </w:r>
      <w:r>
        <w:rPr>
          <w:spacing w:val="-8"/>
          <w:sz w:val="26"/>
        </w:rPr>
        <w:t xml:space="preserve">. </w:t>
      </w:r>
      <w:r>
        <w:rPr>
          <w:spacing w:val="-8"/>
          <w:sz w:val="26"/>
          <w:lang w:val="en-US"/>
        </w:rPr>
        <w:t>ind</w:t>
      </w:r>
      <w:r>
        <w:rPr>
          <w:spacing w:val="-8"/>
          <w:sz w:val="26"/>
        </w:rPr>
        <w:t>.; (Определения</w:t>
      </w:r>
      <w:r>
        <w:rPr>
          <w:spacing w:val="-6"/>
          <w:sz w:val="26"/>
        </w:rPr>
        <w:t xml:space="preserve"> </w:t>
      </w:r>
      <w:r>
        <w:rPr>
          <w:spacing w:val="-6"/>
          <w:sz w:val="26"/>
          <w:lang w:val="en-US"/>
        </w:rPr>
        <w:t>T</w:t>
      </w:r>
      <w:r>
        <w:rPr>
          <w:spacing w:val="-6"/>
          <w:sz w:val="26"/>
        </w:rPr>
        <w:t>.М.Оку</w:t>
      </w:r>
      <w:r>
        <w:rPr>
          <w:sz w:val="26"/>
        </w:rPr>
        <w:t xml:space="preserve">невой [74]); криноидеи семейство </w:t>
      </w:r>
      <w:r>
        <w:rPr>
          <w:i/>
          <w:sz w:val="26"/>
          <w:lang w:val="en-US"/>
        </w:rPr>
        <w:t>Pentacrinidae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Gray</w:t>
      </w:r>
      <w:r>
        <w:rPr>
          <w:sz w:val="26"/>
        </w:rPr>
        <w:t xml:space="preserve">, вероятнее всего, род </w:t>
      </w:r>
      <w:r>
        <w:rPr>
          <w:i/>
          <w:sz w:val="26"/>
        </w:rPr>
        <w:t>S</w:t>
      </w:r>
      <w:r>
        <w:rPr>
          <w:i/>
          <w:sz w:val="26"/>
          <w:lang w:val="en-US"/>
        </w:rPr>
        <w:t>eirocrinus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 (Определение А.В.Куриленко, 1994); морской еж семейство </w:t>
      </w:r>
      <w:r>
        <w:rPr>
          <w:i/>
          <w:sz w:val="26"/>
        </w:rPr>
        <w:t>N</w:t>
      </w:r>
      <w:r>
        <w:rPr>
          <w:i/>
          <w:sz w:val="26"/>
          <w:lang w:val="en-US"/>
        </w:rPr>
        <w:t>ucleolitidae</w:t>
      </w:r>
      <w:r>
        <w:rPr>
          <w:sz w:val="26"/>
        </w:rPr>
        <w:t xml:space="preserve"> отряда </w:t>
      </w:r>
      <w:r>
        <w:rPr>
          <w:i/>
          <w:sz w:val="26"/>
        </w:rPr>
        <w:t>C</w:t>
      </w:r>
      <w:r>
        <w:rPr>
          <w:i/>
          <w:sz w:val="26"/>
          <w:lang w:val="en-US"/>
        </w:rPr>
        <w:t>assiduloida</w:t>
      </w:r>
      <w:r>
        <w:rPr>
          <w:i/>
          <w:sz w:val="26"/>
        </w:rPr>
        <w:t xml:space="preserve"> </w:t>
      </w:r>
      <w:r>
        <w:rPr>
          <w:sz w:val="26"/>
        </w:rPr>
        <w:t>(определение А.Ю.Соловьева [85] следы жизнедеятельности илоедов (определения Е.С.Вильмовой</w:t>
      </w:r>
      <w:r>
        <w:rPr>
          <w:spacing w:val="-8"/>
          <w:sz w:val="26"/>
        </w:rPr>
        <w:t xml:space="preserve"> [85]): </w:t>
      </w:r>
      <w:r>
        <w:rPr>
          <w:i/>
          <w:spacing w:val="-8"/>
          <w:sz w:val="26"/>
          <w:lang w:val="en-US"/>
        </w:rPr>
        <w:t>Phycosiphon</w:t>
      </w:r>
      <w:r>
        <w:rPr>
          <w:i/>
          <w:spacing w:val="-8"/>
          <w:sz w:val="26"/>
        </w:rPr>
        <w:t xml:space="preserve"> </w:t>
      </w:r>
      <w:r>
        <w:rPr>
          <w:spacing w:val="-8"/>
          <w:sz w:val="26"/>
          <w:lang w:val="en-US"/>
        </w:rPr>
        <w:t>sp</w:t>
      </w:r>
      <w:r>
        <w:rPr>
          <w:spacing w:val="-8"/>
          <w:sz w:val="26"/>
        </w:rPr>
        <w:t xml:space="preserve">., </w:t>
      </w:r>
      <w:r>
        <w:rPr>
          <w:i/>
          <w:spacing w:val="-8"/>
          <w:sz w:val="26"/>
          <w:lang w:val="en-US"/>
        </w:rPr>
        <w:t>Planolites</w:t>
      </w:r>
      <w:r>
        <w:rPr>
          <w:spacing w:val="-8"/>
          <w:sz w:val="26"/>
        </w:rPr>
        <w:t xml:space="preserve"> </w:t>
      </w:r>
      <w:r>
        <w:rPr>
          <w:spacing w:val="-8"/>
          <w:sz w:val="26"/>
          <w:lang w:val="en-US"/>
        </w:rPr>
        <w:t>sp</w:t>
      </w:r>
      <w:r>
        <w:rPr>
          <w:spacing w:val="-8"/>
          <w:sz w:val="26"/>
        </w:rPr>
        <w:t>.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редний отдел. Верхнегазимурская свита. Средняя подсвита. Правый борт п.Дылгер. В верхах подсвиты растительные остатки </w:t>
      </w:r>
      <w:r>
        <w:rPr>
          <w:i/>
          <w:sz w:val="26"/>
          <w:lang w:val="en-US"/>
        </w:rPr>
        <w:t>Phoenicopsis</w:t>
      </w:r>
      <w:r>
        <w:rPr>
          <w:sz w:val="26"/>
        </w:rPr>
        <w:t xml:space="preserve"> </w:t>
      </w:r>
      <w:r>
        <w:rPr>
          <w:sz w:val="26"/>
          <w:lang w:val="en-US"/>
        </w:rPr>
        <w:t>ex</w:t>
      </w:r>
      <w:r>
        <w:rPr>
          <w:sz w:val="26"/>
        </w:rPr>
        <w:t xml:space="preserve"> </w:t>
      </w:r>
      <w:r>
        <w:rPr>
          <w:sz w:val="26"/>
          <w:lang w:val="en-US"/>
        </w:rPr>
        <w:t>gr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angustifolia</w:t>
      </w:r>
      <w:r>
        <w:rPr>
          <w:sz w:val="26"/>
        </w:rPr>
        <w:t xml:space="preserve"> </w:t>
      </w:r>
      <w:r>
        <w:rPr>
          <w:sz w:val="26"/>
          <w:lang w:val="en-US"/>
        </w:rPr>
        <w:t>Heer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Coniopteris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hymenophylloides</w:t>
      </w:r>
      <w:r>
        <w:rPr>
          <w:sz w:val="26"/>
        </w:rPr>
        <w:t xml:space="preserve"> </w:t>
      </w:r>
      <w:r>
        <w:rPr>
          <w:sz w:val="26"/>
          <w:lang w:val="en-US"/>
        </w:rPr>
        <w:t>Brongn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Cladophlebis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sokolovii</w:t>
      </w:r>
      <w:r>
        <w:rPr>
          <w:sz w:val="26"/>
        </w:rPr>
        <w:t xml:space="preserve"> </w:t>
      </w:r>
      <w:r>
        <w:rPr>
          <w:sz w:val="26"/>
          <w:lang w:val="en-US"/>
        </w:rPr>
        <w:t>Tesl</w:t>
      </w:r>
      <w:r>
        <w:rPr>
          <w:sz w:val="26"/>
        </w:rPr>
        <w:t xml:space="preserve">., </w:t>
      </w:r>
      <w:r>
        <w:rPr>
          <w:sz w:val="26"/>
          <w:lang w:val="en-US"/>
        </w:rPr>
        <w:t>Cl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williamsonii</w:t>
      </w:r>
      <w:r>
        <w:rPr>
          <w:sz w:val="26"/>
        </w:rPr>
        <w:t xml:space="preserve"> </w:t>
      </w:r>
      <w:r>
        <w:rPr>
          <w:sz w:val="26"/>
          <w:lang w:val="en-US"/>
        </w:rPr>
        <w:t>Brongn</w:t>
      </w:r>
      <w:r>
        <w:rPr>
          <w:sz w:val="26"/>
        </w:rPr>
        <w:t>. и др. (определения Л.В.Григорьевой [74])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редний-верхний отделы. Шадоронская серия. Верхнекипринская подсвита. Пади Грязнушка и Сухушка Поповская. Доминируют остатки флоры </w:t>
      </w:r>
      <w:r>
        <w:rPr>
          <w:i/>
          <w:sz w:val="26"/>
        </w:rPr>
        <w:t>C</w:t>
      </w:r>
      <w:r>
        <w:rPr>
          <w:i/>
          <w:sz w:val="26"/>
          <w:lang w:val="en-US"/>
        </w:rPr>
        <w:t>ladophlebis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Czekanowskia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ex</w:t>
      </w:r>
      <w:r>
        <w:rPr>
          <w:sz w:val="26"/>
        </w:rPr>
        <w:t xml:space="preserve"> </w:t>
      </w:r>
      <w:r>
        <w:rPr>
          <w:sz w:val="26"/>
          <w:lang w:val="en-US"/>
        </w:rPr>
        <w:t>gr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rigida</w:t>
      </w:r>
      <w:r>
        <w:rPr>
          <w:sz w:val="26"/>
        </w:rPr>
        <w:t xml:space="preserve"> </w:t>
      </w:r>
      <w:r>
        <w:rPr>
          <w:sz w:val="26"/>
          <w:lang w:val="en-US"/>
        </w:rPr>
        <w:t>Heer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Pityophyllum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Schizolepis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kryshtofovichii</w:t>
      </w:r>
      <w:r>
        <w:rPr>
          <w:sz w:val="26"/>
        </w:rPr>
        <w:t xml:space="preserve"> (</w:t>
      </w:r>
      <w:r>
        <w:rPr>
          <w:sz w:val="26"/>
          <w:lang w:val="en-US"/>
        </w:rPr>
        <w:t>Heer</w:t>
      </w:r>
      <w:r>
        <w:rPr>
          <w:sz w:val="26"/>
        </w:rPr>
        <w:t xml:space="preserve">) и др. (определения Л.В.Григорьевой </w:t>
      </w:r>
      <w:r>
        <w:rPr>
          <w:spacing w:val="-10"/>
          <w:sz w:val="26"/>
        </w:rPr>
        <w:t>[105]).</w:t>
      </w:r>
      <w:r>
        <w:rPr>
          <w:sz w:val="26"/>
        </w:rPr>
        <w:t xml:space="preserve"> Буторовская свита. Правый борт п.Грязнушка. Остатки флоры</w:t>
      </w:r>
      <w:r>
        <w:rPr>
          <w:spacing w:val="-4"/>
          <w:sz w:val="26"/>
        </w:rPr>
        <w:t xml:space="preserve"> </w:t>
      </w:r>
      <w:r>
        <w:rPr>
          <w:i/>
          <w:spacing w:val="-6"/>
          <w:sz w:val="26"/>
        </w:rPr>
        <w:t>C</w:t>
      </w:r>
      <w:r>
        <w:rPr>
          <w:i/>
          <w:spacing w:val="-6"/>
          <w:sz w:val="26"/>
          <w:lang w:val="en-US"/>
        </w:rPr>
        <w:t>oniopteris</w:t>
      </w:r>
      <w:r>
        <w:rPr>
          <w:spacing w:val="-6"/>
          <w:sz w:val="26"/>
        </w:rPr>
        <w:t xml:space="preserve"> </w:t>
      </w:r>
      <w:r>
        <w:rPr>
          <w:spacing w:val="-6"/>
          <w:sz w:val="26"/>
          <w:lang w:val="en-US"/>
        </w:rPr>
        <w:t>cf</w:t>
      </w:r>
      <w:r>
        <w:rPr>
          <w:spacing w:val="-6"/>
          <w:sz w:val="26"/>
        </w:rPr>
        <w:t xml:space="preserve">. </w:t>
      </w:r>
      <w:r>
        <w:rPr>
          <w:i/>
          <w:spacing w:val="-6"/>
          <w:sz w:val="26"/>
          <w:lang w:val="en-US"/>
        </w:rPr>
        <w:t>burejensis</w:t>
      </w:r>
      <w:r>
        <w:rPr>
          <w:spacing w:val="-6"/>
          <w:sz w:val="26"/>
        </w:rPr>
        <w:t xml:space="preserve"> (</w:t>
      </w:r>
      <w:r>
        <w:rPr>
          <w:spacing w:val="-6"/>
          <w:sz w:val="26"/>
          <w:lang w:val="en-US"/>
        </w:rPr>
        <w:t>Zal</w:t>
      </w:r>
      <w:r>
        <w:rPr>
          <w:spacing w:val="-6"/>
          <w:sz w:val="26"/>
        </w:rPr>
        <w:t xml:space="preserve">.) </w:t>
      </w:r>
      <w:r>
        <w:rPr>
          <w:spacing w:val="-6"/>
          <w:sz w:val="26"/>
          <w:lang w:val="en-US"/>
        </w:rPr>
        <w:t>Sew</w:t>
      </w:r>
      <w:r>
        <w:rPr>
          <w:spacing w:val="-6"/>
          <w:sz w:val="26"/>
        </w:rPr>
        <w:t>.,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Osmunda</w:t>
      </w:r>
      <w:r>
        <w:rPr>
          <w:sz w:val="26"/>
        </w:rPr>
        <w:t xml:space="preserve"> </w:t>
      </w:r>
      <w:r>
        <w:rPr>
          <w:sz w:val="26"/>
          <w:lang w:val="en-US"/>
        </w:rPr>
        <w:t>cf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diamensis</w:t>
      </w:r>
      <w:r>
        <w:rPr>
          <w:i/>
          <w:sz w:val="26"/>
        </w:rPr>
        <w:t xml:space="preserve"> </w:t>
      </w:r>
      <w:r>
        <w:rPr>
          <w:sz w:val="26"/>
        </w:rPr>
        <w:t>(</w:t>
      </w:r>
      <w:r>
        <w:rPr>
          <w:sz w:val="26"/>
          <w:lang w:val="en-US"/>
        </w:rPr>
        <w:t>Sew</w:t>
      </w:r>
      <w:r>
        <w:rPr>
          <w:sz w:val="26"/>
        </w:rPr>
        <w:t xml:space="preserve">.) </w:t>
      </w:r>
      <w:r>
        <w:rPr>
          <w:sz w:val="26"/>
          <w:lang w:val="en-US"/>
        </w:rPr>
        <w:t>Krassil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Phoenicopsis</w:t>
      </w:r>
      <w:r>
        <w:rPr>
          <w:sz w:val="26"/>
        </w:rPr>
        <w:t xml:space="preserve"> </w:t>
      </w:r>
      <w:r>
        <w:rPr>
          <w:sz w:val="26"/>
          <w:lang w:val="en-US"/>
        </w:rPr>
        <w:t>ex</w:t>
      </w:r>
      <w:r>
        <w:rPr>
          <w:sz w:val="26"/>
        </w:rPr>
        <w:t xml:space="preserve"> </w:t>
      </w:r>
      <w:r>
        <w:rPr>
          <w:sz w:val="26"/>
          <w:lang w:val="en-US"/>
        </w:rPr>
        <w:t>gr</w:t>
      </w:r>
      <w:r>
        <w:rPr>
          <w:sz w:val="26"/>
        </w:rPr>
        <w:t xml:space="preserve">. </w:t>
      </w:r>
      <w:r>
        <w:rPr>
          <w:i/>
          <w:spacing w:val="-6"/>
          <w:sz w:val="26"/>
          <w:lang w:val="en-US"/>
        </w:rPr>
        <w:t>angustifolia</w:t>
      </w:r>
      <w:r>
        <w:rPr>
          <w:spacing w:val="-6"/>
          <w:sz w:val="26"/>
        </w:rPr>
        <w:t xml:space="preserve"> </w:t>
      </w:r>
      <w:r>
        <w:rPr>
          <w:spacing w:val="-6"/>
          <w:sz w:val="26"/>
          <w:lang w:val="en-US"/>
        </w:rPr>
        <w:t>Heer</w:t>
      </w:r>
      <w:r>
        <w:rPr>
          <w:spacing w:val="-6"/>
          <w:sz w:val="26"/>
        </w:rPr>
        <w:t xml:space="preserve"> (определения В.</w:t>
      </w:r>
      <w:r>
        <w:rPr>
          <w:spacing w:val="-6"/>
          <w:sz w:val="26"/>
          <w:lang w:val="en-US"/>
        </w:rPr>
        <w:t>A</w:t>
      </w:r>
      <w:r>
        <w:rPr>
          <w:spacing w:val="-6"/>
          <w:sz w:val="26"/>
        </w:rPr>
        <w:t>.Красилова и Е.В.Бугдаевой [105]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ерхний отдел. Ундинодаинская серия. Верхнеглушковская подсвита. Водораздел падей Маргогониха, Глиняная, Змеевка. Насекомые </w:t>
      </w:r>
      <w:r>
        <w:rPr>
          <w:i/>
          <w:sz w:val="26"/>
          <w:lang w:val="en-US"/>
        </w:rPr>
        <w:t>Proameletus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caudatus</w:t>
      </w:r>
      <w:r>
        <w:rPr>
          <w:sz w:val="26"/>
        </w:rPr>
        <w:t xml:space="preserve"> </w:t>
      </w:r>
      <w:r>
        <w:rPr>
          <w:sz w:val="26"/>
          <w:lang w:val="en-US"/>
        </w:rPr>
        <w:t>Sinitsh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Furvonet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lata</w:t>
      </w:r>
      <w:r>
        <w:rPr>
          <w:sz w:val="26"/>
        </w:rPr>
        <w:t xml:space="preserve"> </w:t>
      </w:r>
      <w:r>
        <w:rPr>
          <w:sz w:val="26"/>
          <w:lang w:val="en-US"/>
        </w:rPr>
        <w:t>Sinitsh</w:t>
      </w:r>
      <w:r>
        <w:rPr>
          <w:sz w:val="26"/>
        </w:rPr>
        <w:t xml:space="preserve">.; филлоподы </w:t>
      </w:r>
      <w:r>
        <w:rPr>
          <w:i/>
          <w:sz w:val="26"/>
        </w:rPr>
        <w:t>P</w:t>
      </w:r>
      <w:r>
        <w:rPr>
          <w:i/>
          <w:sz w:val="26"/>
          <w:lang w:val="en-US"/>
        </w:rPr>
        <w:t>rolepidurus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daja</w:t>
      </w:r>
      <w:r>
        <w:rPr>
          <w:sz w:val="26"/>
        </w:rPr>
        <w:t xml:space="preserve"> </w:t>
      </w:r>
      <w:r>
        <w:rPr>
          <w:sz w:val="26"/>
          <w:lang w:val="en-US"/>
        </w:rPr>
        <w:t>Tshern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Palaeolynceus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; растения </w:t>
      </w:r>
      <w:r>
        <w:rPr>
          <w:i/>
          <w:sz w:val="26"/>
        </w:rPr>
        <w:t>E</w:t>
      </w:r>
      <w:r>
        <w:rPr>
          <w:i/>
          <w:sz w:val="26"/>
          <w:lang w:val="en-US"/>
        </w:rPr>
        <w:t>quisetum</w:t>
      </w:r>
      <w:r>
        <w:rPr>
          <w:sz w:val="26"/>
        </w:rPr>
        <w:t xml:space="preserve"> </w:t>
      </w:r>
      <w:r>
        <w:rPr>
          <w:sz w:val="26"/>
          <w:lang w:val="en-US"/>
        </w:rPr>
        <w:t>cf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tenuis</w:t>
      </w:r>
      <w:r>
        <w:rPr>
          <w:sz w:val="26"/>
        </w:rPr>
        <w:t xml:space="preserve"> </w:t>
      </w:r>
      <w:r>
        <w:rPr>
          <w:sz w:val="26"/>
          <w:lang w:val="en-US"/>
        </w:rPr>
        <w:t>Prosv</w:t>
      </w:r>
      <w:r>
        <w:rPr>
          <w:sz w:val="26"/>
        </w:rPr>
        <w:t>. и др. [85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pacing w:val="20"/>
          <w:sz w:val="26"/>
        </w:rPr>
        <w:t xml:space="preserve">   </w:t>
      </w:r>
      <w:r>
        <w:rPr>
          <w:sz w:val="26"/>
        </w:rPr>
        <w:t xml:space="preserve">Меловая система. Нижний отдел. Нижнетургинская подсвита. Левый борт п.Змеевка. Насекомые </w:t>
      </w:r>
      <w:r>
        <w:rPr>
          <w:i/>
          <w:sz w:val="26"/>
          <w:lang w:val="en-US"/>
        </w:rPr>
        <w:t>Ephemeropsis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Terrindusi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miscella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Vial</w:t>
      </w:r>
      <w:r>
        <w:rPr>
          <w:sz w:val="26"/>
        </w:rPr>
        <w:t xml:space="preserve">. </w:t>
      </w:r>
      <w:r>
        <w:rPr>
          <w:sz w:val="26"/>
          <w:lang w:val="en-US"/>
        </w:rPr>
        <w:t>et</w:t>
      </w:r>
      <w:r>
        <w:rPr>
          <w:sz w:val="26"/>
        </w:rPr>
        <w:t xml:space="preserve"> </w:t>
      </w:r>
      <w:r>
        <w:rPr>
          <w:sz w:val="26"/>
          <w:lang w:val="en-US"/>
        </w:rPr>
        <w:t>Suk</w:t>
      </w:r>
      <w:r>
        <w:rPr>
          <w:sz w:val="26"/>
        </w:rPr>
        <w:t xml:space="preserve">.; конхостраки </w:t>
      </w:r>
      <w:r>
        <w:rPr>
          <w:i/>
          <w:sz w:val="26"/>
        </w:rPr>
        <w:t>D</w:t>
      </w:r>
      <w:r>
        <w:rPr>
          <w:i/>
          <w:sz w:val="26"/>
          <w:lang w:val="en-US"/>
        </w:rPr>
        <w:t>efretinia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; моллюски </w:t>
      </w:r>
      <w:r>
        <w:rPr>
          <w:i/>
          <w:sz w:val="26"/>
        </w:rPr>
        <w:t>R</w:t>
      </w:r>
      <w:r>
        <w:rPr>
          <w:i/>
          <w:sz w:val="26"/>
          <w:lang w:val="en-US"/>
        </w:rPr>
        <w:t>adix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undensis</w:t>
      </w:r>
      <w:r>
        <w:rPr>
          <w:sz w:val="26"/>
        </w:rPr>
        <w:t xml:space="preserve"> </w:t>
      </w:r>
      <w:r>
        <w:rPr>
          <w:sz w:val="26"/>
          <w:lang w:val="en-US"/>
        </w:rPr>
        <w:t>Kol</w:t>
      </w:r>
      <w:r>
        <w:rPr>
          <w:sz w:val="26"/>
        </w:rPr>
        <w:t xml:space="preserve">.; остракоды </w:t>
      </w:r>
      <w:r>
        <w:rPr>
          <w:i/>
          <w:sz w:val="26"/>
        </w:rPr>
        <w:t>L</w:t>
      </w:r>
      <w:r>
        <w:rPr>
          <w:i/>
          <w:sz w:val="26"/>
          <w:lang w:val="en-US"/>
        </w:rPr>
        <w:t>imnocypridea</w:t>
      </w:r>
      <w:r>
        <w:rPr>
          <w:sz w:val="26"/>
        </w:rPr>
        <w:t xml:space="preserve"> </w:t>
      </w:r>
      <w:r>
        <w:rPr>
          <w:sz w:val="26"/>
          <w:lang w:val="en-US"/>
        </w:rPr>
        <w:t>cf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grammi</w:t>
      </w:r>
      <w:r>
        <w:rPr>
          <w:sz w:val="26"/>
        </w:rPr>
        <w:t xml:space="preserve"> </w:t>
      </w:r>
      <w:r>
        <w:rPr>
          <w:sz w:val="26"/>
          <w:lang w:val="en-US"/>
        </w:rPr>
        <w:t>Lj</w:t>
      </w:r>
      <w:r>
        <w:rPr>
          <w:rFonts w:eastAsia="Courier New" w:cs="Courier New"/>
          <w:sz w:val="26"/>
          <w:lang w:val="en-US"/>
        </w:rPr>
        <w:t>ü</w:t>
      </w:r>
      <w:r>
        <w:rPr>
          <w:sz w:val="26"/>
          <w:lang w:val="en-US"/>
        </w:rPr>
        <w:t>b</w:t>
      </w:r>
      <w:r>
        <w:rPr>
          <w:sz w:val="26"/>
        </w:rPr>
        <w:t xml:space="preserve">.; рыбы </w:t>
      </w:r>
      <w:r>
        <w:rPr>
          <w:i/>
          <w:sz w:val="26"/>
        </w:rPr>
        <w:t>S</w:t>
      </w:r>
      <w:r>
        <w:rPr>
          <w:i/>
          <w:sz w:val="26"/>
          <w:lang w:val="en-US"/>
        </w:rPr>
        <w:t>tichopterus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; растения </w:t>
      </w:r>
      <w:r>
        <w:rPr>
          <w:i/>
          <w:sz w:val="26"/>
        </w:rPr>
        <w:t>P</w:t>
      </w:r>
      <w:r>
        <w:rPr>
          <w:i/>
          <w:sz w:val="26"/>
          <w:lang w:val="en-US"/>
        </w:rPr>
        <w:t>seudolarix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>. и др. [85]. Среднетургинская подсвита. Падь Верхние Ключи (восточнее г.Нерчинск). Моллюски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 xml:space="preserve">Limnocyrena </w:t>
      </w:r>
      <w:r>
        <w:rPr>
          <w:sz w:val="26"/>
          <w:lang w:val="en-US"/>
        </w:rPr>
        <w:t xml:space="preserve">cf. </w:t>
      </w:r>
      <w:r>
        <w:rPr>
          <w:i/>
          <w:sz w:val="26"/>
          <w:lang w:val="en-US"/>
        </w:rPr>
        <w:t>kweichovensis</w:t>
      </w:r>
      <w:r>
        <w:rPr>
          <w:sz w:val="26"/>
          <w:lang w:val="en-US"/>
        </w:rPr>
        <w:t xml:space="preserve"> (Grab.), </w:t>
      </w:r>
      <w:r>
        <w:rPr>
          <w:i/>
          <w:sz w:val="26"/>
          <w:lang w:val="en-US"/>
        </w:rPr>
        <w:t>L. tignensis</w:t>
      </w:r>
      <w:r>
        <w:rPr>
          <w:sz w:val="26"/>
          <w:lang w:val="en-US"/>
        </w:rPr>
        <w:t xml:space="preserve"> (Mart.), </w:t>
      </w:r>
      <w:r>
        <w:rPr>
          <w:i/>
          <w:sz w:val="26"/>
          <w:lang w:val="en-US"/>
        </w:rPr>
        <w:t>L. sibirica</w:t>
      </w:r>
      <w:r>
        <w:rPr>
          <w:sz w:val="26"/>
          <w:lang w:val="en-US"/>
        </w:rPr>
        <w:t xml:space="preserve"> (Ramm.) и </w:t>
      </w:r>
      <w:r>
        <w:rPr>
          <w:sz w:val="26"/>
        </w:rPr>
        <w:t>др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(определения Ч.М.Колесникова [13]). Арбагарская мульда. Моллюски </w:t>
      </w:r>
      <w:r>
        <w:rPr>
          <w:i/>
          <w:sz w:val="26"/>
        </w:rPr>
        <w:t>L</w:t>
      </w:r>
      <w:r>
        <w:rPr>
          <w:i/>
          <w:sz w:val="26"/>
          <w:lang w:val="en-US"/>
        </w:rPr>
        <w:t>imnocyrena</w:t>
      </w:r>
      <w:r>
        <w:rPr>
          <w:sz w:val="26"/>
        </w:rPr>
        <w:t xml:space="preserve"> </w:t>
      </w:r>
      <w:r>
        <w:rPr>
          <w:sz w:val="26"/>
          <w:lang w:val="en-US"/>
        </w:rPr>
        <w:t>aff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sibirica</w:t>
      </w:r>
      <w:r>
        <w:rPr>
          <w:sz w:val="26"/>
        </w:rPr>
        <w:t xml:space="preserve"> (</w:t>
      </w:r>
      <w:r>
        <w:rPr>
          <w:sz w:val="26"/>
          <w:lang w:val="en-US"/>
        </w:rPr>
        <w:t>Ramm</w:t>
      </w:r>
      <w:r>
        <w:rPr>
          <w:sz w:val="26"/>
        </w:rPr>
        <w:t xml:space="preserve">.); конхостраки </w:t>
      </w:r>
      <w:r>
        <w:rPr>
          <w:i/>
          <w:sz w:val="26"/>
        </w:rPr>
        <w:t>B</w:t>
      </w:r>
      <w:r>
        <w:rPr>
          <w:i/>
          <w:sz w:val="26"/>
          <w:lang w:val="en-US"/>
        </w:rPr>
        <w:t>airdestheri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medialis</w:t>
      </w:r>
      <w:r>
        <w:rPr>
          <w:sz w:val="26"/>
        </w:rPr>
        <w:t xml:space="preserve"> (</w:t>
      </w:r>
      <w:r>
        <w:rPr>
          <w:sz w:val="26"/>
          <w:lang w:val="en-US"/>
        </w:rPr>
        <w:t>Kob</w:t>
      </w:r>
      <w:r>
        <w:rPr>
          <w:sz w:val="26"/>
        </w:rPr>
        <w:t xml:space="preserve">. </w:t>
      </w:r>
      <w:r>
        <w:rPr>
          <w:sz w:val="26"/>
          <w:lang w:val="en-US"/>
        </w:rPr>
        <w:t>et</w:t>
      </w:r>
      <w:r>
        <w:rPr>
          <w:sz w:val="26"/>
        </w:rPr>
        <w:t xml:space="preserve"> </w:t>
      </w:r>
      <w:r>
        <w:rPr>
          <w:sz w:val="26"/>
          <w:lang w:val="en-US"/>
        </w:rPr>
        <w:t>Kus</w:t>
      </w:r>
      <w:r>
        <w:rPr>
          <w:sz w:val="26"/>
        </w:rPr>
        <w:t xml:space="preserve">.), </w:t>
      </w:r>
      <w:r>
        <w:rPr>
          <w:i/>
          <w:sz w:val="26"/>
          <w:lang w:val="en-US"/>
        </w:rPr>
        <w:t>Estherites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; остракоды </w:t>
      </w:r>
      <w:r>
        <w:rPr>
          <w:i/>
          <w:sz w:val="26"/>
        </w:rPr>
        <w:t>L</w:t>
      </w:r>
      <w:r>
        <w:rPr>
          <w:i/>
          <w:sz w:val="26"/>
          <w:lang w:val="en-US"/>
        </w:rPr>
        <w:t>ycopterocypris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>. [87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ерхнетургинская подсвита. Арбагарская мульда [87]. Нижний угольный горизонт. Моллюски </w:t>
      </w:r>
      <w:r>
        <w:rPr>
          <w:i/>
          <w:sz w:val="26"/>
        </w:rPr>
        <w:t>B</w:t>
      </w:r>
      <w:r>
        <w:rPr>
          <w:i/>
          <w:sz w:val="26"/>
          <w:lang w:val="en-US"/>
        </w:rPr>
        <w:t>ithyni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leachioides</w:t>
      </w:r>
      <w:r>
        <w:rPr>
          <w:sz w:val="26"/>
        </w:rPr>
        <w:t xml:space="preserve"> </w:t>
      </w:r>
      <w:r>
        <w:rPr>
          <w:sz w:val="26"/>
          <w:lang w:val="en-US"/>
        </w:rPr>
        <w:t>Mart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Limnocyren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retrostrum</w:t>
      </w:r>
      <w:r>
        <w:rPr>
          <w:i/>
          <w:sz w:val="26"/>
        </w:rPr>
        <w:t xml:space="preserve"> </w:t>
      </w:r>
      <w:r>
        <w:rPr>
          <w:sz w:val="26"/>
        </w:rPr>
        <w:t>(</w:t>
      </w:r>
      <w:r>
        <w:rPr>
          <w:sz w:val="26"/>
          <w:lang w:val="en-US"/>
        </w:rPr>
        <w:t>Grab</w:t>
      </w:r>
      <w:r>
        <w:rPr>
          <w:sz w:val="26"/>
        </w:rPr>
        <w:t xml:space="preserve">.); остракоды </w:t>
      </w:r>
      <w:r>
        <w:rPr>
          <w:i/>
          <w:sz w:val="26"/>
        </w:rPr>
        <w:t>L</w:t>
      </w:r>
      <w:r>
        <w:rPr>
          <w:i/>
          <w:sz w:val="26"/>
          <w:lang w:val="en-US"/>
        </w:rPr>
        <w:t>ycopterocypris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sp</w:t>
      </w:r>
      <w:r>
        <w:rPr>
          <w:i/>
          <w:sz w:val="26"/>
        </w:rPr>
        <w:t>.</w:t>
      </w:r>
      <w:r>
        <w:rPr>
          <w:sz w:val="26"/>
        </w:rPr>
        <w:t xml:space="preserve">; чешуя рыб. Промежуточный горизонт. Моллюски </w:t>
      </w:r>
      <w:r>
        <w:rPr>
          <w:i/>
          <w:sz w:val="26"/>
        </w:rPr>
        <w:t>L</w:t>
      </w:r>
      <w:r>
        <w:rPr>
          <w:i/>
          <w:sz w:val="26"/>
          <w:lang w:val="en-US"/>
        </w:rPr>
        <w:t>imnocyren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tani</w:t>
      </w:r>
      <w:r>
        <w:rPr>
          <w:sz w:val="26"/>
        </w:rPr>
        <w:t xml:space="preserve"> (</w:t>
      </w:r>
      <w:r>
        <w:rPr>
          <w:sz w:val="26"/>
          <w:lang w:val="en-US"/>
        </w:rPr>
        <w:t>Grab</w:t>
      </w:r>
      <w:r>
        <w:rPr>
          <w:spacing w:val="-20"/>
          <w:sz w:val="26"/>
        </w:rPr>
        <w:t xml:space="preserve">.), </w:t>
      </w:r>
      <w:r>
        <w:rPr>
          <w:i/>
          <w:spacing w:val="-20"/>
          <w:sz w:val="26"/>
          <w:lang w:val="en-US"/>
        </w:rPr>
        <w:t>L</w:t>
      </w:r>
      <w:r>
        <w:rPr>
          <w:i/>
          <w:spacing w:val="-20"/>
          <w:sz w:val="26"/>
        </w:rPr>
        <w:t>.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sibirica</w:t>
      </w:r>
      <w:r>
        <w:rPr>
          <w:sz w:val="26"/>
        </w:rPr>
        <w:t xml:space="preserve"> (</w:t>
      </w:r>
      <w:r>
        <w:rPr>
          <w:sz w:val="26"/>
          <w:lang w:val="en-US"/>
        </w:rPr>
        <w:t>Ramm</w:t>
      </w:r>
      <w:r>
        <w:rPr>
          <w:sz w:val="26"/>
        </w:rPr>
        <w:t xml:space="preserve">.), </w:t>
      </w:r>
      <w:r>
        <w:rPr>
          <w:i/>
          <w:sz w:val="26"/>
          <w:lang w:val="en-US"/>
        </w:rPr>
        <w:t>Galb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obrutchewi</w:t>
      </w:r>
      <w:r>
        <w:rPr>
          <w:sz w:val="26"/>
        </w:rPr>
        <w:t xml:space="preserve"> (</w:t>
      </w:r>
      <w:r>
        <w:rPr>
          <w:sz w:val="26"/>
          <w:lang w:val="en-US"/>
        </w:rPr>
        <w:t>Reis</w:t>
      </w:r>
      <w:r>
        <w:rPr>
          <w:sz w:val="26"/>
        </w:rPr>
        <w:t xml:space="preserve">); остракоды </w:t>
      </w:r>
      <w:r>
        <w:rPr>
          <w:i/>
          <w:sz w:val="26"/>
          <w:lang w:val="en-US"/>
        </w:rPr>
        <w:t>Lycopterocypris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sp</w:t>
      </w:r>
      <w:r>
        <w:rPr>
          <w:sz w:val="26"/>
        </w:rPr>
        <w:t xml:space="preserve">. Верхний угольный горизонт. Насекомые </w:t>
      </w:r>
      <w:r>
        <w:rPr>
          <w:i/>
          <w:sz w:val="26"/>
        </w:rPr>
        <w:t>T</w:t>
      </w:r>
      <w:r>
        <w:rPr>
          <w:i/>
          <w:sz w:val="26"/>
          <w:lang w:val="en-US"/>
        </w:rPr>
        <w:t>errindusi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pannucia</w:t>
      </w:r>
      <w:r>
        <w:rPr>
          <w:sz w:val="26"/>
        </w:rPr>
        <w:t xml:space="preserve"> </w:t>
      </w:r>
      <w:r>
        <w:rPr>
          <w:sz w:val="26"/>
          <w:lang w:val="en-US"/>
        </w:rPr>
        <w:t>Suk</w:t>
      </w:r>
      <w:r>
        <w:rPr>
          <w:sz w:val="26"/>
        </w:rPr>
        <w:t xml:space="preserve">., моллюски </w:t>
      </w:r>
      <w:r>
        <w:rPr>
          <w:i/>
          <w:sz w:val="26"/>
          <w:lang w:val="en-US"/>
        </w:rPr>
        <w:t>Limnocyrena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cf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tani</w:t>
      </w:r>
      <w:r>
        <w:rPr>
          <w:sz w:val="26"/>
        </w:rPr>
        <w:t xml:space="preserve"> (</w:t>
      </w:r>
      <w:r>
        <w:rPr>
          <w:sz w:val="26"/>
          <w:lang w:val="en-US"/>
        </w:rPr>
        <w:t>Grab</w:t>
      </w:r>
      <w:r>
        <w:rPr>
          <w:sz w:val="26"/>
        </w:rPr>
        <w:t xml:space="preserve">.), чешуя рыб. Лесковский грабен. Левый борт п.Змеевка и п.Дотранная. Насекомые </w:t>
      </w:r>
      <w:r>
        <w:rPr>
          <w:i/>
          <w:sz w:val="26"/>
        </w:rPr>
        <w:t>F</w:t>
      </w:r>
      <w:r>
        <w:rPr>
          <w:i/>
          <w:sz w:val="26"/>
          <w:lang w:val="en-US"/>
        </w:rPr>
        <w:t>olindusia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; моллюски </w:t>
      </w:r>
      <w:r>
        <w:rPr>
          <w:i/>
          <w:sz w:val="26"/>
        </w:rPr>
        <w:t>R</w:t>
      </w:r>
      <w:r>
        <w:rPr>
          <w:i/>
          <w:sz w:val="26"/>
          <w:lang w:val="en-US"/>
        </w:rPr>
        <w:t>adix</w:t>
      </w:r>
      <w:r>
        <w:rPr>
          <w:sz w:val="26"/>
        </w:rPr>
        <w:t xml:space="preserve"> </w:t>
      </w:r>
      <w:r>
        <w:rPr>
          <w:sz w:val="26"/>
          <w:lang w:val="en-US"/>
        </w:rPr>
        <w:t>cf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undensis</w:t>
      </w:r>
      <w:r>
        <w:rPr>
          <w:sz w:val="26"/>
        </w:rPr>
        <w:t xml:space="preserve"> </w:t>
      </w:r>
      <w:r>
        <w:rPr>
          <w:sz w:val="26"/>
          <w:lang w:val="en-US"/>
        </w:rPr>
        <w:t>Mart</w:t>
      </w:r>
      <w:r>
        <w:rPr>
          <w:sz w:val="26"/>
        </w:rPr>
        <w:t xml:space="preserve">.; остракоды </w:t>
      </w:r>
      <w:r>
        <w:rPr>
          <w:i/>
          <w:sz w:val="26"/>
          <w:lang w:val="en-US"/>
        </w:rPr>
        <w:t>Daurina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eggeri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Sin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Rhinocypris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Mongolianella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; рыбы </w:t>
      </w:r>
      <w:r>
        <w:rPr>
          <w:i/>
          <w:sz w:val="26"/>
        </w:rPr>
        <w:t>S</w:t>
      </w:r>
      <w:r>
        <w:rPr>
          <w:i/>
          <w:sz w:val="26"/>
          <w:lang w:val="en-US"/>
        </w:rPr>
        <w:t>tichopterus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woodwardii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Reis</w:t>
      </w:r>
      <w:r>
        <w:rPr>
          <w:sz w:val="26"/>
        </w:rPr>
        <w:t xml:space="preserve">, растения </w:t>
      </w:r>
      <w:r>
        <w:rPr>
          <w:i/>
          <w:sz w:val="26"/>
        </w:rPr>
        <w:t>P</w:t>
      </w:r>
      <w:r>
        <w:rPr>
          <w:i/>
          <w:sz w:val="26"/>
          <w:lang w:val="en-US"/>
        </w:rPr>
        <w:t>ityophyllum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Schizolepis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 [85]. Балейский грабен. Скважины. Насекомые </w:t>
      </w:r>
      <w:r>
        <w:rPr>
          <w:i/>
          <w:sz w:val="26"/>
        </w:rPr>
        <w:t>T</w:t>
      </w:r>
      <w:r>
        <w:rPr>
          <w:i/>
          <w:sz w:val="26"/>
          <w:lang w:val="en-US"/>
        </w:rPr>
        <w:t>errindusi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splendida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Vial</w:t>
      </w:r>
      <w:r>
        <w:rPr>
          <w:sz w:val="26"/>
        </w:rPr>
        <w:t xml:space="preserve">. </w:t>
      </w:r>
      <w:r>
        <w:rPr>
          <w:sz w:val="26"/>
          <w:lang w:val="en-US"/>
        </w:rPr>
        <w:t>et</w:t>
      </w:r>
      <w:r>
        <w:rPr>
          <w:sz w:val="26"/>
        </w:rPr>
        <w:t xml:space="preserve"> </w:t>
      </w:r>
      <w:r>
        <w:rPr>
          <w:sz w:val="26"/>
          <w:lang w:val="en-US"/>
        </w:rPr>
        <w:t>Suk</w:t>
      </w:r>
      <w:r>
        <w:rPr>
          <w:sz w:val="26"/>
        </w:rPr>
        <w:t xml:space="preserve">.; моллюски </w:t>
      </w:r>
      <w:r>
        <w:rPr>
          <w:i/>
          <w:sz w:val="26"/>
        </w:rPr>
        <w:t>L</w:t>
      </w:r>
      <w:r>
        <w:rPr>
          <w:i/>
          <w:sz w:val="26"/>
          <w:lang w:val="en-US"/>
        </w:rPr>
        <w:t>imnocyren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undensis</w:t>
      </w:r>
      <w:r>
        <w:rPr>
          <w:sz w:val="26"/>
        </w:rPr>
        <w:t xml:space="preserve"> </w:t>
      </w:r>
      <w:r>
        <w:rPr>
          <w:sz w:val="26"/>
          <w:lang w:val="en-US"/>
        </w:rPr>
        <w:t>Mart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Radix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undensis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Mart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Bithynia</w:t>
      </w:r>
      <w:r>
        <w:rPr>
          <w:i/>
          <w:sz w:val="26"/>
        </w:rPr>
        <w:t xml:space="preserve"> </w:t>
      </w:r>
      <w:r>
        <w:rPr>
          <w:sz w:val="26"/>
          <w:lang w:val="en-US"/>
        </w:rPr>
        <w:t>aff</w:t>
      </w:r>
      <w:r>
        <w:rPr>
          <w:sz w:val="26"/>
        </w:rPr>
        <w:t xml:space="preserve">. </w:t>
      </w:r>
      <w:r>
        <w:rPr>
          <w:i/>
          <w:sz w:val="26"/>
          <w:lang w:val="en-US"/>
        </w:rPr>
        <w:t>leachioides</w:t>
      </w:r>
      <w:r>
        <w:rPr>
          <w:sz w:val="26"/>
        </w:rPr>
        <w:t xml:space="preserve"> </w:t>
      </w:r>
      <w:r>
        <w:rPr>
          <w:sz w:val="26"/>
          <w:lang w:val="en-US"/>
        </w:rPr>
        <w:t>Mart</w:t>
      </w:r>
      <w:r>
        <w:rPr>
          <w:sz w:val="26"/>
        </w:rPr>
        <w:t xml:space="preserve">; остракоды </w:t>
      </w:r>
      <w:r>
        <w:rPr>
          <w:i/>
          <w:sz w:val="26"/>
        </w:rPr>
        <w:t>M</w:t>
      </w:r>
      <w:r>
        <w:rPr>
          <w:i/>
          <w:sz w:val="26"/>
          <w:lang w:val="en-US"/>
        </w:rPr>
        <w:t>ongolianella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Darwinul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oblonga</w:t>
      </w:r>
      <w:r>
        <w:rPr>
          <w:sz w:val="26"/>
        </w:rPr>
        <w:t xml:space="preserve"> (</w:t>
      </w:r>
      <w:r>
        <w:rPr>
          <w:sz w:val="26"/>
          <w:lang w:val="en-US"/>
        </w:rPr>
        <w:t>Roemer</w:t>
      </w:r>
      <w:r>
        <w:rPr>
          <w:sz w:val="26"/>
        </w:rPr>
        <w:t xml:space="preserve">), </w:t>
      </w:r>
      <w:r>
        <w:rPr>
          <w:i/>
          <w:sz w:val="26"/>
          <w:lang w:val="en-US"/>
        </w:rPr>
        <w:t>Lycopterocypris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Cypride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vitimensis</w:t>
      </w:r>
      <w:r>
        <w:rPr>
          <w:sz w:val="26"/>
        </w:rPr>
        <w:t xml:space="preserve"> </w:t>
      </w:r>
      <w:r>
        <w:rPr>
          <w:sz w:val="26"/>
          <w:lang w:val="en-US"/>
        </w:rPr>
        <w:t>Mand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Daurina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eggeri</w:t>
      </w:r>
      <w:r>
        <w:rPr>
          <w:sz w:val="26"/>
        </w:rPr>
        <w:t xml:space="preserve"> </w:t>
      </w:r>
      <w:r>
        <w:rPr>
          <w:sz w:val="26"/>
          <w:lang w:val="en-US"/>
        </w:rPr>
        <w:t>Sin</w:t>
      </w:r>
      <w:r>
        <w:rPr>
          <w:sz w:val="26"/>
        </w:rPr>
        <w:t xml:space="preserve">.; растения </w:t>
      </w:r>
      <w:r>
        <w:rPr>
          <w:i/>
          <w:sz w:val="26"/>
        </w:rPr>
        <w:t>A</w:t>
      </w:r>
      <w:r>
        <w:rPr>
          <w:i/>
          <w:sz w:val="26"/>
          <w:lang w:val="en-US"/>
        </w:rPr>
        <w:t>rchaeolarix</w:t>
      </w:r>
      <w:r>
        <w:rPr>
          <w:i/>
          <w:sz w:val="26"/>
        </w:rPr>
        <w:t xml:space="preserve"> </w:t>
      </w:r>
      <w:r>
        <w:rPr>
          <w:sz w:val="26"/>
        </w:rPr>
        <w:t xml:space="preserve">сf. </w:t>
      </w:r>
      <w:r>
        <w:rPr>
          <w:i/>
          <w:sz w:val="26"/>
          <w:lang w:val="en-US"/>
        </w:rPr>
        <w:t>argunensis</w:t>
      </w:r>
      <w:r>
        <w:rPr>
          <w:sz w:val="26"/>
        </w:rPr>
        <w:t xml:space="preserve"> </w:t>
      </w:r>
      <w:r>
        <w:rPr>
          <w:sz w:val="26"/>
          <w:lang w:val="en-US"/>
        </w:rPr>
        <w:t>Tesl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Rseudolarix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Pityophyllum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 xml:space="preserve">., </w:t>
      </w:r>
      <w:r>
        <w:rPr>
          <w:i/>
          <w:sz w:val="26"/>
          <w:lang w:val="en-US"/>
        </w:rPr>
        <w:t>Pityocladus</w:t>
      </w:r>
      <w:r>
        <w:rPr>
          <w:sz w:val="26"/>
        </w:rPr>
        <w:t xml:space="preserve"> </w:t>
      </w:r>
      <w:r>
        <w:rPr>
          <w:sz w:val="26"/>
          <w:lang w:val="en-US"/>
        </w:rPr>
        <w:t>sp</w:t>
      </w:r>
      <w:r>
        <w:rPr>
          <w:sz w:val="26"/>
        </w:rPr>
        <w:t>. [85]. Оноховский грабен. Скважины. Насекомы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Ostracindusia invisa</w:t>
      </w:r>
      <w:r>
        <w:rPr>
          <w:sz w:val="26"/>
          <w:lang w:val="en-US"/>
        </w:rPr>
        <w:t xml:space="preserve"> Suk., </w:t>
      </w:r>
      <w:r>
        <w:rPr>
          <w:i/>
          <w:sz w:val="26"/>
          <w:lang w:val="en-US"/>
        </w:rPr>
        <w:t>Folindusia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onokhoviensis</w:t>
      </w:r>
      <w:r>
        <w:rPr>
          <w:sz w:val="26"/>
          <w:lang w:val="en-US"/>
        </w:rPr>
        <w:t xml:space="preserve"> Suk. (о</w:t>
      </w:r>
      <w:r>
        <w:rPr>
          <w:sz w:val="26"/>
        </w:rPr>
        <w:t>пределения</w:t>
      </w:r>
      <w:r>
        <w:rPr>
          <w:sz w:val="26"/>
          <w:lang w:val="en-US"/>
        </w:rPr>
        <w:t xml:space="preserve"> </w:t>
      </w:r>
      <w:r>
        <w:rPr>
          <w:sz w:val="26"/>
        </w:rPr>
        <w:t>И</w:t>
      </w:r>
      <w:r>
        <w:rPr>
          <w:sz w:val="26"/>
          <w:lang w:val="en-US"/>
        </w:rPr>
        <w:t>.</w:t>
      </w:r>
      <w:r>
        <w:rPr>
          <w:sz w:val="26"/>
        </w:rPr>
        <w:t>Д</w:t>
      </w:r>
      <w:r>
        <w:rPr>
          <w:sz w:val="26"/>
          <w:lang w:val="en-US"/>
        </w:rPr>
        <w:t>.</w:t>
      </w:r>
      <w:r>
        <w:rPr>
          <w:sz w:val="26"/>
        </w:rPr>
        <w:t>Сукачевой</w:t>
      </w:r>
      <w:r>
        <w:rPr>
          <w:sz w:val="26"/>
          <w:lang w:val="en-US"/>
        </w:rPr>
        <w:t>); м</w:t>
      </w:r>
      <w:r>
        <w:rPr>
          <w:sz w:val="26"/>
        </w:rPr>
        <w:t>оллюски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Radix undensis</w:t>
      </w:r>
      <w:r>
        <w:rPr>
          <w:sz w:val="26"/>
          <w:lang w:val="en-US"/>
        </w:rPr>
        <w:t xml:space="preserve"> Mart.; о</w:t>
      </w:r>
      <w:r>
        <w:rPr>
          <w:sz w:val="26"/>
        </w:rPr>
        <w:t>стракоды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Daurina eggeri</w:t>
      </w:r>
      <w:r>
        <w:rPr>
          <w:sz w:val="26"/>
          <w:lang w:val="en-US"/>
        </w:rPr>
        <w:t xml:space="preserve"> Sin., </w:t>
      </w:r>
      <w:r>
        <w:rPr>
          <w:i/>
          <w:sz w:val="26"/>
          <w:lang w:val="en-US"/>
        </w:rPr>
        <w:t>Mantelliana purbeckensis</w:t>
      </w:r>
      <w:r>
        <w:rPr>
          <w:sz w:val="26"/>
          <w:lang w:val="en-US"/>
        </w:rPr>
        <w:t xml:space="preserve"> (Forbes.), </w:t>
      </w:r>
      <w:r>
        <w:rPr>
          <w:i/>
          <w:sz w:val="26"/>
          <w:lang w:val="en-US"/>
        </w:rPr>
        <w:t>Cypridea tagigaliensis</w:t>
      </w:r>
      <w:r>
        <w:rPr>
          <w:sz w:val="26"/>
          <w:lang w:val="en-US"/>
        </w:rPr>
        <w:t xml:space="preserve"> Lj</w:t>
      </w:r>
      <w:r>
        <w:rPr>
          <w:rFonts w:eastAsia="Courier New" w:cs="Courier New"/>
          <w:sz w:val="26"/>
          <w:lang w:val="en-US"/>
        </w:rPr>
        <w:t>ü</w:t>
      </w:r>
      <w:r>
        <w:rPr>
          <w:sz w:val="26"/>
          <w:lang w:val="en-US"/>
        </w:rPr>
        <w:t xml:space="preserve">b., </w:t>
      </w:r>
      <w:r>
        <w:rPr>
          <w:i/>
          <w:sz w:val="26"/>
          <w:lang w:val="en-US"/>
        </w:rPr>
        <w:t>Phinocypris narasunensis</w:t>
      </w:r>
      <w:r>
        <w:rPr>
          <w:sz w:val="26"/>
          <w:lang w:val="en-US"/>
        </w:rPr>
        <w:t xml:space="preserve"> Sin.; р</w:t>
      </w:r>
      <w:r>
        <w:rPr>
          <w:sz w:val="26"/>
        </w:rPr>
        <w:t>ыбы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Stichopterus woodwardii</w:t>
      </w:r>
      <w:r>
        <w:rPr>
          <w:sz w:val="26"/>
          <w:lang w:val="en-US"/>
        </w:rPr>
        <w:t xml:space="preserve"> Reis; р</w:t>
      </w:r>
      <w:r>
        <w:rPr>
          <w:sz w:val="26"/>
        </w:rPr>
        <w:t>астения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Pseudolarix</w:t>
      </w:r>
      <w:r>
        <w:rPr>
          <w:sz w:val="26"/>
          <w:lang w:val="en-US"/>
        </w:rPr>
        <w:t xml:space="preserve"> sp., </w:t>
      </w:r>
      <w:r>
        <w:rPr>
          <w:i/>
          <w:sz w:val="26"/>
          <w:lang w:val="en-US"/>
        </w:rPr>
        <w:t xml:space="preserve">Rityophyllum </w:t>
      </w:r>
      <w:r>
        <w:rPr>
          <w:sz w:val="26"/>
          <w:lang w:val="en-US"/>
        </w:rPr>
        <w:t xml:space="preserve">sp., </w:t>
      </w:r>
      <w:r>
        <w:rPr>
          <w:i/>
          <w:sz w:val="26"/>
          <w:lang w:val="en-US"/>
        </w:rPr>
        <w:t>Pityocladus</w:t>
      </w:r>
      <w:r>
        <w:rPr>
          <w:sz w:val="26"/>
          <w:lang w:val="en-US"/>
        </w:rPr>
        <w:t xml:space="preserve"> sp. </w:t>
      </w:r>
      <w:r>
        <w:rPr>
          <w:sz w:val="26"/>
        </w:rPr>
        <w:t xml:space="preserve">[85]. Левобережье р. Нерча. </w:t>
      </w:r>
      <w:r>
        <w:br w:type="page"/>
      </w:r>
    </w:p>
    <w:p>
      <w:pPr>
        <w:pStyle w:val="Normal"/>
        <w:spacing w:lineRule="exact" w:line="460"/>
        <w:jc w:val="right"/>
        <w:rPr>
          <w:sz w:val="26"/>
        </w:rPr>
      </w:pPr>
      <w:r>
        <w:rPr>
          <w:sz w:val="26"/>
        </w:rPr>
        <w:t>Приложение 6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Список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пунктов, для которых имеются определения возраста пород</w:t>
      </w:r>
    </w:p>
    <w:p>
      <w:pPr>
        <w:pStyle w:val="Normal"/>
        <w:spacing w:lineRule="exact" w:line="240"/>
        <w:jc w:val="center"/>
        <w:rPr>
          <w:sz w:val="26"/>
        </w:rPr>
      </w:pPr>
      <w:r>
        <w:rPr>
          <w:sz w:val="26"/>
        </w:rPr>
      </w:r>
    </w:p>
    <w:tbl>
      <w:tblPr>
        <w:tblW w:w="9894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3555"/>
        <w:gridCol w:w="1831"/>
        <w:gridCol w:w="1188"/>
        <w:gridCol w:w="2498"/>
      </w:tblGrid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ourier New" w:cs="Courier New"/>
                <w:sz w:val="26"/>
                <w:lang w:val="en-US"/>
              </w:rPr>
              <w:t>№№</w:t>
            </w: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по карт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еологического </w:t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одразделени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тод </w:t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опреде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Воз-раст,</w:t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млн.ле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ourier New" w:cs="Courier New"/>
                <w:sz w:val="26"/>
                <w:lang w:val="en-US"/>
              </w:rPr>
              <w:t>№</w:t>
            </w: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источника по списку литературы, авторский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ourier New" w:cs="Courier New"/>
                <w:sz w:val="26"/>
                <w:lang w:val="en-US"/>
              </w:rPr>
              <w:t>№</w:t>
            </w: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пункта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Граниты 2 фазы борщовочного комплекса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Рубидий-стронциевый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74, проба Ф-719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Уран-свинцовый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7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74, проба Ф-49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Трахиандезибазальты нижнетургинской подсвиты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Калий-аргоновый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1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105, проба 4324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рахиандезибазальты буторовской свиты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7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105, проба 4297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Трахибазальты буторовской свиты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1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105, проба 4304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Андезибазальты верхнеталангуйской подсвиты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8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105, проба 4333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 xml:space="preserve">Трахиандезидациты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6"/>
              </w:rPr>
              <w:t>верхнекипринской подсвиты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44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74,</w:t>
            </w:r>
            <w:r>
              <w:rPr>
                <w:spacing w:val="-10"/>
                <w:sz w:val="26"/>
              </w:rPr>
              <w:t xml:space="preserve"> проба П-6342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Андезиты буторовской свиты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105,проба 4300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Дациты шадоронского комплекса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30, проба 2473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Базальты буторовской свиты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61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30, проба 2717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Лампрофиры нерчинскозаводского комплекса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Калий-аргоновый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6, проба 1793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Монцодиориты 1 фазы шахтаминского </w:t>
            </w:r>
            <w:r>
              <w:rPr>
                <w:spacing w:val="-6"/>
                <w:sz w:val="26"/>
              </w:rPr>
              <w:t>комплекса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6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30, </w:t>
            </w:r>
            <w:r>
              <w:rPr>
                <w:spacing w:val="-10"/>
                <w:sz w:val="26"/>
              </w:rPr>
              <w:t>проба П-5447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Андезибазальты верхнеталангуйской подсвиты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4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0, проба 2565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Монцодиориты акатуйского комплекса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0, проба 2499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Гибридный порфир нерчинскозаводского комплекса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6, проба 3070а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 xml:space="preserve">Монцодиориты 1 фазы шахтаминского </w:t>
            </w:r>
            <w:r>
              <w:rPr>
                <w:spacing w:val="-6"/>
                <w:sz w:val="26"/>
              </w:rPr>
              <w:t>комплекса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1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0, проба 7225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Граниты 3 фазы шахтаминского комплекса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0, проба 2914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Диоритовые порфириты шадоронского комплекса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6, проба 140-1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6"/>
              </w:rPr>
              <w:t>Граниты 3 фазы шахтаминского комплекса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</w:rPr>
              <w:t>Рубидий- стронциевый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54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74, проба гл-23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Калий-аргоновый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36, проба 3154</w:t>
            </w:r>
          </w:p>
        </w:tc>
      </w:tr>
      <w:tr>
        <w:trPr/>
        <w:tc>
          <w:tcPr>
            <w:tcW w:w="989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Для КЧО</w:t>
            </w:r>
          </w:p>
        </w:tc>
      </w:tr>
      <w:tr>
        <w:trPr/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Холбонская свита</w:t>
            </w:r>
          </w:p>
        </w:tc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Радиотермо-люминесцен-тный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25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418" w:right="567" w:gutter="0" w:header="51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right"/>
        <w:rPr>
          <w:sz w:val="26"/>
        </w:rPr>
      </w:pPr>
      <w:r>
        <w:rPr>
          <w:sz w:val="26"/>
        </w:rPr>
        <w:t>Приложение 7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Исходные параметры для определения возраста пород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 xml:space="preserve">Уран-свинцовые данные для циркона из биотитового гранита Шивкинского купола </w:t>
      </w:r>
    </w:p>
    <w:p>
      <w:pPr>
        <w:pStyle w:val="Normal"/>
        <w:spacing w:lineRule="exact" w:line="460"/>
        <w:jc w:val="center"/>
        <w:rPr/>
      </w:pPr>
      <w:r>
        <w:rPr>
          <w:sz w:val="26"/>
        </w:rPr>
        <w:t>борщовочного комплекса</w:t>
      </w:r>
    </w:p>
    <w:p>
      <w:pPr>
        <w:pStyle w:val="Normal"/>
        <w:spacing w:lineRule="exact" w:line="240"/>
        <w:jc w:val="center"/>
        <w:rPr>
          <w:sz w:val="26"/>
        </w:rPr>
      </w:pPr>
      <w:r>
        <w:rPr>
          <w:sz w:val="26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559"/>
        <w:gridCol w:w="1559"/>
        <w:gridCol w:w="1276"/>
        <w:gridCol w:w="1701"/>
        <w:gridCol w:w="1391"/>
        <w:gridCol w:w="1629"/>
        <w:gridCol w:w="1403"/>
        <w:gridCol w:w="1402"/>
        <w:gridCol w:w="140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Номер на кар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Авторский номер проб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Содержания, мкг/г</w:t>
            </w:r>
          </w:p>
        </w:tc>
        <w:tc>
          <w:tcPr>
            <w:tcW w:w="47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Изотопный состав свинца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Изотопные отношения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Т, млн.лет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u w:val="single"/>
                <w:vertAlign w:val="superscript"/>
                <w:lang w:val="en-US"/>
              </w:rPr>
              <w:t>204</w:t>
            </w:r>
            <w:r>
              <w:rPr>
                <w:sz w:val="26"/>
                <w:u w:val="single"/>
                <w:lang w:val="en-US"/>
              </w:rPr>
              <w:t>Pb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vertAlign w:val="superscript"/>
                <w:lang w:val="en-US"/>
              </w:rPr>
              <w:t>206</w:t>
            </w:r>
            <w:r>
              <w:rPr>
                <w:sz w:val="26"/>
                <w:lang w:val="en-US"/>
              </w:rPr>
              <w:t>Pb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u w:val="single"/>
                <w:vertAlign w:val="superscript"/>
                <w:lang w:val="en-US"/>
              </w:rPr>
              <w:t>207</w:t>
            </w:r>
            <w:r>
              <w:rPr>
                <w:sz w:val="26"/>
                <w:u w:val="single"/>
                <w:lang w:val="en-US"/>
              </w:rPr>
              <w:t>Pb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vertAlign w:val="superscript"/>
                <w:lang w:val="en-US"/>
              </w:rPr>
              <w:t>206</w:t>
            </w:r>
            <w:r>
              <w:rPr>
                <w:sz w:val="26"/>
                <w:lang w:val="en-US"/>
              </w:rPr>
              <w:t>Pb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u w:val="single"/>
                <w:vertAlign w:val="superscript"/>
                <w:lang w:val="en-US"/>
              </w:rPr>
              <w:t>208</w:t>
            </w:r>
            <w:r>
              <w:rPr>
                <w:sz w:val="26"/>
                <w:u w:val="single"/>
                <w:lang w:val="en-US"/>
              </w:rPr>
              <w:t>Pb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vertAlign w:val="superscript"/>
                <w:lang w:val="en-US"/>
              </w:rPr>
              <w:t>206</w:t>
            </w:r>
            <w:r>
              <w:rPr>
                <w:sz w:val="26"/>
                <w:lang w:val="en-US"/>
              </w:rPr>
              <w:t>Pb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u w:val="single"/>
                <w:vertAlign w:val="superscript"/>
                <w:lang w:val="en-US"/>
              </w:rPr>
              <w:t>206</w:t>
            </w:r>
            <w:r>
              <w:rPr>
                <w:sz w:val="26"/>
                <w:u w:val="single"/>
                <w:lang w:val="en-US"/>
              </w:rPr>
              <w:t>Pb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vertAlign w:val="superscript"/>
                <w:lang w:val="en-US"/>
              </w:rPr>
              <w:t>238</w:t>
            </w:r>
            <w:r>
              <w:rPr>
                <w:sz w:val="26"/>
                <w:lang w:val="en-US"/>
              </w:rPr>
              <w:t>U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u w:val="single"/>
                <w:vertAlign w:val="superscript"/>
                <w:lang w:val="en-US"/>
              </w:rPr>
              <w:t>207</w:t>
            </w:r>
            <w:r>
              <w:rPr>
                <w:sz w:val="26"/>
                <w:u w:val="single"/>
                <w:lang w:val="en-US"/>
              </w:rPr>
              <w:t>Pb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vertAlign w:val="superscript"/>
                <w:lang w:val="en-US"/>
              </w:rPr>
              <w:t>238</w:t>
            </w:r>
            <w:r>
              <w:rPr>
                <w:sz w:val="26"/>
                <w:lang w:val="en-US"/>
              </w:rPr>
              <w:t>U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u w:val="single"/>
                <w:vertAlign w:val="superscript"/>
                <w:lang w:val="en-US"/>
              </w:rPr>
              <w:t>207</w:t>
            </w:r>
            <w:r>
              <w:rPr>
                <w:sz w:val="26"/>
                <w:u w:val="single"/>
                <w:lang w:val="en-US"/>
              </w:rPr>
              <w:t>Pb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vertAlign w:val="superscript"/>
                <w:lang w:val="en-US"/>
              </w:rPr>
              <w:t>206</w:t>
            </w:r>
            <w:r>
              <w:rPr>
                <w:sz w:val="26"/>
                <w:lang w:val="en-US"/>
              </w:rPr>
              <w:t>Pb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</w:rPr>
              <w:t>Ф</w:t>
            </w:r>
            <w:r>
              <w:rPr>
                <w:sz w:val="26"/>
                <w:lang w:val="en-US"/>
              </w:rPr>
              <w:t>-49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155,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8,52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002886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525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770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0231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14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15402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145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0,04835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</w:tr>
    </w:tbl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Рубидий-стронциевые данные</w:t>
      </w:r>
    </w:p>
    <w:p>
      <w:pPr>
        <w:pStyle w:val="Normal"/>
        <w:spacing w:lineRule="exact" w:line="240"/>
        <w:jc w:val="center"/>
        <w:rPr>
          <w:sz w:val="26"/>
        </w:rPr>
      </w:pPr>
      <w:r>
        <w:rPr>
          <w:sz w:val="26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553"/>
        <w:gridCol w:w="2718"/>
        <w:gridCol w:w="1533"/>
        <w:gridCol w:w="994"/>
        <w:gridCol w:w="1275"/>
        <w:gridCol w:w="993"/>
        <w:gridCol w:w="1173"/>
        <w:gridCol w:w="3079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на </w:t>
            </w:r>
          </w:p>
          <w:p>
            <w:pPr>
              <w:pStyle w:val="Normal"/>
              <w:spacing w:lineRule="exact" w:line="460"/>
              <w:ind w:left="-108" w:right="-108" w:hanging="0"/>
              <w:jc w:val="center"/>
              <w:rPr/>
            </w:pPr>
            <w:r>
              <w:rPr>
                <w:sz w:val="26"/>
              </w:rPr>
              <w:t>карт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Авторский номер проб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сто отбора, 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</w:rPr>
              <w:t xml:space="preserve">характеристика 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</w:rPr>
              <w:t>пробы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Минерал, пор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Rb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мкг/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Sr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мкг/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u w:val="single"/>
                <w:vertAlign w:val="superscript"/>
              </w:rPr>
            </w:pPr>
            <w:r>
              <w:rPr>
                <w:sz w:val="26"/>
                <w:u w:val="single"/>
                <w:vertAlign w:val="superscript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  <w:u w:val="single"/>
                <w:vertAlign w:val="superscript"/>
              </w:rPr>
              <w:t>87</w:t>
            </w:r>
            <w:r>
              <w:rPr>
                <w:sz w:val="26"/>
                <w:u w:val="single"/>
                <w:lang w:val="en-US"/>
              </w:rPr>
              <w:t>Rb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  <w:vertAlign w:val="superscript"/>
              </w:rPr>
              <w:t>86</w:t>
            </w:r>
            <w:r>
              <w:rPr>
                <w:sz w:val="26"/>
                <w:lang w:val="en-US"/>
              </w:rPr>
              <w:t>Sr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u w:val="single"/>
                <w:vertAlign w:val="superscript"/>
              </w:rPr>
            </w:pPr>
            <w:r>
              <w:rPr>
                <w:sz w:val="26"/>
                <w:u w:val="single"/>
                <w:vertAlign w:val="superscript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  <w:u w:val="single"/>
                <w:vertAlign w:val="superscript"/>
              </w:rPr>
              <w:t>87</w:t>
            </w:r>
            <w:r>
              <w:rPr>
                <w:sz w:val="26"/>
                <w:u w:val="single"/>
                <w:lang w:val="en-US"/>
              </w:rPr>
              <w:t>Sr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  <w:vertAlign w:val="superscript"/>
              </w:rPr>
              <w:t>86</w:t>
            </w:r>
            <w:r>
              <w:rPr>
                <w:sz w:val="26"/>
                <w:lang w:val="en-US"/>
              </w:rPr>
              <w:t>Sr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pacing w:val="-4"/>
                <w:sz w:val="26"/>
              </w:rPr>
              <w:t xml:space="preserve">Возраст (Т, </w:t>
            </w:r>
            <w:r>
              <w:rPr>
                <w:sz w:val="26"/>
              </w:rPr>
              <w:t>млн.лет) и парамерты изохрон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1431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sz w:val="26"/>
              </w:rPr>
            </w:pPr>
            <w:r>
              <w:rPr>
                <w:sz w:val="26"/>
              </w:rPr>
              <w:t>Шахтаминский комплекс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sz w:val="26"/>
              </w:rPr>
            </w:pPr>
            <w:r>
              <w:rPr>
                <w:sz w:val="26"/>
              </w:rPr>
              <w:t>Гл-23</w:t>
            </w:r>
          </w:p>
        </w:tc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jc w:val="center"/>
              <w:rPr/>
            </w:pPr>
            <w:r>
              <w:rPr>
                <w:sz w:val="26"/>
              </w:rPr>
              <w:t>Голготайский  массив; гранит</w:t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sz w:val="26"/>
              </w:rPr>
            </w:pPr>
            <w:r>
              <w:rPr>
                <w:sz w:val="26"/>
              </w:rPr>
              <w:t>Биотит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sz w:val="26"/>
              </w:rPr>
            </w:pPr>
            <w:r>
              <w:rPr>
                <w:sz w:val="26"/>
              </w:rPr>
              <w:t>807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sz w:val="26"/>
              </w:rPr>
            </w:pPr>
            <w:r>
              <w:rPr>
                <w:sz w:val="26"/>
              </w:rPr>
              <w:t>16,7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sz w:val="26"/>
              </w:rPr>
            </w:pPr>
            <w:r>
              <w:rPr>
                <w:sz w:val="26"/>
              </w:rPr>
              <w:t>143,65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jc w:val="center"/>
              <w:rPr>
                <w:sz w:val="26"/>
              </w:rPr>
            </w:pPr>
            <w:r>
              <w:rPr>
                <w:sz w:val="26"/>
              </w:rPr>
              <w:t>1,0249</w:t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jc w:val="center"/>
              <w:rPr/>
            </w:pPr>
            <w:r>
              <w:rPr>
                <w:sz w:val="26"/>
              </w:rPr>
              <w:t>Т=154</w:t>
            </w:r>
            <w:r>
              <w:rPr>
                <w:rFonts w:eastAsia="Courier New" w:cs="Courier New"/>
                <w:sz w:val="26"/>
              </w:rPr>
              <w:t>±</w:t>
            </w: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470"/>
              <w:jc w:val="center"/>
              <w:rPr/>
            </w:pPr>
            <w:r>
              <w:rPr>
                <w:sz w:val="26"/>
                <w:lang w:val="en-US"/>
              </w:rPr>
              <w:t>Sr</w:t>
            </w:r>
            <w:r>
              <w:rPr>
                <w:sz w:val="26"/>
                <w:vertAlign w:val="subscript"/>
              </w:rPr>
              <w:t>о</w:t>
            </w:r>
            <w:r>
              <w:rPr>
                <w:sz w:val="26"/>
              </w:rPr>
              <w:t>=0,7082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Гл-23</w:t>
            </w:r>
          </w:p>
        </w:tc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6"/>
              </w:rPr>
              <w:t>Голготайский массив; гранит</w:t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алишпат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52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23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41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135</w:t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Биотит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17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0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62,87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2770</w:t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31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Борщовочный комплекс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Ф-719/91</w:t>
            </w:r>
          </w:p>
        </w:tc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Шивиинский купол;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гранит</w:t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Калишпат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12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33,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62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109</w:t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6"/>
              </w:rPr>
              <w:t>Т=140</w:t>
            </w:r>
            <w:r>
              <w:rPr>
                <w:rFonts w:eastAsia="Courier New" w:cs="Courier New"/>
                <w:sz w:val="26"/>
              </w:rPr>
              <w:t>±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6"/>
              </w:rPr>
              <w:t>Sr</w:t>
            </w:r>
            <w:r>
              <w:rPr>
                <w:sz w:val="26"/>
                <w:vertAlign w:val="subscript"/>
              </w:rPr>
              <w:t>о</w:t>
            </w:r>
            <w:r>
              <w:rPr>
                <w:sz w:val="26"/>
              </w:rPr>
              <w:t>=0,7076</w:t>
            </w:r>
            <w:r>
              <w:rPr>
                <w:rFonts w:eastAsia="Courier New" w:cs="Courier New"/>
                <w:sz w:val="26"/>
              </w:rPr>
              <w:t>±</w:t>
            </w:r>
            <w:r>
              <w:rPr>
                <w:sz w:val="26"/>
              </w:rPr>
              <w:t>0,0002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Ф-723/91</w:t>
            </w:r>
          </w:p>
        </w:tc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16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20,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86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134</w:t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СКВО=0,009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Ф-728/91</w:t>
            </w:r>
          </w:p>
        </w:tc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88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44,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62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099</w:t>
            </w:r>
          </w:p>
        </w:tc>
        <w:tc>
          <w:tcPr>
            <w:tcW w:w="3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Ф-730/91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22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89,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49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086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exact" w:line="4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Калий-аргоновые данные</w:t>
      </w:r>
    </w:p>
    <w:p>
      <w:pPr>
        <w:pStyle w:val="Normal"/>
        <w:spacing w:lineRule="exact" w:line="240"/>
        <w:jc w:val="center"/>
        <w:rPr>
          <w:sz w:val="26"/>
        </w:rPr>
      </w:pPr>
      <w:r>
        <w:rPr>
          <w:sz w:val="26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553"/>
        <w:gridCol w:w="3544"/>
        <w:gridCol w:w="2330"/>
        <w:gridCol w:w="1782"/>
        <w:gridCol w:w="1703"/>
        <w:gridCol w:w="2406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/>
            </w:pPr>
            <w:r>
              <w:rPr>
                <w:sz w:val="26"/>
              </w:rPr>
              <w:t>Номер на карт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Авторский номер проб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сто отбора, 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6"/>
              </w:rPr>
              <w:t>характеристика пробы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инерал, 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6"/>
              </w:rPr>
              <w:t>пород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6"/>
                <w:lang w:val="en-US"/>
              </w:rPr>
              <w:t>K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6"/>
                <w:lang w:val="en-US"/>
              </w:rPr>
              <w:t>Ar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нг/г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Возраст (млн.лет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Акатуйский комплекс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499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Алеинский массив;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монцони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,72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Шахтаминский комплекс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П-5447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Буторихинский шток; гранодиори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Биотит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,16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3,1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6"/>
              </w:rPr>
              <w:t>160</w:t>
            </w:r>
            <w:r>
              <w:rPr>
                <w:rFonts w:eastAsia="Courier New" w:cs="Courier New"/>
                <w:sz w:val="26"/>
              </w:rPr>
              <w:t>±</w:t>
            </w: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-5447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Буторихинский шток; гранодиори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лагиоклаз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86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2,5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</w:rPr>
              <w:t>166</w:t>
            </w:r>
            <w:r>
              <w:rPr>
                <w:rFonts w:eastAsia="Courier New" w:cs="Courier New"/>
                <w:sz w:val="26"/>
              </w:rPr>
              <w:t>±</w:t>
            </w: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225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</w:rPr>
              <w:t>Нижнеголготайский   массив; монцони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64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4,0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1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91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</w:rPr>
              <w:t>Нижнеголготайский  массив; грани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47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4,2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Шадоронская серия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Верхнеталангуйская подсвита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433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Трахиандезибазаль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46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6,7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48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565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Андезибазаль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27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1,2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34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Верхнекипринская подсвита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-634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Андезидаци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лагиоклаз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74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,6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4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Калишпат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24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4,3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7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Буторовская свита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297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рахиандезибазаль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70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9,1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7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30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рахибазаль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08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91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300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Андези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43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8,8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717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Базаль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rFonts w:eastAsia="Courier New" w:cs="Courier New"/>
                <w:sz w:val="26"/>
              </w:rPr>
              <w:t>—</w:t>
            </w:r>
            <w:r>
              <w:rPr>
                <w:sz w:val="26"/>
              </w:rPr>
              <w:t>"</w:t>
            </w:r>
            <w:r>
              <w:rPr>
                <w:rFonts w:eastAsia="Courier New" w:cs="Courier New"/>
                <w:sz w:val="26"/>
              </w:rPr>
              <w:t>—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25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5,5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1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Шадоронский комплекс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47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Падь Мунга; даци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19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7,5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40-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</w:rPr>
              <w:t>Падь Сарбактуй; диоритовый порфирит</w:t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69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1,5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Нижний мел. Нижнетургинская подсвита</w:t>
            </w:r>
          </w:p>
        </w:tc>
      </w:tr>
      <w:tr>
        <w:trPr/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324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Шадоронская впадина; трахиандезибазальт</w:t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,20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8,8</w:t>
            </w:r>
          </w:p>
        </w:tc>
        <w:tc>
          <w:tcPr>
            <w:tcW w:w="2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1</w:t>
            </w:r>
          </w:p>
        </w:tc>
      </w:tr>
    </w:tbl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right"/>
        <w:rPr>
          <w:sz w:val="26"/>
        </w:rPr>
      </w:pPr>
      <w:r>
        <w:rPr>
          <w:sz w:val="26"/>
        </w:rPr>
        <w:t>Приложение 8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218"/>
        <w:gridCol w:w="1011"/>
        <w:gridCol w:w="898"/>
        <w:gridCol w:w="1011"/>
        <w:gridCol w:w="927"/>
        <w:gridCol w:w="898"/>
        <w:gridCol w:w="898"/>
        <w:gridCol w:w="898"/>
        <w:gridCol w:w="898"/>
        <w:gridCol w:w="865"/>
        <w:gridCol w:w="865"/>
        <w:gridCol w:w="811"/>
      </w:tblGrid>
      <w:tr>
        <w:trPr/>
        <w:tc>
          <w:tcPr>
            <w:tcW w:w="1417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аблица средних химических составов горных пород </w:t>
            </w:r>
          </w:p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6"/>
              </w:rPr>
              <w:t>Коли-чест</w:t>
            </w:r>
            <w:r>
              <w:rPr/>
              <w:t>во</w:t>
            </w:r>
            <w:r>
              <w:rPr>
                <w:sz w:val="26"/>
              </w:rPr>
              <w:t xml:space="preserve"> анали-з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iO</w:t>
            </w:r>
            <w:r>
              <w:rPr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iO</w:t>
            </w:r>
            <w:r>
              <w:rPr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l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e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eO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nO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gO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O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6"/>
                <w:lang w:val="en-US"/>
              </w:rPr>
              <w:t>Na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  <w:lang w:val="en-US"/>
              </w:rPr>
              <w:t>O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K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P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lang w:val="en-US"/>
              </w:rPr>
              <w:t>O</w:t>
            </w:r>
            <w:r>
              <w:rPr>
                <w:sz w:val="26"/>
                <w:vertAlign w:val="subscript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6"/>
              </w:rPr>
              <w:t>Талангуйская свит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Базаль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51,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,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3,9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8,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5,8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4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,8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2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Андезибазаль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54,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8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3,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4,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6,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5,3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2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31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2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pacing w:val="-8"/>
              </w:rPr>
              <w:t>Трахиандезибазаль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55,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5,0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4,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4,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6,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9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3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1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Андези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61,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4,6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4,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2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1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Трахиандези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62,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4,7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,3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5,0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8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1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Даци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64,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6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4,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,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6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7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7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Трахидаци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65,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2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4,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,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,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3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7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4,2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1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sz w:val="26"/>
              </w:rPr>
            </w:pPr>
            <w:r>
              <w:rPr>
                <w:sz w:val="26"/>
              </w:rPr>
              <w:t>Риодаци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68,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8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4,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,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,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1,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4,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3,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2,6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6"/>
              </w:rPr>
            </w:pPr>
            <w:r>
              <w:rPr>
                <w:sz w:val="26"/>
              </w:rPr>
              <w:t>0,30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Кипринская свита, верхняя подсвит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Андези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0,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7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/>
              <w:t>15,0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,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,7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69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рахиандези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1,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6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4,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3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4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9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2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sz w:val="26"/>
              </w:rPr>
            </w:pPr>
            <w:r>
              <w:rPr>
                <w:sz w:val="26"/>
              </w:rPr>
              <w:t>Трахидацит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66,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/>
              <w:t>15,3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1,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2,0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4,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3,68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6"/>
              </w:rPr>
            </w:pPr>
            <w:r>
              <w:rPr>
                <w:sz w:val="26"/>
              </w:rPr>
              <w:t>0,14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0"/>
        <w:gridCol w:w="1233"/>
        <w:gridCol w:w="1023"/>
        <w:gridCol w:w="909"/>
        <w:gridCol w:w="1023"/>
        <w:gridCol w:w="938"/>
        <w:gridCol w:w="909"/>
        <w:gridCol w:w="909"/>
        <w:gridCol w:w="909"/>
        <w:gridCol w:w="909"/>
        <w:gridCol w:w="875"/>
        <w:gridCol w:w="875"/>
        <w:gridCol w:w="823"/>
      </w:tblGrid>
      <w:tr>
        <w:trPr>
          <w:tblHeader w:val="true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Буторовская свит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Базаль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2,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,4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7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8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,4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2"/>
              </w:rPr>
              <w:t>12,8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75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Андезибазаль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5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9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2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,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2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7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95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pacing w:val="-8"/>
              </w:rPr>
              <w:t>Трахиандезибазаль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5,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3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,3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8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0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33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Андез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0,6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6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,9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5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3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1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75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рахиандез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8,8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1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4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7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27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иол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6,6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2,0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33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рахириодац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9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8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6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90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4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Тургинская свита, нижняя подсвит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pacing w:val="-8"/>
              </w:rPr>
              <w:t>Трахиандезибазаль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6,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0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4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5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5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01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rPr>
                <w:sz w:val="26"/>
              </w:rPr>
            </w:pPr>
            <w:r>
              <w:rPr>
                <w:sz w:val="26"/>
              </w:rPr>
              <w:t>0,5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рахиандез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1,3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,9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3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6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9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85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4,2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Дац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5,6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5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6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4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94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1</w:t>
            </w:r>
          </w:p>
        </w:tc>
      </w:tr>
      <w:tr>
        <w:trPr/>
        <w:tc>
          <w:tcPr>
            <w:tcW w:w="1417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Чонгульский комплекс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6"/>
              </w:rPr>
              <w:t>Диориты, кварцевые диор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6,6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8,6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5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2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,3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8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6"/>
              </w:rPr>
              <w:t>Габбро, метапироксен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8,7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6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7,4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2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,7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9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0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Урульгинский комплекс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Амфибол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9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2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7,1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9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8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7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,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9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Гнейс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3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6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3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2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8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9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Агинско-борщовочный комплекс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Зеленые сланц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7,3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3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6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,8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,8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,2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3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9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Филл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0,3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4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,7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4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3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8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6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0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Ундинский комплекс, первая фаз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pacing w:val="-8"/>
              </w:rPr>
              <w:t>Шундуинский массив;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габбро, диориты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3,9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8,7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6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9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,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6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4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3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Ундинский комплекс, вторая фаз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/>
              <w:t>Теленгуйский массив; габбро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0,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6,8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8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,8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8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диориты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5,27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8,6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3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30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1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43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,6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2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0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6"/>
              </w:rPr>
              <w:t>кварцевые диориты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0,26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5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9,3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9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51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8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84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3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8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3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7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гранодиориты и плагиограниты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6,0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8,7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03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21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61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5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pacing w:val="-8"/>
              </w:rPr>
              <w:t>Шундуинский массив;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6"/>
              </w:rPr>
              <w:t>диориты и кварцевые диор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0,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6,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7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9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4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3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гранодиориты и граниты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6,2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54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94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9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9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9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48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17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46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1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Ундинский комплекс, третья фаз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Гранодиор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7,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6,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2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7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5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Гран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0,8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9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9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6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9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1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Шадоронский субвулканический комплекс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6"/>
              </w:rPr>
              <w:t>Кварцевые диори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1,8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0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6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6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5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5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овые порфириты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Дац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5,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2"/>
              </w:rPr>
              <w:t>26,7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9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8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8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2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Риодац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0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4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0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Акатуйский комплекс, первая фаз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pacing w:val="-24"/>
                <w:sz w:val="26"/>
              </w:rPr>
              <w:t xml:space="preserve">Монцониты, кварцевые </w:t>
            </w:r>
            <w:r>
              <w:rPr>
                <w:spacing w:val="-8"/>
                <w:sz w:val="26"/>
              </w:rPr>
              <w:t xml:space="preserve">монцониты и </w:t>
            </w:r>
            <w:r>
              <w:rPr>
                <w:spacing w:val="-14"/>
                <w:sz w:val="26"/>
              </w:rPr>
              <w:t>кварцевые монцодиор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8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,9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5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,7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8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2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4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0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Акатуйский комплекс, третья фаз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Граносиенит-порфи-</w:t>
            </w:r>
            <w:r>
              <w:rPr>
                <w:sz w:val="26"/>
              </w:rPr>
              <w:t>ры, субщелочные гранит-порфир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2,9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4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&lt;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7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3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Шахтаминский комплекс, первая фаз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Монцодиориты, дио-риты, кварцевые монцодиориты и кварцевые диор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9,4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8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9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2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4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8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Шахтаминский комплекс, третья фаз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/>
              <w:t>Граниты, субщелочные граниты, грано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9,9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4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4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9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8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3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7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6"/>
              </w:rPr>
              <w:t>диориты, граносиениты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То же порфировой структур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0,2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7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3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7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2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Борщовочный комплекс, первая фаз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 xml:space="preserve">Граниты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2,1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5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5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6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7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7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3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Граносиен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6,4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4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9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3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9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9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Гранодиор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4,4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7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3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5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3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2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9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Сиениты кварцевы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2,5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2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3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5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7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3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9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Борщовочный комплекс, вторая фаз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Гран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1,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5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9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9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6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6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Граносиен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6,3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6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7,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4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Сиениты кварцевы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4,5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6,7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8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3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4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6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9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7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4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Борщовочный комплекс, третья фаз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Гран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3,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9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</w:tr>
      <w:tr>
        <w:trPr/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249" w:hanging="0"/>
              <w:jc w:val="center"/>
              <w:rPr>
                <w:sz w:val="26"/>
              </w:rPr>
            </w:pPr>
            <w:r>
              <w:rPr>
                <w:sz w:val="26"/>
              </w:rPr>
              <w:t>Нерчинскозаводский комплекс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/>
              <w:t>Лампрофиры одинит-вогезитового ряд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2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0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,8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8,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7,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2,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5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6"/>
              </w:rPr>
              <w:t>Лампрофиры спессарт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8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3,9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6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5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8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0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/>
              <w:t xml:space="preserve">Гибридные порфиры основного-среднего состава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8,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2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5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7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,2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0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8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3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Гибридные порфиры среднего-кислого состав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3,7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7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4,5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8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4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2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,3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6"/>
              </w:rPr>
              <w:t>Кварцевые диоритовые и монцодиоритовые порфирит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61,7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6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5,3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,4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5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4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9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7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3,4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0,2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Граносиенит-, гранодиорит-порфир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67,7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0,4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4,0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0,8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3,5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0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,8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,3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3,2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5,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0,1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6"/>
              </w:rPr>
            </w:pPr>
            <w:r>
              <w:rPr>
                <w:sz w:val="26"/>
              </w:rPr>
              <w:t>Гранит-порфир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8,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4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7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6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7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17</w:t>
            </w:r>
          </w:p>
        </w:tc>
      </w:tr>
    </w:tbl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sectPr>
      <w:headerReference w:type="default" r:id="rId8"/>
      <w:footnotePr>
        <w:numFmt w:val="decimal"/>
      </w:footnotePr>
      <w:type w:val="nextPage"/>
      <w:pgSz w:orient="landscape" w:w="16838" w:h="11906"/>
      <w:pgMar w:left="1418" w:right="1134" w:gutter="0" w:header="51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TCourierV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  <w:font w:name="FoxPrint">
    <w:charset w:val="02"/>
    <w:family w:val="modern"/>
    <w:pitch w:val="default"/>
  </w:font>
  <w:font w:name="Times">
    <w:altName w:val="Times New Roman"/>
    <w:charset w:val="cc"/>
    <w:family w:val="roman"/>
    <w:pitch w:val="variable"/>
  </w:font>
  <w:font w:name="Issop Cyr">
    <w:altName w:val="ArcIndex"/>
    <w:charset w:val="00"/>
    <w:family w:val="decorative"/>
    <w:pitch w:val="variable"/>
  </w:font>
  <w:font w:name="Franklin Gothic Book">
    <w:altName w:val="Franklin Gothic Medium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60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- Здесь и ниже "п" означает "падь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ннедокембрийский возраст образований, отнесенных к урульгинскому метаморфическому комплексу, убедительно не доказан. Судя по радиологическим датировкам урульгинского комплекса, он может быть рифейским, а учитывая тесную пространственную связь с метаморфитами агинско-борщовочного комплекса, на отдельных участках, возможно, и среднепалеозойским.</w:t>
      </w:r>
    </w:p>
    <w:p>
      <w:pPr>
        <w:pStyle w:val="Footnote"/>
        <w:rPr/>
      </w:pPr>
      <w:r>
        <w:rPr>
          <w:rFonts w:eastAsia="Courier New"/>
        </w:rPr>
        <w:t xml:space="preserve">   </w:t>
      </w:r>
      <w:r>
        <w:rPr/>
        <w:t>Представленые материалы не несут информации о наличии латеральной метаморфической зональности, что находится в противоречии с принятыми авторами представлениями современной геодинамики (примечание редактора).</w:t>
      </w:r>
    </w:p>
  </w:footnote>
  <w:footnote w:id="4">
    <w:p>
      <w:pPr>
        <w:pStyle w:val="Footnote"/>
        <w:spacing w:lineRule="exact" w:line="46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- </w:t>
      </w:r>
      <w:r>
        <w:rPr>
          <w:sz w:val="26"/>
        </w:rPr>
        <w:t>Далее для краткости он именуется Шахтаминским</w:t>
      </w:r>
      <w:r>
        <w:rPr/>
        <w:t xml:space="preserve"> </w:t>
      </w:r>
    </w:p>
  </w:footnote>
  <w:footnote w:id="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- </w:t>
      </w:r>
      <w:r>
        <w:rPr>
          <w:sz w:val="26"/>
        </w:rPr>
        <w:t>Золотоносные черные сланцы Балейского района исследовал В.Г. Гладков [41] с точки зрения их метаосадочного происхождения</w:t>
      </w:r>
    </w:p>
  </w:footnote>
  <w:footnote w:id="6">
    <w:p>
      <w:pPr>
        <w:pStyle w:val="Footnote"/>
        <w:spacing w:lineRule="exact" w:line="4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- </w:t>
      </w:r>
      <w:r>
        <w:rPr>
          <w:sz w:val="26"/>
        </w:rPr>
        <w:t>По модели, обоснованной Ю.Г.Щербаковым [23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7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0">
    <w:lvl w:ilvl="0">
      <w:start w:val="8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439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3">
    <w:lvl w:ilvl="0">
      <w:start w:val="9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439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88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0">
    <w:lvl w:ilvl="0">
      <w:start w:val="9"/>
      <w:numFmt w:val="decimal"/>
      <w:lvlText w:val="%1. "/>
      <w:lvlJc w:val="left"/>
      <w:pPr>
        <w:tabs>
          <w:tab w:val="num" w:pos="283"/>
        </w:tabs>
        <w:ind w:left="439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1">
    <w:lvl w:ilvl="0">
      <w:start w:val="6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spacing w:before="240" w:after="60"/>
      <w:outlineLvl w:val="0"/>
    </w:pPr>
    <w:rPr>
      <w:rFonts w:ascii="Helv" w:hAnsi="Helv" w:cs="Helv"/>
      <w:b/>
      <w:kern w:val="2"/>
      <w:sz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3z0">
    <w:name w:val="WW8NumSt3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4z0">
    <w:name w:val="WW8NumSt4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6z0">
    <w:name w:val="WW8NumSt6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11z0">
    <w:name w:val="WW8NumSt11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24z0">
    <w:name w:val="WW8NumSt24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30z0">
    <w:name w:val="WW8NumSt30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460"/>
      <w:jc w:val="both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23:00Z</dcterms:created>
  <dc:creator>Рутштейн И. Г., Богач Г. И., Винниченко Е. Л. и др.</dc:creator>
  <dc:description>Государственная геологическая карта Российской Федерации
Масштаб 1 : 200 000
Издание второе</dc:description>
  <cp:keywords/>
  <dc:language>en-US</dc:language>
  <cp:lastModifiedBy>МФ ВСЕГЕИ</cp:lastModifiedBy>
  <cp:lastPrinted>1999-12-16T10:38:00Z</cp:lastPrinted>
  <dcterms:modified xsi:type="dcterms:W3CDTF">2017-08-07T06:17:00Z</dcterms:modified>
  <cp:revision>109</cp:revision>
  <dc:subject>Серия Приаргунская</dc:subject>
  <dc:title>Лист М-50-III – Ба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quenceFileName">
    <vt:lpwstr>D:\maps\ГБЦГИ\m50\Struct.txt</vt:lpwstr>
  </property>
  <property fmtid="{D5CDD505-2E9C-101B-9397-08002B2CF9AE}" pid="3" name="header0">
    <vt:lpwstr>Титульный лист</vt:lpwstr>
  </property>
  <property fmtid="{D5CDD505-2E9C-101B-9397-08002B2CF9AE}" pid="4" name="header1">
    <vt:lpwstr>Оглавление</vt:lpwstr>
  </property>
  <property fmtid="{D5CDD505-2E9C-101B-9397-08002B2CF9AE}" pid="5" name="header11">
    <vt:lpwstr>2.7. Неоген</vt:lpwstr>
  </property>
  <property fmtid="{D5CDD505-2E9C-101B-9397-08002B2CF9AE}" pid="6" name="header12">
    <vt:lpwstr>2.8. Квартер</vt:lpwstr>
  </property>
  <property fmtid="{D5CDD505-2E9C-101B-9397-08002B2CF9AE}" pid="7" name="header13">
    <vt:lpwstr>3. Интрузивный магматизм и метаморфизм</vt:lpwstr>
  </property>
  <property fmtid="{D5CDD505-2E9C-101B-9397-08002B2CF9AE}" pid="8" name="header14">
    <vt:lpwstr>3.1. Протерозойский</vt:lpwstr>
  </property>
  <property fmtid="{D5CDD505-2E9C-101B-9397-08002B2CF9AE}" pid="9" name="header15">
    <vt:lpwstr>3.2. Рифейский</vt:lpwstr>
  </property>
  <property fmtid="{D5CDD505-2E9C-101B-9397-08002B2CF9AE}" pid="10" name="header16">
    <vt:lpwstr>3.3. Раннепалеозойский</vt:lpwstr>
  </property>
  <property fmtid="{D5CDD505-2E9C-101B-9397-08002B2CF9AE}" pid="11" name="header17">
    <vt:lpwstr>3.4. Среднепалеозойский</vt:lpwstr>
  </property>
  <property fmtid="{D5CDD505-2E9C-101B-9397-08002B2CF9AE}" pid="12" name="header18">
    <vt:lpwstr>3.5. Пермский</vt:lpwstr>
  </property>
  <property fmtid="{D5CDD505-2E9C-101B-9397-08002B2CF9AE}" pid="13" name="header19">
    <vt:lpwstr>3.6. Юрский</vt:lpwstr>
  </property>
  <property fmtid="{D5CDD505-2E9C-101B-9397-08002B2CF9AE}" pid="14" name="header2">
    <vt:lpwstr>Введение (для всей территории работ)</vt:lpwstr>
  </property>
  <property fmtid="{D5CDD505-2E9C-101B-9397-08002B2CF9AE}" pid="15" name="header20">
    <vt:lpwstr>3.7. Меловой</vt:lpwstr>
  </property>
  <property fmtid="{D5CDD505-2E9C-101B-9397-08002B2CF9AE}" pid="16" name="header21">
    <vt:lpwstr>4. Тектоника</vt:lpwstr>
  </property>
  <property fmtid="{D5CDD505-2E9C-101B-9397-08002B2CF9AE}" pid="17" name="header22">
    <vt:lpwstr>5. История геологического развития</vt:lpwstr>
  </property>
  <property fmtid="{D5CDD505-2E9C-101B-9397-08002B2CF9AE}" pid="18" name="header23">
    <vt:lpwstr>6. Геоморфология</vt:lpwstr>
  </property>
  <property fmtid="{D5CDD505-2E9C-101B-9397-08002B2CF9AE}" pid="19" name="header24">
    <vt:lpwstr>7. Полезные ископаемые</vt:lpwstr>
  </property>
  <property fmtid="{D5CDD505-2E9C-101B-9397-08002B2CF9AE}" pid="20" name="header25">
    <vt:lpwstr>8. Закономерности размещения ПИ</vt:lpwstr>
  </property>
  <property fmtid="{D5CDD505-2E9C-101B-9397-08002B2CF9AE}" pid="21" name="header26">
    <vt:lpwstr>9. Гидрогеология</vt:lpwstr>
  </property>
  <property fmtid="{D5CDD505-2E9C-101B-9397-08002B2CF9AE}" pid="22" name="header28">
    <vt:lpwstr>11. Эколого-геологическая обстановка</vt:lpwstr>
  </property>
  <property fmtid="{D5CDD505-2E9C-101B-9397-08002B2CF9AE}" pid="23" name="header29">
    <vt:lpwstr>Заключение</vt:lpwstr>
  </property>
  <property fmtid="{D5CDD505-2E9C-101B-9397-08002B2CF9AE}" pid="24" name="header3">
    <vt:lpwstr>1. Геологическая изученность</vt:lpwstr>
  </property>
  <property fmtid="{D5CDD505-2E9C-101B-9397-08002B2CF9AE}" pid="25" name="header30">
    <vt:lpwstr>12. Список литературы</vt:lpwstr>
  </property>
  <property fmtid="{D5CDD505-2E9C-101B-9397-08002B2CF9AE}" pid="26" name="header31">
    <vt:lpwstr>13. Приложения</vt:lpwstr>
  </property>
  <property fmtid="{D5CDD505-2E9C-101B-9397-08002B2CF9AE}" pid="27" name="header4">
    <vt:lpwstr>2. Стратиграфия</vt:lpwstr>
  </property>
  <property fmtid="{D5CDD505-2E9C-101B-9397-08002B2CF9AE}" pid="28" name="header5">
    <vt:lpwstr>2.1. Девон</vt:lpwstr>
  </property>
  <property fmtid="{D5CDD505-2E9C-101B-9397-08002B2CF9AE}" pid="29" name="header6">
    <vt:lpwstr>2.2. Карбон</vt:lpwstr>
  </property>
  <property fmtid="{D5CDD505-2E9C-101B-9397-08002B2CF9AE}" pid="30" name="header8">
    <vt:lpwstr>2.4. Юра</vt:lpwstr>
  </property>
  <property fmtid="{D5CDD505-2E9C-101B-9397-08002B2CF9AE}" pid="31" name="header9">
    <vt:lpwstr>2.5. Мел</vt:lpwstr>
  </property>
</Properties>
</file>