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ь долины р.Апрелково (</w:t>
      </w:r>
      <w:r>
        <w:rPr>
          <w:sz w:val="26"/>
          <w:lang w:val="en-US"/>
        </w:rPr>
        <w:t>II</w:t>
      </w:r>
      <w:r>
        <w:rPr>
          <w:sz w:val="26"/>
        </w:rPr>
        <w:t>-2-25) открыта в 1886 г., неоднократно отрабатывалась, эксплуатируется как техногенная и в настоящее время. Параметры россыпи по последним данным [71]: длина 9250 м, средняя ширина 45 м, средняя мощность пласта 1,2 м, мощность торфов от 2,5-4 м до 8 м. Россыпи боковых притоков имеют длину 560-1060 м, среднюю ширину 30-48 м, среднюю мощность пласта 0,9-1,6 м. На правой террасе также имеется золотоносный пласт длиной 730 м, шириной до 150 м и средней мощностью 1,3 м. Среднее содержание золота в промышленных запасах 669-697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в отдельных блоках до 1341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Пробность золота 820-86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С начала отработки по россыпям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р.Апрелково учтенная добыча золота составила 10,6 т. Нередко встречались самородки золота. Непосре-дственно к северо-востоку от р.Апрелково установлены небольшие, но богатые россыпи золота по р.Таловая и ее притока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4:00Z</dcterms:created>
  <dc:creator>1325</dc:creator>
  <dc:description/>
  <cp:keywords/>
  <dc:language>en-US</dc:language>
  <cp:lastModifiedBy>1325</cp:lastModifiedBy>
  <dcterms:modified xsi:type="dcterms:W3CDTF">2014-03-21T08:54:00Z</dcterms:modified>
  <cp:revision>1</cp:revision>
  <dc:subject/>
  <dc:title>    Россыпь долины р</dc:title>
</cp:coreProperties>
</file>