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Участок Берданиха (</w:t>
      </w:r>
      <w:r>
        <w:rPr>
          <w:sz w:val="26"/>
          <w:lang w:val="en-US"/>
        </w:rPr>
        <w:t>II</w:t>
      </w:r>
      <w:r>
        <w:rPr>
          <w:sz w:val="26"/>
        </w:rPr>
        <w:t>-2-47) открыт в 1932 г, переоценивался в 1984-87 гг. Сближенные рудные штокверки длиной по простиранию в среднем 300 м и мощностью 13-20 м по падению прослежены на 150 м. Среднее содержание золота 1,8-4,3 г/т, ураганное - до 146,6 г/т. Зона окисления с ярозитом и лимонитом распространяется до глубины 40 м. Пробность золота 800-872. В рудах присутствуют мышьяк до 0,7%, медь до 0,05%, вольфрам и сурьма до 0,01%, серебро до 8,2 г/т. Прогнозные ресурсы золота категории Р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sz w:val="26"/>
        </w:rPr>
        <w:t xml:space="preserve"> составляют 18,1 т. Кроме того, имеются запасы категории С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sz w:val="26"/>
        </w:rPr>
        <w:t xml:space="preserve"> в количестве 1,77 т, доступные для открытой отработки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19:00Z</dcterms:created>
  <dc:creator>1325</dc:creator>
  <dc:description/>
  <cp:keywords/>
  <dc:language>en-US</dc:language>
  <cp:lastModifiedBy>1325</cp:lastModifiedBy>
  <dcterms:modified xsi:type="dcterms:W3CDTF">2014-03-21T08:20:00Z</dcterms:modified>
  <cp:revision>1</cp:revision>
  <dc:subject/>
  <dc:title>    Участок Берданиха (II-2-47) открыт в 1932 г, переоценивался в 1984-87 гг</dc:title>
</cp:coreProperties>
</file>