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Сосновское месторождение (</w:t>
      </w:r>
      <w:r>
        <w:rPr>
          <w:sz w:val="26"/>
          <w:lang w:val="en-US"/>
        </w:rPr>
        <w:t>III</w:t>
      </w:r>
      <w:r>
        <w:rPr>
          <w:sz w:val="26"/>
        </w:rPr>
        <w:t>-3-68) открыто в 1962 г, подготавливалось к освоению, но не эксплуатировалось. Находится в висячем крыле Дутурульского разлома. Вмещающие породы - гранодиориты ундинского комплекса. Околорудные изменения: каолинизация, серицитизация, окварцевание и сульфидизация. Установлено 8 промышленных кварц-сульфидных жил длиной</w:t>
      </w:r>
      <w:r>
        <w:rPr>
          <w:spacing w:val="-6"/>
          <w:sz w:val="26"/>
        </w:rPr>
        <w:t xml:space="preserve"> от 70 до 640 м.</w:t>
      </w:r>
      <w:r>
        <w:rPr>
          <w:sz w:val="26"/>
        </w:rPr>
        <w:t xml:space="preserve"> Часть из них находится под руслом р.Унда. Рудные жилы секутся дайками диоритовых порфиритов. Рудные минералы: арсенопирит, пирит, марказит, реже халькопирит, галенит, антимонит, пирротин. Среднее содержание золота по блокам 10,3-48,3 г/т, пробность 820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 xml:space="preserve">. Средние содержания попутных компонентов: </w:t>
      </w:r>
      <w:r>
        <w:rPr>
          <w:sz w:val="26"/>
          <w:lang w:val="en-US"/>
        </w:rPr>
        <w:t>Ag</w:t>
      </w:r>
      <w:r>
        <w:rPr>
          <w:sz w:val="26"/>
        </w:rPr>
        <w:t xml:space="preserve"> 21 г/т, </w:t>
      </w:r>
      <w:r>
        <w:rPr>
          <w:sz w:val="26"/>
          <w:lang w:val="en-US"/>
        </w:rPr>
        <w:t>Pb</w:t>
      </w:r>
      <w:r>
        <w:rPr>
          <w:sz w:val="26"/>
        </w:rPr>
        <w:t xml:space="preserve"> 0,4%, </w:t>
      </w:r>
      <w:r>
        <w:rPr>
          <w:sz w:val="26"/>
          <w:lang w:val="en-US"/>
        </w:rPr>
        <w:t>Zn</w:t>
      </w:r>
      <w:r>
        <w:rPr>
          <w:sz w:val="26"/>
        </w:rPr>
        <w:t xml:space="preserve"> 0,2%, </w:t>
      </w:r>
      <w:r>
        <w:rPr>
          <w:sz w:val="26"/>
          <w:lang w:val="en-US"/>
        </w:rPr>
        <w:t>As</w:t>
      </w:r>
      <w:r>
        <w:rPr>
          <w:sz w:val="26"/>
        </w:rPr>
        <w:t xml:space="preserve"> 0,61-6,47%. Суммарные запасы золота 5,4 т, могут быть увеличены до 7-8 т доразведкой глубоких горизонтов. На южном фланге месторождения на глубине 350-400 м скважинами пересечен ряд аналогичных жил с содержанием золота 10-108 г/т, что повышает перспективы площади между Сосновским месторождением и расположенными вблизи него Майским и Косачихинским проявлениями (последние ранее считались малыми месторождениями)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CourierV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08:00Z</dcterms:created>
  <dc:creator>1325</dc:creator>
  <dc:description/>
  <cp:keywords/>
  <dc:language>en-US</dc:language>
  <cp:lastModifiedBy>1325</cp:lastModifiedBy>
  <dcterms:modified xsi:type="dcterms:W3CDTF">2014-03-21T08:09:00Z</dcterms:modified>
  <cp:revision>1</cp:revision>
  <dc:subject/>
  <dc:title>    Сосновское месторождение (III-3-68) открыто в 1962 г, подготавливалось к освоению, но не эксплуатировалось</dc:title>
</cp:coreProperties>
</file>