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700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Малое месторождение </w:t>
      </w:r>
      <w:hyperlink r:id="rId2">
        <w:r>
          <w:rPr>
            <w:rStyle w:val="InternetLink"/>
            <w:sz w:val="28"/>
            <w:szCs w:val="28"/>
          </w:rPr>
          <w:t>Аплитовый отрог</w:t>
        </w:r>
      </w:hyperlink>
      <w:r>
        <w:rPr>
          <w:sz w:val="28"/>
          <w:szCs w:val="28"/>
        </w:rPr>
        <w:t xml:space="preserve"> (I-2-8) представлено штокверком размером 300х80 м прослеженным на глубину 60 м. Рудное тело приурочено к висячему боку Северо-Восточного разлома и представлено сетью маломощных кварц-касситеритовых и касситерит-сульфидных прожилков в зоне интенсивной приразломной трещиноватости. Руды вкрапленные оловянные, их минеральный состав аналогичен месторождению сопки Большой.</w:t>
      </w:r>
    </w:p>
    <w:p>
      <w:pPr>
        <w:pStyle w:val="Style14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Шерловогорского рудного уз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72"/>
        <w:gridCol w:w="2205"/>
        <w:gridCol w:w="2204"/>
        <w:gridCol w:w="1735"/>
        <w:gridCol w:w="1845"/>
        <w:gridCol w:w="2205"/>
      </w:tblGrid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 карте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я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металла, т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лансовые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верк сопки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B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сопки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участок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и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итовый от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еверо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разло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-турмалиновый отро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Высок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Крестов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652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gk:b_code=52960&amp;n=6+l_code=5201&amp;id=1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7:00Z</dcterms:created>
  <dc:creator>1325</dc:creator>
  <dc:description/>
  <cp:keywords/>
  <dc:language>en-US</dc:language>
  <cp:lastModifiedBy>1325</cp:lastModifiedBy>
  <dcterms:modified xsi:type="dcterms:W3CDTF">2015-02-18T13:08:00Z</dcterms:modified>
  <cp:revision>1</cp:revision>
  <dc:subject/>
  <dc:title>Малое месторождение Аплитовый отрог (I-2-8) представлено штокверком размером 300х80 м прослеженным на глубину 60 м</dc:title>
</cp:coreProperties>
</file>