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400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реднеиккирийское проявление</w:t>
        </w:r>
      </w:hyperlink>
      <w:r>
        <w:rPr>
          <w:sz w:val="28"/>
          <w:szCs w:val="28"/>
        </w:rPr>
        <w:t xml:space="preserve"> (V-3-2) представлено протяжённой зоной дробления и катаклаза окварцованных слабо грейзенизированных гранитов с маломощными прожилками кварца, вкрапленностью пирита и вторичных минералов меди. Простирание зоны СЗ 340-34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, падение 6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на ЮВ, мощность до 10 м, прослежена с перерывами по элювию на 4 км. Содержание золота очень неравномерное и варьирует по штуфным пробам от сотых долей до 100 г/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2/navigate?layer=m5015gk:b_code=56740&amp;n=2+l_code=4901&amp;id=62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4:09:00Z</dcterms:created>
  <dc:creator>1325</dc:creator>
  <dc:description/>
  <cp:keywords/>
  <dc:language>en-US</dc:language>
  <cp:lastModifiedBy>1325</cp:lastModifiedBy>
  <dcterms:modified xsi:type="dcterms:W3CDTF">2015-02-18T14:10:00Z</dcterms:modified>
  <cp:revision>1</cp:revision>
  <dc:subject/>
  <dc:title>Среднеиккирийское проявление (V-3-2) представлено протяжённой зоной дробления и катаклаза окварцованных слабо грейзенизированных гранитов с маломощными прожилками кварца, вкрапленностью пирита и вторичных минералов меди</dc:title>
</cp:coreProperties>
</file>