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700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Малое месторождение Участок Северо-Восточного разлома (I-2-16) приурочено к одноимённому разлому и трещинам его оперения. В месте сопряжения меридиональных разломов и северо-восточного, рудные тела приобретают штокверковый характер. Длина рудной зоны 1200 м, мощность 3-10 м, прослежена на глубину до 270 м. Месторождение разведано.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Шерловогорского рудного уз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072"/>
        <w:gridCol w:w="2205"/>
        <w:gridCol w:w="2204"/>
        <w:gridCol w:w="1735"/>
        <w:gridCol w:w="1845"/>
        <w:gridCol w:w="2205"/>
      </w:tblGrid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 карте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я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металла, т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лансовые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верк сопки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B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сопки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участок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и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итовый от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евер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го разло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-турмалиновый отро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Высок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Крестов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652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0:00Z</dcterms:created>
  <dc:creator>1325</dc:creator>
  <dc:description/>
  <cp:keywords/>
  <dc:language>en-US</dc:language>
  <cp:lastModifiedBy>1325</cp:lastModifiedBy>
  <dcterms:modified xsi:type="dcterms:W3CDTF">2015-02-18T13:11:00Z</dcterms:modified>
  <cp:revision>1</cp:revision>
  <dc:subject/>
  <dc:title>Малое месторождение Участок Северо-Восточного разлома (I-2-16) приурочено к одноимённому разлому и трещинам его оперения</dc:title>
</cp:coreProperties>
</file>