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На изученной площади флюорит встречен практически во всех оловянных месторождениях Шерловогорского рудного поля, пегматитах Адун-Челона и некоторых других геологичеких образованиях, не достигая при этом практически значимых концентраций. Характерный для сопредельных территорий промышленный тип флюоритовой минерализации встречен лишь в Гунжолгинском пункте минерализации (VI-4-3). Среди сильно измененных, катаклазированных гранитов урулюнгуйского комплекса выявлена зона дробления и окварцевания простиранием СЗ 340-3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идимой мощности около 7 м, прослеженная на 50 м. Зона представлена флюоритизированной кварцевой брекчией по сильно измененным гранитам и серией сближенных неясно выраженных жил кварц-флюоритового и флюоритового состава, наиболее крупная из которых имеет мощность 0,7 м. Содержание флюорита в ней достигает 30 % на мощность 0,7 м; на всю мощность брекчированной зоны не превышает 15 %. Пункт минерализации заслуживает дальнейшего из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16:00Z</dcterms:created>
  <dc:creator>1325</dc:creator>
  <dc:description/>
  <cp:keywords/>
  <dc:language>en-US</dc:language>
  <cp:lastModifiedBy>1325</cp:lastModifiedBy>
  <dcterms:modified xsi:type="dcterms:W3CDTF">2015-02-19T08:17:00Z</dcterms:modified>
  <cp:revision>1</cp:revision>
  <dc:subject/>
  <dc:title>На изученной площади флюорит встречен практически во всех оловянных месторождениях Шерловогорского рудного поля, пегматитах Адун-Челона и некоторых других геологичеких образованиях, не достигая при этом практически значимых концентраций</dc:title>
</cp:coreProperties>
</file>