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hyperlink r:id="rId2">
        <w:r>
          <w:rPr>
            <w:rStyle w:val="InternetLink"/>
          </w:rPr>
          <w:t>Даурское</w:t>
        </w:r>
      </w:hyperlink>
      <w:r>
        <w:rPr>
          <w:sz w:val="28"/>
          <w:szCs w:val="28"/>
        </w:rPr>
        <w:t xml:space="preserve"> среднее месторождение (V-4-1) расположено в средней части Даурской впадины в пределах замкнутой мульды выполненной осадочными породами кутинской свиты. Открыто в 1961 г. В разрезе месторождения выделено 3 горизонта: верхний - мощных угольных пластов (175 м), средний - частого переслаивания углей и терригенных пород (180 м) и нижний - песчано-алевролитовый (200 м). Всего установлено 19 угольных пластов мощностью до 21,1 м и ряд пропластков. В подсчёте запасов участвуют четыре пласта мощностью от 1,2 до 8,15 м. Угли месторождения чёрные, тёмно-коричневые, матовые, полуматовые, штриховатые. Содержание аналитической влаги 9,5 %, рабочей влаги 33,2 %, зольность 16,5-34,5 %, выход летучих на горючую массу 50,1-52,9 %, теплотворная способность 6022-6296 ккал на кг топлива. Угли содержат редкие и рассеянные элементы: F, Zr, Pb, Zn, V, Mg, Sn, As, Mo, Co, Be, Cr, Ni, Ge. Запасы месторождения по состоянию на 1.01.71 г составляют: по категории В - 44121 тыс.т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143346 тыс.т. Забалансовые - 191684 тыс.т. Пласт I доступен к отработке открытым, а нижележащие пласты возможно отработать подземным способом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l_code=33002&amp;id=4+l_code=500&amp;id=67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59:00Z</dcterms:created>
  <dc:creator>1325</dc:creator>
  <dc:description/>
  <cp:keywords/>
  <dc:language>en-US</dc:language>
  <cp:lastModifiedBy>1325</cp:lastModifiedBy>
  <dcterms:modified xsi:type="dcterms:W3CDTF">2015-02-18T12:03:00Z</dcterms:modified>
  <cp:revision>1</cp:revision>
  <dc:subject/>
  <dc:title>Даурское среднее месторождение (V-4-1) расположено в средней части Даурской впадины в пределах замкнутой мульды выполненной осадочными породами кутинской свиты</dc:title>
</cp:coreProperties>
</file>