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альчинское</w:t>
        </w:r>
      </w:hyperlink>
      <w:r>
        <w:rPr>
          <w:sz w:val="28"/>
          <w:szCs w:val="28"/>
        </w:rPr>
        <w:t xml:space="preserve"> крупное месторождение (I-1-15) расположено у пос. Шерловая гора. Здесь добываются порфировидные граниты и гранит-порфиры пригодные для изготовления бутового камня марки 800-1000. Выход товарного камня 91,2 %. Щебень гранитов может быть использован для приготовления бетона марки 150 и выше. Запасы бутового камня по категории А+В+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14585 тыс.м 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4189,4 тыс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68670&amp;n=15+l_code=4501&amp;id=2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33:00Z</dcterms:created>
  <dc:creator>1325</dc:creator>
  <dc:description/>
  <cp:keywords/>
  <dc:language>en-US</dc:language>
  <cp:lastModifiedBy>1325</cp:lastModifiedBy>
  <dcterms:modified xsi:type="dcterms:W3CDTF">2015-02-19T08:34:00Z</dcterms:modified>
  <cp:revision>1</cp:revision>
  <dc:subject/>
  <dc:title>Вальчинское крупное месторождение (I-1-15) расположено у пос</dc:title>
</cp:coreProperties>
</file>