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сатуйское проявление</w:t>
        </w:r>
      </w:hyperlink>
      <w:r>
        <w:rPr>
          <w:sz w:val="28"/>
          <w:szCs w:val="28"/>
        </w:rPr>
        <w:t xml:space="preserve"> (III-2-1) представлено кварцевыми жилами и прожилками юго-восточного до меридионального простирания в брекчи-рованных породах борзинской серии перми. Падение жил западное, крутое, длина 120-150 м при мощности 0,4-1 м. В жилах тонкая вкрапленность антимонита. Содержание Sb от 0,25 до 5 %, Ag, As, Cu - сотые доли процента, Pb, Sn, Mo - тысячные доли процента, Au до 0,5 г/т. Практической ценности не представля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3010&amp;n=1+l_code=2600&amp;id=3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5:00Z</dcterms:created>
  <dc:creator>1325</dc:creator>
  <dc:description/>
  <cp:keywords/>
  <dc:language>en-US</dc:language>
  <cp:lastModifiedBy>1325</cp:lastModifiedBy>
  <dcterms:modified xsi:type="dcterms:W3CDTF">2015-02-18T13:46:00Z</dcterms:modified>
  <cp:revision>1</cp:revision>
  <dc:subject/>
  <dc:title>Исатуйское проявление (III-2-1) представлено кварцевыми жилами и прожилками юго-восточного до меридионального простирания в брекчи-рованных породах борзинской серии перми</dc:title>
</cp:coreProperties>
</file>