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400"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Дальнеиккирийское проявление</w:t>
        </w:r>
      </w:hyperlink>
      <w:r>
        <w:rPr>
          <w:sz w:val="28"/>
          <w:szCs w:val="28"/>
        </w:rPr>
        <w:t xml:space="preserve"> (V-2-2) представлено зоной брекчирования и катаклаза с прожилками кварца и вкрапленностью сульфидов. Простирание зоны СЗ 325-330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, мощность 5-10 м, прослежена на 600 м. Пять штуфных проб из семи показали содержание Au от 21 до 5 г/т, две - десятые доли г/т. Попутные компоненты - Pb до 0,08 %, W - до 0,025 %, As, Bi. К участкам с повышенным содержанием золота приурочены сульфиды меди. Изучено недостато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2/navigate?layer=m5015gk:b_code=56740&amp;id=141+l_code=4901&amp;id=61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4:10:00Z</dcterms:created>
  <dc:creator>1325</dc:creator>
  <dc:description/>
  <cp:keywords/>
  <dc:language>en-US</dc:language>
  <cp:lastModifiedBy>1325</cp:lastModifiedBy>
  <dcterms:modified xsi:type="dcterms:W3CDTF">2015-02-18T14:10:00Z</dcterms:modified>
  <cp:revision>1</cp:revision>
  <dc:subject/>
  <dc:title>Дальнеиккирийское проявление (V-2-2) представлено зоной брекчирования и катаклаза с прожилками кварца и вкрапленностью сульфидов</dc:title>
</cp:coreProperties>
</file>