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Среднее месторож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ерхнеуртуйский участок</w:t>
        </w:r>
      </w:hyperlink>
      <w:r>
        <w:rPr>
          <w:sz w:val="28"/>
          <w:szCs w:val="28"/>
        </w:rPr>
        <w:t xml:space="preserve"> (I-2-1) представлено телами базальтов уртуйской свиты мощностью от 30 до 300 м. Ввиду интенсивной трещиноватости не отвечает техническим требованиям.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]. Среднее месторождение пад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ейлесутай (II-2-1)</w:t>
        </w:r>
      </w:hyperlink>
      <w:r>
        <w:rPr>
          <w:sz w:val="28"/>
          <w:szCs w:val="28"/>
        </w:rPr>
        <w:t xml:space="preserve"> локализованно в базальтах болбойской свиты и используется местным населением и строительны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68780&amp;n=1+l_code=1100&amp;id=65" TargetMode="External"/><Relationship Id="rId3" Type="http://schemas.openxmlformats.org/officeDocument/2006/relationships/hyperlink" Target="http://m2/navigate?layer=m5015gk:b_code=68780&amp;id=37+l_code=1100&amp;id=28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38:00Z</dcterms:created>
  <dc:creator>1325</dc:creator>
  <dc:description/>
  <cp:keywords/>
  <dc:language>en-US</dc:language>
  <cp:lastModifiedBy>1325</cp:lastModifiedBy>
  <dcterms:modified xsi:type="dcterms:W3CDTF">2015-02-19T08:39:00Z</dcterms:modified>
  <cp:revision>1</cp:revision>
  <dc:subject/>
  <dc:title>Среднее месторождение Верхнеуртуйский участок (I-2-1) представлено телами базальтов уртуйской свиты мощностью от 30 до 300 м</dc:title>
</cp:coreProperties>
</file>