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На левобережье р.Борзя среди гидротермально-изменённых (окварцованных и слабо грейзенизированных) песчаников и сланцев усть-борзинской свиты выявлены Леонтьевское и Хаваргинское проявления вольфрама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еонтьевское проявление</w:t>
        </w:r>
      </w:hyperlink>
      <w:r>
        <w:rPr>
          <w:sz w:val="28"/>
          <w:szCs w:val="28"/>
        </w:rPr>
        <w:t xml:space="preserve"> (III-1-9) открыто в 1957 г., неоднократно разведывалось. На площади проявления вскрыто шесть кварцевых жил и ряд прожилков с юго-западным падением под углом 50-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Мощность жил 10-15 см, протяжённость обычно не более 20-50 м. Самая протяжённая жила №1 прослежена на 130 м при средней мощности З0 cм. Оруденение гнездово-вкрапленное, представлено вольфрамитом, галенитом, пиритом, халькопиритом, касситеритом и шеелитом. Содержание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11-0,18 %, в жиле №1 - 5,2 % (максимальное 21 %). Среднее содержание Sn - 0,3 % (максимальное 3 %), Pb и Li - сотые доли процента, флюорита от 0,1 до 4 %. По жиле №1 запасы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глубины 30 м составили 159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50&amp;id=60&amp;n=9+l_code=3700&amp;id=4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0:00Z</dcterms:created>
  <dc:creator>1325</dc:creator>
  <dc:description/>
  <cp:keywords/>
  <dc:language>en-US</dc:language>
  <cp:lastModifiedBy>1325</cp:lastModifiedBy>
  <dcterms:modified xsi:type="dcterms:W3CDTF">2015-02-18T12:51:00Z</dcterms:modified>
  <cp:revision>1</cp:revision>
  <dc:subject/>
  <dc:title>На левобережье р</dc:title>
</cp:coreProperties>
</file>