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</w:rPr>
          <w:t>Харанорское</w:t>
        </w:r>
      </w:hyperlink>
      <w:r>
        <w:rPr>
          <w:sz w:val="28"/>
          <w:szCs w:val="28"/>
        </w:rPr>
        <w:t xml:space="preserve"> крупное месторождение (I-2-4) расположено в центральной части Тургино-Харанорской впадины в пределах брахисинклинальной структуры. Открыто в 1895 г. В разрезе выделяется три горизонта: верхний - мощных угольных пластов (380-400 м) соответствующий кутинской свите, средний - частого переслаивания (240-260 м) и нижний - песчано-алевритовый, безугольный (250-300 м), соответствующие верхней подсвите тургинской свиты. На месторождении выявлено 60 угольных пластов, из них в подсчёт запасов вошли 20. Рабочая мощность пластов в среднем от 1,3 до 13,3 м, максимальная - 49,1 м (пласт Новый-Iа). Угли бурые, гумусовые, однородные, штриховато-линзовидные; по генетической классификации относятся к группе Б-1 по ГОСТу 7027-52. Они имеют влажность в среднем 23,4%, зольность 5,5-40,0% (более минерализованы нижние пласты); содержание битумов 3,0-5,9%, выход летучих на горючую массу 24,0-45,0%, содержание серы не более 1%. Теплотворная способность как рабочего топлива - 4600-4800 ккал. Угли содержат редкие и рассеянные элементы - Ge, Ga, Ba, Be, Nb, Sr, Cr, Zr, V, следы Sc. Угли взрыво- и силикозоопасные, самовозгорающиеся. Балансовые запасы составляют по категории А - 598550 тыс.т, В - 113971 тыс.т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341514 тыс.т, всего 1054035 тыс.т. Забалансовые запасы - 377119 тыс.т. Месторождение разрабатывается открытым способом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l_code=33002&amp;id=1+l_code=500&amp;id=1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2:00Z</dcterms:created>
  <dc:creator>1325</dc:creator>
  <dc:description/>
  <cp:keywords/>
  <dc:language>en-US</dc:language>
  <cp:lastModifiedBy>1325</cp:lastModifiedBy>
  <dcterms:modified xsi:type="dcterms:W3CDTF">2015-02-18T11:55:00Z</dcterms:modified>
  <cp:revision>1</cp:revision>
  <dc:subject/>
  <dc:title>Харанорское крупное месторождение (I-2-4) расположено в центральной части Тургино-Харанорской впадины в пределах брахисинклинальной структуры</dc:title>
</cp:coreProperties>
</file>