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ккирийское проявление</w:t>
        </w:r>
      </w:hyperlink>
      <w:r>
        <w:rPr>
          <w:sz w:val="28"/>
          <w:szCs w:val="28"/>
        </w:rPr>
        <w:t xml:space="preserve"> (V-3-1). Среди гранитоидов восточной части Иккирийского массива выявлена зона калишпатизированных и серицитизированных пород простиранием СЗ - 310-3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протяжённостью около 2,5 км и мощностью порядка 800 м, насыщенная кварцевыми жилами в основном СЗ простирания. Мощность жил от первых десятых до 1,5 м. Жилы нередко сопровождаются грейзенизацией и содержат вкрапленность пирита и реже вольфрамита. Содержание W в жилах и околожильных измененных породах достигает 0,1-0,3 %, Mo, Sb до 0,1 %, Ag до 40 г/т, Au до 0,25 г/т. В 2 км ЮЗ в аналогичной геологической ситуации в субмеридиональных кварцевых жилах зафиксированы содержания W до 0,1 %. Проявление заслуживает дальнейшего из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950&amp;n=1+l_code=4902&amp;id=59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5:00Z</dcterms:created>
  <dc:creator>1325</dc:creator>
  <dc:description/>
  <cp:keywords/>
  <dc:language>en-US</dc:language>
  <cp:lastModifiedBy>1325</cp:lastModifiedBy>
  <dcterms:modified xsi:type="dcterms:W3CDTF">2015-02-18T12:55:00Z</dcterms:modified>
  <cp:revision>1</cp:revision>
  <dc:subject/>
  <dc:title>Иккирийское проявление (V-3-1)</dc:title>
</cp:coreProperties>
</file>