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>Грязи лечебные встречаются во многих солёных озёрах района, они издавна использовались местным населением для лечения ревматизма, а до 1933 г. - Усольским курортом. Всего известно шесть средних месторождений лечебной грязи: оз. Холбон (II-2-4), оз. Холво (II-2-5), оз. Бабье (III-2-6), оз. Борзинское (III-2-8), оз. Большой Чиндант (IV-2-9) и Малый Чиндант (IV-2-10). Наиболее полно изучена лечебная грязь оз. Холбон, расположенного в 8 км северо-западнее г. Борзя. Площадь слоя лечебной грязи около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щность от 0,5 до 1 м, ориентировочные запасы 165 тыс.т. Состав водной вытяжки (в %): Cl-0,86,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115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0,103, CaO-0,361, Mg-0,038, Na-0,166, органических веществ - 0,11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В остальных озёрах лечебная грязь изучена недостаточн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4:00Z</dcterms:created>
  <dc:creator>1325</dc:creator>
  <dc:description/>
  <cp:keywords/>
  <dc:language>en-US</dc:language>
  <cp:lastModifiedBy>1325</cp:lastModifiedBy>
  <dcterms:modified xsi:type="dcterms:W3CDTF">2015-02-19T09:41:00Z</dcterms:modified>
  <cp:revision>3</cp:revision>
  <dc:subject/>
  <dc:title>Соли натриевые и сульфаты натрия (солёные озёра)</dc:title>
</cp:coreProperties>
</file>