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sz w:val="28"/>
            <w:szCs w:val="28"/>
          </w:rPr>
          <w:t>Шихалинорское проявление</w:t>
        </w:r>
      </w:hyperlink>
      <w:r>
        <w:rPr>
          <w:sz w:val="28"/>
          <w:szCs w:val="28"/>
        </w:rPr>
        <w:t xml:space="preserve"> (V-3-6) локализованно среди трахиандезитовых порфиритов приаргунского комплекса, где на площади около 4,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звиты кварцевые жилы, жильные зоны и зоны метасоматического прокварцевания мощностью от 0,05 до 1,5 м, сопровождаемые аригиллизацией, пиритизацией, реже турмалинизацией. Простирание жил СВ и СЗ. Содержание серебра по данным сколкового опробования достигает 0,1 %, чаще 50-100 г/т, содержание Pb, As, Sb, Ba, Sr до 1 %, Mn до 1,5 %, Zn до 0,1 %, Au до 0,4 г/т. Проявление заслуживает дальнейшего изучения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6750&amp;n=6+l_code=4800&amp;id=6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54:00Z</dcterms:created>
  <dc:creator>1325</dc:creator>
  <dc:description/>
  <cp:keywords/>
  <dc:language>en-US</dc:language>
  <cp:lastModifiedBy>1325</cp:lastModifiedBy>
  <dcterms:modified xsi:type="dcterms:W3CDTF">2015-02-19T07:55:00Z</dcterms:modified>
  <cp:revision>1</cp:revision>
  <dc:subject/>
  <dc:title>Шихалинорское проявление (V-3-6) локализованно среди трахиандезитовых порфиритов приаргунского комплекса, где на площади около 4,5 км2 развиты кварцевые жилы, жильные зоны и зоны метасоматического прокварцевания мощностью от 0,05 до 1,5 м, сопровождаемые</dc:title>
</cp:coreProperties>
</file>