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hyperlink r:id="rId2">
        <w:r>
          <w:rPr>
            <w:rStyle w:val="InternetLink"/>
            <w:sz w:val="28"/>
            <w:szCs w:val="28"/>
          </w:rPr>
          <w:t>Гранитное проявление</w:t>
        </w:r>
      </w:hyperlink>
      <w:r>
        <w:rPr>
          <w:sz w:val="28"/>
          <w:szCs w:val="28"/>
        </w:rPr>
        <w:t xml:space="preserve"> (IV-1-3) представлено зоной прожилково-вкрапленных железо-медных руд в северном эндоконтакте Хабергинского штока. Минеральный состав - гематит, магнетит, халькопирит, пирротин, малахит, азурит, куприт, самородная медь. Минерализация прослежена по простиранию на 200 м, на флангах постепенно затухает. Ширина зоны 10-15 м, содержание меди в центральной части - 3-15% (среднее 5,2%) к периферии падает до 0,2%. На глубину оруденение не прослеживается. Проявление признано бесперспективным [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D:%5C%D0%A2%D0%B0%D1%82%D1%8C%D1%8F%D0%BD%D0%B0%5C%D0%9E%D0%B1%D1%8A%D1%8F%D1%81%D0%BD%D0%B8%D1%82%D0%B5%D0%BB%D1%8C%D0%BD%D1%8B%D0%B5%20%D0%B7%D0%B0%D0%BF%D0%B8%D1%81%D0%BA%D0%B8%5CM-50-15,21%5CCM%5Cm5015%5Cdoc%5C%D0%9F%D0%BE%D0%BB%D0%B5%D0%B7%D0%BD%D1%8B%D0%B5%20%D0%B8%D1%81%D0%BA%D0%BE%D0%BF%D0%B0%D0%B5%D0%BC%D1%8B%D0%B5%5C..%5C%D0%A1%D0%BF%D0%B8%D1%81%D0%BE%D0%BA%20%D0%BB%D0%B8%D1%82%D0%B5%D1%80%D0%B0%D1%82%D1%83%D1%80%D1%8B.htm" \l "sp6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6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], но не исключена принципиальная возможность обнаружения промышленного оруденения в эндо-экзоконтакте Хабергинского штока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52890&amp;n=3+l_code=5003&amp;id=53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16:00Z</dcterms:created>
  <dc:creator>1325</dc:creator>
  <dc:description/>
  <cp:keywords/>
  <dc:language>en-US</dc:language>
  <cp:lastModifiedBy>1325</cp:lastModifiedBy>
  <dcterms:modified xsi:type="dcterms:W3CDTF">2015-02-18T12:17:00Z</dcterms:modified>
  <cp:revision>1</cp:revision>
  <dc:subject/>
  <dc:title>Гранитное проявление (IV-1-3) представлено зоной прожилково-вкрапленных железо-медных руд в северном эндоконтакте Хабергинского штока</dc:title>
</cp:coreProperties>
</file>