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</w:rPr>
          <w:t>Чиндантское - I</w:t>
        </w:r>
      </w:hyperlink>
      <w:r>
        <w:rPr>
          <w:sz w:val="28"/>
          <w:szCs w:val="28"/>
        </w:rPr>
        <w:t xml:space="preserve"> проявление (II-2-2) расположено в южной части Тургино-Харанорской впадины в осадочных породах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t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ласты имеют мощность до 21 м, характеристика углей отсутствует. Три пробы показали содержание германия в углях 0,001-0,008 %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l_code=10403&amp;n=2+l_code=700&amp;id=27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01:00Z</dcterms:created>
  <dc:creator>1325</dc:creator>
  <dc:description/>
  <cp:keywords/>
  <dc:language>en-US</dc:language>
  <cp:lastModifiedBy>1325</cp:lastModifiedBy>
  <dcterms:modified xsi:type="dcterms:W3CDTF">2015-02-18T12:05:00Z</dcterms:modified>
  <cp:revision>1</cp:revision>
  <dc:subject/>
  <dc:title>Чиндантское - I проявление (II-2-2) расположено в южной части Тургино-Харанорской впадины в осадочных породах K1tr3</dc:title>
</cp:coreProperties>
</file>