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В пределах рассматриваемой территории известно одно из наиболее ценных промышленно значимых месторождений цеолитов Забайкалья - крупно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Шивыртуйское месторождение</w:t>
        </w:r>
      </w:hyperlink>
      <w:r>
        <w:rPr>
          <w:sz w:val="28"/>
          <w:szCs w:val="28"/>
        </w:rPr>
        <w:t xml:space="preserve"> (IV-4-1). Оно расположено в юго-западной части Западно-Урулюнгуйской впадины в пределах грабен-синклинали (Шивыртуйской мульды) размером 15х4, км выполненной вулканогенно-осадочными и осадочными отложениями 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t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щностью свыше 400 м: туфоалевролитами, аргиллитами, песчаниками, переслаивающимися с цеолитизированными туфами кислого состава и туффитами. Выделяются четыре продуктивных пласта мощностью от 1 до 4 м. Полезные компоненты - цеолит (клиноптилолит) и монтмориллонит. Суммарное количество клиноптилолита и монтмориллонита может достигать 85 %, цеолита - 60 % (среднее 42 %). Запасы руды по категории (В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до глубины 100 м составляют 0,267 млрд.т, ресурсы по категори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 млрд.т, ресурсы вмещающих цеолитизированных пород – 12,1 млрд.т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1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6645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18:00Z</dcterms:created>
  <dc:creator>1325</dc:creator>
  <dc:description/>
  <cp:keywords/>
  <dc:language>en-US</dc:language>
  <cp:lastModifiedBy>1325</cp:lastModifiedBy>
  <dcterms:modified xsi:type="dcterms:W3CDTF">2015-02-19T08:19:00Z</dcterms:modified>
  <cp:revision>1</cp:revision>
  <dc:subject/>
  <dc:title>В пределах рассматриваемой территории известно одно из наиболее ценных промышленно значимых месторождений цеолитов Забайкалья - крупное Шивыртуйское месторождение (IV-4-1)</dc:title>
</cp:coreProperties>
</file>