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40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рупное Адун-Челонское</w:t>
        </w:r>
      </w:hyperlink>
      <w:r>
        <w:rPr>
          <w:sz w:val="28"/>
          <w:szCs w:val="28"/>
        </w:rPr>
        <w:t xml:space="preserve"> месторождение (I-2-22) представлено пластообразной, выдержанной по простиранию залежью песчано-гравийно-галечного материала мощностью 1,1-1,6 м, залегающую на глубине не более 1 м. Гравий и галька состоят из магматических и метаморфических пород, заполнитель - разнозернистый кварц-полевошпатовый песок. Материал пригоден для изготовления бетона марки «150» и выше, песок - для приготовления кладочных растворов. Запасы сырья по категориям А-119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-2968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7355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6579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2/navigate?layer=m5015qk:l_code=7101&amp;n=22+l_code=300&amp;id=14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09:00Z</dcterms:created>
  <dc:creator>1325</dc:creator>
  <dc:description/>
  <cp:keywords/>
  <dc:language>en-US</dc:language>
  <cp:lastModifiedBy>1325</cp:lastModifiedBy>
  <dcterms:modified xsi:type="dcterms:W3CDTF">2015-02-19T09:10:00Z</dcterms:modified>
  <cp:revision>1</cp:revision>
  <dc:subject/>
  <dc:title>Крупное Адун-Челонское месторождение (I-2-22) представлено пластообразной, выдержанной по простиранию залежью песчано-гравийно-галечного материала мощностью 1,1-1,6 м, залегающую на глубине не более 1 м</dc:title>
</cp:coreProperties>
</file>