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сок строительный</w:t>
        </w:r>
      </w:hyperlink>
      <w:r>
        <w:rPr>
          <w:sz w:val="28"/>
          <w:szCs w:val="28"/>
        </w:rPr>
        <w:t>. В районе известно одно среднее и два малых месторождения строительных песков. Среднее месторождение падь Нарусутай (I-1-27) представлено залегающими под почвенно-растительным слоем пластами и линзующимися телами аллювиально-пролювиальных средне-крупнозернистых песков кварц-полевошпатового состава мощностью от 2 до 10 м. Малое месторождение Харанорское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I-2-26) представляет собой пласты и линзующиеся тела песков мощностью не более 10 м залегающие под почвенно-растительным слоем. Песок используется как отощитель для кирпичных глин. Мощность пластов песка малого месторождения Козловского (II-3-3) достигает 4,7 м. Используется как отощитель кирпичных глин, пригоден для штукатурных и кладочных работ. Общие запасы Харанорског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озловского месторождений составляют 108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2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9:00Z</dcterms:created>
  <dc:creator>1325</dc:creator>
  <dc:description/>
  <cp:keywords/>
  <dc:language>en-US</dc:language>
  <cp:lastModifiedBy>1325</cp:lastModifiedBy>
  <dcterms:modified xsi:type="dcterms:W3CDTF">2015-02-19T09:29:00Z</dcterms:modified>
  <cp:revision>1</cp:revision>
  <dc:subject/>
  <dc:title>Песок строительный</dc:title>
</cp:coreProperties>
</file>