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700" w:gutter="0" w:header="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4"/>
        <w:spacing w:lineRule="auto" w:line="348" w:before="0" w:after="0"/>
        <w:ind w:firstLine="400"/>
        <w:jc w:val="both"/>
        <w:rPr/>
      </w:pPr>
      <w:r>
        <w:rPr>
          <w:sz w:val="28"/>
          <w:szCs w:val="28"/>
        </w:rPr>
        <w:t xml:space="preserve">Соли натриевые и сульфаты натрия (солёные озёра). На данной территории имеется значительное количество бессточных солёных озёр сульфатно-хлоридно-карбонатного типа. Они сосредоточены в пределах Тургино-Харанорской и Западно-Урулюнгуйской межгорных впадин. Качество солей хорошее. Озёра Борзинское (III-2-9) и Бабье (III-2-7) являются самосадными и периодически эксплуатировались. Всего на территории района известно два малых месторождения и четыре проявления минеральных солей, характеристика которых приведена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аблице 9</w:t>
        </w:r>
      </w:hyperlink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олёных озёр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909"/>
        <w:gridCol w:w="1223"/>
        <w:gridCol w:w="828"/>
        <w:gridCol w:w="1002"/>
        <w:gridCol w:w="1032"/>
        <w:gridCol w:w="1143"/>
        <w:gridCol w:w="1471"/>
        <w:gridCol w:w="1395"/>
        <w:gridCol w:w="945"/>
        <w:gridCol w:w="927"/>
        <w:gridCol w:w="960"/>
        <w:gridCol w:w="1003"/>
      </w:tblGrid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омер на карте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звание озера (синоним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зера,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рапы, вес %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, тыс. т</w:t>
            </w:r>
          </w:p>
        </w:tc>
      </w:tr>
      <w:tr>
        <w:trPr>
          <w:trHeight w:val="1599" w:hRule="atLeas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l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H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(H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(H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ухой оста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-1-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га-Нур (Сивое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-2-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абье (Большое или Эке-Нур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-2-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инское (Чиндантское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</w:t>
            </w:r>
          </w:p>
        </w:tc>
      </w:tr>
      <w:tr>
        <w:trPr>
          <w:trHeight w:val="4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-2-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ган-Ну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/>
            </w:pPr>
            <w:r>
              <w:rPr>
                <w:sz w:val="28"/>
                <w:szCs w:val="28"/>
              </w:rPr>
              <w:t>IV-4-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ун-Шивырту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46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-4-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лин-Ну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Style14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418" w:footer="0" w:bottom="7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58;&#1072;&#1090;&#1100;&#1103;&#1085;&#1072;%5C&#1054;&#1073;&#1098;&#1103;&#1089;&#1085;&#1080;&#1090;&#1077;&#1083;&#1100;&#1085;&#1099;&#1077;%20&#1079;&#1072;&#1087;&#1080;&#1089;&#1082;&#1080;%5CM-50-15,21%5CCM%5Cm5015%5Cdoc%5C&#1055;&#1086;&#1083;&#1077;&#1079;&#1085;&#1099;&#1077;%20&#1080;&#1089;&#1082;&#1086;&#1087;&#1072;&#1077;&#1084;&#1099;&#1077;%5C&#1058;&#1072;&#1073;&#1083;&#1080;&#1094;&#1072;%209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1:00Z</dcterms:created>
  <dc:creator>1325</dc:creator>
  <dc:description/>
  <cp:keywords/>
  <dc:language>en-US</dc:language>
  <cp:lastModifiedBy>1325</cp:lastModifiedBy>
  <dcterms:modified xsi:type="dcterms:W3CDTF">2015-02-19T09:38:00Z</dcterms:modified>
  <cp:revision>3</cp:revision>
  <dc:subject/>
  <dc:title>Соли натриевые и сульфаты натрия (солёные озёра)</dc:title>
</cp:coreProperties>
</file>