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ределах Шарасунского поля вулканитов шадоронской серии выявлены два проявления мышьяка (</w:t>
      </w:r>
      <w:hyperlink r:id="rId2">
        <w:r>
          <w:rPr>
            <w:rStyle w:val="InternetLink"/>
            <w:sz w:val="28"/>
            <w:szCs w:val="28"/>
          </w:rPr>
          <w:t>III-2-3</w:t>
        </w:r>
      </w:hyperlink>
      <w:r>
        <w:rPr>
          <w:sz w:val="28"/>
          <w:szCs w:val="28"/>
        </w:rPr>
        <w:t>,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), представленные убогой вкрапленностью арсенопирита в прожилках низкотемпературного кварца и кварцевых брекчиях в зонах дробления. Мощность прожилков не превышает 0,2 м. Содержание мышьяка в штуфных пробах достигает 1 %. Содержание Cu до 0,01 %, Sb до 0,01 %, Ag до 1,2 г/т, отмечены следы Au. Практического интереса они не представляют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3000&amp;n=3+l_code=1300&amp;id=444" TargetMode="External"/><Relationship Id="rId3" Type="http://schemas.openxmlformats.org/officeDocument/2006/relationships/hyperlink" Target="http://m2/navigate?layer=m5015gk:b_code=53000&amp;n=5+l_code=2100&amp;id=4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5:00Z</dcterms:created>
  <dc:creator>1325</dc:creator>
  <dc:description/>
  <cp:keywords/>
  <dc:language>en-US</dc:language>
  <cp:lastModifiedBy>1325</cp:lastModifiedBy>
  <dcterms:modified xsi:type="dcterms:W3CDTF">2015-02-18T13:45:00Z</dcterms:modified>
  <cp:revision>2</cp:revision>
  <dc:subject/>
  <dc:title>В пределах Шарасунского поля вулканитов шадоронской серии выявлены два проявления мышьяка (III-2-3,5), представленные убогой вкрапленностью арсенопирита в прожилках низкотемпературного кварца и кварцевых брекчиях в зонах дробления</dc:title>
</cp:coreProperties>
</file>