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Проявление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паднее оз.Шихалин-Нур</w:t>
        </w:r>
      </w:hyperlink>
      <w:r>
        <w:rPr>
          <w:sz w:val="28"/>
          <w:szCs w:val="28"/>
        </w:rPr>
        <w:t>» (V-3-9). В штуфной пробе из обохренных и брекчированных кварцевых монцонитовых порфиритов восточного эндоконтакта Шихалинорского массива обнаружено содержание W - 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50&amp;id=74+l_code=5001&amp;id=64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1325</dc:creator>
  <dc:description/>
  <cp:keywords/>
  <dc:language>en-US</dc:language>
  <cp:lastModifiedBy>1325</cp:lastModifiedBy>
  <dcterms:modified xsi:type="dcterms:W3CDTF">2015-02-18T12:54:00Z</dcterms:modified>
  <cp:revision>1</cp:revision>
  <dc:subject/>
  <dc:title>Проявление «Западнее оз</dc:title>
</cp:coreProperties>
</file>