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ind w:firstLine="400"/>
        <w:jc w:val="both"/>
        <w:rPr/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роявления Шавыгыр</w:t>
        </w:r>
      </w:hyperlink>
      <w:r>
        <w:rPr>
          <w:sz w:val="28"/>
          <w:szCs w:val="28"/>
        </w:rPr>
        <w:t xml:space="preserve"> (II-1-24) и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опка Известковая</w:t>
        </w:r>
      </w:hyperlink>
      <w:r>
        <w:rPr>
          <w:sz w:val="28"/>
          <w:szCs w:val="28"/>
        </w:rPr>
        <w:t xml:space="preserve"> (II-1-25) представлены гнездовыми скоплениями малахита в поле развития терригенно-вулканогенных пород уртуйской свиты. Представляют лишь минералогический интерес.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роявление Шарасунское-I</w:t>
        </w:r>
      </w:hyperlink>
      <w:r>
        <w:rPr>
          <w:sz w:val="28"/>
          <w:szCs w:val="28"/>
        </w:rPr>
        <w:t xml:space="preserve"> (IV-2-7) представлено зоной окварцевания с вкрапленностью сульфидов (в том числе медьсодержащих) в вулканических породах шадоронской серии. Данных о параметрах оруденения и содержаниях не имеется. Перспективы неясны. В пределах Иккирийского массива медные минералы являются постоянными спутниками золота на известных проявлениях золоторудной минерал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2/navigate?layer=m5015gk:b_code=52890&amp;n=24+l_code=3500&amp;id=308" TargetMode="External"/><Relationship Id="rId3" Type="http://schemas.openxmlformats.org/officeDocument/2006/relationships/hyperlink" Target="http://m2/navigate?layer=m5015gk:b_code=52890&amp;n=25+l_code=3500&amp;id=315" TargetMode="External"/><Relationship Id="rId4" Type="http://schemas.openxmlformats.org/officeDocument/2006/relationships/hyperlink" Target="http://m2/navigate?layer=m5015gk:b_code=52890&amp;n=7+l_code=350&amp;id=56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2:21:00Z</dcterms:created>
  <dc:creator>1325</dc:creator>
  <dc:description/>
  <cp:keywords/>
  <dc:language>en-US</dc:language>
  <cp:lastModifiedBy>1325</cp:lastModifiedBy>
  <dcterms:modified xsi:type="dcterms:W3CDTF">2015-02-18T12:22:00Z</dcterms:modified>
  <cp:revision>1</cp:revision>
  <dc:subject/>
  <dc:title>Проявления Шавыгыр (II-1-24) и Сопка Известковая (II-1-25) представлены гнездовыми скоплениями малахита в поле развития терригенно-вулканогенных пород уртуйской свиты</dc:title>
</cp:coreProperties>
</file>