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е Падь Цурмун</w:t>
        </w:r>
      </w:hyperlink>
      <w:r>
        <w:rPr>
          <w:sz w:val="28"/>
          <w:szCs w:val="28"/>
        </w:rPr>
        <w:t xml:space="preserve"> (III-4-1) расположено в западной части Западно-Урулюнгуйской впадины в осадочных породах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t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Угольные пласты имеют мощность 0,3-1,0 м и вскрыты скважиной на глубине 5 м. Характеристика углей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0750&amp;n=1+l_code=800&amp;id=4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9:00Z</dcterms:created>
  <dc:creator>1325</dc:creator>
  <dc:description/>
  <cp:keywords/>
  <dc:language>en-US</dc:language>
  <cp:lastModifiedBy>1325</cp:lastModifiedBy>
  <dcterms:modified xsi:type="dcterms:W3CDTF">2015-02-18T12:09:00Z</dcterms:modified>
  <cp:revision>1</cp:revision>
  <dc:subject/>
  <dc:title>Проявление Падь Цурмун (III-4-1) расположено в западной части Западно-Урулюнгуйской впадины в осадочных породах K1tr3</dc:title>
</cp:coreProperties>
</file>