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индантское проявление</w:t>
        </w:r>
      </w:hyperlink>
      <w:r>
        <w:rPr>
          <w:sz w:val="28"/>
          <w:szCs w:val="28"/>
        </w:rPr>
        <w:t xml:space="preserve"> (IV-2-6) расположено в котловине озёр Большого и Малого Чиндантов, где на глубине 6,0 - 13,5 м скважинами вскрыты три пласта углистых горючих сланцев. Мощность пластов 1,5, 5,0 и 14,0 м. Качество сырья не определялось, дальнейшие перспективы проявления не яс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0770&amp;n=6+l_code=100&amp;id=4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10:00Z</dcterms:created>
  <dc:creator>1325</dc:creator>
  <dc:description/>
  <cp:keywords/>
  <dc:language>en-US</dc:language>
  <cp:lastModifiedBy>1325</cp:lastModifiedBy>
  <dcterms:modified xsi:type="dcterms:W3CDTF">2015-02-18T12:10:00Z</dcterms:modified>
  <cp:revision>1</cp:revision>
  <dc:subject/>
  <dc:title>Чиндантское проявление (IV-2-6) расположено в котловине озёр Большого и Малого Чиндантов, где на глубине 6,0 - 13,5 м скважинами вскрыты три пласта углистых горючих сланцев</dc:title>
</cp:coreProperties>
</file>