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нее месторождение Северо-Восточный участок сопки Большой (I-2-11). Рудное тело, представленное серией крутопадающих жильных зон размером 450х150 м вскрыто на глубине от 150 до 180 м. Руды - оловянно-полиметаллические. Месторождение разведано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5:00Z</dcterms:created>
  <dc:creator>1325</dc:creator>
  <dc:description/>
  <cp:keywords/>
  <dc:language>en-US</dc:language>
  <cp:lastModifiedBy>1325</cp:lastModifiedBy>
  <dcterms:modified xsi:type="dcterms:W3CDTF">2015-02-18T13:06:00Z</dcterms:modified>
  <cp:revision>1</cp:revision>
  <dc:subject/>
  <dc:title>Среднее месторождение Северо-Восточный участок сопки Большой (I-2-11)</dc:title>
</cp:coreProperties>
</file>