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Харанорское</w:t>
        </w:r>
      </w:hyperlink>
      <w:r>
        <w:rPr>
          <w:sz w:val="28"/>
          <w:szCs w:val="28"/>
        </w:rPr>
        <w:t xml:space="preserve"> малое месторождение (IV-3-5) расположено в 7 км юго-западнее ж/д ст. Харанор, в центральной части одноименного массива кукульбейского комплекса. Месторождение практически полностью выработано. Оно представлено сложно ветвящимися короткими и маломощными прожилками кварца и зонами сопровождающих их грейзенов с вкрапленностью вольфрамита. Средние содержания полезных компонентов: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0,3%, T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0,001-0,1%, N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0,002-0,015%, Sn - 0,001-0,003 и до 0,1%. Отмечаются повышенные содержания Be, Li, Rb, As. За время эксплуатации добыто менее 100 т вольфрамитового концентрата. Обнаружение новых рудных тел маловеро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810&amp;n=5+l_code=4501&amp;id=5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6:00Z</dcterms:created>
  <dc:creator>1325</dc:creator>
  <dc:description/>
  <cp:keywords/>
  <dc:language>en-US</dc:language>
  <cp:lastModifiedBy>1325</cp:lastModifiedBy>
  <dcterms:modified xsi:type="dcterms:W3CDTF">2015-02-18T12:37:00Z</dcterms:modified>
  <cp:revision>1</cp:revision>
  <dc:subject/>
  <dc:title>Харанорское малое месторождение (IV-3-5) расположено в 7 км юго-западнее ж/д ст</dc:title>
</cp:coreProperties>
</file>