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Хаваргинское проявление</w:t>
        </w:r>
      </w:hyperlink>
      <w:r>
        <w:rPr>
          <w:sz w:val="28"/>
          <w:szCs w:val="28"/>
        </w:rPr>
        <w:t xml:space="preserve"> (III-1-7) раcположено в 2 км к северо-востоку от Леонтьевского. Открыто в 1970 г. На площади проявления вскрыто 13 кварцевых жил (шесть содержат видимый вольфрамит) и серия кварцевых и грейзеновых прожилков. Простирание жил СВ-40-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Рудные минералы представлены вольфрамитом, галенитом, арсенопиритом и шеелитом. В грейзенах содержатся сотые доли процента Li и Rb и тысячные доли Cs. Наиболее крупная жила № 4 прослежена на 750 м при средней мощности 0,4 м. Среднее содержание вольфрама 0,36 % (максимальное 2,72%). Оруденение гнездово-вкрапленное, распределение его крайне неравномерное. Ресурсы до глубины 40 м не более 120 т. По жиле № 3 (длина 50 м, мощность 0,8 м) среднее содержание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0,5 %, по другим жилам - сотые доли процента. Практическая ценность рудопроявления неве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50&amp;n=7+l_code=3700&amp;id=4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1:00Z</dcterms:created>
  <dc:creator>1325</dc:creator>
  <dc:description/>
  <cp:keywords/>
  <dc:language>en-US</dc:language>
  <cp:lastModifiedBy>1325</cp:lastModifiedBy>
  <dcterms:modified xsi:type="dcterms:W3CDTF">2015-02-18T12:52:00Z</dcterms:modified>
  <cp:revision>1</cp:revision>
  <dc:subject/>
  <dc:title>Хаваргинское проявление (III-1-7) раcположено в 2 км к северо-востоку от Леонтьевского</dc:title>
</cp:coreProperties>
</file>