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реди рыхлых неоген-четвертичных отложений Тургино-Харанорской впадины и долины р.Борзя широко распространены глины и суглинки. На площади известно шесть средних и одно малое месторождение кирпичных глин. Глубина залегания глин в пределах месторождений от 0,5 до 3,3 м. Глины тёмные и серые, тяжёлые, вязкие с небольшим количеством песчано-гравийных примесей. Они пригодны для изготовления строительного кирпича марок «50-150» с добавлением некоторого количества песка-отощителя. Глины Харанорского-южного (I-2-25) и Шерловогорского (I-2-28) месторождений используются для буровых растворов. Данные о мощности продуктивного слоя глин и их запасах приведены в таблице 8.</w:t>
      </w:r>
    </w:p>
    <w:p>
      <w:pPr>
        <w:pStyle w:val="Style14"/>
        <w:spacing w:lineRule="auto" w:line="360" w:before="0" w:after="0"/>
        <w:ind w:firstLine="40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Style14"/>
        <w:spacing w:lineRule="auto" w:line="360" w:before="0" w:after="0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мышленные характеристики месторождений кирпичных глин</w:t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280"/>
        <w:gridCol w:w="1680"/>
        <w:gridCol w:w="1200"/>
        <w:gridCol w:w="1080"/>
        <w:gridCol w:w="1200"/>
        <w:gridCol w:w="1200"/>
      </w:tblGrid>
      <w:tr>
        <w:trPr/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месторождений на карте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звание месторождени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ощность слоя глин, м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Запасы в тыс. 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по категориям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Харанорск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</w:rPr>
                <w:t>Харанорское-южн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-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</w:rPr>
                <w:t>Шерловогорск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-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2-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</w:rPr>
                <w:t>Борзинск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3-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</w:rPr>
                <w:t>Березовск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-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</w:t>
            </w:r>
          </w:p>
        </w:tc>
      </w:tr>
    </w:tbl>
    <w:p>
      <w:pPr>
        <w:pStyle w:val="Style14"/>
        <w:spacing w:lineRule="auto" w:line="360" w:before="0" w:after="0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qk:l_code=7001&amp;n=24+l_code=300&amp;id=140" TargetMode="External"/><Relationship Id="rId3" Type="http://schemas.openxmlformats.org/officeDocument/2006/relationships/hyperlink" Target="http://m2/navigate?layer=m5015qk:l_code=7002&amp;n=25+l_code=300&amp;id=140" TargetMode="External"/><Relationship Id="rId4" Type="http://schemas.openxmlformats.org/officeDocument/2006/relationships/hyperlink" Target="http://m2/navigate?layer=m5015qk:l_code=7001&amp;n=28+l_code=1100&amp;id=386" TargetMode="External"/><Relationship Id="rId5" Type="http://schemas.openxmlformats.org/officeDocument/2006/relationships/hyperlink" Target="http://m2/navigate?layer=m5015qk:l_code=7001&amp;n=6+l_code=900&amp;id=643" TargetMode="External"/><Relationship Id="rId6" Type="http://schemas.openxmlformats.org/officeDocument/2006/relationships/hyperlink" Target="http://m2/navigate?layer=m5015qk:l_code=7001&amp;n=2+l_code=2500&amp;id=54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06:00Z</dcterms:created>
  <dc:creator>1325</dc:creator>
  <dc:description/>
  <cp:keywords/>
  <dc:language>en-US</dc:language>
  <cp:lastModifiedBy>1325</cp:lastModifiedBy>
  <dcterms:modified xsi:type="dcterms:W3CDTF">2015-02-19T09:06:00Z</dcterms:modified>
  <cp:revision>2</cp:revision>
  <dc:subject/>
  <dc:title>Среди рыхлых неоген-четвертичных отложений Тургино-Харанорской впадины и долины р</dc:title>
</cp:coreProperties>
</file>