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Мало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Шарасунское месторождение</w:t>
        </w:r>
      </w:hyperlink>
      <w:r>
        <w:rPr>
          <w:sz w:val="28"/>
          <w:szCs w:val="28"/>
        </w:rPr>
        <w:t xml:space="preserve"> (VI-4-1) представлено линзой известняков дырбылкейской свиты протяжённостью до 700-800 м при мощности 200-300 м. Известняки хорошего качества (MgO 0,64-2,42 %), пригодны для производства портландце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69840&amp;n=1+l_code=4200&amp;id=68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44:00Z</dcterms:created>
  <dc:creator>1325</dc:creator>
  <dc:description/>
  <cp:keywords/>
  <dc:language>en-US</dc:language>
  <cp:lastModifiedBy>1325</cp:lastModifiedBy>
  <dcterms:modified xsi:type="dcterms:W3CDTF">2015-02-19T08:45:00Z</dcterms:modified>
  <cp:revision>1</cp:revision>
  <dc:subject/>
  <dc:title>Малое Шарасунское месторождение (VI-4-1) представлено линзой известняков дырбылкейской свиты протяжённостью до 700-800 м при мощности 200-300 м</dc:title>
</cp:coreProperties>
</file>