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Самый крупный из таких участков - крупное месторо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токверк Сопки Большой</w:t>
        </w:r>
      </w:hyperlink>
      <w:r>
        <w:rPr>
          <w:sz w:val="28"/>
          <w:szCs w:val="28"/>
        </w:rPr>
        <w:t xml:space="preserve"> (I-2-9), где сосредоточена большая часть промышленных запасов олова всех месторождений рудного поля. Месторождение разведано и практически полностью отработано открытым способом. Рудное тело на глубину имеет форму усечённого конуса, сужающегося книзу. В плане обладает эллипсовидной формой размером 940х400 м, вытянуто в меридиональном направлении. Оруденение тонковкрапленное, бедное, по составу подразделяется на существенно оловянное, оловянно-полиметаллическое и полиметаллическое. Основные рудные минералы: касситерит, англезит, церуссит, арсенопирит, сфалерит и пирит. Помимо ведущих рудных компонентов в рудах зафиксированы повышенные содержания In, Sc, Ag, Be. Характерные околорудные изменения - турмалинизация, кварц-топазовые грейзены и окварцевание. Содержания полезных компонентов и запасы их отражены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абл. 6</w:t>
        </w:r>
      </w:hyperlink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lineRule="auto" w:line="232"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978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540&amp;n=9+l_code=4503&amp;id=215" TargetMode="External"/><Relationship Id="rId3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8;&#1072;&#1073;&#1083;&#1080;&#1094;&#1072;%20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0:00Z</dcterms:created>
  <dc:creator>1325</dc:creator>
  <dc:description/>
  <cp:keywords/>
  <dc:language>en-US</dc:language>
  <cp:lastModifiedBy>1325</cp:lastModifiedBy>
  <dcterms:modified xsi:type="dcterms:W3CDTF">2015-02-18T13:01:00Z</dcterms:modified>
  <cp:revision>1</cp:revision>
  <dc:subject/>
  <dc:title>Самый крупный из таких участков - крупное месторождение Штокверк Сопки Большой (I-2-9), где сосредоточена большая часть промышленных запасов олова всех месторождений рудного поля</dc:title>
</cp:coreProperties>
</file>