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sz w:val="28"/>
            <w:szCs w:val="28"/>
          </w:rPr>
          <w:t>Каменистое проявление</w:t>
        </w:r>
      </w:hyperlink>
      <w:r>
        <w:rPr>
          <w:sz w:val="28"/>
          <w:szCs w:val="28"/>
        </w:rPr>
        <w:t xml:space="preserve"> (VI-4-2) представлено субширотной зоной дробления и брекчирования с вкрапленностью гематита, протягивающейся на 4 км вдоль контакта терригенных пород надаровской свиты и гранитоидов рифея. Мощность зоны не выдержана по простиранию и колеблется от 20 до 400 м. К западному и восточному флангам зоны приурочены кварцевые жилы с вкрапленностью гематита. Протяжённость жил до 300-500 м при мощности 1,5-3 м. Максимальное содержание гематита достигает 15-20%, общее содержание железа по зоне не превышает 4-6%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1330&amp;n=2+l_code=4300&amp;id=69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14:00Z</dcterms:created>
  <dc:creator>1325</dc:creator>
  <dc:description/>
  <cp:keywords/>
  <dc:language>en-US</dc:language>
  <cp:lastModifiedBy>1325</cp:lastModifiedBy>
  <dcterms:modified xsi:type="dcterms:W3CDTF">2015-02-18T12:15:00Z</dcterms:modified>
  <cp:revision>1</cp:revision>
  <dc:subject/>
  <dc:title>Каменистое проявление (VI-4-2) представлено субширотной зоной дробления и брекчирования с вкрапленностью гематита, протягивающейся на 4 км вдоль контакта терригенных пород надаровской свиты и гранитоидов рифея</dc:title>
</cp:coreProperties>
</file>