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>Среднее Шерловогорское месторождение (I-1-16) приурочено к эндоконтакту одноименного массива. Жилообразные тела и зоны мусковит-кварц-топазовых грейзенов приурочены к гранит-порфирам и аплитовидным гранитам и содержат самоцветные камни: ювелирный берилл, аквамарин, реже гелиодор, шерл, раухтопаз. Грейзены также содержат вольфрамит, касситерит, торбернит, цейнерит, флюорит, арсенопирит, сфалерит. Месторождение эксплуатировалось с 1728 г, за это время добыто 1385,5 кг аквамарина, 898,4 кг ювелирного берилла, 75 т технического берилла. Месторождение полностью не отработано и пригодно для старательской добычи самоцветных камней [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A2%D0%B0%D1%82%D1%8C%D1%8F%D0%BD%D0%B0%5C%D0%9E%D0%B1%D1%8A%D1%8F%D1%81%D0%BD%D0%B8%D1%82%D0%B5%D0%BB%D1%8C%D0%BD%D1%8B%D0%B5%20%D0%B7%D0%B0%D0%BF%D0%B8%D1%81%D0%BA%D0%B8%5CM-50-15,21%5CCM%5Cm5015%5Cdoc%5C%D0%A1%D0%BF%D0%B8%D1%81%D0%BE%D0%BA%20%D0%BB%D0%B8%D1%82%D0%B5%D1%80%D0%B0%D1%82%D1%83%D1%80%D1%8B.htm" \l "sp3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3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8:20:00Z</dcterms:created>
  <dc:creator>1325</dc:creator>
  <dc:description/>
  <cp:keywords/>
  <dc:language>en-US</dc:language>
  <cp:lastModifiedBy>1325</cp:lastModifiedBy>
  <dcterms:modified xsi:type="dcterms:W3CDTF">2015-02-19T08:21:00Z</dcterms:modified>
  <cp:revision>1</cp:revision>
  <dc:subject/>
  <dc:title>Среднее Шерловогорское месторождение (I-1-16) приурочено к эндоконтакту одноименного массива</dc:title>
</cp:coreProperties>
</file>