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ному скрытому продолжению Шерловогорского массива приурочен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явления Заводское</w:t>
        </w:r>
      </w:hyperlink>
      <w:r>
        <w:rPr>
          <w:sz w:val="28"/>
          <w:szCs w:val="28"/>
        </w:rPr>
        <w:t xml:space="preserve"> (I-1-24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Харп-Вальчик</w:t>
        </w:r>
      </w:hyperlink>
      <w:r>
        <w:rPr>
          <w:sz w:val="28"/>
          <w:szCs w:val="28"/>
        </w:rPr>
        <w:t xml:space="preserve"> (I-1-25). Заводское проявление штокверкового типа, расположено в зоне тектонических нарушений северо-восточного простирания в породах уртуйской свиты. Представлено сетью кварцевых, турмалиновых, турмалин-сульфидных, сульфидных прожилков с тонкой вкрапленностью касситерита. Содержание Sn - 0,001-0,3 %, Pb, Zn - до 1 %, Bi до 0,1 %, W до 0,05 %. Проявление Харп-Вальчик представлено редкими мощностью до 1 м жилами и прожилками грейзенов в отложениях уртуйской свиты. Содержания Sn до 0,1 %, W до 0,5 %, Bi до 0,1 %, Pb, Zn до 0,5 %. Практический интерес могут представлять только глубокие (свыше 100 м) горизонты рудопроявления, вблизи апикальной скрытой части Шерловогорского мас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60&amp;n=24+l_code=4503&amp;id=228" TargetMode="External"/><Relationship Id="rId3" Type="http://schemas.openxmlformats.org/officeDocument/2006/relationships/hyperlink" Target="http://m2/navigate?layer=m5015gk:b_code=52960&amp;n=25+l_code=3500&amp;id=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1325</dc:creator>
  <dc:description/>
  <cp:keywords/>
  <dc:language>en-US</dc:language>
  <cp:lastModifiedBy>1325</cp:lastModifiedBy>
  <dcterms:modified xsi:type="dcterms:W3CDTF">2015-02-18T13:17:00Z</dcterms:modified>
  <cp:revision>1</cp:revision>
  <dc:subject/>
  <dc:title>К юго-западному скрытому продолжению Шерловогорского массива приурочены проявления Заводское (I-1-24) и Харп-Вальчик (I-1-25)</dc:title>
</cp:coreProperties>
</file>