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юго-западной части Хада-Булакского вулканического поля известно проявление урана Центральное (I-2-3). Представлено брекчевидным кварцевым телом сложной конфигурации, насыщенным ксенолитами аргиллизированных вулканических пород. В контакте тела - маломощные (до 1,5 м) зоны дробления с широким развитием охр. Содержание U до 0,002 %, Hg 0,0005-0,001 %, As до 0,1 %, Pb до 0,05 %, Zn до 0,01 %, W до 0,001 %. Проявление заслуживает дальнейшего изучения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6:00Z</dcterms:created>
  <dc:creator>1325</dc:creator>
  <dc:description/>
  <cp:keywords/>
  <dc:language>en-US</dc:language>
  <cp:lastModifiedBy>1325</cp:lastModifiedBy>
  <dcterms:modified xsi:type="dcterms:W3CDTF">2015-02-19T07:56:00Z</dcterms:modified>
  <cp:revision>1</cp:revision>
  <dc:subject/>
  <dc:title>В юго-западной части Хада-Булакского вулканического поля известно проявление урана Центральное (I-2-3)</dc:title>
</cp:coreProperties>
</file>