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0"/>
        <w:ind w:firstLine="400"/>
        <w:jc w:val="both"/>
        <w:rPr/>
      </w:pPr>
      <w:hyperlink r:id="rId2">
        <w:r>
          <w:rPr>
            <w:rStyle w:val="InternetLink"/>
          </w:rPr>
          <w:t>Чиндантское</w:t>
        </w:r>
      </w:hyperlink>
      <w:r>
        <w:rPr>
          <w:sz w:val="28"/>
          <w:szCs w:val="28"/>
        </w:rPr>
        <w:t xml:space="preserve"> среднее месторождение (II-2-3) расположено в центральной части Тургино-Харанорской впадины в пределах пологой (углы падения от 2-3 до 13-17°) мульды площадью 8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ыполненной осадочными породами кутинской свиты. В разрезе выделяются два горизонта: мощных угольных пластов (до 300 м) и песчано-алевритовый (270-300 м). В первом горизонте установлены четыре угольных пласта мощностью 0,5-18,4 м и ряд пропластков. Угли самовозгорающиеся, силикозоопасные, по качеству аналогичны харанорским. Запасы составляют: по категории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86700 тыс.т, забалансовые - 4850 тыс.т. Около 80% всех запасов могут быть отработаны открытым способом.</w:t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2/navigate?layer=m5015gk:l_code=33002&amp;id=2+l_code=500&amp;id=35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1:57:00Z</dcterms:created>
  <dc:creator>1325</dc:creator>
  <dc:description/>
  <cp:keywords/>
  <dc:language>en-US</dc:language>
  <cp:lastModifiedBy>1325</cp:lastModifiedBy>
  <dcterms:modified xsi:type="dcterms:W3CDTF">2015-02-18T11:58:00Z</dcterms:modified>
  <cp:revision>1</cp:revision>
  <dc:subject/>
  <dc:title>Чиндантское среднее месторождение (II-2-3) расположено в центральной части Тургино-Харанорской впадины в пределах пологой (углы падения от 2-3 до 13-17°) мульды площадью 8 км2 выполненной осадочными породами кутинской свиты</dc:title>
</cp:coreProperties>
</file>