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>Песчано-гравийный материал Чиндантского (II-2-7) и Борзинского -1 (II-3-1) месторождений годится для приготовления бетона марки «200», а песок для штукатурных и кладочных работ. Суммарные запасы этих двух месторождений составляют 11334 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9:11:00Z</dcterms:created>
  <dc:creator>1325</dc:creator>
  <dc:description/>
  <cp:keywords/>
  <dc:language>en-US</dc:language>
  <cp:lastModifiedBy>1325</cp:lastModifiedBy>
  <dcterms:modified xsi:type="dcterms:W3CDTF">2015-02-19T09:12:00Z</dcterms:modified>
  <cp:revision>1</cp:revision>
  <dc:subject/>
  <dc:title>Песчано-гравийный материал Чиндантского (II-2-7) и Борзинского -1 (II-3-1) месторождений годится для приготовления бетона марки «200», а песок для штукатурных и кладочных работ</dc:title>
</cp:coreProperties>
</file>