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уркинское проявление</w:t>
        </w:r>
      </w:hyperlink>
      <w:r>
        <w:rPr>
          <w:sz w:val="28"/>
          <w:szCs w:val="28"/>
        </w:rPr>
        <w:t xml:space="preserve"> (V-2-4) представлено мощной (250-300 м) субширотной зоной дробления, насыщенной короткими (20-100 м) маломощными (0,01-0,5 м) жилами и прожилками кварца с вкрапленностью сульфидов, которые образуют "рои" меридионального простирания совместно с дайками различного состава. Бороздовым опробованием установлено до 729 г/т Ag, до 1 % W, десятые доли процента Pb, Sn, Cu и Cd. Проявление изучено недостаточно, заслуживает более тщательного изучения, в том числе на вольфрамовую минерализацию (совместно с Иккирийским проявлением вольфра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50&amp;n=4+l_code=4901&amp;id=6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2:00Z</dcterms:created>
  <dc:creator>1325</dc:creator>
  <dc:description/>
  <cp:keywords/>
  <dc:language>en-US</dc:language>
  <cp:lastModifiedBy>1325</cp:lastModifiedBy>
  <dcterms:modified xsi:type="dcterms:W3CDTF">2015-02-19T07:53:00Z</dcterms:modified>
  <cp:revision>1</cp:revision>
  <dc:subject/>
  <dc:title>Зуркинское проявление (V-2-4) представлено мощной (250-300 м) субширотной зоной дробления, насыщенной короткими (20-100 м) маломощными (0,01-0,5 м) жилами и прожилками кварца с вкрапленностью сульфидов, которые образуют "рои" меридионального простирания </dc:title>
</cp:coreProperties>
</file>