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граничное проявление</w:t>
        </w:r>
      </w:hyperlink>
      <w:r>
        <w:rPr>
          <w:sz w:val="28"/>
          <w:szCs w:val="28"/>
        </w:rPr>
        <w:t xml:space="preserve"> (VI-4-5) представлено вкрапленностью гематита в кварцевых жилах и зонах брекчирования среди гранитоидов. Содержание гематита достигает 25%. Прогнозные ресурсы по экспертной оценке первооткрывателя составляют 160 млн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1330&amp;n=5+l_code=5400&amp;id=7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5:00Z</dcterms:created>
  <dc:creator>1325</dc:creator>
  <dc:description/>
  <cp:keywords/>
  <dc:language>en-US</dc:language>
  <cp:lastModifiedBy>1325</cp:lastModifiedBy>
  <dcterms:modified xsi:type="dcterms:W3CDTF">2015-02-18T12:15:00Z</dcterms:modified>
  <cp:revision>1</cp:revision>
  <dc:subject/>
  <dc:title>Пограничное проявление (VI-4-5) представлено вкрапленностью гематита в кварцевых жилах и зонах брекчирования среди гранитоидов</dc:title>
</cp:coreProperties>
</file>