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а месторождениях Падь Хадабулак (I-3-11) и Торейское (IV-1-7) по геологическим данным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 можно ожидать больших запасов песчано-гравийно-галечного материала кондиционного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4:00Z</dcterms:created>
  <dc:creator>1325</dc:creator>
  <dc:description/>
  <cp:keywords/>
  <dc:language>en-US</dc:language>
  <cp:lastModifiedBy>1325</cp:lastModifiedBy>
  <dcterms:modified xsi:type="dcterms:W3CDTF">2015-02-19T09:15:00Z</dcterms:modified>
  <cp:revision>1</cp:revision>
  <dc:subject/>
  <dc:title>На месторождениях Падь Хадабулак (I-3-11) и Торейское (IV-1-7) по геологическим данным [60] можно ожидать больших запасов песчано-гравийно-галечного материала кондиционного качества</dc:title>
</cp:coreProperties>
</file>