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sz w:val="28"/>
            <w:szCs w:val="28"/>
          </w:rPr>
          <w:t>Харанорское - 2 проявление</w:t>
        </w:r>
      </w:hyperlink>
      <w:r>
        <w:rPr>
          <w:sz w:val="28"/>
          <w:szCs w:val="28"/>
        </w:rPr>
        <w:t xml:space="preserve"> (V-3-4) расположено в западной части Западно-Урулюнгуйской впадины и приурочено к рассланцованным песчано-аргиллитовым отложениям. Мощность пластов 5-10 м, падение западное, угол падения до 30о, по простиранию пласты прослежены на 1,5 км. Влажность сланцев 6,6%, зольность 76,3%, содержание серы 0,4%, выход летучих 18,5%. Перспективной оценки проявление не получил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0770&amp;n=4+l_code=700&amp;id=6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1:00Z</dcterms:created>
  <dc:creator>1325</dc:creator>
  <dc:description/>
  <cp:keywords/>
  <dc:language>en-US</dc:language>
  <cp:lastModifiedBy>1325</cp:lastModifiedBy>
  <dcterms:modified xsi:type="dcterms:W3CDTF">2015-02-18T12:11:00Z</dcterms:modified>
  <cp:revision>1</cp:revision>
  <dc:subject/>
  <dc:title>Харанорское - 2 проявление (V-3-4) расположено в западной части Западно-Урулюнгуйской впадины и приурочено к рассланцованным песчано-аргиллитовым отложениям</dc:title>
</cp:coreProperties>
</file>