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явление Хадабулакский участок</w:t>
        </w:r>
      </w:hyperlink>
      <w:r>
        <w:rPr>
          <w:sz w:val="28"/>
          <w:szCs w:val="28"/>
        </w:rPr>
        <w:t xml:space="preserve"> (I-3-4) приурочено к одноименному массиву шахтаминского комплекса и, в частности, к окварцованным и турмалинизированным эксплозивным брекчиям развитым в пределах его западного эндоконтакта. В них выделена зона сульфидизации шириной до 10 м, прослеженная на 300 м, в которой зафиксированы содержания Au до </w:t>
      </w:r>
      <w:r>
        <w:rPr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 г/т, Pb до 3 %, As до2 %, Ag до 500 г/т, Sb до 0,1 %, Bi до 0,03 %. Проявление заслуживает дальнейшего изучения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6740&amp;n=4+l_code=5001&amp;id=8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11:00Z</dcterms:created>
  <dc:creator>1325</dc:creator>
  <dc:description/>
  <cp:keywords/>
  <dc:language>en-US</dc:language>
  <cp:lastModifiedBy>1325</cp:lastModifiedBy>
  <dcterms:modified xsi:type="dcterms:W3CDTF">2015-02-18T14:11:00Z</dcterms:modified>
  <cp:revision>1</cp:revision>
  <dc:subject/>
  <dc:title>Проявление Хадабулакский участок (I-3-4) приурочено к одноименному массиву шахтаминского комплекса и, в частности, к окварцованным и турмалинизированным эксплозивным брекчиям развитым в пределах его западного эндоконтакта</dc:title>
</cp:coreProperties>
</file>