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Среднее месторо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осточный участок</w:t>
        </w:r>
      </w:hyperlink>
      <w:r>
        <w:rPr>
          <w:sz w:val="28"/>
          <w:szCs w:val="28"/>
        </w:rPr>
        <w:t xml:space="preserve"> сопки Большой (I-2-10) представлено пластообразной залежью в кварцевых порфирах длиной 1300 м, шириной 500 м, мощностью порядка 50 м. Руды по составу оловянно-полиметаллические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lineRule="auto" w:line="232"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15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680&amp;n=11+l_code=4503&amp;id=2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2:00Z</dcterms:created>
  <dc:creator>1325</dc:creator>
  <dc:description/>
  <cp:keywords/>
  <dc:language>en-US</dc:language>
  <cp:lastModifiedBy>1325</cp:lastModifiedBy>
  <dcterms:modified xsi:type="dcterms:W3CDTF">2015-02-18T13:03:00Z</dcterms:modified>
  <cp:revision>1</cp:revision>
  <dc:subject/>
  <dc:title>Среднее месторождение Восточный участок сопки Большой (I-2-10) представлено пластообразной залежью в кварцевых порфирах длиной 1300 м, шириной 500 м, мощностью порядка 50 м</dc:title>
</cp:coreProperties>
</file>