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Крупное месторожде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опка Известковая</w:t>
        </w:r>
      </w:hyperlink>
      <w:r>
        <w:rPr>
          <w:sz w:val="28"/>
          <w:szCs w:val="28"/>
        </w:rPr>
        <w:t xml:space="preserve"> (II-1-26) представлено известняками уртуйской свиты. Известняки мелкозернистые, трещиноватые, с оолитовой структурой, содержат CaO - 52-56 %, MgO до 1,2 %, 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 0,3 %, относятся к классу «А» - маломагнезиальных, пригодных для производства воздушной извести, быстрогасящейся, высокоэкзотермичной, первого сорта. Запасы по категориям А - 666,5 тыс.т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116 тыс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69680&amp;n=26+l_code=3500&amp;id=3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43:00Z</dcterms:created>
  <dc:creator>1325</dc:creator>
  <dc:description/>
  <cp:keywords/>
  <dc:language>en-US</dc:language>
  <cp:lastModifiedBy>1325</cp:lastModifiedBy>
  <dcterms:modified xsi:type="dcterms:W3CDTF">2015-02-19T08:43:00Z</dcterms:modified>
  <cp:revision>1</cp:revision>
  <dc:subject/>
  <dc:title>Крупное месторождение Сопка Известковая (II-1-26) представлено известняками уртуйской свиты</dc:title>
</cp:coreProperties>
</file>