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Проявление </w:t>
      </w:r>
      <w:hyperlink r:id="rId2">
        <w:r>
          <w:rPr>
            <w:rStyle w:val="InternetLink"/>
            <w:sz w:val="28"/>
            <w:szCs w:val="28"/>
          </w:rPr>
          <w:t>Участок Восточный</w:t>
        </w:r>
      </w:hyperlink>
      <w:r>
        <w:rPr>
          <w:sz w:val="28"/>
          <w:szCs w:val="28"/>
        </w:rPr>
        <w:t xml:space="preserve"> (I-1-17) локализовано в восточном контакте Шерловогорского массива, где в грейзенизированных гранитах отмечается редкая вкрапленность шеелита, топаза, берилла, флюорита. Содержание вольфрама составляет 0,001-0,03%, редко до 0,2%. Промышленного интереса не представляет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2950&amp;n=17+l_code=4501&amp;id=2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38:00Z</dcterms:created>
  <dc:creator>1325</dc:creator>
  <dc:description/>
  <cp:keywords/>
  <dc:language>en-US</dc:language>
  <cp:lastModifiedBy>1325</cp:lastModifiedBy>
  <dcterms:modified xsi:type="dcterms:W3CDTF">2015-02-18T12:41:00Z</dcterms:modified>
  <cp:revision>1</cp:revision>
  <dc:subject/>
  <dc:title>Проявление Участок Восточный (I-1-17) локализовано в восточном контакте Шерловогорского массива, где в грейзенизированных гранитах отмечается редкая вкрапленность шеелита, топаза, берилла, флюорита</dc:title>
</cp:coreProperties>
</file>