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 xml:space="preserve">В южном экзоконтакте Адун-Челонского массива выявлено проявление вольфрам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Грейзеновое</w:t>
        </w:r>
      </w:hyperlink>
      <w:r>
        <w:rPr>
          <w:sz w:val="28"/>
          <w:szCs w:val="28"/>
        </w:rPr>
        <w:t xml:space="preserve"> (II-1-27). В окварцованных, ороговикованных, грейзенизированных осадочных породах наблюдались единичные находки вольфрамита. Содержание W и Zn - до 0,03 %, Sn - до 0,01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gk:b_code=52950&amp;n=27+l_code=4501&amp;id=21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45:00Z</dcterms:created>
  <dc:creator>1325</dc:creator>
  <dc:description/>
  <cp:keywords/>
  <dc:language>en-US</dc:language>
  <cp:lastModifiedBy>1325</cp:lastModifiedBy>
  <dcterms:modified xsi:type="dcterms:W3CDTF">2015-02-18T12:45:00Z</dcterms:modified>
  <cp:revision>1</cp:revision>
  <dc:subject/>
  <dc:title>В южном экзоконтакте Адун-Челонского массива выявлено проявление вольфрама Грейзеновое (II-1-27)</dc:title>
</cp:coreProperties>
</file>