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700" w:gutter="0" w:header="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4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 xml:space="preserve">К юго-западу от перечисленных месторождений в метаморфизованных вулканогенно-осадочных породах уртуйской свиты известны малые месторождения Сопка Высокая (I-1-23)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 Сопка Крестовая</w:t>
        </w:r>
      </w:hyperlink>
      <w:r>
        <w:rPr>
          <w:sz w:val="28"/>
          <w:szCs w:val="28"/>
        </w:rPr>
        <w:t xml:space="preserve"> (I-1-20). Месторождения разведаны. Они расположены в зоне тектонических нарушений северо-восточного простирания. Рудные тела представлены кварцевыми, турмалин-сульфидными, сульфидными жилами и прожилками с тонкой вкрапленностью касситерита.</w:t>
      </w:r>
    </w:p>
    <w:p>
      <w:pPr>
        <w:pStyle w:val="Style14"/>
        <w:spacing w:lineRule="auto" w:line="360" w:before="0" w:after="0"/>
        <w:jc w:val="right"/>
        <w:rPr/>
      </w:pPr>
      <w:r>
        <w:rPr>
          <w:sz w:val="28"/>
          <w:szCs w:val="28"/>
        </w:rPr>
        <w:t>Таблица 6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Шерловогорского рудного уз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072"/>
        <w:gridCol w:w="2205"/>
        <w:gridCol w:w="2204"/>
        <w:gridCol w:w="1735"/>
        <w:gridCol w:w="1845"/>
        <w:gridCol w:w="2205"/>
      </w:tblGrid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 карте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,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я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металла, т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лансовые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кверк сопки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2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4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ь B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сопки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участок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и 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итовый от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Северо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го разлом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-турмалиновый отро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Высок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Крестов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652" w:footer="0" w:bottom="7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960&amp;n=1+l_code=100&amp;id=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5:00Z</dcterms:created>
  <dc:creator>1325</dc:creator>
  <dc:description/>
  <cp:keywords/>
  <dc:language>en-US</dc:language>
  <cp:lastModifiedBy>1325</cp:lastModifiedBy>
  <dcterms:modified xsi:type="dcterms:W3CDTF">2015-02-18T13:15:00Z</dcterms:modified>
  <cp:revision>2</cp:revision>
  <dc:subject/>
  <dc:title>К юго-западу от перечисленных месторождений в метаморфизованных вулканогенно-осадочных породах уртуйской свиты известны малые месторождения Сопка Высокая (I-1-23) и Сопка Крестовая (I-1-20)</dc:title>
</cp:coreProperties>
</file>