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Мало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Хайшинское месторождение</w:t>
        </w:r>
      </w:hyperlink>
      <w:r>
        <w:rPr>
          <w:sz w:val="28"/>
          <w:szCs w:val="28"/>
        </w:rPr>
        <w:t xml:space="preserve"> (IV-1-6) представлено линзой известняков среди песчано-сланцевых отложений девона. Месторождение расположено на площади около 50 га. Известняки хорошего качества (СаО-53-54 %, MgO до 0,6 %), которое выдержано по падению и простиранию, пригодны для производства портландцемента. Запасы по категории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14 млн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69840&amp;n=6+l_code=4000&amp;id=5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43:00Z</dcterms:created>
  <dc:creator>1325</dc:creator>
  <dc:description/>
  <cp:keywords/>
  <dc:language>en-US</dc:language>
  <cp:lastModifiedBy>1325</cp:lastModifiedBy>
  <dcterms:modified xsi:type="dcterms:W3CDTF">2015-02-19T08:44:00Z</dcterms:modified>
  <cp:revision>1</cp:revision>
  <dc:subject/>
  <dc:title>Малое Хайшинское месторождение (IV-1-6) представлено линзой известняков среди песчано-сланцевых отложений девона</dc:title>
</cp:coreProperties>
</file>