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sz w:val="28"/>
            <w:szCs w:val="28"/>
          </w:rPr>
          <w:t>Тарятуйское проявление</w:t>
        </w:r>
      </w:hyperlink>
      <w:r>
        <w:rPr>
          <w:sz w:val="28"/>
          <w:szCs w:val="28"/>
        </w:rPr>
        <w:t xml:space="preserve"> (I-1-13) представлено меридионально ориентированной штокверковой зоной среди ороговикованных песчаников и алевролитов нижней подсвиты уртуйской свиты. В пределах зоны длиной 700 м и средней шириной 35 м наблюдается редкая вкрапленность вольфрамита, шеелита, касситерита, реже висмутина и сфалерита. Среднее содержание по зоне 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0,11%, с глубиной снижается до 0,026%. Проявление связано с апикальной частью Шерловогорского массива. Ввиду низких содержаний полезных компонентов промышленного интереса в настоящее время не представляет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3090&amp;n=13+l_code=3400&amp;id=1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37:00Z</dcterms:created>
  <dc:creator>1325</dc:creator>
  <dc:description/>
  <cp:keywords/>
  <dc:language>en-US</dc:language>
  <cp:lastModifiedBy>1325</cp:lastModifiedBy>
  <dcterms:modified xsi:type="dcterms:W3CDTF">2015-02-18T12:38:00Z</dcterms:modified>
  <cp:revision>1</cp:revision>
  <dc:subject/>
  <dc:title>Тарятуйское проявление (I-1-13) представлено меридионально ориентированной штокверковой зоной среди ороговикованных песчаников и алевролитов нижней подсвиты уртуйской свиты</dc:title>
</cp:coreProperties>
</file>