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360" w:before="0" w:after="0"/>
        <w:ind w:firstLine="400"/>
        <w:jc w:val="both"/>
        <w:rPr/>
      </w:pP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Иккирийское проявление</w:t>
        </w:r>
      </w:hyperlink>
      <w:r>
        <w:rPr>
          <w:sz w:val="28"/>
          <w:szCs w:val="28"/>
        </w:rPr>
        <w:t xml:space="preserve"> (IV-3-8) представлено жилами и прожилками кварца с вкрапленностью сульфидов (150 жил и прожилков незначительной протяжённости, пологопадающих (10-15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) на юг). Они прослеживаются в виде кулисообразных зон широтного и СЗ простирания. Наиболее отчётливо прослежено </w:t>
      </w:r>
      <w:r>
        <w:rPr>
          <w:i/>
          <w:iCs/>
          <w:sz w:val="28"/>
          <w:szCs w:val="28"/>
        </w:rPr>
        <w:t>5</w:t>
      </w:r>
      <w:r>
        <w:rPr>
          <w:sz w:val="28"/>
          <w:szCs w:val="28"/>
        </w:rPr>
        <w:t xml:space="preserve"> рудных тел. Самая крупная жила № 3 (длина 200 м, мощность 0,25 см) имеет СЗ 290-30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 простирание с ЮЗ падением под углами 15-3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. Среднее содержание Au 7 г/т. Вмещающие породы по данным штуфного опробования содержат до 10 г/т Au. Проявление изучено недостаточ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700" w:gutter="0" w:header="0" w:top="851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0" w:hanging="0"/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2/navigate?layer=m5015gk:b_code=56740&amp;n=8+l_code=4902&amp;id=599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14:09:00Z</dcterms:created>
  <dc:creator>1325</dc:creator>
  <dc:description/>
  <cp:keywords/>
  <dc:language>en-US</dc:language>
  <cp:lastModifiedBy>1325</cp:lastModifiedBy>
  <dcterms:modified xsi:type="dcterms:W3CDTF">2015-02-18T14:09:00Z</dcterms:modified>
  <cp:revision>1</cp:revision>
  <dc:subject/>
  <dc:title>Иккирийское проявление (IV-3-8) представлено жилами и прожилками кварца с вкрапленностью сульфидов (150 жил и прожилков незначительной протяжённости, пологопадающих (10-15о) на юг)</dc:title>
</cp:coreProperties>
</file>