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Грязненская группа проявлений</w:t>
      </w:r>
      <w:r>
        <w:rPr/>
        <w:t xml:space="preserve"> (I-3, </w:t>
      </w:r>
      <w:r>
        <w:rPr>
          <w:lang w:val="ru-RU"/>
        </w:rPr>
        <w:t>7,</w:t>
      </w:r>
      <w:r>
        <w:rPr/>
        <w:t xml:space="preserve"> </w:t>
      </w:r>
      <w:r>
        <w:rPr>
          <w:lang w:val="ru-RU"/>
        </w:rPr>
        <w:t>9</w:t>
      </w:r>
      <w:r>
        <w:rPr/>
        <w:t xml:space="preserve">, </w:t>
      </w:r>
      <w:r>
        <w:rPr>
          <w:lang w:val="ru-RU"/>
        </w:rPr>
        <w:t>12</w:t>
      </w:r>
      <w:r>
        <w:rPr/>
        <w:t>; II-3, 2) выявлена отдельными буровыми скважинами на Грязненской площади [51, 138]. Глубина залегания пластов бентонитов, их мощности и стратиграфическая приуроченность по каждому проявлению приведены в прил.2. Из пяти пластопересечений три, как и Заломненское месторождение, приурочены к почве уголь</w:t>
        <w:softHyphen/>
        <w:t>ного пласта 41 и два – к почве пласта 36. Мощность пластов бентонитов 6,5-8 м и лишь в последнем случае достигает 19 м.</w:t>
      </w:r>
    </w:p>
    <w:p>
      <w:pPr>
        <w:pStyle w:val="TextBody"/>
        <w:rPr/>
      </w:pPr>
      <w:r>
        <w:rPr/>
        <w:t>Бентониты представляют собой светло-серые с зеленоватым оттенком или зелено-серые неяснослоистые аргиллиты, основная масса которых состоит из тонкодисперсного монтмориллонита и примесей (3-20%), образовавшихся в процессе диагенеза в основном пеплового витрокластического материала липарит-трахитового состава.</w:t>
      </w:r>
    </w:p>
    <w:p>
      <w:pPr>
        <w:pStyle w:val="TextBody"/>
        <w:rPr/>
      </w:pPr>
      <w:r>
        <w:rPr/>
        <w:t>Слабо литифицированные разности бентонитов обладают высоким содержанием колло</w:t>
      </w:r>
      <w:r>
        <w:rPr>
          <w:lang w:val="ru-RU"/>
        </w:rPr>
        <w:softHyphen/>
      </w:r>
      <w:r>
        <w:rPr/>
        <w:t>идальной фракции (66,5-71,8%), высоким бентонитовым числом (96-100) и пластичностью (82-169), величина набухания их 8,8-9,0. Литифицированные разности отличаются от охаракте</w:t>
      </w:r>
      <w:r>
        <w:rPr>
          <w:lang w:val="ru-RU"/>
        </w:rPr>
        <w:softHyphen/>
      </w:r>
      <w:r>
        <w:rPr/>
        <w:t>ризованных лишь низкой дисперсностью (17,4-37,2, а после диспергации пирофосфатом натрия 21,2-45,7). Бентониты щелочные</w:t>
      </w:r>
      <w:r>
        <w:rPr>
          <w:lang w:val="ru-RU"/>
        </w:rPr>
        <w:t xml:space="preserve"> с высоким коэффициентом щелочности и очень высоким содержанием </w:t>
      </w:r>
      <w:r>
        <w:rPr/>
        <w:t>Na</w:t>
      </w:r>
      <w:r>
        <w:rPr>
          <w:vertAlign w:val="superscript"/>
          <w:lang w:val="ru-RU"/>
        </w:rPr>
        <w:t xml:space="preserve">+ </w:t>
      </w:r>
      <w:r>
        <w:rPr>
          <w:lang w:val="ru-RU"/>
        </w:rPr>
        <w:t>(75-90%) в обменном комплексе.</w:t>
      </w:r>
      <w:r>
        <w:rPr/>
        <w:t xml:space="preserve"> </w:t>
      </w:r>
      <w:r>
        <w:rPr>
          <w:lang w:val="ru-RU"/>
        </w:rPr>
        <w:t>Общая о</w:t>
      </w:r>
      <w:r>
        <w:rPr/>
        <w:t>бменная емкость их по сумме катионов Ca, Mg, K и Na 72,00-92,35 мг-экв/100 г. Технологические исследования лабора</w:t>
      </w:r>
      <w:r>
        <w:rPr>
          <w:lang w:val="ru-RU"/>
        </w:rPr>
        <w:softHyphen/>
      </w:r>
      <w:r>
        <w:rPr/>
        <w:t>торных проб показали пригодность бентонитов для изготовления тонкой керамики I и II сортов, для приготовления глинистых буровых растворов, для получения глинопорошков. Результаты лабораторных исследований показывают, что по основным физико-химическим свойствам бен</w:t>
      </w:r>
      <w:r>
        <w:rPr>
          <w:lang w:val="ru-RU"/>
        </w:rPr>
        <w:softHyphen/>
      </w:r>
      <w:r>
        <w:rPr/>
        <w:t>тониты Грязненской группы проявлений аналогичны высококачественным бентонитам известных промышленных месторождений [51, 138].</w:t>
      </w:r>
      <w:r>
        <w:rPr>
          <w:lang w:val="ru-RU"/>
        </w:rPr>
        <w:t xml:space="preserve"> Прогнозные ресурсы бентонитов этой группы, на участке предполагаемого выхода их под наносы, соответствуют среднему месторождению - 14,2 млн 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3:00Z</dcterms:created>
  <dc:creator>1325</dc:creator>
  <dc:description/>
  <cp:keywords/>
  <dc:language>en-US</dc:language>
  <cp:lastModifiedBy>1325</cp:lastModifiedBy>
  <dcterms:modified xsi:type="dcterms:W3CDTF">2014-04-03T09:43:00Z</dcterms:modified>
  <cp:revision>2</cp:revision>
  <dc:subject/>
  <dc:title>Грязненская группа проявлений (I-3, 7, 9, 12; II-3, 2) выявлена отдельными буровыми скважинами на Грязненской площади [51, 138]</dc:title>
</cp:coreProperties>
</file>