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lang w:val="ru-RU"/>
        </w:rPr>
        <w:t xml:space="preserve">Клюквенное месторождени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4, 9) расположено на левом берегу р.Томь в 1 км к северу от пос.Крапивинский, где приурочено к палюстриевым осадкам, развитым на высокой пойме р.Томь. Торф залегает с поверхности и занимает площадь 884 га, площадь промышленной залежи 769 га. Мощность торфа достигает 4,5 м. В строении месторождения участвуют осоковая, топяно-лесная, низинная многослойная лесо-топяная и низинная осоково-гипновая залежи [50]. Центральную часть месторождения (270 га) занимает осоковая залежь. Здесь в составе торфа присутствуют осоки, гипновые мхи, шейхцерия, хвощи, вахта. Топяно-лесная залежь слагает северную часть месторождения (212 га). Верхняя часть залежи состоит из осоковых торфов, нижняя сложена древесно-осоковыми, древесно-травяными и древесными торфами. Низинная многослойная лесо-топяная залежь распространена в центральной части месторождения на площади 198 га. Сложена она чередующимися слоями осоково-гипновых, осоковых, древесно-осоковых и древесно-травяных торфов. В основании залежи наблюдаются древесный и древесно-хвощевой торф. Юго-западная часть месторождения, площадью 89 га, представлена торфами низинного осоково-гипнового типа, в подошве которых залегают маломощные (0,25 м) древесные и древесно-травяные торфа. Зольность торфов колеблется от 7 до 23%, степень разложения составляет 15-50%, влажность 82-96%, кислотность 5,8-6,8. Агрохимические свойства торфов характеризуются присутствием следующих компонентов (средние содержания по месторождению на сухое вещество в %): </w:t>
      </w:r>
      <w:r>
        <w:rPr>
          <w:lang w:val="en-US"/>
        </w:rPr>
        <w:t>CaO</w:t>
      </w:r>
      <w:r>
        <w:rPr>
          <w:lang w:val="ru-RU"/>
        </w:rPr>
        <w:t xml:space="preserve"> – 3,57; </w:t>
      </w:r>
      <w:r>
        <w:rPr>
          <w:lang w:val="en-US"/>
        </w:rPr>
        <w:t>Fe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 xml:space="preserve">– 1,95; </w:t>
      </w:r>
      <w:r>
        <w:rPr>
          <w:lang w:val="en-US"/>
        </w:rPr>
        <w:t>P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– 0,11; </w:t>
      </w:r>
      <w:r>
        <w:rPr>
          <w:lang w:val="en-US"/>
        </w:rPr>
        <w:t>S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– 0,17; </w:t>
      </w:r>
      <w:r>
        <w:rPr>
          <w:lang w:val="en-US"/>
        </w:rPr>
        <w:t>NO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– 0,07.  Торф может быть использован в качестве топлива и как удобрение, богатое основными элементами питания растений. Балансовые запасы торфа по категории А составляют 2419 тыс.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4:00Z</dcterms:created>
  <dc:creator>1325</dc:creator>
  <dc:description/>
  <cp:keywords/>
  <dc:language>en-US</dc:language>
  <cp:lastModifiedBy>1325</cp:lastModifiedBy>
  <dcterms:modified xsi:type="dcterms:W3CDTF">2014-04-03T09:05:00Z</dcterms:modified>
  <cp:revision>1</cp:revision>
  <dc:subject/>
  <dc:title>Клюквенное месторождение (II-4, 9) расположено на левом берегу р</dc:title>
</cp:coreProperties>
</file>