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i/>
        </w:rPr>
        <w:t xml:space="preserve">Средне-Грязненское проявлени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</w:t>
      </w:r>
      <w:r>
        <w:rPr/>
        <w:t>3, 8) расположено на правом берегу р.Мал. Грязная, в девяти километрах к северо-западу от с.Комаровка. В скважине, пробуренной на северо-западной периклинали Крапивинского купола, на глубине 456,2-474,0 м, в песчаниках и алевролитах промежуточной свиты наблюдались капельки и пленки зеленовато-коричневой нефти с устойчи</w:t>
        <w:softHyphen/>
        <w:softHyphen/>
        <w:t>вым запахом бензина. Мощность отложений, вмещающих продукты нефти, составляет 2-13 м. Нефть жидкая, зеленовато-коричневая</w:t>
      </w:r>
      <w:r>
        <w:rPr>
          <w:lang w:val="ru-RU"/>
        </w:rPr>
        <w:t xml:space="preserve"> [106]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1:00Z</dcterms:created>
  <dc:creator>1325</dc:creator>
  <dc:description/>
  <cp:keywords/>
  <dc:language>en-US</dc:language>
  <cp:lastModifiedBy>1325</cp:lastModifiedBy>
  <dcterms:modified xsi:type="dcterms:W3CDTF">2014-04-03T08:01:00Z</dcterms:modified>
  <cp:revision>1</cp:revision>
  <dc:subject/>
  <dc:title>Средне-Грязненское проявление (I-3, 8) расположено на правом берегу р</dc:title>
</cp:coreProperties>
</file>