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</w:rPr>
        <w:t>Шевелинское месторождение</w:t>
      </w:r>
      <w:r>
        <w:rPr>
          <w:b/>
          <w:i/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II</w:t>
      </w:r>
      <w:r>
        <w:rPr>
          <w:lang w:val="ru-RU"/>
        </w:rPr>
        <w:t xml:space="preserve">-2, 1) </w:t>
      </w:r>
      <w:r>
        <w:rPr/>
        <w:t>охвачено поисковыми работами до гор.±0 м</w:t>
      </w:r>
      <w:r>
        <w:rPr>
          <w:lang w:val="ru-RU"/>
        </w:rPr>
        <w:t xml:space="preserve"> [150]</w:t>
      </w:r>
      <w:r>
        <w:rPr/>
        <w:t>. Угленосные отложения тарбаганской серии мощностью 340</w:t>
      </w:r>
      <w:r>
        <w:rPr>
          <w:lang w:val="ru-RU"/>
        </w:rPr>
        <w:t xml:space="preserve"> </w:t>
      </w:r>
      <w:r>
        <w:rPr/>
        <w:t>м и кольчугинской 1040</w:t>
      </w:r>
      <w:r>
        <w:rPr>
          <w:lang w:val="ru-RU"/>
        </w:rPr>
        <w:t xml:space="preserve"> </w:t>
      </w:r>
      <w:r>
        <w:rPr/>
        <w:t xml:space="preserve">м слагают Шевелинскую моноклиналь с юго-западным падением пород под </w:t>
      </w:r>
      <w:r>
        <w:rPr>
          <w:lang w:val="ru-RU"/>
        </w:rPr>
        <w:t>&lt;5-1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 Угленосность осадков </w:t>
      </w:r>
      <w:r>
        <w:rPr/>
        <w:t>связана с ускатской, ленинской и грамотеинской свитами.</w:t>
      </w:r>
      <w:r>
        <w:rPr>
          <w:lang w:val="ru-RU"/>
        </w:rPr>
        <w:t xml:space="preserve"> Строение пластов сложное и очень сложное, по мощности они крайне невыдер</w:t>
        <w:softHyphen/>
        <w:t>жан</w:t>
        <w:softHyphen/>
        <w:t>ные. Большинство из 12 пластов (табл.9) достигают рабочей мощности (1-3 м) лишь на части площади своего распространения. Прогнозные ресурсы углей по категории Р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о гор.±0 м составляют 408 млн т [150]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Угли каменные, низкометаморфизованные, марки Д. Петрографический состав углей характеризуется содержанием витринита от 79 до 89%, повышенным содержанием группы фюзинита в полуматовых разновидностях угля. Угли могут быть использованы как энергети</w:t>
      </w:r>
      <w:r>
        <w:rPr>
          <w:lang w:val="ru-RU"/>
        </w:rPr>
        <w:softHyphen/>
      </w:r>
      <w:r>
        <w:rPr/>
        <w:t>ческое топливо и как технологическое сырье для получения полукокса и гидрогенезации. Угли залегают в зоне азотно-метановых газов при газоносности 4,1-4,25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т с.б.м. Содержание германия колеблется от 0,52 до 1,94 г/т сухого угля и 2,43-18,26 г/т золы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5:00Z</dcterms:created>
  <dc:creator>1325</dc:creator>
  <dc:description/>
  <cp:keywords/>
  <dc:language>en-US</dc:language>
  <cp:lastModifiedBy>1325</cp:lastModifiedBy>
  <dcterms:modified xsi:type="dcterms:W3CDTF">2014-04-03T08:46:00Z</dcterms:modified>
  <cp:revision>1</cp:revision>
  <dc:subject/>
  <dc:title>Шевелинское месторождение  (III-2, 1) охвачено поисковыми работами до гор</dc:title>
</cp:coreProperties>
</file>