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Берёзовское проявление</w:t>
      </w:r>
      <w:r>
        <w:rPr/>
        <w:t xml:space="preserve"> (I-4,  15) расположено в южной части Березовского гранитоидного массива, вскрытого на участке проявления скважиной на глубине 94 м, под метаморфи</w:t>
        <w:softHyphen/>
        <w:t>ческими сланцами камжелинской свиты. Оно выявлено гамма-каротажем в интервале 182,8-183,2 м [104] в брекчированных, гидро</w:t>
        <w:softHyphen/>
        <w:t>тер</w:t>
        <w:softHyphen/>
        <w:softHyphen/>
        <w:t>мально</w:t>
        <w:softHyphen/>
        <w:t xml:space="preserve"> пере</w:t>
        <w:softHyphen/>
        <w:t>рабо</w:t>
        <w:softHyphen/>
        <w:t>танных породах (сульфидизи</w:t>
        <w:softHyphen/>
        <w:t>ро</w:t>
        <w:softHyphen/>
        <w:t>ванных, гема</w:t>
        <w:softHyphen/>
        <w:t>ти</w:t>
        <w:softHyphen/>
        <w:t>ти</w:t>
        <w:softHyphen/>
        <w:t>зи</w:t>
        <w:softHyphen/>
        <w:t>рованных, карбо</w:t>
        <w:softHyphen/>
        <w:t>на</w:t>
        <w:softHyphen/>
        <w:softHyphen/>
        <w:t>ти</w:t>
        <w:softHyphen/>
        <w:t>зированных и прокварцованных), в эндоконтакте дайки граносиенит-порфиров, прорывающих граносиениты главной фазы. Рудная минера</w:t>
        <w:softHyphen/>
        <w:t>лизация представлена настураном, коффинитом, галенитом, арсенопиритом, само</w:t>
        <w:softHyphen/>
        <w:t>ро</w:t>
        <w:softHyphen/>
        <w:t>дным мышь</w:t>
        <w:softHyphen/>
        <w:softHyphen/>
        <w:t>яком, пиритом, пирротином, мар</w:t>
        <w:softHyphen/>
        <w:t>казитом, арсенопиритом, молибденитом, халькопиритом и сфале</w:t>
        <w:softHyphen/>
        <w:t>ритом. В рассеян</w:t>
        <w:softHyphen/>
        <w:t>ном виде уран находится кроме того в гидрослюдах и, в меньших количествах в карбонатах и хлорите. Мощность зонки с оруденением 10 см, содержание урана в ней 1,5% при радиоактив</w:t>
        <w:softHyphen/>
        <w:t>ности до 2725 мкр/час. Оруденелые породы по спектральному анализу содержат (в %): As 0,03, Pb 0,2, Cu 0,006, Zn 0,04, Mo и Sb 0,003, Nb 0,003, Y 0,004. Рудообразование сопровожда</w:t>
      </w:r>
      <w:r>
        <w:rPr>
          <w:lang w:val="ru-RU"/>
        </w:rPr>
        <w:t>лось</w:t>
      </w:r>
      <w:r>
        <w:rPr/>
        <w:t xml:space="preserve"> выделением железо-магниевых карбонатов и заверш</w:t>
      </w:r>
      <w:r>
        <w:rPr>
          <w:lang w:val="ru-RU"/>
        </w:rPr>
        <w:t>илось</w:t>
      </w:r>
      <w:r>
        <w:rPr/>
        <w:t xml:space="preserve"> </w:t>
      </w:r>
      <w:r>
        <w:rPr>
          <w:lang w:val="ru-RU"/>
        </w:rPr>
        <w:t>образованием</w:t>
      </w:r>
      <w:r>
        <w:rPr/>
        <w:t xml:space="preserve"> кварца и кальцита. Проявление</w:t>
      </w:r>
      <w:r>
        <w:rPr>
          <w:lang w:val="ru-RU"/>
        </w:rPr>
        <w:t xml:space="preserve"> практического интереса не представляет и может рассматриваться лишь </w:t>
      </w:r>
      <w:r>
        <w:rPr/>
        <w:t xml:space="preserve">как </w:t>
      </w:r>
      <w:r>
        <w:rPr>
          <w:lang w:val="ru-RU"/>
        </w:rPr>
        <w:t>поисковый признак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6:00Z</dcterms:created>
  <dc:creator>1325</dc:creator>
  <dc:description/>
  <cp:keywords/>
  <dc:language>en-US</dc:language>
  <cp:lastModifiedBy>1325</cp:lastModifiedBy>
  <dcterms:modified xsi:type="dcterms:W3CDTF">2014-04-03T09:26:00Z</dcterms:modified>
  <cp:revision>1</cp:revision>
  <dc:subject/>
  <dc:title>Берёзовское проявление (I-4,  15) расположено в южной части Березовского гранитоидного массива, вскрытого на участке проявления скважиной на глубине 94 м, под метаморфи¬ческими сланцами камжелинской свиты</dc:title>
</cp:coreProperties>
</file>