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i/>
        </w:rPr>
        <w:t>Березовское месторождение</w:t>
      </w:r>
      <w:r>
        <w:rPr/>
        <w:t xml:space="preserve"> (I-</w:t>
      </w:r>
      <w:r>
        <w:rPr>
          <w:lang w:val="ru-RU"/>
        </w:rPr>
        <w:t>2</w:t>
      </w:r>
      <w:r>
        <w:rPr/>
        <w:t xml:space="preserve">, </w:t>
      </w:r>
      <w:r>
        <w:rPr>
          <w:lang w:val="ru-RU"/>
        </w:rPr>
        <w:t>6</w:t>
      </w:r>
      <w:r>
        <w:rPr/>
        <w:t xml:space="preserve">) расположено на острове р.Томь у с.Березово. </w:t>
      </w:r>
      <w:r>
        <w:rPr>
          <w:lang w:val="ru-RU"/>
        </w:rPr>
        <w:t xml:space="preserve">  </w:t>
      </w:r>
      <w:r>
        <w:rPr/>
        <w:t>Разведано в 1959 г. [72]. Сложено оно современными аллювиальными отложениями и пред</w:t>
        <w:softHyphen/>
        <w:t>ставляет собой песчано-гравийный горизонт средней мощностью 5,3 м. Порода со</w:t>
        <w:softHyphen/>
        <w:t>стоит на 70,6% из гравийно-галечниковой фракции с размером обломков до 70 мм и на 29,4% из пес</w:t>
        <w:softHyphen/>
        <w:t>ка. Отсеянный гравий имеет объем пустот 29,9-32,8%, объемный вес 1,81-2,00 г/м</w:t>
      </w:r>
      <w:r>
        <w:rPr>
          <w:vertAlign w:val="superscript"/>
        </w:rPr>
        <w:t>3</w:t>
      </w:r>
      <w:r>
        <w:rPr/>
        <w:t>, морозо</w:t>
        <w:softHyphen/>
        <w:t>стой</w:t>
        <w:softHyphen/>
        <w:t>кость 35-50. Содержание обломков слабых пород от 0,25 до 7,79%, глинистых частиц 0,1-0,9%. Песчаная фракция обладает объемным весом 1,43-1,68 т/м</w:t>
      </w:r>
      <w:r>
        <w:rPr>
          <w:vertAlign w:val="superscript"/>
        </w:rPr>
        <w:t>3</w:t>
      </w:r>
      <w:r>
        <w:rPr/>
        <w:t xml:space="preserve"> и содержит глинистые частицы в ко</w:t>
        <w:softHyphen/>
        <w:t>личестве 0,63-14,0%. Песчано-гравийная смесь после обогащения может использоваться для производства обычных бетонов марки ,,100” и выше с морозостойкостью ,,50”. Кроме того</w:t>
      </w:r>
      <w:r>
        <w:rPr>
          <w:lang w:val="ru-RU"/>
        </w:rPr>
        <w:t>,</w:t>
      </w:r>
      <w:r>
        <w:rPr/>
        <w:t xml:space="preserve"> пес</w:t>
        <w:softHyphen/>
        <w:t>ки пригодны для кладочных и штукатурных растворов. Песчано-гравийная смесь обводнена, поэтому рекомендуется гидромеханический способ ее добычи. Разведанные запасы по кате</w:t>
        <w:softHyphen/>
        <w:t>гории А+В+С</w:t>
      </w:r>
      <w:r>
        <w:rPr>
          <w:vertAlign w:val="subscript"/>
        </w:rPr>
        <w:t>1</w:t>
      </w:r>
      <w:r>
        <w:rPr/>
        <w:t xml:space="preserve"> составляли 19550 тыс.м</w:t>
      </w:r>
      <w:r>
        <w:rPr>
          <w:vertAlign w:val="superscript"/>
        </w:rPr>
        <w:t>3</w:t>
      </w:r>
      <w:r>
        <w:rPr/>
        <w:t>. Месторождение эксплу</w:t>
        <w:softHyphen/>
        <w:t>атир</w:t>
      </w:r>
      <w:r>
        <w:rPr>
          <w:lang w:val="ru-RU"/>
        </w:rPr>
        <w:t xml:space="preserve">уется. Запасы </w:t>
      </w:r>
      <w:r>
        <w:rPr/>
        <w:t>на 01.01. 2002 г. – составляют – 1449 тыс.м</w:t>
      </w:r>
      <w:r>
        <w:rPr>
          <w:vertAlign w:val="superscript"/>
        </w:rPr>
        <w:t>3</w:t>
      </w:r>
      <w:r>
        <w:rPr/>
        <w:t>. Вскрыша сложена гли</w:t>
        <w:softHyphen/>
        <w:t xml:space="preserve">нистыми песками, суглинками и почвой средней суммарной мощностью 2,23 м. Отношение объема вскрыши к объему полезного ископаемого 1 : 2,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7:00Z</dcterms:created>
  <dc:creator>1325</dc:creator>
  <dc:description/>
  <cp:keywords/>
  <dc:language>en-US</dc:language>
  <cp:lastModifiedBy>1325</cp:lastModifiedBy>
  <dcterms:modified xsi:type="dcterms:W3CDTF">2014-04-03T09:38:00Z</dcterms:modified>
  <cp:revision>1</cp:revision>
  <dc:subject/>
  <dc:title>Березовское месторождение (I-2, 6) расположено на острове р</dc:title>
</cp:coreProperties>
</file>