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 xml:space="preserve">Сыромолотное проявление </w:t>
      </w:r>
      <w:r>
        <w:rPr/>
        <w:t>(</w:t>
      </w:r>
      <w:r>
        <w:rPr>
          <w:lang w:val="en-US"/>
        </w:rPr>
        <w:t>II</w:t>
      </w:r>
      <w:r>
        <w:rPr/>
        <w:t>-1, 5) расположено в одном километре к северо-западу от с. Сыромолотное и приурочено к одноименной антиклинали. В ее пределах в 50-е годы прошлого столетия пробурены четыре роторных скважины глубиной от 2867 до 3010 м. В скважине 2Р из отложений кузнецкой подсерии с интервала глубины 2389-2416м наблюдался выброс суспензии нефти и газа. Нефть жидкая, прозрачная, со слабым желтовато-зеленым оттенком. Она легко воспламеняется и горит без следов копоти. Удельный вес ее 0,791. По групповому углеводородному составу дистиллята нефть относится к метано-нафтеновому ряду: нафтеновые углеводороды составляют 50,2%, метановые 26,4%, ароматические 19,1%. Парафины и асфальто-смолистые вещества отсутствуют. Содержание серы достигает 0,15%. Нефть характеризуется высоким выходом светлых нефтепродуктов: бензиновой фракции 70,9%, керосиновой 24,8%, маслян</w:t>
      </w:r>
      <w:r>
        <w:rPr>
          <w:lang w:val="ru-RU"/>
        </w:rPr>
        <w:t>ой</w:t>
      </w:r>
      <w:r>
        <w:rPr/>
        <w:t xml:space="preserve"> </w:t>
      </w:r>
      <w:r>
        <w:rPr>
          <w:lang w:val="ru-RU"/>
        </w:rPr>
        <w:t xml:space="preserve">- </w:t>
      </w:r>
      <w:r>
        <w:rPr/>
        <w:t>4,3%</w:t>
      </w:r>
      <w:r>
        <w:rPr>
          <w:lang w:val="ru-RU"/>
        </w:rPr>
        <w:t xml:space="preserve"> [10]</w:t>
      </w:r>
      <w:r>
        <w:rPr/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00:00Z</dcterms:created>
  <dc:creator>1325</dc:creator>
  <dc:description/>
  <cp:keywords/>
  <dc:language>en-US</dc:language>
  <cp:lastModifiedBy>1325</cp:lastModifiedBy>
  <dcterms:modified xsi:type="dcterms:W3CDTF">2014-04-03T08:00:00Z</dcterms:modified>
  <cp:revision>1</cp:revision>
  <dc:subject/>
  <dc:title>Сыромолотное проявление (II-1, 5) расположено в одном километре к северо-западу от с</dc:title>
</cp:coreProperties>
</file>