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 xml:space="preserve">Плотниковское месторождение </w:t>
      </w:r>
      <w:r>
        <w:rPr>
          <w:lang w:val="ru-RU"/>
        </w:rPr>
        <w:t>(</w:t>
      </w:r>
      <w:r>
        <w:rPr>
          <w:lang w:val="en-US"/>
        </w:rPr>
        <w:t>II</w:t>
      </w:r>
      <w:r>
        <w:rPr>
          <w:lang w:val="ru-RU"/>
        </w:rPr>
        <w:t xml:space="preserve">-1, 9) </w:t>
      </w:r>
      <w:r>
        <w:rPr/>
        <w:t xml:space="preserve">расположено на левом берегу р.Сев. Уньга, напротив бывшего с.Михайловское. Месторождение разведано в 1954 г. [108]. Генетически оно связано с корой выветривания позднемелового-эоценового возраста, развитой по угленосным породам верхней перми. Продуктивные отложения, залегающие под четветричными </w:t>
      </w:r>
      <w:r>
        <w:rPr>
          <w:lang w:val="ru-RU"/>
        </w:rPr>
        <w:t xml:space="preserve"> </w:t>
      </w:r>
      <w:r>
        <w:rPr/>
        <w:t xml:space="preserve">суглинками на глубине 1,03-5,26 м, представлены пестроцветными гидрослюдисто-каолинитовыми </w:t>
      </w:r>
      <w:r>
        <w:rPr>
          <w:lang w:val="ru-RU"/>
        </w:rPr>
        <w:t>глин</w:t>
      </w:r>
      <w:r>
        <w:rPr/>
        <w:t xml:space="preserve">ами. Глины плотные, часто запесоченные, нередко с примесью щебня осадочных пород и галек кварц-кварцитового состава. Глины неоднородные не только по окраске, но и по степени засоренности обломочным материалом. По внешнему виду, главным образом по окраске, наибольшим распространением пользуются серые глины, менее распространены красные, желтые и белые. При отсутствии механических примесей все разновидности глин близки между собой по физическим свойствам. Это жирные на ощупь, тугопластичные глины, с блестящей поверхностью среза. Присутствие механических примесей снижает пластичность глин. Изменение гранулометрического состава происходит главным образом по латерали. В отдельных местах содержание частиц более 5 мм достигает 35,5%. Все это характеризует месторождение как крайне неоднородное по механическому составу. Мощность продуктивных глин 2,50-9,70 м. Число пластичности в большинстве случаев превышает 20, в некоторых пробах пластичность чистых глин достигает 30-35. </w:t>
      </w:r>
    </w:p>
    <w:p>
      <w:pPr>
        <w:pStyle w:val="TextBody"/>
        <w:rPr/>
      </w:pPr>
      <w:r>
        <w:rPr/>
        <w:t xml:space="preserve">Химический состав глин (в %):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– 62,25-77,08; </w:t>
      </w:r>
      <w:r>
        <w:rPr>
          <w:lang w:val="en-US"/>
        </w:rPr>
        <w:t>TiO</w:t>
      </w:r>
      <w:r>
        <w:rPr>
          <w:vertAlign w:val="subscript"/>
        </w:rPr>
        <w:t>2</w:t>
      </w:r>
      <w:r>
        <w:rPr/>
        <w:t xml:space="preserve"> – 0,45-2,06;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9,12-25,28; 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0,06-19,67; </w:t>
      </w:r>
      <w:r>
        <w:rPr>
          <w:lang w:val="en-US"/>
        </w:rPr>
        <w:t>CaO</w:t>
      </w:r>
      <w:r>
        <w:rPr/>
        <w:t xml:space="preserve"> – следы – 1,23; </w:t>
      </w:r>
      <w:r>
        <w:rPr>
          <w:lang w:val="en-US"/>
        </w:rPr>
        <w:t>MgO</w:t>
      </w:r>
      <w:r>
        <w:rPr/>
        <w:t xml:space="preserve"> – 0,1-0,64; п.п.п. - 1,06-9,46. Песчаная фракция  представлена кварцем, полевыми шпатами, слюдами, обломками кремнистых и карбонатных пород, турмалином, цирконом, рутилом. Серые глины одновременно с высоким содержанием глинозема (до 25,28%) характеризуются повышенным содержанием окислов железа и низким содержанием кремнезема. По химическому составу глины разделяются на две группы. К первой относятся глины с содержанием глинозема от 17 до 25%. Это в основном серые, частично белые глины. Ко второй группе относены пестроцветные глины с содержанием </w:t>
      </w:r>
      <w:r>
        <w:rPr>
          <w:lang w:val="en-US"/>
        </w:rPr>
        <w:t>Al</w:t>
      </w:r>
      <w:r>
        <w:rPr>
          <w:vertAlign w:val="subscript"/>
          <w:lang w:val="ru-RU"/>
        </w:rPr>
        <w:t>2</w:t>
      </w:r>
      <w:r>
        <w:rPr>
          <w:lang w:val="en-US"/>
        </w:rPr>
        <w:t>O</w:t>
      </w:r>
      <w:r>
        <w:rPr>
          <w:vertAlign w:val="subscript"/>
          <w:lang w:val="ru-RU"/>
        </w:rPr>
        <w:t>3</w:t>
      </w:r>
      <w:r>
        <w:rPr/>
        <w:t xml:space="preserve"> от</w:t>
      </w:r>
      <w:r>
        <w:rPr>
          <w:lang w:val="ru-RU"/>
        </w:rPr>
        <w:t xml:space="preserve"> 11 </w:t>
      </w:r>
      <w:r>
        <w:rPr/>
        <w:t>до</w:t>
      </w:r>
      <w:r>
        <w:rPr>
          <w:lang w:val="ru-RU"/>
        </w:rPr>
        <w:t xml:space="preserve"> 17%.</w:t>
      </w:r>
    </w:p>
    <w:p>
      <w:pPr>
        <w:pStyle w:val="TextBody"/>
        <w:rPr/>
      </w:pPr>
      <w:r>
        <w:rPr>
          <w:lang w:val="ru-RU"/>
        </w:rPr>
        <w:t>Температура плавления 1330-167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С. Наряду с качественными глинами, дающими при обжиге светлоокрашенный черепок высокой прочности, встречаются глины трудноспе</w:t>
        <w:softHyphen/>
        <w:t>кающиеся и неспекающиеся. Такая неоднородность материала не позволяет рекомендовать единый режим формовки, обжига и сушки для всей толщи, а это требует выборочного способа разработки месторождения и постоянного контроля за качеством сырья. Запасы глин по категории В – 452,4 тыс. м</w:t>
      </w:r>
      <w:r>
        <w:rPr>
          <w:vertAlign w:val="superscript"/>
          <w:lang w:val="ru-RU"/>
        </w:rPr>
        <w:t>3</w:t>
      </w:r>
      <w:r>
        <w:rPr>
          <w:lang w:val="ru-RU"/>
        </w:rPr>
        <w:t>, из которых запасы серых глин составляют 282,0 тыс м</w:t>
      </w:r>
      <w:r>
        <w:rPr>
          <w:vertAlign w:val="superscript"/>
          <w:lang w:val="ru-RU"/>
        </w:rPr>
        <w:t>3</w:t>
      </w:r>
      <w:r>
        <w:rPr>
          <w:lang w:val="ru-RU"/>
        </w:rPr>
        <w:t>.  Запасы по С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– 161,7 тыс.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32:00Z</dcterms:created>
  <dc:creator>1325</dc:creator>
  <dc:description/>
  <cp:keywords/>
  <dc:language>en-US</dc:language>
  <cp:lastModifiedBy>1325</cp:lastModifiedBy>
  <dcterms:modified xsi:type="dcterms:W3CDTF">2014-04-03T09:33:00Z</dcterms:modified>
  <cp:revision>1</cp:revision>
  <dc:subject/>
  <dc:title>Плотниковское месторождение (II-1, 9) расположено на левом берегу р</dc:title>
</cp:coreProperties>
</file>