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i/>
        </w:rPr>
        <w:t>Воскресенская группа проявлений</w:t>
      </w:r>
      <w:r>
        <w:rPr/>
        <w:t xml:space="preserve"> щелочных [I-4, 6], щелочноземельных бентонитов [I-3, 1] и суббен</w:t>
        <w:softHyphen/>
        <w:t>тонитов [I-4, 13] вскрыты отдельными скважинами [148] вдоль северо-восточной границы Кузбасса, в бассейне р.Заломная и в верховьях р.Мал. Грязная. Стратигра</w:t>
        <w:softHyphen/>
        <w:t>фическое положение их и мощности пластов приведены в прил.2. Щелочные бентониты по качеству не уступают грязненским (содержание колло</w:t>
        <w:softHyphen/>
        <w:t>идальной фракции 62%, бентонитовое число 100, пластичность 117). Качество остальных проявлений гораздо ниже. Прогнозные ресурсы не определялись ввиду малой мощности бентонитовых горизонтов.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425"/>
      <w:jc w:val="both"/>
    </w:pPr>
    <w:rPr>
      <w:szCs w:val="20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9:47:00Z</dcterms:created>
  <dc:creator>1325</dc:creator>
  <dc:description/>
  <cp:keywords/>
  <dc:language>en-US</dc:language>
  <cp:lastModifiedBy>1325</cp:lastModifiedBy>
  <dcterms:modified xsi:type="dcterms:W3CDTF">2014-04-03T09:47:00Z</dcterms:modified>
  <cp:revision>2</cp:revision>
  <dc:subject/>
  <dc:title>Воскресенская группа проявлений щелочных [I-4, 6], щелочноземельных бентонитов [I-3, 1] и суббен¬тонитов [I-4, 13] вскрыты отдельными скважинами [148] вдоль северо-восточной границы Кузбасса, в бассейне р</dc:title>
</cp:coreProperties>
</file>