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i/>
        </w:rPr>
        <w:t>Левокаменушинский пункт минерализации</w:t>
      </w:r>
      <w:r>
        <w:rPr/>
        <w:t xml:space="preserve"> (I-4, 4) расположен в южной части Купри</w:t>
      </w:r>
      <w:r>
        <w:rPr>
          <w:lang w:val="ru-RU"/>
        </w:rPr>
        <w:softHyphen/>
      </w:r>
      <w:r>
        <w:rPr/>
        <w:t>яновского ртутнорудного узла, в зоне гидротермального изменения пород типа вторичных кварцитов с каолинитом и диккитом. Вблизи основания устькундусуюльской свиты в трех штуфных пробах из шурфов выявлено 0,02-0,03% ртути [111]. Пункт минерализации сопровождается первичным ореолом ртути, с содержаниями в эпицентрах до 0,001-0,03% и шлиховыми ореолами в делювии (1-11 зерен киновари на шлих). Предполагаемый перспек</w:t>
      </w:r>
      <w:r>
        <w:rPr>
          <w:lang w:val="ru-RU"/>
        </w:rPr>
        <w:softHyphen/>
      </w:r>
      <w:r>
        <w:rPr/>
        <w:t>тивный уровень ртутно</w:t>
        <w:softHyphen/>
        <w:t>рудных концентраций – поверхность межформационного несогласия между устькундусу</w:t>
        <w:softHyphen/>
        <w:t>юльской и камжелинской свитами на глубинах 50-200 м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425"/>
      <w:jc w:val="both"/>
    </w:pPr>
    <w:rPr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23:00Z</dcterms:created>
  <dc:creator>1325</dc:creator>
  <dc:description/>
  <cp:keywords/>
  <dc:language>en-US</dc:language>
  <cp:lastModifiedBy>1325</cp:lastModifiedBy>
  <dcterms:modified xsi:type="dcterms:W3CDTF">2014-04-03T09:24:00Z</dcterms:modified>
  <cp:revision>1</cp:revision>
  <dc:subject/>
  <dc:title>Левокаменушинский пункт минерализации (I-4, 4) расположен в южной части Купри¬яновского ртутнорудного узла, в зоне гидротермального изменения пород типа вторичных кварцитов с каолинитом и диккитом</dc:title>
</cp:coreProperties>
</file>