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Бер</w:t>
      </w:r>
      <w:r>
        <w:rPr>
          <w:i/>
          <w:lang w:val="ru-RU"/>
        </w:rPr>
        <w:t>е</w:t>
      </w:r>
      <w:r>
        <w:rPr>
          <w:i/>
        </w:rPr>
        <w:t>зовское-2 проявление магнетитовых руд</w:t>
      </w:r>
      <w:r>
        <w:rPr/>
        <w:t xml:space="preserve"> (I-4, 16) расположено в 1,2 км от первого вдоль южной границы Березовского массива, в верховьях одноименной реки. Оно приурочено к экзоконтакту гранитоидов с метабазитами нижней толщи камжелинской свиты, представлено тремя рудными телами, вытянутыми согласно рассланцеванию на 80-100 м. Южная граница массива имеет по отношению к рудным телам секущее положение. Селевыми канавами и шурфами вскрыта скарново-рудная зона с прожилково-вкрапленным оруденением и три маломощных линзы сливных магнетитовых руд. Мощность линз 6,1; 0,6 и 1,9 м при средних содержаниях железа 28,5; 49,5 и 32,1% соответственно. </w:t>
      </w:r>
    </w:p>
    <w:p>
      <w:pPr>
        <w:pStyle w:val="TextBody"/>
        <w:rPr/>
      </w:pPr>
      <w:r>
        <w:rPr/>
        <w:t>Минералогический состав проявлений: магнетит (80-90%), мушкетовит (10-15%), пирит, халькопирит, галенит. Оба магнетитовых проявления на глубину не прослеживаются, на месте их предполагаемого залегания скважинами вскрыты гранитоиды Березовского массива, а по данным каротажа магнитных масс вблизи скважин нет. По геофизическим данным</w:t>
      </w:r>
      <w:r>
        <w:rPr>
          <w:lang w:val="ru-RU"/>
        </w:rPr>
        <w:t>,</w:t>
      </w:r>
      <w:r>
        <w:rPr/>
        <w:t xml:space="preserve"> глубина до нижней кромки рудных тел на Березовском-1 проявлении достигает 90 м, а на втором – 50-80 м. Ресурсы железной руды по категории Р</w:t>
      </w:r>
      <w:r>
        <w:rPr>
          <w:vertAlign w:val="subscript"/>
        </w:rPr>
        <w:t>1</w:t>
      </w:r>
      <w:r>
        <w:rPr/>
        <w:t xml:space="preserve"> составляют 1,1 млн т на первом проявлении и менее 0,2 млн т – на втором. Значительные запасы железных руд в районе Березовского массива гранитоидов мало вероятны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5:00Z</dcterms:created>
  <dc:creator>1325</dc:creator>
  <dc:description/>
  <cp:keywords/>
  <dc:language>en-US</dc:language>
  <cp:lastModifiedBy>1325</cp:lastModifiedBy>
  <dcterms:modified xsi:type="dcterms:W3CDTF">2014-04-03T09:07:00Z</dcterms:modified>
  <cp:revision>1</cp:revision>
  <dc:subject/>
  <dc:title>Березовское-2 проявление магнетитовых руд (I-4, 16) расположено в 1,2 км от первого вдоль южной границы Березовского массива, в верховьях одноименной реки</dc:title>
</cp:coreProperties>
</file>