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/>
          <w:i/>
        </w:rPr>
        <w:t>Центральное месторождение бурого угля</w:t>
      </w:r>
      <w:r>
        <w:rPr>
          <w:b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III</w:t>
      </w:r>
      <w:r>
        <w:rPr>
          <w:lang w:val="ru-RU"/>
        </w:rPr>
        <w:t xml:space="preserve">-1, 3) </w:t>
      </w:r>
      <w:r>
        <w:rPr/>
        <w:t xml:space="preserve">в исследуемом районе связано с последним этапом углеобразования и стратиграфически отвечает тарбаганской серии юры, в разрезе которой насчитывается большое количество (около 40) пластов, пропластков и линз угля. Наиболее угленасыщенной является нижняя часть серии, соответствующая осиновской свите. </w:t>
      </w:r>
      <w:r>
        <w:rPr>
          <w:lang w:val="ru-RU"/>
        </w:rPr>
        <w:t>По литологическому составу и угленосности в разрезе свиты выделяется 3 пачки. Ниж-няя пачка отличается присутствием значительного числа угольных пластов, часть из которых имеет большую мощность и очень сложное строение. В северо-восточном, от Чусовитинского профиля, направлении происходит фациальное замещение угольных пластов этой части разреза терригенными осадками. Средняя пачка осиновской свиты слабоугленосна. Верхняя пачка содержит пласты угля очень сложного строения мощностью 0,2-2,3 м. Вышезалегающая терсюкская свита содержит редкие пласты угля. Нижняя часть этой свиты, представленная пестроцветными породами, неугленосна. В средней части появляются тонкие нерабочие пласты, в верхней части отдельные пласты достигают мощности 3 м. Пласты бурых углей тарбаганской серии являются весьма невыдержанными как по мощности, так и по площади, поэтому подсчет произведен по устойчивым в разрезе группам сближенных пластов, названных комплексами. Ресурсы определялись по средней суммарной мощности всех угольных пачек для площадей с коэффициентом угленосности более 10% [69, 156]. Прогнозные ресурсы по месторождению приведены в табл. 9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4:00Z</dcterms:created>
  <dc:creator>1325</dc:creator>
  <dc:description/>
  <cp:keywords/>
  <dc:language>en-US</dc:language>
  <cp:lastModifiedBy>1325</cp:lastModifiedBy>
  <dcterms:modified xsi:type="dcterms:W3CDTF">2014-04-03T08:54:00Z</dcterms:modified>
  <cp:revision>1</cp:revision>
  <dc:subject/>
  <dc:title>Центральное месторождение бурого угля (III-1, 3) в исследуемом районе связано с последним этапом углеобразования и стратиграфически отвечает тарбаганской серии юры, в разрезе которой насчитывается большое количество (около 40) пластов, пропластков и линз</dc:title>
</cp:coreProperties>
</file>