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Заломненское месторождение</w:t>
      </w:r>
      <w:r>
        <w:rPr/>
        <w:t xml:space="preserve"> (I-3, </w:t>
      </w:r>
      <w:r>
        <w:rPr>
          <w:lang w:val="ru-RU"/>
        </w:rPr>
        <w:t>4</w:t>
      </w:r>
      <w:r>
        <w:rPr/>
        <w:t>). В пределах листа N-45-IX находится только южная часть его у северной рамки в междуречье Бол. и Сред. Грязных. Пласт бентонитов залегает в промежуточной свите, в почве угольного пласта 41. По простиранию он прослежен на 10,5 км (в том числе 4 км в пределах описываемого листа) и продолжается в обе стороны от конечных поисковых профилей. Падение его юго-западное под углами 5-25˚, обычно около 10˚, по падению прослежен на 750 м (120 м от дневной поверхности). Разрывными нарушениями пласт разбит на ряд блоков и в некоторых почти размыт. Пласт бентонитов выдержан, мощность его колеблется от 1 до 15 м, в среднем выдерживается 4,5 м. Пласт, как правило, однороден, но в некоторых случаях распадается на ряд пропластков, разделенных пустыми породами, мощность которых достигает 3 м.</w:t>
      </w:r>
    </w:p>
    <w:p>
      <w:pPr>
        <w:pStyle w:val="TextBody"/>
        <w:rPr/>
      </w:pPr>
      <w:r>
        <w:rPr/>
        <w:t xml:space="preserve">Бентониты до глубины 30 м представляют собой глины, рыхлые или аргиллитоподобные, ниже это каменистые, плотные аргиллиты, очень плохо размокающие в воде. Бентонитовые глины зеленовато-серые, серые, белесые, восковидные, жирные на ощупь. Основной компонент бентонитовых глин - монтмориллонит, имеется примесь каолинита, бейделлита, тонкого кремнезема, алевритового неглинистого материала. Бентонитовые глины засорены терригенным и вулканическим алевритовым материалом, что снижает их качество. </w:t>
      </w:r>
    </w:p>
    <w:p>
      <w:pPr>
        <w:pStyle w:val="TextBody"/>
        <w:rPr/>
      </w:pPr>
      <w:r>
        <w:rPr/>
        <w:t>Бентониты относятся к щелочноземельным разностям. Технологическими испытаниями установлена возможность использования их в литейном деле в качестве формовочного материала, для приготовления качественных глинистых буровых растворов, при условии добавки кальцинированной соды в количестве 2-3% от веса глины; а также в качестве сорбента при очистке турбинного дистиллята и подсолнечного масла и как керамзитовое сырье с высоким вспучиванием, однако остекленение ячеек черепка снижает их качество. Испытания на возможность использования бентонитов как связующей и упрочающей добавки или присадки к таштагольским железорудным концентратам дали отрицательные результаты.</w:t>
      </w:r>
    </w:p>
    <w:p>
      <w:pPr>
        <w:pStyle w:val="TextBody"/>
        <w:rPr/>
      </w:pPr>
      <w:r>
        <w:rPr/>
        <w:t>Образование монтмориллонитовых глин Заломненского месторождения, по мнению М.А.</w:t>
      </w:r>
      <w:r>
        <w:rPr>
          <w:lang w:val="ru-RU"/>
        </w:rPr>
        <w:t>Луп</w:t>
        <w:softHyphen/>
        <w:t xml:space="preserve">пова [103], </w:t>
      </w:r>
      <w:r>
        <w:rPr/>
        <w:t>связано с химическим выветриванием  очень тонких пепловых туфов дацитового состава. Пепел, принесенный ветром, осаждался в солоноватых озерах, где в условиях щелочной среды происходила глинизация его с образованием монтмориллонита.</w:t>
      </w:r>
    </w:p>
    <w:p>
      <w:pPr>
        <w:pStyle w:val="TextBody"/>
        <w:rPr/>
      </w:pPr>
      <w:r>
        <w:rPr/>
        <w:t>Запасы по Заломненскому месторождению при их объемном весе 1,8 г/м</w:t>
      </w:r>
      <w:r>
        <w:rPr>
          <w:vertAlign w:val="superscript"/>
        </w:rPr>
        <w:t>3</w:t>
      </w:r>
      <w:r>
        <w:rPr/>
        <w:t xml:space="preserve"> составляют (по категориям, в млн т): С</w:t>
      </w:r>
      <w:r>
        <w:rPr>
          <w:vertAlign w:val="subscript"/>
        </w:rPr>
        <w:t>1</w:t>
      </w:r>
      <w:r>
        <w:rPr/>
        <w:t xml:space="preserve"> – 8,8;  С</w:t>
      </w:r>
      <w:r>
        <w:rPr>
          <w:vertAlign w:val="subscript"/>
        </w:rPr>
        <w:t>2</w:t>
      </w:r>
      <w:r>
        <w:rPr/>
        <w:t xml:space="preserve"> – 17,6; всего – 26,4 млн т (из них на территории листа N-45-IX соответственно 7,9;  6,5 и всего 14,4 млн т)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том числе для открытой добычи 17,8 млн т (предельная глубина 60 м, коэффициент вскрыши до 14 : 1)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0:00Z</dcterms:created>
  <dc:creator>1325</dc:creator>
  <dc:description/>
  <cp:keywords/>
  <dc:language>en-US</dc:language>
  <cp:lastModifiedBy>1325</cp:lastModifiedBy>
  <dcterms:modified xsi:type="dcterms:W3CDTF">2014-04-03T09:40:00Z</dcterms:modified>
  <cp:revision>1</cp:revision>
  <dc:subject/>
  <dc:title>Заломненское месторождение (I-3, 4)</dc:title>
</cp:coreProperties>
</file>