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/>
        <w:t>Медная минерализация среди вулканитов палатнинской свиты связана с зоной брекчирования, каолинизации, карбонатизации в левобережье р.Белая Осипова (I-4, 23) (прил.2). Кроме того, на Пирамидальном проявлении ртути известны тонкие баритово-халькопиритовые прожилки [140], а в приустьевой части р.Прав. Каменушка, южнее Каменушинского массива</w:t>
      </w:r>
      <w:r>
        <w:rPr>
          <w:lang w:val="ru-RU"/>
        </w:rPr>
        <w:t>,</w:t>
      </w:r>
      <w:r>
        <w:rPr/>
        <w:t xml:space="preserve"> небольшой первичный геохимический ореол с содержанием меди до 0,02% (I-4, 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10:00Z</dcterms:created>
  <dc:creator>1325</dc:creator>
  <dc:description/>
  <cp:keywords/>
  <dc:language>en-US</dc:language>
  <cp:lastModifiedBy>1325</cp:lastModifiedBy>
  <dcterms:modified xsi:type="dcterms:W3CDTF">2014-04-03T09:10:00Z</dcterms:modified>
  <cp:revision>1</cp:revision>
  <dc:subject/>
  <dc:title>Медная минерализация среди вулканитов палатнинской свиты связана с зоной брекчирования, каолинизации, карбонатизации в левобережье р</dc:title>
</cp:coreProperties>
</file>