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Негорючий удушливый газ с запахом сероводорода отмечен и на Восточно-Борисовском газопроявлении (IV-3, 1), приуроченном к западному крылу синклинали. Краткие сведения по этим и другим проявлениям приведены в прил. 2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9:00Z</dcterms:created>
  <dc:creator>1325</dc:creator>
  <dc:description/>
  <cp:keywords/>
  <dc:language>en-US</dc:language>
  <cp:lastModifiedBy>1325</cp:lastModifiedBy>
  <dcterms:modified xsi:type="dcterms:W3CDTF">2014-04-03T08:10:00Z</dcterms:modified>
  <cp:revision>1</cp:revision>
  <dc:subject/>
  <dc:title>Негорючий удушливый газ с запахом сероводорода отмечен и на Восточно-Борисовском газопроявлении (IV-3, 1), приуроченном к западному крылу синклинали</dc:title>
</cp:coreProperties>
</file>