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i/>
        </w:rPr>
        <w:t>Месторождение Егозовское-1</w:t>
      </w:r>
      <w:r>
        <w:rPr/>
        <w:t xml:space="preserve"> </w:t>
      </w:r>
      <w:r>
        <w:rPr>
          <w:lang w:val="ru-RU"/>
        </w:rPr>
        <w:t>(</w:t>
      </w:r>
      <w:r>
        <w:rPr>
          <w:lang w:val="en-US"/>
        </w:rPr>
        <w:t>IV</w:t>
      </w:r>
      <w:r>
        <w:rPr>
          <w:lang w:val="ru-RU"/>
        </w:rPr>
        <w:t xml:space="preserve">-1, 7) </w:t>
      </w:r>
      <w:r>
        <w:rPr/>
        <w:t>расположено у северной окраины г.Ленинск-Кузнецкий,</w:t>
      </w:r>
      <w:r>
        <w:rPr>
          <w:lang w:val="ru-RU"/>
        </w:rPr>
        <w:t xml:space="preserve"> в 1,5 км к западу от с.Лапшиновка.</w:t>
      </w:r>
      <w:r>
        <w:rPr/>
        <w:t xml:space="preserve"> </w:t>
      </w:r>
      <w:r>
        <w:rPr>
          <w:lang w:val="ru-RU"/>
        </w:rPr>
        <w:t>Верхняя часть месторождения представлена лес-совидными суглинками еловской свиты. Суглинки бурые, буровато-серые, пылеватые, уме</w:t>
        <w:softHyphen/>
        <w:softHyphen/>
        <w:softHyphen/>
        <w:softHyphen/>
        <w:softHyphen/>
        <w:softHyphen/>
        <w:t>рен</w:t>
        <w:softHyphen/>
        <w:t>но</w:t>
        <w:softHyphen/>
        <w:t>пластичные. Мощность их изменяется от 5-7 м на северо-западе до 20 м на юго-вос</w:t>
        <w:softHyphen/>
        <w:t>токе ме-сторождения. Ниже располагаются темно-серые и серовато-бурые умеренно- и среднепласти-чные глины терентьевской толщи. Их мощность уменьшается с востока на запад от 25-30 м до полного выклинивания. Суглинки и глины не содержат видимого обломочного материала. К продуктивным породам, включенным в контур подсчета запасов, отнесены суглинки еловской свиты и верхняя часть глин терентьевской толщи до глубины 25 м. По технологическим свойствам они мало различаются и в одинаковой степени пригодны для производства кирпича.</w:t>
      </w:r>
    </w:p>
    <w:p>
      <w:pPr>
        <w:pStyle w:val="TextBody"/>
        <w:rPr/>
      </w:pPr>
      <w:r>
        <w:rPr/>
        <w:t>Суглинки и глины продуктивной толщи состоят в основном из гидрослюд и кварца, в качестве примеси присутствуют кальцит, органика, хлорит и гетит. Химичесий состав пород (в %): SiO</w:t>
      </w:r>
      <w:r>
        <w:rPr>
          <w:vertAlign w:val="subscript"/>
        </w:rPr>
        <w:t>2</w:t>
      </w:r>
      <w:r>
        <w:rPr/>
        <w:t xml:space="preserve"> 59,82-64,36;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13,39-14,81;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0,25-0,48; TiO</w:t>
      </w:r>
      <w:r>
        <w:rPr>
          <w:vertAlign w:val="subscript"/>
        </w:rPr>
        <w:t>2</w:t>
      </w:r>
      <w:r>
        <w:rPr/>
        <w:t xml:space="preserve"> 0,68-0,77; FeO 0,25-0,48; CaO 5,28-7,00; MgO 1,50-2,03; SO</w:t>
      </w:r>
      <w:r>
        <w:rPr>
          <w:vertAlign w:val="subscript"/>
        </w:rPr>
        <w:t>3</w:t>
      </w:r>
      <w:r>
        <w:rPr/>
        <w:t xml:space="preserve"> 0,05-0,10; Na</w:t>
      </w:r>
      <w:r>
        <w:rPr>
          <w:vertAlign w:val="subscript"/>
        </w:rPr>
        <w:t>2</w:t>
      </w:r>
      <w:r>
        <w:rPr/>
        <w:t>O 1,06-1,55; K</w:t>
      </w:r>
      <w:r>
        <w:rPr>
          <w:vertAlign w:val="subscript"/>
        </w:rPr>
        <w:t>2</w:t>
      </w:r>
      <w:r>
        <w:rPr/>
        <w:t xml:space="preserve">O 2,03-2,21; n.n.n. 6,50-7,56. Гранулометрически глинистое сырье состоит из фракций: мельче 0,001мм - 21,16-40,72%; 0,01-0,001 мм - 20,2-62,9%; 0,01-0,5 мм - </w:t>
      </w:r>
      <w:r>
        <w:rPr>
          <w:lang w:val="ru-RU"/>
        </w:rPr>
        <w:t>1</w:t>
      </w:r>
      <w:r>
        <w:rPr/>
        <w:t>1,40-51,40%; крупнее 0,5 мм - 0,0-1,51%</w:t>
      </w:r>
      <w:r>
        <w:rPr>
          <w:lang w:val="ru-RU"/>
        </w:rPr>
        <w:t xml:space="preserve"> [75]</w:t>
      </w:r>
      <w:r>
        <w:rPr/>
        <w:t>. Породы относятся к категории полукислых низкодисперсных с числом пластичности от 9,0 до 18,2. Карбонатные включения содержатся в тонкораспыленном состоянии и не оказывают вли</w:t>
        <w:softHyphen/>
        <w:t xml:space="preserve">яние на готовую продукцию. Сырье пригодно для производства кирпича марок «125»-«200» при условии добавки отощителя </w:t>
      </w:r>
      <w:r>
        <w:rPr>
          <w:lang w:val="ru-RU"/>
        </w:rPr>
        <w:t xml:space="preserve">в виде отходов углеобогащения </w:t>
      </w:r>
      <w:r>
        <w:rPr/>
        <w:t>в объеме 30%.</w:t>
      </w:r>
      <w:r>
        <w:rPr>
          <w:lang w:val="ru-RU"/>
        </w:rPr>
        <w:t xml:space="preserve"> Коэффициент вскрыши к полезному ископаемому 0,036.</w:t>
      </w:r>
      <w:r>
        <w:rPr/>
        <w:t xml:space="preserve"> Запасы на 01.01.01 г. составляли В+С</w:t>
      </w:r>
      <w:r>
        <w:rPr>
          <w:vertAlign w:val="subscript"/>
        </w:rPr>
        <w:t>1</w:t>
      </w:r>
      <w:r>
        <w:rPr/>
        <w:t xml:space="preserve"> 4577 тыс.м</w:t>
      </w:r>
      <w:r>
        <w:rPr>
          <w:vertAlign w:val="superscript"/>
        </w:rPr>
        <w:t>3</w:t>
      </w:r>
      <w:r>
        <w:rPr/>
        <w:t>.</w:t>
      </w:r>
      <w:r>
        <w:rPr>
          <w:lang w:val="ru-RU"/>
        </w:rPr>
        <w:t xml:space="preserve"> Месторождение эксплуатируется. Следует отметить, что глины, подстилающие кирпичное сырье, пригодны для производства керамзитового гравия. Комплексная добыча их могла бы значительно снизить себестоимость продук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425"/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37:00Z</dcterms:created>
  <dc:creator>1325</dc:creator>
  <dc:description/>
  <cp:keywords/>
  <dc:language>en-US</dc:language>
  <cp:lastModifiedBy>1325</cp:lastModifiedBy>
  <dcterms:modified xsi:type="dcterms:W3CDTF">2014-04-03T09:37:00Z</dcterms:modified>
  <cp:revision>1</cp:revision>
  <dc:subject/>
  <dc:title>Месторождение Егозовское-1 (IV-1, 7) расположено у северной окраины г</dc:title>
</cp:coreProperties>
</file>