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</w:rPr>
        <w:t xml:space="preserve">Пирамидальное проявление </w:t>
      </w:r>
      <w:r>
        <w:rPr/>
        <w:t>(I-4, 22) относится к Белоосиповскому ртутнорудному узлу, расположено в верховьях левого притока р.Белая Осипова. В базальтоидах и туфах палат</w:t>
      </w:r>
      <w:r>
        <w:rPr>
          <w:lang w:val="ru-RU"/>
        </w:rPr>
        <w:softHyphen/>
      </w:r>
      <w:r>
        <w:rPr/>
        <w:t>нинской свиты содержится рассеянная вкрапленность и тонкие короткие прожилки киновари. Вкрапленность киновари иногда встречается в зальбандах баритовых прожилков мощностью 2-15 см. Отмечены тонкие прожилки барито-халькопиритового состава. Минерализация просле</w:t>
      </w:r>
      <w:r>
        <w:rPr>
          <w:lang w:val="ru-RU"/>
        </w:rPr>
        <w:softHyphen/>
      </w:r>
      <w:r>
        <w:rPr/>
        <w:t>жена на 250 м при ширине до 9-18 м. Содержания ртути убогие, до 0,05%, и лишь в вос</w:t>
      </w:r>
      <w:r>
        <w:rPr>
          <w:lang w:val="ru-RU"/>
        </w:rPr>
        <w:t>-</w:t>
      </w:r>
      <w:r>
        <w:rPr/>
        <w:t>точной части проявления в двух пробах 0,37 и 1,88% [140]. В шлихах из аллювия ручья содер</w:t>
      </w:r>
      <w:r>
        <w:rPr>
          <w:lang w:val="ru-RU"/>
        </w:rPr>
        <w:t>-</w:t>
      </w:r>
      <w:r>
        <w:rPr/>
        <w:t>жание киновари возрастает вверх от устья с 10 до 80 зерен, в делювии достигает 630 зерен. В 800 м к СВ от Пирамидального проявления на учас</w:t>
        <w:softHyphen/>
        <w:t>тке Тальниковом в делювии шурфа встречен обломок с кварц-кальци</w:t>
        <w:softHyphen/>
        <w:t>то</w:t>
        <w:softHyphen/>
        <w:t>вым прожилком, содержащим рассеянную вкрапленность киновари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21:00Z</dcterms:created>
  <dc:creator>1325</dc:creator>
  <dc:description/>
  <cp:keywords/>
  <dc:language>en-US</dc:language>
  <cp:lastModifiedBy>1325</cp:lastModifiedBy>
  <dcterms:modified xsi:type="dcterms:W3CDTF">2014-04-03T09:22:00Z</dcterms:modified>
  <cp:revision>1</cp:revision>
  <dc:subject/>
  <dc:title>Пирамидальное проявление (I-4, 22) относится к Белоосиповскому ртутнорудному узлу, расположено в верховьях левого притока р</dc:title>
</cp:coreProperties>
</file>