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i/>
        </w:rPr>
        <w:t>Березовское-1 проявление</w:t>
      </w:r>
      <w:r>
        <w:rPr/>
        <w:t xml:space="preserve"> магнетитовых руд (I-4, 14) расположено в истоках р.Све</w:t>
        <w:softHyphen/>
        <w:t xml:space="preserve">тильник и приурочено к южному эндоконтакту Березовского гранитоидного массива с метабазитами нижней толщи камжелинской свиты, в гранат-пироксен-амфибол-магнетитовых скарнах. Оно представлено двумя рудными телами протяженностью 140 и 190 м при мощности их по отдельным пересечениям от 3,0 до 22,4 м. Тела вытянуты в северо-западном направлении согласно со сланцеватостью вмещающих пород, параллельно контакту массива гранитоидов, повторяя в общих чертах контур магнитной аномалии по изолинии 1000 нТл. Сливные магнетитовые руды чередуются с бедными вкрапленными и прожилково-вкрапленными и оруденелыми ороговикованными порфиритоидами. Юго-восточное рудное тело имеет три рудных интервала, разделенных прослоями бедных руд мощностью 1,5-2 м. Среднее содержание железа по пересечению 41,9% при мощности 22,4 м. Северо-западное тело имеет также три рудных интервала, но разделенных более мощными интервалами бедных руд и пустых пород. Мощности рудных интервалов 5,9; 3,0 и 3,2 м, при содержаниях соответственно 43,2; 26,5 и 32,3% [104]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425"/>
      <w:jc w:val="both"/>
    </w:pPr>
    <w:rPr>
      <w:szCs w:val="20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9:05:00Z</dcterms:created>
  <dc:creator>1325</dc:creator>
  <dc:description/>
  <cp:keywords/>
  <dc:language>en-US</dc:language>
  <cp:lastModifiedBy>1325</cp:lastModifiedBy>
  <dcterms:modified xsi:type="dcterms:W3CDTF">2014-04-03T09:05:00Z</dcterms:modified>
  <cp:revision>1</cp:revision>
  <dc:subject/>
  <dc:title>Березовское-1 проявление магнетитовых руд (I-4, 14) расположено в истоках р</dc:title>
</cp:coreProperties>
</file>