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ункт минерализации молибдена (I-4, 12) выявлен [104] в граносиенитах юж</w:t>
        <w:softHyphen/>
        <w:t>ной части Березовского массива в виде тонких (до 2 мм) прожилков и рассеянной вкрап</w:t>
        <w:softHyphen/>
        <w:t>ленности молиб</w:t>
        <w:softHyphen/>
        <w:t>денита с размером зерен 1-5 мм. Совместно с молибденитом присутствуют пирит, халь</w:t>
        <w:softHyphen/>
        <w:t>копирит, марказит, галенит, сфалерит, арсенопирит, флюорит; жильные минералы – кальцит и кварц. Пункт минерализации сопровождается первичным геохимическим ореолом моли</w:t>
        <w:softHyphen/>
        <w:t>бдена (0,001-0,005%). Молибденит в количествах 1-5 зерен установлен в шлихах в районе массива [114]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12:00Z</dcterms:created>
  <dc:creator>1325</dc:creator>
  <dc:description/>
  <cp:keywords/>
  <dc:language>en-US</dc:language>
  <cp:lastModifiedBy>1325</cp:lastModifiedBy>
  <dcterms:modified xsi:type="dcterms:W3CDTF">2014-04-03T09:12:00Z</dcterms:modified>
  <cp:revision>1</cp:revision>
  <dc:subject/>
  <dc:title>Пункт минерализации молибдена (I-4, 12) выявлен [104] в граносиенитах юж¬ной части Березовского массива в виде тонких (до 2 мм) прожилков и рассеянной вкрап¬ленности молиб¬денита с размером зерен 1-5 мм</dc:title>
</cp:coreProperties>
</file>