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Кемеровское месторождение</w:t>
      </w:r>
      <w:r>
        <w:rPr/>
        <w:t xml:space="preserve"> (кирзавод №5) (I-1, </w:t>
      </w:r>
      <w:r>
        <w:rPr>
          <w:lang w:val="ru-RU"/>
        </w:rPr>
        <w:t>3</w:t>
      </w:r>
      <w:r>
        <w:rPr/>
        <w:t>) расположено в 11 км к югу от центра г.Кемерово, в 0,3 км на восток от автодороги Кемерово-Новокузнецк. Разведано в 1950 г.</w:t>
      </w:r>
      <w:r>
        <w:rPr>
          <w:lang w:val="ru-RU"/>
        </w:rPr>
        <w:t>[71]</w:t>
      </w:r>
      <w:r>
        <w:rPr/>
        <w:t xml:space="preserve"> Месторождение представлено пластообразной залежью пылеватых суглинков и глин еловской и нижележащей бачатской свит общей мощностью от 0,3 до 20,0 м (средняя 13,3 м). Залегают они непосредственно под почвенно-растительным слоем мощностью 0,0-0,6 м (средняя 0,3 м). Химический состав сырья (в %): SiO</w:t>
      </w:r>
      <w:r>
        <w:rPr>
          <w:vertAlign w:val="subscript"/>
        </w:rPr>
        <w:t>2</w:t>
      </w:r>
      <w:r>
        <w:rPr/>
        <w:t xml:space="preserve"> 67,92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5,72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6,04; CaO 4,52; MgO – следы; n.n.n. 5,63. По гранулометрическому составу сырье относится в основном к пылеватым глинам. Число пластичности от 12 до 22. С добавкой отощителя в количестве 15% по объему сырье пригодно для производства кирпича марки «100». Гидрогеологические и горнотехнические условия благоприятны для разработки месторождения открытым способом.</w:t>
      </w:r>
    </w:p>
    <w:p>
      <w:pPr>
        <w:pStyle w:val="TextBody"/>
        <w:rPr/>
      </w:pPr>
      <w:r>
        <w:rPr/>
        <w:t>Запасы сырья, утвержденные ТКЗ в 1960 г., составляют по категории А+В+С 4311 тыс.м</w:t>
      </w:r>
      <w:r>
        <w:rPr>
          <w:vertAlign w:val="superscript"/>
        </w:rPr>
        <w:t>3</w:t>
      </w:r>
      <w:r>
        <w:rPr/>
        <w:t>. Месторождение находится в резерв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5:00Z</dcterms:created>
  <dc:creator>1325</dc:creator>
  <dc:description/>
  <cp:keywords/>
  <dc:language>en-US</dc:language>
  <cp:lastModifiedBy>1325</cp:lastModifiedBy>
  <dcterms:modified xsi:type="dcterms:W3CDTF">2014-04-03T09:36:00Z</dcterms:modified>
  <cp:revision>1</cp:revision>
  <dc:subject/>
  <dc:title>Кемеровское месторождение (кирзавод №5) (I-1, 3) расположено в 11 км к югу от центра г</dc:title>
</cp:coreProperties>
</file>