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Крапивинское месторождение</w:t>
      </w:r>
      <w:r>
        <w:rPr/>
        <w:t xml:space="preserve"> (III-4, </w:t>
      </w:r>
      <w:r>
        <w:rPr>
          <w:lang w:val="ru-RU"/>
        </w:rPr>
        <w:t>9</w:t>
      </w:r>
      <w:r>
        <w:rPr/>
        <w:t>) расположено в 250 м юго-западнее с.Крапивино. Стратиграфически оно связано с отложениями еловской свиты, которая вместе с нижележащей бачатской свитой образует мощную толщу лессоидов, перекрывающих аллювий ильинской (четвертой) террасы. Месторождение разведано в 1957 г. [87]. Полезная толща пред</w:t>
        <w:softHyphen/>
        <w:t>ставлена тяжелыми  пылеватыми суглинками от светло- до темно-бурого цвета, карбонатными, плотными, вязкими. Иногда в суглинках наблюдаются включения мелких (до 3-5 мм) обломков известняков и кварцитов. Изученная мощность суглинков 4,45-6,35 м (средняя 5,40 м). Химический состав (в %): SiO</w:t>
      </w:r>
      <w:r>
        <w:rPr>
          <w:vertAlign w:val="subscript"/>
        </w:rPr>
        <w:t>2</w:t>
      </w:r>
      <w:r>
        <w:rPr/>
        <w:t xml:space="preserve"> 56,81-59,01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5,57-17,35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4,32-4,88; CaO 2,38-4,48; MgO 1,66-1,83; п.п.п. 7,94-9,43. В гранулометрическом составе суглинков содержание глинистых частиц составляет в среднем 19,69%; пылеватых 45,43%, песчаных 34,88%. Коэффициент пластичности 10,7-12,3. Воздушная усадка 8,02-9,12%. При добавке отощителя в объеме 30% суглинки пригодны для производства кирпича марки «100». Предел прочности получаемого кирпича при сжатии составляет 108-150 кг/см</w:t>
      </w:r>
      <w:r>
        <w:rPr>
          <w:vertAlign w:val="superscript"/>
        </w:rPr>
        <w:t>2</w:t>
      </w:r>
      <w:r>
        <w:rPr/>
        <w:t>, при изгибе – 16-35 кг/см</w:t>
      </w:r>
      <w:r>
        <w:rPr>
          <w:vertAlign w:val="superscript"/>
        </w:rPr>
        <w:t>2</w:t>
      </w:r>
      <w:r>
        <w:rPr/>
        <w:t>. Средняя мощность вскрыши 0,45 м. Запасы по категории А+В+С на дату разведки составляли 920</w:t>
      </w:r>
      <w:r>
        <w:rPr>
          <w:lang w:val="ru-RU"/>
        </w:rPr>
        <w:t xml:space="preserve"> </w:t>
      </w:r>
      <w:r>
        <w:rPr/>
        <w:t xml:space="preserve"> тыс.м</w:t>
      </w:r>
      <w:r>
        <w:rPr>
          <w:vertAlign w:val="superscript"/>
        </w:rPr>
        <w:t>3</w:t>
      </w:r>
      <w:r>
        <w:rPr/>
        <w:t>, добыто 826 тыс.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  <w:r>
        <w:rPr/>
        <w:t xml:space="preserve"> На 1.01.01 г. остатки запасов по С</w:t>
      </w:r>
      <w:r>
        <w:rPr>
          <w:vertAlign w:val="subscript"/>
        </w:rPr>
        <w:t>1</w:t>
      </w:r>
      <w:r>
        <w:rPr/>
        <w:t xml:space="preserve"> в количестве 94 тыс.м</w:t>
      </w:r>
      <w:r>
        <w:rPr>
          <w:vertAlign w:val="superscript"/>
        </w:rPr>
        <w:t>3</w:t>
      </w:r>
      <w:r>
        <w:rPr/>
        <w:t xml:space="preserve"> переведены в резерв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6:00Z</dcterms:created>
  <dc:creator>1325</dc:creator>
  <dc:description/>
  <cp:keywords/>
  <dc:language>en-US</dc:language>
  <cp:lastModifiedBy>1325</cp:lastModifiedBy>
  <dcterms:modified xsi:type="dcterms:W3CDTF">2014-04-03T09:36:00Z</dcterms:modified>
  <cp:revision>1</cp:revision>
  <dc:subject/>
  <dc:title>Крапивинское месторождение (III-4, 9) расположено в 250 м юго-западнее с</dc:title>
</cp:coreProperties>
</file>