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Глухаревский пункт минерализации</w:t>
      </w:r>
      <w:r>
        <w:rPr/>
        <w:t xml:space="preserve"> (I-4, 21) Белоосиповского ртутнорудного узла вскрыт в правом борту р.Бел. Осипова. В гидротермально измененных туфах ан</w:t>
        <w:softHyphen/>
        <w:t>де</w:t>
        <w:softHyphen/>
        <w:t>зитов палатнинской свиты у контакта её с устькундусуюльской свитой отмечена редкая вкрапленность киновари. Полоса осветленных, каолинизированных, местами окварцеванных, карбонатизированных и пиритизированных пород прослежена на 40 м при ширине 7-9 м. Содержания рту</w:t>
        <w:softHyphen/>
        <w:softHyphen/>
        <w:t>ти по химическому анализу не пре</w:t>
        <w:softHyphen/>
        <w:t>вышают 0,03%, только в одной пробе достигает 0,09% [81, 140]. В шлихах из делювия содержания киновари превышает 1000 знаков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2:00Z</dcterms:created>
  <dc:creator>1325</dc:creator>
  <dc:description/>
  <cp:keywords/>
  <dc:language>en-US</dc:language>
  <cp:lastModifiedBy>1325</cp:lastModifiedBy>
  <dcterms:modified xsi:type="dcterms:W3CDTF">2014-04-03T09:22:00Z</dcterms:modified>
  <cp:revision>1</cp:revision>
  <dc:subject/>
  <dc:title>Глухаревский пункт минерализации (I-4, 21) Белоосиповского ртутнорудного узла вскрыт в правом борту р</dc:title>
</cp:coreProperties>
</file>