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88"/>
        <w:rPr/>
      </w:pPr>
      <w:r>
        <w:rPr>
          <w:i/>
        </w:rPr>
        <w:t xml:space="preserve">Березовоярское проявление давсонита </w:t>
      </w:r>
      <w:r>
        <w:rPr/>
        <w:t>(II-3, 1) расположено по обеим сторонам долины р.Томь, в районе устьев рек Заломная, Грязная и Банновка, на площади около 75 км</w:t>
      </w:r>
      <w:r>
        <w:rPr>
          <w:vertAlign w:val="superscript"/>
        </w:rPr>
        <w:t>2</w:t>
      </w:r>
      <w:r>
        <w:rPr/>
        <w:t xml:space="preserve">. Оно выявлено в 1974 г. [51, 138] при </w:t>
      </w:r>
      <w:r>
        <w:rPr>
          <w:lang w:val="ru-RU"/>
        </w:rPr>
        <w:t xml:space="preserve">литолого-геохимическом изучении </w:t>
      </w:r>
      <w:r>
        <w:rPr/>
        <w:t>отложений балахонской серии. Минерализация давсонита установлена в 27 скважинах. В 1989-1993 гг. в левобережной части проявления, проведены геолого-гидро</w:t>
        <w:softHyphen/>
        <w:t>гео</w:t>
        <w:softHyphen/>
        <w:t>логические и геотехнологические исследования залежей давсонита [136], пройдено 20 скважин, в 17 из которых встречены давсо</w:t>
        <w:softHyphen/>
        <w:t>нитоносные горизонты. Содержание давсонита в породе определялось фазовым химическим анализом и рентгено-структурным анализом методом количественной дифрактометрии</w:t>
      </w:r>
      <w:r>
        <w:rPr>
          <w:lang w:val="ru-RU"/>
        </w:rPr>
        <w:t>.</w:t>
      </w:r>
    </w:p>
    <w:p>
      <w:pPr>
        <w:pStyle w:val="TextBody"/>
        <w:spacing w:lineRule="auto" w:line="288"/>
        <w:rPr>
          <w:lang w:val="ru-RU"/>
        </w:rPr>
      </w:pPr>
      <w:r>
        <w:rPr/>
        <w:t>Давсонитовая минерализация различной интенсивности широко развита в осадках проме</w:t>
        <w:softHyphen/>
        <w:t>жуточной и алыкаевской свит и порывайской толщи, отдельными скважинами она установлена и в отложениях мазуровской свиты и кузнецкой подсерии. Общая мощность зон сплошного развития минерализации в балахонской серии со средним содержанием давсонита 3-9% в разных свитах колеблется от 30 до 130 м. Среди этих зон выделяются от 5 до 14 горизонтов мощностью от 1 до 29 м со средневзвешенным содержанием давсонита по пластопересечениям 10-16% и в одном – до 32% (табл.11).</w:t>
      </w:r>
    </w:p>
    <w:p>
      <w:pPr>
        <w:pStyle w:val="TextBody"/>
        <w:spacing w:lineRule="auto" w:line="288"/>
        <w:rPr/>
      </w:pPr>
      <w:r>
        <w:rPr/>
        <w:t xml:space="preserve">Давсонитоносные </w:t>
      </w:r>
      <w:r>
        <w:rPr>
          <w:lang w:val="ru-RU"/>
        </w:rPr>
        <w:t>п</w:t>
      </w:r>
      <w:r>
        <w:rPr/>
        <w:t>о</w:t>
      </w:r>
      <w:r>
        <w:rPr>
          <w:lang w:val="ru-RU"/>
        </w:rPr>
        <w:t>р</w:t>
      </w:r>
      <w:r>
        <w:rPr/>
        <w:t>о</w:t>
      </w:r>
      <w:r>
        <w:rPr>
          <w:lang w:val="ru-RU"/>
        </w:rPr>
        <w:t>д</w:t>
      </w:r>
      <w:r>
        <w:rPr/>
        <w:t>ы образуют пластовые или линзовидно-пластовые тела, доволь</w:t>
      </w:r>
      <w:r>
        <w:rPr>
          <w:lang w:val="ru-RU"/>
        </w:rPr>
        <w:softHyphen/>
      </w:r>
      <w:r>
        <w:rPr/>
        <w:t>но хорошо прослеживающиеся в разрезах, особенно при фациальной устойчивости вмещающих осадков. Глубина залегания продуктивных горизонтов колеблется от 30-40 до 200 м в левобережье Томи и от 8-20 до 300-350 м - в правобережной части проявления. Содержание минерала не зависит от глубины залегания</w:t>
      </w:r>
      <w:r>
        <w:rPr>
          <w:lang w:val="ru-RU"/>
        </w:rPr>
        <w:t>,</w:t>
      </w:r>
      <w:r>
        <w:rPr/>
        <w:t xml:space="preserve"> </w:t>
      </w:r>
      <w:r>
        <w:rPr>
          <w:lang w:val="ru-RU"/>
        </w:rPr>
        <w:t>и</w:t>
      </w:r>
      <w:r>
        <w:rPr/>
        <w:t xml:space="preserve"> непосредственная близость разрывных нарушений практически не влияет на степень минерализации пород. Наиболее высокие концентрации давсонита в промежуточной свите и порывайской толще приурочены к мелкозернистым алевролитам и аргиллитам, и резко снижаются при замещении их более грубобломочными породами. В алыкаевской свите, особенно в левобережной части проявления, максимальная давсонитоносность  приурочена преимущественно к мелкозернистым песчаникам.</w:t>
      </w:r>
    </w:p>
    <w:p>
      <w:pPr>
        <w:pStyle w:val="2"/>
        <w:spacing w:lineRule="auto" w:line="288"/>
        <w:jc w:val="right"/>
        <w:rPr>
          <w:lang w:val="ru-RU"/>
        </w:rPr>
      </w:pPr>
      <w:r>
        <w:rPr>
          <w:i/>
          <w:iCs/>
          <w:lang w:val="ru-RU"/>
        </w:rPr>
        <w:t>Таблица 11</w:t>
      </w:r>
    </w:p>
    <w:p>
      <w:pPr>
        <w:pStyle w:val="2"/>
        <w:spacing w:lineRule="auto" w:line="288"/>
        <w:ind w:left="1701" w:right="1701" w:hanging="0"/>
        <w:jc w:val="center"/>
        <w:rPr>
          <w:lang w:val="ru-RU"/>
        </w:rPr>
      </w:pPr>
      <w:r>
        <w:rPr>
          <w:lang w:val="ru-RU"/>
        </w:rPr>
        <w:t>Распределение давсонита в давсонитсодержащих горизонтах (по данным В.А.Туркина [51] и А.Б.Цыганкова [147])</w:t>
      </w:r>
    </w:p>
    <w:tbl>
      <w:tblPr>
        <w:tblW w:w="9952" w:type="dxa"/>
        <w:jc w:val="left"/>
        <w:tblInd w:w="-5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2835"/>
        <w:gridCol w:w="1560"/>
        <w:gridCol w:w="1701"/>
        <w:gridCol w:w="1021"/>
        <w:gridCol w:w="1763"/>
        <w:gridCol w:w="1072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>Количество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>Мощность горизонтов,   м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евзвешенное содержание давсонита, %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тонов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>горизон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>По пластопе-</w:t>
            </w:r>
          </w:p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ечениям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яя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>По пластопере-</w:t>
            </w:r>
          </w:p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чениям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>среднее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знецкая подсерия</w:t>
            </w:r>
          </w:p>
        </w:tc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6 - 11,5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</w:t>
            </w:r>
          </w:p>
        </w:tc>
        <w:tc>
          <w:tcPr>
            <w:tcW w:w="1763" w:type="dxa"/>
            <w:tcBorders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2 - 11,0</w:t>
            </w:r>
          </w:p>
        </w:tc>
        <w:tc>
          <w:tcPr>
            <w:tcW w:w="1072" w:type="dxa"/>
            <w:tcBorders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5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ывайская толща</w:t>
            </w:r>
          </w:p>
        </w:tc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 - 19,0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7</w:t>
            </w:r>
          </w:p>
        </w:tc>
        <w:tc>
          <w:tcPr>
            <w:tcW w:w="1763" w:type="dxa"/>
            <w:tcBorders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9 - 32,0</w:t>
            </w:r>
          </w:p>
        </w:tc>
        <w:tc>
          <w:tcPr>
            <w:tcW w:w="1072" w:type="dxa"/>
            <w:tcBorders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0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0"/>
              <w:rPr/>
            </w:pPr>
            <w:r>
              <w:rPr>
                <w:sz w:val="24"/>
                <w:szCs w:val="24"/>
              </w:rPr>
              <w:t>Промежуточная свита</w:t>
            </w:r>
          </w:p>
        </w:tc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 - 27,0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9</w:t>
            </w:r>
          </w:p>
        </w:tc>
        <w:tc>
          <w:tcPr>
            <w:tcW w:w="1763" w:type="dxa"/>
            <w:tcBorders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 - 15,2</w:t>
            </w:r>
          </w:p>
        </w:tc>
        <w:tc>
          <w:tcPr>
            <w:tcW w:w="1072" w:type="dxa"/>
            <w:tcBorders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3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ыкаевская свита</w:t>
            </w:r>
          </w:p>
        </w:tc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 - 26,5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4</w:t>
            </w:r>
          </w:p>
        </w:tc>
        <w:tc>
          <w:tcPr>
            <w:tcW w:w="1763" w:type="dxa"/>
            <w:tcBorders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0"/>
              <w:rPr/>
            </w:pPr>
            <w:r>
              <w:rPr>
                <w:sz w:val="24"/>
                <w:szCs w:val="24"/>
              </w:rPr>
              <w:t>9,5 - 15,7</w:t>
            </w:r>
          </w:p>
        </w:tc>
        <w:tc>
          <w:tcPr>
            <w:tcW w:w="1072" w:type="dxa"/>
            <w:tcBorders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2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зуровская свит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 - 9,2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8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 - 11,8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5</w:t>
            </w:r>
          </w:p>
        </w:tc>
      </w:tr>
    </w:tbl>
    <w:p>
      <w:pPr>
        <w:pStyle w:val="TextBody"/>
        <w:spacing w:lineRule="auto" w:line="288" w:before="120" w:after="0"/>
        <w:rPr>
          <w:lang w:val="ru-RU"/>
        </w:rPr>
      </w:pPr>
      <w:r>
        <w:rPr/>
        <w:t xml:space="preserve">Давсонит присутствует обычно в виде тонкой пелитоморфной массы, реже в виде линзочек и микрослойков мощностью от долей миллиметра до 2-5 мм, расположенных согласно с </w:t>
      </w:r>
      <w:r>
        <w:rPr>
          <w:lang w:val="ru-RU"/>
        </w:rPr>
        <w:t xml:space="preserve"> </w:t>
      </w:r>
      <w:r>
        <w:rPr/>
        <w:t>напластованием пород. В алевролитах и песчаниках пелитоморфный давсонит замещает обломки и выполняет поры между ними, наиболее легко он развивается по кислым плагиоклазам. В шлифах содержание давсонита колеблется от 10 до 30-40% в зависимости от количества обломочного материала. При максимальном соде</w:t>
      </w:r>
      <w:r>
        <w:rPr>
          <w:lang w:val="ru-RU"/>
        </w:rPr>
        <w:t>р</w:t>
      </w:r>
      <w:r>
        <w:rPr/>
        <w:t>жании обломков (80-90%) в отдельных слойках или линзочках количество его может достигать 70-80%. Сопутствующие минералы представлены сидеритом, кальцитом и карбонатами доломит-анкеритового ряда. Глинистое вещество давсонитсодержащих аргиллитов имеет гидрослюдистый или каолинит-гидрослюдистый состав при практически полном отсутствии монтмориллонита.</w:t>
      </w:r>
    </w:p>
    <w:p>
      <w:pPr>
        <w:pStyle w:val="TextBody"/>
        <w:rPr/>
      </w:pPr>
      <w:r>
        <w:rPr/>
        <w:t>На основании детальных минералого-петрографических и геохимических исследований В.А.Туркин с соавторами [51, 138] при</w:t>
      </w:r>
      <w:r>
        <w:rPr>
          <w:lang w:val="ru-RU"/>
        </w:rPr>
        <w:t>шли</w:t>
      </w:r>
      <w:r>
        <w:rPr/>
        <w:t xml:space="preserve"> к выводу, что образование давсонита происходило в слабо литифицированном осадке в период позднего диагенеза – раннего эпигенеза за счет глинозема, высвободившегося в результате разложения алюмосиликатов. Оно осуществлялось при наличии  следующих одновременно существующих и взаимосвязанно действующих усло</w:t>
      </w:r>
      <w:r>
        <w:rPr>
          <w:lang w:val="ru-RU"/>
        </w:rPr>
        <w:softHyphen/>
      </w:r>
      <w:r>
        <w:rPr/>
        <w:t>вий: насыщенности осадков кластическим материалом кислого состава, высокой щелочности среды и избытке углекислоты при разложении и преобразовании алюмосиликатного материала; максимальной насыщенности осадков органическим веществом; повышенной концетрации Na</w:t>
      </w:r>
      <w:r>
        <w:rPr>
          <w:vertAlign w:val="superscript"/>
        </w:rPr>
        <w:t>+</w:t>
      </w:r>
      <w:r>
        <w:rPr>
          <w:sz w:val="28"/>
        </w:rPr>
        <w:t xml:space="preserve">, </w:t>
      </w:r>
      <w:r>
        <w:rPr/>
        <w:t>HCO</w:t>
      </w:r>
      <w:r>
        <w:rPr>
          <w:vertAlign w:val="subscript"/>
        </w:rPr>
        <w:t>3</w:t>
      </w:r>
      <w:r>
        <w:rPr>
          <w:vertAlign w:val="superscript"/>
        </w:rPr>
        <w:t>-</w:t>
      </w:r>
      <w:r>
        <w:rPr/>
        <w:t xml:space="preserve"> и CO</w:t>
      </w:r>
      <w:r>
        <w:rPr>
          <w:vertAlign w:val="subscript"/>
        </w:rPr>
        <w:t xml:space="preserve">2 </w:t>
      </w:r>
      <w:r>
        <w:rPr/>
        <w:t>в подземных водах; возможности дополнительного притока в среду преобразуемого осадка глубинных выскощелочных содовых вод.</w:t>
      </w:r>
    </w:p>
    <w:p>
      <w:pPr>
        <w:pStyle w:val="TextBody"/>
        <w:rPr>
          <w:lang w:val="ru-RU"/>
        </w:rPr>
      </w:pPr>
      <w:r>
        <w:rPr/>
        <w:t>Технологические исследования и предварительные технико-экономические расчеты, проведенные в ЗСГУ и в институтах ВАМИ и ,,МЕХАНОБР“, показали, что давсонитоносные породы в целом легко поддаются переработке несколькими методами, но извлечение глинозема из них является пока нерентабельным в связи с низким содержанием давсонита и получением большой массы отходов. Более перспективным, вероятно, окажется метод подземного выщела</w:t>
      </w:r>
      <w:r>
        <w:rPr>
          <w:lang w:val="ru-RU"/>
        </w:rPr>
        <w:softHyphen/>
      </w:r>
      <w:r>
        <w:rPr/>
        <w:t>чи</w:t>
      </w:r>
      <w:r>
        <w:rPr>
          <w:lang w:val="ru-RU"/>
        </w:rPr>
        <w:softHyphen/>
      </w:r>
      <w:r>
        <w:rPr/>
        <w:t>вания, принципиальную возможность применения которого показали предварительные опытные исследования. Кондиции по запасам и содержанию для давсонитов не разраба</w:t>
      </w:r>
      <w:r>
        <w:rPr>
          <w:lang w:val="ru-RU"/>
        </w:rPr>
        <w:softHyphen/>
      </w:r>
      <w:r>
        <w:rPr/>
        <w:t>тывались. Для выделенных потенциально продуктивных горизонтов нижним пределом содержаний давсонита принято 10% по аналогии с зарубежным месторождением Грин-Ривер [136]. Общие погнозные ресурсы составляют около 810 млн т давсонита, в том числе около 290 млн т глинозема (Al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3</w:t>
      </w:r>
      <w:r>
        <w:rPr/>
        <w:t>) и 300 млн т соды (Na</w:t>
      </w:r>
      <w:r>
        <w:rPr>
          <w:vertAlign w:val="subscript"/>
        </w:rPr>
        <w:t>2</w:t>
      </w:r>
      <w:r>
        <w:rPr/>
        <w:t>CO</w:t>
      </w:r>
      <w:r>
        <w:rPr>
          <w:vertAlign w:val="subscript"/>
        </w:rPr>
        <w:t>3</w:t>
      </w:r>
      <w:r>
        <w:rPr/>
        <w:t>)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425"/>
      <w:jc w:val="both"/>
    </w:pPr>
    <w:rPr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 2"/>
    <w:basedOn w:val="Normal"/>
    <w:qFormat/>
    <w:pPr>
      <w:spacing w:lineRule="auto" w:line="312"/>
      <w:ind w:firstLine="397"/>
      <w:jc w:val="both"/>
    </w:pPr>
    <w:rPr>
      <w:sz w:val="24"/>
      <w:lang w:val="el-GR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3T09:13:00Z</dcterms:created>
  <dc:creator>1325</dc:creator>
  <dc:description/>
  <cp:keywords/>
  <dc:language>en-US</dc:language>
  <cp:lastModifiedBy>1325</cp:lastModifiedBy>
  <dcterms:modified xsi:type="dcterms:W3CDTF">2014-04-03T09:15:00Z</dcterms:modified>
  <cp:revision>1</cp:revision>
  <dc:subject/>
  <dc:title>Березовоярское проявление давсонита (II-3, 1) расположено по обеим сторонам долины р</dc:title>
</cp:coreProperties>
</file>