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Большая Лиственная (I-2-1) приурочено к южной части Лиственского массива позднеордовикского столбовского комплекса, сложенного крупнокристаллическими сиенитами. Они по своим физико-механическим свойствам пригодны для получения морозостойкого гидротехнического бетона и других нужд стройиндустрии. В качестве облицовочного камня бесперспективны.</w:t>
      </w:r>
    </w:p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Запасы по категориям 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и 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были подсчитаны, но не утверждались. По состоянию на 01.01.2001 г. запасы по категориям 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в количестве 289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. и забалансовые (С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) – 618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списаны с баланса (протокол ТКЗ № 13 от 11.03.1974 г.), как расположенные в «зеленой зоне» г. Дивногорска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19:00Z</dcterms:created>
  <dc:creator>1325</dc:creator>
  <dc:description/>
  <cp:keywords/>
  <dc:language>en-US</dc:language>
  <cp:lastModifiedBy>1325</cp:lastModifiedBy>
  <dcterms:modified xsi:type="dcterms:W3CDTF">2015-06-24T11:20:00Z</dcterms:modified>
  <cp:revision>1</cp:revision>
  <dc:subject/>
  <dc:title>Месторождение Большая Лиственная (I-2-1) приурочено к южной части Лиственского массива позднеордовикского столбовского комплекса, сложенного крупнокристаллическими сиенитами</dc:title>
</cp:coreProperties>
</file>