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Наиболее изученное Тумнинское месторождение (</w:t>
      </w:r>
      <w:r>
        <w:rPr>
          <w:rFonts w:cs="Times New Roman"/>
          <w:sz w:val="22"/>
          <w:szCs w:val="22"/>
          <w:lang w:val="en-US"/>
        </w:rPr>
        <w:t>IV</w:t>
      </w:r>
      <w:r>
        <w:rPr>
          <w:rFonts w:cs="Times New Roman"/>
          <w:sz w:val="22"/>
          <w:szCs w:val="22"/>
        </w:rPr>
        <w:t>-1-1) расположено в юго-западной части площади на левобережье Красноярского водохранилища. Установлено в 1981 г., опоисковано в 1981-1987 гг. ПГО «Березовгеология»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4548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Рудовмещающими являются нижнекарбоновые отложения. Нижняя часть разреза мощностью 12-18 м характеризуется невыдержанностью состава и завершается «сырским ураноносным горизонтом». Средняя - мощностью до 110 м - сложена серо-зелеными и пестрыми туфопесчаниками и туфоалевролитами и завершается «кузнецким ураноносным горизонтом», вмещающим оруденение. «Кузнецкий горизонт» подстилается баровыми песчаниками мощностью до 12 м, вытянутыми в северо-западном направлении на 14 км при ширине до 4 км. Верхняя - мощностью до 40 м, сложена пестроцветными известково-песчанистыми отложениями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Все кондиционные руды приурочены к неоднородным типам разреза «кузнецкого горизонта», характеризующегося наличием баровых песчаников, подстилающих известняков с прослоями песчано-алевритового материала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На месторождении выделено две залежи, имеющих лентообразное прерывистое строение, протяженностью 15,5 и 18 км при ширине 0,1 -3,0 км и 50-70 м соответственно. Рудные тела характеризуются мощностью 0,1-1,2 м и содержанием урана 0,01-0,48 %. Возраст оруденения по изотопно-свинцовому анализу 285 млн. лет при колебаниях от 220 до 350 млн. лет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Рудные минералы – коффинит и, реже, настуран - присутствуют в фосфатно-глинистом цементе пород. С ними в переменном количестве установлены пирит, марказит, галенит и гематит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изучено до глубины 450 м и оценено как малое непромышленное с бедными и рядовыми рудам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07:00Z</dcterms:created>
  <dc:creator>1325</dc:creator>
  <dc:description/>
  <cp:keywords/>
  <dc:language>en-US</dc:language>
  <cp:lastModifiedBy>1325</cp:lastModifiedBy>
  <dcterms:modified xsi:type="dcterms:W3CDTF">2015-06-24T10:07:00Z</dcterms:modified>
  <cp:revision>1</cp:revision>
  <dc:subject/>
  <dc:title>Наиболее изученное Тумнинское месторождение (IV-1-1) расположено в юго-западной части площади на левобережье Красноярского водохранилища</dc:title>
</cp:coreProperties>
</file>