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Месторождение Заречная Листвянка (I-2-2) расположено на правом берегу р. Енисей. Представлено граносиенитами Шумихинского массива позднеордовикского столбовского комплекса. Граносиениты среднекристаллические, реже мелкокристаллические, с крупноглыбовой и матрацевидной отдельностью. По своим физико-механическим свойствам удовлетворяют требованиям ГОСТа 4797-49 в качестве щебня на морозостойкие бетоны высокой прочности и требованиям ГОСТа 9479-69 «Блоки природного камня на облицовочные изделия». Месторождение разрабатывалось при строительстве Красноярской ГЭС (щебень для бетонов, крупно-глыбовый материал при перекрытии реки, бортовой камень). Запасы не утверждались и составляли по категориям В-1511,3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, 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>-3501,3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, С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-10930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. Месторождение списано с госбаланса с запасами по категориям А+В+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>-4957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, С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-8995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, в связи с застройкой его площади промышленными сооружениями ГЭС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4676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21:00Z</dcterms:created>
  <dc:creator>1325</dc:creator>
  <dc:description/>
  <cp:keywords/>
  <dc:language>en-US</dc:language>
  <cp:lastModifiedBy>1325</cp:lastModifiedBy>
  <dcterms:modified xsi:type="dcterms:W3CDTF">2015-06-24T11:21:00Z</dcterms:modified>
  <cp:revision>1</cp:revision>
  <dc:subject/>
  <dc:title>Месторождение Заречная Листвянка (I-2-2) расположено на правом берегу р</dc:title>
</cp:coreProperties>
</file>