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ногочисленные пункты минерализации (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 xml:space="preserve">-1-7, 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 xml:space="preserve">-3-2, 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-4-3), установленные при геолого-съемочных работах, представлены минерализованными зонами дробления в эффузивах имирской, метапесчаниках и алевролитах урманской свит. Гематит в виде прожилков мощностью 2-10 мм и гнездовой вкрапленности выполняет трещины и слагает цемент брекчий. Мощность минерализованных зон до 6 м, содержание валового железа по результатам точечного опробования 14,5-33,0%. Из-за незначительных размеров оруденение неперспективно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5:00Z</dcterms:created>
  <dc:creator>1325</dc:creator>
  <dc:description/>
  <cp:keywords/>
  <dc:language>en-US</dc:language>
  <cp:lastModifiedBy>1325</cp:lastModifiedBy>
  <dcterms:modified xsi:type="dcterms:W3CDTF">2015-06-24T08:15:00Z</dcterms:modified>
  <cp:revision>2</cp:revision>
  <dc:subject/>
  <dc:title>Немногочисленные пункты минерализации (I-1-7, I-3-2, I-4-3), установленные при геолого-съемочных работах, представлены минерализованными зонами дробления в эффузивах имирской, метапесчаниках и алевролитах урманской свит</dc:title>
</cp:coreProperties>
</file>