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Месторождение Бирюсинское (II-1-2) расположено на левом берегу Красноярского водохранилища. Приурочено к левобережной части Кулюкского гетерогенного массива представленного гранодиоритами, монцогранитами, кварцевыми диоритами, монцодиоритами буеджульского комплекса и прорывающих их граносиенитов столбовского комплекса. Тела полезной толщи «горизонтального залегания», длина их колеблется от 460 до 1000 м, ширина 150-610 м, мощность от 9 до 116 м (средняя 15 м). Все породы по физико-механическим близки друг другу, удовлетворяют требованиям технических условий и могут использоваться в качестве бутового камня и щебня. Они применялись для постройки устоев железнодорожного моста через р. Енисей в г. Красноярске. Запасы подсчитаны по категории 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 xml:space="preserve"> в количестве 34430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, не утверждались. По состоянию на 01.01.2001 г. запасы по категории 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 xml:space="preserve"> списаны с баланса (протокол ТКЗ № 148 от 12.12.1984 г.) в приведенных цифрах, как расположенные в зоне затопления Красноярского водохранилища (месторождение подтапливается)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5165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25:00Z</dcterms:created>
  <dc:creator>1325</dc:creator>
  <dc:description/>
  <cp:keywords/>
  <dc:language>en-US</dc:language>
  <cp:lastModifiedBy>1325</cp:lastModifiedBy>
  <dcterms:modified xsi:type="dcterms:W3CDTF">2015-06-24T11:26:00Z</dcterms:modified>
  <cp:revision>1</cp:revision>
  <dc:subject/>
  <dc:title>Месторождение Бирюсинское (II-1-2) расположено на левом берегу Красноярского водохранилища</dc:title>
</cp:coreProperties>
</file>