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Леворассохинское потенциальное рудное поле (2.1.1.3) расположено западнее Малтатского в бассейне р. Лев. Рассоха. В тектонической зоне северо-западного простирания установлено и опоисковано два проявления, локализованных в гидротермально измененных кварцевых трахитах, трахидацитах и туфах смешанного состава верхнеимирской подсвиты среднего – позднего ордовикского возраста. На проявлении Ларец (</w:t>
      </w:r>
      <w:r>
        <w:rPr>
          <w:rFonts w:cs="Times New Roman"/>
          <w:sz w:val="22"/>
          <w:szCs w:val="22"/>
          <w:lang w:val="en-US"/>
        </w:rPr>
        <w:t>IV</w:t>
      </w:r>
      <w:r>
        <w:rPr>
          <w:rFonts w:cs="Times New Roman"/>
          <w:sz w:val="22"/>
          <w:szCs w:val="22"/>
        </w:rPr>
        <w:t xml:space="preserve">-3-28) установлено три сближенных рудных тела (№№ 1, 2 и 3) протяженностью 380, 480 и 300 м при средней мощности 2, 8, 1, 6 и 3,5 м соответственно. Руды брекчиевые, прожилково-брекчиевые и прожилково-вкрапленные кварц - флюоритового состава с незначительной примесью барита, пирита, лимонита и галенита. Скважинами по падению второе и третье рудные тела прослежены на 60-70 м, а с учетом эрозионного среза вертикальный размах оруденения оценивается в 150 м. Содержание </w:t>
      </w:r>
      <w:r>
        <w:rPr>
          <w:rFonts w:cs="Times New Roman"/>
          <w:sz w:val="22"/>
          <w:szCs w:val="22"/>
          <w:lang w:val="en-US"/>
        </w:rPr>
        <w:t>CaF</w:t>
      </w:r>
      <w:r>
        <w:rPr>
          <w:rFonts w:cs="Times New Roman"/>
          <w:sz w:val="22"/>
          <w:szCs w:val="22"/>
          <w:vertAlign w:val="subscript"/>
        </w:rPr>
        <w:t xml:space="preserve">2 </w:t>
      </w:r>
      <w:r>
        <w:rPr>
          <w:rFonts w:cs="Times New Roman"/>
          <w:sz w:val="22"/>
          <w:szCs w:val="22"/>
        </w:rPr>
        <w:t>изменяется от 26,2 (р.т № 2) до 31,4 % (р.т. № 3) составляя в среднем по проявлению 30,2 %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рогнозные ресурсы флюоритовых руд по категории Р</w:t>
      </w:r>
      <w:r>
        <w:rPr>
          <w:rFonts w:cs="Times New Roman"/>
          <w:sz w:val="22"/>
          <w:szCs w:val="22"/>
          <w:vertAlign w:val="subscript"/>
        </w:rPr>
        <w:t xml:space="preserve">1 </w:t>
      </w:r>
      <w:r>
        <w:rPr>
          <w:rFonts w:cs="Times New Roman"/>
          <w:sz w:val="22"/>
          <w:szCs w:val="22"/>
        </w:rPr>
        <w:t>на глубину 100 м оцениваются в 830 тыс. т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011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5:00Z</dcterms:created>
  <dc:creator>1325</dc:creator>
  <dc:description/>
  <cp:keywords/>
  <dc:language>en-US</dc:language>
  <cp:lastModifiedBy>1325</cp:lastModifiedBy>
  <dcterms:modified xsi:type="dcterms:W3CDTF">2015-06-24T10:56:00Z</dcterms:modified>
  <cp:revision>1</cp:revision>
  <dc:subject/>
  <dc:title>Леворассохинское потенциальное рудное поле (2</dc:title>
</cp:coreProperties>
</file>