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Проявление Огненное (III-1-1) представлено горизонтом метасоматитов хлорит-кварц-карбонатного состава (лиственитов) мощностью до 70 м, приуроченным к линейной зоне прокварцевания, серпентинизации (линейный штокверк) по эффузивам с прослоями, линзами сланцев и доломитов. Зона имеет мощность 150-170 м и протяженность более 1 км. В метасоматитах содержание золота от 0,01 до 0,3 г/т, установлены интервалы содержания золота до 1,1 г/т. В рассланцованных прокварцованных эффузивах содержания 0,01-0,1 г/т. Метасоматиты характеризуются крайне неравномерной вкрапленностью рудных минералов. Породы сильно выветрены, рудные минералы часто замещены, что и обусловливает преобладание в аншлифах гидроокислов железа, количество которых колеблется от единичных зерен до 10 %. Гидроокислы железа замещают в основном пирит, образуя псевдоморфозы по нему размером до 2х15 мм. Пирит является ведущим рудным минералом (от единичных зерен до 10 %). Он образует рассеянную и гнездовую вкрапленность, иногда многочисленные тонкие прожилки. Размеры зерен пирита колеблются от 0,005 до 3-4 мм. Другие сульфиды более редки, наблюдаются в виде единичных зерен пирротина (0,01-0,03 мм), халькопирита (0,01-0,04 мм), пентландита (0,03-0,13 мм). В протолочке из карбонат-серпентиновых сланцев установлено два мелких знака золота уплощенной формы, покрытого гидроокислами железа. По данным микрозондового анализа золото с пробностью 856 и 923; с содержанием Ag – 12,85 % и 6,45 %; Cu – 0,023 % и 0,173 %; Hg - 1,48 % и 0,963 %. В протолочке из метасоматитов пробность золота 889, с содержанием - Ag 10,60 %, Cu - 0,029 %, Hg - 0,627 %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39:00Z</dcterms:created>
  <dc:creator>1325</dc:creator>
  <dc:description/>
  <cp:keywords/>
  <dc:language>en-US</dc:language>
  <cp:lastModifiedBy>1325</cp:lastModifiedBy>
  <dcterms:modified xsi:type="dcterms:W3CDTF">2015-06-24T09:40:00Z</dcterms:modified>
  <cp:revision>1</cp:revision>
  <dc:subject/>
  <dc:title>Проявление Огненное (III-1-1) представлено горизонтом метасоматитов хлорит-кварц-карбонатного состава (лиственитов) мощностью до 70 м, приуроченным к линейной зоне прокварцевания, серпентинизации (линейный штокверк) по эффузивам с прослоями, линзами слан</dc:title>
</cp:coreProperties>
</file>