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Типичным представителем является Рассохинское месторождение (</w:t>
      </w:r>
      <w:r>
        <w:rPr>
          <w:rFonts w:cs="Times New Roman"/>
          <w:sz w:val="22"/>
          <w:szCs w:val="22"/>
          <w:lang w:val="en-US"/>
        </w:rPr>
        <w:t>IV</w:t>
      </w:r>
      <w:r>
        <w:rPr>
          <w:rFonts w:cs="Times New Roman"/>
          <w:sz w:val="22"/>
          <w:szCs w:val="22"/>
        </w:rPr>
        <w:t>-3-23), расположенное в правобережье среднего течения р. Малтат. Рудная зона, локализованная среди кварцевых трахитов, трахидацитов и их туфов, прослежена с поверхности канавами в северо-западном направлении на 1,8 км с содержанием урана 0,01-0,025 % на мощность 1,5-32,0 м. Рудоносная зона на протяжении 1,3 км изучена скважинами по восьми профилям. На глубине 16-190 м выделено кондиционное рудное тело протяженностью 600 м при средней мощности 5,6 м с кондиционным содержанием урана в 0,056 %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Рудоносная зона представляет интерес и в отношении молибденового оруденения. Зона с повышенным содержанием молибдена прослежена на поверхности почти на 2,5 км при ширине 10- 90 м. Выделено шесть пластообразных рудных тел с содержанием молибдена 0,03 – 0,38 %. При средней мощности от 1,9 м до 7,8 м они прослежены на 170-815 м. По падению рудные тела не оконтурены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Рудные минералы представлены иордизитом, молибденитом, пиритом. Уран чаще всего находится в сорбированной форме в гидроокислах железа и флюорите. Распределение рудных минералов прожилково-вкрапленное, реже вместе с кварцем они слагают цемент брекчий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22:00Z</dcterms:created>
  <dc:creator>1325</dc:creator>
  <dc:description/>
  <cp:keywords/>
  <dc:language>en-US</dc:language>
  <cp:lastModifiedBy>1325</cp:lastModifiedBy>
  <dcterms:modified xsi:type="dcterms:W3CDTF">2015-06-24T10:23:00Z</dcterms:modified>
  <cp:revision>1</cp:revision>
  <dc:subject/>
  <dc:title>Типичным представителем является Рассохинское месторождение (IV-3-23), расположенное в правобережье среднего течения р</dc:title>
</cp:coreProperties>
</file>