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Бирюсинское (I-1-8) расположено на левом берегу Красноярского водохранилища. Полезная толща представлена нижнечетвертичными аллювиальными отложениями VII надпойменной террасы р. Енисей и современными делювиальными отложениями. Верхняя, продуктивная, часть толщи сложена суглинками, супесями и мелкозернистыми песками, нижняя представлена гравийно-галечными отложениями. По физико-механическим свойствам отложения продуктивной толщи соответствуют требованиям для производства кирпича. Запасы, подсчитанные по категории 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составляют 6982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>, не утверждались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4:00Z</dcterms:created>
  <dc:creator>1325</dc:creator>
  <dc:description/>
  <cp:keywords/>
  <dc:language>en-US</dc:language>
  <cp:lastModifiedBy>1325</cp:lastModifiedBy>
  <dcterms:modified xsi:type="dcterms:W3CDTF">2015-06-24T11:44:00Z</dcterms:modified>
  <cp:revision>1</cp:revision>
  <dc:subject/>
  <dc:title>Месторождение Бирюсинское (I-1-8) расположено на левом берегу Красноярского водохранилища</dc:title>
</cp:coreProperties>
</file>