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Месторождение Шумихинское (I-2-4) расположено в 300 м ниже моста через р. Енисей. Остров сложен современными аллювиальными отложениями. Полезная толща имеет среднюю мощность 7,7 м в островной части и 5,6 м в русловой. Она состоит из гравийно-галечных отложений с песчаным заполнителем. По гранулометрическому составу и физическим свойствам отложения могут использоваться в качестве заполнителя для бетонов. Запасы по категории С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 xml:space="preserve"> в количестве 2100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 xml:space="preserve"> – гравия и 738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 xml:space="preserve"> – песка не утверждались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5165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47:00Z</dcterms:created>
  <dc:creator>1325</dc:creator>
  <dc:description/>
  <cp:keywords/>
  <dc:language>en-US</dc:language>
  <cp:lastModifiedBy>1325</cp:lastModifiedBy>
  <dcterms:modified xsi:type="dcterms:W3CDTF">2015-06-24T11:47:00Z</dcterms:modified>
  <cp:revision>1</cp:revision>
  <dc:subject/>
  <dc:title>Месторождение Шумихинское (I-2-4) расположено в 300 м ниже моста через р</dc:title>
</cp:coreProperties>
</file>