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Месторождение Базаихское (I-4-13) находится в пределах городской черты г. Красноярска, на правом берегу р. Енисей. Полезная толща представлена тощими суглинками в составе VI надпойменной террасы р. Енисей. Мощность толщи от 1,0 до 5,4 м, средняя – 2,1 м. Суглинки относятся к тяжелым, пылеватым с большим количеством глинистых частиц, местами переходящие в глины. Химический состав: CaO-10,2-6,5 %, SiO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-56,0-59,4 %, MgO-2,1-1,8 %, Al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12,35-15,04 %, Fe</w:t>
      </w:r>
      <w:r>
        <w:rPr>
          <w:rFonts w:cs="Times New Roman"/>
          <w:sz w:val="22"/>
          <w:szCs w:val="22"/>
          <w:vertAlign w:val="subscript"/>
        </w:rPr>
        <w:t>2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vertAlign w:val="subscript"/>
        </w:rPr>
        <w:t>3</w:t>
      </w:r>
      <w:r>
        <w:rPr>
          <w:rFonts w:cs="Times New Roman"/>
          <w:sz w:val="22"/>
          <w:szCs w:val="22"/>
        </w:rPr>
        <w:t>-8,8-6,6 %, п.п.п.-8,2-9,9 %. По результатам лабораторных и полузаводских испытаний суглинки признаны пригодными для производства строительного кирпича марки «100». Запасы утверждены по категории А+В+С</w:t>
      </w:r>
      <w:r>
        <w:rPr>
          <w:rFonts w:cs="Times New Roman"/>
          <w:sz w:val="22"/>
          <w:szCs w:val="22"/>
          <w:vertAlign w:val="subscript"/>
        </w:rPr>
        <w:t>1</w:t>
      </w:r>
      <w:r>
        <w:rPr>
          <w:rFonts w:cs="Times New Roman"/>
          <w:sz w:val="22"/>
          <w:szCs w:val="22"/>
        </w:rPr>
        <w:t xml:space="preserve"> в количестве 370 тыс. м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(протокол ТКЗ № 21 от 11.03.1949 г.). Списаны с баланса (протокол ТКЗ № 239 от 17.04.1965 г.) как некондиционное сырье. Площадь месторождения застроена жилыми строениями [</w:t>
      </w:r>
      <w:r>
        <w:rPr>
          <w:rFonts w:cs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/>
        </w:rPr>
        <w:instrText xml:space="preserve"> REF _Ref248824676 \n \h </w:instrText>
      </w:r>
      <w:r>
        <w:rPr>
          <w:sz w:val="22"/>
          <w:szCs w:val="22"/>
          <w:rFonts w:cs="Times New Roman"/>
        </w:rPr>
        <w:fldChar w:fldCharType="separate"/>
      </w:r>
      <w:r>
        <w:rPr>
          <w:sz w:val="22"/>
          <w:szCs w:val="22"/>
          <w:rFonts w:cs="Times New Roman"/>
        </w:rPr>
        <w:t>Error: Reference source not found</w:t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>]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5:00Z</dcterms:created>
  <dc:creator>1325</dc:creator>
  <dc:description/>
  <cp:keywords/>
  <dc:language>en-US</dc:language>
  <cp:lastModifiedBy>1325</cp:lastModifiedBy>
  <dcterms:modified xsi:type="dcterms:W3CDTF">2015-06-24T11:45:00Z</dcterms:modified>
  <cp:revision>1</cp:revision>
  <dc:subject/>
  <dc:title>Месторождение Базаихское (I-4-13) находится в пределах городской черты г</dc:title>
</cp:coreProperties>
</file>