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явление руч. Первого (II-2-13) представлено сложной системой параллельных, кулисообразно расположенных кварцевых жил, залегающих согласно с рассланцеванием вмещающих измененных эффузивов основного и среднего состава бахтинской свиты. При соединении жилы образуют раздувы до 7-10 м. Простирание системы жил субмеридиональное с восточным падением 60-70 м и протяженность до 200 м. Кварц в жилах белый, плотный с мелкими единичными включениями пирита, халькопирита, пирротина. В зальбандах жил наблюдается интенсивная сульфидизация вмещающих пород мощностью до 2 м, с аналогичным набором рудных минералов, при подавляющем преобладании пирита и с редкими, мелкими, изометричными (0,015-0,003 мм) выделениями золота. Содержание золота неравномерное от 0,3 до 18 г/т, в среднем 1,5-12,5 г/т. Во вмещающих кварцевые жилы породах проявления обнаружена платина с содержанием 0,2 г/т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2:00Z</dcterms:created>
  <dc:creator>1325</dc:creator>
  <dc:description/>
  <cp:keywords/>
  <dc:language>en-US</dc:language>
  <cp:lastModifiedBy>1325</cp:lastModifiedBy>
  <dcterms:modified xsi:type="dcterms:W3CDTF">2015-06-24T09:32:00Z</dcterms:modified>
  <cp:revision>1</cp:revision>
  <dc:subject/>
  <dc:title>Проявление руч</dc:title>
</cp:coreProperties>
</file>