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Собакинское (I-3-16) расположено на одноименном (Пионерском) острове в русле р. Енисей. Полезная толща мощностью 2-3 м представлена гравийно-галечными отложениями острова на площади 5000 м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>. По технологическим свойствам галька и гравий отвечают требованиям ГОСТа 8268-62 и могут быть использованы для приготовления бетона. Запасы по категории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в количестве 198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не утверждались. Месторождение не разрабатывалос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8:00Z</dcterms:created>
  <dc:creator>1325</dc:creator>
  <dc:description/>
  <cp:keywords/>
  <dc:language>en-US</dc:language>
  <cp:lastModifiedBy>1325</cp:lastModifiedBy>
  <dcterms:modified xsi:type="dcterms:W3CDTF">2015-06-24T11:48:00Z</dcterms:modified>
  <cp:revision>1</cp:revision>
  <dc:subject/>
  <dc:title>Месторождение Собакинское (I-3-16) расположено на одноименном (Пионерском) острове в русле р</dc:title>
</cp:coreProperties>
</file>