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Проявление мраморного оникса расположено в пределах продуктивного поля Торгашинского месторождения известняков для производства цемента (I-4-4) на закрытом карьере участка «Цветущий Лог». Проявление приурочено к известнякам, с прослоями доломитов, торгашинской свиты раннего кембрия. В стенке карьера вскрыто жилообразное тело мраморного оникса. Неотработанная часть тела имеет размеры 5х5х7 м. Периферия тела сложена грубополосчатым ониксом, который к центру сменяется тонкополосчатым, составляющим до 70 % объема тела. Цветовая гамма полосчатого рисунка от белого до красно-коричневого. Второе тело, большей частью отработанное, имело размеры 7х10х10 м. Другие жилообразные тела сложены зеленовато-желтыми тонкополосчатыми или красноватыми грубополосчатыми разностями мраморного оникса с размерами 2х2 м. Порода массивная, плотная со средним размером блоков 0,3х0,2х0,2 м (0,012 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), достигая в отдельных блоках 1,0х0,5х0,5 м (0,25 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). По размерам они соответствуют V группе блочности (ГОСТ 9479-84). Полированные поверхности монолитов площадью до 12 дм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</w:rPr>
        <w:t xml:space="preserve"> бездефектны. По рисунку и окраске выделяются 4 разновидности мраморного оникса. Все они принимают полировку близкую к зеркальной. Камень сохраняет целостность при резке на пластины толщиной 4-5 мм. Размеры бездефектных участков камня отвечают требованиям ОСТ 41.117-76. Прогнозные ресурсы мраморного оникса составляют по категории Р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 xml:space="preserve"> 4,4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4676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17:00Z</dcterms:created>
  <dc:creator>1325</dc:creator>
  <dc:description/>
  <cp:keywords/>
  <dc:language>en-US</dc:language>
  <cp:lastModifiedBy>1325</cp:lastModifiedBy>
  <dcterms:modified xsi:type="dcterms:W3CDTF">2015-06-24T11:18:00Z</dcterms:modified>
  <cp:revision>1</cp:revision>
  <dc:subject/>
  <dc:title>Проявление мраморного оникса расположено в пределах продуктивного поля Торгашинского месторождения известняков для производства цемента (I-4-4) на закрытом карьере участка «Цветущий Лог»</dc:title>
</cp:coreProperties>
</file>