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Проявление участка Лагерный (II-2-12) расположено пределах развития силлообразных тел габбро-долеритов, приуроченных к зоне смятия протяженностью до 1,6 км и шириной до 200 м, где выявлены кварцевые жилы лестничного типа. Максимальная мощность жил 1,5 м, протяженность до 120 м. Содержания золота в жилах составляют до 1,4 г/т, во вмещающих метасоматически измененных породах - до 2,6 г/т. Жилы вскрыты в пределах силла на расстоянии 400 м. В этой же зоне смятия установлены пластовые тела сильно выщелоченных, пропитанных гидроокислами железа, метасоматитов кварц-серицит-хлоритового состава мощностью до 6 м и протяженностью 400 м. Рудных минералов в метасоматитах практически не сохранилось. Ведущую роль играют гидроокислы железа (до 60 %). Пирит встречается в виде единичных реликтов, размером до 0,05 мм, в составе гидроокислов железа. Размеры его первоначальных агрегатов составляли до 1 мм. Пирротин очень редок, образует зерна до 0,01. Арсенопирит встречен в редких зернах размером до 0,2-0,5 мм. Содержания золота в них 0,08-2,5 г/т. Высоким содержаниям золота соответствуют более высокие концентрации As, Zn, Ag, Cu, Pb. В этой же структуре выявлены кварцево-штокверковые образования мощностью до 50 м, прослеженные на расстояние 200 м. Штокверки сопровождаются первичными ореолами золота. В отдельных пробах содержание золота составляет 1,0-2,2 г/т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32:00Z</dcterms:created>
  <dc:creator>1325</dc:creator>
  <dc:description/>
  <cp:keywords/>
  <dc:language>en-US</dc:language>
  <cp:lastModifiedBy>1325</cp:lastModifiedBy>
  <dcterms:modified xsi:type="dcterms:W3CDTF">2015-06-24T09:33:00Z</dcterms:modified>
  <cp:revision>1</cp:revision>
  <dc:subject/>
  <dc:title>Проявление участка Лагерный (II-2-12) расположено пределах развития силлообразных тел габбро-долеритов, приуроченных к зоне смятия протяженностью до 1,6 км и шириной до 200 м, где выявлены кварцевые жилы лестничного типа</dc:title>
</cp:coreProperties>
</file>