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Кузнецовское (I-4-14) расположено в 8 км ЮВ г. Красноярска. Разведано три участка, два из них списаны, как застроенные. Приурочено к четвертичным отложениям VII надпойменной террасы р. Енисей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Участок 1. Полезная толща представлена легкоплавкими глинами трех разновидностей: глины пластичные, серовато-бурые мощностью от 1,25-3,0 м в западной части, до 8,0-11,5 м – в восточной (средняя 3,79 м); глины пластичные, темно-бурые с редкой галькой и обломками пород, мощностью до 12,0 м (средняя 5,42 м); глины светло-желтые мощностью до 8,0 м (средняя 5,42 м). Химический состав: CaO-1,6-9,2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57,0-62,5 %, MgO 1,7-3,2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15,00-19,00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4,0-7,9 %. Модули: силикатный – 2,3-2,9; глиноземный – 2,2-3,8. Запасы утверждены ВКЗ (протокол № 8212 от 23.06.1953 г.) по категориям А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сумме 17618 тыс. т, а по состоянию на 01.01.2000 г. они составляют по категориям А-8779 тыс. т,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 474 тыс. т Участок эксплуатируется АО «Цемент»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Участки 2 и 3 примыкают к первому с запада и севера. Полезные толщи сложены коричневыми, красно-бурыми глинами мощностью 0,95-19,7 м, идентичными по своим качественным показателям глинам участка 1 и отвечают требованиям к сырью для производства цемента. Запасы глин участков утверждены в ГКЗ (1956 и 1959 г.) по категориям 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сумме 21537 тыс. т и по состоянию на 01.01.2000 г. списаны (акт от 18.01.1993 г.), как застроенные садовыми участками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6:00Z</dcterms:created>
  <dc:creator>1325</dc:creator>
  <dc:description/>
  <cp:keywords/>
  <dc:language>en-US</dc:language>
  <cp:lastModifiedBy>1325</cp:lastModifiedBy>
  <dcterms:modified xsi:type="dcterms:W3CDTF">2015-06-24T11:46:00Z</dcterms:modified>
  <cp:revision>1</cp:revision>
  <dc:subject/>
  <dc:title>Месторождение Кузнецовское (I-4-14) расположено в 8 км ЮВ г</dc:title>
</cp:coreProperties>
</file>