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Сосновое (I-3-17) расположено на одноименном острове в 7,5 км выше железнодорожного моста. Полезная толща мощностью до 7,6 м сложена галькой и гравием с песчаным наполнителем. Гравий по гранулометрическому составу удовлетворяет требованиям ГОСТа для получения гидротехнического бетона. Запасы по категории С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в количестве 1550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– гравия и 274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– песка не утверждались. Месторождение не разрабатывалось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165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48:00Z</dcterms:created>
  <dc:creator>1325</dc:creator>
  <dc:description/>
  <cp:keywords/>
  <dc:language>en-US</dc:language>
  <cp:lastModifiedBy>1325</cp:lastModifiedBy>
  <dcterms:modified xsi:type="dcterms:W3CDTF">2015-06-24T11:49:00Z</dcterms:modified>
  <cp:revision>1</cp:revision>
  <dc:subject/>
  <dc:title>Месторождение Сосновое (I-3-17) расположено на одноименном острове в 7,5 км выше железнодорожного моста</dc:title>
</cp:coreProperties>
</file>