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 xml:space="preserve">На проявлении Правокаменное установлено три сближенных рудных тела средней мощностью 2,3; 2,3 и 6,0 м. Рудные тела сложной жилообразной формы выполняют зону трещиноватости северо-восточного простирания. На участках ее пересечения нарушениями северо-западного направления отмечаются раздувы мощности до 14 м. По простиранию рудные тела прослежены на 180, 450 и 550 м. Руды брекчиевые, брекчиево-прожилковые с переходами в прожилково - и гнездово-вкрапленные. Минеральный состав руд простой: флюорит – 53 %; обломки горных пород – 41 %; кварц – 3 %; лимонит и пирит – ед. знаки. Содержание </w:t>
      </w:r>
      <w:r>
        <w:rPr>
          <w:rFonts w:cs="Times New Roman"/>
          <w:sz w:val="22"/>
          <w:szCs w:val="22"/>
          <w:lang w:val="en-US"/>
        </w:rPr>
        <w:t>CaF</w:t>
      </w:r>
      <w:r>
        <w:rPr>
          <w:rFonts w:cs="Times New Roman"/>
          <w:sz w:val="22"/>
          <w:szCs w:val="22"/>
          <w:vertAlign w:val="subscript"/>
        </w:rPr>
        <w:t xml:space="preserve">2 </w:t>
      </w:r>
      <w:r>
        <w:rPr>
          <w:rFonts w:cs="Times New Roman"/>
          <w:sz w:val="22"/>
          <w:szCs w:val="22"/>
        </w:rPr>
        <w:t>изменяется по отдельным пересечениям от 18,4 до 34,9 %, составляя в среднем по проявлению 30,3 %.</w:t>
      </w:r>
    </w:p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Эрозионным срезом оруденение вскрывается на 140 м. Ресурсы его по категории Р</w:t>
      </w:r>
      <w:r>
        <w:rPr>
          <w:rFonts w:cs="Times New Roman"/>
          <w:sz w:val="22"/>
          <w:szCs w:val="22"/>
          <w:vertAlign w:val="subscript"/>
        </w:rPr>
        <w:t>1</w:t>
      </w:r>
      <w:r>
        <w:rPr>
          <w:rFonts w:cs="Times New Roman"/>
          <w:sz w:val="22"/>
          <w:szCs w:val="22"/>
        </w:rPr>
        <w:t xml:space="preserve"> на глубине 100 м оцениваются на уровне 1200 тыс. т руды с содержанием </w:t>
      </w:r>
      <w:r>
        <w:rPr>
          <w:rFonts w:cs="Times New Roman"/>
          <w:sz w:val="22"/>
          <w:szCs w:val="22"/>
          <w:lang w:val="en-US"/>
        </w:rPr>
        <w:t>CaF</w:t>
      </w:r>
      <w:r>
        <w:rPr>
          <w:rFonts w:cs="Times New Roman"/>
          <w:sz w:val="22"/>
          <w:szCs w:val="22"/>
          <w:vertAlign w:val="subscript"/>
        </w:rPr>
        <w:t xml:space="preserve">2 </w:t>
      </w:r>
      <w:r>
        <w:rPr>
          <w:rFonts w:cs="Times New Roman"/>
          <w:sz w:val="22"/>
          <w:szCs w:val="22"/>
        </w:rPr>
        <w:t>не менее 30 %. На проявлении завершаются поисковые работы [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48825011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Error: Reference source not found</w:t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>]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0:51:00Z</dcterms:created>
  <dc:creator>1325</dc:creator>
  <dc:description/>
  <cp:keywords/>
  <dc:language>en-US</dc:language>
  <cp:lastModifiedBy>1325</cp:lastModifiedBy>
  <dcterms:modified xsi:type="dcterms:W3CDTF">2015-06-24T10:53:00Z</dcterms:modified>
  <cp:revision>1</cp:revision>
  <dc:subject/>
  <dc:title>На проявлении Правокаменное установлено три сближенных рудных тела средней мощностью 2,3; 2,3 и 6,0 м</dc:title>
</cp:coreProperties>
</file>