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Моховское (I-4-6) приурочено к краевой части Столбовского массива одноименного комплекса и представлено среднекристаллическими сиенитами. В породах развиты трещины трех систем, образующих матрацевидную отдельность, которая позволяет получать блоки размером более 1 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По своему петрографическому составу и физико-механическим свойствам выделяются: сиениты выветрелые, кварц-полевошпатовые породы и сиениты «свежие», не затронутые выветриванием. Последние отвечают требованиям ГОСТа 9479-76 и составляют от выделенных разновидностей 59 %. На участке 145х90х50,2 м объем горной массы составляет по категории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для «свежих» сиенитов 447 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Запасы не утверждались. Месторождение эксплуатировалось для получения облицовочных плит, ступеней и бортового камня. По состоянию на 01.01.2000 г. запасы сиенитов составляют по сумме категорий А+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 149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Месторождение законсервировано, как расположенное на территории государственного заповедника «Столбы»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3:00Z</dcterms:created>
  <dc:creator>1325</dc:creator>
  <dc:description/>
  <cp:keywords/>
  <dc:language>en-US</dc:language>
  <cp:lastModifiedBy>1325</cp:lastModifiedBy>
  <dcterms:modified xsi:type="dcterms:W3CDTF">2015-06-24T11:24:00Z</dcterms:modified>
  <cp:revision>1</cp:revision>
  <dc:subject/>
  <dc:title>Месторождение Моховское (I-4-6) приурочено к краевой части Столбовского массива одноименного комплекса и представлено среднекристаллическими сиенитами</dc:title>
</cp:coreProperties>
</file>