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Тустатское проявление оптического кварца (</w:t>
      </w:r>
      <w:r>
        <w:rPr>
          <w:rFonts w:cs="Times New Roman"/>
          <w:sz w:val="22"/>
          <w:szCs w:val="22"/>
          <w:lang w:val="en-US"/>
        </w:rPr>
        <w:t>III</w:t>
      </w:r>
      <w:r>
        <w:rPr>
          <w:rFonts w:cs="Times New Roman"/>
          <w:sz w:val="22"/>
          <w:szCs w:val="22"/>
        </w:rPr>
        <w:t>-4-6), установленное и детально опоискованное в 60-ых гг. прошлого столетия, расположено на левом склоне долины р. Маны. Кварцевые жилы приурочены к зоне дробления в известняках бахтинской свиты позднего рифея. Мраморизованные и брекчированные известняки, вмещающие хрусталеносные жилы и прожилки, залегают в виде пачки мощностью до 15 м среди графитизированных сланцев. Пачка осложнена сбросо - сдвигом северо-восточного простирания. В пределах нарушения установлены полости длиной до 350 м, выполненные жилами и прожилками полупрозрачного кварца. По составу кварца и его структурно-текстурным особенностям выделены:</w:t>
      </w:r>
    </w:p>
    <w:p>
      <w:pPr>
        <w:pStyle w:val="Normal"/>
        <w:spacing w:lineRule="exact" w:line="241"/>
        <w:ind w:firstLine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жилы молочно-белого сливного кварца;</w:t>
      </w:r>
    </w:p>
    <w:p>
      <w:pPr>
        <w:pStyle w:val="Normal"/>
        <w:spacing w:lineRule="exact" w:line="241"/>
        <w:ind w:firstLine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жилы полупрозрачного сливного кварца;</w:t>
      </w:r>
    </w:p>
    <w:p>
      <w:pPr>
        <w:pStyle w:val="Normal"/>
        <w:spacing w:lineRule="exact" w:line="241"/>
        <w:ind w:firstLine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жилы молочно-белого кристаллического кварца;</w:t>
      </w:r>
    </w:p>
    <w:p>
      <w:pPr>
        <w:pStyle w:val="Normal"/>
        <w:spacing w:lineRule="exact" w:line="241"/>
        <w:ind w:firstLine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жилы полупрозрачного кристаллического кварца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Жилы молочно-белого сливного кварца характеризуются плитообразной формой мощностью до 10-50 см и протяженностью до 50 м. Жилы остальных разностей кварца имеют сложный ветвящийся характер, протяженность до 10-12 м, осложнены пережимами и раздувами мощностью до 1,5 м. Часто жилы одной разновидности кварца постепенно сменяются жилами другой разновидности. Помимо кварца хрусталеносные полости выполнены кальцитом, тальком, хлоритом и бурой глиной. Кристаллы горного хрусталя имеют хорошую огранку, призматические кристаллы размером 14х43х111 мм, весом 18-286 г. Все кристаллы подразделяются на кондиционные и условно кондиционные. Последние подразделяются на пьезооптический кварц, оптический кварц, кварц для огранки и плавки. Основными дефектами кристаллов являются трещиноватость, сопровождающаяся газово-жидкими включениями, и наличие двойников. Основная масса кристаллов горного хрусталя по сумме элементов примесей может быть использована в качестве сырья для плавки многокомпонентных стекол. По определению лаборатории ВИМСа в пробе весом 200 кг из 80 кристаллов кварца 71 кристалл оказался кондиционным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Запасы сырья по категориям А+В+С</w:t>
      </w:r>
      <w:r>
        <w:rPr>
          <w:rFonts w:cs="Times New Roman"/>
          <w:sz w:val="22"/>
          <w:szCs w:val="22"/>
          <w:vertAlign w:val="subscript"/>
        </w:rPr>
        <w:t xml:space="preserve">1 </w:t>
      </w:r>
      <w:r>
        <w:rPr>
          <w:rFonts w:cs="Times New Roman"/>
          <w:sz w:val="22"/>
          <w:szCs w:val="22"/>
        </w:rPr>
        <w:t>составляют 18,3 кг/мнб, по категории С</w:t>
      </w:r>
      <w:r>
        <w:rPr>
          <w:rFonts w:cs="Times New Roman"/>
          <w:sz w:val="22"/>
          <w:szCs w:val="22"/>
          <w:vertAlign w:val="subscript"/>
        </w:rPr>
        <w:t xml:space="preserve">2 </w:t>
      </w:r>
      <w:r>
        <w:rPr>
          <w:rFonts w:cs="Times New Roman"/>
          <w:sz w:val="22"/>
          <w:szCs w:val="22"/>
        </w:rPr>
        <w:t>-5 кг/мнб. Запасы не утверждались и сняты с баланса в 1957 г. из-за незначительного количества и отсутствия перспектив прироста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676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23:00Z</dcterms:created>
  <dc:creator>1325</dc:creator>
  <dc:description/>
  <cp:keywords/>
  <dc:language>en-US</dc:language>
  <cp:lastModifiedBy>1325</cp:lastModifiedBy>
  <dcterms:modified xsi:type="dcterms:W3CDTF">2015-06-24T10:24:00Z</dcterms:modified>
  <cp:revision>1</cp:revision>
  <dc:subject/>
  <dc:title>Тустатское проявление оптического кварца (III-4-6), установленное и детально опоискованное в 60-ых гг</dc:title>
</cp:coreProperties>
</file>