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Единственное проявление медно-кварц-сульфидной формации – Кролское (</w:t>
      </w:r>
      <w:r>
        <w:rPr>
          <w:rFonts w:cs="Times New Roman"/>
          <w:sz w:val="22"/>
          <w:szCs w:val="22"/>
          <w:lang w:val="en-US"/>
        </w:rPr>
        <w:t>II</w:t>
      </w:r>
      <w:r>
        <w:rPr>
          <w:rFonts w:cs="Times New Roman"/>
          <w:sz w:val="22"/>
          <w:szCs w:val="22"/>
        </w:rPr>
        <w:t>-3-15), расположенное в приустьевой части одноименного залива водохранилища, локализовано в дробленных и интенсивно лимонитизированных мраморах дербинской свиты раннего протерозоя лимониты колломорфной структуры. Отмечаются малахит, хризоколла и азурит. Содержание меди в зоне размером 1,5-20 х 40 м изменяется от 0,03 до 1,0 %, достигая в единичных пробах 9,6 %. Из-за незначительных размеров проявление оценивается отрицательно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19:00Z</dcterms:created>
  <dc:creator>1325</dc:creator>
  <dc:description/>
  <cp:keywords/>
  <dc:language>en-US</dc:language>
  <cp:lastModifiedBy>1325</cp:lastModifiedBy>
  <dcterms:modified xsi:type="dcterms:W3CDTF">2015-06-24T08:21:00Z</dcterms:modified>
  <cp:revision>1</cp:revision>
  <dc:subject/>
  <dc:title>Единственное проявление медно-кварц-сульфидной формации – Кролское (II-3-15), расположенное в приустьевой части одноименного залива водохранилища, локализовано в дробленных и интенсивно лимонитизированных мраморах дербинской свиты раннего протерозоя лимо</dc:title>
</cp:coreProperties>
</file>