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Россыпь р. Бюза. Протяженность долины 50 км. Золотоносная россыпь в ее пределах имела длину до 16 км, в настоящее время частично затоплена. Промышленный участок (III-1-6) длиной 6,5 км и шириной 50-300 м, расположен выше затопленной части. Россыпь аллювиальная, техногенно-целиковая. Мощность рыхлых отложений до 9 м, «песков» - 1-2 м. Содержание золота составляло по всей россыпи 0,5-2,0 г/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, а по данным отработки промышленного участка 0,3 г/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 Золото слабо окатанное, преимущественно крупное, иногда встречались самородки весом первые десятки грамм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58:00Z</dcterms:created>
  <dc:creator>1325</dc:creator>
  <dc:description/>
  <cp:keywords/>
  <dc:language>en-US</dc:language>
  <cp:lastModifiedBy>1325</cp:lastModifiedBy>
  <dcterms:modified xsi:type="dcterms:W3CDTF">2015-06-24T09:59:00Z</dcterms:modified>
  <cp:revision>1</cp:revision>
  <dc:subject/>
  <dc:title>Россыпь р</dc:title>
</cp:coreProperties>
</file>