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Сынжульское проявление ртути (</w:t>
      </w:r>
      <w:r>
        <w:rPr>
          <w:rFonts w:cs="Times New Roman"/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-4-11) расположено в бассейне руч. Мал. Сынжуль левого притока р. Базаихи. Установлено два участка с оруденением гидротермального типа, ртутной карбонатной формации, приуроченные к зоне дробления северо-восточного простирания. Вскрытые рудные зоны представлены брекчированными известковистыми песчаниками урманской свиты позднего рифея с прожилково-вкрапленной минерализацией. Киноварь образует прерывистые прожилки мощностью до 1,2 мм, вкрапленность в цементе и обломках брекчий в виде зернистых агрегатов размером до 8 мм. Наряду с киноварью в повышенных концентрациях установлены кварц, пирит, пирротин и антимонит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6834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 Мощность минерализованного интервала, вскрытого на Нижнесынжульском участке составляет 2,1 м, на Верхнесынжульском, расположенном в 300 м юго-западнее – 0,7 м. Содержание ртути не определялось, по простиранию рудные зоны не прослежены. В трех километрах северо-восточнее Нижнесынжульского участка на продолжении тектонической зоны, контролирующей ртутную минерализацию, установлены вторичные ореолы ртути размером в первые кв. км, что указывает на недостаточную изученность проявления.</w:t>
      </w:r>
    </w:p>
    <w:p>
      <w:pPr>
        <w:pStyle w:val="Normal"/>
        <w:spacing w:lineRule="exact" w:line="241"/>
        <w:ind w:firstLine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большое количество киновари и незначительные масштабы установленных зон минерализации не позволяют прогнозировать возможность выявления промышленного оруденения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31:00Z</dcterms:created>
  <dc:creator>1325</dc:creator>
  <dc:description/>
  <cp:keywords/>
  <dc:language>en-US</dc:language>
  <cp:lastModifiedBy>1325</cp:lastModifiedBy>
  <dcterms:modified xsi:type="dcterms:W3CDTF">2015-06-24T09:31:00Z</dcterms:modified>
  <cp:revision>1</cp:revision>
  <dc:subject/>
  <dc:title>Сынжульское проявление ртути (I-4-11) расположено в бассейне руч</dc:title>
</cp:coreProperties>
</file>