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аибольшее количество золота добыто по р. Осиновке и ее притокам (II-2-10). Протяженность реки 10 км (притоков до первых км), долина ее сравнительно узкая до 30 м в нижней и 100 м в верхней части с крутым продольным профилем. Крутой продольный профиль долины р. Осиновки обусловлен понижением базиса эрозии р. Енисея за последнее время на 500 м. Нижняя часть долин на отрезке в 3 км до устья правого притока ручья Лагерного подтоплена Красноярским водохранилищем. Глубина Осиновского залива в приустьевой части около 70 м. Уклон долины от 0,005 до 0,02, дебит воды в р. Осиновке от 80 до 100 л/сек. Золотоносные россыпи представлены несколькими типами: современными аллювиальными, террасовыми, ложковыми, делювиальными, золотоносными корами выветривания. Разрабатывался лишь первый тип россыпей. Мощность рыхлых отложений варьирует от 2,5 м до более 8 м, при мощности золотоносных пластов (песков) 0,6 до 2,8 м. В среднем течении («миллионная яма») мощность рыхлых отложений, включая «пески» составила более 21 м (проходка была остановлена из-за обильного водопритока).</w:t>
      </w:r>
    </w:p>
    <w:p>
      <w:pPr>
        <w:pStyle w:val="Style16"/>
        <w:rPr/>
      </w:pPr>
      <w:r>
        <w:rPr/>
        <w:tab/>
        <w:tab/>
        <w:t>м</w:t>
      </w:r>
    </w:p>
    <w:p>
      <w:pPr>
        <w:pStyle w:val="Normal"/>
        <w:spacing w:lineRule="exact" w:line="204"/>
        <w:ind w:firstLine="284"/>
        <w:rPr>
          <w:rFonts w:cs="Times New Roman"/>
          <w:sz w:val="19"/>
          <w:szCs w:val="19"/>
        </w:rPr>
      </w:pPr>
      <w:r>
        <w:rPr>
          <w:rFonts w:cs="Times New Roman"/>
          <w:sz w:val="19"/>
          <w:szCs w:val="19"/>
        </w:rPr>
        <w:t>Типовой разрез россыпи р. Осиновка выглядит следующим образом:</w:t>
      </w:r>
    </w:p>
    <w:p>
      <w:pPr>
        <w:pStyle w:val="Style15"/>
        <w:spacing w:lineRule="exact" w:line="204"/>
        <w:ind w:left="737" w:right="567" w:firstLine="284"/>
        <w:rPr>
          <w:rFonts w:cs="Times New Roman"/>
          <w:sz w:val="19"/>
          <w:szCs w:val="19"/>
        </w:rPr>
      </w:pPr>
      <w:r>
        <w:rPr>
          <w:rFonts w:cs="Times New Roman"/>
          <w:sz w:val="19"/>
          <w:szCs w:val="19"/>
        </w:rPr>
        <w:t>1. Почвенно-растительный слой 0,0-0,2;</w:t>
      </w:r>
    </w:p>
    <w:p>
      <w:pPr>
        <w:pStyle w:val="Style15"/>
        <w:spacing w:lineRule="exact" w:line="204"/>
        <w:ind w:left="737" w:right="567" w:firstLine="284"/>
        <w:rPr/>
      </w:pPr>
      <w:r>
        <w:rPr>
          <w:rFonts w:cs="Times New Roman"/>
          <w:sz w:val="19"/>
          <w:szCs w:val="19"/>
        </w:rPr>
        <w:t xml:space="preserve">2. Делювиально-обломочный материал, представленный серыми глыбами дресвой и щебнем эффузивов, сцементированных глиной грязно-коричневого цвета. Количество обломочного материала 15-20 % </w:t>
        <w:tab/>
        <w:t>0,2-3,4;</w:t>
      </w:r>
    </w:p>
    <w:p>
      <w:pPr>
        <w:pStyle w:val="Style15"/>
        <w:spacing w:lineRule="exact" w:line="204"/>
        <w:ind w:left="737" w:right="567" w:firstLine="284"/>
        <w:rPr/>
      </w:pPr>
      <w:r>
        <w:rPr>
          <w:rFonts w:cs="Times New Roman"/>
          <w:sz w:val="19"/>
          <w:szCs w:val="19"/>
        </w:rPr>
        <w:t xml:space="preserve">3. Темно-серыми до черных плотными илами с небольшим количеством обломков эффузивов </w:t>
        <w:tab/>
        <w:t>3,4-3,9;</w:t>
      </w:r>
    </w:p>
    <w:p>
      <w:pPr>
        <w:pStyle w:val="Style15"/>
        <w:spacing w:lineRule="exact" w:line="204"/>
        <w:ind w:left="737" w:right="567" w:firstLine="284"/>
        <w:rPr>
          <w:rFonts w:cs="Times New Roman"/>
          <w:sz w:val="19"/>
          <w:szCs w:val="19"/>
        </w:rPr>
      </w:pPr>
      <w:r>
        <w:rPr>
          <w:rFonts w:cs="Times New Roman"/>
          <w:sz w:val="19"/>
          <w:szCs w:val="19"/>
        </w:rPr>
        <w:t xml:space="preserve">4. Коричневая глина с буроватым оттенком, с небольшим количеством щебня и обломков (5-10 %). Размер обломков достигает 15-20 см. Щебень и обломки представлены эффузивами основного состава </w:t>
        <w:tab/>
        <w:t>3,9-4,6;</w:t>
      </w:r>
    </w:p>
    <w:p>
      <w:pPr>
        <w:pStyle w:val="Style15"/>
        <w:spacing w:lineRule="exact" w:line="204"/>
        <w:ind w:left="737" w:right="567" w:firstLine="284"/>
        <w:rPr/>
      </w:pPr>
      <w:r>
        <w:rPr>
          <w:rFonts w:cs="Times New Roman"/>
          <w:sz w:val="19"/>
          <w:szCs w:val="19"/>
        </w:rPr>
        <w:t xml:space="preserve">5. Несортированный галечник с глыбами размером до 50 см. Пласт хорошо промыт. Глинистая составляющая отмечается только на последних 10 см. В верхней части, вокруг глыб, представленных преимущественно эффузивами основного состава, отмечается ожелезнение и омарганцевание. Прилежащие к глыбам отложения цементируется (литифицируется) до гравелитов и конгломератов. Галечник до 5,6 м не золотоносен, а с 5,6 м появляются первые мелкие знаки золота </w:t>
        <w:tab/>
        <w:t>4,6-5,9;</w:t>
      </w:r>
    </w:p>
    <w:p>
      <w:pPr>
        <w:pStyle w:val="Style15"/>
        <w:spacing w:lineRule="exact" w:line="204"/>
        <w:ind w:left="737" w:right="567" w:firstLine="284"/>
        <w:rPr/>
      </w:pPr>
      <w:r>
        <w:rPr>
          <w:rFonts w:cs="Times New Roman"/>
          <w:sz w:val="19"/>
          <w:szCs w:val="19"/>
        </w:rPr>
        <w:t xml:space="preserve">6. Золотоносный, аналогичный по составу, галечник с примесью глинистого материала (10-15 %). Размер золотин от долей мм до 3-4 см. Наиболее крупные золотины (самородки) имеют окатанный облик, иногда с включениями белого кварца. Золотины мелких классов (до 1,5 мм) практически не окатанны </w:t>
        <w:tab/>
        <w:t>5,8-5,9;</w:t>
      </w:r>
    </w:p>
    <w:p>
      <w:pPr>
        <w:pStyle w:val="Style15"/>
        <w:spacing w:lineRule="exact" w:line="204"/>
        <w:ind w:left="737" w:right="567" w:firstLine="284"/>
        <w:rPr/>
      </w:pPr>
      <w:r>
        <w:rPr>
          <w:rFonts w:cs="Times New Roman"/>
          <w:sz w:val="19"/>
          <w:szCs w:val="19"/>
        </w:rPr>
        <w:t xml:space="preserve">7. Плотик представлен плотными, массивными, с раковистым изломом, слаботрещиноватыми роговикового облика породами, которые при выветривании превращаются в ярко-желтые глины. Между золотоносным пластом и плотиком наблюдается прослой мощностью 1-3 см вязкой буровато-черной глины </w:t>
        <w:tab/>
        <w:t>5,9-6,0.</w:t>
      </w:r>
    </w:p>
    <w:p>
      <w:pPr>
        <w:pStyle w:val="Normal"/>
        <w:spacing w:lineRule="exact" w:line="241"/>
        <w:ind w:firstLine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Содержание золота на пласт составляло 0,7 – 6,5 г/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Золото характеризуется размерностью от 0,1 до 5,0 мм (преобладает крупнее 1,0 мм), слабой окатанностью, срастанием с кварцем. В. В. Некосом (1999) обнаружены три самородка весом 1,6 г, 7,9 г и 54,5 г. Пробность золота по данным эксплуатации – 887, что согласуется с данными В. В. Некоса (1999), у которого разброс пробности от 810 до 970, при средней – 881. В качестве примесей установлено серебро - до 13,3 %, ртуть до - 5,19 %. Всего по р. Осиновка с ее притоками было добыто 1398 кг золота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70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, причем в ее среднем течении, на отрезке в 1,4 км – 1206 кг. Здесь и находилась «миллионная яма», где было добыто за один месяц 115 кг золота. Террасовые россыпи в долине р. Осиновки единичны и имеют незначительные параметры (протяженность 100-800 м, ширина до 15 м, мощность песков до 0,6 м и торфов до 8 м) с содержанием до 3 г/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Прогнозные ресурсы ее по категории Р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, оцениваются в 18,9 кг золота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70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 По данным В. В. Некоса (1999) установлены также единичные делювиальные россыпи с содержанием от 40-50 мг/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до 2,35 г/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Разрез Знак"/>
    <w:basedOn w:val="Style13"/>
    <w:qFormat/>
    <w:rPr>
      <w:rFonts w:cs="Courier New"/>
      <w:color w:val="000000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Style15">
    <w:name w:val="Разрез"/>
    <w:basedOn w:val="Normal"/>
    <w:qFormat/>
    <w:pPr>
      <w:tabs>
        <w:tab w:val="clear" w:pos="454"/>
        <w:tab w:val="clear" w:pos="9923"/>
        <w:tab w:val="right" w:pos="9072" w:leader="dot"/>
      </w:tabs>
      <w:ind w:left="737" w:right="567" w:hanging="0"/>
    </w:pPr>
    <w:rPr>
      <w:sz w:val="20"/>
      <w:szCs w:val="20"/>
    </w:rPr>
  </w:style>
  <w:style w:type="paragraph" w:styleId="Style16">
    <w:name w:val="Шапка разреза"/>
    <w:basedOn w:val="Normal"/>
    <w:qFormat/>
    <w:pPr>
      <w:tabs>
        <w:tab w:val="clear" w:pos="454"/>
        <w:tab w:val="clear" w:pos="9923"/>
        <w:tab w:val="left" w:pos="8789" w:leader="none"/>
        <w:tab w:val="right" w:pos="9072" w:leader="none"/>
      </w:tabs>
      <w:spacing w:lineRule="exact" w:line="210"/>
      <w:ind w:right="567" w:hanging="0"/>
    </w:pPr>
    <w:rPr>
      <w:rFonts w:cs="Times New Roman"/>
      <w:spacing w:val="4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56:00Z</dcterms:created>
  <dc:creator>1325</dc:creator>
  <dc:description/>
  <cp:keywords/>
  <dc:language>en-US</dc:language>
  <cp:lastModifiedBy>1325</cp:lastModifiedBy>
  <dcterms:modified xsi:type="dcterms:W3CDTF">2015-06-24T09:57:00Z</dcterms:modified>
  <cp:revision>1</cp:revision>
  <dc:subject/>
  <dc:title>Наибольшее количество золота добыто по р</dc:title>
</cp:coreProperties>
</file>