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емногочисленные пункты минерализации (</w:t>
      </w:r>
      <w:r>
        <w:rPr>
          <w:rFonts w:cs="Times New Roman"/>
          <w:sz w:val="22"/>
          <w:szCs w:val="22"/>
          <w:lang w:val="en-US"/>
        </w:rPr>
        <w:t>II</w:t>
      </w:r>
      <w:r>
        <w:rPr>
          <w:rFonts w:cs="Times New Roman"/>
          <w:sz w:val="22"/>
          <w:szCs w:val="22"/>
        </w:rPr>
        <w:t xml:space="preserve">-2-15, 25, </w:t>
      </w:r>
      <w:r>
        <w:rPr>
          <w:rFonts w:cs="Times New Roman"/>
          <w:sz w:val="22"/>
          <w:szCs w:val="22"/>
          <w:lang w:val="en-US"/>
        </w:rPr>
        <w:t>III</w:t>
      </w:r>
      <w:r>
        <w:rPr>
          <w:rFonts w:cs="Times New Roman"/>
          <w:sz w:val="22"/>
          <w:szCs w:val="22"/>
        </w:rPr>
        <w:t>-4-2) локализованы в ороговикованных и скарнированных породах бахтинской, манской и урманской свит в экзоконтакте массивов кварцевых диоритов и гранодиоритов буеджульского комплекса. Линзы скарнов и скарнированных пород мощностью до 1,2 м несут неравномерную вкрапленность и тонкие прожилки пирита, пирротина, халькопирита и пентландита. Содержание меди не превышает первых десятых долей процента. В повышенном количестве присутствуют кобальт и никель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23:00Z</dcterms:created>
  <dc:creator>1325</dc:creator>
  <dc:description/>
  <cp:keywords/>
  <dc:language>en-US</dc:language>
  <cp:lastModifiedBy>1325</cp:lastModifiedBy>
  <dcterms:modified xsi:type="dcterms:W3CDTF">2015-06-24T08:23:00Z</dcterms:modified>
  <cp:revision>2</cp:revision>
  <dc:subject/>
  <dc:title>Немногочисленные пункты минерализации (II-2-15, 25, III-4-2) локализованы в ороговикованных и скарнированных породах бахтинской, манской и урманской свит в экзоконтакте массивов кварцевых диоритов и гранодиоритов буеджульского комплекса</dc:title>
</cp:coreProperties>
</file>