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Торгашинское месторождение (I-4-4) расположено около южной окраины г. Красноярска и находится в едином «продуктивном» поле известняков торгашинской свиты с другими одноименными объектами. Полезная толща сложена светло-серыми, серыми до темно-серых мелкозернистыми массивными, иногда брекчированными известняками, которые по составу относятся к высоко-кальциевым, маломагнезиальным. Средний химический состав: CaO-52,5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3,1 %, MgO-0,8 %, P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>-0,1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7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1-0,4 %, Na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+K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-0,1 %, S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1 %, п.п.п.- 42,2 %. Средние модули: силикатный – 2,82, глиноземный – 1,92. По данным многолетнего использования известняков установлено, что сырье соответствует требованиям ТУ для производства портланд - цемента. Породы, не используемые для производства цемента, пригодны для приготовления стройматериалов (бетон, щебень балластный и для автодорожного покрытия). До 1995 г. Красноярский цементный завод разрабатывал три участка из четырех, один (Южный) был и остается в госрезерве с запасами по категориям 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количестве 99474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(протокол ГКЗ № 6472 от 25.02.1972 г.). В 1995 г. остатки неотработанных балансовых запасов по сумме категорий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количестве 37928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были списаны, как расположенные в «зеленой зоне» г. Красноярска. Участок «Черный Мыс» разрабатывается ОАО «Цемент». По состоянию на 01.01.2000 г, составляли по категориям 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65572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10067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9:00Z</dcterms:created>
  <dc:creator>1325</dc:creator>
  <dc:description/>
  <cp:keywords/>
  <dc:language>en-US</dc:language>
  <cp:lastModifiedBy>1325</cp:lastModifiedBy>
  <dcterms:modified xsi:type="dcterms:W3CDTF">2015-06-24T11:40:00Z</dcterms:modified>
  <cp:revision>1</cp:revision>
  <dc:subject/>
  <dc:title>Торгашинское месторождение (I-4-4) расположено около южной окраины г</dc:title>
</cp:coreProperties>
</file>