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Овсянковское (I-3-15) расположено на острове в русле р. Енисей СЗ п. Овсянка. Полезная толща средней мощностью 4,3 м сложена современными аллювиальными отложениями из гальки, гравия с песчаным заполнителем с редкими валунами. Гравий после отсева может быть использован для приготовления гидротехнического бетона. Запасы по категории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в количестве 428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гравия и 114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– песка не утверждались. Месторождение не разрабатывалос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7:00Z</dcterms:created>
  <dc:creator>1325</dc:creator>
  <dc:description/>
  <cp:keywords/>
  <dc:language>en-US</dc:language>
  <cp:lastModifiedBy>1325</cp:lastModifiedBy>
  <dcterms:modified xsi:type="dcterms:W3CDTF">2015-06-24T11:48:00Z</dcterms:modified>
  <cp:revision>1</cp:revision>
  <dc:subject/>
  <dc:title>Месторождение Овсянковское (I-3-15) расположено на острове в русле р</dc:title>
</cp:coreProperties>
</file>