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Овсянковское месторождение (I-3-9) находится в 2 км южнее автомобильной и железной дорог Красноярск - Дивногорск за окраиной п. Овсянка. Полезная толща представлена доломитами овсянковской свиты венда. Продуктивные тела имеют форму пластов длиной 400 м, шириной 200 м мощностью до 45 м. Глубина залегания кровли 6,5 м. Доломиты массивные, реже слоистые, мелкозернистые со скрытокристаллической структурой и однородным минеральным составом. Химический состав: CaO-30,3 %, SiO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-0,3 %, MgO-21,4 %, P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5</w:t>
      </w:r>
      <w:r>
        <w:rPr>
          <w:rFonts w:cs="Times New Roman"/>
          <w:sz w:val="22"/>
          <w:szCs w:val="22"/>
        </w:rPr>
        <w:t>-0,1 %, A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3 %, Fe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3 %, Na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-0,1 %, K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-0,1 %, CaC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53,2-54,3 %, MgC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44,3-44,9 %. По заключению Уральского политехнического института доломиты по своим физико-механическим свойствам и химическому составу являются высококачественным сырьем для получения каустического доломита (ГОСТ 1216-41) для производства конверторных огнеупоров. Запасы по категориям А+В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составляют 8822 тыс. т. были сняты ТКЗ с государственного баланса (протокол № 35 от 15.07.1975 г.), в связи нахождением месторождения в «зеленой зоне» г. Красноярска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4676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12:00Z</dcterms:created>
  <dc:creator>1325</dc:creator>
  <dc:description/>
  <cp:keywords/>
  <dc:language>en-US</dc:language>
  <cp:lastModifiedBy>1325</cp:lastModifiedBy>
  <dcterms:modified xsi:type="dcterms:W3CDTF">2015-06-24T11:14:00Z</dcterms:modified>
  <cp:revision>1</cp:revision>
  <dc:subject/>
  <dc:title>Овсянковское месторождение (I-3-9) находится в 2 км южнее автомобильной и железной дорог Красноярск - Дивногорск за окраиной п</dc:title>
</cp:coreProperties>
</file>