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Быковское месторождение (I-3-6) расположено на правом берегу р. Енисей. Продуктивная толща представлена доломитами овсянковской свиты вендского возраста. В контуре подсчета запасов тела имеют форму пластов со средней длиной 100 м, шириной 65 м и мощностью 27 м. Породы серые, темно-серые с мелкозернистой структурой, однородные. Химический состав доломитов: CaO-32,1 %, 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0,2 %, MgO-19,7 %, S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1-0,6 %, 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5-0,9 %, 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2-1,3 %. По заключению Красноярской лаборатории стройматериалов доломиты могут быть использованы в металлургической промышленности в качестве огнеупорного сырья. Запасы по категориям А+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>-145 тыс. т,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195 тыс. т списаны с государственного баланса (протокол ГКЗ № 5666, 1969 г.). Прогнозные ресурсы оцениваются в 20 млн.т.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 Месторождение находится в охранной зоне железнодорожного пути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2:00Z</dcterms:created>
  <dc:creator>1325</dc:creator>
  <dc:description/>
  <cp:keywords/>
  <dc:language>en-US</dc:language>
  <cp:lastModifiedBy>1325</cp:lastModifiedBy>
  <dcterms:modified xsi:type="dcterms:W3CDTF">2015-06-24T11:12:00Z</dcterms:modified>
  <cp:revision>1</cp:revision>
  <dc:subject/>
  <dc:title>Быковское месторождение (I-3-6) расположено на правом берегу р</dc:title>
</cp:coreProperties>
</file>