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1"/>
        <w:ind w:firstLine="284"/>
        <w:rPr/>
      </w:pPr>
      <w:r>
        <w:rPr>
          <w:rFonts w:cs="Times New Roman"/>
          <w:sz w:val="22"/>
          <w:szCs w:val="22"/>
        </w:rPr>
        <w:t>Пункт минерализации Березовый (III-1-2) приурочен к зоне рассланцевания и катаклаза мощностью 90 м. В пределах зоны среди рассланцованных метабазальтов наблюдается метасоматиты кварц-карбонатного состава мощностью 70 м. В рассланцованных и катаклазированных метабазальтах отмечаются горизонты, мощностью до 2 м, темно-серых кварцитов с пустотами выщелачивания и лимонитизацией по трещинам, а также редкие линзовидной формы прожилки и единичные жилки кварца мощностью до 15 см. Установлены содержания золота до 0,3 г/т. В шлиховых пробах из делювия отмечались единичные знаки золота золотисто-желтого цвета до 0,2 мм комковатой, крючковатой, чешуйчатой формы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454" w:leader="none"/>
        <w:tab w:val="left" w:pos="9923" w:leader="dot"/>
      </w:tabs>
      <w:bidi w:val="0"/>
      <w:spacing w:lineRule="auto" w:line="360"/>
      <w:ind w:firstLine="709"/>
      <w:jc w:val="both"/>
    </w:pPr>
    <w:rPr>
      <w:rFonts w:ascii="Times New Roman" w:hAnsi="Times New Roman" w:eastAsia="Times New Roman" w:cs="Courier New"/>
      <w:color w:val="000000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firstLine="709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9:49:00Z</dcterms:created>
  <dc:creator>1325</dc:creator>
  <dc:description/>
  <cp:keywords/>
  <dc:language>en-US</dc:language>
  <cp:lastModifiedBy>1325</cp:lastModifiedBy>
  <dcterms:modified xsi:type="dcterms:W3CDTF">2015-06-24T09:50:00Z</dcterms:modified>
  <cp:revision>1</cp:revision>
  <dc:subject/>
  <dc:title>Пункт минерализации Березовый (III-1-2) приурочен к зоне рассланцевания и катаклаза мощностью 90 м</dc:title>
</cp:coreProperties>
</file>