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Пункт минерализации жильного кварца Негнет-1 (II-2-2) представлено жилой серовато-белого мелкозернистого кварца мощностью более 4 м и протяженностью 50 м. Химический состав кварца: SiO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 xml:space="preserve"> – 97,61 %, Al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 xml:space="preserve"> – 0,65 %, Fe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 xml:space="preserve"> – 0,63 %, CaO – 1,14 %, п.п.п. – 0,2 %. Производилась добыча кварца для нужд Красноярского фарфоро-фаянсового завода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11:00Z</dcterms:created>
  <dc:creator>1325</dc:creator>
  <dc:description/>
  <cp:keywords/>
  <dc:language>en-US</dc:language>
  <cp:lastModifiedBy>1325</cp:lastModifiedBy>
  <dcterms:modified xsi:type="dcterms:W3CDTF">2015-06-24T11:11:00Z</dcterms:modified>
  <cp:revision>1</cp:revision>
  <dc:subject/>
  <dc:title>Пункт минерализации жильного кварца Негнет-1 (II-2-2) представлено жилой серовато-белого мелкозернистого кварца мощностью более 4 м и протяженностью 50 м</dc:title>
</cp:coreProperties>
</file>