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Дербинское проявление (II-4-7) локализовано в расслоенном габброидном массиве г. Бурлак нижнедербинского комплекса. Вдоль северной, западной и восточной частей массива выделяется «полоса» габбро-норитов протяженностью до 2 км, шириной до 300 м и мощностью до 500 м. Средне- крупнокристаллические разности по сумме свойств относятся ко II классу – декоративным камням с уникальной их особенностью – иризацией отдельных кристаллов пироксена. Физико-механические свойства их удовлетворяют требованиям промышленности к облицовочной плитке. Прогнозные ресурсы по категории Р</w:t>
      </w:r>
      <w:r>
        <w:rPr>
          <w:vertAlign w:val="subscript"/>
        </w:rPr>
        <w:t>2</w:t>
      </w:r>
      <w:r>
        <w:rPr/>
        <w:t xml:space="preserve"> на глубину до 10 м составляют 6 млн. м</w:t>
      </w:r>
      <w:r>
        <w:rPr>
          <w:vertAlign w:val="superscript"/>
        </w:rPr>
        <w:t>3</w:t>
      </w:r>
      <w:r>
        <w:rPr/>
        <w:t xml:space="preserve"> [63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10"/>
    </w:pPr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26:00Z</dcterms:created>
  <dc:creator>1325</dc:creator>
  <dc:description/>
  <cp:keywords/>
  <dc:language>en-US</dc:language>
  <cp:lastModifiedBy>1325</cp:lastModifiedBy>
  <dcterms:modified xsi:type="dcterms:W3CDTF">2014-10-27T11:26:00Z</dcterms:modified>
  <cp:revision>1</cp:revision>
  <dc:subject/>
  <dc:title>Дербинское проявление (II-4-7) локализовано в расслоенном габброидном массиве г</dc:title>
</cp:coreProperties>
</file>