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роявление метасоматически-гидротермального генезиса золото-кварцевой (березитовой) рудной формации Куртюм </w:t>
      </w:r>
      <w:r>
        <w:rPr>
          <w:rFonts w:cs="Courier New" w:ascii="Courier New" w:hAnsi="Courier New"/>
          <w:spacing w:val="-20"/>
          <w:sz w:val="28"/>
        </w:rPr>
        <w:t>(III-2-2)</w:t>
      </w:r>
      <w:r>
        <w:rPr>
          <w:rFonts w:cs="Courier New" w:ascii="Courier New" w:hAnsi="Courier New"/>
          <w:sz w:val="28"/>
        </w:rPr>
        <w:t xml:space="preserve"> находится вне их пределов. Здесь в экзоконтакте гранитов беллыкского комплекса осложненного тектонической зоной, породы лодочной свиты окварцованы, серицитизированы, гематитизированы и скарнированы на площади 0,5-0,7х3,0 км, слагая в наиболее измененных местах пластовые тела переменного состава от гематитовых кварцитов до серицитовых микрокварцитов. Гематитовые кварциты, гематизированные микрокварциты (рудные тела) с содержанием Fe</w:t>
      </w:r>
      <w:r>
        <w:rPr>
          <w:rFonts w:cs="Courier New" w:ascii="Courier New" w:hAnsi="Courier New"/>
          <w:sz w:val="28"/>
          <w:vertAlign w:val="subscript"/>
        </w:rPr>
        <w:t>вал.</w:t>
      </w:r>
      <w:r>
        <w:rPr>
          <w:rFonts w:cs="Courier New" w:ascii="Courier New" w:hAnsi="Courier New"/>
          <w:sz w:val="28"/>
        </w:rPr>
        <w:t xml:space="preserve"> до 67% образуют три пластовых залежи среди серицитовых микрокварцитов и приурочены к границе известняков с глинистыми сланцами. Мощность их 50-100 м, при протяженности 300-700 м. Сложены они гематитом (40-95%), кварцем (10-60%) с вкрапленностью пирита (до 0,5%), халькопирита, арсенопирита, магнетита, золота, гётита и лимонита. Золото мелкое 0,003-0,005 мм, наблюдается в виде вростков в гематите или приурочено к зернам кварца. Содержание золота достигает до 1-4 г/т (среднее по телам 0,4-0,5 г/т). Среди серицитовых микрокварцитов наблюдаются прослои сульфидизированных разностей с вкрапленностью пирита и золота, которое в виде «пленки-рубашки» обволакивает зерна пирита. Прослежены прослои по одному пересечению. Мощность их составляет 0,4-5 м. Содержание золота (пробирный анализ) достигает 0,6 г/т. По содержанию и ресурсам категории Р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-1,2 т [44], проявление не представляет промышленной ценности. Авторы считают, что проявление недостаточно изучено, особенно на глубину, для определения его перспектив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2:00Z</dcterms:created>
  <dc:creator>1325</dc:creator>
  <dc:description/>
  <cp:keywords/>
  <dc:language>en-US</dc:language>
  <cp:lastModifiedBy>1325</cp:lastModifiedBy>
  <dcterms:modified xsi:type="dcterms:W3CDTF">2014-10-27T08:33:00Z</dcterms:modified>
  <cp:revision>1</cp:revision>
  <dc:subject/>
  <dc:title>   Проявление метасоматически-гидротермального генезиса золото-кварцевой (березитовой) рудной формации Куртюм (III-2-2) находится вне их пределов</dc:title>
</cp:coreProperties>
</file>