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Романовское проявление (IV-1-10) представлено прослоями белых и белых с медово-желтым оттенком доломитовых мраморов и мраморизованных доломитов среди других пород таржульской свиты. Мраморы и доломиты соответствуют II-III классу декоративности и могут быть использованы в качестве статуарного материала. Блочность удовлетворительная - III-V группы. Физико-механические свойства удовлетворяют требованиям промышленности. Прогнозные ресурсы по категории Р</w:t>
      </w:r>
      <w:r>
        <w:rPr>
          <w:vertAlign w:val="subscript"/>
        </w:rPr>
        <w:t>2</w:t>
      </w:r>
      <w:r>
        <w:rPr/>
        <w:t xml:space="preserve"> составляют 3,2 млн. 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jc w:val="both"/>
        <w:rPr/>
      </w:pPr>
      <w:r>
        <w:rPr/>
        <w:t>Аналогичными декоративными и физико-механическими свойствами обладают мраморы манской свиты Бургужульского проявления (III-4-15) [52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10"/>
    </w:pPr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28:00Z</dcterms:created>
  <dc:creator>1325</dc:creator>
  <dc:description/>
  <cp:keywords/>
  <dc:language>en-US</dc:language>
  <cp:lastModifiedBy>1325</cp:lastModifiedBy>
  <dcterms:modified xsi:type="dcterms:W3CDTF">2014-10-27T11:29:00Z</dcterms:modified>
  <cp:revision>1</cp:revision>
  <dc:subject/>
  <dc:title>Романовское проявление (IV-1-10) представлено прослоями белых и белых с медово-желтым оттенком доломитовых мраморов и мраморизованных доломитов среди других пород таржульской свиты</dc:title>
</cp:coreProperties>
</file>