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роявление Неожиданное (I-4-10) представлено двумя сближенными зонами минерализации среди пород раннедевонского вулканического комплекса (мигнинская свита, субвулканические образования). Зоны ориентированы в СЗ направлении (290-300º) в 60-70 м друг от друга, имеют мощности 40 м и 100 м и прослежены на 400 и 500 м. В первой зоне по одному пересечению вскрыты залежь с прожилковым оруденением мощностью 2,7 м при содержании CaF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19% и жила мощностью 0,6 м и содержанием CaF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78%. Во второй - выделена залежь с прожилково-брекчиевым оруденением мощностью до 4 м и протяженностью до 100 м. Флюорит светлоокрашенный, иногда совместно с кварцем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2:00Z</dcterms:created>
  <dc:creator>1325</dc:creator>
  <dc:description/>
  <cp:keywords/>
  <dc:language>en-US</dc:language>
  <cp:lastModifiedBy>1325</cp:lastModifiedBy>
  <dcterms:modified xsi:type="dcterms:W3CDTF">2014-10-27T09:53:00Z</dcterms:modified>
  <cp:revision>1</cp:revision>
  <dc:subject/>
  <dc:title>   Проявление Неожиданное (I-4-10) представлено двумя сближенными зонами минерализации среди пород раннедевонского вулканического комплекса (мигнинская свита, субвулканические образования)</dc:title>
</cp:coreProperties>
</file>