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Солонечное месторождение (I-4-1) расположено среди пород мигнинской, и, в меньшей мере сыдинской, свит раннедевонского вулканического комплекса, которые с угловым несогласием залегают на дислоцированных метаморфических отложениях урманской свиты верхнего рифея. Породы вулканического комплекса в районе месторождения выполняют тектоно-вулканическую депрессию и характе-ризуются повышенными содержаниями урана, достигающих в некоторых разновидностях (трахиты, сиенит-порфиры, микросиениты) 5-7х10</w:t>
      </w:r>
      <w:r>
        <w:rPr>
          <w:rFonts w:cs="Courier New" w:ascii="Courier New" w:hAnsi="Courier New"/>
          <w:sz w:val="28"/>
          <w:szCs w:val="28"/>
          <w:vertAlign w:val="superscript"/>
        </w:rPr>
        <w:t>-4</w:t>
      </w:r>
      <w:r>
        <w:rPr>
          <w:rFonts w:cs="Courier New" w:ascii="Courier New" w:hAnsi="Courier New"/>
          <w:sz w:val="28"/>
          <w:szCs w:val="28"/>
        </w:rPr>
        <w:t>%. Солонечная тектоно-вулканическая депрессия расчленена на серию блоков системами крутопадающих разрывных нарушений. Отмечаются зоны повышенной трещиноватости как крутопадающие, так и пологие, по границам отдельных вулканических покровов (потоков). Вдоль разрывных нарушений и зон повышенной трещиноватости, вулканогенные породы обычно интенсивно метасоматически изменены (пропилитизация, березитизация). Урановое оруденение локализуется преимущественно в вулканогенных породах щелочного и кислого состава, в различных их петрографических разностях. В породах среднего и основного состава установлено лишь убогое оруденение. Рудные тела представляют собой крутопадающие или пологие «стратиформные» залежи без четких ограничений в метасоматически измененных породах. В зонах дробления оруденение имеет преимущественно прожилково-вкрапленный характер, а в туфах и лавобрекчиях рассеяно в цементе пород. Главным рудным минералом является настуран и уранинит. Для рудной ассоциации характерны молибденит, иордизит, которые иногда количественно преобладают над урановыми минералами и образуют небольшие самостоятельные залежи, а также пирит, галенит, сфалерит, халькопирит, марказит, гематит и другие. На месторождении развита зона окисления, проникающая вдоль разрывных нарушений на 30-40 м (до 200-300 м) с широким развитием характерных минералов: уранофана, каролита, метаотенита, урановых черней. Мощность рудных тел колеблется от долей метра до 17 м (среднее 5-6 м). По простиранию они вытянуты от 50 до 410 м, по падению от 30 до 270 м. Содержание урана колеблется от 0,03-1,2 до 12,5%. Значительная часть урана находится в забалансовых рудах, где его количество почти в 3,5 раза превышает запасы в рудных телах с балансовым оруденением. Постоянными спутниками урана являются - Mo, Pb, As, Zn, Zr, Nb, Ti, редкими Cu, Ga, Hg, Be, TR, Cd, Ag, Bi, Sb и другие. Месторождение законсервировано и по запасам относится в разряд мелких [15, 17, 42]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TextBodyIndent"/>
        <w:spacing w:lineRule="auto" w:line="352"/>
        <w:jc w:val="both"/>
        <w:rPr/>
      </w:pPr>
      <w:r>
        <w:rPr/>
        <w:t>Минеральные радоновые воды на урановом месторождении Солонечное (I-4-1) приурочены к системе крутопадающих разрывных нарушений являющихся основной водоконтролирующей структурой открытого характера и зоной аккумуляции подземных вод, формирующихся за счет местных областей питания. Концентрации радона в подземных водах циркулирующих вблизи урановых рудных тел достигают 6000 Бк/л [17, 35]. По бальнеологической оценке [51] подземные воды месторождения относятся к холодным радоновым водам (Хасуртаевский тип) пригодным для лечения различных заболеваний. Местность участка признана перспективной для лечебно-оздоровительной деятельности.</w:t>
      </w:r>
    </w:p>
    <w:p>
      <w:pPr>
        <w:pStyle w:val="TextBodyIndent"/>
        <w:spacing w:lineRule="auto" w:line="352"/>
        <w:jc w:val="both"/>
        <w:rPr/>
      </w:pPr>
      <w:r>
        <w:rPr/>
        <w:t>Предполагаемая площадь распространения минеральных радоновых вод по отдельным выходам источников совпадает с контуром Дербинско-Солонечного рудного района (1.2). Концентрация радона здесь колеблется от 100 Бк/л до 2000 Бк/л достигая в единичных случаях 7500 Бк/л (район ПМ урана II-2-9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cs="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2:00Z</dcterms:created>
  <dc:creator>1325</dc:creator>
  <dc:description/>
  <cp:keywords/>
  <dc:language>en-US</dc:language>
  <cp:lastModifiedBy>Pavel V. Mansvetov</cp:lastModifiedBy>
  <dcterms:modified xsi:type="dcterms:W3CDTF">2015-02-04T14:34:00Z</dcterms:modified>
  <cp:revision>2</cp:revision>
  <dc:subject/>
  <dc:title>   Солонечное месторождение (I-4-1) расположено среди пород мигнинской, и, в меньшей мере сыдинской, свит раннедевонского вулканического комплекса, которые с угловым несогласием залегают на дислоцированных метаморфических отложениях урманской свиты верхн</dc:title>
</cp:coreProperties>
</file>