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52"/>
        <w:jc w:val="both"/>
        <w:rPr/>
      </w:pPr>
      <w:r>
        <w:rPr/>
        <w:t>Минеральные радоновые воды на урановом месторождении Солонечное (I-4-1) приурочены к системе крутопадающих разрывных нарушений являющихся основной водоконтролирующей структурой открытого характера и зоной аккумуляции подземных вод, формирующихся за счет местных областей питания. Концентрации радона в подземных водах циркулирующих вблизи урановых рудных тел достигают 6000 Бк/л [17, 35]. По бальнеологической оценке [51] подземные воды месторождения относятся к холодным радоновым водам (Хасуртаевский тип) пригодным для лечения различных заболеваний. Местность участка признана перспективной для лечебно-оздоровительной деятельности.</w:t>
      </w:r>
    </w:p>
    <w:p>
      <w:pPr>
        <w:pStyle w:val="TextBodyIndent"/>
        <w:spacing w:lineRule="auto" w:line="352"/>
        <w:jc w:val="both"/>
        <w:rPr/>
      </w:pPr>
      <w:r>
        <w:rPr/>
        <w:t>Предполагаемая площадь распространения минеральных радоновых вод по отдельным выходам источников совпадает с контуром Дербинско-Солонечного рудного района (1.2). Концентрация радона здесь колеблется от 100 Бк/л до 2000 Бк/л достигая в единичных случаях 7500 Бк/л (район ПМ урана II-2-9)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10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9:00Z</dcterms:created>
  <dc:creator>1325</dc:creator>
  <dc:description/>
  <cp:keywords/>
  <dc:language>en-US</dc:language>
  <cp:lastModifiedBy>1325</cp:lastModifiedBy>
  <dcterms:modified xsi:type="dcterms:W3CDTF">2014-10-27T11:30:00Z</dcterms:modified>
  <cp:revision>1</cp:revision>
  <dc:subject/>
  <dc:title>Минеральные радоновые воды на урановом месторождении Солонечное (I-4-1) приурочены к системе крутопадающих разрывных нарушений являющихся основной водоконтролирующей структурой открытого характера и зоной аккумуляции подземных вод, формирующихся за счет </dc:title>
</cp:coreProperties>
</file>