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На проявлении Ягодное (I-4-9) среди гидротермально измененных пород раннедевонского вулканического комплекса (трахириолиты, риолиты, субвулканические образования) выявлено две зоны прожилково-брекчиевого флюоритового оруденения. Протяженность их 200х250 м, мощности 6,5-7 м и 2,0-6,0 м при содержании CaF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10% и 35% соответствен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3:00Z</dcterms:created>
  <dc:creator>1325</dc:creator>
  <dc:description/>
  <cp:keywords/>
  <dc:language>en-US</dc:language>
  <cp:lastModifiedBy>1325</cp:lastModifiedBy>
  <dcterms:modified xsi:type="dcterms:W3CDTF">2014-10-27T09:54:00Z</dcterms:modified>
  <cp:revision>1</cp:revision>
  <dc:subject/>
  <dc:title>   На проявлении Ягодное (I-4-9) среди гидротермально измененных пород раннедевонского вулканического комплекса (трахириолиты, риолиты, субвулканические образования) выявлено две зоны прожилково-брекчиевого флюоритового оруденения</dc:title>
</cp:coreProperties>
</file>