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падный фланг Тубильского золотороссыпного узла (0.1.1) Манского района на площади включает практически отработанные россыпи рр. Конжул, Налимья, Дербина и их притоков. Наиболее крупная из них аллювиальная россыпь р. Налимья (II</w:t>
        <w:noBreakHyphen/>
        <w:t>4-15) с притоками, на базе которой работал прииск Реконструктивный. Протяженность её с притоками составляет более 15 км, мощность рыхлых отложений до 4-5 м, золотоносных пластов до 1 м. Содержание золота невыдержанное от 0,225 до 2,094 г/т на массу. Россыпь практически отработана. Добыто около 850 кг [80]. Прогнозные ресурсы категории Р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, преимущественно техногенных отложений, исходя из 25% технологических потерь металла при добыче, составляет 200-250 кг.</w:t>
      </w:r>
    </w:p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чие сведения, в т.ч. по другим россыпям, приведены в таблице №1, 2 и текст. прил. 1, 2,</w:t>
      </w:r>
      <w:r>
        <w:rPr/>
        <w:t xml:space="preserve"> 3.</w:t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6:00Z</dcterms:created>
  <dc:creator>1325</dc:creator>
  <dc:description/>
  <cp:keywords/>
  <dc:language>en-US</dc:language>
  <cp:lastModifiedBy>1325</cp:lastModifiedBy>
  <dcterms:modified xsi:type="dcterms:W3CDTF">2014-10-27T08:45:00Z</dcterms:modified>
  <cp:revision>3</cp:revision>
  <dc:subject/>
  <dc:title>Западный фланг Тубильского золотороссыпного узла (0</dc:title>
</cp:coreProperties>
</file>