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52"/>
        <w:jc w:val="both"/>
        <w:rPr/>
      </w:pPr>
      <w:r>
        <w:rPr/>
        <w:t>На площади известны проявления (IV-1-1, 2, 4) фосфоритовой формации Беллыкского фосфоритоносного района (3.1, восточный фланг). Проявления расположены среди кремнисто-карбонатных отложений таржульской свиты, прорванных небольшими телами гранитоидов беллыкского комплекса. Кремнисто-карбонатные породы сильно трещиноватые и раздробленные, что способствовало карстообразованию и формированию в последних кор выветривания мощностью до 15-20 м, которые в различной степени являются фосфатоносными.</w:t>
      </w:r>
    </w:p>
    <w:p>
      <w:pPr>
        <w:pStyle w:val="TextBodyIndent"/>
        <w:spacing w:lineRule="auto" w:line="352"/>
        <w:jc w:val="both"/>
        <w:rPr/>
      </w:pPr>
      <w:r>
        <w:rPr/>
        <w:t>На проявлении Новопокровское I и II (IV-1-1, 2) скважинами вскрыты рыхлые остаточные коры карстового типа мощностью от первых метров до 108,8 м, с небольшими залежами фосфоритов. Залежи представлены каменистыми брекчиевыми вторичными фосфоритами на глубине 0,5-9,3 м со средним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11,3% до 20,03% (IV-1-2), и фосфоритизированными глинистыми образованиями мощностью от 1 до 5 м с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от 2,35 до 5,86%, в единичном случае 14,85% (IV-1-1).</w:t>
      </w:r>
    </w:p>
    <w:p>
      <w:pPr>
        <w:pStyle w:val="TextBodyIndent"/>
        <w:spacing w:lineRule="auto" w:line="352"/>
        <w:jc w:val="both"/>
        <w:rPr/>
      </w:pPr>
      <w:r>
        <w:rPr/>
        <w:t>В силу незначительных размеров фосфоритовых залежей и невысоких содержаний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проявления не представляют промышленного интереса [31]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3:00Z</dcterms:created>
  <dc:creator>1325</dc:creator>
  <dc:description/>
  <cp:keywords/>
  <dc:language>en-US</dc:language>
  <cp:lastModifiedBy>1325</cp:lastModifiedBy>
  <dcterms:modified xsi:type="dcterms:W3CDTF">2014-10-27T11:13:00Z</dcterms:modified>
  <cp:revision>2</cp:revision>
  <dc:subject/>
  <dc:title>На площади известны проявления (IV-1-1, 2, 4) фосфоритовой формации Беллыкского фосфоритоносного района (3</dc:title>
</cp:coreProperties>
</file>