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роявление Южное (I-4-8) находится в 1,2 км к ЮВ от проявления Лиственное и, возможно, является его продолжением. Представлено кварц-флюоритовыми прожилками мощностью 1,2 см и брекчиями с флюоритовым цементом в кварцевых порфирах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2:00Z</dcterms:created>
  <dc:creator>1325</dc:creator>
  <dc:description/>
  <cp:keywords/>
  <dc:language>en-US</dc:language>
  <cp:lastModifiedBy>1325</cp:lastModifiedBy>
  <dcterms:modified xsi:type="dcterms:W3CDTF">2014-10-27T09:52:00Z</dcterms:modified>
  <cp:revision>1</cp:revision>
  <dc:subject/>
  <dc:title>   Проявление Южное (I-4-8) находится в 1,2 км к ЮВ от проявления Лиственное и, возможно, является его продолжением</dc:title>
</cp:coreProperties>
</file>