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hanging="0"/>
        <w:rPr/>
      </w:pPr>
      <w:r>
        <w:rPr/>
        <w:t>7. Полезные ископаемые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На площади известны месторождения россыпного золота, урана и ряд проявлений других металлических и неметаллических полезных ископаемых. Промышленный интерес в настоящее время могут иметь россыпи золота, проявления флюорита. В перспективе возможно рассмотрение промышленной ценности месторождений и проявлений урана.</w:t>
      </w:r>
    </w:p>
    <w:p>
      <w:pPr>
        <w:pStyle w:val="Heading2"/>
        <w:spacing w:before="240" w:after="0"/>
        <w:ind w:hanging="0"/>
        <w:rPr/>
      </w:pPr>
      <w:r>
        <w:rPr/>
        <w:t>Металлические ископаемые</w:t>
      </w:r>
    </w:p>
    <w:p>
      <w:pPr>
        <w:pStyle w:val="Heading3"/>
        <w:rPr/>
      </w:pPr>
      <w:r>
        <w:rPr/>
        <w:t>Черные металлы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bookmarkStart w:id="0" w:name="Железо"/>
      <w:bookmarkEnd w:id="0"/>
      <w:r>
        <w:rPr/>
        <w:t>Железо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Проявление и ряд пунктов минерализации железа относятся к магнетитовой формации контактово-метасоматического типа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2"/>
      </w:r>
      <w:r>
        <w:rPr>
          <w:rFonts w:cs="Courier New" w:ascii="Courier New" w:hAnsi="Courier New"/>
          <w:sz w:val="28"/>
        </w:rPr>
        <w:t>. Черемушкинское проявление (II-2-13) расположено в экзоконтакте гранитов беллыкского комплекса с эффузивно-карбонатными породами бахтинской свиты, где развита зона скарнирования гранат-пироксен-эпидотового состава и ороговикования мощностью до 150 м. Здесь выделено два рудных тела. Первое (3х15 м) представлено скарнированными мраморами с прожилково-вкрапленной минерализацией магнетита и содержанием Fe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>+FeO от 19,53 до 60,73%, второе - гнездово-вкрапленно-прожилковой минерализацией магнетита в базальтах с инъекциями гранитного состава площадью до 0,01 км</w:t>
      </w:r>
      <w:r>
        <w:rPr>
          <w:rFonts w:cs="Courier New" w:ascii="Courier New" w:hAnsi="Courier New"/>
          <w:sz w:val="28"/>
          <w:vertAlign w:val="superscript"/>
        </w:rPr>
        <w:t>2</w:t>
      </w:r>
      <w:r>
        <w:rPr>
          <w:rFonts w:cs="Courier New" w:ascii="Courier New" w:hAnsi="Courier New"/>
          <w:sz w:val="28"/>
        </w:rPr>
        <w:t xml:space="preserve"> и содержанием Fe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>+FeO от 12,3 до 18,0%. Отмечаются прожилки магнетита мощностью до 1 см в ороговикованных актинолит-кварцевых сланцах с содержанием Fe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>+FeO 17,6%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Пункты минерализации (IV-4-3, 10) являются сателлитами Березовского железорудного месторождения [58] находятся в роговиках по породам нижнеимирской подсвиты (экзоконтакт пород буеджульского комплекса). Представлены жилами магнетита мощностью 1,5 и 2,5 м прослеженными на 40 м или зонами с вкрапленностью магнетита мощностью 4-5 м, протяженностью 20-40 м и содержанием Fe</w:t>
      </w:r>
      <w:r>
        <w:rPr>
          <w:rFonts w:cs="Courier New" w:ascii="Courier New" w:hAnsi="Courier New"/>
          <w:sz w:val="28"/>
          <w:vertAlign w:val="subscript"/>
        </w:rPr>
        <w:t>вал.</w:t>
      </w:r>
      <w:r>
        <w:rPr>
          <w:rFonts w:cs="Courier New" w:ascii="Courier New" w:hAnsi="Courier New"/>
          <w:sz w:val="28"/>
        </w:rPr>
        <w:t xml:space="preserve"> 5,5-16%.</w:t>
      </w:r>
    </w:p>
    <w:p>
      <w:pPr>
        <w:pStyle w:val="Heading3"/>
        <w:rPr/>
      </w:pPr>
      <w:r>
        <w:rPr/>
        <w:t>Цветные металлы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bookmarkStart w:id="1" w:name="Свинец_цинк"/>
      <w:bookmarkEnd w:id="1"/>
      <w:r>
        <w:rPr/>
        <w:t xml:space="preserve">Свинец, </w:t>
      </w:r>
      <w:bookmarkStart w:id="2" w:name="Цинк"/>
      <w:bookmarkEnd w:id="2"/>
      <w:r>
        <w:rPr/>
        <w:t>цин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 xml:space="preserve">Лодочное (Алгинское) проявление (III-3-6) гидротермально-метасоматического генезиса локализовано среди доломитизированных известняков лодочной свиты и приурочено к серии сопряженных трещин. Оруденение проявлено в виде слепых рудных залежей линзо- и трубообразной формы со сложными и резкими контурами, мощностью 1-3 м и протяженностью десятки метров. Рудные минералы представлены галенитом, церусситом, смитсонитом, каламином, пиритом, блеклыми рудами, аргентитом, лимонитом, гематитом. Содержание в галенитовых рудах </w:t>
      </w:r>
      <w:r>
        <w:rPr>
          <w:rFonts w:eastAsia="Courier New" w:cs="Courier New" w:ascii="Courier New" w:hAnsi="Courier New"/>
          <w:spacing w:val="-20"/>
          <w:sz w:val="28"/>
        </w:rPr>
        <w:t>Pb</w:t>
      </w:r>
      <w:r>
        <w:rPr>
          <w:rFonts w:cs="Courier New" w:ascii="Courier New" w:hAnsi="Courier New"/>
          <w:spacing w:val="-20"/>
          <w:sz w:val="28"/>
        </w:rPr>
        <w:t xml:space="preserve">-2,62-16,72%, среднее 10,91%; </w:t>
      </w:r>
      <w:r>
        <w:rPr>
          <w:rFonts w:eastAsia="Courier New" w:cs="Courier New" w:ascii="Courier New" w:hAnsi="Courier New"/>
          <w:spacing w:val="-20"/>
          <w:sz w:val="28"/>
        </w:rPr>
        <w:t>Zn</w:t>
      </w:r>
      <w:r>
        <w:rPr>
          <w:rFonts w:cs="Courier New" w:ascii="Courier New" w:hAnsi="Courier New"/>
          <w:spacing w:val="-20"/>
          <w:sz w:val="28"/>
        </w:rPr>
        <w:t xml:space="preserve">-5,3-13,62%, среднее 9,61%; </w:t>
      </w:r>
      <w:r>
        <w:rPr>
          <w:rFonts w:cs="Courier New" w:ascii="Courier New" w:hAnsi="Courier New"/>
          <w:spacing w:val="-20"/>
          <w:sz w:val="28"/>
          <w:lang w:val="en-US"/>
        </w:rPr>
        <w:t>Ag</w:t>
      </w:r>
      <w:r>
        <w:rPr>
          <w:rFonts w:cs="Courier New" w:ascii="Courier New" w:hAnsi="Courier New"/>
          <w:spacing w:val="-20"/>
          <w:sz w:val="28"/>
        </w:rPr>
        <w:t xml:space="preserve">-66-142 г/т; </w:t>
      </w:r>
      <w:r>
        <w:rPr>
          <w:rFonts w:cs="Courier New" w:ascii="Courier New" w:hAnsi="Courier New"/>
          <w:spacing w:val="-20"/>
          <w:sz w:val="28"/>
          <w:lang w:val="en-US"/>
        </w:rPr>
        <w:t>Au</w:t>
      </w:r>
      <w:r>
        <w:rPr>
          <w:rFonts w:cs="Courier New" w:ascii="Courier New" w:hAnsi="Courier New"/>
          <w:spacing w:val="-20"/>
          <w:sz w:val="28"/>
        </w:rPr>
        <w:t xml:space="preserve">-0,6 г/т. </w:t>
      </w:r>
      <w:r>
        <w:rPr>
          <w:rFonts w:cs="Courier New" w:ascii="Courier New" w:hAnsi="Courier New"/>
          <w:sz w:val="28"/>
        </w:rPr>
        <w:t>В зоне окисления, в карстовых образованиях прослеженных на глубину 25 м, а по трещинам до 70 м, установлены окисленные руды</w:t>
      </w:r>
      <w:r>
        <w:rPr>
          <w:rFonts w:cs="Courier New" w:ascii="Courier New" w:hAnsi="Courier New"/>
          <w:spacing w:val="-20"/>
          <w:sz w:val="28"/>
        </w:rPr>
        <w:t xml:space="preserve"> с содержанием </w:t>
      </w:r>
      <w:r>
        <w:rPr>
          <w:rFonts w:eastAsia="Courier New" w:cs="Courier New" w:ascii="Courier New" w:hAnsi="Courier New"/>
          <w:spacing w:val="-20"/>
          <w:sz w:val="28"/>
        </w:rPr>
        <w:t>Pb</w:t>
      </w:r>
      <w:r>
        <w:rPr>
          <w:rFonts w:cs="Courier New" w:ascii="Courier New" w:hAnsi="Courier New"/>
          <w:spacing w:val="-20"/>
          <w:sz w:val="28"/>
        </w:rPr>
        <w:t xml:space="preserve"> 7%, </w:t>
      </w:r>
      <w:r>
        <w:rPr>
          <w:rFonts w:eastAsia="Courier New" w:cs="Courier New" w:ascii="Courier New" w:hAnsi="Courier New"/>
          <w:spacing w:val="-20"/>
          <w:sz w:val="28"/>
        </w:rPr>
        <w:t>Zn</w:t>
      </w:r>
      <w:r>
        <w:rPr>
          <w:rFonts w:cs="Courier New" w:ascii="Courier New" w:hAnsi="Courier New"/>
          <w:spacing w:val="-20"/>
          <w:sz w:val="28"/>
        </w:rPr>
        <w:t xml:space="preserve"> до 25% (</w:t>
      </w:r>
      <w:r>
        <w:rPr>
          <w:rFonts w:cs="Courier New" w:ascii="Courier New" w:hAnsi="Courier New"/>
          <w:sz w:val="28"/>
        </w:rPr>
        <w:t xml:space="preserve">среднее 9%). Перспективы проявления оценивались неоднозначно </w:t>
      </w:r>
      <w:r>
        <w:rPr>
          <w:rFonts w:cs="Courier New" w:ascii="Courier New" w:hAnsi="Courier New"/>
          <w:spacing w:val="-20"/>
          <w:sz w:val="28"/>
        </w:rPr>
        <w:t>[44, 47]. М</w:t>
      </w:r>
      <w:r>
        <w:rPr>
          <w:rFonts w:cs="Courier New" w:ascii="Courier New" w:hAnsi="Courier New"/>
          <w:sz w:val="28"/>
        </w:rPr>
        <w:t>ы вместе с другими авторами</w:t>
      </w:r>
      <w:r>
        <w:rPr>
          <w:rFonts w:cs="Courier New" w:ascii="Courier New" w:hAnsi="Courier New"/>
          <w:spacing w:val="-20"/>
          <w:sz w:val="28"/>
        </w:rPr>
        <w:t xml:space="preserve"> [70] </w:t>
      </w:r>
      <w:r>
        <w:rPr>
          <w:rFonts w:cs="Courier New" w:ascii="Courier New" w:hAnsi="Courier New"/>
          <w:sz w:val="28"/>
        </w:rPr>
        <w:t>считаем его неперспективным, как не отвечающее промышленным требованиям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 xml:space="preserve">Представителем гидротермального (жильного) типа является Больше-Дезьбинское проявление (IV-4-12), расположенное в поле эффузивов (андезиты, дациты, риолиты и их туфы) верхнеимирской подсвиты. К системе субмеридиональных тектонических нарушений приурочено поле гидротермально измененных (серицитизация, хлоритизация, окварцевание) пород с мелкорассеянной вкрапленностью или гнездообразными скоплениями (до 1,5 см) пирита. Отмечаются отдельные зоны и скопления мощностью до 15 м и протяженностью до 40 м, с более интенсивными изменениями, среди которых выделено рудное тело (8х20 м), представленное пиритизированной кварц-серицитовой породой. Химический анализ бороздовых проб показал содержания </w:t>
      </w:r>
      <w:r>
        <w:rPr>
          <w:rFonts w:cs="Courier New" w:ascii="Courier New" w:hAnsi="Courier New"/>
          <w:spacing w:val="-20"/>
          <w:sz w:val="28"/>
          <w:lang w:val="en-US"/>
        </w:rPr>
        <w:t>Pb</w:t>
      </w:r>
      <w:r>
        <w:rPr>
          <w:rFonts w:cs="Courier New" w:ascii="Courier New" w:hAnsi="Courier New"/>
          <w:spacing w:val="-20"/>
          <w:sz w:val="28"/>
        </w:rPr>
        <w:t xml:space="preserve"> от 0,04-0,32% до 0,83-1,05%, </w:t>
      </w:r>
      <w:r>
        <w:rPr>
          <w:rFonts w:cs="Courier New" w:ascii="Courier New" w:hAnsi="Courier New"/>
          <w:spacing w:val="-20"/>
          <w:sz w:val="28"/>
          <w:lang w:val="en-US"/>
        </w:rPr>
        <w:t>Zn</w:t>
      </w:r>
      <w:r>
        <w:rPr>
          <w:rFonts w:cs="Courier New" w:ascii="Courier New" w:hAnsi="Courier New"/>
          <w:spacing w:val="-20"/>
          <w:sz w:val="28"/>
        </w:rPr>
        <w:t xml:space="preserve"> (спектральный анализ) 0,01-0,07%. </w:t>
      </w:r>
      <w:r>
        <w:rPr>
          <w:rFonts w:cs="Courier New" w:ascii="Courier New" w:hAnsi="Courier New"/>
          <w:sz w:val="28"/>
        </w:rPr>
        <w:t>В верхней части</w:t>
      </w:r>
      <w:r>
        <w:rPr>
          <w:rFonts w:cs="Courier New" w:ascii="Courier New" w:hAnsi="Courier New"/>
          <w:spacing w:val="-20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«рудного тела» развиты образования типа «железной шляпы» мощностью </w:t>
      </w:r>
      <w:r>
        <w:rPr>
          <w:rFonts w:cs="Courier New" w:ascii="Courier New" w:hAnsi="Courier New"/>
          <w:spacing w:val="-20"/>
          <w:sz w:val="28"/>
        </w:rPr>
        <w:t xml:space="preserve">1 м </w:t>
      </w:r>
      <w:r>
        <w:rPr>
          <w:rFonts w:cs="Courier New" w:ascii="Courier New" w:hAnsi="Courier New"/>
          <w:sz w:val="28"/>
        </w:rPr>
        <w:t>с содержаниями</w:t>
      </w:r>
      <w:r>
        <w:rPr>
          <w:rFonts w:cs="Courier New" w:ascii="Courier New" w:hAnsi="Courier New"/>
          <w:spacing w:val="-20"/>
          <w:sz w:val="28"/>
        </w:rPr>
        <w:t xml:space="preserve"> </w:t>
      </w:r>
      <w:r>
        <w:rPr>
          <w:rFonts w:cs="Courier New" w:ascii="Courier New" w:hAnsi="Courier New"/>
          <w:spacing w:val="-20"/>
          <w:sz w:val="28"/>
          <w:lang w:val="en-US"/>
        </w:rPr>
        <w:t>Pb</w:t>
      </w:r>
      <w:r>
        <w:rPr>
          <w:rFonts w:cs="Courier New" w:ascii="Courier New" w:hAnsi="Courier New"/>
          <w:spacing w:val="-20"/>
          <w:sz w:val="28"/>
        </w:rPr>
        <w:t xml:space="preserve"> 0,01%, </w:t>
      </w:r>
      <w:r>
        <w:rPr>
          <w:rFonts w:cs="Courier New" w:ascii="Courier New" w:hAnsi="Courier New"/>
          <w:sz w:val="28"/>
          <w:lang w:val="en-US"/>
        </w:rPr>
        <w:t>Zn</w:t>
      </w:r>
      <w:r>
        <w:rPr>
          <w:rFonts w:cs="Courier New" w:ascii="Courier New" w:hAnsi="Courier New"/>
          <w:sz w:val="28"/>
        </w:rPr>
        <w:t xml:space="preserve"> 0,003-0,01%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Многочисленные ВГХП и ВГХО свинца и цинка в северной части листа (в пределах Манской минерагенической зоны) приурочены к полям развития пород раннедевонского субвулканического и беллыкского интрузивного комплексов в пределах зон разрывных нарушений, где эти металлы являются сопутствующими для уранового и редкометалльно-редкоземельного оруденения.</w:t>
      </w:r>
    </w:p>
    <w:p>
      <w:pPr>
        <w:pStyle w:val="Heading4"/>
        <w:jc w:val="center"/>
        <w:rPr/>
      </w:pPr>
      <w:bookmarkStart w:id="3" w:name="Никель_медь"/>
      <w:bookmarkEnd w:id="3"/>
      <w:r>
        <w:rPr/>
        <w:t>Никель</w:t>
      </w:r>
    </w:p>
    <w:p>
      <w:pPr>
        <w:pStyle w:val="Normal"/>
        <w:rPr/>
      </w:pPr>
      <w:r>
        <w:rPr/>
      </w:r>
    </w:p>
    <w:p>
      <w:pPr>
        <w:pStyle w:val="3"/>
        <w:widowControl/>
        <w:rPr/>
      </w:pPr>
      <w:r>
        <w:rPr/>
        <w:t>Все пункты сульфидной медно-никелевой минерализации распространены в пределах массивов нижнедербинского ареала одноименного перидотит-габбро-пироксенитового комплекса. Наиболее дифференцированным и типичным из них являются Бурлакский массив. В его строении принимают участие породы ультрамафитовой, субультрамафитовой и мафитовой групп. Магматогенная минерализация массива наблюдается (</w:t>
      </w:r>
      <w:r>
        <w:rPr>
          <w:rFonts w:cs="Courier New"/>
        </w:rPr>
        <w:t>ПМ</w:t>
      </w:r>
      <w:r>
        <w:rPr/>
        <w:t xml:space="preserve"> II-3-12, II-4-3, 4, 5, 8) в виде равномерно-рассеянной вкрапленности (до 5%) пирротина, реже пентландита, халькопирита и пирита, присутствующей в перидотитах (верлиты, лерцолиты), пироксенитах (вебстериты, диаллагиты), а также габбро эндоконтактовой зоны. Содержание Ni до 0,6%, Co до 0,01%, Cu до 0,1%, Cr до 0,5%, Ag до 0,004%</w:t>
      </w:r>
      <w:r>
        <w:rPr>
          <w:rStyle w:val="FootnoteCharacters"/>
          <w:rStyle w:val="FootnoteAnchor"/>
        </w:rPr>
        <w:footnoteReference w:id="3"/>
      </w:r>
      <w:r>
        <w:rPr/>
        <w:t>. Аналогичные содержания и в пунктах минерализации других массивов.</w:t>
      </w:r>
    </w:p>
    <w:p>
      <w:pPr>
        <w:pStyle w:val="Heading4"/>
        <w:jc w:val="center"/>
        <w:rPr/>
      </w:pPr>
      <w:bookmarkStart w:id="4" w:name="Молибден"/>
      <w:bookmarkEnd w:id="4"/>
      <w:r>
        <w:rPr/>
        <w:t>Молибде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Молибден на площади проявлен на объектах уран-молибденовой формации Дербинско-Солонечного рудного узла (I.2). Здесь (Солонечное месторождение I</w:t>
        <w:noBreakHyphen/>
        <w:t>4-1, проявления I-3-16, 20) он присутствует в виде иордизита, реже молибденита [17]. Иногда он количественно преобладает над ураном, образуя небольшие рудные залежи объемом десятки 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 xml:space="preserve"> с содержанием молибдена (химический анализ бороздовых проб) 0,00n-0,0n% до 0,5% (I-3-16)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На востоке площади фиксируется небольшой фрагмент (без выявленной минерализации) западного замыкания Тубильского золото-молибденового рудного узла [10].</w:t>
      </w:r>
    </w:p>
    <w:p>
      <w:pPr>
        <w:pStyle w:val="Heading4"/>
        <w:jc w:val="center"/>
        <w:rPr/>
      </w:pPr>
      <w:bookmarkStart w:id="5" w:name="Вольфрам"/>
      <w:bookmarkEnd w:id="5"/>
      <w:r>
        <w:rPr/>
        <w:t>Вольфрам</w:t>
      </w:r>
    </w:p>
    <w:p>
      <w:pPr>
        <w:pStyle w:val="Normal"/>
        <w:rPr/>
      </w:pPr>
      <w:r>
        <w:rPr/>
      </w:r>
    </w:p>
    <w:p>
      <w:pPr>
        <w:pStyle w:val="3"/>
        <w:widowControl/>
        <w:rPr/>
      </w:pPr>
      <w:r>
        <w:rPr/>
        <w:t>В поле развития пород беллыкского гранитоидного комплекса отмечается несколько шлиховых потоков (IV-1-6, 7, 8) в истоках рр. Коржель, Кичибаш с содержаниями достигающих весовых значений (первые граммы на тонну массы) [31].</w:t>
      </w:r>
    </w:p>
    <w:p>
      <w:pPr>
        <w:pStyle w:val="Heading4"/>
        <w:jc w:val="center"/>
        <w:rPr/>
      </w:pPr>
      <w:bookmarkStart w:id="6" w:name="Алюминий"/>
      <w:bookmarkEnd w:id="6"/>
      <w:r>
        <w:rPr/>
        <w:t>Алюминий</w:t>
      </w:r>
    </w:p>
    <w:p>
      <w:pPr>
        <w:pStyle w:val="Normal"/>
        <w:rPr/>
      </w:pPr>
      <w:r>
        <w:rPr/>
      </w:r>
    </w:p>
    <w:p>
      <w:pPr>
        <w:pStyle w:val="3"/>
        <w:widowControl/>
        <w:spacing w:lineRule="auto" w:line="352"/>
        <w:rPr/>
      </w:pPr>
      <w:r>
        <w:rPr/>
        <w:t>На хр. Кингизюльский в поле распространения пород лодочной свиты, прорванных интрузивными образованиями первой фазы беллыкского гранитоидного комплекса, на площади около 50 км</w:t>
      </w:r>
      <w:r>
        <w:rPr>
          <w:vertAlign w:val="superscript"/>
        </w:rPr>
        <w:t>2</w:t>
      </w:r>
      <w:r>
        <w:rPr/>
        <w:t xml:space="preserve"> выделены образования мел-палеогеновой коры выветривания каолинитового, гидрослюдисто-каолинитового состава, мощностью 15-25 м. Химическим анализом бороздовых проб установлено валовое содержание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24-32%, SiO</w:t>
      </w:r>
      <w:r>
        <w:rPr>
          <w:vertAlign w:val="subscript"/>
        </w:rPr>
        <w:t>2</w:t>
      </w:r>
      <w:r>
        <w:rPr/>
        <w:t xml:space="preserve"> 32-54%,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12-28%, свободного глинозема 2,5-6,0% [58].</w:t>
      </w:r>
    </w:p>
    <w:p>
      <w:pPr>
        <w:pStyle w:val="Heading4"/>
        <w:jc w:val="center"/>
        <w:rPr/>
      </w:pPr>
      <w:bookmarkStart w:id="7" w:name="Ртуть"/>
      <w:bookmarkEnd w:id="7"/>
      <w:r>
        <w:rPr/>
        <w:t>Ртуть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52"/>
        <w:ind w:firstLine="510"/>
        <w:jc w:val="both"/>
        <w:rPr/>
      </w:pPr>
      <w:r>
        <w:rPr>
          <w:rFonts w:cs="Courier New" w:ascii="Courier New" w:hAnsi="Courier New"/>
          <w:sz w:val="28"/>
        </w:rPr>
        <w:t xml:space="preserve">Проявление ртути (IV-4-13) расположено среди гидротермально измененных (березитизированных) эффузивов верхнеимирской подсвиты, прорванных мелкими телами сиенитов, граносиенитов буеджульского комплекса. Приурочено оно к оперяющим тектоническим трещинам крупного разрывного нарушения. Эффузивы изменены до актинолит-плагиоклазовых сланцеватых пород с инъекциями (мощностью 0,01-0,6 м) гранитов, а также прожилками, жилами кварца, барита. В зоне наиболее интенсивно гидротермально измененных пород мощностью 15-18 м и протяженностью 100 м присутствуют мелкие просечки барита (до 1%), с содержанием </w:t>
      </w:r>
      <w:r>
        <w:rPr>
          <w:rFonts w:cs="Courier New" w:ascii="Courier New" w:hAnsi="Courier New"/>
          <w:sz w:val="28"/>
          <w:lang w:val="en-US"/>
        </w:rPr>
        <w:t>Hg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pacing w:val="-20"/>
          <w:sz w:val="28"/>
        </w:rPr>
        <w:t xml:space="preserve">0,01% до 0,05% </w:t>
      </w:r>
      <w:r>
        <w:rPr>
          <w:rFonts w:cs="Courier New" w:ascii="Courier New" w:hAnsi="Courier New"/>
          <w:sz w:val="28"/>
        </w:rPr>
        <w:t>(спектральный анализ)</w:t>
      </w:r>
      <w:r>
        <w:rPr>
          <w:rFonts w:cs="Courier New" w:ascii="Courier New" w:hAnsi="Courier New"/>
          <w:spacing w:val="-20"/>
          <w:sz w:val="28"/>
        </w:rPr>
        <w:t xml:space="preserve">. </w:t>
      </w:r>
      <w:r>
        <w:rPr>
          <w:rFonts w:cs="Courier New" w:ascii="Courier New" w:hAnsi="Courier New"/>
          <w:sz w:val="28"/>
        </w:rPr>
        <w:t xml:space="preserve">В одной из баритовых жил мощностью </w:t>
      </w:r>
      <w:r>
        <w:rPr>
          <w:rFonts w:cs="Courier New" w:ascii="Courier New" w:hAnsi="Courier New"/>
          <w:spacing w:val="-20"/>
          <w:sz w:val="28"/>
        </w:rPr>
        <w:t>0,5-0,7 м (</w:t>
      </w:r>
      <w:r>
        <w:rPr>
          <w:rFonts w:cs="Courier New" w:ascii="Courier New" w:hAnsi="Courier New"/>
          <w:sz w:val="28"/>
        </w:rPr>
        <w:t>штуфная</w:t>
      </w:r>
      <w:r>
        <w:rPr>
          <w:rFonts w:cs="Courier New" w:ascii="Courier New" w:hAnsi="Courier New"/>
          <w:spacing w:val="-20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проба) отмечается вкрапленность киновари и галенита с содержанием </w:t>
      </w:r>
      <w:r>
        <w:rPr>
          <w:rFonts w:cs="Courier New" w:ascii="Courier New" w:hAnsi="Courier New"/>
          <w:sz w:val="28"/>
          <w:lang w:val="en-US"/>
        </w:rPr>
        <w:t>Hg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rFonts w:cs="Courier New" w:ascii="Courier New" w:hAnsi="Courier New"/>
          <w:sz w:val="28"/>
        </w:rPr>
        <w:t>1%. Перспектив проявление не имеет [58].</w:t>
      </w:r>
    </w:p>
    <w:p>
      <w:pPr>
        <w:pStyle w:val="Heading3"/>
        <w:rPr/>
      </w:pPr>
      <w:bookmarkStart w:id="8" w:name="Редкие_металлы"/>
      <w:bookmarkEnd w:id="8"/>
      <w:r>
        <w:rPr/>
        <w:t>Редкие металлы, рассеянные и редкоземельные элементы</w:t>
      </w:r>
    </w:p>
    <w:p>
      <w:pPr>
        <w:pStyle w:val="Normal"/>
        <w:rPr/>
      </w:pPr>
      <w:r>
        <w:rPr/>
      </w:r>
    </w:p>
    <w:p>
      <w:pPr>
        <w:pStyle w:val="3"/>
        <w:widowControl/>
        <w:spacing w:lineRule="auto" w:line="352"/>
        <w:rPr/>
      </w:pPr>
      <w:r>
        <w:rPr/>
        <w:t>Металлы и элементы группы не образуют самостоятельно значимых объектов, в основном присутствуя в качестве сопутствующих во всех месторождениях и проявлениях уран-молибденовой формации.</w:t>
      </w:r>
    </w:p>
    <w:p>
      <w:pPr>
        <w:pStyle w:val="TextBodyIndent"/>
        <w:jc w:val="both"/>
        <w:rPr/>
      </w:pPr>
      <w:r>
        <w:rPr/>
        <w:t>Многочисленные ВГХО, ВГХП и ШП данных металлов и элементов широко развиты на площади. В пределах СВ части прогнозируемого Погромно-Рассохинского редкометалльно-редко-земельного района (I</w:t>
      </w:r>
      <w:r>
        <w:rPr>
          <w:rFonts w:eastAsia="Symbol" w:cs="Symbol" w:ascii="Symbol" w:hAnsi="Symbol"/>
        </w:rPr>
        <w:t></w:t>
      </w:r>
      <w:r>
        <w:rPr/>
        <w:t>1), они отражают наличие объектов уран-молибденовой формации. Контуры района во многом определены с помощью компьютерной обработки материалов (ГИС ПАРК, ГЕОСКАН-200) [48, 79], результаты которой приведены на «Схеме распределения рудных элементов…». В западной части района обнаруживаются их значительные концентрации в рыхлых и донных отложениях, позволяющие предполагать выявление здесь значимых объектов. В этом плане заслуживают внимание ВГХО (ВГХП) II</w:t>
        <w:noBreakHyphen/>
        <w:t>1</w:t>
        <w:noBreakHyphen/>
        <w:t xml:space="preserve">9, где в центральной части ореола содержание в рыхлых и донных отложениях достигают </w:t>
      </w:r>
      <w:r>
        <w:rPr>
          <w:spacing w:val="-20"/>
        </w:rPr>
        <w:t xml:space="preserve">Y-0,15%, La-0,06%, Ce-0,02%, а в </w:t>
      </w:r>
      <w:r>
        <w:rPr/>
        <w:t>коренных породах</w:t>
      </w:r>
      <w:r>
        <w:rPr>
          <w:spacing w:val="-20"/>
        </w:rPr>
        <w:t xml:space="preserve"> Be-0,0004%, Zr-0,02%, Nb-0,005%, Y-0,005%, Yb-0,0003%, La-0,008%, Ce-0,02%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В южной части площади заслуживают внимания ВГХО (</w:t>
      </w:r>
      <w:r>
        <w:rPr>
          <w:rFonts w:cs="Courier New" w:ascii="Courier New" w:hAnsi="Courier New"/>
          <w:spacing w:val="-20"/>
          <w:sz w:val="28"/>
          <w:lang w:val="en-US"/>
        </w:rPr>
        <w:t>I</w:t>
      </w:r>
      <w:r>
        <w:rPr>
          <w:rFonts w:cs="Courier New" w:ascii="Courier New" w:hAnsi="Courier New"/>
          <w:spacing w:val="-20"/>
          <w:sz w:val="28"/>
        </w:rPr>
        <w:t xml:space="preserve">V-2-1, 3, 4, 7, 9, 10, 14; </w:t>
      </w:r>
      <w:r>
        <w:rPr>
          <w:rFonts w:cs="Courier New" w:ascii="Courier New" w:hAnsi="Courier New"/>
          <w:spacing w:val="-20"/>
          <w:sz w:val="28"/>
          <w:lang w:val="en-US"/>
        </w:rPr>
        <w:t>I</w:t>
      </w:r>
      <w:r>
        <w:rPr>
          <w:rFonts w:cs="Courier New" w:ascii="Courier New" w:hAnsi="Courier New"/>
          <w:spacing w:val="-20"/>
          <w:sz w:val="28"/>
        </w:rPr>
        <w:t>V-3-1, 11, 12, 13</w:t>
      </w:r>
      <w:r>
        <w:rPr>
          <w:rFonts w:cs="Courier New" w:ascii="Courier New" w:hAnsi="Courier New"/>
          <w:sz w:val="28"/>
        </w:rPr>
        <w:t>), приуроченные к интрузивным образованиям беллыкского и сайбарского комплексов, где содержания достигают Y-0,015%, Be-0,005%, Yb-0,0015%.</w:t>
      </w:r>
    </w:p>
    <w:p>
      <w:pPr>
        <w:pStyle w:val="Heading3"/>
        <w:rPr/>
      </w:pPr>
      <w:bookmarkStart w:id="9" w:name="Золото"/>
      <w:bookmarkEnd w:id="9"/>
      <w:r>
        <w:rPr/>
        <w:t>Золото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 xml:space="preserve">Значимых объектов рудного золота на площади в пределах небольших фрагментов западных флангов прогнозируемых </w:t>
      </w:r>
      <w:bookmarkStart w:id="10" w:name="Прогнозир_Тубильский_рудный_узел"/>
      <w:bookmarkEnd w:id="10"/>
      <w:r>
        <w:rPr>
          <w:rFonts w:cs="Courier New" w:ascii="Courier New" w:hAnsi="Courier New"/>
          <w:sz w:val="28"/>
        </w:rPr>
        <w:t>Тубильского рудного узла (2.1.1) и Сисимского золоторудного района (3.2) [10] не выявлено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 xml:space="preserve">Проявление метасоматически-гидротермального генезиса золото-кварцевой (березитовой) рудной формации Куртюм </w:t>
      </w:r>
      <w:r>
        <w:rPr>
          <w:rFonts w:cs="Courier New" w:ascii="Courier New" w:hAnsi="Courier New"/>
          <w:spacing w:val="-20"/>
          <w:sz w:val="28"/>
        </w:rPr>
        <w:t>(III-2-2)</w:t>
      </w:r>
      <w:r>
        <w:rPr>
          <w:rFonts w:cs="Courier New" w:ascii="Courier New" w:hAnsi="Courier New"/>
          <w:sz w:val="28"/>
        </w:rPr>
        <w:t xml:space="preserve"> находится вне их пределов. Здесь в экзоконтакте гранитов беллыкского комплекса осложненного тектонической зоной, породы лодочной свиты окварцованы, серицитизированы, гематитизированы и скарнированы на площади 0,5-0,7х3,0 км, слагая в наиболее измененных местах пластовые тела переменного состава от гематитовых кварцитов до серицитовых микрокварцитов. Гематитовые кварциты, гематизированные микрокварциты (рудные тела) с содержанием Fe</w:t>
      </w:r>
      <w:r>
        <w:rPr>
          <w:rFonts w:cs="Courier New" w:ascii="Courier New" w:hAnsi="Courier New"/>
          <w:sz w:val="28"/>
          <w:vertAlign w:val="subscript"/>
        </w:rPr>
        <w:t>вал.</w:t>
      </w:r>
      <w:r>
        <w:rPr>
          <w:rFonts w:cs="Courier New" w:ascii="Courier New" w:hAnsi="Courier New"/>
          <w:sz w:val="28"/>
        </w:rPr>
        <w:t xml:space="preserve"> до 67% образуют три пластовых залежи среди серицитовых микрокварцитов и приурочены к границе известняков с глинистыми сланцами. Мощность их 50-100 м, при протяженности 300-700 м. Сложены они гематитом (40-95%), кварцем (10-60%) с вкрапленностью пирита (до 0,5%), халькопирита, арсенопирита, магнетита, золота, гётита и лимонита. Золото мелкое 0,003-0,005 мм, наблюдается в виде вростков в гематите или приурочено к зернам кварца. Содержание золота достигает до 1-4 г/т (среднее по телам 0,4-0,5 г/т). Среди серицитовых микрокварцитов наблюдаются прослои сульфидизированных разностей с вкрапленностью пирита и золота, которое в виде «пленки-рубашки» обволакивает зерна пирита. Прослежены прослои по одному пересечению. Мощность их составляет 0,4-5 м. Содержание золота (пробирный анализ) достигает 0,6 г/т. По содержанию и ресурсам категории Р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>-1,2 т [44], проявление не представляет промышленной ценности. Авторы считают, что проявление недостаточно изучено, особенно на глубину, для определения его перспектив.</w:t>
      </w:r>
    </w:p>
    <w:p>
      <w:pPr>
        <w:pStyle w:val="Normal"/>
        <w:spacing w:lineRule="auto" w:line="360"/>
        <w:ind w:firstLine="510"/>
        <w:jc w:val="both"/>
        <w:rPr/>
      </w:pPr>
      <w:bookmarkStart w:id="11" w:name="Золото_россыпи"/>
      <w:bookmarkEnd w:id="11"/>
      <w:r>
        <w:rPr>
          <w:rFonts w:cs="Courier New" w:ascii="Courier New" w:hAnsi="Courier New"/>
          <w:sz w:val="28"/>
          <w:u w:val="wave"/>
        </w:rPr>
        <w:t>Золото россыпное</w:t>
      </w:r>
      <w:r>
        <w:rPr>
          <w:rFonts w:cs="Courier New" w:ascii="Courier New" w:hAnsi="Courier New"/>
          <w:sz w:val="28"/>
        </w:rPr>
        <w:t xml:space="preserve">. В пределах листа находятся западные окончания Манского и Ольховско-Сисимского золотороссыпных районов [10], где добыча ведется с 30-х годов </w:t>
      </w:r>
      <w:r>
        <w:rPr>
          <w:rFonts w:cs="GeoF" w:ascii="GeoF" w:hAnsi="GeoF"/>
          <w:sz w:val="28"/>
          <w:lang w:val="en-US"/>
        </w:rPr>
        <w:t>XIX</w:t>
      </w:r>
      <w:r>
        <w:rPr>
          <w:rFonts w:cs="Courier New" w:ascii="Courier New" w:hAnsi="Courier New"/>
          <w:sz w:val="28"/>
        </w:rPr>
        <w:t xml:space="preserve"> века и по настоящее время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Западный фланг Тубильского золотороссыпного узла (0.1.1) Манского района на площади включает практически отработанные россыпи рр. Конжул, Налимья, Дербина и их притоков. Наиболее крупная из них аллювиальная россыпь р. Налимья (II</w:t>
        <w:noBreakHyphen/>
        <w:t>4-15) с притоками, на базе которой работал прииск Реконструктивный. Протяженность её с притоками составляет более 15 км, мощность рыхлых отложений до 4-5 м, золотоносных пластов до 1 м. Содержание золота невыдержанное от 0,225 до 2,094 г/т на массу. Россыпь практически отработана. Добыто около 850 кг [80]. Прогнозные ресурсы категории Р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>, преимущественно техногенных отложений, исходя из 25% технологических потерь металла при добыче, составляет 200-250 кг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Основным для Ольховско-Сисимского района на листе является нижний (западный) участок россыпи р. Сисим, который входит в состав двух золотороссыпных узлов: Средне-Сисимского (0</w:t>
      </w:r>
      <w:r>
        <w:rPr>
          <w:rFonts w:eastAsia="Symbol" w:cs="Symbol" w:ascii="Symbol" w:hAnsi="Symbol"/>
          <w:sz w:val="28"/>
        </w:rPr>
        <w:t></w:t>
      </w:r>
      <w:r>
        <w:rPr>
          <w:rFonts w:cs="Courier New" w:ascii="Courier New" w:hAnsi="Courier New"/>
          <w:sz w:val="28"/>
        </w:rPr>
        <w:t>2</w:t>
      </w:r>
      <w:r>
        <w:rPr>
          <w:rFonts w:eastAsia="Symbol" w:cs="Symbol" w:ascii="Symbol" w:hAnsi="Symbol"/>
          <w:sz w:val="28"/>
        </w:rPr>
        <w:t></w:t>
      </w:r>
      <w:r>
        <w:rPr>
          <w:rFonts w:cs="Courier New" w:ascii="Courier New" w:hAnsi="Courier New"/>
          <w:sz w:val="28"/>
        </w:rPr>
        <w:t>1) и Сисимского (0</w:t>
      </w:r>
      <w:r>
        <w:rPr>
          <w:rFonts w:eastAsia="Symbol" w:cs="Symbol" w:ascii="Symbol" w:hAnsi="Symbol"/>
          <w:sz w:val="28"/>
        </w:rPr>
        <w:t></w:t>
      </w:r>
      <w:r>
        <w:rPr>
          <w:rFonts w:cs="Courier New" w:ascii="Courier New" w:hAnsi="Courier New"/>
          <w:sz w:val="28"/>
        </w:rPr>
        <w:t>2</w:t>
      </w:r>
      <w:r>
        <w:rPr>
          <w:rFonts w:eastAsia="Symbol" w:cs="Symbol" w:ascii="Symbol" w:hAnsi="Symbol"/>
          <w:sz w:val="28"/>
        </w:rPr>
        <w:t></w:t>
      </w:r>
      <w:r>
        <w:rPr>
          <w:rFonts w:cs="Courier New" w:ascii="Courier New" w:hAnsi="Courier New"/>
          <w:sz w:val="28"/>
        </w:rPr>
        <w:t>2). Участок практически не опоискован, за исключением отрезка 1,5 км между устьями рр. Полковницкий-Лодочный. Россыпь аллювиальная, долинная, реже приурочена к первой надпойменной террасе. Ширина её 10-70 м, средняя 42 м, мощность аллювия 2-8 м, средняя 6,2 м. Содержание Au на массу 50-375 мг/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, среднее 152 мг/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. Россыпь не отрабатывалась. Запасы отрезка по категории С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-24,1 кг, прогнозные ресурсы категории Р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>-57,2 кг [40, 78]. В целом ресурсы нижнего участка по категории Р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 xml:space="preserve"> оцениваются в 2000 кг [40]. Параметры россыпи предполагают возможность дражной её отработки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Значительными золотоносными притоками р. Сисим в пределах Средне-Сисимского узла являются рр. Полковницкий, Лодочный, Бол. и Мал. Щеловатка. Для данных россыпей характерен сложный генезис, где золотоносными являются современный аллювий, аллювий погребенных долин и техногенные отложения. Протяженность их составляет от 1,8 до 4,0 км при ширине 10-50 м. Мощность рыхлых отложений в основном 3-8 м, редко до 10 м (р. Бол. Щеловатка), а песков 0,4-2 м. Распределение золота неравномерное с содержанием его в песках от 0,5 до 40-50 г/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, среднее 25 г/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. Золото преобладает крупное (0,5-2,5 мм, 20-200 мг), часто в сростках с кварцем, отмечаются самородки 50-200 г, редко до 400 г. Пробность 835 (р. Бол. Щеловатка). Россыпи эксплуатировались мускульным подземным и открытым способами и в значительной мере отработаны. Добыто здесь 300 кг, а прогнозные ресурсы категории Р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 xml:space="preserve"> составляют 211 кг [37, 74], из них большую часть составляют ресурсы техногенных отложений.</w:t>
      </w:r>
    </w:p>
    <w:p>
      <w:pPr>
        <w:pStyle w:val="3"/>
        <w:widowControl/>
        <w:rPr/>
      </w:pPr>
      <w:r>
        <w:rPr/>
        <w:t>Прочие сведения, в т.ч. по другим россыпям, приведены в таблице №1, 2 и текст. прил. 1, 2, 3.</w:t>
      </w:r>
    </w:p>
    <w:p>
      <w:pPr>
        <w:pStyle w:val="Heading3"/>
        <w:rPr/>
      </w:pPr>
      <w:bookmarkStart w:id="12" w:name="Платина"/>
      <w:bookmarkEnd w:id="12"/>
      <w:r>
        <w:rPr/>
        <w:t>Платина и платиноиды</w:t>
      </w:r>
    </w:p>
    <w:p>
      <w:pPr>
        <w:pStyle w:val="Normal"/>
        <w:rPr/>
      </w:pPr>
      <w:r>
        <w:rPr/>
      </w:r>
    </w:p>
    <w:p>
      <w:pPr>
        <w:pStyle w:val="3"/>
        <w:widowControl/>
        <w:rPr/>
      </w:pPr>
      <w:r>
        <w:rPr/>
        <w:t>С массивами нижнедербинского перидотит-габбро-пироксенитового комплекса связано сульфидная медно-никелевая минерализация магматического генезиса (вкрапленность пирротина, меньше пирита, халькопирита, пентландита), с повышенным содержанием ∑ЭПГ до 0,25-1,3 г/т (ПМ II-4-6) [45]. Выявлено оно на массиве г. Бурлак и приурочено к основанию ритмов, представленных вебстеритами. Содержание Pd до 0,4 г/т, Pt до 0,08 г/т обнаружено сцинтиляционным полуколичественным анализом в диаллагитах Нижне-Дербинского массива [62]. Шлиховые пробы отобранные из водотоков омывающие восточные фланги Азертакского массива нижнедербинского комплекса, подвергнутые этому же анализу показали содержания ∑ЭПГ до 0,12 г/т [62].</w:t>
      </w:r>
    </w:p>
    <w:p>
      <w:pPr>
        <w:pStyle w:val="Heading3"/>
        <w:rPr/>
      </w:pPr>
      <w:bookmarkStart w:id="13" w:name="Уран"/>
      <w:bookmarkEnd w:id="13"/>
      <w:r>
        <w:rPr/>
        <w:t>Уран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3"/>
        <w:widowControl/>
        <w:rPr/>
      </w:pPr>
      <w:r>
        <w:rPr/>
        <w:t>Дербинско-Солонечный (Северо-Минусинский) уран-молибден-флюоритовый район (1.2) охватывает северную часть площади,</w:t>
      </w:r>
    </w:p>
    <w:p>
      <w:pPr>
        <w:pStyle w:val="3"/>
        <w:widowControl/>
        <w:jc w:val="center"/>
        <w:rPr/>
      </w:pPr>
      <w:r>
        <w:rPr/>
        <w:t>Краткая характеристика основных россыпей листа N-46-IX</w:t>
      </w:r>
    </w:p>
    <w:p>
      <w:pPr>
        <w:pStyle w:val="3"/>
        <w:widowControl/>
        <w:jc w:val="center"/>
        <w:rPr/>
      </w:pPr>
      <w:r>
        <w:rPr/>
      </w:r>
    </w:p>
    <w:p>
      <w:pPr>
        <w:pStyle w:val="3"/>
        <w:widowControl/>
        <w:jc w:val="right"/>
        <w:rPr/>
      </w:pPr>
      <w:r>
        <w:rPr/>
        <w:t>Таблица №1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484"/>
        <w:gridCol w:w="1800"/>
        <w:gridCol w:w="1800"/>
        <w:gridCol w:w="1800"/>
        <w:gridCol w:w="1800"/>
      </w:tblGrid>
      <w:tr>
        <w:trPr>
          <w:trHeight w:val="22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Индекс клетки, номер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vertAlign w:val="subscript"/>
              </w:rPr>
            </w:pPr>
            <w:r>
              <w:rPr/>
              <w:t>Название реки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Генезис россып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Длина, км/ ширина,</w:t>
            </w:r>
            <w:r>
              <w:rPr>
                <w:rFonts w:cs="Courier New" w:ascii="Courier New" w:hAnsi="Courier New"/>
                <w:color w:val="000000"/>
                <w:spacing w:val="-20"/>
                <w:sz w:val="28"/>
                <w:lang w:val="en-US"/>
              </w:rPr>
              <w:t> </w:t>
            </w: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Мощность м.,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ых.отл./песк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Содержание г/м</w:t>
            </w:r>
            <w:r>
              <w:rPr>
                <w:rFonts w:cs="Courier New" w:ascii="Courier New" w:hAnsi="Courier New"/>
                <w:color w:val="000000"/>
                <w:sz w:val="28"/>
                <w:vertAlign w:val="superscript"/>
              </w:rPr>
              <w:t>3</w:t>
            </w:r>
            <w:r>
              <w:rPr>
                <w:rFonts w:cs="Courier New" w:ascii="Courier New" w:hAnsi="Courier New"/>
                <w:color w:val="000000"/>
                <w:sz w:val="28"/>
              </w:rPr>
              <w:t>,</w:t>
            </w:r>
          </w:p>
        </w:tc>
      </w:tr>
      <w:tr>
        <w:trPr>
          <w:trHeight w:val="6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  <w:vertAlign w:val="subscript"/>
              </w:rPr>
            </w:pP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 пласт от-до/ ср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 массу от-до/ сред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484"/>
        <w:gridCol w:w="1800"/>
        <w:gridCol w:w="1800"/>
        <w:gridCol w:w="1620"/>
        <w:gridCol w:w="180"/>
        <w:gridCol w:w="180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Тубиль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-4-15, 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</w:t>
            </w:r>
            <w:r>
              <w:rPr>
                <w:rFonts w:cs="Courier New" w:ascii="Courier New" w:hAnsi="Courier New"/>
                <w:color w:val="000000"/>
                <w:sz w:val="28"/>
                <w:lang w:val="en-US"/>
              </w:rPr>
              <w:t>. </w:t>
            </w:r>
            <w:r>
              <w:rPr>
                <w:rFonts w:cs="Courier New" w:ascii="Courier New" w:hAnsi="Courier New"/>
                <w:color w:val="000000"/>
                <w:sz w:val="28"/>
              </w:rPr>
              <w:t>Конжу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7/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5-6,5/ 1,2-1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1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0,207</w:t>
            </w:r>
          </w:p>
        </w:tc>
      </w:tr>
      <w:tr>
        <w:trPr>
          <w:trHeight w:val="9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-4-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. Налимья с притоками, (прииск Реконструктивный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-5/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0,872-2,094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-4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Дерби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/0,826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редне-Сисим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Полковницк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30"/>
                <w:sz w:val="28"/>
              </w:rPr>
              <w:t>53-8/0,4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-2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Лодочны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5/1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,5-5,0/ 0,5-1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5-25,0/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Щеловат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, пойменная.</w:t>
            </w:r>
          </w:p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Техног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/1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-8/0,8-1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-2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-0,5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Бол. Щеловат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огребенный аллювий.</w:t>
            </w:r>
          </w:p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 xml:space="preserve">Техноген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2/до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color w:val="000000"/>
                <w:spacing w:val="-20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8"/>
              </w:rPr>
              <w:t>5-10/0,8-1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до 40-50/ 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-5,0/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II-3-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Алг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ая,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9/15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4-6,0/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1-0,547/ 0,214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IV-3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Мал. Коте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/1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-10/0,2-2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-15,0/1,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V-3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Сред. Коте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 пойм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7/10-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5-7,0/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05-0,26/-</w:t>
            </w:r>
          </w:p>
        </w:tc>
      </w:tr>
      <w:tr>
        <w:trPr>
          <w:cantSplit w:val="true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510"/>
              <w:rPr/>
            </w:pPr>
            <w:r>
              <w:rPr/>
              <w:t>Сисимский золотороссыпной узе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IV-4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Оленко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Аллюви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/20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2-4,2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pacing w:val="-42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2"/>
                <w:sz w:val="28"/>
              </w:rPr>
              <w:t>0,133-0,322/ 0,243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"/>
        <w:jc w:val="center"/>
        <w:rPr>
          <w:rFonts w:ascii="Courier New" w:hAnsi="Courier New" w:cs="Courier New"/>
          <w:color w:val="000000"/>
          <w:spacing w:val="-26"/>
          <w:sz w:val="28"/>
        </w:rPr>
      </w:pPr>
      <w:r>
        <w:rPr>
          <w:rFonts w:cs="Courier New" w:ascii="Courier New" w:hAnsi="Courier New"/>
          <w:color w:val="000000"/>
          <w:spacing w:val="-26"/>
          <w:sz w:val="28"/>
        </w:rPr>
        <w:t>Запасы, ресурсы по россыпям листа N-46-IX</w:t>
      </w:r>
    </w:p>
    <w:p>
      <w:pPr>
        <w:pStyle w:val="Normal"/>
        <w:ind w:firstLine="34"/>
        <w:jc w:val="right"/>
        <w:rPr/>
      </w:pPr>
      <w:r>
        <w:rPr/>
        <w:t>Таблица №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984"/>
        <w:gridCol w:w="993"/>
        <w:gridCol w:w="992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аименование россып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Добыто, к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Запасы, кг С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34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сурсы, кг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</w:t>
            </w:r>
            <w:r>
              <w:rPr>
                <w:rFonts w:cs="Courier New" w:ascii="Courier New" w:hAnsi="Courier New"/>
                <w:sz w:val="2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</w:t>
            </w:r>
            <w:r>
              <w:rPr>
                <w:rFonts w:cs="Courier New" w:ascii="Courier New" w:hAnsi="Courier New"/>
                <w:sz w:val="28"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510"/>
              <w:rPr/>
            </w:pPr>
            <w:r>
              <w:rPr/>
              <w:t>Тубильский золотороссыпной узел</w:t>
            </w:r>
          </w:p>
          <w:p>
            <w:pPr>
              <w:pStyle w:val="Heading3"/>
              <w:ind w:firstLine="432"/>
              <w:rPr/>
            </w:pPr>
            <w:r>
              <w:rPr/>
              <w:t>(Манский золотороссыпной район)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pacing w:val="-26"/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6"/>
                <w:sz w:val="28"/>
              </w:rPr>
              <w:t>р. Конжул с левым притоком р. Мед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р. Налимья с притоками (прииск Реконструктив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Дер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 (фраг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0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редне-Сисимский золотороссыпной узел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Полковн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Лод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Бол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pacing w:val="-26"/>
                <w:sz w:val="28"/>
              </w:rPr>
              <w:t>р. Сред. Щелов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А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Бол. А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Мал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ред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Ко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н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и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р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0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Сисимский золотороссыпной узел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 Олен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р. Си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Всего по Ольховско-Сисимскому золотороссыпному району (фраг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00</w:t>
            </w:r>
          </w:p>
        </w:tc>
      </w:tr>
      <w:tr>
        <w:trPr>
          <w:trHeight w:val="3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3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 по л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00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widowControl/>
        <w:ind w:hanging="0"/>
        <w:rPr/>
      </w:pPr>
      <w:r>
        <w:rPr/>
        <w:t>где известны месторождения и проявления гидротермального генезиса уран-молибденовой формации.</w:t>
      </w:r>
    </w:p>
    <w:p>
      <w:pPr>
        <w:pStyle w:val="3"/>
        <w:widowControl/>
        <w:rPr/>
      </w:pPr>
      <w:r>
        <w:rPr/>
        <w:t>Солонечное месторождение (I-4-1) расположено среди пород мигнинской, и, в меньшей мере сыдинской, свит раннедевонского вулканического комплекса, которые с угловым несогласием залегают на дислоцированных метаморфических отложениях урманской свиты верхнего рифея. Породы вулканического комплекса в районе месторождения выполняют тектоно-вулканическую депрессию и характеризуются повышенными содержаниями урана, достигающих в некоторых разновидностях (трахиты, сиенит-порфиры, микросиениты) 5-7х10</w:t>
      </w:r>
      <w:r>
        <w:rPr>
          <w:vertAlign w:val="superscript"/>
        </w:rPr>
        <w:t>-4</w:t>
      </w:r>
      <w:r>
        <w:rPr/>
        <w:t>%. Солонечная тектоно-вулканическая депрессия расчленена на серию блоков системами крутопадающих разрывных нарушений. Отмечаются зоны повышенной трещиноватости как крутопадающие, так и пологие, по границам отдельных вулканических покровов (потоков). Вдоль разрывных нарушений и зон повышенной трещиноватости, вулканогенные породы обычно интенсивно метасоматически изменены (пропилитизация, березитизация). Урановое оруденение локализуется преимущественно в вулканогенных породах щелочного и кислого состава, в различных их петрографических разностях. В породах среднего и основного состава установлено лишь убогое оруденение. Рудные тела представляют собой крутопадающие или пологие «стратиформные» залежи без четких ограничений в метасоматически измененных породах. В зонах дробления оруденение имеет преимущественно прожилково-вкрапленный характер, а в туфах и лавобрекчиях рассеяно в цементе пород. Главным рудным минералом является настуран и уранинит. Для рудной ассоциации характерны молибденит, иордизит, которые иногда количественно преобладают над урановыми минералами и образуют небольшие самостоятельные залежи, а также пирит, галенит, сфалерит, халькопирит, марказит, гематит и другие. На месторождении развита зона окисления, проникающая вдоль разрывных нарушений на 30-40 м (до 200-300 м) с широким развитием характерных минералов: уранофана, каролита, метаотенита, урановых черней. Мощность рудных тел колеблется от долей метра до 17 м (среднее 5-6 м). По простиранию они вытянуты от 50 до 410 м, по падению от 30 до 270 м. Содержание урана колеблется от 0,03-1,2 до 12,5%. Значительная часть урана находится в забалансовых рудах, где его количество почти в 3,5 раза превышает запасы в рудных телах с балансовым оруденением. Постоянными спутниками урана являются - Mo, Pb, As, Zn, Zr, Nb, Ti, редкими Cu, Ga, Hg, Be, TR, Cd, Ag, Bi, Sb и другие. Месторождение законсервировано и по запасам относится в разряд мелких [15, 17, 42].</w:t>
      </w:r>
    </w:p>
    <w:p>
      <w:pPr>
        <w:pStyle w:val="3"/>
        <w:widowControl/>
        <w:rPr/>
      </w:pPr>
      <w:r>
        <w:rPr/>
        <w:t>Группа проявлений: Лабазное (I-3-11), Воронокское (I-3-16), Колюптинское (I-3-17), XXII (I-3-19), Леводербинское (I-3-20) расположены в пределах Право-Леводербинской площади (ПГХО, I-3-15) имеют схожее геологическое строение, и во многом аналогичны месторождению Солонечное [17, 65]. Вмещающими урановую минерализацию для них являются трахиты, трахириолиты, риолиты их лавобрекчии, туфолавы, а также субвулканические образования (сиенит-порфиры, граносиениты) раннедевонского вулканического комплекса. Структурно минерализация приурочена к экзо- и эндоконтактовым частям субвулканических образований и контролируется разрывными нарушениями СЗ и СВ простирания, узлами их сочленений и пересечений. Уран рассеян в метасоматически измененных породах вдоль трещин или определенных «стратифицированных» горизонтов. Размеры минерализованных зон колеблются от 1-10х120-200 до 80-140х1500 м (I</w:t>
        <w:noBreakHyphen/>
        <w:t>3</w:t>
        <w:noBreakHyphen/>
        <w:t>17). Рудные тела не имеют четких границ, форма их неправильная, гнездообразная, линзовидная. Площадь линз составляет 10-100 м</w:t>
      </w:r>
      <w:r>
        <w:rPr>
          <w:vertAlign w:val="superscript"/>
        </w:rPr>
        <w:t>2</w:t>
      </w:r>
      <w:r>
        <w:rPr/>
        <w:t xml:space="preserve"> при мощности от долей до нескольких метров, а объем рудных гнезд до первых десятков м</w:t>
      </w:r>
      <w:r>
        <w:rPr>
          <w:vertAlign w:val="superscript"/>
        </w:rPr>
        <w:t>3</w:t>
      </w:r>
      <w:r>
        <w:rPr/>
        <w:t xml:space="preserve">. Оруденение вкрапленное, прожилково-вкрапленное не выдержано по простиранию и на глубину (до десятков метров). Содержание урана в рудах от 0,01-0,5% до 1,05% (Колюптинское). Главными рудными минералами являются настуран и урановые черни. Для некоторых объектов характерны браннерит и уранинит, редко коффинит. Характерным спутником урана является молибден, который часто образует самостоятельные минеральные формы – иордизит, молибденит. Из других минералов-спутников наиболее характерны пирит, сфалерит, галенит, халькопирит, борнит, арсенопирит и, особенно, флюорит. Содержание </w:t>
      </w:r>
      <w:r>
        <w:rPr>
          <w:spacing w:val="-20"/>
        </w:rPr>
        <w:t>Mo 0,03-0,5% (Воронокское,</w:t>
      </w:r>
      <w:r>
        <w:rPr/>
        <w:t xml:space="preserve"> I-3-16)</w:t>
      </w:r>
      <w:r>
        <w:rPr>
          <w:spacing w:val="-20"/>
        </w:rPr>
        <w:t>, Pb 0,03-0,17%, Zn 0,03-0,2%, As 0,005-0,01%, Zr 0,05-3,0%, Sb 0,08-0,01%.</w:t>
      </w:r>
      <w:r>
        <w:rPr/>
        <w:t xml:space="preserve"> Аналогичное геологическое строение и параметры оруденения имеет и пространственно обособленное проявление Лиственное (I-4-3). В целом данные проявления перспективны на выявление здесь объектов на уровне малых месторождений [17]. Похожее геологическое строение на Право-Леводербинской площади имеют и другие участки (ПГХО, I-3-3, 26, II-2-2) с менее значимой минерализацией урана.</w:t>
      </w:r>
    </w:p>
    <w:p>
      <w:pPr>
        <w:pStyle w:val="3"/>
        <w:widowControl/>
        <w:spacing w:lineRule="auto" w:line="352"/>
        <w:rPr/>
      </w:pPr>
      <w:r>
        <w:rPr/>
        <w:t xml:space="preserve">Несколько иное геологическое строение имеют ПГХО (I-4-17) с проявлением (I-4-18), а также проявления Тубильское (I-4-13), Приисковое (II-2-8) и ряд пунктов минерализации (I-4-12, II-2-9, II-3-15, 19). Здесь вмещающими урановую минерализацию являются углеродисто-кремнистые, слюдисто-углеродистые сланцы урманской свиты позднего рифея, осложненных зонами трещиноватости и брекчирования к которым и приурочены повышенные концентрации урана. Уран в основном сорбирован гидроокислами железа, глинистыми минералами, но иногда образует и самостоятельные минералы. Ураноносные залежи не имеют четких границ. Форма их линзовидная, уплощенно-неправильная; мощность первые метры при протяженности десятки метров. С глубиной оруденение быстро выклинивается. Содержание урана тысячные-первые сотые, иногда десятые доли процента, сопутствующих элементов </w:t>
      </w:r>
      <w:r>
        <w:rPr>
          <w:spacing w:val="-20"/>
        </w:rPr>
        <w:t>Mo 0,001-0,1%, Pb 0,001-0,006%, Zn 0,002-0,6%, Cu 0,004-0,02%, As до 0,1%.</w:t>
      </w:r>
      <w:r>
        <w:rPr/>
        <w:t xml:space="preserve"> Проявления относятся к уран-молибденовой формации гидротермального генезиса [64, 65], некоторые исследователи считают их инфильтрационными [17]. Данные проявления невелики по масштабам и не представляют промышленной ценности в настоящее время.</w:t>
      </w:r>
    </w:p>
    <w:p>
      <w:pPr>
        <w:pStyle w:val="3"/>
        <w:widowControl/>
        <w:spacing w:lineRule="auto" w:line="352"/>
        <w:rPr/>
      </w:pPr>
      <w:r>
        <w:rPr/>
        <w:t>Ряд пунктов минерализации (радиометрические аномалии) (III-1-6, IV-1-11, 16), расположенные в южной части площади приурочены к интрузивным образованиям беллыкского, реже сайбарского комплексов с ксенолитами терригенно-карбонатных пород таржульской свиты. Содержания урана здесь достигают 0,01-0,018% и имеют точечный характер. Собственно минеральных форм уран не образует. Объекты практического интереса не представляют [31].</w:t>
      </w:r>
    </w:p>
    <w:p>
      <w:pPr>
        <w:pStyle w:val="Heading2"/>
        <w:spacing w:before="240" w:after="0"/>
        <w:ind w:hanging="0"/>
        <w:rPr/>
      </w:pPr>
      <w:r>
        <w:rPr/>
        <w:t>Неметаллические ископаемые</w:t>
      </w:r>
    </w:p>
    <w:p>
      <w:pPr>
        <w:pStyle w:val="Heading3"/>
        <w:rPr/>
      </w:pPr>
      <w:r>
        <w:rPr/>
        <w:t>Химическое сырье</w:t>
      </w:r>
    </w:p>
    <w:p>
      <w:pPr>
        <w:pStyle w:val="Heading4"/>
        <w:jc w:val="center"/>
        <w:rPr/>
      </w:pPr>
      <w:bookmarkStart w:id="14" w:name="Флюорит"/>
      <w:bookmarkEnd w:id="14"/>
      <w:r>
        <w:rPr/>
        <w:t>Флюорит</w:t>
      </w:r>
    </w:p>
    <w:p>
      <w:pPr>
        <w:pStyle w:val="TextBodyIndent"/>
        <w:spacing w:lineRule="auto" w:line="352"/>
        <w:jc w:val="both"/>
        <w:rPr/>
      </w:pPr>
      <w:r>
        <w:rPr/>
        <w:t>Большинство проявлений, пунктов минерализации флюорита в восточной части Северо-Минусинской впадины размещены среди пород раннедевонского вулканического комплекса. Приурочены к зонам дробления, трещиноватости региональных разрывных нарушений, а особенно к узлам их пересечения с интенсивными гидротермально-метасоматическими изменениями пород (окварцевание, аргиллизация, каолинизация, сульфидизация). Все они относятся к флюоритовой формации гидротермального (эпитермального) генезиса и флюоритовому, кварц-флюоритовому минеральному типу. Наиболее значимые объекты сосредоточены в Дербинской флюоритоносной зоне (1.2.2), южная часть которой находится в пределах листа (уч. Лиственный) [71].</w:t>
      </w:r>
    </w:p>
    <w:p>
      <w:pPr>
        <w:pStyle w:val="TextBodyIndent"/>
        <w:spacing w:lineRule="auto" w:line="352"/>
        <w:jc w:val="both"/>
        <w:rPr/>
      </w:pPr>
      <w:r>
        <w:rPr/>
        <w:t>Проявление Лиственное (I</w:t>
        <w:noBreakHyphen/>
        <w:t>4-4) представляет собой крутопадающую (70-80º к СВ) рудную залежь мощностью от 1 до 10 м (средняя 7,7 м), прослеженную по простиранию на 300 м (аз. 310º). Оруденение контролируется мощной зоной брекчирования среди метасоматически измененных (окварцевание, аргиллизация, березитизация, ожелезнение) трахитов, трахириолитов, риолитов и их туфов мигнинской свиты, а также субвулканических образований раннедевонского вулканического комплекса. Лежачий бок залежи представлен жилой флюорита мощностью до 1 м, а центральная часть и висячий бок – брекчированными рудами, где флюорит цементирует обломки метасоматически измененных вулканогенных пород и образует жилы, прожилки, гнезда выполнения и зоны цементации (замещение) с растаскиванием, растворением и замещением вмещающих пород. Распределение его неравномерное. Руды с высоким содержанием флюорита отмечаются в местах раздувов залежи, образуя характерные брекчиевые текстуры. Контакты рудной залежи с вмещающими породами резкие, прямолинейные. Содержание флюорита изменяется от 5-10% (вкрапленные), 20-50% (брекчиевые) до 90-95% (мономинеральные руды). Характерно зональное строение руд от крупнозернистых структур в центре до мелкозернистых к периферии. Окраска густофиолетовая, реже белая, зеленая и желто-коричневая. Ресурсы залежи до глубины 200 м составят около 1,5 млн. т руды по категории Р</w:t>
      </w:r>
      <w:r>
        <w:rPr>
          <w:vertAlign w:val="subscript"/>
        </w:rPr>
        <w:t>2</w:t>
      </w:r>
      <w:r>
        <w:rPr/>
        <w:t xml:space="preserve"> при среднем содержании CaF</w:t>
      </w:r>
      <w:r>
        <w:rPr>
          <w:vertAlign w:val="subscript"/>
        </w:rPr>
        <w:t>2</w:t>
      </w:r>
      <w:r>
        <w:rPr/>
        <w:t xml:space="preserve"> 30-35%.</w:t>
      </w:r>
    </w:p>
    <w:p>
      <w:pPr>
        <w:pStyle w:val="TextBodyIndent"/>
        <w:jc w:val="both"/>
        <w:rPr/>
      </w:pPr>
      <w:r>
        <w:rPr/>
        <w:t>Проявление Южное (I-4-8) находится в 1,2 км к ЮВ от проявления Лиственное и, возможно, является его продолжением. Представлено кварц-флюоритовыми прожилками мощностью 1,2 см и брекчиями с флюоритовым цементом в кварцевых порфирах.</w:t>
      </w:r>
    </w:p>
    <w:p>
      <w:pPr>
        <w:pStyle w:val="TextBodyIndent"/>
        <w:jc w:val="both"/>
        <w:rPr/>
      </w:pPr>
      <w:r>
        <w:rPr/>
        <w:t>Проявление Неожиданное (I-4-10) представлено двумя сближенными зонами минерализации среди пород раннедевонского вулканического комплекса (мигнинская свита, субвулканические образования). Зоны ориентированы в СЗ направлении (290-300º) в 60-70 м друг от друга, имеют мощности 40 м и 100 м и прослежены на 400 и 500 м. В первой зоне по одному пересечению вскрыты залежь с прожилковым оруденением мощностью 2,7 м при содержании CaF</w:t>
      </w:r>
      <w:r>
        <w:rPr>
          <w:vertAlign w:val="subscript"/>
        </w:rPr>
        <w:t>2</w:t>
      </w:r>
      <w:r>
        <w:rPr/>
        <w:t xml:space="preserve"> 19% и жила мощностью 0,6 м и содержанием CaF</w:t>
      </w:r>
      <w:r>
        <w:rPr>
          <w:vertAlign w:val="subscript"/>
        </w:rPr>
        <w:t>2</w:t>
      </w:r>
      <w:r>
        <w:rPr/>
        <w:t xml:space="preserve"> 78%. Во второй - выделена залежь с прожилково-брекчиевым оруденением мощностью до 4 м и протяженностью до 100 м. Флюорит светлоокрашенный, иногда совместно с кварцем.</w:t>
      </w:r>
    </w:p>
    <w:p>
      <w:pPr>
        <w:pStyle w:val="TextBodyIndent"/>
        <w:jc w:val="both"/>
        <w:rPr/>
      </w:pPr>
      <w:r>
        <w:rPr/>
        <w:t>На проявлении Ягодное (I-4-9) среди гидротермально измененных пород раннедевонского вулканического комплекса (трахириолиты, риолиты, субвулканические образования) выявлено две зоны прожилково-брекчиевого флюоритового оруденения. Протяженность их 200х250 м, мощности 6,5-7 м и 2,0-6,0 м при содержании CaF</w:t>
      </w:r>
      <w:r>
        <w:rPr>
          <w:vertAlign w:val="subscript"/>
        </w:rPr>
        <w:t>2</w:t>
      </w:r>
      <w:r>
        <w:rPr/>
        <w:t xml:space="preserve"> 10% и 35% соответственно.</w:t>
      </w:r>
    </w:p>
    <w:p>
      <w:pPr>
        <w:pStyle w:val="TextBodyIndent"/>
        <w:jc w:val="both"/>
        <w:rPr/>
      </w:pPr>
      <w:r>
        <w:rPr/>
        <w:t>В целом же прогнозные ресурсы категории Р</w:t>
      </w:r>
      <w:r>
        <w:rPr>
          <w:vertAlign w:val="subscript"/>
        </w:rPr>
        <w:t>3</w:t>
      </w:r>
      <w:r>
        <w:rPr/>
        <w:t xml:space="preserve"> уч. Лиственный по оценке авторов составят 3 млн. тонн руды плавикового шпата.</w:t>
      </w:r>
    </w:p>
    <w:p>
      <w:pPr>
        <w:pStyle w:val="Heading4"/>
        <w:jc w:val="center"/>
        <w:rPr/>
      </w:pPr>
      <w:bookmarkStart w:id="15" w:name="Известняк_флюс"/>
      <w:bookmarkEnd w:id="15"/>
      <w:r>
        <w:rPr/>
        <w:t>Флюсовые известняк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 xml:space="preserve">На площади широко развиты карбонатные породы различных возрастных уровней, некоторые разновидности которых могут быть использованы в качестве металлургического, строительного, агрохимического и других видов сырья. Часть из них ранее использовалась местным населением для изготовления извести. Специальных работ для определения качества и возможности их использования, а также для подсчета запасов не проводилось. Проявления выделены на основании химических составов карбонатных пород [65]. Одно из них </w:t>
      </w:r>
      <w:r>
        <w:rPr>
          <w:rFonts w:cs="Courier New" w:ascii="Courier New" w:hAnsi="Courier New"/>
          <w:sz w:val="28"/>
          <w:szCs w:val="20"/>
        </w:rPr>
        <w:t>(II-3-24)</w:t>
      </w:r>
      <w:r>
        <w:rPr>
          <w:rFonts w:cs="Courier New" w:ascii="Courier New" w:hAnsi="Courier New"/>
          <w:sz w:val="28"/>
        </w:rPr>
        <w:t xml:space="preserve"> представлено мраморами верхнедербинской подсвиты, которые по химическому составу CaO 52,54%, MgO 0,2%, Al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 xml:space="preserve"> 0,75%, SiO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 xml:space="preserve"> 4,64%, P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sz w:val="28"/>
          <w:vertAlign w:val="subscript"/>
        </w:rPr>
        <w:t>5</w:t>
      </w:r>
      <w:r>
        <w:rPr>
          <w:rFonts w:cs="Courier New" w:ascii="Courier New" w:hAnsi="Courier New"/>
          <w:sz w:val="28"/>
        </w:rPr>
        <w:t xml:space="preserve"> 0,16%, Fe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O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>+FeO=0,42% отвечают требованиям промышленности – как флюсы высокого качества для металлургической промышленности, а также как сырье для производства портланд-цемента, извести. Аналогичным требованиям отвечают мраморизованные известняки нижнедербинской подсвиты (</w:t>
      </w:r>
      <w:r>
        <w:rPr>
          <w:rFonts w:cs="Courier New" w:ascii="Courier New" w:hAnsi="Courier New"/>
          <w:sz w:val="28"/>
          <w:szCs w:val="20"/>
        </w:rPr>
        <w:t>II</w:t>
        <w:noBreakHyphen/>
        <w:t>3</w:t>
        <w:noBreakHyphen/>
        <w:t>27)</w:t>
      </w:r>
      <w:r>
        <w:rPr>
          <w:rFonts w:cs="Courier New" w:ascii="Courier New" w:hAnsi="Courier New"/>
          <w:sz w:val="28"/>
        </w:rPr>
        <w:t xml:space="preserve">, которые имеют следующий химический состав: </w:t>
      </w:r>
      <w:r>
        <w:rPr>
          <w:rFonts w:cs="Courier New" w:ascii="Courier New" w:hAnsi="Courier New"/>
          <w:spacing w:val="-20"/>
          <w:sz w:val="28"/>
        </w:rPr>
        <w:t>CaO 42,12-44,52%, MgO 1,27-1,42%, Al</w:t>
      </w:r>
      <w:r>
        <w:rPr>
          <w:rFonts w:cs="Courier New" w:ascii="Courier New" w:hAnsi="Courier New"/>
          <w:spacing w:val="-20"/>
          <w:sz w:val="28"/>
          <w:vertAlign w:val="subscript"/>
        </w:rPr>
        <w:t>2</w:t>
      </w:r>
      <w:r>
        <w:rPr>
          <w:rFonts w:cs="Courier New" w:ascii="Courier New" w:hAnsi="Courier New"/>
          <w:spacing w:val="-20"/>
          <w:sz w:val="28"/>
        </w:rPr>
        <w:t>O</w:t>
      </w:r>
      <w:r>
        <w:rPr>
          <w:rFonts w:cs="Courier New" w:ascii="Courier New" w:hAnsi="Courier New"/>
          <w:spacing w:val="-20"/>
          <w:sz w:val="28"/>
          <w:vertAlign w:val="subscript"/>
        </w:rPr>
        <w:t>3</w:t>
      </w:r>
      <w:r>
        <w:rPr>
          <w:rFonts w:cs="Courier New" w:ascii="Courier New" w:hAnsi="Courier New"/>
          <w:spacing w:val="-20"/>
          <w:sz w:val="28"/>
        </w:rPr>
        <w:t xml:space="preserve"> 3,5-4,0%, SiO</w:t>
      </w:r>
      <w:r>
        <w:rPr>
          <w:rFonts w:cs="Courier New" w:ascii="Courier New" w:hAnsi="Courier New"/>
          <w:spacing w:val="-20"/>
          <w:sz w:val="28"/>
          <w:vertAlign w:val="subscript"/>
        </w:rPr>
        <w:t>2</w:t>
      </w:r>
      <w:r>
        <w:rPr>
          <w:rFonts w:cs="Courier New" w:ascii="Courier New" w:hAnsi="Courier New"/>
          <w:spacing w:val="-20"/>
          <w:sz w:val="28"/>
        </w:rPr>
        <w:t xml:space="preserve"> 14,48-15,52%, P</w:t>
      </w:r>
      <w:r>
        <w:rPr>
          <w:rFonts w:cs="Courier New" w:ascii="Courier New" w:hAnsi="Courier New"/>
          <w:spacing w:val="-20"/>
          <w:sz w:val="28"/>
          <w:vertAlign w:val="subscript"/>
        </w:rPr>
        <w:t>2</w:t>
      </w:r>
      <w:r>
        <w:rPr>
          <w:rFonts w:cs="Courier New" w:ascii="Courier New" w:hAnsi="Courier New"/>
          <w:spacing w:val="-20"/>
          <w:sz w:val="28"/>
        </w:rPr>
        <w:t>O</w:t>
      </w:r>
      <w:r>
        <w:rPr>
          <w:rFonts w:cs="Courier New" w:ascii="Courier New" w:hAnsi="Courier New"/>
          <w:spacing w:val="-20"/>
          <w:sz w:val="28"/>
          <w:vertAlign w:val="subscript"/>
        </w:rPr>
        <w:t>5</w:t>
      </w:r>
      <w:r>
        <w:rPr>
          <w:rFonts w:cs="Courier New" w:ascii="Courier New" w:hAnsi="Courier New"/>
          <w:spacing w:val="-20"/>
          <w:sz w:val="28"/>
        </w:rPr>
        <w:t xml:space="preserve"> 0,05%, Fe</w:t>
      </w:r>
      <w:r>
        <w:rPr>
          <w:rFonts w:cs="Courier New" w:ascii="Courier New" w:hAnsi="Courier New"/>
          <w:spacing w:val="-20"/>
          <w:sz w:val="28"/>
          <w:vertAlign w:val="subscript"/>
        </w:rPr>
        <w:t>2</w:t>
      </w:r>
      <w:r>
        <w:rPr>
          <w:rFonts w:cs="Courier New" w:ascii="Courier New" w:hAnsi="Courier New"/>
          <w:spacing w:val="-20"/>
          <w:sz w:val="28"/>
        </w:rPr>
        <w:t>O</w:t>
      </w:r>
      <w:r>
        <w:rPr>
          <w:rFonts w:cs="Courier New" w:ascii="Courier New" w:hAnsi="Courier New"/>
          <w:spacing w:val="-20"/>
          <w:sz w:val="28"/>
          <w:vertAlign w:val="subscript"/>
        </w:rPr>
        <w:t>3</w:t>
      </w:r>
      <w:r>
        <w:rPr>
          <w:rFonts w:cs="Courier New" w:ascii="Courier New" w:hAnsi="Courier New"/>
          <w:spacing w:val="-20"/>
          <w:sz w:val="28"/>
        </w:rPr>
        <w:t>+FeO=1,24-2,17%.</w:t>
      </w:r>
      <w:r>
        <w:rPr>
          <w:rFonts w:cs="Courier New" w:ascii="Courier New" w:hAnsi="Courier New"/>
          <w:sz w:val="28"/>
        </w:rPr>
        <w:t xml:space="preserve"> Физические свойства: удельный вес 2,7 г/с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, прочность при сжатии 775-1107 кг/см</w:t>
      </w:r>
      <w:r>
        <w:rPr>
          <w:rFonts w:cs="Courier New" w:ascii="Courier New" w:hAnsi="Courier New"/>
          <w:sz w:val="28"/>
          <w:vertAlign w:val="superscript"/>
        </w:rPr>
        <w:t>2</w:t>
      </w:r>
      <w:r>
        <w:rPr>
          <w:rFonts w:cs="Courier New" w:ascii="Courier New" w:hAnsi="Courier New"/>
          <w:sz w:val="28"/>
        </w:rPr>
        <w:t>, коэффициент истирания 2,8.</w:t>
      </w:r>
    </w:p>
    <w:p>
      <w:pPr>
        <w:pStyle w:val="Heading3"/>
        <w:rPr/>
      </w:pPr>
      <w:r>
        <w:rPr/>
        <w:t>Минеральные удобрения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bookmarkStart w:id="16" w:name="Фосфорит"/>
      <w:bookmarkEnd w:id="16"/>
      <w:r>
        <w:rPr/>
        <w:t>Фосфориты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52"/>
        <w:jc w:val="both"/>
        <w:rPr/>
      </w:pPr>
      <w:r>
        <w:rPr/>
        <w:t>На площади известны проявления (IV-1-1, 2, 4) фосфоритовой формации Беллыкского фосфоритоносного района (3.1, восточный фланг). Проявления расположены среди кремнисто-карбонатных отложений таржульской свиты, прорванных небольшими телами гранитоидов беллыкского комплекса. Кремнисто-карбонатные породы сильно трещиноватые и раздробленные, что способствовало карстообразованию и формированию в последних кор выветривания мощностью до 15-20 м, которые в различной степени являются фосфатоносными.</w:t>
      </w:r>
    </w:p>
    <w:p>
      <w:pPr>
        <w:pStyle w:val="TextBodyIndent"/>
        <w:spacing w:lineRule="auto" w:line="352"/>
        <w:jc w:val="both"/>
        <w:rPr/>
      </w:pPr>
      <w:r>
        <w:rPr/>
        <w:t>Коржельское проявление (IV-1-4) представлено на поверхности мелкими залежами фосфоритов мощностью от 2 до 12 м размещенных в небольших карстовых воронках (от 15х20 м до 30х300 м) выполненных смесью каменистых фосфоритов с содержанием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до 13,48% и фосфоритно-щебнистых глин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0,46-15,1%).</w:t>
      </w:r>
    </w:p>
    <w:p>
      <w:pPr>
        <w:pStyle w:val="TextBodyIndent"/>
        <w:spacing w:lineRule="auto" w:line="352"/>
        <w:jc w:val="both"/>
        <w:rPr/>
      </w:pPr>
      <w:r>
        <w:rPr/>
        <w:t>На глубине (шурфами и скважинами) встречены залежи фосфоритов мощностью не более 3-4 м с содержаниями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6,21-8,88% редко до 16,65 и 20,69%.</w:t>
      </w:r>
    </w:p>
    <w:p>
      <w:pPr>
        <w:pStyle w:val="TextBodyIndent"/>
        <w:spacing w:lineRule="auto" w:line="352"/>
        <w:jc w:val="both"/>
        <w:rPr/>
      </w:pPr>
      <w:r>
        <w:rPr/>
        <w:t>На проявлении Новопокровское I и II (IV-1-1, 2) скважинами вскрыты рыхлые остаточные коры карстового типа мощностью от первых метров до 108,8 м, с небольшими залежами фосфоритов. Залежи представлены каменистыми брекчиевыми вторичными фосфоритами на глубине 0,5-9,3 м со средним содержанием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11,3% до 20,03% (IV-1-2), и фосфоритизированными глинистыми образованиями мощностью от 1 до 5 м с содержанием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от 2,35 до 5,86%, в единичном случае 14,85% (IV-1-1).</w:t>
      </w:r>
    </w:p>
    <w:p>
      <w:pPr>
        <w:pStyle w:val="TextBodyIndent"/>
        <w:spacing w:lineRule="auto" w:line="352"/>
        <w:jc w:val="both"/>
        <w:rPr/>
      </w:pPr>
      <w:r>
        <w:rPr/>
        <w:t>В силу незначительных размеров фосфоритовых залежей и невысоких содержаний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проявления не представляют промышленного интереса [31].</w:t>
      </w:r>
    </w:p>
    <w:p>
      <w:pPr>
        <w:pStyle w:val="Heading3"/>
        <w:rPr/>
      </w:pPr>
      <w:r>
        <w:rPr/>
        <w:t>Горнотехническое сырье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bookmarkStart w:id="17" w:name="Графит"/>
      <w:bookmarkEnd w:id="17"/>
      <w:r>
        <w:rPr/>
        <w:t>Графит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52"/>
        <w:jc w:val="both"/>
        <w:rPr/>
      </w:pPr>
      <w:r>
        <w:rPr/>
        <w:t>Все выявленные проявления графита (II-3-3, 8, 11, 16, 18, 21) размещены среди углеродисто-кремнистых сланцев урманской свиты и контролируются разрывными нарушениями субширотной ориентировки. Метаморфический графит углеродисто-кремнистых сланцев под воздействием близлежащих массивов нижнедербинского комплекса и динамометаморфизма тектонических подвижек (в зонах дробления и трещиноватости) концентрируется, образуя значительные скопления. Графитизированные зоны мощностью 50-60 м, предположительно имеют пластовую форму, прослежены на 75-100 м с предполагаемой глубиной до 100 м и крутыми углами падения 65-80º на В и З. Частицы графита распределены равномерно или образуют линзы и шлиры, протягивающиеся согласно сланцеватости в кварцевой или слюдисто-кварцевой массе сланцев. Химическим анализом бороздовых проб установлены следующие данные по качеству руд: углерод аналитический 5,14-14,0% (среднее 8,7%), углерод горючий 87,5%, влажность аналитическая 0,84%, летучие 6,04%, железо растворимое в HCl 2,35%, сера аналитическая 0,831%, зольность до 87%. Предполагается, что качество графитов и содержание углерода аналитического вполне достаточны для обогащения и добычи метаморфического графита [65]. Прогнозные ресурсы категории Р</w:t>
      </w:r>
      <w:r>
        <w:rPr>
          <w:vertAlign w:val="subscript"/>
        </w:rPr>
        <w:t>3</w:t>
      </w:r>
      <w:r>
        <w:rPr/>
        <w:t xml:space="preserve"> [65] оцениваются в пределах среднего-мелкого месторождения для каждого проявления в отдельности. Связи отсутствием технологических испытаний, геолого-экономической оценки перспективы промышленного освоения проявлений не ясны.</w:t>
      </w:r>
    </w:p>
    <w:p>
      <w:pPr>
        <w:pStyle w:val="Heading3"/>
        <w:rPr/>
      </w:pPr>
      <w:r>
        <w:rPr/>
        <w:t>Строительные материалы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bookmarkStart w:id="18" w:name="Габбро"/>
      <w:bookmarkEnd w:id="18"/>
      <w:r>
        <w:rPr/>
        <w:t>Облицовочные материалы, камни поделочные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В качестве облицовочного, поделочного материала могут быть использованы разнообразные магматические, метаморфические и осадочные породы, распространенные на площади. Здесь приведены только те объекты, по которым были проведены минимальные лабораторные исследования (физико-механические и декоративные свойства) и получены положительные результаты.</w:t>
      </w:r>
    </w:p>
    <w:p>
      <w:pPr>
        <w:pStyle w:val="TextBodyIndent"/>
        <w:jc w:val="both"/>
        <w:rPr/>
      </w:pPr>
      <w:r>
        <w:rPr/>
        <w:t>Дербинское проявление (II-4-7) локализовано в расслоенном габброидном массиве г. Бурлак нижнедербинского комплекса. Вдоль северной, западной и восточной частей массива выделяется «полоса» габбро-норитов протяженностью до 2 км, шириной до 300 м и мощностью до 500 м. Средне- крупнокристаллические разности по сумме свойств относятся ко II классу – декоративным камням с уникальной их особенностью – иризацией отдельных кристаллов пироксена. Физико-механические свойства их удовлетворяют требованиям промышленности к облицовочной плитке. Прогнозные ресурсы по категории Р</w:t>
      </w:r>
      <w:r>
        <w:rPr>
          <w:vertAlign w:val="subscript"/>
        </w:rPr>
        <w:t>2</w:t>
      </w:r>
      <w:r>
        <w:rPr/>
        <w:t xml:space="preserve"> на глубину до 10 м составляют 6 млн. м</w:t>
      </w:r>
      <w:r>
        <w:rPr>
          <w:vertAlign w:val="superscript"/>
        </w:rPr>
        <w:t>3</w:t>
      </w:r>
      <w:r>
        <w:rPr/>
        <w:t xml:space="preserve"> [63].</w:t>
      </w:r>
    </w:p>
    <w:p>
      <w:pPr>
        <w:pStyle w:val="TextBodyIndent"/>
        <w:jc w:val="both"/>
        <w:rPr/>
      </w:pPr>
      <w:bookmarkStart w:id="19" w:name="Мраморы"/>
      <w:bookmarkEnd w:id="19"/>
      <w:r>
        <w:rPr/>
        <w:t>Р</w:t>
      </w:r>
      <w:bookmarkStart w:id="20" w:name="Доломит"/>
      <w:bookmarkEnd w:id="20"/>
      <w:r>
        <w:rPr/>
        <w:t>омановское проявление (IV-1-10) представлено прослоями белых и белых с медово-желтым оттенком доломитовых мраморов и мраморизованных доломитов среди других пород таржульской свиты. Мраморы и доломиты соответствуют II-III классу декоративности и могут быть использованы в качестве статуарного материала. Блочность удовлетворительная - III-V группы. Физико-механические свойства удовлетворяют требованиям промышленности. Прогнозные ресурсы по категории Р</w:t>
      </w:r>
      <w:r>
        <w:rPr>
          <w:vertAlign w:val="subscript"/>
        </w:rPr>
        <w:t>2</w:t>
      </w:r>
      <w:r>
        <w:rPr/>
        <w:t xml:space="preserve"> составляют 3,2 млн. м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jc w:val="both"/>
        <w:rPr/>
      </w:pPr>
      <w:r>
        <w:rPr/>
        <w:t>Аналогичными декоративными и физико-механическими свойствами обладают мраморы манской свиты Бургужульского проявления (III-4-15) [52].</w:t>
      </w:r>
    </w:p>
    <w:p>
      <w:pPr>
        <w:pStyle w:val="Heading2"/>
        <w:spacing w:before="240" w:after="0"/>
        <w:ind w:hanging="0"/>
        <w:rPr/>
      </w:pPr>
      <w:r>
        <w:rPr/>
        <w:t>Подземные воды, лечебные</w:t>
      </w:r>
    </w:p>
    <w:p>
      <w:pPr>
        <w:pStyle w:val="TextBodyIndent"/>
        <w:spacing w:lineRule="auto" w:line="352"/>
        <w:jc w:val="both"/>
        <w:rPr/>
      </w:pPr>
      <w:r>
        <w:rPr/>
        <w:t>Минеральные радоновые воды на урановом месторождении Солонечное (I-4-1) приурочены к системе крутопадающих разрывных нарушений являющихся основной водоконтролирующей структурой открытого характера и зоной аккумуляции подземных вод, формирующихся за счет местных областей питания. Концентрации радона в подземных водах циркулирующих вблизи урановых рудных тел достигают 6000 Бк/л [17, 35]. По бальнеологической оценке [51] подземные воды месторождения относятся к холодным радоновым водам (Хасуртаевский тип) пригодным для лечения различных заболеваний. Местность участка признана перспективной для лечебно-оздоровительной деятельности.</w:t>
      </w:r>
    </w:p>
    <w:p>
      <w:pPr>
        <w:pStyle w:val="TextBodyIndent"/>
        <w:spacing w:lineRule="auto" w:line="352"/>
        <w:jc w:val="both"/>
        <w:rPr/>
      </w:pPr>
      <w:r>
        <w:rPr/>
        <w:t>Предполагаемая площадь распространения минеральных радоновых вод по отдельным выходам источников совпадает с контуром Дербинско-Солонечного рудного района (1.2). Концентрация радона здесь колеблется от 100</w:t>
      </w:r>
      <w:r>
        <w:rPr>
          <w:lang w:val="en-US"/>
        </w:rPr>
        <w:t> </w:t>
      </w:r>
      <w:r>
        <w:rPr/>
        <w:t>Бк/л до 2000</w:t>
      </w:r>
      <w:r>
        <w:rPr>
          <w:lang w:val="en-US"/>
        </w:rPr>
        <w:t> </w:t>
      </w:r>
      <w:r>
        <w:rPr/>
        <w:t>Бк/л достигая в единичных случаях 7500</w:t>
      </w:r>
      <w:r>
        <w:rPr>
          <w:lang w:val="en-US"/>
        </w:rPr>
        <w:t> </w:t>
      </w:r>
      <w:r>
        <w:rPr/>
        <w:t>Бк/л (район ПМ урана II-2-9).</w:t>
      </w:r>
    </w:p>
    <w:p>
      <w:pPr>
        <w:pStyle w:val="Heading1"/>
        <w:spacing w:lineRule="auto" w:line="352" w:before="240" w:after="0"/>
        <w:ind w:hanging="0"/>
        <w:rPr/>
      </w:pPr>
      <w:r>
        <w:rPr/>
        <w:t xml:space="preserve">8. </w:t>
      </w:r>
      <w:bookmarkStart w:id="21" w:name="Минерагеническое_районирование_прогноз"/>
      <w:bookmarkEnd w:id="21"/>
      <w:r>
        <w:rPr/>
        <w:t>Закономерности размещения полезных ископаемых и оценка перспектив района</w:t>
      </w:r>
    </w:p>
    <w:p>
      <w:pPr>
        <w:pStyle w:val="Normal"/>
        <w:widowControl w:val="false"/>
        <w:spacing w:lineRule="auto" w:line="352"/>
        <w:ind w:firstLine="510"/>
        <w:jc w:val="both"/>
        <w:rPr/>
      </w:pPr>
      <w:r>
        <w:rPr>
          <w:rFonts w:cs="Courier New" w:ascii="Courier New" w:hAnsi="Courier New"/>
          <w:sz w:val="28"/>
        </w:rPr>
        <w:t xml:space="preserve">В пределах листа располагаются фрагменты трех минерагенических зон: </w:t>
      </w:r>
      <w:bookmarkStart w:id="22" w:name="Манская_Манско_Батеневская_МЗ"/>
      <w:bookmarkEnd w:id="22"/>
      <w:r>
        <w:rPr>
          <w:rFonts w:cs="Courier New" w:ascii="Courier New" w:hAnsi="Courier New"/>
          <w:sz w:val="28"/>
        </w:rPr>
        <w:t>Манской (Манско-Батеневской) (1 Pb,Zn,fl, U,</w:t>
      </w:r>
      <w:r>
        <w:rPr>
          <w:rFonts w:cs="Courier New" w:ascii="Courier New" w:hAnsi="Courier New"/>
          <w:sz w:val="28"/>
          <w:lang w:val="en-US"/>
        </w:rPr>
        <w:t>R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  <w:lang w:val="en-US"/>
        </w:rPr>
        <w:t>TR</w:t>
      </w:r>
      <w:r>
        <w:rPr>
          <w:rFonts w:cs="Courier New" w:ascii="Courier New" w:hAnsi="Courier New"/>
          <w:sz w:val="28"/>
        </w:rPr>
        <w:t xml:space="preserve">), </w:t>
      </w:r>
      <w:bookmarkStart w:id="23" w:name="Дербинская_молибден_золоторудная_МЗ"/>
      <w:bookmarkEnd w:id="23"/>
      <w:r>
        <w:rPr>
          <w:rFonts w:cs="Courier New" w:ascii="Courier New" w:hAnsi="Courier New"/>
          <w:sz w:val="28"/>
        </w:rPr>
        <w:t xml:space="preserve">Дербинской </w:t>
      </w:r>
      <w:r>
        <w:rPr>
          <w:rFonts w:cs="Courier New" w:ascii="Courier New" w:hAnsi="Courier New"/>
          <w:spacing w:val="-20"/>
          <w:sz w:val="28"/>
        </w:rPr>
        <w:t>(</w:t>
      </w:r>
      <w:r>
        <w:rPr>
          <w:rFonts w:cs="Courier New" w:ascii="Courier New" w:hAnsi="Courier New"/>
          <w:sz w:val="28"/>
        </w:rPr>
        <w:t>2 A</w:t>
      </w:r>
      <w:r>
        <w:rPr>
          <w:rFonts w:cs="Courier New" w:ascii="Courier New" w:hAnsi="Courier New"/>
          <w:spacing w:val="-20"/>
          <w:sz w:val="28"/>
          <w:lang w:val="en-US"/>
        </w:rPr>
        <w:t>u</w:t>
      </w:r>
      <w:r>
        <w:rPr>
          <w:rFonts w:cs="Courier New" w:ascii="Courier New" w:hAnsi="Courier New"/>
          <w:spacing w:val="-20"/>
          <w:sz w:val="28"/>
        </w:rPr>
        <w:t>,</w:t>
      </w:r>
      <w:r>
        <w:rPr>
          <w:rFonts w:cs="Courier New" w:ascii="Courier New" w:hAnsi="Courier New"/>
          <w:spacing w:val="-20"/>
          <w:sz w:val="28"/>
          <w:lang w:val="en-US"/>
        </w:rPr>
        <w:t>Mo</w:t>
      </w:r>
      <w:r>
        <w:rPr>
          <w:rFonts w:cs="Courier New" w:ascii="Courier New" w:hAnsi="Courier New"/>
          <w:spacing w:val="-20"/>
          <w:sz w:val="28"/>
        </w:rPr>
        <w:t>)</w:t>
      </w:r>
      <w:r>
        <w:rPr>
          <w:rFonts w:cs="Courier New" w:ascii="Courier New" w:hAnsi="Courier New"/>
          <w:sz w:val="28"/>
        </w:rPr>
        <w:t xml:space="preserve"> и </w:t>
      </w:r>
      <w:bookmarkStart w:id="24" w:name="Кизир_Казырская_МЗ"/>
      <w:bookmarkEnd w:id="24"/>
      <w:r>
        <w:rPr>
          <w:rFonts w:cs="Courier New" w:ascii="Courier New" w:hAnsi="Courier New"/>
          <w:sz w:val="28"/>
        </w:rPr>
        <w:t>Кизир-Казырская (3 Au</w:t>
      </w:r>
      <w:r>
        <w:rPr>
          <w:rFonts w:cs="Courier New" w:ascii="Courier New" w:hAnsi="Courier New"/>
          <w:spacing w:val="-20"/>
          <w:sz w:val="28"/>
        </w:rPr>
        <w:t>,</w:t>
      </w:r>
      <w:r>
        <w:rPr>
          <w:rFonts w:cs="Courier New" w:ascii="Courier New" w:hAnsi="Courier New"/>
          <w:spacing w:val="-20"/>
          <w:sz w:val="28"/>
          <w:lang w:val="en-US"/>
        </w:rPr>
        <w:t>Fe</w:t>
      </w:r>
      <w:r>
        <w:rPr>
          <w:rFonts w:cs="Courier New" w:ascii="Courier New" w:hAnsi="Courier New"/>
          <w:spacing w:val="-20"/>
          <w:sz w:val="28"/>
        </w:rPr>
        <w:t>,</w:t>
      </w:r>
      <w:r>
        <w:rPr>
          <w:rFonts w:cs="Courier New" w:ascii="Courier New" w:hAnsi="Courier New"/>
          <w:spacing w:val="-20"/>
          <w:sz w:val="28"/>
          <w:lang w:val="en-US"/>
        </w:rPr>
        <w:t>Mo</w:t>
      </w:r>
      <w:r>
        <w:rPr>
          <w:rFonts w:cs="Courier New" w:ascii="Courier New" w:hAnsi="Courier New"/>
          <w:spacing w:val="-20"/>
          <w:sz w:val="28"/>
        </w:rPr>
        <w:t>) [10].</w:t>
      </w:r>
      <w:r>
        <w:rPr>
          <w:rFonts w:cs="Courier New" w:ascii="Courier New" w:hAnsi="Courier New"/>
          <w:sz w:val="28"/>
        </w:rPr>
        <w:t xml:space="preserve"> В первой выделены прогнозируемый Погромно-Рассохинский редкометалльно-редкоземельный (1.1) и </w:t>
      </w:r>
      <w:bookmarkStart w:id="25" w:name="Дербинско_Солонечный_рудный_район"/>
      <w:bookmarkEnd w:id="25"/>
      <w:r>
        <w:rPr>
          <w:rFonts w:cs="Courier New" w:ascii="Courier New" w:hAnsi="Courier New"/>
          <w:sz w:val="28"/>
        </w:rPr>
        <w:t xml:space="preserve">Дербинско-Солонечный уран-молибден-флюоритовый рудный районы (1.2), во второй - </w:t>
      </w:r>
      <w:bookmarkStart w:id="26" w:name="Прогнозир_Тубильско_Жайминский_район"/>
      <w:bookmarkEnd w:id="26"/>
      <w:r>
        <w:rPr>
          <w:rFonts w:cs="Courier New" w:ascii="Courier New" w:hAnsi="Courier New"/>
          <w:sz w:val="28"/>
        </w:rPr>
        <w:t xml:space="preserve">прогнозируемый Тубильско-Жайминский золоторудный район (2.1) и в третьей – </w:t>
      </w:r>
      <w:bookmarkStart w:id="27" w:name="Беллыкский_фосфоритоносный_район"/>
      <w:bookmarkEnd w:id="27"/>
      <w:r>
        <w:rPr>
          <w:rFonts w:cs="Courier New" w:ascii="Courier New" w:hAnsi="Courier New"/>
          <w:sz w:val="28"/>
        </w:rPr>
        <w:t xml:space="preserve">Беллыкский фосфоритоносный (3.1) и </w:t>
      </w:r>
      <w:bookmarkStart w:id="28" w:name="Прогноз_Сисимский_золоторуд_район"/>
      <w:bookmarkEnd w:id="28"/>
      <w:r>
        <w:rPr>
          <w:rFonts w:cs="Courier New" w:ascii="Courier New" w:hAnsi="Courier New"/>
          <w:sz w:val="28"/>
        </w:rPr>
        <w:t xml:space="preserve">прогнозируемый Сисимский золоторудный районы (3.2). Вне минерагенических зон выделены западные фланги </w:t>
      </w:r>
      <w:bookmarkStart w:id="29" w:name="Манский_золотороссыпной_район"/>
      <w:bookmarkEnd w:id="29"/>
      <w:r>
        <w:rPr>
          <w:rFonts w:cs="Courier New" w:ascii="Courier New" w:hAnsi="Courier New"/>
          <w:sz w:val="28"/>
        </w:rPr>
        <w:t>Манского (0.1) и Ольховско-Сисимского (0.2) золотороссыпных районов [10].</w:t>
      </w:r>
    </w:p>
    <w:p>
      <w:pPr>
        <w:pStyle w:val="Normal"/>
        <w:widowControl w:val="false"/>
        <w:spacing w:lineRule="auto" w:line="352"/>
        <w:ind w:firstLine="510"/>
        <w:jc w:val="both"/>
        <w:rPr/>
      </w:pPr>
      <w:r>
        <w:rPr>
          <w:rFonts w:cs="Courier New" w:ascii="Courier New" w:hAnsi="Courier New"/>
          <w:sz w:val="28"/>
        </w:rPr>
        <w:t>Общая направленность геологического развития площади, как части Алтае-Саянской провинции, позволила выделить серию металлогенических эпох, отвечающих тектоно-магматическим циклам: карельскому</w:t>
      </w:r>
      <w:r>
        <w:rPr>
          <w:rFonts w:cs="Courier New" w:ascii="Courier New" w:hAnsi="Courier New"/>
          <w:spacing w:val="-20"/>
          <w:sz w:val="28"/>
        </w:rPr>
        <w:t>,</w:t>
      </w:r>
      <w:r>
        <w:rPr>
          <w:rFonts w:cs="Courier New" w:ascii="Courier New" w:hAnsi="Courier New"/>
          <w:sz w:val="28"/>
        </w:rPr>
        <w:t xml:space="preserve"> салаирскому (</w:t>
      </w:r>
      <w:r>
        <w:rPr>
          <w:rFonts w:cs="Courier New" w:ascii="Courier New" w:hAnsi="Courier New"/>
          <w:spacing w:val="-20"/>
          <w:sz w:val="28"/>
          <w:lang w:val="en-US"/>
        </w:rPr>
        <w:t>Au</w:t>
      </w:r>
      <w:r>
        <w:rPr>
          <w:rFonts w:cs="Courier New" w:ascii="Courier New" w:hAnsi="Courier New"/>
          <w:spacing w:val="-20"/>
          <w:sz w:val="28"/>
        </w:rPr>
        <w:t xml:space="preserve">, </w:t>
      </w:r>
      <w:r>
        <w:rPr>
          <w:rFonts w:cs="Courier New" w:ascii="Courier New" w:hAnsi="Courier New"/>
          <w:spacing w:val="-20"/>
          <w:sz w:val="28"/>
          <w:lang w:val="en-US"/>
        </w:rPr>
        <w:t>Pb</w:t>
      </w:r>
      <w:r>
        <w:rPr>
          <w:rFonts w:cs="Courier New" w:ascii="Courier New" w:hAnsi="Courier New"/>
          <w:spacing w:val="-20"/>
          <w:sz w:val="28"/>
        </w:rPr>
        <w:t xml:space="preserve">, </w:t>
      </w:r>
      <w:r>
        <w:rPr>
          <w:rFonts w:cs="Courier New" w:ascii="Courier New" w:hAnsi="Courier New"/>
          <w:spacing w:val="-20"/>
          <w:sz w:val="28"/>
          <w:lang w:val="en-US"/>
        </w:rPr>
        <w:t>Zn</w:t>
      </w:r>
      <w:r>
        <w:rPr>
          <w:rFonts w:cs="Courier New" w:ascii="Courier New" w:hAnsi="Courier New"/>
          <w:spacing w:val="-20"/>
          <w:sz w:val="28"/>
        </w:rPr>
        <w:t xml:space="preserve">, </w:t>
      </w:r>
      <w:r>
        <w:rPr>
          <w:rFonts w:cs="Courier New" w:ascii="Courier New" w:hAnsi="Courier New"/>
          <w:spacing w:val="-20"/>
          <w:sz w:val="28"/>
          <w:lang w:val="en-US"/>
        </w:rPr>
        <w:t>Fe</w:t>
      </w:r>
      <w:r>
        <w:rPr>
          <w:rFonts w:cs="Courier New" w:ascii="Courier New" w:hAnsi="Courier New"/>
          <w:spacing w:val="-20"/>
          <w:sz w:val="28"/>
        </w:rPr>
        <w:t xml:space="preserve">, </w:t>
      </w:r>
      <w:r>
        <w:rPr>
          <w:rFonts w:cs="Courier New" w:ascii="Courier New" w:hAnsi="Courier New"/>
          <w:spacing w:val="-20"/>
          <w:sz w:val="28"/>
          <w:lang w:val="en-US"/>
        </w:rPr>
        <w:t>Cu</w:t>
      </w:r>
      <w:r>
        <w:rPr>
          <w:rFonts w:cs="Courier New" w:ascii="Courier New" w:hAnsi="Courier New"/>
          <w:spacing w:val="-20"/>
          <w:sz w:val="28"/>
        </w:rPr>
        <w:t xml:space="preserve">, </w:t>
      </w:r>
      <w:r>
        <w:rPr>
          <w:rFonts w:cs="Courier New" w:ascii="Courier New" w:hAnsi="Courier New"/>
          <w:spacing w:val="-20"/>
          <w:sz w:val="28"/>
          <w:lang w:val="en-US"/>
        </w:rPr>
        <w:t>Ni</w:t>
      </w:r>
      <w:r>
        <w:rPr>
          <w:rFonts w:cs="Courier New" w:ascii="Courier New" w:hAnsi="Courier New"/>
          <w:spacing w:val="-20"/>
          <w:sz w:val="28"/>
        </w:rPr>
        <w:t xml:space="preserve">, </w:t>
      </w:r>
      <w:r>
        <w:rPr>
          <w:rFonts w:cs="Courier New" w:ascii="Courier New" w:hAnsi="Courier New"/>
          <w:spacing w:val="-20"/>
          <w:sz w:val="28"/>
          <w:lang w:val="en-US"/>
        </w:rPr>
        <w:t>Co</w:t>
      </w:r>
      <w:r>
        <w:rPr>
          <w:rFonts w:cs="Courier New" w:ascii="Courier New" w:hAnsi="Courier New"/>
          <w:spacing w:val="-20"/>
          <w:sz w:val="28"/>
        </w:rPr>
        <w:t>, графит),</w:t>
      </w:r>
      <w:r>
        <w:rPr>
          <w:rFonts w:cs="Courier New" w:ascii="Courier New" w:hAnsi="Courier New"/>
          <w:sz w:val="28"/>
        </w:rPr>
        <w:t xml:space="preserve"> каледонскому </w:t>
      </w:r>
      <w:r>
        <w:rPr>
          <w:rFonts w:cs="Courier New" w:ascii="Courier New" w:hAnsi="Courier New"/>
          <w:spacing w:val="-20"/>
          <w:sz w:val="28"/>
        </w:rPr>
        <w:t>(</w:t>
      </w:r>
      <w:r>
        <w:rPr>
          <w:rFonts w:cs="Courier New" w:ascii="Courier New" w:hAnsi="Courier New"/>
          <w:spacing w:val="-20"/>
          <w:sz w:val="28"/>
          <w:lang w:val="en-US"/>
        </w:rPr>
        <w:t>U</w:t>
      </w:r>
      <w:r>
        <w:rPr>
          <w:rFonts w:cs="Courier New" w:ascii="Courier New" w:hAnsi="Courier New"/>
          <w:spacing w:val="-20"/>
          <w:sz w:val="28"/>
        </w:rPr>
        <w:t xml:space="preserve">, </w:t>
      </w:r>
      <w:r>
        <w:rPr>
          <w:rFonts w:cs="Courier New" w:ascii="Courier New" w:hAnsi="Courier New"/>
          <w:spacing w:val="-20"/>
          <w:sz w:val="28"/>
          <w:lang w:val="en-US"/>
        </w:rPr>
        <w:t>Mo</w:t>
      </w:r>
      <w:r>
        <w:rPr>
          <w:rFonts w:cs="Courier New" w:ascii="Courier New" w:hAnsi="Courier New"/>
          <w:spacing w:val="-20"/>
          <w:sz w:val="28"/>
        </w:rPr>
        <w:t xml:space="preserve">, </w:t>
      </w:r>
      <w:r>
        <w:rPr>
          <w:rFonts w:cs="Courier New" w:ascii="Courier New" w:hAnsi="Courier New"/>
          <w:spacing w:val="-20"/>
          <w:sz w:val="28"/>
          <w:lang w:val="en-US"/>
        </w:rPr>
        <w:t>fl</w:t>
      </w:r>
      <w:r>
        <w:rPr>
          <w:rFonts w:cs="Courier New" w:ascii="Courier New" w:hAnsi="Courier New"/>
          <w:spacing w:val="-20"/>
          <w:sz w:val="28"/>
        </w:rPr>
        <w:t>),</w:t>
      </w:r>
      <w:r>
        <w:rPr>
          <w:rFonts w:cs="Courier New" w:ascii="Courier New" w:hAnsi="Courier New"/>
          <w:sz w:val="28"/>
        </w:rPr>
        <w:t xml:space="preserve"> герцинскому (</w:t>
      </w:r>
      <w:r>
        <w:rPr>
          <w:rFonts w:cs="Courier New" w:ascii="Courier New" w:hAnsi="Courier New"/>
          <w:sz w:val="28"/>
          <w:lang w:val="en-US"/>
        </w:rPr>
        <w:t>TR</w:t>
      </w:r>
      <w:r>
        <w:rPr>
          <w:rFonts w:cs="Courier New" w:ascii="Courier New" w:hAnsi="Courier New"/>
          <w:sz w:val="28"/>
        </w:rPr>
        <w:t>) и альпийскому (</w:t>
      </w:r>
      <w:r>
        <w:rPr>
          <w:rFonts w:cs="Courier New" w:ascii="Courier New" w:hAnsi="Courier New"/>
          <w:sz w:val="28"/>
          <w:lang w:val="en-US"/>
        </w:rPr>
        <w:t>Au</w:t>
      </w:r>
      <w:r>
        <w:rPr>
          <w:rFonts w:cs="Courier New" w:ascii="Courier New" w:hAnsi="Courier New"/>
          <w:sz w:val="28"/>
        </w:rPr>
        <w:t>, фосфориты, бокситы). Специализация минерагенических эпох выражена определенным набором рудных формаций.</w:t>
      </w:r>
    </w:p>
    <w:p>
      <w:pPr>
        <w:pStyle w:val="3"/>
        <w:widowControl/>
        <w:rPr/>
      </w:pPr>
      <w:r>
        <w:rPr/>
        <w:t>Карельский цикл представлен на площади нижнепротерозойскими метаморфическими образованиями и гранитоидными телами дербинского комплекса северо-западного окончания Дербинского антиклинория, которые не имеют здесь своего металлогенического наполнения. Салаирская эпоха является одной из продуктивных. По временным интервалам ее можно подразделить на три этапа. Нижний – сложенный верхнерифейскими отложениями и массивами основного состава нижнедербинского комплекса характеризуется наличием минерализации, оруденения графитовой и сульфидной медно-никелевой формаций. Венд-нижнекембрийские отложения среднего этапа крайне редуцированы и не имеют четко выраженной металлогенической специализации. Для верхнего этапа представленного среднекембрийскими отложениями и интрузиями беллыкского гранитоидного комплекса наиболее характерно магнетитовое, свинцово-цинковое, золото-кварцевое оруденение, в меньшей мере редкометалльно-редкоземельная минерализация. Металлогеническую специализацию каледонской эпохи (средний ордовик–нижний девон) определяют палеозойские интрузивные и вулканические комплексы. Ведущими здесь являются оруденение уран-молибденовой и флюоритовой формаций, в меньшей мере свинцово-цинковая, магнетитовая и редкометалльно-редкоземельная минерализация. С геологическими формациями герцинский цикла отмечаются проявления флюоритовой минерализации. В мел-палеогеновый период происходило интенсивное корообразование, завершившееся формированием залежей фосфоритов и возможно бокситов, а в неоген-голоценовое время способствующее образованию аллювиальных россыпей золота.</w:t>
      </w:r>
    </w:p>
    <w:p>
      <w:pPr>
        <w:pStyle w:val="2"/>
        <w:ind w:firstLine="510"/>
        <w:jc w:val="both"/>
        <w:rPr/>
      </w:pPr>
      <w:r>
        <w:rPr/>
        <w:t>При комплексном анализе можно выделить рудоконтролирующие факторы и поисковые признаки полезных ископаемых площади, представляющих при существующей инфраструктуре промышленный интерес в настоящее время или в ближайшем будущем.</w:t>
      </w:r>
    </w:p>
    <w:p>
      <w:pPr>
        <w:pStyle w:val="3"/>
        <w:rPr/>
      </w:pPr>
      <w:r>
        <w:rPr/>
        <w:t xml:space="preserve">Золото. Образование россыпей золота обязано оптимальному сочетанию комплекса геологических, металлогенических, геоморфологических, палеоклиматических и других факторов. Большая часть коренных источников золотого оруденения в период общей пенепленизации района и корообразования в мел-палеогеновое время перешла в дезинтегрированное состояние. Коры выветривания с сохранившимися коренными источниками являлись основой для образования древних россыпей в неоген-плейстоценовое время. Последние формировали молодые плейстоцен-голоценовые россыпи. Исходя из анализа россыпной золотоносности и практическому отсутствию на листе коренных источников, можно предположить, что большинство россыпей </w:t>
      </w:r>
      <w:bookmarkStart w:id="30" w:name="Тубильский_золотороссыпной_узел"/>
      <w:bookmarkEnd w:id="30"/>
      <w:r>
        <w:rPr/>
        <w:t xml:space="preserve">Тубильского и </w:t>
      </w:r>
      <w:bookmarkStart w:id="31" w:name="Сисимский_золотороссыпной_узел"/>
      <w:bookmarkEnd w:id="31"/>
      <w:r>
        <w:rPr/>
        <w:t>Сисимского золотороссыпных узлов обязаны своему образованию коренным источникам восточнее данной площади. Только некоторая часть россыпей небольших, локальных водотоков образовалась за счет местных коренных источников, к настоящему времени нацело разрушенных.</w:t>
      </w:r>
    </w:p>
    <w:p>
      <w:pPr>
        <w:pStyle w:val="3"/>
        <w:rPr/>
      </w:pPr>
      <w:r>
        <w:rPr/>
        <w:t>Медь, никель, платина. Медно-никелевая минерализация и повышенные содержания платиноидов приурочены к определенным петрографическим разностям перидотитов (верлиты, лерцолиты) и пироксенитов (вебстериты, диаллагиты) нижнедербинского перидотит-габбро-пироксенитового комплекса.</w:t>
      </w:r>
    </w:p>
    <w:p>
      <w:pPr>
        <w:pStyle w:val="3"/>
        <w:rPr/>
      </w:pPr>
      <w:r>
        <w:rPr/>
        <w:t>Уран. Месторождение и большинство проявлений локализовано среди пород нижнедевонского вулканического комплекса, преимущественно мигнинской свиты и субвулканических образований. Структурно они приурочены к вулкано-тектоническим депрессиям, осложненных разрывными нарушениями, в зонах которых а, особенно в узлах их пересечения, где наиболее интенсивно развиты метасоматические изменения (аргиллизация, березитизация, в меньшей мере альбитизация, флюоритизация, карбонатизация).</w:t>
      </w:r>
    </w:p>
    <w:p>
      <w:pPr>
        <w:pStyle w:val="3"/>
        <w:rPr/>
      </w:pPr>
      <w:r>
        <w:rPr/>
        <w:t>Флюорит. В силу генетических особенностей эпитермального флюоритообразования рудоконтролирующие факторы и поисковые признаки в целом аналогичны выше приведенным для урановых объектов. Необходимо только отметить некоторую пространственную разобщенность уранового и флюоритового оруденения, обусловленную многостадийностью рудообразования характерной для региона, где собственно кварц-флюорит-карбонатная стадия более поздняя, чем настуран-иордизитовая, основная для уранового оруденения.</w:t>
      </w:r>
    </w:p>
    <w:p>
      <w:pPr>
        <w:pStyle w:val="3"/>
        <w:rPr/>
      </w:pPr>
      <w:r>
        <w:rPr/>
        <w:t>Фосфориты. Мелкие залежи фосфоритов связанны с образованиями формации коры выветривания и локализованны в небольших карстовых депрессиях развитых по карбонатным породам таржульской свиты.</w:t>
      </w:r>
    </w:p>
    <w:p>
      <w:pPr>
        <w:pStyle w:val="3"/>
        <w:rPr/>
      </w:pPr>
      <w:r>
        <w:rPr/>
        <w:t>Источники минеральных лечебных радоновых вод приурочены к системам разрывных нарушений в пределах месторождений, проявлений и пунктов минерализации урана.</w:t>
      </w:r>
    </w:p>
    <w:p>
      <w:pPr>
        <w:pStyle w:val="Normal"/>
        <w:widowControl w:val="false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Для ряда полезых ископаемых (уран, флюорит, редкие металлы, рассеянные и редкоземельные элементы, в меньшей мере свинец, цинк, ртуть, золото) косвенными поисковыми признаками могут служить зоны рассеянной минерализации (ЗРМ) и аномалии приведенные на «Схеме распределения рудных элементов…». Большинство проявлений, пунктов минерализации этих полезных ископаемых расположены в пределах ЗРМ или аномалий с определенными характеристиками.</w:t>
      </w:r>
    </w:p>
    <w:p>
      <w:pPr>
        <w:pStyle w:val="Normal"/>
        <w:widowControl w:val="false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Оценка перспектив района. Слабо развитая в настоящее время инфраструктура района определяет его перспективы на различные полезные ископаемые.</w:t>
      </w:r>
    </w:p>
    <w:p>
      <w:pPr>
        <w:pStyle w:val="3"/>
        <w:rPr/>
      </w:pPr>
      <w:r>
        <w:rPr/>
        <w:t>Перспективы на выявление промышленных объектов рудного золота незначительны. Прогнозируемые Тубильско-Жайминский (</w:t>
      </w:r>
      <w:r>
        <w:rPr>
          <w:rFonts w:eastAsia="Symbol" w:cs="Symbol" w:ascii="Symbol" w:hAnsi="Symbol"/>
        </w:rPr>
        <w:t></w:t>
      </w:r>
      <w:r>
        <w:rPr/>
        <w:t>2</w:t>
      </w:r>
      <w:r>
        <w:rPr>
          <w:rFonts w:eastAsia="Symbol" w:cs="Symbol" w:ascii="Symbol" w:hAnsi="Symbol"/>
        </w:rPr>
        <w:t></w:t>
      </w:r>
      <w:r>
        <w:rPr/>
        <w:t>1) и Сисимский (3</w:t>
      </w:r>
      <w:r>
        <w:rPr>
          <w:rFonts w:eastAsia="Symbol" w:cs="Symbol" w:ascii="Symbol" w:hAnsi="Symbol"/>
        </w:rPr>
        <w:t></w:t>
      </w:r>
      <w:r>
        <w:rPr/>
        <w:t>2) золоторудные районы на листе представлены небольшими фрагментами их западного замыкания, где известны отдельные минерагенические факторы совместно с редкими поисковыми признаками.</w:t>
      </w:r>
    </w:p>
    <w:p>
      <w:pPr>
        <w:pStyle w:val="Normal"/>
        <w:widowControl w:val="false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 xml:space="preserve">Россыпное золото может иметь определенное значение, несмотря на значительную отработку большинства россыпей и их небольшие ресурсы. Наиболее крупными прогнозными ресурсами (2,1 т) обладает россыпь р. Сисим </w:t>
      </w:r>
      <w:r>
        <w:rPr>
          <w:rFonts w:cs="Courier New" w:ascii="Courier New" w:hAnsi="Courier New"/>
          <w:spacing w:val="-20"/>
          <w:sz w:val="28"/>
        </w:rPr>
        <w:t>(</w:t>
      </w:r>
      <w:r>
        <w:rPr>
          <w:rFonts w:cs="Courier New" w:ascii="Courier New" w:hAnsi="Courier New"/>
          <w:sz w:val="28"/>
        </w:rPr>
        <w:t xml:space="preserve">III-3-11) </w:t>
      </w:r>
      <w:r>
        <w:rPr>
          <w:rFonts w:cs="Courier New" w:ascii="Courier New" w:hAnsi="Courier New"/>
          <w:spacing w:val="-20"/>
          <w:sz w:val="28"/>
        </w:rPr>
        <w:t xml:space="preserve">входящая западной частью в Средне-Сисимский (0.2.1) и восточной – в Сисимский золотороссыпные узлы (0.2.2), </w:t>
      </w:r>
      <w:r>
        <w:rPr>
          <w:rFonts w:cs="Courier New" w:ascii="Courier New" w:hAnsi="Courier New"/>
          <w:sz w:val="28"/>
        </w:rPr>
        <w:t xml:space="preserve">которые составляют западный фрагмент </w:t>
      </w:r>
      <w:bookmarkStart w:id="32" w:name="Ольховско_Сисимский_золотороссып_район"/>
      <w:bookmarkEnd w:id="32"/>
      <w:r>
        <w:rPr>
          <w:rFonts w:cs="Courier New" w:ascii="Courier New" w:hAnsi="Courier New"/>
          <w:sz w:val="28"/>
        </w:rPr>
        <w:t>Ольховско-Сисимского золотороссыпного района (0.2). Россыпь не затронута эксплуатационными работами и здесь возможна дражная отработка</w:t>
      </w:r>
      <w:r>
        <w:rPr>
          <w:rFonts w:cs="Courier New" w:ascii="Courier New" w:hAnsi="Courier New"/>
          <w:spacing w:val="-20"/>
          <w:sz w:val="28"/>
        </w:rPr>
        <w:t xml:space="preserve"> [40, 78]. Небольшие россыпи притоков р. Сисим в пределах </w:t>
      </w:r>
      <w:bookmarkStart w:id="33" w:name="Средне_Сисимский_золотороссыпной_узел"/>
      <w:bookmarkEnd w:id="33"/>
      <w:r>
        <w:rPr>
          <w:rFonts w:cs="Courier New" w:ascii="Courier New" w:hAnsi="Courier New"/>
          <w:sz w:val="28"/>
        </w:rPr>
        <w:t>Средне-Сисимского золотороссыпного узла</w:t>
      </w:r>
      <w:r>
        <w:rPr>
          <w:rFonts w:cs="Courier New" w:ascii="Courier New" w:hAnsi="Courier New"/>
          <w:spacing w:val="-20"/>
          <w:sz w:val="28"/>
        </w:rPr>
        <w:t xml:space="preserve"> </w:t>
      </w:r>
      <w:r>
        <w:rPr>
          <w:rFonts w:cs="Courier New" w:ascii="Courier New" w:hAnsi="Courier New"/>
          <w:sz w:val="28"/>
        </w:rPr>
        <w:t>(0.2.1) отработаны мускульным способом и их прогнозные ресурсы 1,2 т преобладают над количеством добытого металла 0,3 т [40, 78]. Определенными прогнозными ресурсами (0,9 т) обладают россыпи западного фрагмента Тубильского золотороссыпного узла (0.1.1), где добыто 1,2 т металла [80].</w:t>
      </w:r>
    </w:p>
    <w:p>
      <w:pPr>
        <w:pStyle w:val="Normal"/>
        <w:widowControl w:val="false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Благоприятное сочетание минерагенических факторов и большого количества прямых и косвенных поисковых признаков, включая наличие значительных по параметрам оруденений, позволяет выделить Дербинско-Солонечный уран-молибден-флюоритовый рудный район (1.2).</w:t>
      </w:r>
    </w:p>
    <w:p>
      <w:pPr>
        <w:pStyle w:val="Normal"/>
        <w:widowControl w:val="false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 xml:space="preserve">Здесь важное значение могут приобрести проявления плавикового шпата </w:t>
      </w:r>
      <w:bookmarkStart w:id="34" w:name="Дербинская_флюоритоносная_зона"/>
      <w:bookmarkEnd w:id="34"/>
      <w:r>
        <w:rPr>
          <w:rFonts w:cs="Courier New" w:ascii="Courier New" w:hAnsi="Courier New"/>
          <w:sz w:val="28"/>
        </w:rPr>
        <w:t>Дербинской флюоритоносной зоны (1.2.2), где прогнозируется среднее месторождение с прогнозными ресурсами категории Р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 xml:space="preserve"> 1,5 млн. т (Лиственное) и возможно выявление 1-2-х объектов на уровне мелкого месторождения (до 1 млн. т руды). В целом прогнозные ресурсы зоны (фрагмент на листе) оцениваются по категории Р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 xml:space="preserve"> в 3 млн. т руды.</w:t>
      </w:r>
    </w:p>
    <w:p>
      <w:pPr>
        <w:pStyle w:val="Normal"/>
        <w:widowControl w:val="false"/>
        <w:spacing w:lineRule="auto" w:line="360"/>
        <w:ind w:firstLine="510"/>
        <w:jc w:val="both"/>
        <w:rPr/>
      </w:pPr>
      <w:bookmarkStart w:id="35" w:name="Солонечный_молибден_урановый_руд_узел"/>
      <w:bookmarkEnd w:id="35"/>
      <w:r>
        <w:rPr>
          <w:rFonts w:cs="Courier New" w:ascii="Courier New" w:hAnsi="Courier New"/>
          <w:sz w:val="28"/>
        </w:rPr>
        <w:t>Солонечный уран-молибденовый рудный узел (1.2.1), где известны два мелких месторождения и ряд перспективных проявлений [17, 42] с общими прогнозными ресурсами на уровне крупного месторождения рассматривается в настоящее время, как значительный сырьевой резерв радиоактивного сырья.</w:t>
      </w:r>
    </w:p>
    <w:p>
      <w:pPr>
        <w:pStyle w:val="Normal"/>
        <w:widowControl w:val="false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Учитывая конъектурность платинового сырья и выявление в регионе сульфидного медно-никелевого оруденения с платиноидами (Кингашское прогнозируемое месторождение) можно согласиться с выводами [45, 69] о положительных перспективах в отношении малосульфидной собственно платиновой минерализации стиллуотерского типа нижнедербинского ареала массивов одноименного перидотит-габбро-пироксенитового комплекса.</w:t>
      </w:r>
    </w:p>
    <w:p>
      <w:pPr>
        <w:pStyle w:val="Normal"/>
        <w:widowControl w:val="false"/>
        <w:spacing w:lineRule="auto" w:line="360"/>
        <w:ind w:firstLine="510"/>
        <w:jc w:val="both"/>
        <w:rPr/>
      </w:pPr>
      <w:bookmarkStart w:id="36" w:name="Прогнозир_Погромно_Рассохинский_район"/>
      <w:bookmarkEnd w:id="36"/>
      <w:r>
        <w:rPr>
          <w:rFonts w:cs="Courier New" w:ascii="Courier New" w:hAnsi="Courier New"/>
          <w:sz w:val="28"/>
        </w:rPr>
        <w:t>Прогнозируемый Погромно-Рассохинский редкометально-редкоземельный район выделяется на основе ряда минерагенических факторов (широкое развитие интрузивных, вулканогенных образований с благоприятной геохимической специализацией и приуроченность её к определенным разрывным нарушениям) и косвенных поисковых признаков с отдельными точками минерализации достигающих промышленных значений.</w:t>
      </w:r>
    </w:p>
    <w:p>
      <w:pPr>
        <w:pStyle w:val="Normal"/>
        <w:widowControl w:val="false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Но в силу промышленно-геологических особенностей и недостаточной изученности перспективность редкометалльно-редкоземельной минерализации для района неясна.</w:t>
      </w:r>
    </w:p>
    <w:p>
      <w:pPr>
        <w:pStyle w:val="Normal"/>
        <w:widowControl w:val="false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 xml:space="preserve">Перспективы прочих металлических ископаемых (железо, свинец, цинк, аллюминий) в связи с малыми параметрами объектов и </w:t>
      </w:r>
      <w:r>
        <w:rPr>
          <w:rFonts w:cs="Courier New" w:ascii="Courier New" w:hAnsi="Courier New"/>
          <w:spacing w:val="-20"/>
          <w:sz w:val="28"/>
        </w:rPr>
        <w:t>неблагоприятной геологической</w:t>
      </w:r>
      <w:r>
        <w:rPr>
          <w:rFonts w:cs="Courier New" w:ascii="Courier New" w:hAnsi="Courier New"/>
          <w:sz w:val="28"/>
        </w:rPr>
        <w:t xml:space="preserve"> ситуации незначительны.</w:t>
      </w:r>
    </w:p>
    <w:p>
      <w:pPr>
        <w:pStyle w:val="Normal"/>
        <w:widowControl w:val="false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Ценность объектов других неметаллических полезных ископаемых неоднозначна. Северо-восточный фланг Беллыкского фосфоритоносного района малоперспективен на выявление месторождений гипергенных фосфоритов промышленного значения, в связи с ограниченным развитием коры выветривания по карбонатным породам таржульской свиты. По причине недостаточной изученности и невостребованности вряд ли возможно в ближайшее время проведение геолого-поисковых и геологоразведочных работ на объектах флюсовых известняков и графита. Определенные перспективы приобретают прогнозируемые месторождения (проявления) облицовочного сырья и поделочных камней, использование которых вероятно при благоприятных экономических условиях для строительства Красноярского метрополитена и других сооружений социально-культурного назначения. В настоящее время, возможно, их использование в небольших объемах на условиях предпринимательского риска.</w:t>
      </w:r>
    </w:p>
    <w:p>
      <w:pPr>
        <w:pStyle w:val="Normal"/>
        <w:widowControl w:val="false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Заслуживают внимание источники минеральных лечебных радоновых подземных вод связи с возможностью развития на их базе санаторно-курортной деятельности.</w:t>
      </w:r>
    </w:p>
    <w:p>
      <w:pPr>
        <w:pStyle w:val="Normal"/>
        <w:widowControl w:val="false"/>
        <w:spacing w:lineRule="auto" w:line="360"/>
        <w:ind w:firstLine="510"/>
        <w:jc w:val="both"/>
        <w:rPr/>
      </w:pPr>
      <w:r>
        <w:rPr>
          <w:rFonts w:cs="Courier New" w:ascii="Courier New" w:hAnsi="Courier New"/>
          <w:sz w:val="28"/>
        </w:rPr>
        <w:t>Рекомендуемые виды геологоразведочных работ на выделенных (прогнозируемых) объектах приведены на Схеме минерагенического районирования и прогноза и в текст. прил. 3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footnotePr>
        <w:numFmt w:val="decimal"/>
      </w:footnote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F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рудные формации приведены по литературным источникам [4, 5, 19]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ри отсутствии вида анализов приведены данные спектрального анализ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10"/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10"/>
      <w:jc w:val="center"/>
      <w:outlineLvl w:val="1"/>
    </w:pPr>
    <w:rPr>
      <w:rFonts w:ascii="Courier New" w:hAnsi="Courier New" w:cs="Courier New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"/>
      <w:outlineLvl w:val="6"/>
    </w:pPr>
    <w:rPr>
      <w:rFonts w:ascii="GeoF" w:hAnsi="GeoF" w:cs="GeoF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10"/>
      <w:jc w:val="center"/>
      <w:outlineLvl w:val="7"/>
    </w:pPr>
    <w:rPr>
      <w:rFonts w:ascii="Courier New" w:hAnsi="Courier New" w:cs="Courier New"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10"/>
      <w:jc w:val="center"/>
    </w:pPr>
    <w:rPr>
      <w:rFonts w:ascii="Courier New" w:hAnsi="Courier New" w:cs="Courier New"/>
      <w:sz w:val="28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510"/>
    </w:pPr>
    <w:rPr>
      <w:rFonts w:ascii="Courier New" w:hAnsi="Courier New" w:cs="Courier New"/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567"/>
    </w:pPr>
    <w:rPr>
      <w:rFonts w:ascii="Courier New" w:hAnsi="Courier New" w:cs="Courier New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10"/>
      <w:jc w:val="both"/>
    </w:pPr>
    <w:rPr>
      <w:rFonts w:ascii="Courier New" w:hAnsi="Courier New" w:cs="Courier New"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37:00Z</dcterms:created>
  <dc:creator>1325</dc:creator>
  <dc:description/>
  <cp:keywords/>
  <dc:language>en-US</dc:language>
  <cp:lastModifiedBy>1325</cp:lastModifiedBy>
  <dcterms:modified xsi:type="dcterms:W3CDTF">2014-10-28T07:49:00Z</dcterms:modified>
  <cp:revision>9</cp:revision>
  <dc:subject/>
  <dc:title>7</dc:title>
</cp:coreProperties>
</file>