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52"/>
        <w:jc w:val="both"/>
        <w:rPr/>
      </w:pPr>
      <w:r>
        <w:rPr/>
        <w:t>Коржельское проявление (IV-1-4) представлено на поверхности мелкими залежами фосфоритов мощностью от 2 до 12 м размещенных в небольших карстовых воронках (от 15х20 м до 30х300 м) выполненных смесью каменистых фосфоритов с содержанием P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5</w:t>
      </w:r>
      <w:r>
        <w:rPr/>
        <w:t xml:space="preserve"> до 13,48% и фосфоритно-щебнистых глин (P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5</w:t>
      </w:r>
      <w:r>
        <w:rPr/>
        <w:t xml:space="preserve"> 0,46-15,1%).</w:t>
      </w:r>
    </w:p>
    <w:p>
      <w:pPr>
        <w:pStyle w:val="TextBodyIndent"/>
        <w:spacing w:lineRule="auto" w:line="352"/>
        <w:jc w:val="both"/>
        <w:rPr/>
      </w:pPr>
      <w:r>
        <w:rPr/>
        <w:t>На глубине (шурфами и скважинами) встречены залежи фосфоритов мощностью не более 3-4 м с содержаниями P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5</w:t>
      </w:r>
      <w:r>
        <w:rPr/>
        <w:t xml:space="preserve"> 6,21-8,88% редко до 16,65 и 20,69%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700" w:gutter="0" w:header="0" w:top="851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  <w:style w:type="paragraph" w:styleId="TextBodyIndent">
    <w:name w:val="Body Text Indent"/>
    <w:basedOn w:val="Normal"/>
    <w:pPr>
      <w:spacing w:lineRule="auto" w:line="360"/>
      <w:ind w:firstLine="510"/>
    </w:pPr>
    <w:rPr>
      <w:rFonts w:ascii="Courier New" w:hAnsi="Courier New" w:cs="Courier New"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10:07:00Z</dcterms:created>
  <dc:creator>1325</dc:creator>
  <dc:description/>
  <cp:keywords/>
  <dc:language>en-US</dc:language>
  <cp:lastModifiedBy>1325</cp:lastModifiedBy>
  <dcterms:modified xsi:type="dcterms:W3CDTF">2014-10-27T10:09:00Z</dcterms:modified>
  <cp:revision>1</cp:revision>
  <dc:subject/>
  <dc:title>Коржельское проявление (IV-1-4) представлено на поверхности мелкими залежами фосфоритов мощностью от 2 до 12 м размещенных в небольших карстовых воронках (от 15х20 м до 30х300 м) выполненных смесью каменистых фосфоритов с содержанием P2O5 до 13,48% и фос</dc:title>
</cp:coreProperties>
</file>