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Проявление Лиственное (I</w:t>
        <w:noBreakHyphen/>
        <w:t>4-4) представляет собой крутопадающую (70-80º к СВ) рудную залежь мощностью от 1 до 10 м (средняя 7,7 м), прослеженную по простиранию на 300 м (аз. 310º). Оруденение контролируется мощной зоной брекчирования среди метасоматически измененных (окварцевание, аргиллизация, березитизация, ожелезнение) трахитов, трахириолитов, риолитов и их туфов мигнинской свиты, а также субвулканических образований раннедевонского вулканического комплекса. Лежачий бок залежи представлен жилой флюорита мощностью до 1 м, а центральная часть и висячий бок – брекчированными рудами, где флюорит цементирует обломки метасоматически измененных вулканогенных пород и образует жилы, прожилки, гнезда выполнения и зоны цементации (замещение) с растаскиванием, растворением и замещением вмещающих пород. Распределение его неравномерное. Руды с высоким содержанием флюорита отмечаются в местах раздувов залежи, образуя характерные брекчиевые текстуры. Контакты рудной залежи с вмещающими породами резкие, прямолинейные. Содержание флюорита изменяется от 5-10% (вкрапленные), 20-50% (брекчиевые) до 90-95% (мономинеральные руды). Характерно зональное строение руд от крупнозернистых структур в центре до мелкозернистых к периферии. Окраска густофиолетовая, реже белая, зеленая и желто-коричневая. Ресурсы залежи до глубины 200 м составят около 1,5 млн. т руды по категории Р</w:t>
      </w:r>
      <w:r>
        <w:rPr>
          <w:rFonts w:cs="Courier New" w:ascii="Courier New" w:hAnsi="Courier New"/>
          <w:sz w:val="28"/>
          <w:szCs w:val="28"/>
          <w:vertAlign w:val="subscript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при среднем содержании CaF</w:t>
      </w:r>
      <w:r>
        <w:rPr>
          <w:rFonts w:cs="Courier New" w:ascii="Courier New" w:hAnsi="Courier New"/>
          <w:sz w:val="28"/>
          <w:szCs w:val="28"/>
          <w:vertAlign w:val="subscript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30-35%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1:00Z</dcterms:created>
  <dc:creator>1325</dc:creator>
  <dc:description/>
  <cp:keywords/>
  <dc:language>en-US</dc:language>
  <cp:lastModifiedBy>1325</cp:lastModifiedBy>
  <dcterms:modified xsi:type="dcterms:W3CDTF">2014-10-27T09:51:00Z</dcterms:modified>
  <cp:revision>1</cp:revision>
  <dc:subject/>
  <dc:title>   Проявление Лиственное (I 4-4) представляет собой крутопадающую (70-80º к СВ) рудную залежь мощностью от 1 до 10 м (средняя 7,7 м), прослеженную по простиранию на 300 м (аз</dc:title>
</cp:coreProperties>
</file>