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. Метаморфический графит углеродисто-кремнистых сланцев под воздействием близлежащих массивов нижнедербинского комплекса и динамометаморфизма тектонических подвижек (в зонах дробления и трещиноватости) концентрируется, образуя значительные скопления. Графитизированные зоны мощностью 50-60 м, предположительно имеют пластовую форму, прослежены на 75-100 м с предполагаемой глубиной до 100 м и крутыми углами падения 65-80º на В и З. Частицы графита распределены равномерно или образуют линзы и шлиры, протягивающиеся согласно сланцеватости в кварцевой или слюдисто-кварцевой массе сланцев. Химическим анализом бороздовых проб установлены следующие данные по качеству руд: углерод аналитический 5,14-14,0% (среднее 8,7%), углерод горючий 87,5%, влажность аналитическая 0,84%, летучие 6,04%, железо растворимое в HCl 2,35%, сера аналитическая 0,831%, зольность до 87%. Предполагается, что качество графитов и содержание углерода аналитического вполне достаточны для обогащения и добычи метаморфического графита [65]. Прогнозные ресурсы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sz w:val="28"/>
          <w:szCs w:val="28"/>
        </w:rPr>
        <w:t xml:space="preserve"> [65] оцениваются в пределах среднего-мелкого месторождения для каждого проявления в отдельности. Связи отсутствием технологических испытаний, геолого-экономической оценки перспективы промышленного освоения проявлений не ясны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1:00Z</dcterms:created>
  <dc:creator>1325</dc:creator>
  <dc:description/>
  <cp:keywords/>
  <dc:language>en-US</dc:language>
  <cp:lastModifiedBy>1325</cp:lastModifiedBy>
  <dcterms:modified xsi:type="dcterms:W3CDTF">2014-10-27T11:21:00Z</dcterms:modified>
  <cp:revision>2</cp:revision>
  <dc:subject/>
  <dc:title>   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</dc:title>
</cp:coreProperties>
</file>