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ункты минерализации (IV-4-3, 10) являются сателлитами Березовского железорудного месторождения [58] находятся в роговиках по породам нижнеимирской подсвиты (экзоконтакт пород буеджульского комплекса). Представлены жилами магнетита мощностью 1,5 и 2,5 м прослеженными на 40 м или зонами с вкрапленностью магнетита мощностью 4-5 м, протяженностью 20-40 м и содержанием Fe</w:t>
      </w:r>
      <w:r>
        <w:rPr>
          <w:rFonts w:cs="Courier New" w:ascii="Courier New" w:hAnsi="Courier New"/>
          <w:sz w:val="28"/>
          <w:vertAlign w:val="subscript"/>
        </w:rPr>
        <w:t>вал.</w:t>
      </w:r>
      <w:r>
        <w:rPr>
          <w:rFonts w:cs="Courier New" w:ascii="Courier New" w:hAnsi="Courier New"/>
          <w:sz w:val="28"/>
        </w:rPr>
        <w:t xml:space="preserve"> 5,5-16%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3:00Z</dcterms:created>
  <dc:creator>1325</dc:creator>
  <dc:description/>
  <cp:keywords/>
  <dc:language>en-US</dc:language>
  <cp:lastModifiedBy>1325</cp:lastModifiedBy>
  <dcterms:modified xsi:type="dcterms:W3CDTF">2014-10-27T08:24:00Z</dcterms:modified>
  <cp:revision>1</cp:revision>
  <dc:subject/>
  <dc:title>   Пункты минерализации (IV-4-3, 10) являются сателлитами Березовского железорудного месторождения [58] находятся в роговиках по породам нижнеимирской подсвиты (экзоконтакт пород буеджульского комплекса)</dc:title>
</cp:coreProperties>
</file>