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rPr/>
      </w:pPr>
      <w:r>
        <w:rPr/>
        <w:t>Значительными золотоносными притоками р. Сисим в пределах Средне-Сисимского узла являются рр. Полковницкий, Лодочный, Бол. и Мал. Щеловатка. Для данных россыпей характерен сложный генезис, где золотоносными являются современный аллювий, аллювий погребенных долин и техногенные отложения. Протяженность их составляет от 1,8 до 4,0 км при ширине 10-50 м. Мощность рыхлых отложений в основном 3-8 м, редко до 10 м (р. Бол. Щеловатка), а песков 0,4-2 м. Распределение золота неравномерное с содержанием его в песках от 0,5 до 40-50 г/м</w:t>
      </w:r>
      <w:r>
        <w:rPr>
          <w:vertAlign w:val="superscript"/>
        </w:rPr>
        <w:t>3</w:t>
      </w:r>
      <w:r>
        <w:rPr/>
        <w:t>, среднее 25 г/м</w:t>
      </w:r>
      <w:r>
        <w:rPr>
          <w:vertAlign w:val="superscript"/>
        </w:rPr>
        <w:t>3</w:t>
      </w:r>
      <w:r>
        <w:rPr/>
        <w:t>. Золото преобладает крупное (0,5-2,5 мм, 20-200 мг), часто в сростках с кварцем, отмечаются самородки 50-200 г, редко до 400 г. Пробность 835 (р. Бол. Щеловатка). Россыпи эксплуатировались мускульным подземным и открытым способами и в значительной мере отработаны. Добыто здесь 300 кг, а прогнозные ресурсы категории Р</w:t>
      </w:r>
      <w:r>
        <w:rPr>
          <w:vertAlign w:val="subscript"/>
        </w:rPr>
        <w:t>2</w:t>
      </w:r>
      <w:r>
        <w:rPr/>
        <w:t xml:space="preserve"> составляют 211 кг [37, 74], из них большую часть составляют ресурсы техногенных отложений.</w:t>
      </w:r>
    </w:p>
    <w:p>
      <w:pPr>
        <w:sectPr>
          <w:type w:val="nextPage"/>
          <w:pgSz w:w="11906" w:h="16838"/>
          <w:pgMar w:left="1418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jc w:val="left"/>
        <w:rPr/>
      </w:pPr>
      <w:r>
        <w:rPr/>
        <w:t>Прочие сведения, в т.ч. по другим россыпям, приведены в таблице №1, 2 и текст. прил. 1, 2, 3.</w:t>
      </w:r>
    </w:p>
    <w:p>
      <w:pPr>
        <w:pStyle w:val="3"/>
        <w:widowControl/>
        <w:jc w:val="center"/>
        <w:rPr/>
      </w:pPr>
      <w:r>
        <w:rPr/>
      </w:r>
    </w:p>
    <w:p>
      <w:pPr>
        <w:pStyle w:val="3"/>
        <w:widowControl/>
        <w:jc w:val="center"/>
        <w:rPr/>
      </w:pPr>
      <w:r>
        <w:rPr/>
        <w:t>Краткая характеристика основных россыпей листа N-46-IX</w:t>
      </w:r>
    </w:p>
    <w:p>
      <w:pPr>
        <w:pStyle w:val="3"/>
        <w:widowControl/>
        <w:jc w:val="center"/>
        <w:rPr/>
      </w:pPr>
      <w:r>
        <w:rPr/>
      </w:r>
    </w:p>
    <w:p>
      <w:pPr>
        <w:pStyle w:val="3"/>
        <w:widowControl/>
        <w:jc w:val="right"/>
        <w:rPr/>
      </w:pPr>
      <w:r>
        <w:rPr/>
        <w:t>Таблица №1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800"/>
        <w:gridCol w:w="1800"/>
      </w:tblGrid>
      <w:tr>
        <w:trPr>
          <w:trHeight w:val="2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Индекс клетки, номер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vertAlign w:val="subscript"/>
              </w:rPr>
            </w:pPr>
            <w:r>
              <w:rPr/>
              <w:t>Название реки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Генезис россып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Длина, км/ ширина,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  <w:lang w:val="en-US"/>
              </w:rPr>
              <w:t> 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Мощность м.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ых.отл./песк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Содержание г/м</w:t>
            </w:r>
            <w:r>
              <w:rPr>
                <w:rFonts w:cs="Courier New" w:ascii="Courier New" w:hAnsi="Courier New"/>
                <w:color w:val="000000"/>
                <w:sz w:val="28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8"/>
              </w:rPr>
              <w:t>,</w:t>
            </w:r>
          </w:p>
        </w:tc>
      </w:tr>
      <w:tr>
        <w:trPr>
          <w:trHeight w:val="6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пласт от-до/ ср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массу от-до/ сред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620"/>
        <w:gridCol w:w="180"/>
        <w:gridCol w:w="180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убиль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-4-15,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  <w:t>. </w:t>
            </w:r>
            <w:r>
              <w:rPr>
                <w:rFonts w:cs="Courier New" w:ascii="Courier New" w:hAnsi="Courier New"/>
                <w:color w:val="000000"/>
                <w:sz w:val="28"/>
              </w:rPr>
              <w:t>Конжу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7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5-6,5/ 1,2-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207</w:t>
            </w:r>
          </w:p>
        </w:tc>
      </w:tr>
      <w:tr>
        <w:trPr>
          <w:trHeight w:val="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, (прииск Реконструктивный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4-5/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0,872-2,094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826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Полковниц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sz w:val="28"/>
              </w:rPr>
              <w:t>53-8/0,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2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Лодочны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5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,5-5,0/ 0,5-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-25,0/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8/0,8-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-2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0,5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Бо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 xml:space="preserve">Техноге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2/до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5-10/0,8-1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 40-50/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5,0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Ал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ая,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9/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4-6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-0,547/ 0,21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IV-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-10/0,2-2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-15,0/1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Сред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/10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-7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05-0,26/-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4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2-4,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33-0,322/ 0,243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"/>
        <w:jc w:val="center"/>
        <w:rPr>
          <w:rFonts w:ascii="Courier New" w:hAnsi="Courier New" w:cs="Courier New"/>
          <w:color w:val="000000"/>
          <w:spacing w:val="-26"/>
          <w:sz w:val="28"/>
        </w:rPr>
      </w:pPr>
      <w:r>
        <w:rPr>
          <w:rFonts w:cs="Courier New" w:ascii="Courier New" w:hAnsi="Courier New"/>
          <w:color w:val="000000"/>
          <w:spacing w:val="-26"/>
          <w:sz w:val="28"/>
        </w:rPr>
        <w:t>Запасы, ресурсы по россыпям листа N-46-IX</w:t>
      </w:r>
    </w:p>
    <w:p>
      <w:pPr>
        <w:pStyle w:val="Normal"/>
        <w:ind w:firstLine="34"/>
        <w:jc w:val="right"/>
        <w:rPr/>
      </w:pPr>
      <w:r>
        <w:rPr/>
        <w:t>Таблица №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984"/>
        <w:gridCol w:w="993"/>
        <w:gridCol w:w="992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именование россып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быто, к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Запасы, кг С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сурсы, кг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Тубильский золотороссыпной узел</w:t>
            </w:r>
          </w:p>
          <w:p>
            <w:pPr>
              <w:pStyle w:val="Heading3"/>
              <w:ind w:firstLine="432"/>
              <w:rPr/>
            </w:pPr>
            <w:r>
              <w:rPr/>
              <w:t>(Манский золотороссыпной район)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6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Конжул с левым притоком р. Мед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 (прииск Реконструктив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Полков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Лод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Сред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ред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по Ольховско-Сисимскому золотороссыпному району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 по л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"/>
      <w:outlineLvl w:val="6"/>
    </w:pPr>
    <w:rPr>
      <w:rFonts w:ascii="GeoF" w:hAnsi="GeoF" w:cs="GeoF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"/>
      <w:jc w:val="center"/>
      <w:outlineLvl w:val="7"/>
    </w:pPr>
    <w:rPr>
      <w:rFonts w:ascii="Courier New" w:hAnsi="Courier New" w:cs="Courier New"/>
      <w:color w:val="000000"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10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8:00Z</dcterms:created>
  <dc:creator>1325</dc:creator>
  <dc:description/>
  <cp:keywords/>
  <dc:language>en-US</dc:language>
  <cp:lastModifiedBy>1325</cp:lastModifiedBy>
  <dcterms:modified xsi:type="dcterms:W3CDTF">2014-10-27T08:48:00Z</dcterms:modified>
  <cp:revision>2</cp:revision>
  <dc:subject/>
  <dc:title>Значительными золотоносными притоками р</dc:title>
</cp:coreProperties>
</file>