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С массивами нижнедербинского перидотит-габбро-пироксенитового комплекса связано сульфидная медно-никелевая минерализация магматического генезиса (вкрапленность пирротина, меньше пирита, халькопирита, пентландита), с повышенным содержанием ∑ЭПГ до 0,25-1,3 г/т (ПМ II-4-6) [45]. Выявлено оно на массиве г. Бурлак и приурочено к основанию ритмов, представленных вебстеритами. Содержание Pd до 0,4 г/т, Pt до 0,08 г/т обнаружено сцинтиляционным полуколичественным анализом в диаллагитах Нижне-Дербинского массива [62]. Шлиховые пробы отобранные из водотоков омывающие восточные фланги Азертакского массива нижнедербинского комплекса, подвергнутые этому же анализу показали содержания ∑ЭПГ до 0,12 г/т [62]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6:00Z</dcterms:created>
  <dc:creator>1325</dc:creator>
  <dc:description/>
  <cp:keywords/>
  <dc:language>en-US</dc:language>
  <cp:lastModifiedBy>1325</cp:lastModifiedBy>
  <dcterms:modified xsi:type="dcterms:W3CDTF">2014-10-27T08:57:00Z</dcterms:modified>
  <cp:revision>1</cp:revision>
  <dc:subject/>
  <dc:title>   С массивами нижнедербинского перидотит-габбро-пироксенитового комплекса связано сульфидная медно-никелевая минерализация магматического генезиса (вкрапленность пирротина, меньше пирита, халькопирита, пентландита), с повышенным содержанием ∑ЭПГ до 0,25</dc:title>
</cp:coreProperties>
</file>