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Проявление и ряд пунктов минерализации железа относятся к магнетитовой формации контактово-метасоматического типа</w:t>
      </w:r>
      <w:r>
        <w:rPr>
          <w:rStyle w:val="FootnoteAnchor"/>
          <w:vertAlign w:val="superscript"/>
        </w:rPr>
        <w:footnoteReference w:id="2"/>
      </w:r>
      <w:r>
        <w:rPr>
          <w:rFonts w:cs="Courier New" w:ascii="Courier New" w:hAnsi="Courier New"/>
          <w:sz w:val="28"/>
        </w:rPr>
        <w:t>. Черемушкинское проявление (II-2-13) расположено в экзоконтакте гранитов беллыкского комплекса с эффузивно-карбонатными породами бахтинской свиты, где развита зона скарнирования гранат-пироксен-эпидотового состава и ороговикования мощностью до 150 м. Здесь выделено два рудных тела. Первое (3х15 м) представлено скарнированными мраморами с прожилково-вкрапленной минерализацией магнетита и содержанием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 от 19,53 до 60,73%, второе - гнездово-вкрапленно-прожилковой минерализацией магнетита в базальтах с инъекциями гранитного состава площадью до 0,01 км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 xml:space="preserve"> и содержанием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 от 12,3 до 18,0%. Отмечаются прожилки магнетита мощностью до 1 см в ороговикованных актинолит-кварцевых сланцах с содержанием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 17,6%.</w:t>
      </w:r>
    </w:p>
    <w:sectPr>
      <w:footnotePr>
        <w:numFmt w:val="decimal"/>
      </w:footnote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рудные формации приведены по литературным источникам [4, 5, 19]</w:t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1:00Z</dcterms:created>
  <dc:creator>1325</dc:creator>
  <dc:description/>
  <cp:keywords/>
  <dc:language>en-US</dc:language>
  <cp:lastModifiedBy>1325</cp:lastModifiedBy>
  <dcterms:modified xsi:type="dcterms:W3CDTF">2014-10-27T08:23:00Z</dcterms:modified>
  <cp:revision>1</cp:revision>
  <dc:subject/>
  <dc:title>Проявление и ряд пунктов минерализации железа относятся к магнетитовой формации контактово-метасоматического типа </dc:title>
</cp:coreProperties>
</file>