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бъектами редких земель являются монацитовые  и ксенотимовые аллювиальные русловые россыпи (</w:t>
      </w:r>
      <w:r>
        <w:rPr>
          <w:sz w:val="27"/>
          <w:lang w:val="en-US"/>
        </w:rPr>
        <w:t>III</w:t>
      </w:r>
      <w:r>
        <w:rPr>
          <w:sz w:val="27"/>
        </w:rPr>
        <w:t xml:space="preserve">-1-14, 15; </w:t>
      </w:r>
      <w:r>
        <w:rPr>
          <w:sz w:val="27"/>
          <w:lang w:val="en-US"/>
        </w:rPr>
        <w:t>IV</w:t>
      </w:r>
      <w:r>
        <w:rPr>
          <w:sz w:val="27"/>
        </w:rPr>
        <w:t xml:space="preserve">-1-2, 10) [24, 25, 31, 91], сосредоточенные в </w:t>
      </w:r>
      <w:bookmarkStart w:id="0" w:name="Подпорожный_рудный_узел"/>
      <w:bookmarkEnd w:id="0"/>
      <w:r>
        <w:rPr>
          <w:sz w:val="27"/>
        </w:rPr>
        <w:t xml:space="preserve">Подпорожном рудном узле </w:t>
      </w:r>
      <w:bookmarkStart w:id="1" w:name="Окино_Туманшетская_минерагеническая_зона"/>
      <w:bookmarkEnd w:id="1"/>
      <w:r>
        <w:rPr>
          <w:sz w:val="27"/>
        </w:rPr>
        <w:t>Окинско-Туманшетской минерагенической зоны. Источником, питающим россыпи редкоземельных минералов, являются, вероятно, чарнокитоиды грядинского, гнейсо-граниты хадаминского комплексов. Россыпи локализованы [91] в русловых отложениях рек Подпорожная, Бол. Подпорожная и их боковых притоков, а также в верхнем течении р. Тегур. Протяженность россыпей от 400 до 15 200 м, ширина 50-100 м, мощность долинных отложений 5-6 м [25] (в расчет ресурсов принят поверхностный интервал 0-1 м, с глубиной содержания уменьшаются). Оцененные как категория С</w:t>
      </w:r>
      <w:r>
        <w:rPr>
          <w:sz w:val="27"/>
          <w:vertAlign w:val="subscript"/>
        </w:rPr>
        <w:t>2</w:t>
      </w:r>
      <w:r>
        <w:rPr>
          <w:sz w:val="27"/>
        </w:rPr>
        <w:t>, запасы минерального сырья [91] по существующим требованиям соответствуют прогнозным ресурсам (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) [48].</w:t>
      </w:r>
    </w:p>
    <w:p>
      <w:pPr>
        <w:pStyle w:val="3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>Россыпи бас. р. Подпорожная (</w:t>
      </w:r>
      <w:r>
        <w:rPr>
          <w:sz w:val="27"/>
          <w:lang w:val="en-US"/>
        </w:rPr>
        <w:t>IV</w:t>
      </w:r>
      <w:r>
        <w:rPr>
          <w:sz w:val="27"/>
        </w:rPr>
        <w:t>-1-2) и мелкие россыпи по ручьям Маристый   (</w:t>
      </w:r>
      <w:r>
        <w:rPr>
          <w:sz w:val="27"/>
          <w:lang w:val="en-US"/>
        </w:rPr>
        <w:t>III</w:t>
      </w:r>
      <w:r>
        <w:rPr>
          <w:sz w:val="27"/>
        </w:rPr>
        <w:t xml:space="preserve">-1-14) и Медведка (III-1-15) [91, 48] находятся в поле развития гнейсо-гранитов хадаминского комплекса, имеют общую протяженность 24 800 м (в том числе </w:t>
      </w:r>
      <w:r>
        <w:rPr>
          <w:sz w:val="27"/>
          <w:lang w:val="en-US"/>
        </w:rPr>
        <w:t>III</w:t>
      </w:r>
      <w:r>
        <w:rPr>
          <w:sz w:val="27"/>
        </w:rPr>
        <w:t xml:space="preserve">-1-15 - 1400 м, </w:t>
      </w:r>
      <w:r>
        <w:rPr>
          <w:sz w:val="27"/>
          <w:lang w:val="en-US"/>
        </w:rPr>
        <w:t>III</w:t>
      </w:r>
      <w:r>
        <w:rPr>
          <w:sz w:val="27"/>
        </w:rPr>
        <w:t>-1-14 - 700 м), из которых на долю ксенотимсодержащих приходится 17 400 м), среднее содержание монацита 746,2 г/м</w:t>
      </w:r>
      <w:r>
        <w:rPr>
          <w:sz w:val="27"/>
          <w:vertAlign w:val="superscript"/>
        </w:rPr>
        <w:t>3</w:t>
      </w:r>
      <w:r>
        <w:rPr>
          <w:sz w:val="27"/>
        </w:rPr>
        <w:t>, циркона - 54,72 г/м</w:t>
      </w:r>
      <w:r>
        <w:rPr>
          <w:sz w:val="27"/>
          <w:vertAlign w:val="superscript"/>
        </w:rPr>
        <w:t>3</w:t>
      </w:r>
      <w:r>
        <w:rPr>
          <w:sz w:val="27"/>
        </w:rPr>
        <w:t>, ксенотима  - 39,8 г/т. Ресурсы категории Р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(т): монацита - 1685,6, ксенотима  - 65,8, циркона - 121,2; в том числе россыпи ручьев: Маристый - монацита 25,6, Медведка - монацита 82,3, циркона 5,8.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Россыпи верховьев р. Тегур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1-10) [91, 48] находятся в поле развития гнейсогранитов хадаминского и чарнокитоидов грядинского комплексов. Общая протяженность россыпей 17 600 м, в том числе ксенотимовых – 14 800 м. Средние содержания (г/м</w:t>
      </w:r>
      <w:r>
        <w:rPr>
          <w:sz w:val="27"/>
          <w:vertAlign w:val="superscript"/>
        </w:rPr>
        <w:t>3</w:t>
      </w:r>
      <w:r>
        <w:rPr>
          <w:sz w:val="27"/>
        </w:rPr>
        <w:t>): монацита 752,1, циркона  - 94,6, ксенотима  - 46,2. Ресурсы категории 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 xml:space="preserve">(т): монацита - 1081,5,  ксенотима - 60,0, циркона - 136.   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ценены [48] прогнозные ресурсы категории Р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ксенотима, монацита, циркона, оксидов лантаноидов элювиальных и делювиальных россыпей в бассейнах рек Подпорожная и Тегур (прил. 3). Охарактеризованные россыпи принадлежат к иттриево-земельной группе с отношением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Ce</w:t>
      </w:r>
      <w:r>
        <w:rPr>
          <w:sz w:val="27"/>
        </w:rPr>
        <w:t xml:space="preserve"> :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Y</w:t>
      </w:r>
      <w:r>
        <w:rPr>
          <w:sz w:val="27"/>
        </w:rPr>
        <w:t xml:space="preserve"> = 5,4-5,8 [48]. Геолого-экономическая оценка россыпей не проводилась, отработка их возможна старательским способом. Рекомендуется проведение геолого-экономической оценки аллювиальных россыпей, поиски элювиально-делювиальных россыпей и редкоземельного оруденения в корах выветривания, разработка технологии извлечения минер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6:00Z</dcterms:created>
  <dc:creator>1325</dc:creator>
  <dc:description/>
  <cp:keywords/>
  <dc:language>en-US</dc:language>
  <cp:lastModifiedBy>1325</cp:lastModifiedBy>
  <dcterms:modified xsi:type="dcterms:W3CDTF">2015-03-31T14:27:00Z</dcterms:modified>
  <cp:revision>1</cp:revision>
  <dc:subject/>
  <dc:title>     Объектами редких земель являются монацитовые  и ксенотимовые аллювиальные русловые россыпи (III-1-14, 15; IV-1-2, 10) [24, 25, 31, 91], сосредоточенные в Подпорожном рудном узле Окинско-Туманшетской минерагенической зоны</dc:title>
</cp:coreProperties>
</file>