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явление Александровское (</w:t>
      </w:r>
      <w:r>
        <w:rPr>
          <w:sz w:val="27"/>
          <w:lang w:val="en-US"/>
        </w:rPr>
        <w:t>IV</w:t>
      </w:r>
      <w:r>
        <w:rPr>
          <w:sz w:val="27"/>
        </w:rPr>
        <w:t xml:space="preserve">-3-8) находится на северо-восточном фланге Александровского редкометалльного пегматитового месторождения, где в жилах № 15 и 16 литий-замещенных пегматитов присутствуют полихромные турмалины - сиреневые и розовые рубеллиты, зеленые верделиты, темно-синие и синие индиголиты, ахроиты и белые турмалины, длиной  8-10 см и 4-5 см в поперечнике, непрозрачны, разбиты мелкой сетью трещин, плохо огранены, значительно замещены вторичными минералами. В качестве ювелирного сырья турмалины не пригодны [36, 31].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0:00Z</dcterms:created>
  <dc:creator>1325</dc:creator>
  <dc:description/>
  <cp:keywords/>
  <dc:language>en-US</dc:language>
  <cp:lastModifiedBy>1325</cp:lastModifiedBy>
  <dcterms:modified xsi:type="dcterms:W3CDTF">2015-04-01T07:30:00Z</dcterms:modified>
  <cp:revision>1</cp:revision>
  <dc:subject/>
  <dc:title>     Проявление Александровское (IV-3-8) находится на северо-восточном фланге Александровского редкометалльного пегматитового месторождения, где в жилах № 15 и 16 литий-замещенных пегматитов присутствуют полихромные турмалины - сиреневые и розовые рубелл</dc:title>
</cp:coreProperties>
</file>