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Россыпь Ингашетская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I</w:t>
      </w:r>
      <w:r>
        <w:rPr>
          <w:sz w:val="27"/>
        </w:rPr>
        <w:t>-3-5) локализована в аллювии р. Мал. Ингашет и ниже ее впадения в приустьевой части р. Ингашет. Общая площадь водосбора этих рек составляет около 100 км</w:t>
      </w:r>
      <w:r>
        <w:rPr>
          <w:sz w:val="27"/>
          <w:vertAlign w:val="superscript"/>
        </w:rPr>
        <w:t>2</w:t>
      </w:r>
      <w:r>
        <w:rPr>
          <w:sz w:val="27"/>
        </w:rPr>
        <w:t>. Среднее содержание алмазов в Ингашетской россыпи 0,74 мг/м</w:t>
      </w:r>
      <w:r>
        <w:rPr>
          <w:sz w:val="27"/>
          <w:vertAlign w:val="superscript"/>
        </w:rPr>
        <w:t>3</w:t>
      </w:r>
      <w:r>
        <w:rPr>
          <w:sz w:val="27"/>
        </w:rPr>
        <w:t>, средний вес кристаллов – 0,17 карата, минимальный – 0,007, максимальный  - 0,37 карата [23]. Наиболее крупный алмаз - 7,5 карат. Есть кристаллы в графитовой рубашке, что может указывать на близость коренного источника. В алмазоносном аллювии присутствуют в весовых содержаниях ильменит, альмандин, магнетит, хромит, циркон, шпинель, монацит, рутил, сфен, лимонит, ставролит, апатит, мартит, лейкоксен; встречаются барит, марганцевый минерал, пирит, андрадит, анатаз, эпидот, а также единичные знаки золота, корунда, ксенотима, оливина, диопсида, дистена, уваровита, турмалина, муассанита, гематита. В единичных случаях встречались зерна пиропа. Следует подчеркнуть отсутствие или редкость находок в алмазоносном аллювии минералов-спутников алмазов, характерных для кимберлитов. Это обстоятельство можно рассматривать, с одной стороны, как признак дальнего переноса алмазов, с другой - как свидетельство некимберлитового их источника. Выходы базальных песчаниково-конгломератовых отложений павловской свиты девона на водоразделах Мал. Ингашет – Ингашет – кл. Еланный сопровождаются шлиховыми находками пиропа. Протяженные потоки и ореолы пиропов выявлены предшественниками [72] в бассейне рек Бол. и Мал. Верблюд (</w:t>
      </w:r>
      <w:r>
        <w:rPr>
          <w:sz w:val="27"/>
          <w:lang w:val="en-US"/>
        </w:rPr>
        <w:t>I</w:t>
      </w:r>
      <w:r>
        <w:rPr>
          <w:sz w:val="27"/>
        </w:rPr>
        <w:t>-1-5, 6, 10, 12, 13), в аллювии рек Бычиха, Бол. Бухтуриха и в мелких ключах на левобережьях рек Туманшет и Слюдянка (</w:t>
      </w:r>
      <w:r>
        <w:rPr>
          <w:sz w:val="27"/>
          <w:lang w:val="en-US"/>
        </w:rPr>
        <w:t>II</w:t>
      </w:r>
      <w:r>
        <w:rPr>
          <w:sz w:val="27"/>
        </w:rPr>
        <w:t xml:space="preserve">-1-3, 4, 6, 14, 16). Содержание пиропов в шлихах до 20 знаков. Пиропы дихроирующие, в очень мелких зернах (0,2-0,7 мм), окатанные, содержат хрома до 0,2 %. Совместно с пиропом в этих же ореолах часто присутствуют дихроирующие оранжевые гранаты, хромит, барит, магнетит, ильменит; в единичных пробах - хромдиопсид, голубой асбест, графит. 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47:00Z</dcterms:created>
  <dc:creator>1325</dc:creator>
  <dc:description/>
  <cp:keywords/>
  <dc:language>en-US</dc:language>
  <cp:lastModifiedBy>1325</cp:lastModifiedBy>
  <dcterms:modified xsi:type="dcterms:W3CDTF">2015-03-31T14:47:00Z</dcterms:modified>
  <cp:revision>1</cp:revision>
  <dc:subject/>
  <dc:title>     Россыпь Ингашетская (II-3-5) локализована в аллювии р</dc:title>
</cp:coreProperties>
</file>