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i/>
          <w:sz w:val="27"/>
        </w:rPr>
        <w:t xml:space="preserve">     </w:t>
      </w:r>
      <w:r>
        <w:rPr>
          <w:i/>
          <w:sz w:val="27"/>
        </w:rPr>
        <w:t xml:space="preserve">Туманшетско-Урикская минерагеническая зона. </w:t>
      </w:r>
      <w:r>
        <w:rPr>
          <w:sz w:val="27"/>
        </w:rPr>
        <w:t>Проявление Ореольное молибден-урановой рудной формации (</w:t>
      </w:r>
      <w:r>
        <w:rPr>
          <w:sz w:val="27"/>
          <w:lang w:val="en-US"/>
        </w:rPr>
        <w:t>IV</w:t>
      </w:r>
      <w:r>
        <w:rPr>
          <w:sz w:val="27"/>
        </w:rPr>
        <w:t>-3-7) расположено по правому борту р. Тагул в 1,7 км ниже устья р. Топорок [62, 31]. Оруденение локализовано в субширотной зоне гидротермально измененных ортоамфиболитов мальцевской толщи (окварцевание, эпидотизация, микроклинизация, биотитизация), контролируется системой субпараллельных сближенных трещин с крутым падением (75-85</w:t>
      </w:r>
      <w:r>
        <w:rPr>
          <w:rFonts w:eastAsia="Symbol" w:cs="Symbol" w:ascii="Symbol" w:hAnsi="Symbol"/>
          <w:sz w:val="27"/>
        </w:rPr>
        <w:t></w:t>
      </w:r>
      <w:r>
        <w:rPr>
          <w:sz w:val="27"/>
        </w:rPr>
        <w:t>). Протяженность рудной зоны 23 м, мощность 2,2 м. Оруденение вкрапленное, прожилково-вкрапленное. Рудные минералы: молибденит (до 19 г/т), пирит, халькопирит, арсенопирит, пирротин, халькозин, ковеллин, уранинит. Последний образует неравномерную вкрапленность в ортите или микротрещинах вдоль сланцеватости: размеры его зерен 0,01-0,02 мм. Также отмечается шеелит (3-161 г/т), золото (четыре знака). Содержание урана (51-741)х10</w:t>
      </w:r>
      <w:r>
        <w:rPr>
          <w:sz w:val="27"/>
          <w:vertAlign w:val="superscript"/>
        </w:rPr>
        <w:t>-4</w:t>
      </w:r>
      <w:r>
        <w:rPr>
          <w:sz w:val="27"/>
        </w:rPr>
        <w:t>, тория (4-26)х10</w:t>
      </w:r>
      <w:r>
        <w:rPr>
          <w:sz w:val="27"/>
          <w:vertAlign w:val="superscript"/>
        </w:rPr>
        <w:t xml:space="preserve">-4 </w:t>
      </w:r>
      <w:r>
        <w:rPr>
          <w:sz w:val="27"/>
        </w:rPr>
        <w:t>%. В одной штуфной пробе содержание урана достигает 0,105 %, молибдена - 0,30 %, золота - 0,10 г/т, серебра - 0,02 %. Проявление заслуживает дальнейшего изучения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31:00Z</dcterms:created>
  <dc:creator>1325</dc:creator>
  <dc:description/>
  <cp:keywords/>
  <dc:language>en-US</dc:language>
  <cp:lastModifiedBy>1325</cp:lastModifiedBy>
  <dcterms:modified xsi:type="dcterms:W3CDTF">2015-03-31T14:32:00Z</dcterms:modified>
  <cp:revision>1</cp:revision>
  <dc:subject/>
  <dc:title>     Туманшетско-Урикская минерагеническая зона</dc:title>
</cp:coreProperties>
</file>