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 xml:space="preserve">Объектами кобальта являются пункты минерализации </w:t>
      </w:r>
      <w:r>
        <w:rPr>
          <w:sz w:val="27"/>
          <w:lang w:val="en-US"/>
        </w:rPr>
        <w:t>IV</w:t>
      </w:r>
      <w:r>
        <w:rPr>
          <w:sz w:val="27"/>
        </w:rPr>
        <w:t xml:space="preserve">-2-12 [105] кобальт-пирита в кварцевой брекчии (Со – 0,4 %) и </w:t>
      </w:r>
      <w:r>
        <w:rPr>
          <w:sz w:val="27"/>
          <w:lang w:val="en-US"/>
        </w:rPr>
        <w:t>IV</w:t>
      </w:r>
      <w:r>
        <w:rPr>
          <w:sz w:val="27"/>
        </w:rPr>
        <w:t xml:space="preserve">-2-16 [62] в серпентинизи-рованных перидотитах часовенского комплекса  (Со – до 0,014, </w:t>
      </w:r>
      <w:r>
        <w:rPr>
          <w:sz w:val="27"/>
          <w:lang w:val="en-US"/>
        </w:rPr>
        <w:t>Ni</w:t>
      </w:r>
      <w:r>
        <w:rPr>
          <w:sz w:val="27"/>
        </w:rPr>
        <w:t xml:space="preserve"> – до 0,49 %), опробованы штуфным методом, бесперспективны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0:00Z</dcterms:created>
  <dc:creator>1325</dc:creator>
  <dc:description/>
  <cp:keywords/>
  <dc:language>en-US</dc:language>
  <cp:lastModifiedBy>1325</cp:lastModifiedBy>
  <dcterms:modified xsi:type="dcterms:W3CDTF">2015-03-31T14:00:00Z</dcterms:modified>
  <cp:revision>2</cp:revision>
  <dc:subject/>
  <dc:title>     Объектами кобальта являются пункты минерализации IV-2-12 [105] кобальт-пирита в кварцевой брекчии (Со – 0,4 %) и IV-2-16 [62] в серпентинизи-рованных перидотитах часовенского комплекса  (Со – до 0,014, Ni – до 0,49 %), опробованы штуфным методом, бе</dc:title>
</cp:coreProperties>
</file>