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Cs/>
          <w:sz w:val="27"/>
        </w:rPr>
        <w:t xml:space="preserve">     </w:t>
      </w:r>
      <w:r>
        <w:rPr>
          <w:iCs/>
          <w:sz w:val="27"/>
        </w:rPr>
        <w:t>Источник Бирюсинский</w:t>
      </w:r>
      <w:r>
        <w:rPr>
          <w:i/>
          <w:iCs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II</w:t>
      </w:r>
      <w:r>
        <w:rPr>
          <w:sz w:val="27"/>
        </w:rPr>
        <w:t xml:space="preserve">-4-15) расположен в 3 км от д. Талая, приурочен к зоне трещиноватости Тымбырского разлома, в доломитах бельской свиты, представляет собой нисходящий родник с дебитом 2 л/с соленой, солоноватой воды со слабым запахом сероводорода, температура 6,0-6,5 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С. Генетический тип - воды выщелачивания. Вода хлоридно-натриевая, минерализация 4400 мг/л, может использоваться в бальнеологических целях [16]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3:00Z</dcterms:created>
  <dc:creator>1325</dc:creator>
  <dc:description/>
  <cp:keywords/>
  <dc:language>en-US</dc:language>
  <cp:lastModifiedBy>1325</cp:lastModifiedBy>
  <dcterms:modified xsi:type="dcterms:W3CDTF">2015-04-01T07:53:00Z</dcterms:modified>
  <cp:revision>1</cp:revision>
  <dc:subject/>
  <dc:title>     Источник Бирюсинский (III-4-15) расположен в 3 км от д</dc:title>
</cp:coreProperties>
</file>