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Группа из трех месторождений в районе д. Серафимовка -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4-1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</w:t>
      </w:r>
      <w:r>
        <w:rPr>
          <w:sz w:val="27"/>
        </w:rPr>
        <w:t xml:space="preserve"> (</w:t>
      </w:r>
      <w:r>
        <w:rPr>
          <w:sz w:val="27"/>
          <w:lang w:val="en-US"/>
        </w:rPr>
        <w:t>II</w:t>
      </w:r>
      <w:r>
        <w:rPr>
          <w:sz w:val="27"/>
        </w:rPr>
        <w:t>-4-2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4-3) [15, 71] сложены галечниками, образовавшимися при разрушении конгломератов балтуринской свиты, мощностью 3,5-4,0 м при мощности перекрывающих суглинков 2-4 м (Серафимовское </w:t>
      </w:r>
      <w:r>
        <w:rPr>
          <w:sz w:val="27"/>
          <w:lang w:val="en-US"/>
        </w:rPr>
        <w:t>I</w:t>
      </w:r>
      <w:r>
        <w:rPr>
          <w:sz w:val="27"/>
        </w:rPr>
        <w:t xml:space="preserve"> и </w:t>
      </w:r>
      <w:r>
        <w:rPr>
          <w:sz w:val="27"/>
          <w:lang w:val="en-US"/>
        </w:rPr>
        <w:t>II</w:t>
      </w:r>
      <w:r>
        <w:rPr>
          <w:sz w:val="27"/>
        </w:rPr>
        <w:t xml:space="preserve">), и конгломератов павловской свиты мощностью 1,5-2,0 м при мощности перекрывающих суглинков 1,5 м (Серафимовское </w:t>
      </w:r>
      <w:r>
        <w:rPr>
          <w:sz w:val="27"/>
          <w:lang w:val="en-US"/>
        </w:rPr>
        <w:t>III</w:t>
      </w:r>
      <w:r>
        <w:rPr>
          <w:sz w:val="27"/>
        </w:rPr>
        <w:t>). Валуны и гальки составляют 40-60 %, песчано-гравийный материал - до 40 %. Галька обычно хорошо окатана, в ее составе преобладают кварц, кварциты, роговики, кремнистые породы. Месторождения разрабатывались при строительстве дороги Тайшет - Шелехово, в настоящее время законсервированы. Запасы гравийно-галечного материала этой группы месторождений не подсчитывались. Однако, судя по широкому площадному распространению грубообломочных отложений указанных свит, ресурсы этого типа минерального сырья - значитель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5:00Z</dcterms:created>
  <dc:creator>1325</dc:creator>
  <dc:description/>
  <cp:keywords/>
  <dc:language>en-US</dc:language>
  <cp:lastModifiedBy>1325</cp:lastModifiedBy>
  <dcterms:modified xsi:type="dcterms:W3CDTF">2015-04-01T07:45:00Z</dcterms:modified>
  <cp:revision>2</cp:revision>
  <dc:subject/>
  <dc:title>     Группа из трех месторождений в районе д</dc:title>
</cp:coreProperties>
</file>