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Пункт минерализации (</w:t>
      </w:r>
      <w:r>
        <w:rPr>
          <w:sz w:val="27"/>
          <w:lang w:val="en-US"/>
        </w:rPr>
        <w:t>III</w:t>
      </w:r>
      <w:r>
        <w:rPr>
          <w:sz w:val="27"/>
        </w:rPr>
        <w:t>-2-3) [81] на левобережье р. Бол. Ерза в поле развития интенсивно дробленых пород нижнеустьтагульской подсвиты локализован в пестроцветных глинах линейной коры выветривания, пропитанных гидроокислами железа и марганца. Содержание ртути 0,0001 %. Объект бесперспективен ввиду незначительных параметров минерализации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21:00Z</dcterms:created>
  <dc:creator>1325</dc:creator>
  <dc:description/>
  <cp:keywords/>
  <dc:language>en-US</dc:language>
  <cp:lastModifiedBy>1325</cp:lastModifiedBy>
  <dcterms:modified xsi:type="dcterms:W3CDTF">2015-03-31T14:22:00Z</dcterms:modified>
  <cp:revision>1</cp:revision>
  <dc:subject/>
  <dc:title>     Пункт минерализации (III-2-3) [81] на левобережье р</dc:title>
</cp:coreProperties>
</file>