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7"/>
        </w:rPr>
        <w:t xml:space="preserve">     </w:t>
      </w:r>
      <w:r>
        <w:rPr>
          <w:sz w:val="27"/>
        </w:rPr>
        <w:t>Проявление Тайшет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</w:t>
      </w:r>
      <w:r>
        <w:rPr>
          <w:sz w:val="27"/>
        </w:rPr>
        <w:t>-1-2) [71] общей площадью около 60 км</w:t>
      </w:r>
      <w:r>
        <w:rPr>
          <w:sz w:val="27"/>
          <w:vertAlign w:val="superscript"/>
        </w:rPr>
        <w:t>2</w:t>
      </w:r>
      <w:r>
        <w:rPr>
          <w:sz w:val="27"/>
        </w:rPr>
        <w:t xml:space="preserve"> представлено пятью мелкими разобщенными в пространстве выходами угленосных отложений, а также выделенной как предполагаемая угленосной залежью в верховье р. Тайшетка. Мощность угленосной пачки 34,0 м, глубина залегания кровли от поверхности 0-35 м. В разрезе ее  выделено три угленосных горизонта. Первый, мощностью 2,3 м, сложен горючими сланцами. Второй (8,1 м) представлен преимущественно горючими сланцами с мощностью пластов 1,1-2,2 м, углем -  0,2 м; спрессованная мощность угля и сланцев – 4,7 м. Третий (10,6 м) – переслаивание бурых углей с мощностью пластов 1,0-1,3м, горючих сланцев - 0,5-7,5 м. Угли бурые, марки Б</w:t>
      </w:r>
      <w:r>
        <w:rPr>
          <w:sz w:val="27"/>
          <w:vertAlign w:val="subscript"/>
        </w:rPr>
        <w:t>2</w:t>
      </w:r>
      <w:r>
        <w:rPr>
          <w:sz w:val="27"/>
        </w:rPr>
        <w:t xml:space="preserve">, зола - 9,84-40 %. Теплотворная способность (ккал/кг): углей - 6941-7094, горючих сланцев - 5868-6299. В углях и горючих сланцах повышены против средних отмеченных для углей стран СНГ в 10-30 раз  содержания </w:t>
      </w:r>
      <w:r>
        <w:rPr>
          <w:sz w:val="27"/>
          <w:lang w:val="en-US"/>
        </w:rPr>
        <w:t>Ti</w:t>
      </w:r>
      <w:r>
        <w:rPr>
          <w:sz w:val="27"/>
        </w:rPr>
        <w:t xml:space="preserve">, </w:t>
      </w:r>
      <w:r>
        <w:rPr>
          <w:sz w:val="27"/>
          <w:lang w:val="en-US"/>
        </w:rPr>
        <w:t>Cr</w:t>
      </w:r>
      <w:r>
        <w:rPr>
          <w:sz w:val="27"/>
        </w:rPr>
        <w:t xml:space="preserve">, </w:t>
      </w:r>
      <w:r>
        <w:rPr>
          <w:sz w:val="27"/>
          <w:lang w:val="en-US"/>
        </w:rPr>
        <w:t>La</w:t>
      </w:r>
      <w:r>
        <w:rPr>
          <w:sz w:val="27"/>
        </w:rPr>
        <w:t>, резко повышено количество бериллия (до 10-50 раз) в горючих сланцах в зоне гипергенеза, являющегося вредной примесью. Прогнозные ресурсы категории Р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Тайшетского проявления (млн т): горючих сланцев - 256, бурого угля - 18,54 [71]. Проявление расположено в экономически освоенном районе, характеризуется неглубоким залеганием угленосных горизонтов. Однако недостаточная изученность качества горючих сланцев, отсутствие промышленных параметров угленосности позволяют рассматривать Тайшетское проявление как представляющее поисковый интерес и расширяющее перспективы поисков в Пойменно-Черемшанском угленосном  районе [71, 100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3:00Z</dcterms:created>
  <dc:creator>1325</dc:creator>
  <dc:description/>
  <cp:keywords/>
  <dc:language>en-US</dc:language>
  <cp:lastModifiedBy>1325</cp:lastModifiedBy>
  <dcterms:modified xsi:type="dcterms:W3CDTF">2015-03-31T13:43:00Z</dcterms:modified>
  <cp:revision>1</cp:revision>
  <dc:subject/>
  <dc:title>     Проявление Тайшетское (I-1-2) [71] общей площадью около 60 км2 представлено пятью мелкими разобщенными в пространстве выходами угленосных отложений, а также выделенной как предполагаемая угленосной залежью в верховье р</dc:title>
</cp:coreProperties>
</file>