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 xml:space="preserve">Пункт минерализации </w:t>
      </w:r>
      <w:r>
        <w:rPr>
          <w:sz w:val="27"/>
          <w:lang w:val="en-US"/>
        </w:rPr>
        <w:t>II</w:t>
      </w:r>
      <w:r>
        <w:rPr>
          <w:sz w:val="27"/>
        </w:rPr>
        <w:t xml:space="preserve">-3-3 [62] образован вкрапленностью сфалерита, пирита, галенита, с прожилками галенита в кальцитизированных, брекчированных известняках и песчаниках верхоленской свиты на глубинах от поверхности 224, 233, 388 м; содержание сфалерита в одной протолочке из штуфной пробы - до 1 кг/т [62]. Перспективы пункта минерализации не ясны, требуют доизучения. 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58:00Z</dcterms:created>
  <dc:creator>1325</dc:creator>
  <dc:description/>
  <cp:keywords/>
  <dc:language>en-US</dc:language>
  <cp:lastModifiedBy>1325</cp:lastModifiedBy>
  <dcterms:modified xsi:type="dcterms:W3CDTF">2015-03-31T13:58:00Z</dcterms:modified>
  <cp:revision>1</cp:revision>
  <dc:subject/>
  <dc:title>     Пункт минерализации II-3-3 [62] образован вкрапленностью сфалерита, пирита, галенита, с прожилками галенита в кальцитизированных, брекчированных известняках и песчаниках верхоленской свиты на глубинах от поверхности 224, 233, 388 м; содержание сфале</dc:title>
</cp:coreProperties>
</file>