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Поймичиха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2-11) оценено при изыскательских работах Томжелдорпроектом (1958 г.) [96], находится в левом борту р. Туманшет, представлено галечниками высокой поймы мощностью 6 м. Гранулометрический состав продуктивного горизонта (%): галька, кварциты, кварц, роговики (1-10 см) - 50, гравий (0,5-1,0 см) - 25, супесь – 25 %. Запасы категории С</w:t>
      </w:r>
      <w:r>
        <w:rPr>
          <w:sz w:val="27"/>
          <w:vertAlign w:val="subscript"/>
        </w:rPr>
        <w:t>2</w:t>
      </w:r>
      <w:r>
        <w:rPr>
          <w:sz w:val="27"/>
        </w:rPr>
        <w:t> 724 000 м</w:t>
      </w:r>
      <w:r>
        <w:rPr>
          <w:sz w:val="27"/>
          <w:vertAlign w:val="superscript"/>
        </w:rPr>
        <w:t>3</w:t>
      </w:r>
      <w:r>
        <w:rPr>
          <w:sz w:val="27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1325</dc:creator>
  <dc:description/>
  <cp:keywords/>
  <dc:language>en-US</dc:language>
  <cp:lastModifiedBy>1325</cp:lastModifiedBy>
  <dcterms:modified xsi:type="dcterms:W3CDTF">2015-04-01T07:41:00Z</dcterms:modified>
  <cp:revision>1</cp:revision>
  <dc:subject/>
  <dc:title>     Месторождение Поймичиха (I-2-11) оценено при изыскательских работах Томжелдорпроектом (1958 г</dc:title>
</cp:coreProperties>
</file>