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b/>
          <w:b/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 xml:space="preserve">Пункт минерализации </w:t>
      </w:r>
      <w:r>
        <w:rPr>
          <w:sz w:val="27"/>
          <w:lang w:val="en-US"/>
        </w:rPr>
        <w:t>III</w:t>
      </w:r>
      <w:r>
        <w:rPr>
          <w:sz w:val="27"/>
        </w:rPr>
        <w:t xml:space="preserve">-2-4 обнаружен авторами в полевом сезоне 1995 г. в бассейне р. Туманшет в междуречье верховьев Мал. Талой и Бол. Речки. Кристаллы горного хрусталя найдены в делювии  в четырех пунктах среди красно-бурых глинистых отложений коры выветривания кремнистых доломитов ипситской свиты, в той или иной степени катаклазированных, трещиноватых, пронизанных мелкими жилками кварца различных направлений, в раздувах которых встречаются щетки мелких  кристаллов прозрачного горного хрусталя, иногда сопровождающиеся рассеянной гематитовой минерализацией или мелкими стяжениями лучистого гематита. Крупные кристаллы прозрачного, но свилеватого и трещиноватого хрусталя размером от 3 до 10 см и до 3,5 см в поперечнике. По форме это шестигранные призмы с пирамидальными окончаниями. Все четыре находки таких крупных кристаллов укладываются в рамки пологой зоны катаклаза, окварцевания и ожелезнения северо-восточного простирания, прослеженной на 3 км. Пункт минерализации рекомендуется для дальнейшего изучения.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3:00Z</dcterms:created>
  <dc:creator>1325</dc:creator>
  <dc:description/>
  <cp:keywords/>
  <dc:language>en-US</dc:language>
  <cp:lastModifiedBy>1325</cp:lastModifiedBy>
  <dcterms:modified xsi:type="dcterms:W3CDTF">2015-03-31T14:34:00Z</dcterms:modified>
  <cp:revision>1</cp:revision>
  <dc:subject/>
  <dc:title>     Пункт минерализации III-2-4 обнаружен авторами в полевом сезоне 1995 г</dc:title>
</cp:coreProperties>
</file>