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ункт минерализации (</w:t>
      </w:r>
      <w:r>
        <w:rPr>
          <w:sz w:val="27"/>
          <w:lang w:val="en-US"/>
        </w:rPr>
        <w:t>III</w:t>
      </w:r>
      <w:r>
        <w:rPr>
          <w:sz w:val="27"/>
        </w:rPr>
        <w:t>-2-5) [105] на левобережье р. Мал. Речка, локализован в висячем крыле небольшого надвига в карбонатно-терригенных породах ипситской свиты. Вмещающие минерализацию породы окремнены, пропитаны тонкими прожилками флюорита с халцедоновидным кварцем. Содержание ртути (0,1-6,7)х10</w:t>
      </w:r>
      <w:r>
        <w:rPr>
          <w:sz w:val="27"/>
          <w:vertAlign w:val="superscript"/>
        </w:rPr>
        <w:t xml:space="preserve">-6 </w:t>
      </w:r>
      <w:r>
        <w:rPr>
          <w:sz w:val="27"/>
        </w:rPr>
        <w:t>%. В районе пункта минерализации встречаются находки киновари в шлихах. Перспективы не ясны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2:00Z</dcterms:created>
  <dc:creator>1325</dc:creator>
  <dc:description/>
  <cp:keywords/>
  <dc:language>en-US</dc:language>
  <cp:lastModifiedBy>1325</cp:lastModifiedBy>
  <dcterms:modified xsi:type="dcterms:W3CDTF">2015-03-31T14:22:00Z</dcterms:modified>
  <cp:revision>1</cp:revision>
  <dc:subject/>
  <dc:title>     Пункт минерализации (III-2-5) [105] на левобережье р</dc:title>
</cp:coreProperties>
</file>