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оявление Курейное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-1-3) [28] локализовано в коре  выветривания пород верхнешангулежской подсвиты, в той или иной степени дробленых. Нижний  рудный уровень находится в основании разреза подсвиты, имеет мощность 23 м, представлен железо-марганцевыми и марганцевыми рудами, образующими пологозалегающие тела сложной формы - гнезда, линзы, рудные пласты мощностью 0,6-6,5 м в рыхлых глинисто-алевролитовых отложениях с реликтовыми прослоями слабодезинтегрированных омарганцованных вмещающих пород. Руды землисто-порошковые с конкрециями гидроокислов марганца, мелкими обломками псиломелана, гидрогетита, гидрогематита, иногда пиролюзита. По данным бороздового опробования, содержание (%): </w:t>
      </w:r>
      <w:r>
        <w:rPr>
          <w:sz w:val="27"/>
          <w:szCs w:val="27"/>
          <w:lang w:val="en-US"/>
        </w:rPr>
        <w:t>MnO</w:t>
      </w:r>
      <w:r>
        <w:rPr>
          <w:sz w:val="27"/>
          <w:szCs w:val="27"/>
        </w:rPr>
        <w:t xml:space="preserve"> -  от 6,52-12,35 до 41,9, Fe</w:t>
      </w:r>
      <w:r>
        <w:rPr>
          <w:sz w:val="27"/>
          <w:szCs w:val="27"/>
          <w:vertAlign w:val="subscript"/>
        </w:rPr>
        <w:t xml:space="preserve">общ </w:t>
      </w:r>
      <w:r>
        <w:rPr>
          <w:sz w:val="27"/>
          <w:szCs w:val="27"/>
        </w:rPr>
        <w:t xml:space="preserve">- 5,03-13,79, фосфора - 0,16-0,22. </w:t>
      </w:r>
    </w:p>
    <w:p>
      <w:pPr>
        <w:pStyle w:val="TextBody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Средний рудный уровень представлен железными, в меньшей степени - железо-марганцевыми рудами, приурочен к низам разреза подсвиты. В песчаниках субстрата отмечается рудный цемент - лимонитовый, гидрогетитовый, гидрогематитовый с примесью псиломелана. Руды представляют собой пигментированный гидроокислами железа и марганца глинисто-алевролитовый материал с отдельными желваками цементного и массивного лимонита и гидроокислов марганца. Рудные тела имеют форму линз и гнезд, по простиранию не выдержаны, мощность  их 1,6-6,0, редко до 8 м. Содержание в них (%): железа общего - 17-35, марганца - 8-12, фосфора - 0,4-0,5, кремнезема - до 20. Отмечается минерализация инфильтрационного типа в виде конкреций цементного криптомелана, манганита и гидроокислов железа с содержанием марганца до 8,4, железа до 12 %. К среднему  уровню приурочен гематитоносный горизонт протяженностью 14 км, мощностью до 15 м. Рудные тела в нем сложены кристаллическим гематитом и лимонитом, рыхлой гематитовой массой, нередки гематитовые брекчии с псиломеланом, криптомеланом, голландитом, обломками туфов. Мощность лимонит-гематитовых тел иногда достигает 9,0 м и более. Содержание в них (%):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  <w:vertAlign w:val="subscript"/>
        </w:rPr>
        <w:t xml:space="preserve">общ.  </w:t>
      </w:r>
      <w:r>
        <w:rPr>
          <w:sz w:val="27"/>
          <w:szCs w:val="27"/>
        </w:rPr>
        <w:t xml:space="preserve">- 43,2-64,0, </w:t>
      </w:r>
      <w:r>
        <w:rPr>
          <w:sz w:val="27"/>
          <w:szCs w:val="27"/>
          <w:lang w:val="en-US"/>
        </w:rPr>
        <w:t>MnO</w:t>
      </w:r>
      <w:r>
        <w:rPr>
          <w:sz w:val="27"/>
          <w:szCs w:val="27"/>
        </w:rPr>
        <w:t xml:space="preserve"> - 0,21, фосфора - 0,1, кремнезема (среднее) - 10-12. На среднем уровне отмечалась также гидротермальная кварц-гематитовая и халькопиритовая минерализация в виде редких тонких прожилков в доломитах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ерхний уровень характеризуется слабой рудоносностью, низким качеством марганцевых и железных землистых руд, сложной морфологией и крайне невыдержанными параметрами тел. Мощность рудных тел от 0,5-2,0 до 8 м (редко), содержание железа - 25-49, марганца - до 20, фосфора - 0,1-0,4 %. Проявление Курейное изучено недостаточно, необходимо проведение поисково-оценочных рабо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7:00Z</dcterms:created>
  <dc:creator>1325</dc:creator>
  <dc:description/>
  <cp:keywords/>
  <dc:language>en-US</dc:language>
  <cp:lastModifiedBy>1325</cp:lastModifiedBy>
  <dcterms:modified xsi:type="dcterms:W3CDTF">2015-03-31T13:47:00Z</dcterms:modified>
  <cp:revision>1</cp:revision>
  <dc:subject/>
  <dc:title>     Проявление Курейное (III-1-3) [28] локализовано в коре  выветривания пород верхнешангулежской подсвиты, в той или иной степени дробленых</dc:title>
</cp:coreProperties>
</file>