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кл. Сыпучий (</w:t>
      </w:r>
      <w:r>
        <w:rPr>
          <w:sz w:val="27"/>
          <w:lang w:val="en-US"/>
        </w:rPr>
        <w:t>III</w:t>
      </w:r>
      <w:r>
        <w:rPr>
          <w:sz w:val="27"/>
        </w:rPr>
        <w:t>-3-5) расположено на правом борту долины р. Тагул у д. Георгиевка, проведены   общие поиски [71, 81, 105]. Участок проявления сложен породами айсинской свиты. Медная минерализация прослеживается на протяжении 2,5 км, отмечается в аргиллитах, алевролитах и серых среднезернистых песчаниках. Мощность отдельных минерализованных прослоев 0,1-0,6 м. Содержание меди от 0,1 до 0,7 %. Присутствуют (%): свинец (до 0,008), цинк (до 0,05), мышьяк (до 0,002), висмут (до 0,0005), серебро (200 г/т); редко отмечается ртуть (1,1х10</w:t>
      </w:r>
      <w:r>
        <w:rPr>
          <w:sz w:val="27"/>
          <w:vertAlign w:val="superscript"/>
        </w:rPr>
        <w:t>-5</w:t>
      </w:r>
      <w:r>
        <w:rPr>
          <w:sz w:val="27"/>
        </w:rPr>
        <w:t>-3,3х10</w:t>
      </w:r>
      <w:r>
        <w:rPr>
          <w:sz w:val="27"/>
          <w:vertAlign w:val="superscript"/>
        </w:rPr>
        <w:t xml:space="preserve">-5 </w:t>
      </w:r>
      <w:r>
        <w:rPr>
          <w:sz w:val="27"/>
        </w:rPr>
        <w:t>%). Минеральные формы меди - халькопирит, борнит, халькозин, ковеллин [81]. Проявление бесперспективно ввиду незначительных параметров оруденения и низких содержаний полезных компонентов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4:00Z</dcterms:created>
  <dc:creator>1325</dc:creator>
  <dc:description/>
  <cp:keywords/>
  <dc:language>en-US</dc:language>
  <cp:lastModifiedBy>1325</cp:lastModifiedBy>
  <dcterms:modified xsi:type="dcterms:W3CDTF">2015-03-31T13:55:00Z</dcterms:modified>
  <cp:revision>1</cp:revision>
  <dc:subject/>
  <dc:title>     Проявление кл</dc:title>
</cp:coreProperties>
</file>