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i/>
          <w:sz w:val="27"/>
        </w:rPr>
        <w:t xml:space="preserve">Туманшетский рудный узел. </w:t>
      </w:r>
      <w:r>
        <w:rPr>
          <w:sz w:val="27"/>
        </w:rPr>
        <w:t>Туманшетская группа</w:t>
      </w:r>
      <w:r>
        <w:rPr>
          <w:i/>
          <w:sz w:val="27"/>
        </w:rPr>
        <w:t xml:space="preserve"> </w:t>
      </w:r>
      <w:r>
        <w:rPr>
          <w:sz w:val="27"/>
        </w:rPr>
        <w:t>проявлений урана (</w:t>
      </w:r>
      <w:r>
        <w:rPr>
          <w:sz w:val="27"/>
          <w:lang w:val="en-US"/>
        </w:rPr>
        <w:t>II</w:t>
      </w:r>
      <w:r>
        <w:rPr>
          <w:sz w:val="27"/>
        </w:rPr>
        <w:t>-1-10, 13, 20) [71] расположена на правом борту р. Слюдянка в 12 км от устья. Проявления образуют цепочку северо-западного простирания в осевой части Слюдянкинского поднятия, фиксирующихся аэрорадиоактивными аномалиями интенсивностью 4-6 мкР/ч с содержанием (по данным АГСМ) урана  - (0,5-1,0)х10</w:t>
      </w:r>
      <w:r>
        <w:rPr>
          <w:sz w:val="27"/>
          <w:vertAlign w:val="superscript"/>
        </w:rPr>
        <w:t>-4</w:t>
      </w:r>
      <w:r>
        <w:rPr>
          <w:sz w:val="27"/>
        </w:rPr>
        <w:t>, тория - (1,2-5)х10</w:t>
      </w:r>
      <w:r>
        <w:rPr>
          <w:sz w:val="27"/>
          <w:vertAlign w:val="superscript"/>
        </w:rPr>
        <w:t>-4</w:t>
      </w:r>
      <w:r>
        <w:rPr>
          <w:sz w:val="27"/>
        </w:rPr>
        <w:t>, калия - 0,2-5 %. Интенсивность наземных аномалий до 200 мкР/ч, протяженность аномальных зон 3,0-3,2 км, ширина 150-400 м. Аномалии приурочены к зонам брекчирования и трещиноватости гранитов и пегматитов, главным образом в экзоконтактах даек нерсинских долеритов. Граниты и долериты интенсивно березитизированы, пропилитизированы, аргиллизированы. Рудные тела жилообразные (в экзоконтактах долеритовых даек), невыдержанные по падению и простиранию, или  штокверкообразные - в узлах пересечения разнонаправленных трещин. Параметры их не изучены. Оруденение вкрапленное, прожилковое, сосредоточено в цементирующей массе брекчий, представлено настураном, уранинитом, коффинитом, браннеритом с пиритом, халькопиритом, галенитом, арсенопиритом. По данным спектрального анализа, отмечаются повышенные содержания бария, меди, цинка, свинца, мышьяка, бериллия, висмута, ванадия, лития, молибдена. Проявление изучено недостаточно, перспективы не яс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0:00Z</dcterms:created>
  <dc:creator>1325</dc:creator>
  <dc:description/>
  <cp:keywords/>
  <dc:language>en-US</dc:language>
  <cp:lastModifiedBy>1325</cp:lastModifiedBy>
  <dcterms:modified xsi:type="dcterms:W3CDTF">2015-03-31T14:31:00Z</dcterms:modified>
  <cp:revision>1</cp:revision>
  <dc:subject/>
  <dc:title>     Туманшетский рудный узел</dc:title>
</cp:coreProperties>
</file>