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Саранчет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 xml:space="preserve">-1-14) [15]  расположено на водоразделе рек Тайшетка - Саранчет 3-й, в коре выветривания конгломератов и песчаников, с прослоями алевролитов, углей, углистых пород переясловской свиты. Залегание горизонтальное. Продуктивный пласт голубовато-зеленой глины имеет мощность 1,6 м. Глина жирная, вязкая, липкая, пластичная, с примесью углистого вещества, содержание в глине </w:t>
      </w:r>
      <w:r>
        <w:rPr>
          <w:sz w:val="27"/>
          <w:lang w:val="en-US"/>
        </w:rPr>
        <w:t>T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1,74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17,06 %. Глины пригодны для приготовления глинистых буровых растворов и в качестве наполнителя в цементном производстве. Ресурсы не оценивались. В связи с широким распространением глинистых отложений коры выветривания, ресурсы буровых глин, по-видимому, значительны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7:00Z</dcterms:created>
  <dc:creator>1325</dc:creator>
  <dc:description/>
  <cp:keywords/>
  <dc:language>en-US</dc:language>
  <cp:lastModifiedBy>1325</cp:lastModifiedBy>
  <dcterms:modified xsi:type="dcterms:W3CDTF">2015-04-01T07:48:00Z</dcterms:modified>
  <cp:revision>1</cp:revision>
  <dc:subject/>
  <dc:title>     Месторождение Саранчетское (I-1-14) [15]  расположено на водоразделе рек Тайшетка - Саранчет 3-й, в коре выветривания конгломератов и песчаников, с прослоями алевролитов, углей, углистых пород переясловской свиты</dc:title>
</cp:coreProperties>
</file>