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оявление Соколовское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 (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-3-6) [71] расположено на правобережье р. Ингашет, в зоне Тымбырского разлома, проведены общие поиски. Оруденение локализовано в породах павловской свиты, не обнаруживает четкой литологической приуроченности. Пигментированный окислами и гидроокислами железа и марганца цемент обломочных пород встречается по всему разрезу свиты. На этом фоне выделяются пологозалегающие разобщенные прослои, линзы, стяжения песчанистых и плотных марганцевых руд мощностью от 0,2-0,3 до 2,0 м. В песчанистых рудах цемент сложен аморфным агрегатом псиломелана с примесью гематита, лимонита, магнетита, а обломочная часть пронизана нитевидными прожилками гидроокислов железа и марганца. Плотные руды состоят из пиролюзита, криптомелана, присутствуют рамсделлит, тодорокит. </w:t>
      </w:r>
    </w:p>
    <w:p>
      <w:pPr>
        <w:pStyle w:val="Normal"/>
        <w:spacing w:lineRule="auto" w:line="360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о данным химического анализа керновых проб, содержание марганца в омарганцованных породах 1-3,9 %, в марганцевых рудах - 7-55 %. Характерно повышенное количество свинца (по данным атомно-абсорбционного анализа) в омарганцованных породах – 0,15-0,62 % и высокое в рудах - 3,2-7,92 %, т. е. руды являются свинцово-марганцевыми. Собственно свинцовый минерал галенит присутствует в редких знаках, основной свинецсодержащий минерал представлен псиломеланом (коронадитом). Повышены также содержания (%): молибдена (до 0,01), мышьяка (до 0,01), цинка (до 0,8), вольфрама (до 0,03), меди (до 0,06), бария (до 1). Содержания фосфора не превышают 0,1 %. Рудные тела не выдержаны по простиранию, залегают полого – согласно залеганию вмещающих пород. Оцененные до глубины 25 м ресурсы категории Р</w:t>
      </w:r>
      <w:r>
        <w:rPr>
          <w:sz w:val="27"/>
          <w:vertAlign w:val="subscript"/>
        </w:rPr>
        <w:t xml:space="preserve">3 </w:t>
      </w:r>
      <w:r>
        <w:rPr>
          <w:sz w:val="27"/>
        </w:rPr>
        <w:t>свинец-марганцевых руд в 2-метровом теле, достоверно прослеженном на площади 0,5 км</w:t>
      </w:r>
      <w:r>
        <w:rPr>
          <w:sz w:val="27"/>
          <w:vertAlign w:val="superscript"/>
        </w:rPr>
        <w:t>2</w:t>
      </w:r>
      <w:r>
        <w:rPr>
          <w:sz w:val="27"/>
        </w:rPr>
        <w:t>, составляют 1,5 млн т. Вместе с тем, по данным ВЭЗ [71], в интервале глубин 45-90 м возможно обнаружение оруденелых пород и руд, фиксирующихся низкоомной аномалией (6,5 Ом·м на фоне 140-340 Ом·м), что увеличивает перспективы объекта. Проявление отнесено [71] к вулканогенно-осадочному типу на основании изложенных геохимических особенностей и вещественного состава руд, сближающих их с рудами месторождений колорадского типа, приуроченности к зоне глубинного разлома.</w:t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  <w:t xml:space="preserve">   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9:00Z</dcterms:created>
  <dc:creator>1325</dc:creator>
  <dc:description/>
  <cp:keywords/>
  <dc:language>en-US</dc:language>
  <cp:lastModifiedBy>1325</cp:lastModifiedBy>
  <dcterms:modified xsi:type="dcterms:W3CDTF">2015-03-31T13:50:00Z</dcterms:modified>
  <cp:revision>1</cp:revision>
  <dc:subject/>
  <dc:title>     Проявление Соколовское  (II-3-6) [71] расположено на правобережье р</dc:title>
</cp:coreProperties>
</file>