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Источники Соленовски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 xml:space="preserve">-4-21) расположены в долине р.Соляная, где на протяжении 3 пог. км выявлено 24 восходящих и нисходящих родника, приуроченных к зоне Тымбырского разлома, заложенного в породах усольской, бельской, булайской, верхоленской свит. Дебит отдельных родников от 0,03 до 200 л/с. Максимальный суммарный дебит 680 л/с, минимальный - 160, среднегодовой - 377 л/с [16]. Вода хлоридно-натриевая, рН 7,2-7,4, минерализация от 2,5 до 5,0 г/л. Содержание (мг/л): </w:t>
      </w:r>
      <w:r>
        <w:rPr>
          <w:sz w:val="27"/>
          <w:lang w:val="en-US"/>
        </w:rPr>
        <w:t>F</w:t>
      </w:r>
      <w:r>
        <w:rPr>
          <w:sz w:val="27"/>
        </w:rPr>
        <w:t xml:space="preserve"> - 0,2-0,4, В - до 0,35, </w:t>
      </w:r>
      <w:r>
        <w:rPr>
          <w:sz w:val="27"/>
          <w:lang w:val="en-US"/>
        </w:rPr>
        <w:t>Br</w:t>
      </w:r>
      <w:r>
        <w:rPr>
          <w:sz w:val="27"/>
        </w:rPr>
        <w:t xml:space="preserve"> - 0,4-5,0, </w:t>
      </w:r>
      <w:r>
        <w:rPr>
          <w:sz w:val="27"/>
          <w:lang w:val="en-US"/>
        </w:rPr>
        <w:t>U</w:t>
      </w:r>
      <w:r>
        <w:rPr>
          <w:sz w:val="27"/>
        </w:rPr>
        <w:t xml:space="preserve"> - 1,7х10</w:t>
      </w:r>
      <w:r>
        <w:rPr>
          <w:sz w:val="27"/>
          <w:vertAlign w:val="superscript"/>
        </w:rPr>
        <w:t>-3</w:t>
      </w:r>
      <w:r>
        <w:rPr>
          <w:sz w:val="27"/>
        </w:rPr>
        <w:t>, вкус соленый и солоноватый с незначительной примесью Н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S</w:t>
      </w:r>
      <w:r>
        <w:rPr>
          <w:sz w:val="27"/>
        </w:rPr>
        <w:t xml:space="preserve"> (0,15-0,7 мг/л), температура 5,5-6,5 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>С. В некоторых источниках повышено количество радона. По генезису - воды зоны выщелачивания. По запасам категории В среднегодовой суммарный дебит (377 л/с)  соответствует мелкому месторождению, может использоваться в бальнеологических целях [16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2:00Z</dcterms:created>
  <dc:creator>1325</dc:creator>
  <dc:description/>
  <cp:keywords/>
  <dc:language>en-US</dc:language>
  <cp:lastModifiedBy>1325</cp:lastModifiedBy>
  <dcterms:modified xsi:type="dcterms:W3CDTF">2015-04-01T07:52:00Z</dcterms:modified>
  <cp:revision>1</cp:revision>
  <dc:subject/>
  <dc:title>     Источники Соленовские (III-4-21) расположены в долине р</dc:title>
</cp:coreProperties>
</file>