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Проявление Чунарское (</w:t>
      </w:r>
      <w:r>
        <w:rPr>
          <w:sz w:val="27"/>
          <w:lang w:val="en-US"/>
        </w:rPr>
        <w:t>IV</w:t>
      </w:r>
      <w:r>
        <w:rPr>
          <w:sz w:val="27"/>
        </w:rPr>
        <w:t xml:space="preserve">-2-8) расположено в верховье рч. Чунарка. Щетки аметиста обнаружены [31] в рыхлых продуктах выветривания доломитов ипситской свиты, насыщенных кварцевыми жилами мощностью 0,10-0,25 м, содержащими друзы и щетки полупрозрачного кварца, мелких кристаллов прозрачного горного хрусталя. Кристаллы аметиста в щетках прозрачны, бледно-сиреневого цвета, размером 5-8 мм в поперечнике при длине 10 мм. Проявление заслуживает дальней-шего изучения. 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30:00Z</dcterms:created>
  <dc:creator>1325</dc:creator>
  <dc:description/>
  <cp:keywords/>
  <dc:language>en-US</dc:language>
  <cp:lastModifiedBy>1325</cp:lastModifiedBy>
  <dcterms:modified xsi:type="dcterms:W3CDTF">2015-04-01T07:32:00Z</dcterms:modified>
  <cp:revision>1</cp:revision>
  <dc:subject/>
  <dc:title>     Проявление Чунарское (IV-2-8) расположено в верховье рч</dc:title>
</cp:coreProperties>
</file>