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Пункт минерализации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I</w:t>
      </w:r>
      <w:r>
        <w:rPr>
          <w:sz w:val="27"/>
        </w:rPr>
        <w:t>-4-9) декоративных роговиков, аналогичных вышеописанным,  расположен на правобережье р. Бирюса, на водоразделе с кл. Медвежий Лог [71]. Параметры пункта не установлены, представляет поисковый  интерес и требует доизучения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3:00Z</dcterms:created>
  <dc:creator>1325</dc:creator>
  <dc:description/>
  <cp:keywords/>
  <dc:language>en-US</dc:language>
  <cp:lastModifiedBy>1325</cp:lastModifiedBy>
  <dcterms:modified xsi:type="dcterms:W3CDTF">2015-04-01T07:34:00Z</dcterms:modified>
  <cp:revision>1</cp:revision>
  <dc:subject/>
  <dc:title>     Пункт минерализации (III-4-9) декоративных роговиков, аналогичных вышеописанным,  расположен на правобережье р</dc:title>
</cp:coreProperties>
</file>