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Камышлеевка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</w:t>
      </w:r>
      <w:r>
        <w:rPr>
          <w:sz w:val="27"/>
        </w:rPr>
        <w:t>-2-10) расположено у трассы железной дороги Абакан - Тайшет в 3 км на северо-восток ст. Туманшет. Галечники позднечетвертичного возраста образуют горизонт мощностью 5,5 м. Мощность перекрывающих супесей и суглинков 1,5-2,0 м. Гранулометрический состав (%): галька, кварциты, роговики, кварц (1-10 см) - до 50, гравий (0,5-1,0 см) - до 18, супесь, песок - до 32. Запасы категории С</w:t>
      </w:r>
      <w:r>
        <w:rPr>
          <w:sz w:val="27"/>
          <w:vertAlign w:val="subscript"/>
        </w:rPr>
        <w:t>2</w:t>
      </w:r>
      <w:r>
        <w:rPr>
          <w:sz w:val="27"/>
        </w:rPr>
        <w:t> 940 000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[96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1:00Z</dcterms:created>
  <dc:creator>1325</dc:creator>
  <dc:description/>
  <cp:keywords/>
  <dc:language>en-US</dc:language>
  <cp:lastModifiedBy>1325</cp:lastModifiedBy>
  <dcterms:modified xsi:type="dcterms:W3CDTF">2015-04-01T07:42:00Z</dcterms:modified>
  <cp:revision>1</cp:revision>
  <dc:subject/>
  <dc:title>     Месторождение Камышлеевка (I-2-10) расположено у трассы железной дороги Абакан - Тайшет в 3 км на северо-восток ст</dc:title>
</cp:coreProperties>
</file>