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Серьга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>-4-3) находится на правобережье р. Бирюса, в приустьевой части р. Серьга, представлено двумя телами полосчатых роговиков мощностью 3,4 и 10 м, протяженностью 850-1300 м, образовавшихся на контакте силла долеритов ангаро-тасеевского комплекса по алевролитам и алевропесчаникам усть-кутской свиты, имеют переходы к цеолитизированным породам.</w:t>
      </w:r>
    </w:p>
    <w:p>
      <w:pPr>
        <w:pStyle w:val="3"/>
        <w:jc w:val="both"/>
        <w:rPr/>
      </w:pPr>
      <w:r>
        <w:rPr>
          <w:sz w:val="27"/>
        </w:rPr>
        <w:t xml:space="preserve">    </w:t>
      </w:r>
      <w:r>
        <w:rPr>
          <w:sz w:val="27"/>
        </w:rPr>
        <w:t>Роговики пироксеновые, пироксен-амфиболовые с жилками кальцита, имеют полосчатую текстуру с чередованием полос зеленовато-серого, зеленого, голубоватого, серого и белого цветов, хорошо полируются, имеют твердость 7, хорошую механическую прочность, дефектов нет. Блочность (средняя) 24х45х37 см.   Роговики могут быть использованы как высокодекоративное поделочное сырье при производстве сувенирных и художественно-декоративных изделий. Прогнозные ресурсы роговиков (Р</w:t>
      </w:r>
      <w:r>
        <w:rPr>
          <w:sz w:val="27"/>
          <w:vertAlign w:val="subscript"/>
        </w:rPr>
        <w:t>1</w:t>
      </w:r>
      <w:r>
        <w:rPr>
          <w:sz w:val="27"/>
        </w:rPr>
        <w:t>) составляют 200 тыс.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 [71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3:00Z</dcterms:created>
  <dc:creator>1325</dc:creator>
  <dc:description/>
  <cp:keywords/>
  <dc:language>en-US</dc:language>
  <cp:lastModifiedBy>1325</cp:lastModifiedBy>
  <dcterms:modified xsi:type="dcterms:W3CDTF">2015-04-01T07:33:00Z</dcterms:modified>
  <cp:revision>1</cp:revision>
  <dc:subject/>
  <dc:title>     Месторождение Серьга (III-4-3) находится на правобережье р</dc:title>
</cp:coreProperties>
</file>