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 xml:space="preserve">Пункт минерализации цеолитов </w:t>
      </w:r>
      <w:r>
        <w:rPr>
          <w:sz w:val="27"/>
          <w:lang w:val="en-US"/>
        </w:rPr>
        <w:t>III</w:t>
      </w:r>
      <w:r>
        <w:rPr>
          <w:sz w:val="27"/>
        </w:rPr>
        <w:t>-4-2 [71] на правобережье р. Бирюса, ниже устья р. Серьга находится на контакте известковистых аргиллитов усть-кутской свиты с интрузией долеритов ангаро-тасеевского комплекса в экзоконтактовой зоне ороговикования, скарнирования и цеолитизации общей мощностью до 35 м. Цеолит образует прожилки, стяжения, неправильной формы прожилковидные выделения, линзы мощностью до 20 см, протяженностью первые метры в цеолитизированных аргиллитах, представлен ломонтитом, гейландитом. Пункт минерализации перспективен, требует постановки поисковых работ. Учитывая значительную протяженность контакта долеритов с осадочными породами усть-кутской свиты и повсеместное проявление вдоль него контактово-метасоматических и гидротермальных процессов, возможно прогнозирование здесь перспективной цеолитоносной зоны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45:00Z</dcterms:created>
  <dc:creator>1325</dc:creator>
  <dc:description/>
  <cp:keywords/>
  <dc:language>en-US</dc:language>
  <cp:lastModifiedBy>1325</cp:lastModifiedBy>
  <dcterms:modified xsi:type="dcterms:W3CDTF">2015-03-31T14:45:00Z</dcterms:modified>
  <cp:revision>1</cp:revision>
  <dc:subject/>
  <dc:title>     Пункт минерализации цеолитов III-4-2 [71] на правобережье р</dc:title>
</cp:coreProperties>
</file>