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Проявления глин в междуречьях Чалпан - Курейная (</w:t>
      </w:r>
      <w:r>
        <w:rPr>
          <w:sz w:val="27"/>
          <w:lang w:val="en-US"/>
        </w:rPr>
        <w:t>III</w:t>
      </w:r>
      <w:r>
        <w:rPr>
          <w:sz w:val="27"/>
        </w:rPr>
        <w:t>-1-8) и Мал. Подпорожная - Бол. Талая</w:t>
      </w:r>
      <w:r>
        <w:rPr>
          <w:i/>
          <w:sz w:val="27"/>
        </w:rPr>
        <w:t xml:space="preserve"> </w:t>
      </w:r>
      <w:r>
        <w:rPr>
          <w:sz w:val="27"/>
        </w:rPr>
        <w:t>(</w:t>
      </w:r>
      <w:r>
        <w:rPr>
          <w:sz w:val="27"/>
          <w:lang w:val="en-US"/>
        </w:rPr>
        <w:t>III</w:t>
      </w:r>
      <w:r>
        <w:rPr>
          <w:sz w:val="27"/>
        </w:rPr>
        <w:t>-1-13) [81] представлены элювиальными глинами в линейных корах выветривания на породах ипситской свиты в зоне Грядинского разлома. Глины белые, светло-серые, каолинизированные, слагают горизонт мощностью до 6 м, по химическому составу отвечают требованиям к сырью для изготовления неответственных огнеупоров и керамических изделий. Глины с наиболее высоким содержанием глинозема могут быть использованы в производстве полукислых огнеупорных изделий (ОСТ НКТП-2372). Ресурсы не оценивались.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42:00Z</dcterms:created>
  <dc:creator>1325</dc:creator>
  <dc:description/>
  <cp:keywords/>
  <dc:language>en-US</dc:language>
  <cp:lastModifiedBy>1325</cp:lastModifiedBy>
  <dcterms:modified xsi:type="dcterms:W3CDTF">2015-03-31T14:43:00Z</dcterms:modified>
  <cp:revision>1</cp:revision>
  <dc:subject/>
  <dc:title>     Проявления глин в междуречьях Чалпан - Курейная (III-1-8) и Мал</dc:title>
</cp:coreProperties>
</file>