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Суетихин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4-1) [15, 62] на северо-восточной окраине г. Бирюсинск представлено аллювиальными галечниками четвертой надпойменной террасы мощностью 3,5 м. Галька размером 2-10 см сложена кварцем, кварцитами, песчаниками, роговиками, гранитами. Запасы категории С</w:t>
      </w:r>
      <w:r>
        <w:rPr>
          <w:sz w:val="27"/>
          <w:vertAlign w:val="subscript"/>
        </w:rPr>
        <w:t>1</w:t>
      </w:r>
      <w:r>
        <w:rPr>
          <w:sz w:val="27"/>
        </w:rPr>
        <w:t> 465 000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. Галечники пригодны в качестве балласта для железнодорожного полотна, а также наполнителя бетона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3:00Z</dcterms:created>
  <dc:creator>1325</dc:creator>
  <dc:description/>
  <cp:keywords/>
  <dc:language>en-US</dc:language>
  <cp:lastModifiedBy>1325</cp:lastModifiedBy>
  <dcterms:modified xsi:type="dcterms:W3CDTF">2015-04-01T07:43:00Z</dcterms:modified>
  <cp:revision>1</cp:revision>
  <dc:subject/>
  <dc:title>     Месторождение Суетихинское (I-4-1) [15, 62] на северо-восточной окраине г</dc:title>
</cp:coreProperties>
</file>