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b/>
          <w:b/>
          <w:sz w:val="27"/>
        </w:rPr>
      </w:pPr>
      <w:r>
        <w:rPr>
          <w:b/>
          <w:sz w:val="27"/>
        </w:rPr>
        <w:t xml:space="preserve">     </w:t>
      </w:r>
      <w:r>
        <w:rPr>
          <w:b/>
          <w:sz w:val="27"/>
        </w:rPr>
        <w:t>Камни точильные</w:t>
      </w:r>
      <w:r>
        <w:rPr>
          <w:sz w:val="27"/>
        </w:rPr>
        <w:t xml:space="preserve"> представлены темно-серыми филлитами второй пачки верхнетуманшетской подсвиты, скальные обнажения которых закартированы [24] на левобережье р. Туманшет в 4 км выше устья р. Оселочная (</w:t>
      </w:r>
      <w:r>
        <w:rPr>
          <w:sz w:val="27"/>
          <w:lang w:val="en-US"/>
        </w:rPr>
        <w:t>IV</w:t>
      </w:r>
      <w:r>
        <w:rPr>
          <w:sz w:val="27"/>
        </w:rPr>
        <w:t>-1-4). Простирание пород субмеридиональное (азимут 80-85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>), падение на восток под углами 70-85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>. Мощность пласта в обнажении - первые десятки метров. Для пород характерна способность раскалываться на плитки толщиной до первых сантиметров. Без предварительного обогащения сланцы могут использоваться в качестве тонкого абразива для обработки, заточки металлического инструмента. Технологических испытаний не проводилось. Проявление перспективно, требует изучения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44:00Z</dcterms:created>
  <dc:creator>1325</dc:creator>
  <dc:description/>
  <cp:keywords/>
  <dc:language>en-US</dc:language>
  <cp:lastModifiedBy>1325</cp:lastModifiedBy>
  <dcterms:modified xsi:type="dcterms:W3CDTF">2015-03-31T14:44:00Z</dcterms:modified>
  <cp:revision>1</cp:revision>
  <dc:subject/>
  <dc:title>     Камни точильные представлены темно-серыми филлитами второй пачки верхнетуманшетской подсвиты, скальные обнажения которых закартированы [24] на левобережье р</dc:title>
</cp:coreProperties>
</file>