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bCs/>
          <w:i/>
          <w:iCs/>
          <w:sz w:val="22"/>
          <w:szCs w:val="22"/>
        </w:rPr>
        <w:t>Икатское месторождение</w:t>
      </w:r>
      <w:r>
        <w:rPr>
          <w:bCs/>
          <w:iCs/>
          <w:sz w:val="22"/>
          <w:szCs w:val="22"/>
        </w:rPr>
        <w:t xml:space="preserve"> расположено в бассейне р. Иката Гаргинского  в пределах площади развития марганценосных карбонатно-сланцевых пород икатской свиты. Отложения икатской свиты прорываются различными по составу интрузивными образованиями, поэтому первично осадочные руды марганца здесь в значительной степени метаморфизованы и представлены преимущественно силикатными минеральными формами. Месторождение включает четыре разведанных участка, которые на КПИ показаны как отдельные объекты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На </w:t>
      </w:r>
      <w:r>
        <w:rPr>
          <w:bCs/>
          <w:i/>
          <w:iCs/>
          <w:sz w:val="22"/>
          <w:szCs w:val="22"/>
        </w:rPr>
        <w:t>втором участке (Столовый)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2-23) </w:t>
      </w:r>
      <w:r>
        <w:rPr>
          <w:color w:val="000000"/>
          <w:sz w:val="22"/>
          <w:szCs w:val="22"/>
        </w:rPr>
        <w:t xml:space="preserve">[97] </w:t>
      </w:r>
      <w:r>
        <w:rPr>
          <w:bCs/>
          <w:iCs/>
          <w:sz w:val="22"/>
          <w:szCs w:val="22"/>
        </w:rPr>
        <w:t>вскрыто пять прослоев марганценосных силикатных сланцев мощностью 8-15 м с содержанием марганца в растворимой форме 5-10%. Состав руд: родонит-бустамитовый. Родонит является главным минералом на этом участке, бустамит наблюдается в тесном срастании с родонитом и гранатом. Силикатный состав руд обусловлен близостью гранитной интрузии. По типу руд участок относится к числу неперспективных объектов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05:00Z</dcterms:created>
  <dc:creator>1325</dc:creator>
  <dc:description/>
  <cp:keywords/>
  <dc:language>en-US</dc:language>
  <cp:lastModifiedBy>1325</cp:lastModifiedBy>
  <dcterms:modified xsi:type="dcterms:W3CDTF">2015-04-23T11:07:00Z</dcterms:modified>
  <cp:revision>1</cp:revision>
  <dc:subject/>
  <dc:title>Икатское месторождение расположено в бассейне р</dc:title>
</cp:coreProperties>
</file>