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olovok1"/>
        <w:spacing w:before="0" w:after="0"/>
        <w:rPr/>
      </w:pPr>
      <w:r>
        <w:rPr/>
        <w:t>ПОЛЕЗНЫЕ ИСКОПАЕМЫЕ</w:t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площади лист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49-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известны месторождения рудного и россыпного золота,  вольфрама, марганца, урана, проявления и пункты минерализации молибдена, тантало-ниобатов, бериллия, меди, свинца, цинка, железа, никеля, мышьяка, редкоземельных элементов, горючих полезных ископаемых (уголь, горючие сланцы), а также геохимические и шлиховые потоки и ореолы различных элементов, характеристика которых приведена в каталоге. Имеются перспективы для выявления новых месторождений рудного и россыпного золота, вольфрама, молибдена. Всего на карту полезных ископаемых вынесено более 230 объектов: 7 коренных месторождений, 31 россыпное, 62 проявления, 54 пункта минерализации, 52 шлиховых и 25 литохимических ореолов и потоков, 6 радиоактивных аномалий, многочисленные точечные литохимические аномалии и отдельные шлиховые пробы.</w:t>
      </w:r>
    </w:p>
    <w:p>
      <w:pPr>
        <w:pStyle w:val="Zagolovok2"/>
        <w:rPr/>
      </w:pPr>
      <w:r>
        <w:rPr/>
        <w:t>Горючие ископаемые</w:t>
      </w:r>
    </w:p>
    <w:p>
      <w:pPr>
        <w:pStyle w:val="Normal"/>
        <w:shd w:fill="FFFFFF" w:val="clear"/>
        <w:spacing w:lineRule="exact" w:line="241"/>
        <w:ind w:firstLine="284"/>
        <w:jc w:val="both"/>
        <w:rPr/>
      </w:pPr>
      <w:bookmarkStart w:id="0" w:name="Уголь_каменный"/>
      <w:bookmarkEnd w:id="0"/>
      <w:r>
        <w:rPr>
          <w:b/>
          <w:i/>
          <w:sz w:val="22"/>
          <w:szCs w:val="22"/>
        </w:rPr>
        <w:t xml:space="preserve">Уголь каменный. </w:t>
      </w:r>
      <w:r>
        <w:rPr>
          <w:sz w:val="22"/>
          <w:szCs w:val="22"/>
        </w:rPr>
        <w:t>Угленосные отложения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яют мезозойские впадины. На площади нет значительных скоплений углей, обычно они образуют небольшие прослои и линзы в составе терригенных отложений зазинской свиты. </w:t>
      </w:r>
    </w:p>
    <w:p>
      <w:pPr>
        <w:pStyle w:val="Normal"/>
        <w:shd w:fill="FFFFFF" w:val="clear"/>
        <w:spacing w:lineRule="exact" w:line="241"/>
        <w:ind w:firstLine="284"/>
        <w:jc w:val="both"/>
        <w:rPr/>
      </w:pPr>
      <w:r>
        <w:rPr>
          <w:sz w:val="22"/>
          <w:szCs w:val="22"/>
        </w:rPr>
        <w:t>П</w:t>
      </w:r>
      <w:r>
        <w:rPr>
          <w:color w:val="000000"/>
          <w:sz w:val="22"/>
          <w:szCs w:val="22"/>
        </w:rPr>
        <w:t>роявление углей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14) [66] отмечено в Нижне-Икатской впадине, в районе прииска Угольный. Мощность прослоев угля колеблется от 1-2 см до 6 м, количество прослоев – до 10-20. Глубина залегания углей до 100 м. Угли клареновые. Запасы и ресурсы не подсчитывались.</w:t>
      </w:r>
    </w:p>
    <w:p>
      <w:pPr>
        <w:pStyle w:val="Normal"/>
        <w:shd w:fill="FFFFFF" w:val="clear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В Талакан-Беремьинской впадине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3-22) [49] два угольных пласта мощностью 0,3-0,4 м и 0,8-1 м приурочены к основанию верхней тонкотерригенной пачки зазинской свиты. Угли каменные витрен-кларенового типа. Запасы не подсчитывались, не утверждались. Авторская оценка ресурсов по кат. Р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>–15 млн. т при площади впадины 10-1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мышленного значения проявления углей не имеют. </w:t>
      </w:r>
    </w:p>
    <w:p>
      <w:pPr>
        <w:pStyle w:val="Normal"/>
        <w:shd w:fill="FFFFFF" w:val="clear"/>
        <w:spacing w:lineRule="exact" w:line="241"/>
        <w:ind w:firstLine="284"/>
        <w:jc w:val="both"/>
        <w:rPr/>
      </w:pPr>
      <w:bookmarkStart w:id="1" w:name="Сланец_горючий"/>
      <w:bookmarkEnd w:id="1"/>
      <w:r>
        <w:rPr>
          <w:b/>
          <w:i/>
          <w:iCs/>
          <w:color w:val="000000"/>
          <w:sz w:val="22"/>
          <w:szCs w:val="22"/>
        </w:rPr>
        <w:t>Сланец горючий</w:t>
      </w:r>
      <w:r>
        <w:rPr>
          <w:b/>
          <w:iCs/>
          <w:color w:val="000000"/>
          <w:sz w:val="22"/>
          <w:szCs w:val="22"/>
        </w:rPr>
        <w:t>.</w:t>
      </w:r>
      <w:r>
        <w:rPr>
          <w:iCs/>
          <w:color w:val="000000"/>
          <w:sz w:val="22"/>
          <w:szCs w:val="22"/>
        </w:rPr>
        <w:t xml:space="preserve"> Горючие сланц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вляются составной частью нижнемеловых отложений зазинской свиты. Выходы горючих сланцев известны в Нижне-Икатской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13)  [97] и других впадинах. Все известные проявления небольшие по размерам (ограничены коренными выходами), мощность прослоев сланцев не превышает нескольких метров. Горючие сланцы используются местным населением в качестве топлива.</w:t>
      </w:r>
    </w:p>
    <w:p>
      <w:pPr>
        <w:pStyle w:val="Zagolovok2"/>
        <w:rPr/>
      </w:pPr>
      <w:r>
        <w:rPr/>
        <w:t>Металлические ископаемые</w:t>
      </w:r>
    </w:p>
    <w:p>
      <w:pPr>
        <w:pStyle w:val="Zagolovok3"/>
        <w:rPr>
          <w:sz w:val="18"/>
          <w:szCs w:val="18"/>
        </w:rPr>
      </w:pPr>
      <w:r>
        <w:rPr>
          <w:sz w:val="18"/>
          <w:szCs w:val="18"/>
        </w:rPr>
        <w:t>Черные металлы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2" w:name="Железо"/>
      <w:bookmarkEnd w:id="2"/>
      <w:r>
        <w:rPr>
          <w:b/>
          <w:bCs/>
          <w:i/>
          <w:iCs/>
          <w:sz w:val="22"/>
          <w:szCs w:val="22"/>
        </w:rPr>
        <w:t xml:space="preserve">Железо. </w:t>
      </w:r>
      <w:r>
        <w:rPr>
          <w:sz w:val="22"/>
          <w:szCs w:val="22"/>
        </w:rPr>
        <w:t xml:space="preserve"> Проявление натечного гемати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6) </w:t>
      </w:r>
      <w:r>
        <w:rPr>
          <w:color w:val="000000"/>
          <w:sz w:val="22"/>
          <w:szCs w:val="22"/>
        </w:rPr>
        <w:t xml:space="preserve">[97] </w:t>
      </w:r>
      <w:r>
        <w:rPr>
          <w:sz w:val="22"/>
          <w:szCs w:val="22"/>
        </w:rPr>
        <w:t>с содержанием железа до 10% выявлено в прослоях известняков (до 200 м) суванихинской свиты. Минерализация приурочена к  линзоподобным участкам окварцевания карбонатных пород и прослеживается на 1,5 км. Промышленного значения не имеет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3" w:name="Марганец"/>
      <w:bookmarkEnd w:id="3"/>
      <w:r>
        <w:rPr>
          <w:b/>
          <w:bCs/>
          <w:i/>
          <w:iCs/>
          <w:sz w:val="22"/>
          <w:szCs w:val="22"/>
        </w:rPr>
        <w:t xml:space="preserve">Марганец. </w:t>
      </w:r>
      <w:r>
        <w:rPr>
          <w:bCs/>
          <w:iCs/>
          <w:sz w:val="22"/>
          <w:szCs w:val="22"/>
        </w:rPr>
        <w:t xml:space="preserve">На площади </w:t>
      </w:r>
      <w:r>
        <w:rPr>
          <w:sz w:val="22"/>
          <w:szCs w:val="22"/>
        </w:rPr>
        <w:t>известны одно непромышленное месторождение (Икатское) и пять проявлений марганца</w:t>
      </w:r>
      <w:r>
        <w:rPr>
          <w:bCs/>
          <w:iCs/>
          <w:sz w:val="22"/>
          <w:szCs w:val="22"/>
        </w:rPr>
        <w:t xml:space="preserve"> осадочно-метаморфогенного генезиса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Cs/>
          <w:i/>
          <w:iCs/>
          <w:sz w:val="22"/>
          <w:szCs w:val="22"/>
        </w:rPr>
        <w:t>Икатское месторождение</w:t>
      </w:r>
      <w:r>
        <w:rPr>
          <w:bCs/>
          <w:iCs/>
          <w:sz w:val="22"/>
          <w:szCs w:val="22"/>
        </w:rPr>
        <w:t xml:space="preserve"> расположено в бассейне р. Иката Гаргинского  в пределах площади развития марганценосных карбонатно-сланцевых пород икатской свиты. Отложения икатской свиты прорываются различными по составу интрузивными образованиями, поэтому первично осадочные руды марганца здесь в значительной степени метаморфизованы и представлены преимущественно силикатными минеральными формами. Месторождение включает четыре разведанных участка, которые на КПИ показаны как отдельные объекты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Наиболее изученным является </w:t>
      </w:r>
      <w:r>
        <w:rPr>
          <w:bCs/>
          <w:i/>
          <w:iCs/>
          <w:sz w:val="22"/>
          <w:szCs w:val="22"/>
        </w:rPr>
        <w:t>первый (Верхний) участок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0) </w:t>
      </w:r>
      <w:r>
        <w:rPr>
          <w:color w:val="000000"/>
          <w:sz w:val="22"/>
          <w:szCs w:val="22"/>
        </w:rPr>
        <w:t>[97]</w:t>
      </w:r>
      <w:r>
        <w:rPr>
          <w:bCs/>
          <w:iCs/>
          <w:sz w:val="22"/>
          <w:szCs w:val="22"/>
        </w:rPr>
        <w:t>. Продуктивная пачка, сложенная силикатно-карбонатными, графит-карбонатными и серицит-хлоритовыми сланцами, образует линзу мощностью 115 м и протяженностью 500 м. Она имеет сложную форму с неровными контурами и сопровождается целым рядом мелких линзовидных прослоев марганценосных карбонатных сланцев мощностью 1-3 м. Линзы рудных залежей с промышленным содержанием марганца (15% и более) имеют мощность 1-10 м и прослеживаются на 300-400 м. Минеральный состав рудных тел: манганокальцит, кальцит и кварц, постоянно присутствует гранат, содержание которого местами достигает 30 %. В центральной части участка выделена рудная пачка мощностью 58 м, по которой подсчитаны запасы по кат. 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. Количество руды с содержанием марганца более 15 % составляет 1,067 млн. т, с содержанием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 xml:space="preserve"> 10-15 % - 2,136 млн. т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Cs/>
          <w:iCs/>
          <w:sz w:val="22"/>
          <w:szCs w:val="22"/>
        </w:rPr>
        <w:t xml:space="preserve">На </w:t>
      </w:r>
      <w:r>
        <w:rPr>
          <w:bCs/>
          <w:i/>
          <w:iCs/>
          <w:sz w:val="22"/>
          <w:szCs w:val="22"/>
        </w:rPr>
        <w:t>втором участке (Столовый)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3)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вскрыто пять прослоев марганценосных силикатных сланцев мощностью 8-15 м с содержанием марганца в растворимой форме 5-10%. Состав руд: родонит-бустамитовый. Родонит является главным минералом на этом участке, бустамит наблюдается в тесном срастании с родонитом и гранатом. Силикатный состав руд обусловлен близостью гранитной интрузии. По типу руд участок относится к числу неперспективных объектов.</w:t>
      </w:r>
    </w:p>
    <w:p>
      <w:pPr>
        <w:pStyle w:val="Normal"/>
        <w:widowControl w:val="false"/>
        <w:spacing w:lineRule="exact" w:line="241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На </w:t>
      </w:r>
      <w:r>
        <w:rPr>
          <w:bCs/>
          <w:i/>
          <w:iCs/>
          <w:sz w:val="22"/>
          <w:szCs w:val="22"/>
        </w:rPr>
        <w:t>третьем участке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2)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пачка марганценосных карбонатных сланцев имеет мощностью 3-16 м при протяженности до 500 м. Выделены три линзы мощностью до 10 м и протяженностью 80-150 м с содержанием марганца свыше 15%. Запасы по кат. С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 xml:space="preserve"> составляют: руды с содержанием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 xml:space="preserve"> более 15% -0,105 млн. т, 10-15% -0,027 млн.</w:t>
      </w:r>
      <w:r>
        <w:rPr>
          <w:bCs/>
          <w:iCs/>
          <w:color w:val="000000"/>
          <w:sz w:val="22"/>
          <w:szCs w:val="22"/>
        </w:rPr>
        <w:t xml:space="preserve"> т, 5-10% -1,3 млн. т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Cs/>
          <w:i/>
          <w:iCs/>
          <w:sz w:val="22"/>
          <w:szCs w:val="22"/>
        </w:rPr>
        <w:t>Четвертый участок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1) </w:t>
      </w:r>
      <w:r>
        <w:rPr>
          <w:color w:val="000000"/>
          <w:sz w:val="22"/>
          <w:szCs w:val="22"/>
        </w:rPr>
        <w:t xml:space="preserve">[97] </w:t>
      </w:r>
      <w:r>
        <w:rPr>
          <w:bCs/>
          <w:iCs/>
          <w:sz w:val="22"/>
          <w:szCs w:val="22"/>
        </w:rPr>
        <w:t>аналогичен первому. Здесь выделены три типа руд, разделенных по относительному содержанию марганца - более 15%, 10-15% и 5-10%. Всего на участке насчитывается 189 линз мощностью от 0, 7 до 13 м и протяженностью 6</w:t>
      </w:r>
      <w:r>
        <w:rPr>
          <w:bCs/>
          <w:iCs/>
          <w:color w:val="000000"/>
          <w:sz w:val="22"/>
          <w:szCs w:val="22"/>
        </w:rPr>
        <w:t>,5-100 м, редко</w:t>
      </w:r>
      <w:r>
        <w:rPr>
          <w:bCs/>
          <w:iCs/>
          <w:sz w:val="22"/>
          <w:szCs w:val="22"/>
        </w:rPr>
        <w:t xml:space="preserve"> 468 м. Главным рудным минералом является манганокальцит, который находится в тесной ассоциации с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>-</w:t>
      </w:r>
      <w:r>
        <w:rPr>
          <w:bCs/>
          <w:iCs/>
          <w:color w:val="000000"/>
          <w:sz w:val="22"/>
          <w:szCs w:val="22"/>
        </w:rPr>
        <w:t>гранатом</w:t>
      </w:r>
      <w:r>
        <w:rPr>
          <w:bCs/>
          <w:iCs/>
          <w:sz w:val="22"/>
          <w:szCs w:val="22"/>
        </w:rPr>
        <w:t xml:space="preserve">, кварцем и пылевидным графитом. </w:t>
      </w:r>
    </w:p>
    <w:p>
      <w:pPr>
        <w:pStyle w:val="Normal"/>
        <w:shd w:fill="FFFFFF" w:val="clear"/>
        <w:spacing w:lineRule="exact" w:line="241"/>
        <w:ind w:firstLine="284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Общие запасы марганцевых руд Икатского месторождения по кат. 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>+С</w:t>
      </w:r>
      <w:r>
        <w:rPr>
          <w:bCs/>
          <w:iCs/>
          <w:sz w:val="22"/>
          <w:szCs w:val="22"/>
          <w:vertAlign w:val="subscript"/>
        </w:rPr>
        <w:t xml:space="preserve">2 </w:t>
      </w:r>
      <w:r>
        <w:rPr>
          <w:bCs/>
          <w:iCs/>
          <w:sz w:val="22"/>
          <w:szCs w:val="22"/>
        </w:rPr>
        <w:t xml:space="preserve">составляют: при содержании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 xml:space="preserve"> 15 </w:t>
      </w:r>
      <w:r>
        <w:rPr>
          <w:bCs/>
          <w:iCs/>
          <w:color w:val="000000"/>
          <w:sz w:val="22"/>
          <w:szCs w:val="22"/>
        </w:rPr>
        <w:t xml:space="preserve">% и выше - 1,3 млн. т, 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color w:val="000000"/>
          <w:sz w:val="22"/>
          <w:szCs w:val="22"/>
        </w:rPr>
        <w:t xml:space="preserve"> 10-15% - 2,5 млн. т,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color w:val="000000"/>
          <w:sz w:val="22"/>
          <w:szCs w:val="22"/>
        </w:rPr>
        <w:t xml:space="preserve"> 5-10% - 5,0 млн. т.</w:t>
      </w:r>
      <w:r>
        <w:rPr>
          <w:bCs/>
          <w:i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асы не утверждены. Прогнозные ресурсы марганцевых руд категории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 60 млн. т (ГГК-1000/3).</w:t>
      </w:r>
    </w:p>
    <w:p>
      <w:pPr>
        <w:pStyle w:val="TextBody"/>
        <w:widowControl w:val="false"/>
        <w:spacing w:lineRule="exact" w:line="241"/>
        <w:ind w:firstLine="284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Нерунгдинские</w:t>
      </w:r>
      <w:r>
        <w:rPr>
          <w:i/>
          <w:sz w:val="22"/>
          <w:szCs w:val="22"/>
        </w:rPr>
        <w:t xml:space="preserve"> проявлени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3, 4, 19) </w:t>
      </w:r>
      <w:r>
        <w:rPr>
          <w:color w:val="000000"/>
          <w:sz w:val="22"/>
          <w:szCs w:val="22"/>
        </w:rPr>
        <w:t xml:space="preserve">[49] </w:t>
      </w:r>
      <w:r>
        <w:rPr>
          <w:bCs/>
          <w:iCs/>
          <w:sz w:val="22"/>
          <w:szCs w:val="22"/>
        </w:rPr>
        <w:t xml:space="preserve"> находятся на водоразделе рек Нерунгда-Илокочен и приурочены к той же толще марганценосных сланцев икатской свиты. </w:t>
      </w:r>
      <w:r>
        <w:rPr>
          <w:sz w:val="22"/>
          <w:szCs w:val="22"/>
        </w:rPr>
        <w:t>По элювиально-делювиальным развалам установлено 5 горизонтов, обогащенных марганцем (MnO – 1,2-36,4%, P - до 1%), имеющих линзообразную, пластовую форму. Mn-минералы представлены родонитом и родохрозитом. В долине р. Нерунгды установлен</w:t>
      </w:r>
      <w:r>
        <w:rPr>
          <w:bCs/>
          <w:iCs/>
          <w:sz w:val="22"/>
          <w:szCs w:val="22"/>
        </w:rPr>
        <w:t xml:space="preserve"> шлиховой поток марганца с содержанием </w:t>
      </w:r>
      <w:r>
        <w:rPr>
          <w:sz w:val="22"/>
          <w:szCs w:val="22"/>
        </w:rPr>
        <w:t>Mn-</w:t>
      </w:r>
      <w:r>
        <w:rPr>
          <w:bCs/>
          <w:iCs/>
          <w:sz w:val="22"/>
          <w:szCs w:val="22"/>
        </w:rPr>
        <w:t>минерала 8-47 г/м</w:t>
      </w:r>
      <w:r>
        <w:rPr>
          <w:bCs/>
          <w:iCs/>
          <w:sz w:val="22"/>
          <w:szCs w:val="22"/>
          <w:vertAlign w:val="superscript"/>
        </w:rPr>
        <w:t>3</w:t>
      </w:r>
      <w:r>
        <w:rPr>
          <w:bCs/>
          <w:iCs/>
          <w:sz w:val="22"/>
          <w:szCs w:val="22"/>
        </w:rPr>
        <w:t xml:space="preserve"> (</w:t>
      </w: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 xml:space="preserve">-3-6) </w:t>
      </w:r>
      <w:r>
        <w:rPr>
          <w:color w:val="000000"/>
          <w:sz w:val="22"/>
          <w:szCs w:val="22"/>
        </w:rPr>
        <w:t>[49]</w:t>
      </w:r>
      <w:r>
        <w:rPr>
          <w:bCs/>
          <w:iCs/>
          <w:sz w:val="22"/>
          <w:szCs w:val="22"/>
        </w:rPr>
        <w:t>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color w:val="000000"/>
          <w:sz w:val="22"/>
          <w:szCs w:val="22"/>
        </w:rPr>
        <w:t xml:space="preserve">Гаргинское </w:t>
      </w: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4) </w:t>
      </w:r>
      <w:r>
        <w:rPr>
          <w:color w:val="000000"/>
          <w:sz w:val="22"/>
          <w:szCs w:val="22"/>
        </w:rPr>
        <w:t xml:space="preserve">[97] </w:t>
      </w:r>
      <w:r>
        <w:rPr>
          <w:sz w:val="22"/>
          <w:szCs w:val="22"/>
        </w:rPr>
        <w:t>приурочено к линзам (до 10 м) родонит-кварцевых сланцев в составе отложений икатской свиты. Содержание  Mn 4-7%,  U до 0,001%. Проявление находится на левобережье р. Гарги в пределах шлихового ореола Mn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) </w:t>
      </w:r>
      <w:r>
        <w:rPr>
          <w:color w:val="000000"/>
          <w:sz w:val="22"/>
          <w:szCs w:val="22"/>
        </w:rPr>
        <w:t>[97]</w:t>
      </w:r>
      <w:r>
        <w:rPr>
          <w:sz w:val="22"/>
          <w:szCs w:val="22"/>
        </w:rPr>
        <w:t>. Кроме марганцевого минерала (до 2,7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в шлихах отмечаются флюорит, шеелит, редко висмутовый минерал, монацит и золото.</w:t>
      </w:r>
    </w:p>
    <w:p>
      <w:pPr>
        <w:pStyle w:val="Normal"/>
        <w:widowControl w:val="false"/>
        <w:spacing w:lineRule="exact" w:line="241"/>
        <w:ind w:firstLine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авобережье р. Илокочен выявлен вторичный геохимический ореол рассеяния </w:t>
      </w:r>
      <w:r>
        <w:rPr>
          <w:color w:val="000000"/>
          <w:sz w:val="22"/>
          <w:szCs w:val="22"/>
          <w:lang w:val="en-US"/>
        </w:rPr>
        <w:t>Mn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-3-13) [49]  с содержанием - 0,2-0,3 %, приуроченный к отложениям икатской свиты.</w:t>
      </w:r>
    </w:p>
    <w:p>
      <w:pPr>
        <w:pStyle w:val="Zagolovok3"/>
        <w:rPr>
          <w:bCs/>
          <w:sz w:val="18"/>
        </w:rPr>
      </w:pPr>
      <w:r>
        <w:rPr>
          <w:bCs/>
          <w:sz w:val="18"/>
        </w:rPr>
        <w:t>Цветные металлы</w:t>
      </w:r>
    </w:p>
    <w:p>
      <w:pPr>
        <w:pStyle w:val="Normal"/>
        <w:widowControl w:val="false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едь. </w:t>
      </w:r>
      <w:r>
        <w:rPr>
          <w:sz w:val="22"/>
          <w:szCs w:val="22"/>
        </w:rPr>
        <w:t xml:space="preserve"> На площади имеется один первичный геохимический ореол мед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 на водоразделе рек Нерунгда–Илокочен, связанный с окварцованными сланцами икатской свиты. Практического интереса не представляет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4" w:name="Свинец"/>
      <w:bookmarkEnd w:id="4"/>
      <w:r>
        <w:rPr>
          <w:b/>
          <w:bCs/>
          <w:i/>
          <w:iCs/>
          <w:color w:val="000000"/>
          <w:sz w:val="22"/>
          <w:szCs w:val="22"/>
        </w:rPr>
        <w:t xml:space="preserve">Свинец. </w:t>
      </w:r>
      <w:r>
        <w:rPr>
          <w:bCs/>
          <w:iCs/>
          <w:color w:val="000000"/>
          <w:sz w:val="22"/>
          <w:szCs w:val="22"/>
        </w:rPr>
        <w:t>На листе</w:t>
      </w:r>
      <w:r>
        <w:rPr>
          <w:b/>
          <w:bCs/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-49-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расположены 7 проявлений свинца, а также 12 пунктов минерализации свинцово-цинковой жильной формации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color w:val="000000"/>
          <w:sz w:val="22"/>
          <w:szCs w:val="22"/>
        </w:rPr>
        <w:t>Проявление Ивановско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32) </w:t>
      </w:r>
      <w:r>
        <w:rPr>
          <w:color w:val="000000"/>
          <w:sz w:val="22"/>
          <w:szCs w:val="22"/>
        </w:rPr>
        <w:t xml:space="preserve">[97, 108] </w:t>
      </w:r>
      <w:r>
        <w:rPr>
          <w:sz w:val="22"/>
          <w:szCs w:val="22"/>
        </w:rPr>
        <w:t xml:space="preserve">связано с серией ветвящихся кварц-сульфидных прожилков и жил с галенитом и сфалеритом мощностью 0,4-1м в сланцах суванихинской свиты, контролируемых  зоной разлома северо-восточного направления.  Выделяется два типа жил: свинцово-цинковые и сурьмяно-свинцово-цинковые. Содержание Pb - 0,5-2%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- 0,8-3%  Co, Sb - 0,1-2%, Au - 0,4-20 г/т. 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sz w:val="22"/>
          <w:szCs w:val="22"/>
        </w:rPr>
        <w:t xml:space="preserve">Проявление </w:t>
      </w:r>
      <w:r>
        <w:rPr>
          <w:i/>
          <w:color w:val="000000"/>
          <w:sz w:val="22"/>
          <w:szCs w:val="22"/>
        </w:rPr>
        <w:t>Итыл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21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находится в верховье р. Итыли и приурочено к кварц-кальцитовой жиле, залегающей в известняках давыкшинской свиты. Жила прослежена по простиранию на 21 м и на глубину до 5,6 м; мощность ее достигает в раздувах 0,9 м. Содержание свинца по данным химанализа от 0,2 до 2%.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>Другие проявления и пункты минерализаций свинца имеют лишь поисковое значение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5" w:name="Никель"/>
      <w:bookmarkEnd w:id="5"/>
      <w:r>
        <w:rPr>
          <w:b/>
          <w:i/>
          <w:color w:val="000000"/>
          <w:sz w:val="22"/>
          <w:szCs w:val="22"/>
        </w:rPr>
        <w:t xml:space="preserve">Никель. </w:t>
      </w:r>
      <w:r>
        <w:rPr>
          <w:i/>
          <w:color w:val="000000"/>
          <w:sz w:val="22"/>
          <w:szCs w:val="22"/>
        </w:rPr>
        <w:t>Ковоктинский пункт минерализации</w:t>
      </w:r>
      <w:r>
        <w:rPr>
          <w:color w:val="000000"/>
          <w:sz w:val="22"/>
          <w:szCs w:val="22"/>
        </w:rPr>
        <w:t xml:space="preserve"> никеля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4) [97] связан с вкрапленностью пирротина в сланцах и амфиболитах суванихинской свиты. Содержание </w:t>
      </w:r>
      <w:r>
        <w:rPr>
          <w:color w:val="000000"/>
          <w:sz w:val="22"/>
          <w:szCs w:val="22"/>
          <w:lang w:val="en-US"/>
        </w:rPr>
        <w:t>Ni</w:t>
      </w:r>
      <w:r>
        <w:rPr>
          <w:color w:val="000000"/>
          <w:sz w:val="22"/>
          <w:szCs w:val="22"/>
        </w:rPr>
        <w:t xml:space="preserve"> – 0,04%, </w:t>
      </w:r>
      <w:r>
        <w:rPr>
          <w:color w:val="000000"/>
          <w:sz w:val="22"/>
          <w:szCs w:val="22"/>
          <w:lang w:val="en-US"/>
        </w:rPr>
        <w:t>Co</w:t>
      </w:r>
      <w:r>
        <w:rPr>
          <w:color w:val="000000"/>
          <w:sz w:val="22"/>
          <w:szCs w:val="22"/>
        </w:rPr>
        <w:t xml:space="preserve"> – 0,002%,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-0,24 %. 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6" w:name="Кобальт"/>
      <w:bookmarkEnd w:id="6"/>
      <w:r>
        <w:rPr>
          <w:b/>
          <w:i/>
          <w:color w:val="000000"/>
          <w:sz w:val="22"/>
          <w:szCs w:val="22"/>
        </w:rPr>
        <w:t>Кобальт.</w:t>
      </w:r>
      <w:r>
        <w:rPr>
          <w:color w:val="000000"/>
          <w:sz w:val="22"/>
          <w:szCs w:val="22"/>
        </w:rPr>
        <w:t xml:space="preserve"> Повышенные содержания кобальт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2-22) [97] отмечаются в сульфидизированных углеродистых и филлитовидных сланцах икатской свиты в бассейне Иката-Гаргинского, </w:t>
      </w:r>
      <w:r>
        <w:rPr>
          <w:color w:val="000000"/>
          <w:sz w:val="22"/>
          <w:szCs w:val="22"/>
          <w:lang w:val="en-US"/>
        </w:rPr>
        <w:t>Co</w:t>
      </w:r>
      <w:r>
        <w:rPr>
          <w:color w:val="000000"/>
          <w:sz w:val="22"/>
          <w:szCs w:val="22"/>
        </w:rPr>
        <w:t xml:space="preserve"> – 0,01-0,03%,  </w:t>
      </w:r>
      <w:r>
        <w:rPr>
          <w:color w:val="000000"/>
          <w:sz w:val="22"/>
          <w:szCs w:val="22"/>
          <w:lang w:val="en-US"/>
        </w:rPr>
        <w:t>Ni</w:t>
      </w:r>
      <w:r>
        <w:rPr>
          <w:color w:val="000000"/>
          <w:sz w:val="22"/>
          <w:szCs w:val="22"/>
        </w:rPr>
        <w:t xml:space="preserve"> – 0,01-0,04%. </w:t>
      </w:r>
    </w:p>
    <w:p>
      <w:pPr>
        <w:pStyle w:val="Normal"/>
        <w:spacing w:lineRule="exact" w:line="241"/>
        <w:ind w:firstLine="284"/>
        <w:jc w:val="both"/>
        <w:rPr/>
      </w:pPr>
      <w:bookmarkStart w:id="7" w:name="Молибден"/>
      <w:bookmarkEnd w:id="7"/>
      <w:r>
        <w:rPr>
          <w:b/>
          <w:bCs/>
          <w:i/>
          <w:iCs/>
          <w:color w:val="000000"/>
          <w:sz w:val="22"/>
          <w:szCs w:val="22"/>
        </w:rPr>
        <w:t xml:space="preserve">Молибден. </w:t>
      </w:r>
      <w:r>
        <w:rPr>
          <w:color w:val="000000"/>
          <w:sz w:val="22"/>
          <w:szCs w:val="22"/>
        </w:rPr>
        <w:t xml:space="preserve"> На рассматриваемой территории известны 10 проявлений молибденовой скарновой и грейзеновой формаций, 10 пунктов минерализации, шлиховые потоки и ореолы рассеяния молибдена.  </w:t>
      </w:r>
    </w:p>
    <w:p>
      <w:pPr>
        <w:pStyle w:val="TextBody"/>
        <w:spacing w:lineRule="exact" w:line="241"/>
        <w:ind w:firstLine="284"/>
        <w:rPr/>
      </w:pPr>
      <w:r>
        <w:rPr>
          <w:sz w:val="22"/>
          <w:szCs w:val="22"/>
        </w:rPr>
        <w:t xml:space="preserve">К молибденовому скарновому типу относятся небольшие проявления Гранитно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2-15) [97] </w:t>
      </w:r>
      <w:r>
        <w:rPr>
          <w:sz w:val="22"/>
          <w:szCs w:val="22"/>
        </w:rPr>
        <w:t xml:space="preserve">и руч. Кумакангд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2-4) [87]</w:t>
      </w:r>
      <w:r>
        <w:rPr>
          <w:sz w:val="22"/>
          <w:szCs w:val="22"/>
        </w:rPr>
        <w:t>. Обычно они приурочены к экзоконтактам гранитов витимканского комплекса с карбонатными породами. Рудные тела имеют незначительную протяженность (до 60 м) и мощность в первые метры. Содержание Мо от 0,005 до 0,019-0,05%.  Интереса не представляю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 xml:space="preserve">Гидротермальный тип молибденовой минерализации грейзеновой формации представлен проявлениями Икатское и Оленье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Икат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8) выявлено в ходе ГДП-200 в приводораздельной части Икатского хребта, в верховьях рек Икат и Верхняя Джилинда. В 2006 году в верхнем течении р. Икат был установлен геохимический поток золо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, 2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содержанием в донных осадках 0,002-0,027 г/т,  протяженностью 4 км. В головке потока отмечаются выходы оруденелых окварцованных тектонических брекчий с пиритом, халькопиритом и вторичными минералами меди, а на юго-восточном склоне хребта – метасоматически измененные граниты и свалы сульфидизированного кварца с вкрапленностью флюорита. По результатам спектрального анализа точечных проб в кварце и метасоматитах в повышенных количествах установлены: молибден - до 0,1%, олово - до 0,01%, свинец - до 0,4%, висмут -  0,0003-0,05%, серебро - до 300 г/т, золото - до 0,04 г/т, иногда встречается мышьяк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2007 году на месте кварцевых развалов, в южной части участка, пройдены две канавы, которые вскрыли грейзенизированные, сульфидизированные граниты с вкрапленностью пирита, сфалерита, галенита, флюорита, молибденита. Метасоматиты приурочены к зоне разлома северо-восточного простирания, трассирующейся с поверхности интенсивной лимонитизацией пород. Мощность зоны составляет несколько десятков метров, по простиранию она невыдержанная с раздувами и сужениями. Вблизи нее отмечаются глыбы кварца размером до 0,5 м с прожилками молибденита, вкрапленностью пирита, сфалерита, флюорита. Кварцевые жилы в канавах не вскрыты. По данным бороздового опробования в сульфидизированных гранитах содержание молибдена от 0,001 до 0,005%, свинца до 0,04%, цинка  до 0,08%, висмута до 0,003%, серебра до 20 г/т, золота 0,002-0,005 г/т. Проявление рекомендуется к доизучению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</w:t>
      </w:r>
      <w:r>
        <w:rPr>
          <w:i/>
          <w:sz w:val="22"/>
          <w:szCs w:val="22"/>
        </w:rPr>
        <w:t>роявление Олень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2) </w:t>
      </w:r>
      <w:r>
        <w:rPr>
          <w:color w:val="000000"/>
          <w:sz w:val="22"/>
          <w:szCs w:val="22"/>
        </w:rPr>
        <w:t xml:space="preserve">[87] </w:t>
      </w:r>
      <w:r>
        <w:rPr>
          <w:sz w:val="22"/>
          <w:szCs w:val="22"/>
        </w:rPr>
        <w:t xml:space="preserve">приурочено к жилам пегматитов и пегматоидных гранитов,  содержащим чешуйки и небольшие гнезда молибденита и флоорита. В 40 пробах из пегматитов молибден установлен в содержаниях: 0,0005-0,003% - 8 пр., 0,01-0,05% - 4 пр., 0,1-0,3% - 9пр., 0,31-0,7% - 4 пр. и 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</w:rPr>
        <w:t xml:space="preserve"> – 0,01-0,03%. Проявление не перспективно.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8" w:name="Вольфрам"/>
      <w:bookmarkEnd w:id="8"/>
      <w:r>
        <w:rPr>
          <w:b/>
          <w:bCs/>
          <w:i/>
          <w:iCs/>
          <w:sz w:val="22"/>
          <w:szCs w:val="22"/>
        </w:rPr>
        <w:t>Вольфрам.</w:t>
      </w:r>
      <w:r>
        <w:rPr>
          <w:sz w:val="22"/>
          <w:szCs w:val="22"/>
        </w:rPr>
        <w:t xml:space="preserve"> На исследуемой территории известны месторождения и проявления вольфрама нескольких формационных типов: шеелит-золото-кварцевого,  шеелит-флюорит-кварцевого, шеелитового скарнового и вольфрамит-кварцевого грейзенового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u w:val="single"/>
        </w:rPr>
        <w:t>шеелит-золото-кварцевому типу</w:t>
      </w:r>
      <w:r>
        <w:rPr>
          <w:sz w:val="22"/>
          <w:szCs w:val="22"/>
        </w:rPr>
        <w:t xml:space="preserve"> относятся жильные мелкие месторождения Скалистое, Казачья Поляна, Снежное и штокверковое проявление Орион. Характерной особенностью этого типа является присутствие в составе руд золота и сульфидов, что сближает его с близким по морфологическому признаку золото-кварцевым типом, в составе которого также нередко присутствует шеелит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sz w:val="22"/>
          <w:szCs w:val="22"/>
        </w:rPr>
        <w:t>Месторождени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Скалисто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8) </w:t>
      </w:r>
      <w:r>
        <w:rPr>
          <w:color w:val="000000"/>
          <w:sz w:val="22"/>
          <w:szCs w:val="22"/>
        </w:rPr>
        <w:t xml:space="preserve">[71] </w:t>
      </w:r>
      <w:r>
        <w:rPr>
          <w:sz w:val="22"/>
          <w:szCs w:val="22"/>
        </w:rPr>
        <w:t xml:space="preserve">расположено в правом борту р. Икат- Гаргинский. В геологическом строении месторождения принимают участия мраморы давыкшинской и углеродистые сланцы икатской свит, которые прорваны дайками микродиоритов, риолит-порфиров. На месторождении разведано 5 кварцевых жил с шеелитом. Жилы крутопадающие </w:t>
      </w:r>
      <w:r>
        <w:rPr>
          <w:color w:val="000000"/>
          <w:sz w:val="22"/>
          <w:szCs w:val="22"/>
        </w:rPr>
        <w:t>(60-8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северо-восточного простирания, протяженность крупных жил 250- 800 м,  мощность 0,05-1 м. Шеелитовое оруденение приурочено к жилам, которые залегают в мраморах, при переходе рудоносных жил в сланцы оруденение резко исчезает.  Рудные минералы: шеелит, галенит, пирит, халькопирит и золото. Содержание в жилах 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 0,2-0,6%, Pb- 0,1-0,75%, Cu- 0,02-0,25%, Au- 0,2-6,0 г/т, Ag- 226,9 г/т. Запасы месторождения по категории С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составляют:  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 186 т, Pb-67,2т, Au- 996 кг. Опробование зоны тонкопрожилкового окварцевания (штокверка) вблизи основного рудного тела, мощность которой на отдельных участках достигает 10 м, показало содержание золота от десятых долей до 0,5 г/т на интервал 2-4 м.</w:t>
      </w:r>
    </w:p>
    <w:p>
      <w:pPr>
        <w:pStyle w:val="TextBody"/>
        <w:widowControl w:val="false"/>
        <w:spacing w:lineRule="exact" w:line="241"/>
        <w:ind w:firstLine="284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есторождение Казачья Поляна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3) </w:t>
      </w:r>
      <w:r>
        <w:rPr>
          <w:color w:val="000000"/>
          <w:sz w:val="22"/>
          <w:szCs w:val="22"/>
        </w:rPr>
        <w:t xml:space="preserve">[71, 97] </w:t>
      </w:r>
      <w:r>
        <w:rPr>
          <w:sz w:val="22"/>
          <w:szCs w:val="22"/>
        </w:rPr>
        <w:t xml:space="preserve">расположено также на правобережье р. Икат Гаргинский, только ниже по течению. Геологическое строение аналогичное месторождению Скалистое. Здесь выявлено около десятка кварцевых жил различной морфологии и минерального состава, пять из них разведано. Интерес представляет только одна кварц-шеелитовая жила протяженностью 530 м и мощностью 0,1-1,5 м.  Минеральный состав жил: кварц, шеелит, галенит, халькопирит, халькозин, сфалерит, пирит, пирротин и золото. Содержание </w:t>
      </w:r>
      <w:r>
        <w:rPr>
          <w:color w:val="000000"/>
          <w:sz w:val="22"/>
          <w:szCs w:val="22"/>
        </w:rPr>
        <w:t>W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до 5%, редко 10-15%. Подсчет запасов не производился.</w:t>
      </w:r>
      <w:r>
        <w:rPr>
          <w:sz w:val="22"/>
          <w:szCs w:val="22"/>
        </w:rPr>
        <w:t xml:space="preserve"> На месторождении проводилось опробование кварц-шеелитовых жил на золото. Содержание металла по данным точечно-штуфного опробования составляет в кварцевых жилах до 0,5-0,6 г/т,</w:t>
      </w:r>
      <w:r>
        <w:rPr>
          <w:color w:val="000000"/>
          <w:sz w:val="22"/>
          <w:szCs w:val="22"/>
        </w:rPr>
        <w:t xml:space="preserve"> во вмещающих сланцах и известняках - до 0,002 г/т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spacing w:lineRule="exact" w:line="241"/>
        <w:ind w:firstLine="284"/>
        <w:rPr>
          <w:sz w:val="22"/>
          <w:szCs w:val="22"/>
          <w:highlight w:val="yellow"/>
        </w:rPr>
      </w:pPr>
      <w:r>
        <w:rPr>
          <w:sz w:val="22"/>
          <w:szCs w:val="22"/>
        </w:rPr>
        <w:t>В русле Иката-Гаргинского в районе месорождений Казачья Поляна и Скалистое фиксируется поток шеелита со знаками и весовыми содержаниями, в одной пробе отмечены знаки золота. Почти по всем притокам р. Икат-Гаргинский отмечаются слабо контрастные (0,002-0,006 г/т) литохимические потоки золота, отдельные донные пробы с содержаниями золота  - 0,01-0,03 и 1,5 г/т установлены по ключам Липкин и Поворотный-1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color w:val="000000"/>
          <w:sz w:val="22"/>
          <w:szCs w:val="22"/>
        </w:rPr>
        <w:t>Месторождение Снежное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2) </w:t>
      </w:r>
      <w:r>
        <w:rPr>
          <w:color w:val="000000"/>
          <w:sz w:val="22"/>
          <w:szCs w:val="22"/>
        </w:rPr>
        <w:t xml:space="preserve">[49, 106] </w:t>
      </w:r>
      <w:r>
        <w:rPr>
          <w:bCs/>
          <w:iCs/>
          <w:sz w:val="22"/>
          <w:szCs w:val="22"/>
        </w:rPr>
        <w:t xml:space="preserve">представлено шеелит-кварцевыми жилами с повышенным содержанием золота, приуроченными к северо-западному крылу крупной антиклинальной складки. В ядре складки обнажаются вендские песчано-сланцевые породы суванихинской свиты, согласно перекрытые известняками и доломитами давыкшинской свиты нижнего кембрия. Породы прорваны дайками гранитов и базальтов северо-восточного и субмеридионального направления. Установлено, что дайки базальтов секут кварцевые жилы. В центральной и южной части участка на метапесчаниках суванихинской свиты несогласно залегают полимиктовые конгломераты бурундинской свиты. На участке установлено 11 золото-шеелит-кварцевых жил мощностью 0,25-2,2 м и </w:t>
      </w:r>
      <w:r>
        <w:rPr>
          <w:sz w:val="22"/>
          <w:szCs w:val="22"/>
        </w:rPr>
        <w:t>протяженностью 120-680 м. Простирание жил субмеридиональное и северо-западное с падением на запад и юго-запад под углами 30-50º. Минеральный состав рудных жил: кварц (90-95%), кальцит, шеелит, пирит, халькопирит, халькозин, борнит, сфалерит, галенит и золото. Содержание золота достигает 4 -5 г/т, серебра - 200-380 г/т</w:t>
      </w:r>
      <w:r>
        <w:rPr>
          <w:bCs/>
          <w:iCs/>
          <w:sz w:val="22"/>
          <w:szCs w:val="22"/>
        </w:rPr>
        <w:t>. Наиболее изучены жилы №1 и №5. Жила №1 прослежена канавами на протяжении 480 м (6 сечений через 40-110 м). Ее средняя мощность 2,2 м, среднее содержание 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- 0,44%, золота – 2,22 г/т (от 1,54 до 2,75 г/т), серебра 130 г/т. Жила №5 изучена канавами на протяжении 650 м (11 сечений через 20-120 м). Средние параметры: мощность 1,7 м, содержание 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- 0,72%, золота - 1,67 г/т (0,2-5,6 г/т), серебра - 130 г/т. Авторские прогнозные ресурсы по жилам №№1 и 5: 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- 9700 т, золото - 3,5 т, серебро - 230 т. При подтверждении аналогичных параметров для других жил прогнозные ресурсы категории Р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 xml:space="preserve"> составляют 20 тыс. т при среднем содержании WO</w:t>
      </w:r>
      <w:r>
        <w:rPr>
          <w:bCs/>
          <w:iCs/>
          <w:sz w:val="22"/>
          <w:szCs w:val="22"/>
          <w:vertAlign w:val="subscript"/>
        </w:rPr>
        <w:t xml:space="preserve">3 </w:t>
      </w:r>
      <w:r>
        <w:rPr>
          <w:bCs/>
          <w:iCs/>
          <w:sz w:val="22"/>
          <w:szCs w:val="22"/>
        </w:rPr>
        <w:t xml:space="preserve">- 0,5%, золота - 6,5-7 т при среднем его содержании 1,9 г/т, серебра – 500 т </w:t>
      </w:r>
      <w:r>
        <w:rPr>
          <w:color w:val="000000"/>
          <w:sz w:val="22"/>
          <w:szCs w:val="22"/>
        </w:rPr>
        <w:t>[49]</w:t>
      </w:r>
      <w:r>
        <w:rPr>
          <w:bCs/>
          <w:iCs/>
          <w:sz w:val="22"/>
          <w:szCs w:val="22"/>
        </w:rPr>
        <w:t>. Необходимо проведение поисково-оценочных работ.</w:t>
      </w:r>
    </w:p>
    <w:p>
      <w:pPr>
        <w:pStyle w:val="TextBody"/>
        <w:widowControl w:val="false"/>
        <w:spacing w:lineRule="exact" w:line="241"/>
        <w:ind w:firstLine="284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Проявление Орион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3) </w:t>
      </w:r>
      <w:r>
        <w:rPr>
          <w:color w:val="000000"/>
          <w:sz w:val="22"/>
          <w:szCs w:val="22"/>
        </w:rPr>
        <w:t>[49] представлено</w:t>
      </w:r>
      <w:r>
        <w:rPr>
          <w:sz w:val="22"/>
          <w:szCs w:val="22"/>
        </w:rPr>
        <w:t xml:space="preserve"> тремя линейными штокверкоподобными зонами сульфидно-карбонатно-кварцевых прожилков субширотного простирания, среди карбонатных пород давыкшинской свиты. Протяженностью их до 1,2 км. Внутреннее строение зон сложное и характеризуется  чередованием участков насыщенных прожилками, слабонасыщенных или же совсем пустых пород. В коренном залегании вскрыта одна штокверковая зона мощностью 60 м. Протяженность ее 800 м, падение крутое на север. Мощность прожилков составляет 0,1-1 см, их количество составляет от 5 до 10% площади зоны. Сложены прожилки серым кварцем с мелкой рассеянной вкрапленностью пирита, халькопирита, блеклых руд, шеелита и редко галенита.  Содержание </w:t>
      </w:r>
      <w:r>
        <w:rPr>
          <w:bCs/>
          <w:iCs/>
          <w:sz w:val="22"/>
          <w:szCs w:val="22"/>
        </w:rPr>
        <w:t>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в бороздовых пробах, пересекающих штокверковую зону, </w:t>
      </w:r>
      <w:r>
        <w:rPr>
          <w:sz w:val="22"/>
          <w:szCs w:val="22"/>
        </w:rPr>
        <w:t>низкое и только в 2-х пробах составляет</w:t>
      </w:r>
      <w:r>
        <w:rPr>
          <w:bCs/>
          <w:iCs/>
          <w:sz w:val="22"/>
          <w:szCs w:val="22"/>
        </w:rPr>
        <w:t xml:space="preserve"> 0,1 и 0,4%. </w:t>
      </w:r>
      <w:r>
        <w:rPr>
          <w:sz w:val="22"/>
          <w:szCs w:val="22"/>
        </w:rPr>
        <w:t>Золото отмечается в отдельных пробах от 0,1 до 1,5 г/т.</w:t>
      </w:r>
      <w:r>
        <w:rPr>
          <w:color w:val="000000"/>
          <w:sz w:val="22"/>
          <w:szCs w:val="22"/>
        </w:rPr>
        <w:t xml:space="preserve"> Проявление требует доизучения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 xml:space="preserve">Минерализация </w:t>
      </w:r>
      <w:r>
        <w:rPr>
          <w:sz w:val="22"/>
          <w:szCs w:val="22"/>
          <w:u w:val="single"/>
        </w:rPr>
        <w:t>шеелит-флюорит-кварцевого грейзенового типа</w:t>
      </w:r>
      <w:r>
        <w:rPr>
          <w:sz w:val="22"/>
          <w:szCs w:val="22"/>
        </w:rPr>
        <w:t xml:space="preserve"> локализуется исключительно среди карбонатных пород, не обнаруживая пространственной связи с интрузиями гранитов, и характеризуется богатыми рудами с чрезвычайно неравномерным распределением оруденения. 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Ангокитское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8) </w:t>
      </w:r>
      <w:r>
        <w:rPr>
          <w:color w:val="000000"/>
          <w:sz w:val="22"/>
          <w:szCs w:val="22"/>
        </w:rPr>
        <w:t>[49, 89]</w:t>
      </w:r>
      <w:r>
        <w:rPr>
          <w:sz w:val="22"/>
          <w:szCs w:val="22"/>
        </w:rPr>
        <w:t xml:space="preserve"> представлено грейзеновой минерализацией с наложенным гидротермальным оруденением. Оруденение локализовано среди известняков и доломитов давыкшинской свиты в ядре антиклинальной складки, крылья которой  сложены филлитовидными и углисто-карбонатными сланцами икатской свиты. По данным бурения складка опрокинута на юг. Устанавливается тесная ассоциация вольфрамового оруденения с дайками гранитов, диоритовых и базальтовых порфиритов. </w:t>
      </w:r>
      <w:r>
        <w:rPr>
          <w:color w:val="000000"/>
          <w:sz w:val="22"/>
          <w:szCs w:val="22"/>
        </w:rPr>
        <w:t>Формирование месторождения происходило в три этапа: дорудный, проявившийся в региональном и контактовом метаморфизме вмещаю</w:t>
        <w:softHyphen/>
        <w:t>щих пород; рудный - с последовательным образованием двух минераль</w:t>
        <w:softHyphen/>
        <w:t>ных ассоциаций - кварц-флюорит-шеелитовой и кальцит-шеелит-тунгстенитовой, и околорудных изменений вмещаю</w:t>
        <w:softHyphen/>
        <w:t>щих пород - окварцевания, серитизации и флюоритизации и пострудный, с которым связано образование кварц-кальцитовых жил и прожилков с блеклыми ру</w:t>
        <w:softHyphen/>
        <w:t xml:space="preserve">дами. </w:t>
      </w:r>
      <w:r>
        <w:rPr>
          <w:sz w:val="22"/>
          <w:szCs w:val="22"/>
        </w:rPr>
        <w:t xml:space="preserve">Рудные тела представлены зонами импрегнации шеелит-флюорит-карбонат-кварцевого состава, зонами кварцевого прожилкования, жилами кварца мощностью от 0,1 до 8 м и протяженностью 30-150 м, зонами грейзенов и грейзенизированных гранитов. Помимо шеелита, в них присутствуют блеклые руды, пирит, халькопирит, галенит. В шеелите обнаружены тунгстенит, штольцит и самородное золото 0,2-0,3 мкм </w:t>
      </w:r>
      <w:r>
        <w:rPr>
          <w:color w:val="000000"/>
          <w:sz w:val="22"/>
          <w:szCs w:val="22"/>
        </w:rPr>
        <w:t>[106]</w:t>
      </w:r>
      <w:r>
        <w:rPr>
          <w:sz w:val="22"/>
          <w:szCs w:val="22"/>
        </w:rPr>
        <w:t xml:space="preserve">. Прослеженная канавами протяженность четырех выявленных рудных тел от 90 до 480 м. Средняя их мощность невелика - от 0,26 до 1,26 м, но средние содержания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есьма высокие - 3,9, 12,4, 5,1 и 2,24% (химический анализ). О наличии золота и серебра сведений крайне мало. По данным спектрального анализа небольшого количества проб содержание серебра составляет 0,001-0,03% (10-300 г/т), на золото проанализирован один обломок жильного кварца, содержание золота – 1 г/т. </w:t>
      </w:r>
      <w:r>
        <w:rPr>
          <w:color w:val="000000"/>
          <w:sz w:val="22"/>
          <w:szCs w:val="22"/>
        </w:rPr>
        <w:t xml:space="preserve">На месторождении проведены поисково-оценочные работы [89]. Однако установить богатые руды на глубоких горизонтах не удалось. По-видимому, поиски линзовидных тел скважинами малоэффективны. Прогнозные ресурсы вольфрама по кат. 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составляют 25 тыс. т [44]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В пределах Ангокитского рудного поля имеется еще ряд небольших шеелитовых проявлений – Широтное,  Сухое и др., также не изученные на золото и серебро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color w:val="000000"/>
          <w:sz w:val="22"/>
          <w:szCs w:val="22"/>
        </w:rPr>
        <w:t>На</w:t>
      </w:r>
      <w:r>
        <w:rPr>
          <w:i/>
          <w:color w:val="000000"/>
          <w:sz w:val="22"/>
          <w:szCs w:val="22"/>
        </w:rPr>
        <w:t xml:space="preserve"> проявлении Сухо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7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установлена одна кварц-шеелитовая жила, залегающая среди филлитовидных сланцев и известняков. Мощность жилы 5-40 см, в раздувах до 1,2 м, протяженность 7-10 м. На контакте с карбонатными породами она разветвляется на ряд апофиз (5-15 см) и приобретает шеелит-флюорит-кварцевый состав. Среднее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по всему вскрытому интервалу  - 2,03 %, в отдельных сечениях достигает 5%. 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color w:val="000000"/>
          <w:sz w:val="22"/>
          <w:szCs w:val="22"/>
        </w:rPr>
        <w:t>Проявление Широтно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2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представлено зонами мусковит-флюоритовых прожилков с бериллиевой минерализацией (ВеО - 0,006-0,044%) и шеелит-кварцевых прожилков, переходящих на отдельных участках в линзовидные и гнездообразные тела шеелит-флюорит-кварц-кальцитового состава, аналогичные рудам Ангокитского месторождения. Содержание шеелита крайне неравномерное от 0,01 до 4-5 %. Прогнозные ресурсы вольфрама по категории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vertAlign w:val="subscript"/>
        </w:rPr>
        <w:t xml:space="preserve">3 </w:t>
      </w:r>
      <w:r>
        <w:rPr>
          <w:bCs/>
          <w:sz w:val="22"/>
          <w:szCs w:val="22"/>
        </w:rPr>
        <w:t xml:space="preserve">оцениваются авторами в </w:t>
      </w:r>
      <w:r>
        <w:rPr>
          <w:sz w:val="22"/>
          <w:szCs w:val="22"/>
        </w:rPr>
        <w:t>2 тыс. т.</w:t>
      </w:r>
    </w:p>
    <w:p>
      <w:pPr>
        <w:pStyle w:val="TextBody"/>
        <w:spacing w:lineRule="exact" w:line="241"/>
        <w:ind w:firstLine="284"/>
        <w:rPr/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уганда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7) </w:t>
      </w:r>
      <w:r>
        <w:rPr>
          <w:color w:val="000000"/>
          <w:sz w:val="22"/>
          <w:szCs w:val="22"/>
        </w:rPr>
        <w:t xml:space="preserve">[87] </w:t>
      </w:r>
      <w:r>
        <w:rPr>
          <w:sz w:val="22"/>
          <w:szCs w:val="22"/>
        </w:rPr>
        <w:t xml:space="preserve">приурочено к зоне окварцевания, прослеживающейся вдоль разлома на контакте доломитов давыкшинской свиты с гранитами бурундинского комплекса. В пределах зоны выделено 4 участка штокверкоподобного прожилкового окварцевания с пиритом, шеелитом, редко халькопиритом, галенитом и молибденитом.  Параметры их по мощности 5-6 – 14-16 м, протяженность 70-100 (зоны 3 и 4) и 250-300 м (зоны 1 и 2). Среднее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о штокверковым зонам: №1-0,01%, №2-0,04%,  №3-0,02%, №4-0,08%. В двух пробах установлено  золото 1 и 8 г/т. Проявление требует оценки.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u w:val="single"/>
        </w:rPr>
        <w:t>шеелитовому скарновому</w:t>
      </w:r>
      <w:r>
        <w:rPr>
          <w:sz w:val="22"/>
          <w:szCs w:val="22"/>
        </w:rPr>
        <w:t xml:space="preserve"> типу вольфрамового оруденения относятся проявления Маректан, Нефертити, Веселое и другие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Для них характерна связь с гранитоидами витимканского комплекса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Маректа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-3-40) </w:t>
      </w:r>
      <w:r>
        <w:rPr>
          <w:color w:val="000000"/>
          <w:sz w:val="22"/>
          <w:szCs w:val="22"/>
        </w:rPr>
        <w:t xml:space="preserve">[49, 106] </w:t>
      </w:r>
      <w:r>
        <w:rPr>
          <w:sz w:val="22"/>
          <w:szCs w:val="22"/>
        </w:rPr>
        <w:t>находится на левом борту р. Ниж. Марикты. Шеелитовое оруденение связано со скарнами, развитыми на экзоконтакте гранитов витимканского комплекса с карбонатно-сланцевым отложениям суванихинской свиты. Скарны на отдельных участках интенсивно окварцованы и сульфидизированы (пирротин, халькопирит, пирит). В коренном залегании изучено одно рудное тело средней мощностью 1,4 м и протяженностью 150 м. Содержание W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0,001-0,1%, в отдельных пробах 0,8-1,3%. Интерес представляет оценка на шеелитовое оруденение всех тел скарнов и полей скарноидов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sz w:val="22"/>
          <w:szCs w:val="22"/>
        </w:rPr>
        <w:t xml:space="preserve">Проявление </w:t>
      </w:r>
      <w:r>
        <w:rPr>
          <w:i/>
          <w:color w:val="000000"/>
          <w:sz w:val="22"/>
          <w:szCs w:val="22"/>
        </w:rPr>
        <w:t>Веселое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3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локализуется в экзоконтактовой части массива гранитоидов витимканского комплекса с известняками давыкшинской свиты. Контакт извилистый, заливообразный. Установлено три тела скарнов гранат-амфибол-пироксенового состава. В скарнах и измененных известняках наблюдается вкрапленность шеелита,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0,05-0,88%. Проявление не перспективно.</w:t>
      </w:r>
    </w:p>
    <w:p>
      <w:pPr>
        <w:pStyle w:val="TextBody"/>
        <w:spacing w:lineRule="exact" w:line="241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Проявление </w:t>
      </w:r>
      <w:r>
        <w:rPr>
          <w:i/>
          <w:color w:val="000000"/>
          <w:sz w:val="22"/>
          <w:szCs w:val="22"/>
        </w:rPr>
        <w:t>Нефертит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6) </w:t>
      </w:r>
      <w:r>
        <w:rPr>
          <w:color w:val="000000"/>
          <w:sz w:val="22"/>
          <w:szCs w:val="22"/>
        </w:rPr>
        <w:t>[49]</w:t>
      </w:r>
      <w:r>
        <w:rPr>
          <w:sz w:val="22"/>
          <w:szCs w:val="22"/>
        </w:rPr>
        <w:t xml:space="preserve">. Вольфрамовое оруденение располагается на контакте гранитов витимканского комплекса с конгломератами бурундинской и известняками давыкшинской свит. Скарны и скарнированные породы прослеживаются в виде полосы шириной 0,2-0,8 км и протяженностью до 3,5 км. Шеелит образует неравномерную вкрапленность и прожилки, мощностью 0,1-0,5см, иногда совместно с шеелитом наблюдается молибденит в виде редких мелких чешуек.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 бороздовых пробах –  до 0,08%. Проявление не перспективно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u w:val="single"/>
        </w:rPr>
        <w:t>вольфрамит-кварцевому грейзеновому</w:t>
      </w:r>
      <w:r>
        <w:rPr>
          <w:sz w:val="22"/>
          <w:szCs w:val="22"/>
        </w:rPr>
        <w:t xml:space="preserve"> типу относится проявление Конур.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sz w:val="22"/>
          <w:szCs w:val="22"/>
        </w:rPr>
        <w:t xml:space="preserve">Проявление Конур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5) </w:t>
      </w:r>
      <w:r>
        <w:rPr>
          <w:color w:val="000000"/>
          <w:sz w:val="22"/>
          <w:szCs w:val="22"/>
        </w:rPr>
        <w:t>[49]</w:t>
      </w:r>
      <w:r>
        <w:rPr>
          <w:sz w:val="22"/>
          <w:szCs w:val="22"/>
        </w:rPr>
        <w:t xml:space="preserve">. Сложное многоплановое проявление, открытое при заверке комплексного ореола рассеяния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, Та и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</w:rPr>
        <w:t xml:space="preserve">. Локализуется в поле метаморфических пород гаргинского комплекса, прорванных штоком альбитизированных гранит-порфиров. В системе субпараллельных сближенных разрывов субширотного направления, оперяющих Икат-Ципиканский разлом, развита зона мусковит-кварцевых грейзенов мощностью до 160 м при общей протяженности 800 м. Она насыщена кварцевыми и флюорит-кварцевыми прожилками и жилами длиной до 320 м при мощности до 0,12 м. Оруденение молибденит-гюбнеритовое, но в грейзенах визуально наблюдаются только флюорит и пирит.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в грейзенах и жилах составляет тысячные и сотые доли процента и лишь в единичных случаях достигает 0,7 %, 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- 0,027%,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 xml:space="preserve"> до 0,03%,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до 1%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до 0,8% и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 до 3%. На восточном фланге проявления из свалов кварца были отобраны 2 пробы, показавшие 3 и 5 г/т золота. Проявление характеризуется непромышленным уровнем содержаний вольфрама и молибдена. Однако является перспективным на тантал-ниобиевое оруденение (см. ниже). </w:t>
      </w:r>
      <w:r>
        <w:rPr>
          <w:color w:val="000000"/>
          <w:sz w:val="22"/>
          <w:szCs w:val="22"/>
        </w:rPr>
        <w:t>Прогнозные ресурсы вольфрама по категории Р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>составляют 10 тыс.т [49].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9" w:name="Алюминий"/>
      <w:bookmarkEnd w:id="9"/>
      <w:r>
        <w:rPr>
          <w:b/>
          <w:bCs/>
          <w:i/>
          <w:iCs/>
          <w:sz w:val="22"/>
          <w:szCs w:val="22"/>
        </w:rPr>
        <w:t>Алюминий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желаунское проявлени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21) выявлено при проведении ГДП-200. Оно приурочено к одноименному массиву габброидов атарханского комплекса (4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расположенному в осевой части Икат-Витимканского водораздела. Массив имеет зональное строение. Основная часть его сложена монцогаббро, местами до габбропироксенитов (в эндоконтакте), а в центральной части выделяются изометричной формы тела (до 2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анортозитов и габброанортозитов. Минеральный состав анортозитов: лабрадор - 85-90% и пироксен (диопсид, авгит) – 8% с примесью оливина, биотита, калишпата. Содержание глинозема в них достизает 25-27%.  </w:t>
      </w:r>
      <w:r>
        <w:rPr>
          <w:color w:val="000000"/>
          <w:sz w:val="22"/>
          <w:szCs w:val="22"/>
        </w:rPr>
        <w:t>Прогозные ресурсы глиноземного сырья двух тел анартозитов размером 1,7 и 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 содержанием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21-27% до глубины 100 м при Кр-0,1 оцениваются авторами по категории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 105 млн.т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b/>
          <w:i/>
          <w:sz w:val="22"/>
          <w:szCs w:val="22"/>
        </w:rPr>
        <w:t>Висмут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торичный ореол  рассеяния висмут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2) [49] </w:t>
      </w:r>
      <w:r>
        <w:rPr>
          <w:sz w:val="22"/>
          <w:szCs w:val="22"/>
        </w:rPr>
        <w:t>с содержанием 0,001-0,003% расположен на водоразделе рек Хапкыдан-Нерунгда в поле развития гранитов витимканского комплекса.</w:t>
      </w:r>
    </w:p>
    <w:p>
      <w:pPr>
        <w:pStyle w:val="Zagolovok3"/>
        <w:rPr>
          <w:bCs/>
          <w:sz w:val="18"/>
        </w:rPr>
      </w:pPr>
      <w:r>
        <w:rPr>
          <w:bCs/>
          <w:sz w:val="18"/>
        </w:rPr>
        <w:t>Редкие металлы, рассеянные и редкоземельные элементы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10" w:name="Бериллий"/>
      <w:bookmarkEnd w:id="10"/>
      <w:r>
        <w:rPr>
          <w:b/>
          <w:i/>
          <w:sz w:val="22"/>
          <w:szCs w:val="22"/>
        </w:rPr>
        <w:t>Бериллий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На площади расположены два мелких проявления, пункты минерализации  и вторичные ореолы рассеяния бериллия.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>Проявления и пункты минерализации бериллия приурочены к пегматитовым жилам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2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1, 3) </w:t>
      </w:r>
      <w:r>
        <w:rPr>
          <w:color w:val="000000"/>
          <w:sz w:val="22"/>
          <w:szCs w:val="22"/>
        </w:rPr>
        <w:t>[97]</w:t>
      </w:r>
      <w:r>
        <w:rPr>
          <w:sz w:val="22"/>
          <w:szCs w:val="22"/>
        </w:rPr>
        <w:t>; 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5) </w:t>
      </w:r>
      <w:r>
        <w:rPr>
          <w:color w:val="000000"/>
          <w:sz w:val="22"/>
          <w:szCs w:val="22"/>
        </w:rPr>
        <w:t>[111]</w:t>
      </w:r>
      <w:r>
        <w:rPr>
          <w:sz w:val="22"/>
          <w:szCs w:val="22"/>
        </w:rPr>
        <w:t>, содержанием Ве - до 0,01%.</w:t>
      </w:r>
    </w:p>
    <w:p>
      <w:pPr>
        <w:pStyle w:val="TextBody"/>
        <w:widowControl w:val="false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  <w:t>Вторичный ореол рассеяния В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0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связан с зоной флюоритизации в карбонатных породах</w:t>
      </w:r>
      <w:r>
        <w:rPr>
          <w:bCs/>
          <w:iCs/>
          <w:sz w:val="22"/>
          <w:szCs w:val="22"/>
        </w:rPr>
        <w:t>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b/>
          <w:i/>
          <w:sz w:val="22"/>
          <w:szCs w:val="22"/>
        </w:rPr>
        <w:t xml:space="preserve">Тантал, </w:t>
      </w:r>
      <w:bookmarkStart w:id="11" w:name="Ниобий"/>
      <w:bookmarkEnd w:id="11"/>
      <w:r>
        <w:rPr>
          <w:b/>
          <w:i/>
          <w:sz w:val="22"/>
          <w:szCs w:val="22"/>
        </w:rPr>
        <w:t xml:space="preserve">ниобий. </w:t>
      </w:r>
      <w:r>
        <w:rPr>
          <w:sz w:val="22"/>
          <w:szCs w:val="22"/>
        </w:rPr>
        <w:t xml:space="preserve">  Повышенными содержаниями тантала (0,0016-0,057%) характеризуются грейзены вольфрамового проявления Конур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5). В протолочках установлены минералы группы танталита-колумбита, циркон, ксенотим, апатит, топаз, вольфрамит, галенит, молибденит, сфалерит, ковеллин и шеелит. Пять обогащенных танталом участков приурочены к штоку микрогранитов - гранит-порфиров и грейзенам. Практический интерес на Та оруденение представляет первая рудная зона в микрогранитах  мощностью 22 м. Прогнозные ресурсы ее оцениваютс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до 1-1,5 тыс. т </w:t>
      </w:r>
      <w:r>
        <w:rPr>
          <w:sz w:val="22"/>
          <w:szCs w:val="22"/>
          <w:lang w:val="en-US"/>
        </w:rPr>
        <w:t>T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106]</w:t>
      </w:r>
      <w:r>
        <w:rPr>
          <w:sz w:val="22"/>
          <w:szCs w:val="22"/>
        </w:rPr>
        <w:t xml:space="preserve">.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>Пункт минерализации ниобия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7) </w:t>
      </w:r>
      <w:r>
        <w:rPr>
          <w:color w:val="000000"/>
          <w:sz w:val="22"/>
          <w:szCs w:val="22"/>
        </w:rPr>
        <w:t xml:space="preserve">[87] </w:t>
      </w:r>
      <w:r>
        <w:rPr>
          <w:sz w:val="22"/>
          <w:szCs w:val="22"/>
        </w:rPr>
        <w:t xml:space="preserve">приурочен к пегматитовой жиле, содержание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</w:rPr>
        <w:t xml:space="preserve"> – 0,005%. 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>Шлиховые потоки тантало-ниобиевых минералов отмечаются по рекам Тактыкан и Куюлькан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 и 3) </w:t>
      </w:r>
      <w:r>
        <w:rPr>
          <w:color w:val="000000"/>
          <w:sz w:val="22"/>
          <w:szCs w:val="22"/>
        </w:rPr>
        <w:t xml:space="preserve">[87] </w:t>
      </w:r>
      <w:r>
        <w:rPr>
          <w:sz w:val="22"/>
          <w:szCs w:val="22"/>
        </w:rPr>
        <w:t>и на правобережье р. Каратал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0) </w:t>
      </w:r>
      <w:r>
        <w:rPr>
          <w:color w:val="000000"/>
          <w:sz w:val="22"/>
          <w:szCs w:val="22"/>
        </w:rPr>
        <w:t>[49]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b/>
          <w:i/>
          <w:sz w:val="22"/>
          <w:szCs w:val="22"/>
        </w:rPr>
        <w:t>Цирконий</w:t>
      </w:r>
      <w:r>
        <w:rPr>
          <w:sz w:val="22"/>
          <w:szCs w:val="22"/>
        </w:rPr>
        <w:t>. На площади известны шлиховые поток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, 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) </w:t>
      </w:r>
      <w:r>
        <w:rPr>
          <w:color w:val="000000"/>
          <w:sz w:val="22"/>
          <w:szCs w:val="22"/>
        </w:rPr>
        <w:t xml:space="preserve">[97] </w:t>
      </w:r>
      <w:r>
        <w:rPr>
          <w:sz w:val="22"/>
          <w:szCs w:val="22"/>
        </w:rPr>
        <w:t>с весовыми содержаниями циркона, приуроченные к полям гранитоидов. Кроме циркона, отмечается монацит, корунд в виде крупных зерен (до 1мм), шеелит, флюорит, тантало-ниобиевые минералы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>Два геохимических потока рассеяния циркони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2, 14) с содержание 0,05% установлены нами в левых притоках р. Хапкыдан. 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/>
          <w:i/>
          <w:sz w:val="22"/>
          <w:szCs w:val="22"/>
        </w:rPr>
        <w:t>Цериевая группа.</w:t>
      </w:r>
      <w:r>
        <w:rPr>
          <w:sz w:val="22"/>
          <w:szCs w:val="22"/>
        </w:rPr>
        <w:t xml:space="preserve">  Шлиховой поток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) </w:t>
      </w:r>
      <w:r>
        <w:rPr>
          <w:color w:val="000000"/>
          <w:sz w:val="22"/>
          <w:szCs w:val="22"/>
        </w:rPr>
        <w:t>[97]</w:t>
      </w:r>
      <w:r>
        <w:rPr>
          <w:sz w:val="22"/>
          <w:szCs w:val="22"/>
        </w:rPr>
        <w:t xml:space="preserve"> с весовым содержанием монацита (до 0,6 г на шлих) установлен в р. Куллук. </w:t>
      </w:r>
    </w:p>
    <w:p>
      <w:pPr>
        <w:pStyle w:val="Zagolovok3"/>
        <w:rPr>
          <w:bCs/>
          <w:sz w:val="18"/>
        </w:rPr>
      </w:pPr>
      <w:r>
        <w:rPr>
          <w:bCs/>
          <w:sz w:val="18"/>
        </w:rPr>
        <w:t>Благородные металлы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12" w:name="Золото"/>
      <w:bookmarkEnd w:id="12"/>
      <w:r>
        <w:rPr>
          <w:b/>
          <w:i/>
          <w:sz w:val="22"/>
          <w:szCs w:val="22"/>
        </w:rPr>
        <w:t xml:space="preserve">Золото. </w:t>
      </w:r>
      <w:r>
        <w:rPr>
          <w:sz w:val="22"/>
          <w:szCs w:val="22"/>
        </w:rPr>
        <w:t xml:space="preserve"> Золото является ведущим полезным ископаемым на исследуемой территории. Здесь известны Карафтитское месторождение, многочисленные проявления и пункты минерализации золота. </w:t>
      </w:r>
    </w:p>
    <w:p>
      <w:pPr>
        <w:pStyle w:val="TextBody"/>
        <w:spacing w:lineRule="exact" w:line="241"/>
        <w:ind w:firstLine="284"/>
        <w:rPr/>
      </w:pPr>
      <w:r>
        <w:rPr>
          <w:b/>
          <w:i/>
          <w:sz w:val="22"/>
          <w:szCs w:val="22"/>
        </w:rPr>
        <w:t>Золото рудное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Месторождение Карафтит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33) </w:t>
      </w:r>
      <w:r>
        <w:rPr>
          <w:color w:val="000000"/>
          <w:sz w:val="22"/>
          <w:szCs w:val="22"/>
        </w:rPr>
        <w:t xml:space="preserve">[97, 108, 44]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положено в левом борту долины рч. Карафтит, правого притока р. Витимкан. Вмещающими породами являются биотит-карбонатные сланцы суванихинской свиты. Рудное поле приурочено к мощной зоне разлома, проходящей в северо-восточном направлении и совпадающей с направлением простирания вмещающих пород. В пределах рудного поля насчитывается около десятка кварцевых жил северо-восточного простирания, из которых интерес представляют Алексеевская и Тимофеевская жилы. Жила Алексеевская прослежена канавами по простиранию до полного выклинивания на 150 м, а по падению двумя шурфами на 6 и 12 м. Мощность ее от нескольких см до 2,0 м с резкими пережимами как по падению, так и по простиранию. Жильные минералы – кварц и кальцит. Жила Тимофеевская прослежена на 250 м при мощности 3,8 м. Разведана канавами, шурфами, шахтой с квершлагами и штреками и скважинами колонкового бурения. Она отличается меньшим содержанием сульфидов и более высокими содержаниями золота. Кроме самородного золота и серебра, встречаются аргентит, блеклая руда, галенит, сфалерит, пирротин, халькопирит, пирит, пентландит, мельниковит, магнетит, смитсонит, сидерит, церуссит, лимонит. Содержание золота в жиле Тимофеевской колеблется от долей грамма до 100-150 г/т. С 1956 по 1959 годы проводилась ее частичная эксплуатация. Добыто 54,5 кг золота при среднем содержании 7,5 г/т. Балансовые запасы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611 кг,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297 кг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Суваних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29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находится на водоразделе оз. Ниж. Джилинда и р.Суваниха, является комплексным золото-вольфрамовым. В геологическом строении его участвуют метаконгломераты бурундинской свиты с линзами и прослоями метапесчаников и гранитоиды бурундинского комплекса. Породы находятся в сложной тектонической обстановке, образуя линейные тектонические блоки, в пределах которых конгломераты раздавлены, развальцованы, а граниты интенсивно катаклазированы. Через весь участок проходят две мощные тектонические зоны северо-восточного направления (30 и 60º), контролирующие многочисленные дайки микродиоритов и диабазов, гранит-порфиров, микрогранитов и жилы кварца с золото-вольфрамовым оруденением. Проявление локализуется в области сочленения этих зон. Всего выделяется 18 жил. Две кварцевые жилы прослежены горными выработками, 10 предполагаются по элювиально-делювиальным развалам и еще 6 - по геофизическим данным. Протяженность жил от 100 до 600 м, мощность от 0,6 до 5 м. Жилы локализуются как в метапородах, так и в гранитах. Приурочены они к трещинам отрыва северо-восточного и северо-западного направления. Падение первых на северо-запад под углами 40-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вторых – на юго-восток под углами 40-8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 Изученные жилы кварца  имеют  переменную  мощность, резкие контакты с вмещающими породами и сопровождаются апофизами, маломощными жилками и прожилкованием. Кварц, слагающий жилы, двух генераций: ранний - молочно-белый средне-крупнокристаллический, более поздний - желтовато-серый мелкокристаллический, гранулированный. Визуально в кварце первой генерации наблюдались золото, вольфрамит, шеелит и сульфиды: пирит, пирротин, марказит, халькопирит, борнит, сфалерит, галенит и молибденит. Они образуют вкрапленники размером до 1 см, прожилки мощностью до 1 см и длиной 10-15 см, отдельные гнезда до 15 см в поперечнике. Распределение неравномерное - до 20% объёма на отдельных участках, но на массу – 5-7%, то есть жилы малосульфидные. Кроме того, отмечаются магнетит, кальцит, апатит, флюорит, турмалин, мусковит и марганцевый минерал. Золото отмечено в кварце в виде знаков комковидной или удлиненной формы размером обычно 0,05-0,2 мм, реже 0,8 мм, единичные знаки проволоковидной формы размером до 4 мм. Содержание золота в жиле №1 от следов до 3,2 г/т, содержание триоксида вольфрама в 5 сечениях 0,05% и только в одном сечении 0,18% на 1 м истинной мощности. В жиле №2 содержание золота до 11,7 г/т на пробу длиной 0,7 м, содержание триоксида вольфрама крайне неравномерное – от 0,05 до 1,4% (среднее 0,13%). Спектральным анализом бороздовых проб отмечены свинец (0,001-0,1%) и медь (0,008-0,05%). Пробирным анализом  точечно-штуфным проб из глыб кварца с видимым золотом установлены следующие его концентрации: 13,6; 20,8; 8,2; 7,8 и 6,4 г/т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i/>
          <w:sz w:val="22"/>
          <w:szCs w:val="22"/>
        </w:rPr>
        <w:t>Проявление Давыкш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9) </w:t>
      </w:r>
      <w:r>
        <w:rPr>
          <w:color w:val="000000"/>
          <w:sz w:val="22"/>
          <w:szCs w:val="22"/>
        </w:rPr>
        <w:t xml:space="preserve">[97, 49] </w:t>
      </w:r>
      <w:r>
        <w:rPr>
          <w:sz w:val="22"/>
          <w:szCs w:val="22"/>
        </w:rPr>
        <w:t xml:space="preserve">расположено на юго-западном склоне гольца Давыкша Икат-Витимканского водораздела. В пределах участка развиты элювиальные глыбы кварца с видимым золотом и выявлены вторичные ореолы рассеяния золота с содержанием 0,1-5,0 г/т.  Поисковыми работами крупные золотоносные жилы (мощностью до 1 м) с высоким содержанием золота (в штуфах до 42-116 г/т), которые наблюдались в свалах, вскрыты не были из-за малых объемов горных работ. В канавах отмечены линейные зоны пологих (8-10º) кварцевых прожилков  с содержанием золота до 0,2 г/т в измененных кислых эффузивах. Кроме того, изучены две зоны метасоматитов (7 и 11 м)  во вмещающих эффузивных породах, к которым приурочены литохимические ореолы золота. По пробирному анализу бороздовых проб содержание золота в метасоматитах не превышает 0,2-0,6 г/т. В целом, участок остался недоизученным и требует постановки оценочных работ. </w:t>
      </w:r>
    </w:p>
    <w:p>
      <w:pPr>
        <w:pStyle w:val="TextBody"/>
        <w:spacing w:lineRule="exact" w:line="241"/>
        <w:ind w:firstLine="284"/>
        <w:rPr/>
      </w:pPr>
      <w:r>
        <w:rPr>
          <w:i/>
          <w:sz w:val="22"/>
          <w:szCs w:val="22"/>
        </w:rPr>
        <w:t>Проявление Бурундинское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3-10) [105, 97, 49] </w:t>
      </w:r>
      <w:r>
        <w:rPr>
          <w:sz w:val="22"/>
          <w:szCs w:val="22"/>
        </w:rPr>
        <w:t>находится на левом склоне долины р. Бурунда в 6-7 км от устья.  В делювиальных свалах гранит-порфиров и монцонитов встречаются кварцевые прожилки с галенитом, пиритом, халькопиритом, сфалеритом, арсенопиритом и видимым золотом (размер обломков до 30-40 см). Минералогическим анализом золото установлено в 5 пробах в количестве от 1 до 35 знаков, средний размер золотин 0,2х1,2 мм. Предполагается, что золоторудная  минерализация связана с зонами кварцевых прожилков и маломощными кварцевыми жилами. Содержание золота в штуфных пробах из развалов в береговых обрывах реки колеблется от следов до 1-20 г/т. Проявление недоизучено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ункты минерализации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7, 28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5)  </w:t>
      </w:r>
      <w:r>
        <w:rPr>
          <w:color w:val="000000"/>
          <w:sz w:val="22"/>
          <w:szCs w:val="22"/>
        </w:rPr>
        <w:t>[49]</w:t>
      </w:r>
      <w:r>
        <w:rPr>
          <w:sz w:val="22"/>
          <w:szCs w:val="22"/>
        </w:rPr>
        <w:t xml:space="preserve">, расположенные вблизи Бурундинского проявления, имеют тот же морфогенетический тип. Они представлены зонами сближенных кварцевых прожилков с сульфидной минерализацией. Содержание золота и вольфрама не более 1,5 г/т и 0,03% соответственно. 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>Перспективы золотоносности площади не ограничиваются перечисленными объектами, их дополняют геохимические ореолы и потоки рассеяния, шлиховые потоки и россыпи золота. Признаки наличия комплексной золото-шеелитовой минерализации установлены на многих редкометалльных месторождениях и проявлениях  - Скалистое, Снежное, Нефертити и других, которые также требуют изучения и оценк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о донному опробованию, проведенному на лист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49-56-А, выделены потоки золота с содержанием 0,003-0,005 г/т в верховьях р. Гарг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, 9, 10), где предшественниками отмечалось золото в сколковых проба до 0,5 г/т и в шлихах. В 2007 году здесь пройдены поисковые маршруты, выявившие на правобережье Гарги протяженные (до 1 км) зоны дробления и окварцевания в лейкократовых гранитах витимканского комплекса мощностью до 5-10 м с сульфидной минерализацией и вкрапленностью флюорита. Содержание золота в точечно-штуфных пробах составляет 0,003-0,005 г/т, в одной пробе из измененных гранитов с кварц-пиритовыми прожилками – 0,01 г/т. </w:t>
      </w:r>
    </w:p>
    <w:p>
      <w:pPr>
        <w:pStyle w:val="Normal"/>
        <w:shd w:fill="FFFFFF" w:val="clear"/>
        <w:spacing w:lineRule="exact" w:line="241"/>
        <w:ind w:firstLine="284"/>
        <w:jc w:val="both"/>
        <w:rPr/>
      </w:pPr>
      <w:bookmarkStart w:id="13" w:name="Золото_россыпи"/>
      <w:bookmarkEnd w:id="13"/>
      <w:r>
        <w:rPr>
          <w:b/>
          <w:i/>
          <w:sz w:val="22"/>
          <w:szCs w:val="22"/>
        </w:rPr>
        <w:t xml:space="preserve">Золото россыпное. </w:t>
      </w:r>
      <w:r>
        <w:rPr>
          <w:spacing w:val="-7"/>
          <w:w w:val="102"/>
          <w:sz w:val="22"/>
          <w:szCs w:val="22"/>
        </w:rPr>
        <w:t>На площади листа известны 31 россыпное месторожде</w:t>
        <w:softHyphen/>
      </w:r>
      <w:r>
        <w:rPr>
          <w:spacing w:val="-2"/>
          <w:w w:val="102"/>
          <w:sz w:val="22"/>
          <w:szCs w:val="22"/>
        </w:rPr>
        <w:t xml:space="preserve">ние золота </w:t>
      </w:r>
      <w:r>
        <w:rPr>
          <w:color w:val="000000"/>
          <w:sz w:val="22"/>
          <w:szCs w:val="22"/>
        </w:rPr>
        <w:t>[62-64, 76-78, 81, 84, 107]</w:t>
      </w:r>
      <w:r>
        <w:rPr>
          <w:spacing w:val="-2"/>
          <w:w w:val="102"/>
          <w:sz w:val="22"/>
          <w:szCs w:val="22"/>
        </w:rPr>
        <w:t xml:space="preserve">. Основная часть россыпей отработана. </w:t>
      </w:r>
      <w:r>
        <w:rPr>
          <w:color w:val="000000"/>
          <w:sz w:val="22"/>
          <w:szCs w:val="22"/>
        </w:rPr>
        <w:t xml:space="preserve">Большое количество россыпей золота разрабатывалось по долине р. Витимкан и его притокам. Это, преимущественно мелкозалегающие позднечетвертичные и современные россыпи. </w:t>
      </w:r>
      <w:r>
        <w:rPr>
          <w:spacing w:val="-5"/>
          <w:w w:val="102"/>
          <w:sz w:val="22"/>
          <w:szCs w:val="22"/>
        </w:rPr>
        <w:t>Вместе с тем известны россыпи неогенового</w:t>
      </w:r>
      <w:r>
        <w:rPr>
          <w:spacing w:val="-3"/>
          <w:w w:val="102"/>
          <w:sz w:val="22"/>
          <w:szCs w:val="22"/>
        </w:rPr>
        <w:t xml:space="preserve"> возраста (</w:t>
      </w:r>
      <w:r>
        <w:rPr>
          <w:spacing w:val="-3"/>
          <w:w w:val="102"/>
          <w:sz w:val="22"/>
          <w:szCs w:val="22"/>
          <w:lang w:val="en-US"/>
        </w:rPr>
        <w:t>III</w:t>
      </w:r>
      <w:r>
        <w:rPr>
          <w:spacing w:val="-3"/>
          <w:w w:val="102"/>
          <w:sz w:val="22"/>
          <w:szCs w:val="22"/>
        </w:rPr>
        <w:t>-4-16 “Екатерининский Увал”)</w:t>
      </w:r>
      <w:r>
        <w:rPr>
          <w:spacing w:val="24"/>
          <w:w w:val="102"/>
          <w:sz w:val="22"/>
          <w:szCs w:val="22"/>
        </w:rPr>
        <w:t xml:space="preserve">. </w:t>
      </w:r>
      <w:r>
        <w:rPr>
          <w:spacing w:val="-4"/>
          <w:w w:val="102"/>
          <w:sz w:val="22"/>
          <w:szCs w:val="22"/>
        </w:rPr>
        <w:t>Россыпи о</w:t>
      </w:r>
      <w:r>
        <w:rPr>
          <w:w w:val="102"/>
          <w:sz w:val="22"/>
          <w:szCs w:val="22"/>
        </w:rPr>
        <w:t xml:space="preserve">бразовались за счет размыва коренных месторождений </w:t>
      </w:r>
      <w:r>
        <w:rPr>
          <w:spacing w:val="-3"/>
          <w:w w:val="102"/>
          <w:sz w:val="22"/>
          <w:szCs w:val="22"/>
        </w:rPr>
        <w:t xml:space="preserve">и перемыва древнего золотоносного аллювия. </w:t>
      </w:r>
      <w:r>
        <w:rPr>
          <w:color w:val="000000"/>
          <w:sz w:val="22"/>
          <w:szCs w:val="22"/>
        </w:rPr>
        <w:t>За более чем 100 лет эксплуатации из россыпей Витимканского россыпного узла добыты десятки тонн золота. Оставшиеся запасы и прогнозные ресурсы относительно невелики и связаны с долинными и террасоувальными россыпями. Основные параметры россыпей приведены в табл. 1.</w:t>
      </w:r>
    </w:p>
    <w:p>
      <w:pPr>
        <w:pStyle w:val="Normal"/>
        <w:shd w:fill="FFFFFF" w:val="clear"/>
        <w:spacing w:lineRule="exact" w:line="241"/>
        <w:ind w:firstLine="284"/>
        <w:jc w:val="both"/>
        <w:rPr/>
      </w:pPr>
      <w:r>
        <w:rPr>
          <w:w w:val="102"/>
          <w:sz w:val="22"/>
          <w:szCs w:val="22"/>
        </w:rPr>
        <w:t>Позднечетвертичные и современные россыпи разнообразны по типу - русловые, долин</w:t>
        <w:softHyphen/>
        <w:t>ные, косовые, ложковые и террасовые. Преобладают два первых типа россыпей. Для них характерна относительная выдержанность по про</w:t>
        <w:softHyphen/>
        <w:t>стиранию, нередко на десятки километров, и неглубокое залегание, мощность торфов от 2,5 до 5,0 м. Ширина россыпей колеблется от 1,0 до 70 м. Весьма непостоянна мощность золотоносного пласта - от 0,2 до 4,0 м. Плотик обычно неровный, с углублениями и выступами. Распределение золота неравномерное, широкие россыпи обычно много</w:t>
        <w:softHyphen/>
        <w:t>струйчатые. Золото разной степени окатанности и различной морфоло</w:t>
        <w:softHyphen/>
        <w:t>гии. Наиболее распространено комковидное, пластинчатое, губчатое, каплевидное и дендритовое. Цвет обычно желтый с оттенками от темно-желтого до ярко-желтого. Чаще встречается золото мелкое и среднее. При эксплуатации россыпей находили самородки весом в сот</w:t>
        <w:softHyphen/>
        <w:t>ни граммов и даже до 1,5-2 кг. Пробность золота варьирует в основном от 840 до 960, реже от 724 до 800.</w:t>
      </w:r>
    </w:p>
    <w:p>
      <w:pPr>
        <w:pStyle w:val="Heading"/>
        <w:widowControl w:val="false"/>
        <w:spacing w:lineRule="exact" w:line="241"/>
        <w:ind w:firstLine="284"/>
        <w:jc w:val="both"/>
        <w:rPr/>
      </w:pPr>
      <w:r>
        <w:rPr>
          <w:b w:val="false"/>
          <w:spacing w:val="-2"/>
          <w:w w:val="102"/>
          <w:szCs w:val="22"/>
        </w:rPr>
        <w:t>Погребенные россыпи известны в долине Витимкана. Они частично сохранились на высоких террасах и участках древнего русла. Контуры их близки к изометричным и эллипсовидным. Золотоносные пласты залегают на глубине от 17 до 25 м. Иногда наблюдается до трех пластов с постепенным увеличением содержаний золота вниз по раз</w:t>
        <w:softHyphen/>
        <w:t>резу (Екатерининский Увал). Золото хорошо окатанное ярко-желтого цвета, чаще крупное (до 5 мм), иногда мелкое пластинчатое, встречается в сростках с кварцем и кальцитом.</w:t>
      </w:r>
    </w:p>
    <w:p>
      <w:pPr>
        <w:pStyle w:val="Heading"/>
        <w:widowControl w:val="false"/>
        <w:spacing w:lineRule="exact" w:line="241"/>
        <w:ind w:firstLine="284"/>
        <w:jc w:val="both"/>
        <w:rPr/>
      </w:pPr>
      <w:r>
        <w:rPr>
          <w:b w:val="false"/>
          <w:spacing w:val="-2"/>
          <w:w w:val="102"/>
          <w:szCs w:val="22"/>
        </w:rPr>
        <w:t>В целом на площади листа N-49-XVI балансовые запасы золота категорий С</w:t>
      </w:r>
      <w:r>
        <w:rPr>
          <w:b w:val="false"/>
          <w:spacing w:val="-2"/>
          <w:w w:val="102"/>
          <w:szCs w:val="22"/>
          <w:vertAlign w:val="subscript"/>
        </w:rPr>
        <w:t>1</w:t>
      </w:r>
      <w:r>
        <w:rPr>
          <w:b w:val="false"/>
          <w:spacing w:val="-2"/>
          <w:w w:val="102"/>
          <w:szCs w:val="22"/>
        </w:rPr>
        <w:t>+С</w:t>
      </w:r>
      <w:r>
        <w:rPr>
          <w:b w:val="false"/>
          <w:spacing w:val="-2"/>
          <w:w w:val="102"/>
          <w:szCs w:val="22"/>
          <w:vertAlign w:val="subscript"/>
        </w:rPr>
        <w:t>2</w:t>
      </w:r>
      <w:r>
        <w:rPr>
          <w:b w:val="false"/>
          <w:spacing w:val="-2"/>
          <w:w w:val="102"/>
          <w:szCs w:val="22"/>
        </w:rPr>
        <w:t xml:space="preserve"> на 01.01.2007 г. составляют 1,123 т, забалансовые  – 0,476 т [92].</w:t>
      </w:r>
    </w:p>
    <w:p>
      <w:pPr>
        <w:pStyle w:val="Normal"/>
        <w:spacing w:lineRule="exact" w:line="241"/>
        <w:ind w:firstLine="284"/>
        <w:jc w:val="both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jc w:val="right"/>
        <w:rPr/>
      </w:pPr>
      <w:r>
        <w:rPr>
          <w:spacing w:val="40"/>
          <w:sz w:val="18"/>
          <w:szCs w:val="18"/>
        </w:rPr>
        <w:t>Таблица 1</w:t>
      </w:r>
    </w:p>
    <w:p>
      <w:pPr>
        <w:pStyle w:val="Normal"/>
        <w:spacing w:lineRule="exact" w:line="241" w:before="80" w:after="120"/>
        <w:jc w:val="center"/>
        <w:rPr/>
      </w:pPr>
      <w:r>
        <w:rPr/>
        <w:t>Параметры россыпей Витимканского золотороссып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34"/>
        <w:gridCol w:w="2632"/>
        <w:gridCol w:w="987"/>
        <w:gridCol w:w="934"/>
        <w:gridCol w:w="825"/>
        <w:gridCol w:w="778"/>
        <w:gridCol w:w="875"/>
      </w:tblGrid>
      <w:tr>
        <w:trPr>
          <w:trHeight w:val="25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Номер на карте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ъект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ин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Ширина, 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щность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-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г/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рфов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ласт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3-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Икат (палеорусло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98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3-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Давыкш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8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а Невск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Екатеринин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8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Лео (Льво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афтитский дражный</w:t>
            </w:r>
          </w:p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гон (р. Витимка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катерининский ува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Карафти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9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Успен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ро-Иванов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Ивановский дражный полиго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Матвеев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николаев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9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дуардовский ува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афтитский ува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ро-Ивановский,</w:t>
            </w:r>
          </w:p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ок ниж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Николаев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Новин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4-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Иокаты (Ика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тропавловский кочей</w:t>
            </w:r>
          </w:p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ерхний участо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1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тропавловский кочей</w:t>
            </w:r>
          </w:p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нижний участо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Лев. Талак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-2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-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52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Бирамь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3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иск Анастасьев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96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Суваних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3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Бурун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88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ванихинская терра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Витимк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3-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иск Суваних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-3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4-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ещенская терра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4-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сэмак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1</w:t>
            </w:r>
          </w:p>
        </w:tc>
      </w:tr>
    </w:tbl>
    <w:p>
      <w:pPr>
        <w:pStyle w:val="Zagolovok3"/>
        <w:rPr>
          <w:bCs/>
          <w:sz w:val="18"/>
        </w:rPr>
      </w:pPr>
      <w:r>
        <w:rPr>
          <w:bCs/>
          <w:sz w:val="18"/>
        </w:rPr>
        <w:t>Радиоактивные элементы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14" w:name="Уран"/>
      <w:bookmarkEnd w:id="14"/>
      <w:r>
        <w:rPr>
          <w:b/>
          <w:i/>
          <w:sz w:val="22"/>
          <w:szCs w:val="22"/>
        </w:rPr>
        <w:t>Уран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есторождение Угольное </w:t>
      </w:r>
      <w:r>
        <w:rPr>
          <w:sz w:val="22"/>
          <w:szCs w:val="22"/>
        </w:rPr>
        <w:t xml:space="preserve">(III-4-8) </w:t>
      </w:r>
      <w:r>
        <w:rPr>
          <w:color w:val="000000"/>
          <w:sz w:val="22"/>
          <w:szCs w:val="22"/>
        </w:rPr>
        <w:t>[66] отнесено к урановому рудноформационному типу  в пестроцветных отложениях рифтогенных впадин (имский тип), а по классификации МАГАТЭ – к песчаниковому типу. Оно находится</w:t>
      </w:r>
      <w:r>
        <w:rPr>
          <w:bCs/>
          <w:iCs/>
          <w:sz w:val="22"/>
          <w:szCs w:val="22"/>
        </w:rPr>
        <w:t xml:space="preserve"> в северо-восточной части Нижне-Икатской впадины, выполненной терригенными отложениями зазинской свиты нижнего мела. </w:t>
      </w:r>
      <w:r>
        <w:rPr>
          <w:sz w:val="22"/>
          <w:szCs w:val="22"/>
        </w:rPr>
        <w:t>Ураноносные горизонты представлены переслаивающимися углистыми дресвяниками, песчаниками, конглобрекчиями, рыхлыми алевролитами с углефицированной органикой. Бурением установлено множество слепых рудных тел мощностью до 5,3 м.  Выделено два рудных тела, залегающие на глубине 35-105 м. В верхнем рудном теле площадью 10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и мощностью 0,4-5,3 м, содержание урана составляет 0,003-0,16%, а в нижнем  площадью 0,66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и мощностью 0,5-1,8 м  - 0,014-0,058%. Минеральный состав не изучен. Запасы урана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480 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Старо-Уголь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11) [66, 87] приурочено так же, как и Угольное месторождение, к переслаивающимся песчаникам, алевролитам и аргиллитам нижнемеловой зазинской свиты. Урансодержащие горизонты осадочных пород имеют малую мощность и характеризуются повышенными концентрациями фосфора. Содержание  урана в рудных телах 0,002-0,01%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Бурунди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20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находится в Талакан-Беремьинской впадине. Бурением в составе нижнемеловых отложений зазинской свиты выявлено н</w:t>
      </w:r>
      <w:r>
        <w:rPr>
          <w:color w:val="000000"/>
          <w:sz w:val="22"/>
          <w:szCs w:val="22"/>
        </w:rPr>
        <w:t>есколько горизонтов алевролитов, песчаников и гравелитов с бедным урановым оруденением. Содержание урана колеблется в основном от 0,003 до 0,006%.</w:t>
      </w:r>
    </w:p>
    <w:p>
      <w:pPr>
        <w:pStyle w:val="Normal"/>
        <w:spacing w:lineRule="exact" w:line="241"/>
        <w:ind w:firstLine="284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Месторождение Угольное и проявления Старо-Угольное и Бурундинское оценены отрицательно.</w:t>
      </w:r>
    </w:p>
    <w:p>
      <w:pPr>
        <w:pStyle w:val="TextBody"/>
        <w:spacing w:lineRule="exact" w:line="241"/>
        <w:ind w:firstLine="284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оявления Високос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4-1) и </w:t>
      </w:r>
      <w:r>
        <w:rPr>
          <w:i/>
          <w:color w:val="000000"/>
          <w:sz w:val="22"/>
          <w:szCs w:val="22"/>
        </w:rPr>
        <w:t>Каратальско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3) </w:t>
      </w:r>
      <w:r>
        <w:rPr>
          <w:color w:val="000000"/>
          <w:sz w:val="22"/>
          <w:szCs w:val="22"/>
        </w:rPr>
        <w:t xml:space="preserve">[66] отнесены к урановой (с </w:t>
      </w:r>
      <w:r>
        <w:rPr>
          <w:color w:val="000000"/>
          <w:sz w:val="22"/>
          <w:szCs w:val="22"/>
          <w:lang w:val="en-US"/>
        </w:rPr>
        <w:t>M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и др.) формации в березитах и эйситах зон дробления в гранитах, вулканитах, углеродистых и терригенно-карбонатных толщах (жильный тип по классификации МАГАТЭ). Они </w:t>
      </w:r>
      <w:r>
        <w:rPr>
          <w:sz w:val="22"/>
          <w:szCs w:val="22"/>
        </w:rPr>
        <w:t>приурочены к ксенолитам метаморфических пород суванихинской свиты, в различной степени раздробленных и подвергнутых гидротермально-метасоматической проработке (окварцевание, биотитизация, сульфидизация). По простиранию рудные зоны прослеживаются на расстояние до 20-50 м. Мощность рудных тел колеблется от 0,3 до 1,0 м. Рудная минерализация представлена настураном и торитом, содержание урана и тория крайне неравномерное – 0,001-0,7% и 0,008-0,28% соответственно. Сопутствующие минералы – пирит, магнетит, марказит, халькопирит, молибденит, пирротин. Ввиду малых параметров и низких содержаний урана и не являющиеся геолого-промышленным типом проявления практического значения не имеют.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15" w:name="Торий"/>
      <w:bookmarkEnd w:id="15"/>
      <w:r>
        <w:rPr>
          <w:b/>
          <w:i/>
          <w:sz w:val="22"/>
          <w:szCs w:val="22"/>
        </w:rPr>
        <w:t>Торий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ово-Караталь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2)  </w:t>
      </w:r>
      <w:r>
        <w:rPr>
          <w:color w:val="000000"/>
          <w:sz w:val="22"/>
          <w:szCs w:val="22"/>
        </w:rPr>
        <w:t xml:space="preserve">[66] </w:t>
      </w:r>
      <w:r>
        <w:rPr>
          <w:sz w:val="22"/>
          <w:szCs w:val="22"/>
        </w:rPr>
        <w:t>локализуется в зоне дробления и окварцевания кварц-биотитовых сланцев суванихинской свиты. Зона ориентирована в северо-восточном направлении и имеет мощность 250-300 м. В кварцевых прожилках отмечаются: Th-0,008-0,28%, Sb и РЗЭ- 0,02-0,128%. Практического значения не имеет.</w:t>
      </w:r>
    </w:p>
    <w:p>
      <w:pPr>
        <w:pStyle w:val="TextBody"/>
        <w:spacing w:lineRule="exact" w:line="241"/>
        <w:ind w:firstLine="284"/>
        <w:rPr/>
      </w:pPr>
      <w:r>
        <w:rPr>
          <w:sz w:val="22"/>
          <w:szCs w:val="22"/>
        </w:rPr>
        <w:t>Пункт минерализац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3) </w:t>
      </w:r>
      <w:r>
        <w:rPr>
          <w:color w:val="000000"/>
          <w:sz w:val="22"/>
          <w:szCs w:val="22"/>
        </w:rPr>
        <w:t xml:space="preserve">[111] </w:t>
      </w:r>
      <w:r>
        <w:rPr>
          <w:sz w:val="22"/>
          <w:szCs w:val="22"/>
        </w:rPr>
        <w:t xml:space="preserve">приурочен к лейкократовым гранитам витимканского комплекса. Содержание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>- 0,02-0,04%, С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- 0,01-0,02 %. </w:t>
      </w:r>
    </w:p>
    <w:p>
      <w:pPr>
        <w:pStyle w:val="Zagolovok2"/>
        <w:rPr>
          <w:color w:val="FF0000"/>
        </w:rPr>
      </w:pPr>
      <w:r>
        <w:rPr/>
        <w:t>Неметаллические ископаемые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16" w:name="Барит"/>
      <w:bookmarkEnd w:id="16"/>
      <w:r>
        <w:rPr>
          <w:b/>
          <w:i/>
          <w:sz w:val="22"/>
          <w:szCs w:val="22"/>
        </w:rPr>
        <w:t>Барит.</w:t>
      </w:r>
      <w:r>
        <w:rPr>
          <w:sz w:val="22"/>
          <w:szCs w:val="22"/>
        </w:rPr>
        <w:t xml:space="preserve"> Баритовая минерализация пользуется ограниченным распространением. Среди филлитовидных сланцев икатской свиты закартирована жила кварца, содержащая вкрапленность барита и виттери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21) </w:t>
      </w:r>
      <w:r>
        <w:rPr>
          <w:color w:val="000000"/>
          <w:sz w:val="22"/>
          <w:szCs w:val="22"/>
        </w:rPr>
        <w:t>[97]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р. Хапкыдан нами выявлен  геохимический поток рассеяни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13) с содержанием Ва - 0,15-0,2%.</w:t>
      </w:r>
    </w:p>
    <w:p>
      <w:pPr>
        <w:pStyle w:val="Zagolovok3"/>
        <w:spacing w:before="240" w:after="200"/>
        <w:rPr>
          <w:bCs/>
          <w:sz w:val="18"/>
        </w:rPr>
      </w:pPr>
      <w:r>
        <w:rPr>
          <w:bCs/>
          <w:sz w:val="18"/>
        </w:rPr>
        <w:t>Минеральные удобрения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17" w:name="Фосфориты"/>
      <w:bookmarkEnd w:id="17"/>
      <w:r>
        <w:rPr>
          <w:b/>
          <w:i/>
          <w:sz w:val="22"/>
          <w:szCs w:val="22"/>
        </w:rPr>
        <w:t>Фосфориты.</w:t>
      </w:r>
      <w:r>
        <w:rPr>
          <w:sz w:val="22"/>
          <w:szCs w:val="22"/>
        </w:rPr>
        <w:t xml:space="preserve"> Проявление 22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4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>приурочено к пачке фосфорсодержащих доломитов давыкшинской свиты. Выделяется 11 слоев мощностью 1,5-13,5 м с содержанием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 от 0,2-2,6% до 7,9% (в 1 пробе), общая мощность пачки  60 м. </w:t>
      </w:r>
    </w:p>
    <w:p>
      <w:pPr>
        <w:pStyle w:val="Zagolovok3"/>
        <w:rPr>
          <w:bCs/>
          <w:sz w:val="18"/>
        </w:rPr>
      </w:pPr>
      <w:r>
        <w:rPr>
          <w:bCs/>
          <w:sz w:val="18"/>
        </w:rPr>
        <w:t>Драгоценные и поделочные камни</w:t>
      </w:r>
    </w:p>
    <w:p>
      <w:pPr>
        <w:pStyle w:val="TextBody"/>
        <w:widowControl w:val="false"/>
        <w:spacing w:lineRule="exact" w:line="241"/>
        <w:ind w:firstLine="284"/>
        <w:rPr/>
      </w:pPr>
      <w:bookmarkStart w:id="18" w:name="Халцедон"/>
      <w:bookmarkEnd w:id="18"/>
      <w:r>
        <w:rPr>
          <w:b/>
          <w:i/>
          <w:sz w:val="22"/>
          <w:szCs w:val="22"/>
        </w:rPr>
        <w:t>Халцедон.</w:t>
      </w:r>
      <w:r>
        <w:rPr>
          <w:sz w:val="22"/>
          <w:szCs w:val="22"/>
        </w:rPr>
        <w:t xml:space="preserve"> Витимканское проявление халцедон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26) </w:t>
      </w:r>
      <w:r>
        <w:rPr>
          <w:color w:val="000000"/>
          <w:sz w:val="22"/>
          <w:szCs w:val="22"/>
        </w:rPr>
        <w:t xml:space="preserve">[49] </w:t>
      </w:r>
      <w:r>
        <w:rPr>
          <w:sz w:val="22"/>
          <w:szCs w:val="22"/>
        </w:rPr>
        <w:t xml:space="preserve">расположено на левом берегу р. Витимкан, вблизи устья р. Беремьи. В миндалинах трахибазальтов хысехинской свиты отмечаются жеоды с друзовидным кварцем, включения яшм, халцедона и полосчатого агата. Размеры миндалин  от 1 до 10-12 см, вес отдельных образцов около 1 кг. Халцедон серого, дымчатого, желтовато-серого и голубовато-серого цвета, редко присутствуют разности с красновато-бурыми оттенками. Около 10% миндалин выполнены агатом, для него характерны дымчатые и голубовато-серые цвета. </w:t>
      </w:r>
      <w:r>
        <w:rPr>
          <w:color w:val="000000"/>
          <w:sz w:val="22"/>
          <w:szCs w:val="22"/>
        </w:rPr>
        <w:t xml:space="preserve">При разрушении базальтов халцедон высвобождается и образует элювиально-делювиальную россыпь. Выявлено три участка с развитием халцедонов в элювиально-делювиальных отложениях. Качество халцедонов, согласно анализу 42 кг технологической пробы, следующее: коллекционного сырья - 32 кг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орта - 1 кг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орта неразборного - 5 кг, отходов - 4 кг. Общие прогнозные ресурсы халцедонов на всех трех участках около 450 т (при мощности рыхлого чехла до 2 м).</w:t>
      </w:r>
    </w:p>
    <w:p>
      <w:pPr>
        <w:pStyle w:val="TextBody"/>
        <w:widowControl w:val="false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  <w:t>Кроме этого, на площади известны месторождения известняков, суглинков, глин, песка, гравия и других строительных полезных ископаемых. Однако, разведка и освоение этих месторождений не производилась из-за отдаленности района от крупных населенных пунктов и дорожных магистралей.</w:t>
      </w:r>
    </w:p>
    <w:p>
      <w:pPr>
        <w:pStyle w:val="Zagolovok1"/>
        <w:rPr/>
      </w:pPr>
      <w:bookmarkStart w:id="19" w:name="Минерагеническое_районирование_прогноз"/>
      <w:bookmarkEnd w:id="19"/>
      <w:r>
        <w:rPr/>
        <w:t>ЗАКОНОМЕРНОСТИ РАЗМЕЩЕНИЯ ПОЛЕЗНЫХ ИСКОПАЕМЫХ И ОЦЕНКА ПЕРСПЕКТИВ РАЙОНА</w:t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Согласно минерагеническому районированию территории Республики Бурятия (</w:t>
      </w:r>
      <w:r>
        <w:rPr>
          <w:bCs/>
          <w:sz w:val="22"/>
          <w:szCs w:val="22"/>
        </w:rPr>
        <w:t>Алдано-Забайкальская СЛ-1000/3</w:t>
      </w:r>
      <w:r>
        <w:rPr>
          <w:sz w:val="22"/>
          <w:szCs w:val="22"/>
        </w:rPr>
        <w:t xml:space="preserve">), площадь листа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49-X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ходит в состав </w:t>
      </w:r>
      <w:r>
        <w:rPr>
          <w:bCs/>
          <w:sz w:val="22"/>
          <w:szCs w:val="22"/>
        </w:rPr>
        <w:t>Икат-Амалатской минерагенической области,  являющейся составной частью Баргузино-Витимской субпровинции Саяно-Байкальской минерагенической провинции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20" w:name="Икат_Амалатская_минерагеническая_область"/>
      <w:bookmarkEnd w:id="20"/>
      <w:r>
        <w:rPr>
          <w:b/>
          <w:bCs/>
          <w:i/>
          <w:sz w:val="22"/>
          <w:szCs w:val="22"/>
        </w:rPr>
        <w:t>Икат-Амалатская уран-бериллий-молибден-золоторудно-россыпная минерагеническая область (</w:t>
      </w:r>
      <w:r>
        <w:rPr>
          <w:b/>
          <w:bCs/>
          <w:i/>
          <w:sz w:val="22"/>
          <w:szCs w:val="22"/>
          <w:lang w:val="en-US"/>
        </w:rPr>
        <w:t>Au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Mo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Be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U</w:t>
      </w:r>
      <w:r>
        <w:rPr>
          <w:b/>
          <w:bCs/>
          <w:i/>
          <w:sz w:val="22"/>
          <w:szCs w:val="22"/>
        </w:rPr>
        <w:t>/P</w:t>
      </w:r>
      <w:r>
        <w:rPr>
          <w:b/>
          <w:bCs/>
          <w:i/>
          <w:sz w:val="22"/>
          <w:szCs w:val="22"/>
          <w:lang w:val="en-US"/>
        </w:rPr>
        <w:t>Z</w:t>
      </w:r>
      <w:r>
        <w:rPr>
          <w:b/>
          <w:bCs/>
          <w:i/>
          <w:sz w:val="22"/>
          <w:szCs w:val="22"/>
          <w:vertAlign w:val="subscript"/>
        </w:rPr>
        <w:t>1</w:t>
      </w:r>
      <w:r>
        <w:rPr>
          <w:b/>
          <w:bCs/>
          <w:i/>
          <w:sz w:val="22"/>
          <w:szCs w:val="22"/>
        </w:rPr>
        <w:t>, С</w:t>
      </w:r>
      <w:r>
        <w:rPr>
          <w:b/>
          <w:bCs/>
          <w:i/>
          <w:sz w:val="22"/>
          <w:szCs w:val="22"/>
          <w:vertAlign w:val="subscript"/>
        </w:rPr>
        <w:t>2-3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K</w:t>
      </w:r>
      <w:r>
        <w:rPr>
          <w:b/>
          <w:bCs/>
          <w:i/>
          <w:sz w:val="22"/>
          <w:szCs w:val="22"/>
          <w:vertAlign w:val="subscript"/>
        </w:rPr>
        <w:t>1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N</w:t>
      </w:r>
      <w:r>
        <w:rPr>
          <w:b/>
          <w:bCs/>
          <w:i/>
          <w:sz w:val="22"/>
          <w:szCs w:val="22"/>
        </w:rPr>
        <w:t>-</w:t>
      </w:r>
      <w:r>
        <w:rPr>
          <w:b/>
          <w:bCs/>
          <w:i/>
          <w:sz w:val="22"/>
          <w:szCs w:val="22"/>
          <w:lang w:val="en-US"/>
        </w:rPr>
        <w:t>Q</w:t>
      </w:r>
      <w:r>
        <w:rPr>
          <w:b/>
          <w:bCs/>
          <w:i/>
          <w:sz w:val="22"/>
          <w:szCs w:val="22"/>
        </w:rPr>
        <w:t>)</w:t>
      </w:r>
      <w:r>
        <w:rPr>
          <w:bCs/>
          <w:sz w:val="22"/>
          <w:szCs w:val="22"/>
        </w:rPr>
        <w:t xml:space="preserve"> охватывает значительную часть Икатской зоны каледонид Саяно-Байкальской складчатой области,  в пределах которой широко развиты венд-среднекембрийские вулканогенно-осадочные, девонские? и мезо-кайнозойские терригенно-вулканогенные образования, а также позднерифейские, раннепалеозойские, средне-позднекарбоновые и мезозойские интрузии основного, кислого и щелочного состава. Минерагения области представлена месторождениями и проявлениями горючих полезных ископаемых, марганца, рудного и россыпного золота, вольфрама, молибдена, бериллия, алюминия и урана различных формационных типов. Многие рудные объекты характеризуются комплексной минерализацией.</w:t>
      </w:r>
      <w:r>
        <w:rPr>
          <w:sz w:val="22"/>
          <w:szCs w:val="22"/>
        </w:rPr>
        <w:t xml:space="preserve"> </w:t>
      </w:r>
    </w:p>
    <w:p>
      <w:pPr>
        <w:pStyle w:val="Heading"/>
        <w:widowControl w:val="false"/>
        <w:spacing w:lineRule="exact" w:line="241"/>
        <w:ind w:firstLine="284"/>
        <w:jc w:val="both"/>
        <w:rPr/>
      </w:pPr>
      <w:r>
        <w:rPr>
          <w:b w:val="false"/>
          <w:bCs/>
          <w:szCs w:val="22"/>
        </w:rPr>
        <w:t xml:space="preserve">К наиболее ранним этапам развития МО относятся проявления марганцевой минерализации, приуроченные к ранне-среднекембрийским карбонатно-сланцевым отложениям икатской свиты, и высокоглиноземистых основных пород атарханского комплекса. Наиболее продуктивной для эндогенного оруденения являлась позднепалеозойская эпоха. Основной рудоконтролирующей формацией для золотого, вольфрамового, молибденового, уранового, бериллиевого оруденения являются гранитоиды витимканского комплекса среднего-позднего карбона. К мезозойским осадочным отложениям впадин приурочены проявления углей, горючих сланцев, гидрогенной урановой минерализации, а также кластогенного золота.  Кайнозойские отложения вмещают урановое оруденение и многочисленные россыпи золота. Важную роль в размещении  и локализации оруденения играют зоны </w:t>
      </w:r>
      <w:r>
        <w:rPr>
          <w:b w:val="false"/>
          <w:bCs/>
          <w:iCs/>
          <w:szCs w:val="22"/>
        </w:rPr>
        <w:t xml:space="preserve">долгоживущих периодически подновляющихся </w:t>
      </w:r>
      <w:r>
        <w:rPr>
          <w:b w:val="false"/>
          <w:bCs/>
          <w:szCs w:val="22"/>
        </w:rPr>
        <w:t>разломов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лист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49-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в составе Икат-Амалатской минерагенической области выделены  Витимканский вольфрам-уран-золоторудно-россыпной  рудный район и Икатский марганец-вольфрам-золоторудно-россыпной рудный узел (ГГК-1000/3).</w:t>
      </w:r>
    </w:p>
    <w:p>
      <w:pPr>
        <w:pStyle w:val="Heading"/>
        <w:widowControl w:val="false"/>
        <w:spacing w:lineRule="exact" w:line="241"/>
        <w:ind w:firstLine="284"/>
        <w:jc w:val="both"/>
        <w:rPr/>
      </w:pPr>
      <w:r>
        <w:rPr>
          <w:i/>
          <w:szCs w:val="22"/>
        </w:rPr>
        <w:t xml:space="preserve"> </w:t>
      </w:r>
      <w:bookmarkStart w:id="21" w:name="Витимканский_рудный_район"/>
      <w:bookmarkEnd w:id="21"/>
      <w:r>
        <w:rPr>
          <w:i/>
          <w:szCs w:val="22"/>
        </w:rPr>
        <w:t>Витимканский вольфрам-уран-золоторудно-россыпной район (1.1. Au, U, W)</w:t>
      </w:r>
      <w:r>
        <w:rPr>
          <w:b w:val="false"/>
          <w:i/>
          <w:szCs w:val="22"/>
        </w:rPr>
        <w:t xml:space="preserve"> </w:t>
      </w:r>
      <w:r>
        <w:rPr>
          <w:b w:val="false"/>
          <w:szCs w:val="22"/>
        </w:rPr>
        <w:t xml:space="preserve">расположен в пределах Витимканского антиклинория. Северо-западная граница его совпадает с Бурундинско-Горбылокской зоной разломов, а юго-восточная -  проводится по долине Витима, восточная часть рудного района расположена территории листа </w:t>
      </w:r>
      <w:r>
        <w:rPr>
          <w:b w:val="false"/>
          <w:szCs w:val="22"/>
          <w:lang w:val="en-US"/>
        </w:rPr>
        <w:t>N</w:t>
      </w:r>
      <w:r>
        <w:rPr>
          <w:b w:val="false"/>
          <w:szCs w:val="22"/>
        </w:rPr>
        <w:t>-49-</w:t>
      </w:r>
      <w:r>
        <w:rPr>
          <w:b w:val="false"/>
          <w:szCs w:val="22"/>
          <w:lang w:val="en-US"/>
        </w:rPr>
        <w:t>XVII</w:t>
      </w:r>
      <w:r>
        <w:rPr>
          <w:b w:val="false"/>
          <w:szCs w:val="22"/>
        </w:rPr>
        <w:t xml:space="preserve">. В пределах РР известны месторождения рудного и россыпного золота, вольфрама, урана, проявления молибдена, тантала, вольфрама. 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  <w:u w:val="single"/>
        </w:rPr>
        <w:t>Рудное золото</w:t>
      </w:r>
      <w:r>
        <w:rPr>
          <w:sz w:val="22"/>
          <w:szCs w:val="22"/>
        </w:rPr>
        <w:t xml:space="preserve"> представлено  Карафтитским месторождением и многочисленными проявлениями </w:t>
      </w:r>
      <w:r>
        <w:rPr>
          <w:color w:val="000000"/>
          <w:spacing w:val="6"/>
          <w:w w:val="102"/>
          <w:sz w:val="22"/>
          <w:szCs w:val="22"/>
        </w:rPr>
        <w:t xml:space="preserve">золото-сульфидно-кварцевой формации, из которых наиболее значимые Суванихинское и Бурундинское. Основными металлотектами золотого оруденения выступают зоны крупных разломов – Бурундинско-Горбылокской и Мугдекенской. Они контролируют размещение кварц-сульфидных жил и зон сульфидизации, несущих золоторудную минерализацию. </w:t>
      </w:r>
      <w:r>
        <w:rPr>
          <w:bCs/>
          <w:iCs/>
          <w:sz w:val="22"/>
          <w:szCs w:val="22"/>
        </w:rPr>
        <w:t>Наиболее благоприятными для локализации оруденения являются участки повышенной трещиноватости в межразломных пространствах и в системах трещин, оперяющих основные зоны разломов. Золотая минерализация тесно связана с сульфидами, главным образом свинца и цинка. Золото устанавливается как в кварц-сульфидных жилах, так и в сульфидизированных вмещающих породах. Карафтитское месторождение представлено серией кварц-сульфидных жил, из которых промышленное значение имеет только одна Тимофеевская жила. Мощность жилы до 3,8 м, протяженность – 250 м. Среднее содержание золота по данным эксплуатационных работ составляет 7,5 г/т. Остаток балансовых запасов месторождения по категории 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>- 611 кг, С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 xml:space="preserve">- 297 кг. </w:t>
      </w:r>
      <w:r>
        <w:rPr>
          <w:sz w:val="22"/>
          <w:szCs w:val="22"/>
        </w:rPr>
        <w:t>Прирост запасов возможен за счет доразведки северо-восточного фланга жилы на глубине от 70 до 135 м. Перспективы площади на выявление золоторудных месторождений высоки, об этом свидетельствуют наличие многочисленных проявлений и россыпей золота, широкое развитие гидротермально-метасоматических процессов, но они связаны в первую очередь с глубинным изучением территории.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Cs/>
          <w:iCs/>
          <w:sz w:val="22"/>
          <w:szCs w:val="22"/>
        </w:rPr>
        <w:t xml:space="preserve">Прогнозные ресурсы </w:t>
      </w:r>
      <w:bookmarkStart w:id="22" w:name="Прогноз_Суванихинское_золоторудное_поле"/>
      <w:bookmarkEnd w:id="22"/>
      <w:r>
        <w:rPr>
          <w:bCs/>
          <w:i/>
          <w:iCs/>
          <w:sz w:val="22"/>
          <w:szCs w:val="22"/>
        </w:rPr>
        <w:t>прогнозируемого Суванихинского рудного поля (1.1.0.3.</w:t>
      </w:r>
      <w:r>
        <w:rPr>
          <w:bCs/>
          <w:i/>
          <w:iCs/>
          <w:sz w:val="22"/>
          <w:szCs w:val="22"/>
          <w:lang w:val="en-US"/>
        </w:rPr>
        <w:t>Au</w:t>
      </w:r>
      <w:r>
        <w:rPr>
          <w:bCs/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определены по методике ЦНИГРИ (2002), в основу которой положена удельная продуктивность (рудоносность) разноранговых площадей (рудных районов, узлов, полей) в кг/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ля различных геолого-промышленных типов. Для расчета приняты следующие условия: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- вмещающие золотое оруденение горные породы (граниты, метаконгломераты и др.) относятся к двум структурно-вещественным комплексам – вулкано-плутоническому и углеродисто-терригенному;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- морфологический тип рудных тел – жилы, в меньшей мере минерализованные штокверкоподобные зоны;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- удельная продуктивность Суванихинского рудного поля площадью 6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инята в 3000 кг (средняя для жильного типа обоих вышеуказанных комплексов)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Прогнозные ресурсы оценены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18 т (3 т х 6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Heading"/>
        <w:widowControl w:val="false"/>
        <w:spacing w:lineRule="exact" w:line="241"/>
        <w:ind w:firstLine="284"/>
        <w:jc w:val="both"/>
        <w:rPr/>
      </w:pPr>
      <w:r>
        <w:rPr>
          <w:b w:val="false"/>
          <w:szCs w:val="22"/>
        </w:rPr>
        <w:t xml:space="preserve">В процессе ГДП-200 выявлен новый тип золотой минерализации, связанный с золотоносными конгломератами нижнего мела. В Горбылокской впадине (лист </w:t>
      </w:r>
      <w:r>
        <w:rPr>
          <w:b w:val="false"/>
          <w:szCs w:val="22"/>
          <w:lang w:val="en-US"/>
        </w:rPr>
        <w:t>N</w:t>
      </w:r>
      <w:r>
        <w:rPr>
          <w:b w:val="false"/>
          <w:szCs w:val="22"/>
        </w:rPr>
        <w:t>-49-</w:t>
      </w:r>
      <w:r>
        <w:rPr>
          <w:b w:val="false"/>
          <w:szCs w:val="22"/>
          <w:lang w:val="en-US"/>
        </w:rPr>
        <w:t>XVII</w:t>
      </w:r>
      <w:r>
        <w:rPr>
          <w:b w:val="false"/>
          <w:szCs w:val="22"/>
        </w:rPr>
        <w:t xml:space="preserve">) в грубообломочных фациях красноцветных терригенных отложений зазинской свиты было установлено мелкое кластогенное золото, содержание которого в отдельных интервалах достигает первых граммов на тонну. </w:t>
      </w:r>
      <w:r>
        <w:rPr>
          <w:b w:val="false"/>
          <w:bCs/>
          <w:szCs w:val="22"/>
        </w:rPr>
        <w:t xml:space="preserve">На территории листа </w:t>
      </w:r>
      <w:r>
        <w:rPr>
          <w:b w:val="false"/>
          <w:bCs/>
          <w:szCs w:val="22"/>
          <w:lang w:val="en-US"/>
        </w:rPr>
        <w:t>N</w:t>
      </w:r>
      <w:r>
        <w:rPr>
          <w:b w:val="false"/>
          <w:bCs/>
          <w:szCs w:val="22"/>
        </w:rPr>
        <w:t>-49-</w:t>
      </w:r>
      <w:r>
        <w:rPr>
          <w:b w:val="false"/>
          <w:bCs/>
          <w:szCs w:val="22"/>
          <w:lang w:val="en-US"/>
        </w:rPr>
        <w:t>XVI</w:t>
      </w:r>
      <w:r>
        <w:rPr>
          <w:b w:val="false"/>
          <w:bCs/>
          <w:szCs w:val="22"/>
        </w:rPr>
        <w:t xml:space="preserve"> нижнемеловые красноцветные отложения известны в Талакан-Беремьинской и Нижне-Икатской мезозойских впадинах, которые не изучены на золото. Тем не менее, признаков золотоносности мезозойских отложений и развитых по ним кор выветривания достаточно для оценки их ресурсного потенциала  методом аналогии с наиболее изученной частью Горбылокской впадины – Якшинским золоторудным полем. Практически во всех перечисленных впадинах имеются россыпи, шлиховые и геохимические потоки, сформированные в переотложенных в четвертичное время неогеновых кор выветривания и разрушенных мезозойских конгломератов, гравелитов и, в меньшей мере, песчаников и алевролитов. По бортам впадин зафиксированы многочисленные пункты золотой минерализации и ряд проявлений золото-кварцевой, скарновой и других формаций, поставлявших в мезозое золото при отложении во впадинах грубообломочных фаций континентальных осадков. Общая площадь распространения золотоносных мезозойских отложений в Талакан-Беремьинской впадине составляет 12 км</w:t>
      </w:r>
      <w:r>
        <w:rPr>
          <w:b w:val="false"/>
          <w:bCs/>
          <w:szCs w:val="22"/>
          <w:vertAlign w:val="superscript"/>
        </w:rPr>
        <w:t>2</w:t>
      </w:r>
      <w:r>
        <w:rPr>
          <w:b w:val="false"/>
          <w:bCs/>
          <w:szCs w:val="22"/>
        </w:rPr>
        <w:t>, в Нижне-Икатской впадине - 13 км</w:t>
      </w:r>
      <w:r>
        <w:rPr>
          <w:b w:val="false"/>
          <w:bCs/>
          <w:szCs w:val="22"/>
          <w:vertAlign w:val="superscript"/>
        </w:rPr>
        <w:t>2</w:t>
      </w:r>
      <w:r>
        <w:rPr>
          <w:b w:val="false"/>
          <w:bCs/>
          <w:szCs w:val="22"/>
        </w:rPr>
        <w:t>. Для расчета прогнозных ресурсов в качестве эталона принята продуктивность прогнозируемого Якшинского РП – 15 т/км</w:t>
      </w:r>
      <w:r>
        <w:rPr>
          <w:b w:val="false"/>
          <w:bCs/>
          <w:szCs w:val="22"/>
          <w:vertAlign w:val="superscript"/>
        </w:rPr>
        <w:t>2</w:t>
      </w:r>
      <w:r>
        <w:rPr>
          <w:b w:val="false"/>
          <w:bCs/>
          <w:szCs w:val="22"/>
        </w:rPr>
        <w:t xml:space="preserve">. Применен также поправочный коэффициент 0,2 вместо рекомендованного ЦНИГРИ (2002) – 0,5. </w:t>
      </w:r>
    </w:p>
    <w:p>
      <w:pPr>
        <w:pStyle w:val="Heading"/>
        <w:widowControl w:val="false"/>
        <w:spacing w:lineRule="exact" w:line="241"/>
        <w:ind w:firstLine="284"/>
        <w:jc w:val="both"/>
        <w:rPr/>
      </w:pPr>
      <w:r>
        <w:rPr>
          <w:b w:val="false"/>
          <w:bCs/>
          <w:szCs w:val="22"/>
        </w:rPr>
        <w:t>Ресурсы оценены по категории Р</w:t>
      </w:r>
      <w:r>
        <w:rPr>
          <w:b w:val="false"/>
          <w:bCs/>
          <w:szCs w:val="22"/>
          <w:vertAlign w:val="subscript"/>
        </w:rPr>
        <w:t xml:space="preserve">3 </w:t>
      </w:r>
      <w:r>
        <w:rPr>
          <w:b w:val="false"/>
          <w:bCs/>
          <w:szCs w:val="22"/>
        </w:rPr>
        <w:t xml:space="preserve">в количестве: прогнозная Нижне-Икатская золотоносная площадь (Угольное РП, </w:t>
      </w:r>
      <w:r>
        <w:rPr>
          <w:b w:val="false"/>
          <w:bCs/>
          <w:iCs/>
          <w:szCs w:val="22"/>
        </w:rPr>
        <w:t>1.1.0.1.</w:t>
      </w:r>
      <w:r>
        <w:rPr>
          <w:b w:val="false"/>
          <w:bCs/>
          <w:iCs/>
          <w:szCs w:val="22"/>
          <w:lang w:val="en-US"/>
        </w:rPr>
        <w:t>U</w:t>
      </w:r>
      <w:r>
        <w:rPr>
          <w:b w:val="false"/>
          <w:bCs/>
          <w:iCs/>
          <w:szCs w:val="22"/>
        </w:rPr>
        <w:t>)</w:t>
      </w:r>
      <w:r>
        <w:rPr>
          <w:b w:val="false"/>
          <w:bCs/>
          <w:szCs w:val="22"/>
        </w:rPr>
        <w:t xml:space="preserve"> – 39 т (13х15х0,2), прогнозная Талакан-Беремьинская золотоносная площадь (Талакан-Беремьинское угольное поле, 1.1.0.2.УК (</w:t>
      </w:r>
      <w:r>
        <w:rPr>
          <w:b w:val="false"/>
          <w:bCs/>
          <w:szCs w:val="22"/>
          <w:lang w:val="en-US"/>
        </w:rPr>
        <w:t>Au</w:t>
      </w:r>
      <w:r>
        <w:rPr>
          <w:b w:val="false"/>
          <w:bCs/>
          <w:szCs w:val="22"/>
        </w:rPr>
        <w:t>)) – 36 т (12х15х0,2).</w:t>
      </w:r>
    </w:p>
    <w:p>
      <w:pPr>
        <w:pStyle w:val="Normal"/>
        <w:widowControl w:val="false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ногочисленные </w:t>
      </w:r>
      <w:r>
        <w:rPr>
          <w:sz w:val="22"/>
          <w:szCs w:val="22"/>
          <w:u w:val="single"/>
        </w:rPr>
        <w:t>россыпные месторождения золота</w:t>
      </w:r>
      <w:r>
        <w:rPr>
          <w:sz w:val="22"/>
          <w:szCs w:val="22"/>
        </w:rPr>
        <w:t xml:space="preserve"> (в том числе и находящиеся в разработке) известны по р. Витимкан и его притокам.  </w:t>
      </w:r>
      <w:r>
        <w:rPr>
          <w:color w:val="000000"/>
          <w:sz w:val="22"/>
          <w:szCs w:val="22"/>
        </w:rPr>
        <w:t xml:space="preserve">Оставшиеся балансовые запасы по </w:t>
      </w:r>
      <w:bookmarkStart w:id="23" w:name="Витимканский_золотороссыпной_узел"/>
      <w:bookmarkEnd w:id="23"/>
      <w:r>
        <w:rPr>
          <w:i/>
          <w:color w:val="000000"/>
          <w:sz w:val="22"/>
          <w:szCs w:val="22"/>
        </w:rPr>
        <w:t>Витимканскому золотороссыпному узлу (1.1.1.</w:t>
      </w:r>
      <w:r>
        <w:rPr>
          <w:i/>
          <w:color w:val="000000"/>
          <w:sz w:val="22"/>
          <w:szCs w:val="22"/>
          <w:lang w:val="en-US"/>
        </w:rPr>
        <w:t>Au</w:t>
      </w:r>
      <w:r>
        <w:rPr>
          <w:i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 категории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на 01.01.2007 г. составляют 1,123 т, забалансовые – 0,476 т [92]. Прогнозные ресурсы оцениваются: по категории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- 0,996 т,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0,546 т,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 0,580 т [92]. Перспективность различных генетических типов неоген-четвертичных отложений на россыпное золото и другие полезные ископаемые приведены в таблице 2.</w:t>
      </w:r>
    </w:p>
    <w:p>
      <w:pPr>
        <w:pStyle w:val="Normal"/>
        <w:widowControl w:val="false"/>
        <w:spacing w:lineRule="exact" w:line="241"/>
        <w:ind w:firstLine="284"/>
        <w:jc w:val="both"/>
        <w:rPr>
          <w:iCs/>
          <w:sz w:val="22"/>
          <w:szCs w:val="22"/>
        </w:rPr>
      </w:pPr>
      <w:r>
        <w:rPr>
          <w:sz w:val="22"/>
          <w:szCs w:val="22"/>
          <w:u w:val="single"/>
        </w:rPr>
        <w:t>Урановая минерализация</w:t>
      </w:r>
      <w:r>
        <w:rPr>
          <w:sz w:val="22"/>
          <w:szCs w:val="22"/>
        </w:rPr>
        <w:t xml:space="preserve"> представлена по классификации МАГАТЭ жильным и песчаниковым типами. Песчаниковый тип связан </w:t>
      </w:r>
      <w:r>
        <w:rPr>
          <w:iCs/>
          <w:sz w:val="22"/>
          <w:szCs w:val="22"/>
        </w:rPr>
        <w:t xml:space="preserve">с сероцветными фациями нижнемеловых осадочных отложений зазинской свиты. Угольное месторождение и Старо-Угольное проявление урана  расположены в Нижне-Икатской мезозойской впадине (Угольное РП), а Бурундинское проявление – в Талакан-Беремьинской впадине. </w:t>
      </w:r>
    </w:p>
    <w:p>
      <w:pPr>
        <w:pStyle w:val="Normal"/>
        <w:widowControl w:val="false"/>
        <w:spacing w:lineRule="exact" w:line="241"/>
        <w:ind w:firstLine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В пределах </w:t>
      </w:r>
      <w:bookmarkStart w:id="24" w:name="Угольное_урановорудное_поле"/>
      <w:bookmarkEnd w:id="24"/>
      <w:r>
        <w:rPr>
          <w:i/>
          <w:sz w:val="22"/>
          <w:szCs w:val="22"/>
        </w:rPr>
        <w:t>Угольного рудного поля (1.1.0.1.U)</w:t>
      </w:r>
      <w:r>
        <w:rPr>
          <w:sz w:val="22"/>
          <w:szCs w:val="22"/>
        </w:rPr>
        <w:t xml:space="preserve"> ураноносные горизонты приурочены к пористым терригенным осадочным породам с примесью органического материала. На  месторождении Угольное литологический и стратиграфический контроль оруденения отсутствует. Рудные тела невыдержанные по простиранию и представляют собой послойные линзы и ленты с раздувами до 5,3 м. Содержание урана очень неравномерное и колеблется в значительных пределах от 0,002 до 0,16% на небольшом расстоянии. Основным фактором, контролирующим распределение урана, является присутствие  в пластах пород органических соединений и фосфатов. Запасы урана, подсчитанные п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составляют 480 т. Для Старо-Угольного проявления характерны  строгий   стратиграфический   контроль,  малая  мощность  рудных  тел   и   низкие содержания урана 0,002-0,01%. На Бурундинском проявлении установлены несколько горизонтов осадочных пород с убогим урановым оруденением до 0,006%. Все объекты оценены как неперспективные.</w:t>
      </w:r>
    </w:p>
    <w:p>
      <w:pPr>
        <w:pStyle w:val="Normal"/>
        <w:widowControl w:val="false"/>
        <w:spacing w:lineRule="exact" w:line="241"/>
        <w:ind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zag"/>
        <w:rPr>
          <w:lang w:val="ru-RU"/>
        </w:rPr>
      </w:pPr>
      <w:r>
        <w:rPr>
          <w:lang w:val="ru-RU"/>
        </w:rPr>
        <w:t>Таблица 2</w:t>
      </w:r>
    </w:p>
    <w:p>
      <w:pPr>
        <w:pStyle w:val="Normal"/>
        <w:shd w:fill="FFFFFF" w:val="clear"/>
        <w:spacing w:lineRule="exact" w:line="241" w:before="0" w:after="120"/>
        <w:jc w:val="center"/>
        <w:rPr/>
      </w:pPr>
      <w:r>
        <w:rPr>
          <w:b/>
          <w:bCs/>
          <w:sz w:val="20"/>
          <w:szCs w:val="20"/>
        </w:rPr>
        <w:t>Перспективность различных генетических типов неоген-четвертичных отложений на россыпи  зо</w:t>
      </w:r>
      <w:r>
        <w:rPr/>
        <w:t>лота и другие полезные ископаемы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1530"/>
        <w:gridCol w:w="1378"/>
        <w:gridCol w:w="5572"/>
      </w:tblGrid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нотипы и их возрас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щность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м)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знаки золотоносности отложений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2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оссыпи золота в русловых и пойменных отложениях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а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отенциально пригодные на поиски торфа, сапропелей, газопроявле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 xml:space="preserve">а,р 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>-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На отдельных участках (конуса выноса) золотоносны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 xml:space="preserve">d,s 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>-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Косвенно могут быть пригодны в местах выходов плиоцен-эоплейстоценовых отложений. Разубоженные и смещенные ореолы золот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  <w:vertAlign w:val="subscript"/>
              </w:rPr>
              <w:t>4</w:t>
            </w:r>
            <w:r>
              <w:rPr>
                <w:sz w:val="19"/>
                <w:szCs w:val="19"/>
              </w:rPr>
              <w:t>-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1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Нижняя часть разрезов обычно благоприятна для размещения россыпей золот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III</w:t>
            </w:r>
            <w:r>
              <w:rPr>
                <w:sz w:val="19"/>
                <w:szCs w:val="19"/>
                <w:vertAlign w:val="subscript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2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ерекрывают верховья распадков 1-го порядка в высокогорной части рельефа. Валунный метод поисков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vertAlign w:val="superscript"/>
              </w:rPr>
              <w:t>2,3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  <w:vertAlign w:val="subscript"/>
              </w:rPr>
              <w:t>2+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ерспективность на россыпи золота выше в разрезах третьей террасы (русловая фация)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III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4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ерекрывают долинные отложения рек, перспективных на россыпи. Валунный метод поисков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,fIII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Отложения сортированы, промыты; коллекторы для россыпей золот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a,р II-</w:t>
            </w:r>
            <w:r>
              <w:rPr>
                <w:sz w:val="19"/>
                <w:szCs w:val="19"/>
                <w:lang w:val="en-US"/>
              </w:rPr>
              <w:t>II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4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Золотоносны на участках, перекрывающих погребен-ные долины плиоцен-эоплейстоценового возраст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,dII-II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оссыпи могут локализоваться в суглинисто-глинистых отложениях в пределах предгорных шлейфов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,s II-II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олотоносны на склонах долин в пределах древнего тальвег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,dII-II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ыпи и рудные зоны погребены под мощным чехлом эоловых супесей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la</w:t>
            </w:r>
            <w:r>
              <w:rPr>
                <w:sz w:val="19"/>
                <w:szCs w:val="19"/>
                <w:vertAlign w:val="superscript"/>
              </w:rPr>
              <w:t>5</w:t>
            </w:r>
            <w:r>
              <w:rPr>
                <w:sz w:val="19"/>
                <w:szCs w:val="19"/>
              </w:rPr>
              <w:t xml:space="preserve"> IIkj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8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Отложения трансгрессивных плейстоценовых толщ   перекрывают  глубокозалегающие россыпи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 I-I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ложения золотоносны в нижних частях врезов водотоков 2-го порядка, на участках развития скульптурных террас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E-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1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ыпи золота («желтые разрезы»)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E</w:t>
            </w:r>
            <w:r>
              <w:rPr>
                <w:i/>
                <w:sz w:val="19"/>
                <w:szCs w:val="19"/>
              </w:rPr>
              <w:t>in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8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спективны нижние части разрезов (погребенный   аллювий)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aN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E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2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оссыпи золота. Остаточный аллювий на склонах      долин. Погребенные россыпи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,pdN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  <w:vertAlign w:val="superscript"/>
              </w:rPr>
              <w:t>2-3</w:t>
            </w:r>
            <w:r>
              <w:rPr>
                <w:sz w:val="19"/>
                <w:szCs w:val="19"/>
              </w:rPr>
              <w:t>-E</w:t>
            </w:r>
            <w:r>
              <w:rPr>
                <w:i/>
                <w:sz w:val="19"/>
                <w:szCs w:val="19"/>
              </w:rPr>
              <w:t>čn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Отложения золотоносны и потенциально благоприятны для размещения уранового оруденения</w:t>
            </w:r>
          </w:p>
        </w:tc>
      </w:tr>
    </w:tbl>
    <w:p>
      <w:pPr>
        <w:pStyle w:val="Normal"/>
        <w:widowControl w:val="false"/>
        <w:spacing w:lineRule="exact" w:line="2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1"/>
        <w:ind w:firstLine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Для проявлений уранового оруденения жильного (МАГАТЭ) типа устанавливается четкий контроль с зонами разрывных нарушений северо-восточного, реже других направлений или их сочетанием. Вмещающие венд-кембрийские отложения и гранитоиды обычно раздроблены, рассланцованы и в различной степени переработаны гидротермально-метасоматическими процессами (окварцевание, серицитизация, пиритизация, биотитизация). Рудная минерализация представлена настураном и разнообразными сульфидами - пирит, пирротин, халькопирит, молибденит, иногда галенит и сфалерит. Руды вкрапленного и прожилково-вкрапленного типа. Проявления имеют небольшие параметры. Наиболее крупными являются Високосное и Бурунда. Рудные тела имеют линзовидную форму, достигают в длину 40-45 м и прослежены на глубину 30-35 м. Содержание урана 0,01-0,7% на мощность 0,3-1 м (Високосное) и 0,07-0,12% на 1-1,25 м (Бурунда).  Проявления и прилегающие к ним участки изучены недостаточно, особенно на глубину.</w:t>
      </w:r>
    </w:p>
    <w:p>
      <w:pPr>
        <w:pStyle w:val="Heading"/>
        <w:widowControl w:val="false"/>
        <w:spacing w:lineRule="exact" w:line="241"/>
        <w:ind w:firstLine="284"/>
        <w:jc w:val="both"/>
        <w:rPr/>
      </w:pPr>
      <w:r>
        <w:rPr>
          <w:b w:val="false"/>
          <w:bCs/>
          <w:iCs/>
          <w:szCs w:val="22"/>
          <w:u w:val="single"/>
        </w:rPr>
        <w:t>Вольфрамовая минерализация</w:t>
      </w:r>
      <w:r>
        <w:rPr>
          <w:b w:val="false"/>
          <w:bCs/>
          <w:iCs/>
          <w:szCs w:val="22"/>
        </w:rPr>
        <w:t xml:space="preserve"> представлена проявлением Маректан шеелитового скарнового типа. Скарновое оруденение приурочено к контактам интрузий гранитоидов витимканского комплекса с карбонатными породами. Форма рудных тел очень разнообразная. Шеелитовая минерализация концентрируется в скарнах и скарнированных породах. Благоприятными участками являются экзоконтактовые ореолы интрузий с широким развитием гранитных даек. </w:t>
      </w:r>
    </w:p>
    <w:p>
      <w:pPr>
        <w:pStyle w:val="Normal"/>
        <w:shd w:fill="FFFFFF" w:val="clear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голь каменный.</w:t>
      </w:r>
      <w:r>
        <w:rPr>
          <w:sz w:val="22"/>
          <w:szCs w:val="22"/>
        </w:rPr>
        <w:t xml:space="preserve"> В пределах РР известны Нижне–Икатское и Талакан-Беремьинское проявления каменного угля, расположенные в пределах одноименных нижнемеловых впадин. </w:t>
      </w:r>
      <w:r>
        <w:rPr>
          <w:color w:val="000000"/>
          <w:sz w:val="22"/>
          <w:szCs w:val="22"/>
        </w:rPr>
        <w:t xml:space="preserve">В Талакан-Беремьинской впадине бурением установлены два угольных пласта мощностью 0,3-0,4 м и 0,8-1 м, приуроченные к основанию верхней тонкотерригенной пачки зазинской свиты. Угли каменные витрен-кларенового типа. Запасы не подсчитывались. Прогнозные ресурсы </w:t>
      </w:r>
      <w:bookmarkStart w:id="25" w:name="Прогноз_Талакан_Беремьинское_угольн_поле"/>
      <w:bookmarkEnd w:id="25"/>
      <w:r>
        <w:rPr>
          <w:i/>
          <w:color w:val="000000"/>
          <w:sz w:val="22"/>
          <w:szCs w:val="22"/>
        </w:rPr>
        <w:t>прогнозируемого Талакан-Беремьинского угольного поля (1.1.0.2.УК(</w:t>
      </w:r>
      <w:r>
        <w:rPr>
          <w:i/>
          <w:color w:val="000000"/>
          <w:sz w:val="22"/>
          <w:szCs w:val="22"/>
          <w:lang w:val="en-US"/>
        </w:rPr>
        <w:t>Au</w:t>
      </w:r>
      <w:r>
        <w:rPr>
          <w:i/>
          <w:color w:val="000000"/>
          <w:sz w:val="22"/>
          <w:szCs w:val="22"/>
        </w:rPr>
        <w:t>))</w:t>
      </w:r>
      <w:r>
        <w:rPr>
          <w:color w:val="000000"/>
          <w:sz w:val="22"/>
          <w:szCs w:val="22"/>
        </w:rPr>
        <w:t xml:space="preserve"> площадью 10-1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оцениваются по категории Р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>–15 млн. т.</w:t>
      </w:r>
    </w:p>
    <w:p>
      <w:pPr>
        <w:pStyle w:val="Heading"/>
        <w:widowControl w:val="false"/>
        <w:spacing w:lineRule="exact" w:line="241"/>
        <w:ind w:firstLine="284"/>
        <w:jc w:val="both"/>
        <w:rPr>
          <w:b w:val="false"/>
          <w:b w:val="false"/>
          <w:szCs w:val="22"/>
        </w:rPr>
      </w:pPr>
      <w:bookmarkStart w:id="26" w:name="Икатский_золоторудно_россыпной_узел"/>
      <w:bookmarkEnd w:id="26"/>
      <w:r>
        <w:rPr>
          <w:i/>
          <w:szCs w:val="22"/>
        </w:rPr>
        <w:t xml:space="preserve">Икатский марганец-вольфрам-золоторудно-россыпной узел </w:t>
      </w:r>
      <w:r>
        <w:rPr>
          <w:bCs/>
          <w:i/>
          <w:iCs/>
          <w:szCs w:val="22"/>
        </w:rPr>
        <w:t xml:space="preserve">(1.0.1. </w:t>
      </w:r>
      <w:r>
        <w:rPr>
          <w:bCs/>
          <w:i/>
          <w:iCs/>
          <w:szCs w:val="22"/>
          <w:lang w:val="en-US"/>
        </w:rPr>
        <w:t>Au</w:t>
      </w:r>
      <w:r>
        <w:rPr>
          <w:bCs/>
          <w:i/>
          <w:iCs/>
          <w:szCs w:val="22"/>
        </w:rPr>
        <w:t xml:space="preserve">, </w:t>
      </w:r>
      <w:r>
        <w:rPr>
          <w:bCs/>
          <w:i/>
          <w:iCs/>
          <w:szCs w:val="22"/>
          <w:lang w:val="en-US"/>
        </w:rPr>
        <w:t>W</w:t>
      </w:r>
      <w:r>
        <w:rPr>
          <w:bCs/>
          <w:i/>
          <w:iCs/>
          <w:szCs w:val="22"/>
        </w:rPr>
        <w:t xml:space="preserve">, </w:t>
      </w:r>
      <w:r>
        <w:rPr>
          <w:bCs/>
          <w:i/>
          <w:iCs/>
          <w:szCs w:val="22"/>
          <w:lang w:val="en-US"/>
        </w:rPr>
        <w:t>Mn</w:t>
      </w:r>
      <w:r>
        <w:rPr>
          <w:bCs/>
          <w:i/>
          <w:iCs/>
          <w:szCs w:val="22"/>
        </w:rPr>
        <w:t xml:space="preserve">) </w:t>
      </w:r>
      <w:r>
        <w:rPr>
          <w:b w:val="false"/>
          <w:bCs/>
          <w:iCs/>
          <w:szCs w:val="22"/>
        </w:rPr>
        <w:t xml:space="preserve">расположен в юго-западной части Икат-Горбылокского синклинория. Он включает </w:t>
      </w:r>
      <w:r>
        <w:rPr>
          <w:b w:val="false"/>
          <w:szCs w:val="22"/>
        </w:rPr>
        <w:t xml:space="preserve">Икатское месторождение марганца осадочно-метаморфогенного типа, месторождения вольфрама Казачья Поляна, Скалистое и Снежное шеелит-золото-кварцевой формации,  месторождение Ангокит и проявления Сухое, Широкое шеелит-флюорит-кварцевой и проявление Конур вольфрамит-кварцевой грейзеновой формаций, а также проявления </w:t>
      </w:r>
      <w:r>
        <w:rPr>
          <w:b w:val="false"/>
          <w:bCs/>
          <w:iCs/>
          <w:szCs w:val="22"/>
        </w:rPr>
        <w:t>молибдена, свинца и цинка.</w:t>
      </w:r>
    </w:p>
    <w:p>
      <w:pPr>
        <w:pStyle w:val="TextBody"/>
        <w:widowControl w:val="false"/>
        <w:spacing w:lineRule="exact" w:line="241"/>
        <w:ind w:firstLine="284"/>
        <w:rPr/>
      </w:pPr>
      <w:r>
        <w:rPr>
          <w:sz w:val="22"/>
          <w:szCs w:val="22"/>
        </w:rPr>
        <w:t xml:space="preserve">Жильные </w:t>
      </w:r>
      <w:r>
        <w:rPr>
          <w:sz w:val="22"/>
          <w:szCs w:val="22"/>
          <w:u w:val="single"/>
        </w:rPr>
        <w:t>вольфрамовые месторождени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азачья Поляна, Скалистое, Снежное</w:t>
      </w:r>
      <w:r>
        <w:rPr>
          <w:sz w:val="22"/>
          <w:szCs w:val="22"/>
        </w:rPr>
        <w:t xml:space="preserve"> шеелит- золото-кварцевой формации локализованы в карбонатных и вулканогенно-осадочных породах давыкшинской и суванихинской свит, прорванных жильными телами и дайками гранит-порфиров (риолитов), диорит-порфиритов и реже гранитов. Общим признаком жильных месторождений является их приуроченность к шарнирам антиклинальных структур, при этом расположение рудных жил контролируется трещинами или зонами трещиноватости, ориентированными вкрест или диагонально по отношению к простиранию антиклинали. В составе руд отмечается повышенное содержание золота и переменное сульфидов, что сближает их с золото-сульфидно-кварцевыми месторождениями. Мощности рудных жил колеблются от 0,3 до 2,2 м, среднее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0,2-0,6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2,4 г/т. Прогнозные ресурсы наиболее крупного Снежного месторождения оцениваютс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20 тыс. т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– 7 т при среднем содержании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0,5% и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2 г/т. Месторождение может представлять интерес, при наличии рядом более крупного объекта </w:t>
      </w:r>
      <w:r>
        <w:rPr>
          <w:color w:val="000000"/>
          <w:sz w:val="22"/>
          <w:szCs w:val="22"/>
        </w:rPr>
        <w:t>[106]</w:t>
      </w:r>
      <w:r>
        <w:rPr>
          <w:sz w:val="22"/>
          <w:szCs w:val="22"/>
        </w:rPr>
        <w:t xml:space="preserve">. В пределах </w:t>
      </w:r>
      <w:bookmarkStart w:id="27" w:name="Снежное_золото_вольфрамоворудное_поле"/>
      <w:bookmarkEnd w:id="27"/>
      <w:r>
        <w:rPr>
          <w:i/>
          <w:sz w:val="22"/>
          <w:szCs w:val="22"/>
        </w:rPr>
        <w:t>Снежного рудного поля (1.0.1.2.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Au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находится золоторудное проявление Давыкша. Прогнозные ресурсы его оценены аналогично Суванихинскому проявлению. Удельная продуктивность принята 4000 кг, минимальной для рекомендованного ЦНИГРИ (2002) жильного типа в вулканогенно-осадочных комплексах. Ресурсы золота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участка площадью 3,8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оставляют 15 т (4 т х 3,8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 Суммарные прогнозные ресурсы Снежного РП складываются из ресурсов месторождения Снежного и проявления Давыкша и составляют по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20 тыс. т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- 22 т. Рекомендуется проведение поисково-оценочных работ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штокверковом проявлении Орион в отдельных пробах также отмечается золото, содержание вольфрама до 0,4%. Б.С. Чернов </w:t>
      </w:r>
      <w:r>
        <w:rPr>
          <w:color w:val="000000"/>
          <w:sz w:val="22"/>
          <w:szCs w:val="22"/>
        </w:rPr>
        <w:t>[106]</w:t>
      </w:r>
      <w:r>
        <w:rPr>
          <w:sz w:val="22"/>
          <w:szCs w:val="22"/>
        </w:rPr>
        <w:t>, изучавший штокверки месторождения Скалистое и проявления Орион, считает их малоперспективными из-за низких содержаний шеелита.</w:t>
      </w:r>
    </w:p>
    <w:p>
      <w:pPr>
        <w:pStyle w:val="TextBody"/>
        <w:widowControl w:val="false"/>
        <w:spacing w:lineRule="exact" w:line="241"/>
        <w:ind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>Новый для Забайкалья формационный тип вольфрамовой минера</w:t>
        <w:softHyphen/>
        <w:t>лизации - шеелит-флюорит-кварцевый в апокарбонатных грейзенах, представлен Ангокитским ме</w:t>
        <w:softHyphen/>
        <w:t xml:space="preserve">сторождением и проявлениями Широтное, Сухое </w:t>
      </w:r>
      <w:bookmarkStart w:id="28" w:name="Ангокитское_вольфрамоворудное_поле"/>
      <w:bookmarkEnd w:id="28"/>
      <w:r>
        <w:rPr>
          <w:i/>
          <w:sz w:val="22"/>
          <w:szCs w:val="22"/>
        </w:rPr>
        <w:t>Ангокитского рудного поля (1.0.1.1.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Жильно-прожилковые зоны и линзовидные субсогласные рудные тела Ангокитского месторождения приурочены к доломитам и известнякам, слагающим ядро антиклинальной складки. Рудоконтролирующими структурами рудного поля являются зоны трещиноватости, брекчирования и плоскости отслоения, возникшие в процессе формирования складок и согласные с их направлением, реже – разрывные нарушения, наложенные на пликативные дислокации. Общее падение рудных тел под углом 50-60º к северо-востоку. Руды – шеелит, блеклая руда, пирит, халькопирит, галенит, в шеелите обнаружен тунгстенит, штольцит, золото. Изучение оруденения на глубину показало, что увязка рудных тел затруднена из-за гнездового характера оруденения. Среднее содержание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в отдельных гнездах составляет 2,56-6,71%. Ресурсы этих гнезд могут быть подсчитаны, исходя из того, что на 1 м углубки приходится 10 т триоксида вольфрама по каждому такому гнезду. В целом по месторождению прогнозные ресурсы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о категории 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25  тыс. т </w:t>
      </w:r>
      <w:r>
        <w:rPr>
          <w:color w:val="000000"/>
          <w:sz w:val="22"/>
          <w:szCs w:val="22"/>
        </w:rPr>
        <w:t>[44]</w:t>
      </w:r>
      <w:r>
        <w:rPr>
          <w:sz w:val="22"/>
          <w:szCs w:val="22"/>
        </w:rPr>
        <w:t>. Б</w:t>
      </w:r>
      <w:r>
        <w:rPr>
          <w:color w:val="000000"/>
          <w:sz w:val="22"/>
          <w:szCs w:val="22"/>
        </w:rPr>
        <w:t xml:space="preserve">лагодаря высоким содержаниям полезного компонента в рудах, даже при сравнительно небольших запасах, отработка таких объектов может быть рентабельной. На проявлении Широтное, наряду с оруденением шеелит-кварцевого и шеелит-флюорит-кварцевого типа, выделяются 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зоны мусковит-флюоритовых прожилков с бериллиевой минерализацией (Ве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- 0,006-0,044%).  Содержание шеелита крайне неравномерное от 0,01 до 4-5 %. Прогнозные ресурсы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о категории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vertAlign w:val="subscript"/>
        </w:rPr>
        <w:t xml:space="preserve">2  </w:t>
      </w:r>
      <w:r>
        <w:rPr>
          <w:bCs/>
          <w:sz w:val="22"/>
          <w:szCs w:val="22"/>
        </w:rPr>
        <w:t xml:space="preserve">оцениваются в </w:t>
      </w:r>
      <w:r>
        <w:rPr>
          <w:sz w:val="22"/>
          <w:szCs w:val="22"/>
        </w:rPr>
        <w:t xml:space="preserve">2 тыс. т </w:t>
      </w:r>
      <w:r>
        <w:rPr>
          <w:color w:val="000000"/>
          <w:sz w:val="22"/>
          <w:szCs w:val="22"/>
        </w:rPr>
        <w:t>[49]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К Ангокитскому РП относится также многоплановое </w:t>
      </w:r>
      <w:r>
        <w:rPr>
          <w:i/>
          <w:sz w:val="22"/>
          <w:szCs w:val="22"/>
        </w:rPr>
        <w:t xml:space="preserve">проявление  Конур </w:t>
      </w:r>
      <w:r>
        <w:rPr>
          <w:sz w:val="22"/>
          <w:szCs w:val="22"/>
        </w:rPr>
        <w:t xml:space="preserve">вольфрамит-кварцевой грейзеновой формации. Рудопроявление приурочено к штоку витимканских микрогранитов, прорывающему ортогнейсы гаргинского комплекса. Рудные тела локализуются в грейзенизированных гранитах или экзоконтактовых грейзенах. Форма рудных тел  </w:t>
      </w:r>
      <w:r>
        <w:rPr>
          <w:bCs/>
          <w:iCs/>
          <w:sz w:val="22"/>
          <w:szCs w:val="22"/>
        </w:rPr>
        <w:t>определяется полями развития трещин, обычно она линейная  и изометричная. В составе комплексной минерализации практический интерес может представлять тантал, содержание которого достигает 0,057%. Прогнозные ресурсы оцениваются по категории Р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 xml:space="preserve"> - </w:t>
      </w:r>
      <w:r>
        <w:rPr>
          <w:bCs/>
          <w:iCs/>
          <w:sz w:val="22"/>
          <w:szCs w:val="22"/>
          <w:lang w:val="en-US"/>
        </w:rPr>
        <w:t>WO</w:t>
      </w:r>
      <w:r>
        <w:rPr>
          <w:bCs/>
          <w:iCs/>
          <w:sz w:val="22"/>
          <w:szCs w:val="22"/>
          <w:vertAlign w:val="subscript"/>
        </w:rPr>
        <w:t>3</w:t>
      </w:r>
      <w:r>
        <w:rPr>
          <w:bCs/>
          <w:iCs/>
          <w:sz w:val="22"/>
          <w:szCs w:val="22"/>
        </w:rPr>
        <w:t xml:space="preserve"> – 10 тыс. т, </w:t>
      </w:r>
      <w:r>
        <w:rPr>
          <w:bCs/>
          <w:iCs/>
          <w:sz w:val="22"/>
          <w:szCs w:val="22"/>
          <w:lang w:val="en-US"/>
        </w:rPr>
        <w:t>Ta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  <w:lang w:val="en-US"/>
        </w:rPr>
        <w:t>O</w:t>
      </w:r>
      <w:r>
        <w:rPr>
          <w:bCs/>
          <w:iCs/>
          <w:sz w:val="22"/>
          <w:szCs w:val="22"/>
          <w:vertAlign w:val="subscript"/>
        </w:rPr>
        <w:t xml:space="preserve">5 </w:t>
      </w:r>
      <w:r>
        <w:rPr>
          <w:bCs/>
          <w:iCs/>
          <w:sz w:val="22"/>
          <w:szCs w:val="22"/>
        </w:rPr>
        <w:t xml:space="preserve">- 1,5 тыс. т </w:t>
      </w:r>
      <w:r>
        <w:rPr>
          <w:color w:val="000000"/>
          <w:sz w:val="22"/>
          <w:szCs w:val="22"/>
        </w:rPr>
        <w:t>[49, 106].</w:t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уммарные ресурсы </w:t>
      </w:r>
      <w:r>
        <w:rPr>
          <w:color w:val="000000"/>
          <w:sz w:val="22"/>
          <w:szCs w:val="22"/>
          <w:lang w:val="en-US"/>
        </w:rPr>
        <w:t>W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Ангокитского РП составляют по категории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37 тыс. т.</w:t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Марганцевое оруденение</w:t>
      </w:r>
      <w:r>
        <w:rPr>
          <w:sz w:val="22"/>
          <w:szCs w:val="22"/>
        </w:rPr>
        <w:t xml:space="preserve"> является профилирующим для рудного узла. Оно контролируется выходами нижне-среднекембрийских карбонатно-сланцевых отложений икатской свиты. Слабомарганценосные сланцы, включающие линзы и прослои марганцевых руд осадочного генезиса, тяготеют к нижним частям разреза свиты. Под воздействием гранитных интрузий, осадочное марганцевое оруденение преобразовано в силикатные кварц-бустамитовые руды, которые по результатам технических испытаний отнесены к непромышленным. </w:t>
      </w:r>
      <w:r>
        <w:rPr>
          <w:bCs/>
          <w:iCs/>
          <w:sz w:val="22"/>
          <w:szCs w:val="22"/>
        </w:rPr>
        <w:t xml:space="preserve">Общие запасы марганцевых руд четырех участков </w:t>
      </w:r>
      <w:r>
        <w:rPr>
          <w:bCs/>
          <w:i/>
          <w:iCs/>
          <w:sz w:val="22"/>
          <w:szCs w:val="22"/>
        </w:rPr>
        <w:t>Икатского месторождения (</w:t>
      </w:r>
      <w:r>
        <w:rPr>
          <w:bCs/>
          <w:i/>
          <w:iCs/>
          <w:sz w:val="22"/>
          <w:szCs w:val="22"/>
          <w:lang w:val="en-US"/>
        </w:rPr>
        <w:t>II</w:t>
      </w:r>
      <w:r>
        <w:rPr>
          <w:bCs/>
          <w:i/>
          <w:iCs/>
          <w:sz w:val="22"/>
          <w:szCs w:val="22"/>
        </w:rPr>
        <w:t>-2-11, 12, 20, 23)</w:t>
      </w:r>
      <w:r>
        <w:rPr>
          <w:bCs/>
          <w:iCs/>
          <w:sz w:val="22"/>
          <w:szCs w:val="22"/>
        </w:rPr>
        <w:t xml:space="preserve">  по кат. 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>+С</w:t>
      </w:r>
      <w:r>
        <w:rPr>
          <w:bCs/>
          <w:iCs/>
          <w:sz w:val="22"/>
          <w:szCs w:val="22"/>
          <w:vertAlign w:val="subscript"/>
        </w:rPr>
        <w:t xml:space="preserve">2 </w:t>
      </w:r>
      <w:r>
        <w:rPr>
          <w:bCs/>
          <w:iCs/>
          <w:sz w:val="22"/>
          <w:szCs w:val="22"/>
        </w:rPr>
        <w:t xml:space="preserve">составляют: при содержании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sz w:val="22"/>
          <w:szCs w:val="22"/>
        </w:rPr>
        <w:t xml:space="preserve"> 15 </w:t>
      </w:r>
      <w:r>
        <w:rPr>
          <w:bCs/>
          <w:iCs/>
          <w:color w:val="000000"/>
          <w:sz w:val="22"/>
          <w:szCs w:val="22"/>
        </w:rPr>
        <w:t xml:space="preserve">% и выше - 1,3 млн. т, 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color w:val="000000"/>
          <w:sz w:val="22"/>
          <w:szCs w:val="22"/>
        </w:rPr>
        <w:t xml:space="preserve"> 10-15% - 2,5 млн. т, </w:t>
      </w:r>
      <w:r>
        <w:rPr>
          <w:bCs/>
          <w:iCs/>
          <w:sz w:val="22"/>
          <w:szCs w:val="22"/>
          <w:lang w:val="en-US"/>
        </w:rPr>
        <w:t>Mn</w:t>
      </w:r>
      <w:r>
        <w:rPr>
          <w:bCs/>
          <w:iCs/>
          <w:color w:val="000000"/>
          <w:sz w:val="22"/>
          <w:szCs w:val="22"/>
        </w:rPr>
        <w:t xml:space="preserve"> 5-10% - 5,0 млн. т.</w:t>
      </w:r>
      <w:r>
        <w:rPr>
          <w:bCs/>
          <w:i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асы не утверждены. Прогнозные ресурсы марганцевых руд  Икатского РУ составляют по категории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 60 млн. т (ГГК-1000/3)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  <w:u w:val="single"/>
        </w:rPr>
        <w:t>Алюминиевая минерализация</w:t>
      </w:r>
      <w:r>
        <w:rPr>
          <w:sz w:val="22"/>
          <w:szCs w:val="22"/>
        </w:rPr>
        <w:t xml:space="preserve"> представлена Джелаунским массивом (4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основных пород, которые могут использоваться в качестве сырья для производства глинозема. Массив сложен монцогаббро, анортозитами и габбропироксенитами (в эндоконтакте). Содержание глинозема в них достизает 25-27%. Ресурсы </w:t>
      </w:r>
      <w:bookmarkStart w:id="29" w:name="Прогнозируемое_Джелаунское_рудное_поле"/>
      <w:bookmarkEnd w:id="29"/>
      <w:r>
        <w:rPr>
          <w:i/>
          <w:sz w:val="22"/>
          <w:szCs w:val="22"/>
        </w:rPr>
        <w:t>прогнозируемого Джелаунского  рудного поля (1.0.1.3.</w:t>
      </w:r>
      <w:r>
        <w:rPr>
          <w:i/>
          <w:sz w:val="22"/>
          <w:szCs w:val="22"/>
          <w:lang w:val="en-US"/>
        </w:rPr>
        <w:t>Al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>оцениваются авторами до глубины 100 м 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105 млн. т.</w:t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оссыпная золотоносность</w:t>
      </w:r>
      <w:r>
        <w:rPr>
          <w:sz w:val="22"/>
          <w:szCs w:val="22"/>
        </w:rPr>
        <w:t xml:space="preserve"> РУ  представлена несколькими мелкими месторождениями. Прогнозные ресурсы россыпного золота оцениваются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 1,215 т </w:t>
      </w:r>
      <w:r>
        <w:rPr>
          <w:color w:val="000000"/>
          <w:sz w:val="22"/>
          <w:szCs w:val="22"/>
        </w:rPr>
        <w:t>[56]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TextBodyIndent"/>
    <w:qFormat/>
    <w:pPr>
      <w:widowControl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1">
    <w:name w:val="Zagolovok-1"/>
    <w:qFormat/>
    <w:pPr>
      <w:widowControl w:val="false"/>
      <w:bidi w:val="0"/>
      <w:spacing w:lineRule="exact" w:line="241" w:before="18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Zagolovok2">
    <w:name w:val="Zagolovok-2"/>
    <w:qFormat/>
    <w:pPr>
      <w:widowControl w:val="false"/>
      <w:bidi w:val="0"/>
      <w:spacing w:lineRule="exact" w:line="241" w:before="400" w:after="20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ru-RU" w:bidi="ar-SA" w:eastAsia="zh-CN"/>
    </w:rPr>
  </w:style>
  <w:style w:type="paragraph" w:styleId="Zagolovok3">
    <w:name w:val="Zagolovok-3"/>
    <w:qFormat/>
    <w:pPr>
      <w:widowControl w:val="false"/>
      <w:bidi w:val="0"/>
      <w:spacing w:lineRule="exact" w:line="241" w:before="400" w:after="20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ru-RU" w:bidi="ar-SA" w:eastAsia="zh-CN"/>
    </w:rPr>
  </w:style>
  <w:style w:type="paragraph" w:styleId="Zagolovok4">
    <w:name w:val="Zagolovok-4"/>
    <w:qFormat/>
    <w:pPr>
      <w:widowControl w:val="false"/>
      <w:bidi w:val="0"/>
      <w:spacing w:lineRule="exact" w:line="241" w:before="400" w:after="20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2"/>
      <w:lang w:val="ru-RU" w:bidi="ar-SA" w:eastAsia="zh-CN"/>
    </w:rPr>
  </w:style>
  <w:style w:type="paragraph" w:styleId="Zagolovok5">
    <w:name w:val="Zagolovok-5"/>
    <w:qFormat/>
    <w:pPr>
      <w:widowControl/>
      <w:bidi w:val="0"/>
      <w:spacing w:before="40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zag">
    <w:name w:val="Tabl_zag"/>
    <w:qFormat/>
    <w:pPr>
      <w:widowControl w:val="false"/>
      <w:bidi w:val="0"/>
      <w:spacing w:lineRule="exact" w:line="241" w:before="0" w:after="80"/>
      <w:ind w:firstLine="284"/>
      <w:jc w:val="right"/>
    </w:pPr>
    <w:rPr>
      <w:rFonts w:ascii="Times New Roman" w:hAnsi="Times New Roman" w:eastAsia="Times New Roman" w:cs="Times New Roman"/>
      <w:color w:val="000000"/>
      <w:spacing w:val="40"/>
      <w:sz w:val="18"/>
      <w:szCs w:val="22"/>
      <w:lang w:val="en-US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113" w:right="-113" w:hanging="0"/>
    </w:pPr>
    <w:rPr>
      <w:sz w:val="22"/>
      <w:szCs w:val="20"/>
    </w:rPr>
  </w:style>
  <w:style w:type="paragraph" w:styleId="Linefinish">
    <w:name w:val="Line finish"/>
    <w:qFormat/>
    <w:pPr>
      <w:widowControl/>
      <w:pBdr>
        <w:bottom w:val="single" w:sz="4" w:space="1" w:color="000000"/>
      </w:pBdr>
      <w:bidi w:val="0"/>
      <w:spacing w:before="320" w:after="0"/>
      <w:ind w:left="3005" w:right="3005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0propisnojpj">
    <w:name w:val="10_propisnoj_p-j"/>
    <w:qFormat/>
    <w:pPr>
      <w:keepNext w:val="true"/>
      <w:widowControl/>
      <w:bidi w:val="0"/>
      <w:spacing w:lineRule="auto" w:line="360" w:before="360" w:after="24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golovok6">
    <w:name w:val="Zagolovok-6"/>
    <w:qFormat/>
    <w:pPr>
      <w:widowControl/>
      <w:bidi w:val="0"/>
      <w:jc w:val="right"/>
    </w:pPr>
    <w:rPr>
      <w:rFonts w:ascii="Times New Roman" w:hAnsi="Times New Roman" w:eastAsia="Times New Roman" w:cs="Times New Roman"/>
      <w:caps/>
      <w:color w:val="auto"/>
      <w:spacing w:val="4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19:00Z</dcterms:created>
  <dc:creator>1325</dc:creator>
  <dc:description/>
  <cp:keywords/>
  <dc:language>en-US</dc:language>
  <cp:lastModifiedBy>1325</cp:lastModifiedBy>
  <dcterms:modified xsi:type="dcterms:W3CDTF">2015-04-24T08:59:00Z</dcterms:modified>
  <cp:revision>8</cp:revision>
  <dc:subject/>
  <dc:title>ПОЛЕЗНЫЕ ИСКОПАЕМЫЕ</dc:title>
</cp:coreProperties>
</file>