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Бурунди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20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находится в Талакан-Беремьинской впадине. Бурением в составе нижнемеловых отложений зазинской свиты выявлено н</w:t>
      </w:r>
      <w:r>
        <w:rPr>
          <w:color w:val="000000"/>
          <w:sz w:val="22"/>
          <w:szCs w:val="22"/>
        </w:rPr>
        <w:t>есколько горизонтов алевролитов, песчаников и гравелитов с бедным урановым оруденением. Содержание урана колеблется в основном от 0,003 до 0,006%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4:00Z</dcterms:created>
  <dc:creator>1325</dc:creator>
  <dc:description/>
  <cp:keywords/>
  <dc:language>en-US</dc:language>
  <cp:lastModifiedBy>1325</cp:lastModifiedBy>
  <dcterms:modified xsi:type="dcterms:W3CDTF">2015-04-24T08:25:00Z</dcterms:modified>
  <cp:revision>1</cp:revision>
  <dc:subject/>
  <dc:title>Проявление Бурундинское (IV-3-20) [49] находится в Талакан-Беремьинской впадине</dc:title>
</cp:coreProperties>
</file>