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color w:val="000000"/>
          <w:sz w:val="22"/>
          <w:szCs w:val="22"/>
        </w:rPr>
        <w:t>Проявление Ивановск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2) </w:t>
      </w:r>
      <w:r>
        <w:rPr>
          <w:color w:val="000000"/>
          <w:sz w:val="22"/>
          <w:szCs w:val="22"/>
        </w:rPr>
        <w:t xml:space="preserve">[97, 108] </w:t>
      </w:r>
      <w:r>
        <w:rPr>
          <w:sz w:val="22"/>
          <w:szCs w:val="22"/>
        </w:rPr>
        <w:t xml:space="preserve">связано с серией ветвящихся кварц-сульфидных прожилков и жил с галенитом и сфалеритом мощностью 0,4-1м в сланцах суванихинской свиты, контролируемых  зоной разлома северо-восточного направления.  Выделяется два типа жил: свинцово-цинковые и сурьмяно-свинцово-цинковые. Содержание Pb - 0,5-2%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- 0,8-3%  Co, Sb - 0,1-2%, Au - 0,4-20 г/т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5:00Z</dcterms:created>
  <dc:creator>1325</dc:creator>
  <dc:description/>
  <cp:keywords/>
  <dc:language>en-US</dc:language>
  <cp:lastModifiedBy>1325</cp:lastModifiedBy>
  <dcterms:modified xsi:type="dcterms:W3CDTF">2015-04-23T11:25:00Z</dcterms:modified>
  <cp:revision>1</cp:revision>
  <dc:subject/>
  <dc:title>Проявление Ивановское (III-4-32) [97, 108] связано с серией ветвящихся кварц-сульфидных прожилков и жил с галенитом и сфалеритом мощностью 0,4-1м в сланцах суванихинской свиты, контролируемых  зоной разлома северо-восточного направления</dc:title>
</cp:coreProperties>
</file>