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ind w:firstLine="284"/>
        <w:rPr/>
      </w:pPr>
      <w:r>
        <w:rPr>
          <w:i/>
          <w:sz w:val="22"/>
          <w:szCs w:val="22"/>
        </w:rPr>
        <w:t>Проявление</w:t>
      </w:r>
      <w:r>
        <w:rPr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Маректан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-3-40) </w:t>
      </w:r>
      <w:r>
        <w:rPr>
          <w:color w:val="000000"/>
          <w:sz w:val="22"/>
          <w:szCs w:val="22"/>
        </w:rPr>
        <w:t xml:space="preserve">[49, 106] </w:t>
      </w:r>
      <w:r>
        <w:rPr>
          <w:sz w:val="22"/>
          <w:szCs w:val="22"/>
        </w:rPr>
        <w:t>находится на левом борту р. Ниж. Марикты. Шеелитовое оруденение связано со скарнами, развитыми на экзоконтакте гранитов витимканского комплекса с карбонатно-сланцевым отложениям суванихинской свиты. Скарны на отдельных участках интенсивно окварцованы и сульфидизированы (пирротин, халькопирит, пирит). В коренном залегании изучено одно рудное тело средней мощностью 1,4 м и протяженностью 150 м. Содержание WО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– 0,001-0,1%, в отдельных пробах 0,8-1,3%. Интерес представляет оценка на шеелитовое оруденение всех тел скарнов и полей скарноидов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10:00Z</dcterms:created>
  <dc:creator>1325</dc:creator>
  <dc:description/>
  <cp:keywords/>
  <dc:language>en-US</dc:language>
  <cp:lastModifiedBy>1325</cp:lastModifiedBy>
  <dcterms:modified xsi:type="dcterms:W3CDTF">2015-04-24T08:10:00Z</dcterms:modified>
  <cp:revision>1</cp:revision>
  <dc:subject/>
  <dc:title>Проявление Маректан (VI-3-40) [49, 106] находится на левом борту р</dc:title>
</cp:coreProperties>
</file>