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i/>
          <w:color w:val="000000"/>
          <w:sz w:val="22"/>
          <w:szCs w:val="22"/>
        </w:rPr>
        <w:t>Месторождение Ангокитское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18) </w:t>
      </w:r>
      <w:r>
        <w:rPr>
          <w:color w:val="000000"/>
          <w:sz w:val="22"/>
          <w:szCs w:val="22"/>
        </w:rPr>
        <w:t>[49, 89]</w:t>
      </w:r>
      <w:r>
        <w:rPr>
          <w:sz w:val="22"/>
          <w:szCs w:val="22"/>
        </w:rPr>
        <w:t xml:space="preserve"> представлено грейзеновой минерализацией с наложенным гидротермальным оруденением. Оруденение локализовано среди известняков и доломитов давыкшинской свиты в ядре антиклинальной складки, крылья которой  сложены филлитовидными и углисто-карбонатными сланцами икатской свиты. По данным бурения складка опрокинута на юг. Устанавливается тесная ассоциация вольфрамового оруденения с дайками гранитов, диоритовых и базальтовых порфиритов. </w:t>
      </w:r>
      <w:r>
        <w:rPr>
          <w:color w:val="000000"/>
          <w:sz w:val="22"/>
          <w:szCs w:val="22"/>
        </w:rPr>
        <w:t>Формирование месторождения происходило в три этапа: дорудный, проявившийся в региональном и контактовом метаморфизме вмещаю</w:t>
        <w:softHyphen/>
        <w:t>щих пород; рудный - с последовательным образованием двух минераль</w:t>
        <w:softHyphen/>
        <w:t>ных ассоциаций - кварц-флюорит-шеелитовой и кальцит-шеелит-тунгстенитовой, и околорудных изменений вмещаю</w:t>
        <w:softHyphen/>
        <w:t>щих пород - окварцевания, серитизации и флюоритизации и пострудный, с которым связано образование кварц-кальцитовых жил и прожилков с блеклыми ру</w:t>
        <w:softHyphen/>
        <w:t xml:space="preserve">дами. </w:t>
      </w:r>
      <w:r>
        <w:rPr>
          <w:sz w:val="22"/>
          <w:szCs w:val="22"/>
        </w:rPr>
        <w:t xml:space="preserve">Рудные тела представлены зонами импрегнации шеелит-флюорит-карбонат-кварцевого состава, зонами кварцевого прожилкования, жилами кварца мощностью от 0,1 до 8 м и протяженностью 30-150 м, зонами грейзенов и грейзенизированных гранитов. Помимо шеелита, в них присутствуют блеклые руды, пирит, халькопирит, галенит. В шеелите обнаружены тунгстенит, штольцит и самородное золото 0,2-0,3 мкм </w:t>
      </w:r>
      <w:r>
        <w:rPr>
          <w:color w:val="000000"/>
          <w:sz w:val="22"/>
          <w:szCs w:val="22"/>
        </w:rPr>
        <w:t>[106]</w:t>
      </w:r>
      <w:r>
        <w:rPr>
          <w:sz w:val="22"/>
          <w:szCs w:val="22"/>
        </w:rPr>
        <w:t xml:space="preserve">. Прослеженная канавами протяженность четырех выявленных рудных тел от 90 до 480 м. Средняя их мощность невелика - от 0,26 до 1,26 м, но средние содержания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весьма высокие - 3,9, 12,4, 5,1 и 2,24% (химический анализ). О наличии золота и серебра сведений крайне мало. По данным спектрального анализа небольшого количества проб содержание серебра составляет 0,001-0,03% (10-300 г/т), на золото проанализирован один обломок жильного кварца, содержание золота – 1 г/т. </w:t>
      </w:r>
      <w:r>
        <w:rPr>
          <w:color w:val="000000"/>
          <w:sz w:val="22"/>
          <w:szCs w:val="22"/>
        </w:rPr>
        <w:t xml:space="preserve">На месторождении проведены поисково-оценочные работы [89]. Однако установить богатые руды на глубоких горизонтах не удалось. По-видимому, поиски линзовидных тел скважинами малоэффективны. Прогнозные ресурсы вольфрама по кат.  </w:t>
      </w:r>
      <w:r>
        <w:rPr>
          <w:bCs/>
          <w:sz w:val="22"/>
          <w:szCs w:val="22"/>
        </w:rPr>
        <w:t>Р</w:t>
      </w:r>
      <w:r>
        <w:rPr>
          <w:bCs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составляют 25 тыс. т [44]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34:00Z</dcterms:created>
  <dc:creator>1325</dc:creator>
  <dc:description/>
  <cp:keywords/>
  <dc:language>en-US</dc:language>
  <cp:lastModifiedBy>1325</cp:lastModifiedBy>
  <dcterms:modified xsi:type="dcterms:W3CDTF">2015-04-23T14:35:00Z</dcterms:modified>
  <cp:revision>1</cp:revision>
  <dc:subject/>
  <dc:title>Месторождение Ангокитское (II-3-18) [49, 89] представлено грейзеновой минерализацией с наложенным гидротермальным оруденением</dc:title>
</cp:coreProperties>
</file>