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284"/>
        <w:rPr/>
      </w:pPr>
      <w:r>
        <w:rPr>
          <w:i/>
          <w:sz w:val="22"/>
          <w:szCs w:val="22"/>
        </w:rPr>
        <w:t xml:space="preserve">Проявление </w:t>
      </w:r>
      <w:r>
        <w:rPr>
          <w:i/>
          <w:color w:val="000000"/>
          <w:sz w:val="22"/>
          <w:szCs w:val="22"/>
        </w:rPr>
        <w:t>Веселое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3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 xml:space="preserve">локализуется в экзоконтактовой части массива гранитоидов витимканского комплекса с известняками давыкшинской свиты. Контакт извилистый, заливообразный. Установлено три тела скарнов гранат-амфибол-пироксенового состава. В скарнах и измененных известняках наблюдается вкрапленность шеелита, содержание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0,05-0,88%. Проявление не перспективно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0:00Z</dcterms:created>
  <dc:creator>1325</dc:creator>
  <dc:description/>
  <cp:keywords/>
  <dc:language>en-US</dc:language>
  <cp:lastModifiedBy>1325</cp:lastModifiedBy>
  <dcterms:modified xsi:type="dcterms:W3CDTF">2015-04-24T08:11:00Z</dcterms:modified>
  <cp:revision>1</cp:revision>
  <dc:subject/>
  <dc:title>Проявление Веселое (III-3-3) [49] локализуется в экзоконтактовой части массива гранитоидов витимканского комплекса с известняками давыкшинской свиты</dc:title>
</cp:coreProperties>
</file>