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роявления Високосн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4-1) и </w:t>
      </w:r>
      <w:r>
        <w:rPr>
          <w:i/>
          <w:color w:val="000000"/>
          <w:sz w:val="22"/>
          <w:szCs w:val="22"/>
        </w:rPr>
        <w:t>Каратальско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3) </w:t>
      </w:r>
      <w:r>
        <w:rPr>
          <w:color w:val="000000"/>
          <w:sz w:val="22"/>
          <w:szCs w:val="22"/>
        </w:rPr>
        <w:t xml:space="preserve">[66] отнесены к урановой (с </w:t>
      </w:r>
      <w:r>
        <w:rPr>
          <w:color w:val="000000"/>
          <w:sz w:val="22"/>
          <w:szCs w:val="22"/>
          <w:lang w:val="en-US"/>
        </w:rPr>
        <w:t>Mo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Au</w:t>
      </w:r>
      <w:r>
        <w:rPr>
          <w:color w:val="000000"/>
          <w:sz w:val="22"/>
          <w:szCs w:val="22"/>
        </w:rPr>
        <w:t xml:space="preserve"> и др.) формации в березитах и эйситах зон дробления в гранитах, вулканитах, углеродистых и терригенно-карбонатных толщах (жильный тип по классификации МАГАТЭ). Они </w:t>
      </w:r>
      <w:r>
        <w:rPr>
          <w:sz w:val="22"/>
          <w:szCs w:val="22"/>
        </w:rPr>
        <w:t>приурочены к ксенолитам метаморфических пород суванихинской свиты, в различной степени раздробленных и подвергнутых гидротермально-метасоматической проработке (окварцевание, биотитизация, сульфидизация). По простиранию рудные зоны прослеживаются на расстояние до 20-50 м. Мощность рудных тел колеблется от 0,3 до 1,0 м. Рудная минерализация представлена настураном и торитом, содержание урана и тория крайне неравномерное – 0,001-0,7% и 0,008-0,28% соответственно. Сопутствующие минералы – пирит, магнетит, марказит, халькопирит, молибденит, пирротин. Ввиду малых параметров и низких содержаний урана и не являющиеся геолого-промышленным типом проявления практического значения не имеют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26:00Z</dcterms:created>
  <dc:creator>1325</dc:creator>
  <dc:description/>
  <cp:keywords/>
  <dc:language>en-US</dc:language>
  <cp:lastModifiedBy>1325</cp:lastModifiedBy>
  <dcterms:modified xsi:type="dcterms:W3CDTF">2015-04-24T08:26:00Z</dcterms:modified>
  <cp:revision>2</cp:revision>
  <dc:subject/>
  <dc:title>Проявления Високосное (III-4-1) и Каратальское (III-4-3) [66] отнесены к урановой (с Mo, Au и др</dc:title>
</cp:coreProperties>
</file>