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both"/>
        <w:rPr/>
      </w:pPr>
      <w:r>
        <w:rPr>
          <w:i/>
          <w:color w:val="000000"/>
          <w:sz w:val="22"/>
          <w:szCs w:val="22"/>
        </w:rPr>
        <w:t>Проявление Старо-Угольн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-4-11) [66, 87] приурочено так же, как и Угольное месторождение, к переслаивающимся песчаникам, алевролитам и аргиллитам нижнемеловой зазинской свиты. Урансодержащие горизонты осадочных пород имеют малую мощность и характеризуются повышенными концентрациями фосфора. Содержание  урана в рудных телах 0,002-0,01%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24:00Z</dcterms:created>
  <dc:creator>1325</dc:creator>
  <dc:description/>
  <cp:keywords/>
  <dc:language>en-US</dc:language>
  <cp:lastModifiedBy>1325</cp:lastModifiedBy>
  <dcterms:modified xsi:type="dcterms:W3CDTF">2015-04-24T08:24:00Z</dcterms:modified>
  <cp:revision>1</cp:revision>
  <dc:subject/>
  <dc:title>Проявление Старо-Угольное (III-4-11) [66, 87] приурочено так же, как и Угольное месторождение, к переслаивающимся песчаникам, алевролитам и аргиллитам нижнемеловой зазинской свиты</dc:title>
</cp:coreProperties>
</file>