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both"/>
        <w:rPr/>
      </w:pPr>
      <w:r>
        <w:rPr>
          <w:i/>
          <w:sz w:val="22"/>
          <w:szCs w:val="22"/>
        </w:rPr>
        <w:t>Проявление Икатск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8) выявлено в ходе ГДП-200 в приводораздельной части Икатского хребта, в верховьях рек Икат и Верхняя Джилинда. В 2006 году в верхнем течении р. Икат был установлен геохимический поток золот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, 2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содержанием в донных осадках 0,002-0,027 г/т,  протяженностью 4 км. В головке потока отмечаются выходы оруденелых окварцованных тектонических брекчий с пиритом, халькопиритом и вторичными минералами меди, а на юго-восточном склоне хребта – метасоматически измененные граниты и свалы сульфидизированного кварца с вкрапленностью флюорита. По результатам спектрального анализа точечных проб в кварце и метасоматитах в повышенных количествах установлены: молибден - до 0,1%, олово - до 0,01%, свинец - до 0,4%, висмут -  0,0003-0,05%, серебро - до 300 г/т, золото - до 0,04 г/т, иногда встречается мышьяк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2"/>
          <w:szCs w:val="22"/>
        </w:rPr>
        <w:t>В 2007 году на месте кварцевых развалов, в южной части участка, пройдены две канавы, которые вскрыли грейзенизированные, сульфидизированные граниты с вкрапленностью пирита, сфалерита, галенита, флюорита, молибденита. Метасоматиты приурочены к зоне разлома северо-восточного простирания, трассирующейся с поверхности интенсивной лимонитизацией пород. Мощность зоны составляет несколько десятков метров, по простиранию она невыдержанная с раздувами и сужениями. Вблизи нее отмечаются глыбы кварца размером до 0,5 м с прожилками молибденита, вкрапленностью пирита, сфалерита, флюорита. Кварцевые жилы в канавах не вскрыты. По данным бороздового опробования в сульфидизированных гранитах содержание молибдена от 0,001 до 0,005%, свинца до 0,04%, цинка  до 0,08%, висмута до 0,003%, серебра до 20 г/т, золота 0,002-0,005 г/т. Проявление рекомендуется к доизучению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55:00Z</dcterms:created>
  <dc:creator>1325</dc:creator>
  <dc:description/>
  <cp:keywords/>
  <dc:language>en-US</dc:language>
  <cp:lastModifiedBy>1325</cp:lastModifiedBy>
  <dcterms:modified xsi:type="dcterms:W3CDTF">2015-04-23T11:57:00Z</dcterms:modified>
  <cp:revision>1</cp:revision>
  <dc:subject/>
  <dc:title>Проявление Икатское (IV-2-8) выявлено в ходе ГДП-200 в приводораздельной части Икатского хребта, в верховьях рек Икат и Верхняя Джилинда</dc:title>
</cp:coreProperties>
</file>