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 xml:space="preserve">Месторождение Угольное </w:t>
      </w:r>
      <w:r>
        <w:rPr>
          <w:sz w:val="22"/>
          <w:szCs w:val="22"/>
        </w:rPr>
        <w:t xml:space="preserve">(III-4-8) </w:t>
      </w:r>
      <w:r>
        <w:rPr>
          <w:color w:val="000000"/>
          <w:sz w:val="22"/>
          <w:szCs w:val="22"/>
        </w:rPr>
        <w:t>[66] отнесено к урановому рудноформационному типу  в пестроцветных отложениях рифтогенных впадин (имский тип), а по классификации МАГАТЭ – к песчаниковому типу. Оно находится</w:t>
      </w:r>
      <w:r>
        <w:rPr>
          <w:bCs/>
          <w:iCs/>
          <w:sz w:val="22"/>
          <w:szCs w:val="22"/>
        </w:rPr>
        <w:t xml:space="preserve"> в северо-восточной части Нижне-Икатской впадины, выполненной терригенными отложениями зазинской свиты нижнего мела. </w:t>
      </w:r>
      <w:r>
        <w:rPr>
          <w:sz w:val="22"/>
          <w:szCs w:val="22"/>
        </w:rPr>
        <w:t>Ураноносные горизонты представлены переслаивающимися углистыми дресвяниками, песчаниками, конглобрекчиями, рыхлыми алевролитами с углефицированной органикой. Бурением установлено множество слепых рудных тел мощностью до 5,3 м.  Выделено два рудных тела, залегающие на глубине 35-105 м. В верхнем рудном теле площадью 10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и мощностью 0,4-5,3 м, содержание урана составляет 0,003-0,16%, а в нижнем  площадью 0,66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и мощностью 0,5-1,8 м  - 0,014-0,058%. Минеральный состав не изучен. Запасы урана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480 т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2:00Z</dcterms:created>
  <dc:creator>1325</dc:creator>
  <dc:description/>
  <cp:keywords/>
  <dc:language>en-US</dc:language>
  <cp:lastModifiedBy>1325</cp:lastModifiedBy>
  <dcterms:modified xsi:type="dcterms:W3CDTF">2015-04-24T08:23:00Z</dcterms:modified>
  <cp:revision>1</cp:revision>
  <dc:subject/>
  <dc:title>Месторождение Угольное (III-4-8) [66] отнесено к урановому рудноформационному типу  в пестроцветных отложениях рифтогенных впадин (имский тип), а по классификации МАГАТЭ – к песчаниковому типу</dc:title>
</cp:coreProperties>
</file>