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>
          <w:sz w:val="22"/>
          <w:szCs w:val="22"/>
        </w:rPr>
        <w:t>К молибденовому скарновому типу относятся небольшие проявления Гранитное (II-2-15) [97] и руч. Кумакангда (III-2-4) [87]. Обычно они приурочены к экзоконтактам гранитов витимканского комплекса с карбонатными породами. Рудные тела имеют незначительную протяженность (до 60 м) и мощность в первые метры. Содержание Мо от 0,005 до 0,019-0,05%.  Интереса не представляют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5:00Z</dcterms:created>
  <dc:creator>1325</dc:creator>
  <dc:description/>
  <cp:keywords/>
  <dc:language>en-US</dc:language>
  <cp:lastModifiedBy>1325</cp:lastModifiedBy>
  <dcterms:modified xsi:type="dcterms:W3CDTF">2015-04-23T11:55:00Z</dcterms:modified>
  <cp:revision>2</cp:revision>
  <dc:subject/>
  <dc:title>К молибденовому скарновому типу относятся небольшие проявления Гранитное (II-2-15) [97] и руч</dc:title>
</cp:coreProperties>
</file>