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i/>
          <w:color w:val="000000"/>
          <w:sz w:val="22"/>
          <w:szCs w:val="22"/>
        </w:rPr>
        <w:t>П</w:t>
      </w:r>
      <w:r>
        <w:rPr>
          <w:i/>
          <w:sz w:val="22"/>
          <w:szCs w:val="22"/>
        </w:rPr>
        <w:t>роявление Олень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2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 xml:space="preserve">приурочено к жилам пегматитов и пегматоидных гранитов,  содержащим чешуйки и небольшие гнезда молибденита и флоорита. В 40 пробах из пегматитов молибден установлен в содержаниях: 0,0005-0,003% - 8 пр., 0,01-0,05% - 4 пр., 0,1-0,3% - 9пр., 0,31-0,7% - 4 пр. и 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 – 0,01-0,03%. Проявление не перспектив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07:00Z</dcterms:created>
  <dc:creator>1325</dc:creator>
  <dc:description/>
  <cp:keywords/>
  <dc:language>en-US</dc:language>
  <cp:lastModifiedBy>1325</cp:lastModifiedBy>
  <dcterms:modified xsi:type="dcterms:W3CDTF">2015-04-24T07:59:00Z</dcterms:modified>
  <cp:revision>1</cp:revision>
  <dc:subject/>
  <dc:title>Проявление Оленье (IV-2-2) [87] приурочено к жилам пегматитов и пегматоидных гранитов,  содержащим чешуйки и небольшие гнезда молибденита и флоорита</dc:title>
</cp:coreProperties>
</file>