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Месторождение Казачья Поляна</w:t>
      </w:r>
      <w:r>
        <w:rPr>
          <w:sz w:val="22"/>
          <w:szCs w:val="22"/>
        </w:rPr>
        <w:t xml:space="preserve"> 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13) </w:t>
      </w:r>
      <w:r>
        <w:rPr>
          <w:color w:val="000000"/>
          <w:sz w:val="22"/>
          <w:szCs w:val="22"/>
        </w:rPr>
        <w:t xml:space="preserve">[71, 97] </w:t>
      </w:r>
      <w:r>
        <w:rPr>
          <w:sz w:val="22"/>
          <w:szCs w:val="22"/>
        </w:rPr>
        <w:t xml:space="preserve">расположено также на правобережье р. Икат Гаргинский, только ниже по течению. Геологическое строение аналогичное месторождению Скалистое. Здесь выявлено около десятка кварцевых жил различной морфологии и минерального состава, пять из них разведано. Интерес представляет только одна кварц-шеелитовая жила протяженностью 530 м и мощностью 0,1-1,5 м.  Минеральный состав жил: кварц, шеелит, галенит, халькопирит, халькозин, сфалерит, пирит, пирротин и золото. Содержание </w:t>
      </w:r>
      <w:r>
        <w:rPr>
          <w:color w:val="000000"/>
          <w:sz w:val="22"/>
          <w:szCs w:val="22"/>
        </w:rPr>
        <w:t>WO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до 5%, редко 10-15%. Подсчет запасов не производился.</w:t>
      </w:r>
      <w:r>
        <w:rPr>
          <w:sz w:val="22"/>
          <w:szCs w:val="22"/>
        </w:rPr>
        <w:t xml:space="preserve"> На месторождении проводилось опробование кварц-шеелитовых жил на золото. Содержание металла по данным точечно-штуфного опробования составляет в кварцевых жилах до 0,5-0,6 г/т,</w:t>
      </w:r>
      <w:r>
        <w:rPr>
          <w:color w:val="000000"/>
          <w:sz w:val="22"/>
          <w:szCs w:val="22"/>
        </w:rPr>
        <w:t xml:space="preserve"> во вмещающих сланцах и известняках - до 0,002 г/т</w:t>
      </w:r>
      <w:r>
        <w:rPr>
          <w:sz w:val="22"/>
          <w:szCs w:val="22"/>
        </w:rPr>
        <w:t>.</w:t>
      </w:r>
    </w:p>
    <w:p>
      <w:pPr>
        <w:pStyle w:val="TextBody"/>
        <w:widowControl w:val="false"/>
        <w:ind w:firstLine="284"/>
        <w:rPr>
          <w:sz w:val="22"/>
          <w:szCs w:val="22"/>
          <w:highlight w:val="yellow"/>
        </w:rPr>
      </w:pPr>
      <w:r>
        <w:rPr>
          <w:sz w:val="22"/>
          <w:szCs w:val="22"/>
        </w:rPr>
        <w:t>В русле Иката-Гаргинского в районе месорождений Казачья Поляна и Скалистое фиксируется поток шеелита со знаками и весовыми содержаниями, в одной пробе отмечены знаки золота. Почти по всем притокам р. Икат-Гаргинский отмечаются слабо контрастные (0,002-0,006 г/т) литохимические потоки золота, отдельные донные пробы с содержаниями золота  - 0,01-0,03 и 1,5 г/т установлены по ключам Липкин и Поворотный-1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32:00Z</dcterms:created>
  <dc:creator>1325</dc:creator>
  <dc:description/>
  <cp:keywords/>
  <dc:language>en-US</dc:language>
  <cp:lastModifiedBy>1325</cp:lastModifiedBy>
  <dcterms:modified xsi:type="dcterms:W3CDTF">2015-04-23T14:33:00Z</dcterms:modified>
  <cp:revision>1</cp:revision>
  <dc:subject/>
  <dc:title>Месторождение Казачья Поляна  (II-2-13) [71, 97] расположено также на правобережье р</dc:title>
</cp:coreProperties>
</file>