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284"/>
        <w:rPr/>
      </w:pPr>
      <w:r>
        <w:rPr>
          <w:i/>
          <w:sz w:val="22"/>
          <w:szCs w:val="22"/>
        </w:rPr>
        <w:t>Проявление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Куганда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2-7) </w:t>
      </w:r>
      <w:r>
        <w:rPr>
          <w:color w:val="000000"/>
          <w:sz w:val="22"/>
          <w:szCs w:val="22"/>
        </w:rPr>
        <w:t xml:space="preserve">[87] </w:t>
      </w:r>
      <w:r>
        <w:rPr>
          <w:sz w:val="22"/>
          <w:szCs w:val="22"/>
        </w:rPr>
        <w:t xml:space="preserve">приурочено к зоне окварцевания, прослеживающейся вдоль разлома на контакте доломитов давыкшинской свиты с гранитами бурундинского комплекса. В пределах зоны выделено 4 участка штокверкоподобного прожилкового окварцевания с пиритом, шеелитом, редко халькопиритом, галенитом и молибденитом.  Параметры их по мощности 5-6 – 14-16 м, протяженность 70-100 (зоны 3 и 4) и 250-300 м (зоны 1 и 2). Среднее содержание </w:t>
      </w:r>
      <w:r>
        <w:rPr>
          <w:sz w:val="22"/>
          <w:szCs w:val="22"/>
          <w:lang w:val="en-US"/>
        </w:rPr>
        <w:t>W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по штокверковым зонам: №1-0,01%, №2-0,04%,  №3-0,02%, №4-0,08%. В двух пробах установлено  золото 1 и 8 г/т. Проявление требует оценк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00:00Z</dcterms:created>
  <dc:creator>1325</dc:creator>
  <dc:description/>
  <cp:keywords/>
  <dc:language>en-US</dc:language>
  <cp:lastModifiedBy>1325</cp:lastModifiedBy>
  <dcterms:modified xsi:type="dcterms:W3CDTF">2015-04-24T08:01:00Z</dcterms:modified>
  <cp:revision>1</cp:revision>
  <dc:subject/>
  <dc:title>Проявление Куганда (III-2-7) [87] приурочено к зоне окварцевания, прослеживающейся вдоль разлома на контакте доломитов давыкшинской свиты с гранитами бурундинского комплекса</dc:title>
</cp:coreProperties>
</file>