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ово-Караталь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2)  </w:t>
      </w:r>
      <w:r>
        <w:rPr>
          <w:color w:val="000000"/>
          <w:sz w:val="22"/>
          <w:szCs w:val="22"/>
        </w:rPr>
        <w:t xml:space="preserve">[66] </w:t>
      </w:r>
      <w:r>
        <w:rPr>
          <w:sz w:val="22"/>
          <w:szCs w:val="22"/>
        </w:rPr>
        <w:t>локализуется в зоне дробления и окварцевания кварц-биотитовых сланцев суванихинской свиты. Зона ориентирована в северо-восточном направлении и имеет мощность 250-300 м. В кварцевых прожилках отмечаются: Th-0,008-0,28%, Sb и РЗЭ- 0,02-0,128%. Практического значения не имеет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6:00Z</dcterms:created>
  <dc:creator>1325</dc:creator>
  <dc:description/>
  <cp:keywords/>
  <dc:language>en-US</dc:language>
  <cp:lastModifiedBy>1325</cp:lastModifiedBy>
  <dcterms:modified xsi:type="dcterms:W3CDTF">2015-04-24T08:27:00Z</dcterms:modified>
  <cp:revision>1</cp:revision>
  <dc:subject/>
  <dc:title>Проявление Ново-Каратальское (III-4-2)  [66] локализуется в зоне дробления и окварцевания кварц-биотитовых сланцев суванихинской свиты</dc:title>
</cp:coreProperties>
</file>