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ind w:firstLine="284"/>
        <w:rPr/>
      </w:pPr>
      <w:r>
        <w:rPr>
          <w:i/>
          <w:sz w:val="22"/>
          <w:szCs w:val="22"/>
        </w:rPr>
        <w:t>Месторождение</w:t>
      </w:r>
      <w:r>
        <w:rPr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>Скалистое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-2-18) </w:t>
      </w:r>
      <w:r>
        <w:rPr>
          <w:color w:val="000000"/>
          <w:sz w:val="22"/>
          <w:szCs w:val="22"/>
        </w:rPr>
        <w:t xml:space="preserve">[71] </w:t>
      </w:r>
      <w:r>
        <w:rPr>
          <w:sz w:val="22"/>
          <w:szCs w:val="22"/>
        </w:rPr>
        <w:t xml:space="preserve">расположено в правом борту р. Икат- Гаргинский. В геологическом строении месторождения принимают участия мраморы давыкшинской и углеродистые сланцы икатской свит, которые прорваны дайками микродиоритов, риолит-порфиров. На месторождении разведано 5 кварцевых жил с шеелитом. Жилы крутопадающие </w:t>
      </w:r>
      <w:r>
        <w:rPr>
          <w:color w:val="000000"/>
          <w:sz w:val="22"/>
          <w:szCs w:val="22"/>
        </w:rPr>
        <w:t>(60-80</w:t>
      </w:r>
      <w:r>
        <w:rPr>
          <w:color w:val="000000"/>
          <w:sz w:val="22"/>
          <w:szCs w:val="22"/>
          <w:vertAlign w:val="superscript"/>
        </w:rPr>
        <w:t>0</w:t>
      </w:r>
      <w:r>
        <w:rPr>
          <w:color w:val="000000"/>
          <w:sz w:val="22"/>
          <w:szCs w:val="22"/>
        </w:rPr>
        <w:t>)</w:t>
      </w:r>
      <w:r>
        <w:rPr>
          <w:sz w:val="22"/>
          <w:szCs w:val="22"/>
        </w:rPr>
        <w:t xml:space="preserve"> северо-восточного простирания, протяженность крупных жил 250- 800 м,  мощность 0,05-1 м. Шеелитовое оруденение приурочено к жилам, которые залегают в мраморах, при переходе рудоносных жил в сланцы оруденение резко исчезает.  Рудные минералы: шеелит, галенит, пирит, халькопирит и золото. Содержание в жилах W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-0,2-0,6%, Pb-0,1-0,75%, Cu- 0,02-0,25%, Au- 0,2-6,0 г/т, Ag-226,9 г/т. Запасы месторождения по категории С</w:t>
      </w:r>
      <w:r>
        <w:rPr>
          <w:sz w:val="22"/>
          <w:szCs w:val="22"/>
          <w:vertAlign w:val="subscript"/>
        </w:rPr>
        <w:t xml:space="preserve">1 </w:t>
      </w:r>
      <w:r>
        <w:rPr>
          <w:sz w:val="22"/>
          <w:szCs w:val="22"/>
        </w:rPr>
        <w:t>составляют:  W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-186 т, Pb-67,2т, Au-996 кг. Опробование зоны тонкопрожилкового окварцевания (штокверка) вблизи основного рудного тела, мощность которой на отдельных участках достигает 10 м, показало содержание золота от десятых долей до 0,5 г/т на интервал 2-4 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4:31:00Z</dcterms:created>
  <dc:creator>1325</dc:creator>
  <dc:description/>
  <cp:keywords/>
  <dc:language>en-US</dc:language>
  <cp:lastModifiedBy>1325</cp:lastModifiedBy>
  <dcterms:modified xsi:type="dcterms:W3CDTF">2015-04-23T14:32:00Z</dcterms:modified>
  <cp:revision>1</cp:revision>
  <dc:subject/>
  <dc:title>Месторождение Скалистое (II-2-18) [71] расположено в правом борту р</dc:title>
</cp:coreProperties>
</file>