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color w:val="000000"/>
          <w:sz w:val="22"/>
          <w:szCs w:val="22"/>
        </w:rPr>
        <w:t>Проявление Широтно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12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представлено зонами мусковит-флюоритовых прожилков с бериллиевой минерализацией (ВеО - 0,006-0,044%) и шеелит-кварцевых прожилков, переходящих на отдельных участках в линзовидные и гнездообразные тела шеелит-флюорит-кварц-кальцитового состава, аналогичные рудам Ангокитского месторождения. Содержание шеелита крайне неравномерное от 0,01 до 4-5 %. Прогнозные ресурсы вольфрама по категории </w:t>
      </w:r>
      <w:r>
        <w:rPr>
          <w:bCs/>
          <w:sz w:val="22"/>
          <w:szCs w:val="22"/>
        </w:rPr>
        <w:t>Р</w:t>
      </w:r>
      <w:r>
        <w:rPr>
          <w:bCs/>
          <w:sz w:val="22"/>
          <w:szCs w:val="22"/>
          <w:vertAlign w:val="subscript"/>
        </w:rPr>
        <w:t xml:space="preserve">3 </w:t>
      </w:r>
      <w:r>
        <w:rPr>
          <w:bCs/>
          <w:sz w:val="22"/>
          <w:szCs w:val="22"/>
        </w:rPr>
        <w:t xml:space="preserve">оцениваются авторами в </w:t>
      </w:r>
      <w:r>
        <w:rPr>
          <w:sz w:val="22"/>
          <w:szCs w:val="22"/>
        </w:rPr>
        <w:t>2 тыс. 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58:00Z</dcterms:created>
  <dc:creator>1325</dc:creator>
  <dc:description/>
  <cp:keywords/>
  <dc:language>en-US</dc:language>
  <cp:lastModifiedBy>1325</cp:lastModifiedBy>
  <dcterms:modified xsi:type="dcterms:W3CDTF">2015-04-24T08:00:00Z</dcterms:modified>
  <cp:revision>1</cp:revision>
  <dc:subject/>
  <dc:title>Проявление Широтное (II-3-12) [49] представлено зонами мусковит-флюоритовых прожилков с бериллиевой минерализацией (ВеО - 0,006-0,044%) и шеелит-кварцевых прожилков, переходящих на отдельных участках в линзовидные и гнездообразные тела шеелит-флюорит-ква</dc:title>
</cp:coreProperties>
</file>