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Витимканское проявление халцедон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6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расположено на левом берегу р. Витимкан, вблизи устья р. Беремьи. В миндалинах трахибазальтов хысехинской свиты отмечаются жеоды с друзовидным кварцем, включения яшм, халцедона и полосчатого агата. Размеры миндалин  от 1 до 10-12 см, вес отдельных образцов около 1 кг. Халцедон серого, дымчатого, желтовато-серого и голубовато-серого цвета, редко присутствуют разности с красновато-бурыми оттенками. Около 10% миндалин выполнены агатом, для него характерны дымчатые и голубовато-серые цвета. </w:t>
      </w:r>
      <w:r>
        <w:rPr>
          <w:color w:val="000000"/>
          <w:sz w:val="22"/>
          <w:szCs w:val="22"/>
        </w:rPr>
        <w:t xml:space="preserve">При разрушении базальтов халцедон высвобождается и образует элювиально-делювиальную россыпь. Выявлено три участка с развитием халцедонов в элювиально-делювиальных отложениях. Качество халцедонов, согласно анализу 42 кг технологической пробы, следующее: коллекционного сырья - 32 кг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орта - 1 кг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орта неразборного - 5 кг, отходов - 4 кг. Общие прогнозные ресурсы халцедонов на всех трех участках около 450 т (при мощности рыхлого чехла до 2 м)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  <w:t>Кроме этого, на площади известны месторождения известняков, суглинков, глин, песка, гравия и других строительных полезных ископаемых. Однако, разведка и освоение этих месторождений не производилась из-за отдаленности района от крупных населенных пунктов и дорожных магистра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0:00Z</dcterms:created>
  <dc:creator>1325</dc:creator>
  <dc:description/>
  <cp:keywords/>
  <dc:language>en-US</dc:language>
  <cp:lastModifiedBy>1325</cp:lastModifiedBy>
  <dcterms:modified xsi:type="dcterms:W3CDTF">2015-04-24T08:31:00Z</dcterms:modified>
  <cp:revision>1</cp:revision>
  <dc:subject/>
  <dc:title>Витимканское проявление халцедона (IV-3-26) [49] расположено на левом берегу р</dc:title>
</cp:coreProperties>
</file>