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Проявление Орион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3) </w:t>
      </w:r>
      <w:r>
        <w:rPr>
          <w:color w:val="000000"/>
          <w:sz w:val="22"/>
          <w:szCs w:val="22"/>
        </w:rPr>
        <w:t>[49] представлено</w:t>
      </w:r>
      <w:r>
        <w:rPr>
          <w:sz w:val="22"/>
          <w:szCs w:val="22"/>
        </w:rPr>
        <w:t xml:space="preserve"> тремя линейными штокверкоподобными зонами сульфидно-карбонатно-кварцевых прожилков субширотного простирания, среди карбонатных пород давыкшинской свиты. Протяженностью их до 1,2 км. Внутреннее строение зон сложное и характеризуется  чередованием участков насыщенных прожилками, слабонасыщенных или же совсем пустых пород. В коренном залегании вскрыта одна штокверковая зона мощностью 60 м. Протяженность ее 800 м, падение крутое на север. Мощность прожилков составляет 0,1-1 см, их количество составляет от 5 до 10% площади зоны. Сложены прожилки серым кварцем с мелкой рассеянной вкрапленностью пирита, халькопирита, блеклых руд, шеелита и редко галенита.  Содержание </w:t>
      </w:r>
      <w:r>
        <w:rPr>
          <w:bCs/>
          <w:iCs/>
          <w:sz w:val="22"/>
          <w:szCs w:val="22"/>
        </w:rPr>
        <w:t>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в бороздовых пробах, пересекающих штокверковую зону, </w:t>
      </w:r>
      <w:r>
        <w:rPr>
          <w:sz w:val="22"/>
          <w:szCs w:val="22"/>
        </w:rPr>
        <w:t>низкое и только в 2-х пробах составляет</w:t>
      </w:r>
      <w:r>
        <w:rPr>
          <w:bCs/>
          <w:iCs/>
          <w:sz w:val="22"/>
          <w:szCs w:val="22"/>
        </w:rPr>
        <w:t xml:space="preserve"> 0,1 и 0,4%. </w:t>
      </w:r>
      <w:r>
        <w:rPr>
          <w:sz w:val="22"/>
          <w:szCs w:val="22"/>
        </w:rPr>
        <w:t>Золото отмечается в отдельных пробах от 0,1 до 1,5 г/т.</w:t>
      </w:r>
      <w:r>
        <w:rPr>
          <w:color w:val="000000"/>
          <w:sz w:val="22"/>
          <w:szCs w:val="22"/>
        </w:rPr>
        <w:t xml:space="preserve"> Проявление требует доизучения.</w:t>
      </w:r>
    </w:p>
    <w:p>
      <w:pPr>
        <w:pStyle w:val="TextBody"/>
        <w:widowControl w:val="false"/>
        <w:ind w:firstLine="284"/>
        <w:rPr/>
      </w:pPr>
      <w:r>
        <w:rPr>
          <w:sz w:val="22"/>
          <w:szCs w:val="22"/>
        </w:rPr>
        <w:t xml:space="preserve">Минерализация шеелит-флюорит-кварцевого грейзенового типа локализуется исключительно среди карбонатных пород, не обнаруживая пространственной связи с интрузиями гранитов, и характеризуется богатыми рудами с чрезвычайно неравномерным распределением оруден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4:00Z</dcterms:created>
  <dc:creator>1325</dc:creator>
  <dc:description/>
  <cp:keywords/>
  <dc:language>en-US</dc:language>
  <cp:lastModifiedBy>1325</cp:lastModifiedBy>
  <dcterms:modified xsi:type="dcterms:W3CDTF">2015-04-23T14:34:00Z</dcterms:modified>
  <cp:revision>1</cp:revision>
  <dc:subject/>
  <dc:title>Проявление Орион (III-3-23) [49] представлено тремя линейными штокверкоподобными зонами сульфидно-карбонатно-кварцевых прожилков субширотного простирания, среди карбонатных пород давыкшинской свиты</dc:title>
</cp:coreProperties>
</file>