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 w:val="false"/>
        <w:ind w:firstLine="284"/>
        <w:rPr/>
      </w:pPr>
      <w:r>
        <w:rPr>
          <w:i/>
          <w:sz w:val="22"/>
          <w:szCs w:val="22"/>
        </w:rPr>
        <w:t>Проявление Давыкша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 xml:space="preserve">-3-19) </w:t>
      </w:r>
      <w:r>
        <w:rPr>
          <w:color w:val="000000"/>
          <w:sz w:val="22"/>
          <w:szCs w:val="22"/>
        </w:rPr>
        <w:t xml:space="preserve">[97, 49] </w:t>
      </w:r>
      <w:r>
        <w:rPr>
          <w:sz w:val="22"/>
          <w:szCs w:val="22"/>
        </w:rPr>
        <w:t xml:space="preserve">расположено на юго-западном склоне гольца Давыкша Икат-Витимканского водораздела. В пределах участка развиты элювиальные глыбы кварца с видимым золотом и выявлены вторичные ореолы рассеяния золота с содержанием 0,1-5,0 г/т.  Поисковыми работами крупные золотоносные жилы (мощностью до 1 м) с высоким содержанием золота (в штуфах до 42-116 г/т), которые наблюдались в свалах, вскрыты не были из-за малых объемов горных работ. В канавах отмечены линейные зоны пологих (8-10º) кварцевых прожилков  с содержанием золота до 0,2 г/т в измененных кислых эффузивах. Кроме того, изучены две зоны метасоматитов (7 и 11 м)  во вмещающих эффузивных породах, к которым приурочены литохимические ореолы золота. По пробирному анализу бороздовых проб содержание золота в метасоматитах не превышает 0,2-0,6 г/т. В целом, участок остался недоизученным и требует постановки оценочных работ.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20" w:hanging="0"/>
      <w:jc w:val="center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jc w:val="center"/>
      <w:outlineLvl w:val="0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8:19:00Z</dcterms:created>
  <dc:creator>1325</dc:creator>
  <dc:description/>
  <cp:keywords/>
  <dc:language>en-US</dc:language>
  <cp:lastModifiedBy>1325</cp:lastModifiedBy>
  <dcterms:modified xsi:type="dcterms:W3CDTF">2015-04-24T08:19:00Z</dcterms:modified>
  <cp:revision>1</cp:revision>
  <dc:subject/>
  <dc:title>Проявление Давыкша (III-3-19) [97, 49] расположено на юго-западном склоне гольца Давыкша Икат-Витимканского водораздела</dc:title>
</cp:coreProperties>
</file>