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color w:val="000000"/>
          <w:sz w:val="22"/>
          <w:szCs w:val="22"/>
        </w:rPr>
        <w:t>Месторождение Снежное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2) </w:t>
      </w:r>
      <w:r>
        <w:rPr>
          <w:color w:val="000000"/>
          <w:sz w:val="22"/>
          <w:szCs w:val="22"/>
        </w:rPr>
        <w:t xml:space="preserve">[49, 106] </w:t>
      </w:r>
      <w:r>
        <w:rPr>
          <w:bCs/>
          <w:iCs/>
          <w:sz w:val="22"/>
          <w:szCs w:val="22"/>
        </w:rPr>
        <w:t xml:space="preserve">представлено шеелит-кварцевыми жилами с повышенным содержанием золота, приуроченными к северо-западному крылу крупной антиклинальной складки. В ядре складки обнажаются вендские песчано-сланцевые породы суванихинской свиты, согласно перекрытые известняками и доломитами давыкшинской свиты нижнего кембрия. Породы прорваны дайками гранитов и базальтов северо-восточного и субмеридионального направления. Установлено, что дайки базальтов секут кварцевые жилы. В центральной и южной части участка на метапесчаниках суванихинской свиты несогласно залегают полимиктовые конгломераты бурундинской свиты. На участке установлено 11 золото-шеелит-кварцевых жил мощностью 0,25-2,2 м и </w:t>
      </w:r>
      <w:r>
        <w:rPr>
          <w:sz w:val="22"/>
          <w:szCs w:val="22"/>
        </w:rPr>
        <w:t>протяженностью 120-680 м. Простирание жил субмеридиональное и северо-западное с падением на запад и юго-запад под углами 30-50º. Минеральный состав рудных жил: кварц (90-95%), кальцит, шеелит, пирит, халькопирит, халькозин, борнит, сфалерит, галенит и золото. Содержание золота достигает 4 -5 г/т, серебра - 200-380 г/т</w:t>
      </w:r>
      <w:r>
        <w:rPr>
          <w:bCs/>
          <w:iCs/>
          <w:sz w:val="22"/>
          <w:szCs w:val="22"/>
        </w:rPr>
        <w:t>. Наиболее изучены жилы №1 и №5. Жила №1 прослежена канавами на протяжении 480 м (6 сечений через 40-110 м). Ее средняя мощность 2,2 м, среднее содержание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0,44%, золота – 2,22 г/т (от 1,54 до 2,75 г/т), серебра 130 г/т. Жила №5 изучена канавами на протяжении 650 м (11 сечений через 20-120 м). Средние параметры: мощность 1,7 м, содержание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0,72%, золота - 1,67 г/т (0,2-5,6 г/т), серебра - 130 г/т. Авторские прогнозные ресурсы по жилам №№1 и 5: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9700 т, золото - 3,5 т, серебро - 230 т. При подтверждении аналогичных параметров для других жил прогнозные ресурсы категории Р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 составляют 20 тыс. т при среднем содержании WO</w:t>
      </w:r>
      <w:r>
        <w:rPr>
          <w:bCs/>
          <w:iCs/>
          <w:sz w:val="22"/>
          <w:szCs w:val="22"/>
          <w:vertAlign w:val="subscript"/>
        </w:rPr>
        <w:t xml:space="preserve">3 </w:t>
      </w:r>
      <w:r>
        <w:rPr>
          <w:bCs/>
          <w:iCs/>
          <w:sz w:val="22"/>
          <w:szCs w:val="22"/>
        </w:rPr>
        <w:t xml:space="preserve">- 0,5%, золота - 6,5-7 т при среднем его содержании 1,9 г/т, серебра – 500 т </w:t>
      </w:r>
      <w:r>
        <w:rPr>
          <w:color w:val="000000"/>
          <w:sz w:val="22"/>
          <w:szCs w:val="22"/>
        </w:rPr>
        <w:t>[49]</w:t>
      </w:r>
      <w:r>
        <w:rPr>
          <w:bCs/>
          <w:iCs/>
          <w:sz w:val="22"/>
          <w:szCs w:val="22"/>
        </w:rPr>
        <w:t>. Необходимо проведение поисково-оценочных работ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3:00Z</dcterms:created>
  <dc:creator>1325</dc:creator>
  <dc:description/>
  <cp:keywords/>
  <dc:language>en-US</dc:language>
  <cp:lastModifiedBy>1325</cp:lastModifiedBy>
  <dcterms:modified xsi:type="dcterms:W3CDTF">2015-04-23T14:33:00Z</dcterms:modified>
  <cp:revision>1</cp:revision>
  <dc:subject/>
  <dc:title>Месторождение Снежное  (III-3-22) [49, 106] представлено шеелит-кварцевыми жилами с повышенным содержанием золота, приуроченными к северо-западному крылу крупной антиклинальной складки</dc:title>
</cp:coreProperties>
</file>