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firstLine="284"/>
        <w:rPr/>
      </w:pPr>
      <w:r>
        <w:rPr>
          <w:b/>
          <w:bCs/>
          <w:i/>
          <w:iCs/>
          <w:sz w:val="22"/>
          <w:szCs w:val="22"/>
        </w:rPr>
        <w:t>Алюминий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желаунское проявлени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21) выявлено при проведении ГДП-200. Оно приурочено к одноименному массиву габброидов атарханского комплекса (40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, расположенному в осевой части Икат-Витимканского водораздела. Массив имеет зональное строение. Основная часть его сложена монцогаббро, местами до габбропироксенитов (в эндоконтакте), а в центральной части выделяются изометричной формы тела (до 2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анортозитов и габброанортозитов. Минеральный состав анортозитов: лабрадор - 85-90% и пироксен (диопсид, авгит) – 8% с примесью оливина, биотита, калишпата. Содержание глинозема в них достизает 25-27%.  </w:t>
      </w:r>
      <w:r>
        <w:rPr>
          <w:color w:val="000000"/>
          <w:sz w:val="22"/>
          <w:szCs w:val="22"/>
        </w:rPr>
        <w:t>Прогозные ресурсы глиноземного сырья двух тел анартозитов размером 1,7 и 2 к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с содержанием </w:t>
      </w:r>
      <w:r>
        <w:rPr>
          <w:color w:val="000000"/>
          <w:sz w:val="22"/>
          <w:szCs w:val="22"/>
          <w:lang w:val="en-US"/>
        </w:rPr>
        <w:t>Al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  <w:lang w:val="en-US"/>
        </w:rPr>
        <w:t>O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21-27% до глубины 100 м при Кр-0,1 оцениваются авторами по категории Р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– 105 млн.т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14:00Z</dcterms:created>
  <dc:creator>1325</dc:creator>
  <dc:description/>
  <cp:keywords/>
  <dc:language>en-US</dc:language>
  <cp:lastModifiedBy>1325</cp:lastModifiedBy>
  <dcterms:modified xsi:type="dcterms:W3CDTF">2015-04-24T08:14:00Z</dcterms:modified>
  <cp:revision>1</cp:revision>
  <dc:subject/>
  <dc:title>Алюминий</dc:title>
</cp:coreProperties>
</file>