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iCs/>
          <w:color w:val="000000"/>
          <w:sz w:val="22"/>
          <w:szCs w:val="22"/>
        </w:rPr>
        <w:t>Горючие сланц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вляются составной частью нижнемеловых отложений зазинской свиты. Выходы горючих сланцев известны в Нижне-Икатской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13)  [97] и других впадинах. Все известные проявления небольшие по размерам (ограничены коренными выходами), мощность прослоев сланцев не превышает нескольких метров. Горючие сланцы используются местным населением в качестве топли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5:00Z</dcterms:created>
  <dc:creator>1325</dc:creator>
  <dc:description/>
  <cp:keywords/>
  <dc:language>en-US</dc:language>
  <cp:lastModifiedBy>1325</cp:lastModifiedBy>
  <dcterms:modified xsi:type="dcterms:W3CDTF">2015-04-23T10:56:00Z</dcterms:modified>
  <cp:revision>1</cp:revision>
  <dc:subject/>
  <dc:title>Горючие сланцы являются составной частью нижнемеловых отложений зазинской свиты</dc:title>
</cp:coreProperties>
</file>