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2"/>
          <w:szCs w:val="22"/>
        </w:rPr>
        <w:t>П</w:t>
      </w:r>
      <w:r>
        <w:rPr>
          <w:color w:val="000000"/>
          <w:sz w:val="22"/>
          <w:szCs w:val="22"/>
        </w:rPr>
        <w:t>роявление углей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4-14) [66] отмечено в Нижне-Икатской впадине, в районе прииска Угольный. Мощность прослоев угля колеблется от 1-2 см до 6 м, количество прослоев – до 10-20. Глубина залегания углей до 100 м. Угли клареновые. Запасы и ресурсы не подсчитывалис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47:00Z</dcterms:created>
  <dc:creator>1325</dc:creator>
  <dc:description/>
  <cp:keywords/>
  <dc:language>en-US</dc:language>
  <cp:lastModifiedBy>1325</cp:lastModifiedBy>
  <dcterms:modified xsi:type="dcterms:W3CDTF">2015-04-23T10:51:00Z</dcterms:modified>
  <cp:revision>1</cp:revision>
  <dc:subject/>
  <dc:title>Проявление углей (III-4-14) [66] отмечено в Нижне-Икатской впадине, в районе прииска Угольный</dc:title>
</cp:coreProperties>
</file>