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Итыл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21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находится в верховье р. Итыли и приурочено к кварц-кальцитовой жиле, залегающей в известняках давыкшинской свиты. Жила прослежена по простиранию на 21 м и на глубину до 5,6 м; мощность ее достигает в раздувах 0,9 м. Содержание свинца по данным химанализа от 0,2 до 2%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5:00Z</dcterms:created>
  <dc:creator>1325</dc:creator>
  <dc:description/>
  <cp:keywords/>
  <dc:language>en-US</dc:language>
  <cp:lastModifiedBy>1325</cp:lastModifiedBy>
  <dcterms:modified xsi:type="dcterms:W3CDTF">2015-04-23T11:27:00Z</dcterms:modified>
  <cp:revision>1</cp:revision>
  <dc:subject/>
  <dc:title>Проявление Итыли (II-3-21) [49] находится в верховье р</dc:title>
</cp:coreProperties>
</file>