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2"/>
          <w:szCs w:val="22"/>
        </w:rPr>
        <w:t>В Талакан-Беремьинской впадине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3-22) [49] два угольных пласта мощностью 0,3-0,4 м и 0,8-1 м приурочены к основанию верхней тонкотерригенной пачки зазинской свиты. Угли каменные витрен-кларенового типа. Запасы не подсчитывались, не утверждались. Авторская оценка ресурсов по кат. Р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>–15 млн. т при площади впадины 10-1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2"/>
          <w:szCs w:val="22"/>
        </w:rPr>
        <w:t xml:space="preserve">Промышленного значения проявления углей не имеют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1:00Z</dcterms:created>
  <dc:creator>1325</dc:creator>
  <dc:description/>
  <cp:keywords/>
  <dc:language>en-US</dc:language>
  <cp:lastModifiedBy>1325</cp:lastModifiedBy>
  <dcterms:modified xsi:type="dcterms:W3CDTF">2015-04-23T10:54:00Z</dcterms:modified>
  <cp:revision>1</cp:revision>
  <dc:subject/>
  <dc:title>В Талакан-Беремьинской впадине (IV-3-22) [49] два угольных пласта мощностью 0,3-0,4 м и 0,8-1 м приурочены к основанию верхней тонкотерригенной пачки зазинской свиты</dc:title>
</cp:coreProperties>
</file>