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i/>
          <w:sz w:val="22"/>
          <w:szCs w:val="22"/>
        </w:rPr>
        <w:t>Проявление Бурундинское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3-10) [105, 97, 49] </w:t>
      </w:r>
      <w:r>
        <w:rPr>
          <w:sz w:val="22"/>
          <w:szCs w:val="22"/>
        </w:rPr>
        <w:t>находится на левом склоне долины р. Бурунда в 6-7 км от устья.  В делювиальных свалах гранит-порфиров и монцонитов встречаются кварцевые прожилки с галенитом, пиритом, халькопиритом, сфалеритом, арсенопиритом и видимым золотом (размер обломков до 30-40 см). Минералогическим анализом золото установлено в 5 пробах в количестве от 1 до 35 знаков, средний размер золотин 0,2х1,2 мм. Предполагается, что золоторудная  минерализация связана с зонами кварцевых прожилков и маломощными кварцевыми жилами. Содержание золота в штуфных пробах из развалов в береговых обрывах реки колеблется от следов до 1-20 г/т. Проявление недоизучено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0:00Z</dcterms:created>
  <dc:creator>1325</dc:creator>
  <dc:description/>
  <cp:keywords/>
  <dc:language>en-US</dc:language>
  <cp:lastModifiedBy>1325</cp:lastModifiedBy>
  <dcterms:modified xsi:type="dcterms:W3CDTF">2015-04-24T08:20:00Z</dcterms:modified>
  <cp:revision>1</cp:revision>
  <dc:subject/>
  <dc:title>Проявление Бурундинское (IV-3-10) [105, 97, 49] находится на левом склоне долины р</dc:title>
</cp:coreProperties>
</file>