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284"/>
        <w:rPr/>
      </w:pPr>
      <w:r>
        <w:rPr>
          <w:i/>
          <w:sz w:val="22"/>
          <w:szCs w:val="22"/>
        </w:rPr>
        <w:t>Месторождение Карафтитско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33) </w:t>
      </w:r>
      <w:r>
        <w:rPr>
          <w:color w:val="000000"/>
          <w:sz w:val="22"/>
          <w:szCs w:val="22"/>
        </w:rPr>
        <w:t xml:space="preserve">[97, 108, 44]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сположено в левом борту долины рч. Карафтит, правого притока р. Витимкан. Вмещающими породами являются биотит-карбонатные сланцы суванихинской свиты. Рудное поле приурочено к мощной зоне разлома, проходящей в северо-восточном направлении и совпадающей с направлением простирания вмещающих пород. В пределах рудного поля насчитывается около десятка кварцевых жил северо-восточного простирания, из которых интерес представляют Алексеевская и Тимофеевская жилы. Жила Алексеевская прослежена канавами по простиранию до полного выклинивания на 150 м, а по падению двумя шурфами на 6 и 12 м. Мощность ее от нескольких см до 2,0 м с резкими пережимами как по падению, так и по простиранию. Жильные минералы – кварц и кальцит. Жила Тимофеевская прослежена на 250 м при мощности 3,8 м. Разведана канавами, шурфами, шахтой с квершлагами и штреками и скважинами колонкового бурения. Она отличается меньшим содержанием сульфидов и более высокими содержаниями золота. Кроме самородного золота и серебра, встречаются аргентит, блеклая руда, галенит, сфалерит, пирротин, халькопирит, пирит, пентландит, мельниковит, магнетит, смитсонит, сидерит, церуссит, лимонит. Содержание золота в жиле Тимофеевской колеблется от долей грамма до 100-150 г/т. С 1956 по 1959 годы проводилась ее частичная эксплуатация. Добыто 54,5 кг золота при среднем содержании 7,5 г/т. Балансовые запасы категории С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-611 кг,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297 к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18:00Z</dcterms:created>
  <dc:creator>1325</dc:creator>
  <dc:description/>
  <cp:keywords/>
  <dc:language>en-US</dc:language>
  <cp:lastModifiedBy>1325</cp:lastModifiedBy>
  <dcterms:modified xsi:type="dcterms:W3CDTF">2015-04-24T08:18:00Z</dcterms:modified>
  <cp:revision>1</cp:revision>
  <dc:subject/>
  <dc:title>Месторождение Карафтитское (III-4-33) [97, 108, 44]  расположено в левом борту долины рч</dc:title>
</cp:coreProperties>
</file>