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u w:val="single"/>
        </w:rPr>
        <w:t>вольфрамит-кварцевому грейзеновому</w:t>
      </w:r>
      <w:r>
        <w:rPr>
          <w:sz w:val="22"/>
          <w:szCs w:val="22"/>
        </w:rPr>
        <w:t xml:space="preserve"> типу относится проявление Конур. </w:t>
      </w:r>
    </w:p>
    <w:p>
      <w:pPr>
        <w:pStyle w:val="TextBody"/>
        <w:widowControl w:val="false"/>
        <w:ind w:firstLine="284"/>
        <w:rPr/>
      </w:pPr>
      <w:r>
        <w:rPr>
          <w:i/>
          <w:sz w:val="22"/>
          <w:szCs w:val="22"/>
        </w:rPr>
        <w:t xml:space="preserve">Проявление Конур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5) </w:t>
      </w:r>
      <w:r>
        <w:rPr>
          <w:color w:val="000000"/>
          <w:sz w:val="22"/>
          <w:szCs w:val="22"/>
        </w:rPr>
        <w:t>[49]</w:t>
      </w:r>
      <w:r>
        <w:rPr>
          <w:sz w:val="22"/>
          <w:szCs w:val="22"/>
        </w:rPr>
        <w:t xml:space="preserve">. Сложное многоплановое проявление, открытое при заверке комплексного ореола рассеяния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, Та и </w:t>
      </w:r>
      <w:r>
        <w:rPr>
          <w:sz w:val="22"/>
          <w:szCs w:val="22"/>
          <w:lang w:val="en-US"/>
        </w:rPr>
        <w:t>Nb</w:t>
      </w:r>
      <w:r>
        <w:rPr>
          <w:sz w:val="22"/>
          <w:szCs w:val="22"/>
        </w:rPr>
        <w:t xml:space="preserve">. Локализуется в поле метаморфических пород гаргинского комплекса, прорванных штоком альбитизированных гранит-порфиров. В системе субпараллельных сближенных разрывов субширотного направления, оперяющих Икат-Ципиканский разлом, развита зона мусковит-кварцевых грейзенов мощностью до 160 м при общей протяженности 800 м. Она насыщена кварцевыми и флюорит-кварцевыми прожилками и жилами длиной до 320 м при мощности до 0,12 м. Оруденение молибденит-гюбнеритовое, но в грейзенах визуально наблюдаются только флюорит и пирит.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в грейзенах и жилах составляет тысячные и сотые доли процента и лишь в единичных случаях достигает 0,7 %, 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- 0,027%,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</w:rPr>
        <w:t xml:space="preserve"> до 0,03%,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до 1%,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до 0,8% и 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</w:rPr>
        <w:t xml:space="preserve"> до 3%. На восточном фланге проявления из свалов кварца были отобраны 2 пробы, показавшие 3 и 5 г/т золота. Проявление характеризуется непромышленным уровнем содержаний вольфрама и молибдена. Однако является перспективным на тантал-ниобиевое оруденение (см. ниже). </w:t>
      </w:r>
      <w:r>
        <w:rPr>
          <w:color w:val="000000"/>
          <w:sz w:val="22"/>
          <w:szCs w:val="22"/>
        </w:rPr>
        <w:t>Прогнозные ресурсы вольфрама по категории Р</w:t>
      </w:r>
      <w:r>
        <w:rPr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2"/>
          <w:szCs w:val="22"/>
        </w:rPr>
        <w:t>составляют 10 тыс.т [49]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2:00Z</dcterms:created>
  <dc:creator>1325</dc:creator>
  <dc:description/>
  <cp:keywords/>
  <dc:language>en-US</dc:language>
  <cp:lastModifiedBy>1325</cp:lastModifiedBy>
  <dcterms:modified xsi:type="dcterms:W3CDTF">2015-04-24T08:12:00Z</dcterms:modified>
  <cp:revision>1</cp:revision>
  <dc:subject/>
  <dc:title>К вольфрамит-кварцевому грейзеновому типу относится проявление Конур</dc:title>
</cp:coreProperties>
</file>