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i/>
          <w:sz w:val="22"/>
          <w:szCs w:val="22"/>
        </w:rPr>
        <w:t>Проявление Суваниха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3-29) </w:t>
      </w:r>
      <w:r>
        <w:rPr>
          <w:color w:val="000000"/>
          <w:sz w:val="22"/>
          <w:szCs w:val="22"/>
        </w:rPr>
        <w:t xml:space="preserve">[49] </w:t>
      </w:r>
      <w:r>
        <w:rPr>
          <w:sz w:val="22"/>
          <w:szCs w:val="22"/>
        </w:rPr>
        <w:t>находится на водоразделе оз. Ниж. Джилинда и р.Суваниха, является комплексным золото-вольфрамовым. В геологическом строении его участвуют метаконгломераты бурундинской свиты с линзами и прослоями метапесчаников и гранитоиды бурундинского комплекса. Породы находятся в сложной тектонической обстановке, образуя линейные тектонические блоки, в пределах которых конгломераты раздавлены, развальцованы, а граниты интенсивно катаклазированы. Через весь участок проходят две мощные тектонические зоны северо-восточного направления (30 и 60º), контролирующие многочисленные дайки микродиоритов и диабазов, гранит-порфиров, микрогранитов и жилы кварца с золото-вольфрамовым оруденением. Проявление локализуется в области сочленения этих зон. Всего выделяется 18 жил. Две кварцевые жилы прослежены горными выработками, 10 предполагаются по элювиально-делювиальным развалам и еще 6 - по геофизическим данным. Протяженность жил от 100 до 600 м, мощность от 0,6 до 5 м. Жилы локализуются как в метапородах, так и в гранитах. Приурочены они к трещинам отрыва северо-восточного и северо-западного направления. Падение первых на северо-запад под углами 40-5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, вторых – на юго-восток под углами 40-8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. Изученные жилы кварца  имеют  переменную  мощность, резкие контакты с вмещающими породами и сопровождаются апофизами, маломощными жилками и прожилкованием. Кварц, слагающий жилы, двух генераций: ранний - молочно-белый средне-крупнокристаллический, более поздний - желтовато-серый мелкокристаллический, гранулированный. Визуально в кварце первой генерации наблюдались золото, вольфрамит, шеелит и сульфиды: пирит, пирротин, марказит, халькопирит, борнит, сфалерит, галенит и молибденит. Они образуют вкрапленники размером до 1 см, прожилки мощностью до 1 см и длиной 10-15 см, отдельные гнезда до 15 см в поперечнике. Распределение неравномерное - до 20% объёма на отдельных участках, но на массу – 5-7%, то есть жилы малосульфидные. Кроме того, отмечаются магнетит, кальцит, апатит, флюорит, турмалин, мусковит и марганцевый минерал. Золото отмечено в кварце в виде знаков комковидной или удлиненной формы размером обычно 0,05-0,2 мм, реже 0,8 мм, единичные знаки проволоковидной формы размером до 4 мм. Содержание золота в жиле №1 от следов до 3,2 г/т, содержание триоксида вольфрама в 5 сечениях 0,05% и только в одном сечении 0,18% на 1 м истинной мощности. В жиле №2 содержание золота до 11,7 г/т на пробу длиной 0,7 м, содержание триоксида вольфрама крайне неравномерное – от 0,05 до 1,4% (среднее 0,13%). Спектральным анализом бороздовых проб отмечены свинец (0,001-0,1%) и медь (0,008-0,05%). Пробирным анализом  точечно-штуфным проб из глыб кварца с видимым золотом установлены следующие его концентрации: 13,6; 20,8; 8,2; 7,8 и 6,4 г/т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18:00Z</dcterms:created>
  <dc:creator>1325</dc:creator>
  <dc:description/>
  <cp:keywords/>
  <dc:language>en-US</dc:language>
  <cp:lastModifiedBy>1325</cp:lastModifiedBy>
  <dcterms:modified xsi:type="dcterms:W3CDTF">2015-04-24T08:19:00Z</dcterms:modified>
  <cp:revision>1</cp:revision>
  <dc:subject/>
  <dc:title>Проявление Суваниха (IV-3-29) [49] находится на водоразделе оз</dc:title>
</cp:coreProperties>
</file>