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Котороко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26) </w:t>
      </w:r>
      <w:r>
        <w:rPr>
          <w:sz w:val="22"/>
          <w:szCs w:val="22"/>
        </w:rPr>
        <w:t>[54, 82, 127]</w:t>
      </w:r>
      <w:r>
        <w:rPr>
          <w:color w:val="000000"/>
          <w:sz w:val="22"/>
          <w:szCs w:val="22"/>
        </w:rPr>
        <w:t xml:space="preserve"> приурочено к  полосе скарнированных карбонатных конгломератов давыкшинской свиты. В зоне экзоконтакта с гранитами витимканского комплекса спорадически отмечаются вкраплено-прожилковая сульфидизация (пирит, реже халькопирит и молибденит) и прожилковое окварцевание. Молибденит образует сухие прожилки мощностью до 3 мм, чешуйки и примазки по трещинам. Мощность зоны измененных пород 150-200 м. Канавами вскрыто одно рудное тело, размером 7х32 м. Содержание молибдена не превышает 0,001%, в одной пробе - 0,1%, меди  - до 0,03%, цинка – до 0,04%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– 0,8 г/т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 – 3,2 г/т. В шлиховых пробах встречается шеелит.</w:t>
      </w:r>
    </w:p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зкие концентрации молибдена и вольфрама в скарнах и скарноидах и малые параметры тел не дают основания для положительных рекомендаций по их доизучен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3:00Z</dcterms:created>
  <dc:creator>1325</dc:creator>
  <dc:description/>
  <cp:keywords/>
  <dc:language>en-US</dc:language>
  <cp:lastModifiedBy>1325</cp:lastModifiedBy>
  <dcterms:modified xsi:type="dcterms:W3CDTF">2015-08-20T07:34:00Z</dcterms:modified>
  <cp:revision>1</cp:revision>
  <dc:subject/>
  <dc:title>Проявление Котороконское (III-1-26) [54, 82, 127] приурочено к  полосе скарнированных карбонатных конгломератов давыкшинской свиты</dc:title>
</cp:coreProperties>
</file>