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Месторождение Сайжи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16) приурочено к Сайжинскому массиву ийолитов-нефелиновых сиенитов </w:t>
      </w:r>
      <w:r>
        <w:rPr>
          <w:sz w:val="22"/>
          <w:szCs w:val="22"/>
        </w:rPr>
        <w:t>[80]</w:t>
      </w:r>
      <w:r>
        <w:rPr>
          <w:color w:val="000000"/>
          <w:sz w:val="22"/>
          <w:szCs w:val="22"/>
        </w:rPr>
        <w:t>. Нефелиновые сиениты, слагающие южную часть массива (4,72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, содержат 25-30% нефелина, около 50% полевого шпата и 20-25% гастингсита с примесью эгирин-авгита и биотита. В 1958 г. на участке 1,5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ойдены разведочные шурфы по сети 100х200 м. Результаты опробования показывают, что в нефелиновых сиенитах распределение глинозема не равномерно по площади и колеблется от 17,92 до 25,74%. В западной части тела нефелиновых сиенитов выделен блок площадью 1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 относительно равномерным распределением основных компонентов породы, где по данным химических анализов: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– 21,14-25,74%, </w:t>
      </w:r>
      <w:r>
        <w:rPr>
          <w:color w:val="000000"/>
          <w:sz w:val="22"/>
          <w:szCs w:val="22"/>
          <w:lang w:val="en-US"/>
        </w:rPr>
        <w:t>Si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– 40,40-56,26%, сумма окислов железа – 4,02-11,145%, К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О – 1,96-7,95%, 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– 0,47-12,3%, </w:t>
      </w:r>
      <w:r>
        <w:rPr>
          <w:color w:val="000000"/>
          <w:sz w:val="22"/>
          <w:szCs w:val="22"/>
          <w:lang w:val="en-US"/>
        </w:rPr>
        <w:t>CaO</w:t>
      </w:r>
      <w:r>
        <w:rPr>
          <w:color w:val="000000"/>
          <w:sz w:val="22"/>
          <w:szCs w:val="22"/>
        </w:rPr>
        <w:t xml:space="preserve"> – 6,31%. Прогнозные ресурсы нефелинового сырья в блоке до глубины 200 м оцениваются по категории Р</w:t>
      </w:r>
      <w:r>
        <w:rPr>
          <w:color w:val="000000"/>
          <w:sz w:val="22"/>
          <w:szCs w:val="22"/>
          <w:vertAlign w:val="subscript"/>
        </w:rPr>
        <w:t xml:space="preserve">2  </w:t>
      </w:r>
      <w:r>
        <w:rPr>
          <w:color w:val="000000"/>
          <w:sz w:val="22"/>
          <w:szCs w:val="22"/>
        </w:rPr>
        <w:t xml:space="preserve">в 500 млн. т </w:t>
      </w:r>
      <w:r>
        <w:rPr>
          <w:sz w:val="22"/>
          <w:szCs w:val="22"/>
        </w:rPr>
        <w:t>[80]</w:t>
      </w:r>
      <w:r>
        <w:rPr>
          <w:color w:val="000000"/>
          <w:sz w:val="22"/>
          <w:szCs w:val="22"/>
        </w:rPr>
        <w:t>. Ресурсы не апробирова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color w:val="000000"/>
          <w:sz w:val="22"/>
          <w:szCs w:val="22"/>
        </w:rPr>
        <w:t xml:space="preserve">Несмотря на большие прогнозные ресурсы и положительные результаты технологических испытаний, из-за высокого кремниевого и низкого щелочного модулей нефелиновые сиениты не отвечают современным требованиям промышленности к качеству глиноземного сырья </w:t>
      </w:r>
      <w:r>
        <w:rPr>
          <w:sz w:val="22"/>
          <w:szCs w:val="22"/>
        </w:rPr>
        <w:t>[44]</w:t>
      </w:r>
      <w:r>
        <w:rPr>
          <w:color w:val="000000"/>
          <w:sz w:val="22"/>
          <w:szCs w:val="22"/>
        </w:rPr>
        <w:t>. Промышленный интерес могут представлять тералиты и ийолиты, слагающие мелкие тела линзовидной формы в южном экзоконтакте массива. Суммарная площадь тералитовых тел – 0,48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а ийолитовых – 0,24 к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одержание основных компонентов в тералитах колеблется (в %): кремнезема – 40,50-47,26, глинозема – 20,44-30,03, железа – 2,32-16,01, суммы щелочей – 5,98-10,49, а в ийолитах: кремнезема – 41,44-43,58, глинозема – 10,77-20, железа – 12,65-17,82, суммы щелочей – 2,51-11,71. Прогнозные ресурсы их по категории Р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до глубины 100 м оцениваются в 30 млн. т </w:t>
      </w:r>
      <w:r>
        <w:rPr>
          <w:sz w:val="22"/>
          <w:szCs w:val="22"/>
        </w:rPr>
        <w:t>[80, 44]</w:t>
      </w:r>
      <w:r>
        <w:rPr>
          <w:color w:val="000000"/>
          <w:sz w:val="22"/>
          <w:szCs w:val="22"/>
        </w:rPr>
        <w:t>. Лабораторно-технологические испытания в ИРГИРЕДМЕТе двух проб нефелиновых сиенитов и одной пробы тералитов по схеме спекания с известняком Билютинского месторождения показали извлечение глинозема: 81% из нефелиновых сиенитов и 93% из тералитов; выход шелочей колеблется от 84,4 до 86,5%. Для полной оценки необходимы дополнительные исследования с применением геофизических и буровых рабо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7:00Z</dcterms:created>
  <dc:creator>1325</dc:creator>
  <dc:description/>
  <cp:keywords/>
  <dc:language>en-US</dc:language>
  <cp:lastModifiedBy>1325</cp:lastModifiedBy>
  <dcterms:modified xsi:type="dcterms:W3CDTF">2015-08-20T07:37:00Z</dcterms:modified>
  <cp:revision>1</cp:revision>
  <dc:subject/>
  <dc:title>Месторождение Сайжинское (IV-2-16) приурочено к Сайжинскому массиву ийолитов-нефелиновых сиенитов [80]</dc:title>
</cp:coreProperties>
</file>