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Проявление Нагорн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26) приурочено к доломитам и известнякам давыкшинской свиты [95, 121]. Породы участка разбиты разрывными нарушениями северо-восточного, северо-западного и, реже, субмеридионального направлений, которые контролируют размещение даек габбро, базальтов, микродиоритов и лейкократовых гранитов. Вокруг последних отмечается скарнирование и окварцевание карбонатных пород. Оруденение гидротермально-метасоматического генезиса урановой (с цинком) рудной формации в березитах и эйситах, характеризуется прожилково-вкрапленным распределением уранинита и урановых черней. Урановая минерализация в кварц-полевошпатовых метасоматитах и альбититах, развитых по дайке гранитов, локализована в зонах катаклаза в виде «пропитки» и в форме точечных выделений уранинита вокруг пирита. В метасоматически измененных доломитах урановые черни образуют густую вкрапленность и прожилки в тесной ассоциации с сульфидами – сфалеритом, пиритом, пирротином. Сопутствующими минералами являются также халькопирит, галенит, кобальтин. Концентрация цинка в отдельных сечениях достигает промышленных содержаний - 2-3%, содержание С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– до 0,1%,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– 0,01-0,07%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– до 30 г/т. В метасоматитах суммарная мощность тел с повышенными концентрациями урана – 6,5 м, в доломитах – 17,2 м, содержания урана от 0,008 до 0,167%. Тела метасоматитов прослежены на 100-230 м, мощность их 10-20 м. Проявление недоизучено, необходимо проведение оценоч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6:00Z</dcterms:created>
  <dc:creator>1325</dc:creator>
  <dc:description/>
  <cp:keywords/>
  <dc:language>en-US</dc:language>
  <cp:lastModifiedBy>1325</cp:lastModifiedBy>
  <dcterms:modified xsi:type="dcterms:W3CDTF">2015-08-20T08:17:00Z</dcterms:modified>
  <cp:revision>1</cp:revision>
  <dc:subject/>
  <dc:title>Проявление Нагорное (IV-1-26) приурочено к доломитам и известнякам давыкшинской свиты [95, 121]</dc:title>
</cp:coreProperties>
</file>