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Листопадн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9) относится к той же рудной формации [100]. На проявлении выявлены три линзовидных рудных  тела с рассеянной вкрапленностью настурана. Мощность рудных тел 0,8 м, 9 м  и 2,5 м,  содержание U  - 0,346%, 0,069% и 0,04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6:00Z</dcterms:created>
  <dc:creator>1325</dc:creator>
  <dc:description/>
  <cp:keywords/>
  <dc:language>en-US</dc:language>
  <cp:lastModifiedBy>1325</cp:lastModifiedBy>
  <dcterms:modified xsi:type="dcterms:W3CDTF">2015-08-20T08:16:00Z</dcterms:modified>
  <cp:revision>1</cp:revision>
  <dc:subject/>
  <dc:title>Проявление Листопадное (I-3-29) относится к той же рудной формации [100]</dc:title>
</cp:coreProperties>
</file>