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Якша-</w:t>
      </w:r>
      <w:r>
        <w:rPr>
          <w:i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4) приурочено к полосе тектонических брекчий шириной 50-130 м и протяженностью до 1500 м, в пределах которой развиты кварц-полевошпатовые прожилки с вкрапленностью галенита. Содержание Au - 0,01-0,8 г/т, Ag -114,6 г/т, Pb и Zn -1-10%. Не перспективно [53]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4:00Z</dcterms:created>
  <dc:creator>1325</dc:creator>
  <dc:description/>
  <cp:keywords/>
  <dc:language>en-US</dc:language>
  <cp:lastModifiedBy>1325</cp:lastModifiedBy>
  <dcterms:modified xsi:type="dcterms:W3CDTF">2015-08-20T07:44:00Z</dcterms:modified>
  <cp:revision>1</cp:revision>
  <dc:subject/>
  <dc:title>Проявление Якша-II (II-3-4) приурочено к полосе тектонических брекчий шириной 50-130 м и протяженностью до 1500 м, в пределах которой развиты кварц-полевошпатовые прожилки с вкрапленностью галенита</dc:title>
</cp:coreProperties>
</file>