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color w:val="000000"/>
          <w:sz w:val="22"/>
          <w:szCs w:val="22"/>
        </w:rPr>
        <w:t>Проявление Сайжеконское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-2-26) и другие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1-12, 19) связаны с небольшими штоками и линзами нефелиновых сиенитов и ийолитов с содержанием глинозема 17-19%. Промышленного интереса они не представляют </w:t>
      </w:r>
      <w:r>
        <w:rPr>
          <w:sz w:val="22"/>
          <w:szCs w:val="22"/>
        </w:rPr>
        <w:t>[55]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7:00Z</dcterms:created>
  <dc:creator>1325</dc:creator>
  <dc:description/>
  <cp:keywords/>
  <dc:language>en-US</dc:language>
  <cp:lastModifiedBy>1325</cp:lastModifiedBy>
  <dcterms:modified xsi:type="dcterms:W3CDTF">2015-08-20T07:37:00Z</dcterms:modified>
  <cp:revision>1</cp:revision>
  <dc:subject/>
  <dc:title>Проявление Сайжеконское (IV-2-26) и другие (IV-1-12, 19) связаны с небольшими штоками и линзами нефелиновых сиенитов и ийолитов с содержанием глинозема 17-19%</dc:title>
</cp:coreProperties>
</file>