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Бериллий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На площади расположены одно проявление и два вторичных ореола рассеяния бериллия. Проявление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берилл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9) приурочено к зоне флюоритизации (100х300 м) среди известняков [12]. Минерализация представлена флюоритом, бертрандитом, галенитом, сфалеритом и монацитом. Содержание флюорита до 30%, 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-0,001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8:00Z</dcterms:created>
  <dc:creator>1325</dc:creator>
  <dc:description/>
  <cp:keywords/>
  <dc:language>en-US</dc:language>
  <cp:lastModifiedBy>1325</cp:lastModifiedBy>
  <dcterms:modified xsi:type="dcterms:W3CDTF">2015-08-20T07:40:00Z</dcterms:modified>
  <cp:revision>1</cp:revision>
  <dc:subject/>
  <dc:title>Бериллий</dc:title>
</cp:coreProperties>
</file>