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i/>
          <w:color w:val="000000"/>
          <w:sz w:val="22"/>
          <w:szCs w:val="22"/>
        </w:rPr>
        <w:t xml:space="preserve">Месторождение Балтийское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-3-37) расположено в среднем течении р. Чины в районе устьев рек Каптурги, Гольцового </w:t>
      </w:r>
      <w:r>
        <w:rPr>
          <w:sz w:val="22"/>
          <w:szCs w:val="22"/>
        </w:rPr>
        <w:t>[49, 100]</w:t>
      </w:r>
      <w:r>
        <w:rPr>
          <w:color w:val="000000"/>
          <w:sz w:val="22"/>
          <w:szCs w:val="22"/>
        </w:rPr>
        <w:t xml:space="preserve">. Месторождение комплексное вольфрам-молибденовое. Локализуется в экзоконтакте Балтийского массива лейкократовых гранитов второй фазы витимканского комплекса с амфибол-биотитовыми сланцами и известняками суванихинской свиты. Выделены три штокверковые залежи вольфрам-молибденовых руд: Основная и Южная в метаморфических породах и Восточная в гранитах. 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color w:val="000000"/>
          <w:sz w:val="22"/>
          <w:szCs w:val="22"/>
        </w:rPr>
        <w:t>Вольфрам-молибденовое оруденение лучше всего изучено в пределах Основного штокверка, приуроченного к северо-западной экзоконтактовой части Балтийского массива. Оруденение локализуется в переслаивающихся скарнированных известняках и биотитовых сланцах. Рудные тела с кондиционными рудами представляют собой пластообразные залежи, согласные со сланцеватостью пород. Мощность тел – от первых метров до первых десятков метров, протяженность по падению – до 300-400 м, по простиранию – до 300-800 м. Содержание молибдена в рудных телах от 0,04 до 0,305%, в среднем 0,103%. Сближенные субпараллельные кондиционные рудные тела разделяются участками некондиционных руд (Мо 0,01-0,039%) и безрудных пород. Наибольшая глубина кондиционного молибденового оруденения – 240 м, некондиционного – до 300 м. Внутреннее строение тел обусловлено комбинацией систем мелких разноориентированных трещин преимущественно северо-западного и северо-восточного простирания. Рудовмещающие трещины выполнены кварцем, кальцитом, пиритом, молибденитом. В контуре молибденоворудных тел во многих случаях устанавливается вольфрамовое оруденение (коэффициент корреляции 0,5), представленное вкрапленностью шеелита. Содержание триоксида вольфрама в контуре кондиционных молибденовых руд достигает 0,169% на мощность 2,9 м, составляя в среднем 0,033%. Анализ распределения содержания окисленного и сульфидного молибдена показал, что интенсивное окисление идет до глубины 25 м. Макроскопически зона окисления фиксируется по повеллиту и лимониту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color w:val="000000"/>
          <w:sz w:val="22"/>
          <w:szCs w:val="22"/>
        </w:rPr>
        <w:t xml:space="preserve">Аналогичное </w:t>
      </w:r>
      <w:r>
        <w:rPr>
          <w:color w:val="000000"/>
          <w:sz w:val="22"/>
          <w:szCs w:val="22"/>
          <w:lang w:val="en-US"/>
        </w:rPr>
        <w:t>W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o</w:t>
      </w:r>
      <w:r>
        <w:rPr>
          <w:color w:val="000000"/>
          <w:sz w:val="22"/>
          <w:szCs w:val="22"/>
        </w:rPr>
        <w:t xml:space="preserve"> оруденение установлено в метаморфических породах юго-западного экзоконтакта Балтийского массива на площади 1200х300 м (Южный штокверк). По скважинам оно прослежено на глубину до 130 м. Наиболее крупные рудные тела имеют мощность 10-14 м с содержанием молибдена 0,079-0,616%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color w:val="000000"/>
          <w:sz w:val="22"/>
          <w:szCs w:val="22"/>
        </w:rPr>
        <w:t>Наряду с оруденением в метаморфических породах, установлено оруденение в тектонически нарушенных гранитах в пределах крутопадающей тектонической зоны, проходящей через центр массива (Восточный штокверк). Ориентировка зоны северо-западная, мощность до 150 м. Здесь развиты серии сближенных трещин, преимущественно северо-западного простирания, несущих кварц-пирит-молибденитовую минерализацию. Сближенные минерализованные трещины образуют крутопадающие рудные тела мощностью до 4-6 м с содержанием молибдена до 0,1-0,143%. Наибольшая глубина оруденения в гранитах около 240 м. По простиранию рудовмещающая зона не изучена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color w:val="000000"/>
          <w:sz w:val="22"/>
          <w:szCs w:val="22"/>
        </w:rPr>
        <w:t>В пределах месторождения развиты также единичные кварц-анкеритовые жилы с полиметаллической минерализацией. Они являются более поздними по отношению к молибденовому оруденению. Мощности жил от десятков сантиметров до первых метров. Морфология и параметры жил по простиранию и падению не определены. В некоторых из них по скважинам установлено золото до 10 г/т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color w:val="000000"/>
          <w:sz w:val="22"/>
          <w:szCs w:val="22"/>
        </w:rPr>
        <w:t>По месторождению подсчитаны оперативные запасы молибдена по категории С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– 22,7 тыс. т при среднем содержании молибдена в руде 0,077%. Общие ресурсы молибдена оцениваются по категории Р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– 41,199 тыс. т, Р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– 14,302 тыс. т,  триоксида вольфрама – 11 тыс. т, меди – 14 тыс. т, рения – 7 т </w:t>
      </w:r>
      <w:r>
        <w:rPr>
          <w:sz w:val="22"/>
          <w:szCs w:val="22"/>
        </w:rPr>
        <w:t>[49, 100]</w:t>
      </w:r>
      <w:r>
        <w:rPr>
          <w:color w:val="000000"/>
          <w:sz w:val="22"/>
          <w:szCs w:val="22"/>
        </w:rPr>
        <w:t>. Запасы и ресурсы не утверждены. Месторождение перспективно с позиции наращивания промышленных запасов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24:00Z</dcterms:created>
  <dc:creator>1325</dc:creator>
  <dc:description/>
  <cp:keywords/>
  <dc:language>en-US</dc:language>
  <cp:lastModifiedBy>1325</cp:lastModifiedBy>
  <dcterms:modified xsi:type="dcterms:W3CDTF">2015-08-20T07:24:00Z</dcterms:modified>
  <cp:revision>1</cp:revision>
  <dc:subject/>
  <dc:title>Месторождение Балтийское (I-3-37) расположено в среднем течении р</dc:title>
</cp:coreProperties>
</file>