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Веер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3) приурочено к  скарнированным карбонатно-силикатным сланцам суванихинской свиты, на контакте с гранитами витимканского комплекса </w:t>
      </w:r>
      <w:r>
        <w:rPr>
          <w:sz w:val="22"/>
          <w:szCs w:val="22"/>
        </w:rPr>
        <w:t>[82, 109, 127]</w:t>
      </w:r>
      <w:r>
        <w:rPr>
          <w:color w:val="000000"/>
          <w:sz w:val="22"/>
          <w:szCs w:val="22"/>
        </w:rPr>
        <w:t>. Среди скарнированных пород канавами вскрыты кварцевые жилы северо-восточного простирания мощностью от 0,2 до 4,5 м. Рудоносными являются кварцевые жилы, содержащие WO</w:t>
      </w:r>
      <w:r>
        <w:rPr>
          <w:color w:val="000000"/>
          <w:sz w:val="22"/>
          <w:szCs w:val="22"/>
          <w:vertAlign w:val="subscript"/>
        </w:rPr>
        <w:t xml:space="preserve">3 </w:t>
      </w:r>
      <w:r>
        <w:rPr>
          <w:color w:val="000000"/>
          <w:sz w:val="22"/>
          <w:szCs w:val="22"/>
        </w:rPr>
        <w:t xml:space="preserve"> от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0,02 до 0,15% и Mo от 0,01 до 0,4%. В шести бороздовых пробах обнаружено Au - 1-10 г/т. Рекомендуется под ревизионные работы на золот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5:00Z</dcterms:created>
  <dc:creator>1325</dc:creator>
  <dc:description/>
  <cp:keywords/>
  <dc:language>en-US</dc:language>
  <cp:lastModifiedBy>1325</cp:lastModifiedBy>
  <dcterms:modified xsi:type="dcterms:W3CDTF">2015-08-20T07:35:00Z</dcterms:modified>
  <cp:revision>1</cp:revision>
  <dc:subject/>
  <dc:title>Проявление Веерное (III-1-3) приурочено к  скарнированным карбонатно-силикатным сланцам суванихинской свиты, на контакте с гранитами витимканского комплекса [82, 109, 127]</dc:title>
</cp:coreProperties>
</file>