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 Гольцов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3-2) приурочено к штоку (0,2-0,5 км) мелкозернистых гранитов витимканского комплекса, прорывающему сланцы суванихинской свиты </w:t>
      </w:r>
      <w:r>
        <w:rPr>
          <w:sz w:val="22"/>
          <w:szCs w:val="22"/>
        </w:rPr>
        <w:t>[53]</w:t>
      </w:r>
      <w:r>
        <w:rPr>
          <w:color w:val="000000"/>
          <w:sz w:val="22"/>
          <w:szCs w:val="22"/>
        </w:rPr>
        <w:t xml:space="preserve">. Граниты грейзенизированы, окварцованы (жилы до 0,4 м) и характеризуются высокой радиоактивностью 50-1250 мкР/ч. Содержание Мо достигает 0,276%,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</w:rPr>
        <w:t xml:space="preserve"> - 0,001-0,02%, Be - 0,003-1,06%, U- 0,005-0,14%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5:00Z</dcterms:created>
  <dc:creator>1325</dc:creator>
  <dc:description/>
  <cp:keywords/>
  <dc:language>en-US</dc:language>
  <cp:lastModifiedBy>1325</cp:lastModifiedBy>
  <dcterms:modified xsi:type="dcterms:W3CDTF">2015-08-20T07:25:00Z</dcterms:modified>
  <cp:revision>1</cp:revision>
  <dc:subject/>
  <dc:title>Проявление Гольцовое (II-3-2) приурочено к штоку (0,2-0,5 км) мелкозернистых гранитов витимканского комплекса, прорывающему сланцы суванихинской свиты [53]</dc:title>
</cp:coreProperties>
</file>