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На </w:t>
      </w:r>
      <w:r>
        <w:rPr>
          <w:i/>
          <w:sz w:val="22"/>
          <w:szCs w:val="22"/>
        </w:rPr>
        <w:t>проявлении Радуг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25) вскрыты две крутопадающие субширотные зоны с урановым оруденением, залегающие в гранитах витимканского комплекса [100]. Минерализация представлена отенитом и трегеритом. Содержание урана соответственно по зонам - 0,059% на 5 м, в том числе 0,281% на 0,5 м и 0,0118% на 10,5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16:00Z</dcterms:created>
  <dc:creator>1325</dc:creator>
  <dc:description/>
  <cp:keywords/>
  <dc:language>en-US</dc:language>
  <cp:lastModifiedBy>1325</cp:lastModifiedBy>
  <dcterms:modified xsi:type="dcterms:W3CDTF">2015-08-20T08:16:00Z</dcterms:modified>
  <cp:revision>1</cp:revision>
  <dc:subject/>
  <dc:title>На проявлении Радуга (I-3-25) вскрыты две крутопадающие субширотные зоны с урановым оруденением, залегающие в гранитах витимканского комплекса [100]</dc:title>
</cp:coreProperties>
</file>