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 xml:space="preserve">Проявление Якш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1-5) расположено в пределах Витимкан-Горбылокской зоны разломов   северо-восточного простирания </w:t>
      </w:r>
      <w:r>
        <w:rPr>
          <w:sz w:val="22"/>
          <w:szCs w:val="22"/>
        </w:rPr>
        <w:t>[63]</w:t>
      </w:r>
      <w:r>
        <w:rPr>
          <w:color w:val="000000"/>
          <w:sz w:val="22"/>
          <w:szCs w:val="22"/>
        </w:rPr>
        <w:t xml:space="preserve">. К зонам рассланцевания и милонитизации приурочены кварцевые прожилки с пиритом, реже галенитом, халькопиритом и сфалеритом. Мощность прожилков 0,15-0,35 м, длина  - 3-5 м. Вкрапленность сульфидов отмечается также во вмещающих известняках. Сорбционно-спектральным анализом в кварцевых прожилках установлено содержание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- 0,01-0,07 г/т, в одной пробе из известняков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 - 3 г/т. Практического интереса не представля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4:00Z</dcterms:created>
  <dc:creator>1325</dc:creator>
  <dc:description/>
  <cp:keywords/>
  <dc:language>en-US</dc:language>
  <cp:lastModifiedBy>1325</cp:lastModifiedBy>
  <dcterms:modified xsi:type="dcterms:W3CDTF">2015-08-20T07:44:00Z</dcterms:modified>
  <cp:revision>1</cp:revision>
  <dc:subject/>
  <dc:title>Проявление Якша (II-1-5) расположено в пределах Витимкан-Горбылокской зоны разломов   северо-восточного простирания [63]</dc:title>
</cp:coreProperties>
</file>