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i/>
          <w:color w:val="000000"/>
          <w:sz w:val="22"/>
          <w:szCs w:val="22"/>
        </w:rPr>
        <w:t>проявлении Перевальное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5) [12] молибденовая минерализация приурочена к дайкам и штокам гранит-порфиров, аплитов, в которых молибденит отмечается в виде тонкой вкрапленности и в кварцевых прожилках. Несмотря на то, что здесь изучено три участка и зафиксировано 50 точек минерализации, промышленных рудных тел не выявлено. Содержание молибдена по большинству проб не превышает тысячных долей процента, максимальное 0,1%. Практического интереса они не представля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4:00Z</dcterms:created>
  <dc:creator>1325</dc:creator>
  <dc:description/>
  <cp:keywords/>
  <dc:language>en-US</dc:language>
  <cp:lastModifiedBy>1325</cp:lastModifiedBy>
  <dcterms:modified xsi:type="dcterms:W3CDTF">2015-08-20T07:34:00Z</dcterms:modified>
  <cp:revision>1</cp:revision>
  <dc:subject/>
  <dc:title>На проявлении Перевальное (II-4-5) [12] молибденовая минерализация приурочена к дайкам и штокам гранит-порфиров, аплитов, в которых молибденит отмечается в виде тонкой вкрапленности и в кварцевых прожилках</dc:title>
</cp:coreProperties>
</file>