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Тантал, ниоб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Тантало-ниобиевая минерализация установлена в пегматитах и амазонитовых гранитах на </w:t>
      </w:r>
      <w:r>
        <w:rPr>
          <w:i/>
          <w:sz w:val="22"/>
          <w:szCs w:val="22"/>
        </w:rPr>
        <w:t>проявлении Сайван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41) [54]. Здесь выделено 5 зон суммарной мощностью 21 м. По простиранию они не прослежены, но судя по делювиальным развалам, протяженность зон до 40-50 м. Содержание Та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 xml:space="preserve">- 0,008%,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 xml:space="preserve">- 0,018%,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- 0,15%, </w:t>
      </w:r>
      <w:r>
        <w:rPr>
          <w:sz w:val="22"/>
          <w:szCs w:val="22"/>
          <w:lang w:val="en-US"/>
        </w:rPr>
        <w:t>Rb</w:t>
      </w:r>
      <w:r>
        <w:rPr>
          <w:sz w:val="22"/>
          <w:szCs w:val="22"/>
        </w:rPr>
        <w:t xml:space="preserve">- 0,2%, Ве - до 0,8%. Проявление необходимо оценить с поверхности и на глубину с целью определения ресурсов объекта в целом, прежде всего на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в амазонитовых грани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1:00Z</dcterms:created>
  <dc:creator>1325</dc:creator>
  <dc:description/>
  <cp:keywords/>
  <dc:language>en-US</dc:language>
  <cp:lastModifiedBy>1325</cp:lastModifiedBy>
  <dcterms:modified xsi:type="dcterms:W3CDTF">2015-08-20T07:41:00Z</dcterms:modified>
  <cp:revision>1</cp:revision>
  <dc:subject/>
  <dc:title>Тантал, ниобий</dc:title>
</cp:coreProperties>
</file>