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Проявление Якшинско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2-27) выявлено в процессе ГДП-200 в южном борту мезо-кайнозойской Горбылокской впадины.  Предшественниками минералогическим анализом шлиховых проб из шурфов здесь были установлены знаки золота, повышенные содержания золота (0,02-1 г/т) отмечались и спектрозолотометрическим анализом в штуфных пробах из мезозойских отложений [108]. Участок проявления представляет собой террасоувал высотой до 100 м на правобережье Горбылка в междуречье рек Якша-Игунда (Ушиктаки). В пределах террасоувала,</w:t>
      </w:r>
      <w:r>
        <w:rPr>
          <w:color w:val="000000"/>
          <w:sz w:val="22"/>
          <w:szCs w:val="22"/>
        </w:rPr>
        <w:t xml:space="preserve"> протягивающегося вдоль борта впадины на 6 км при ширине до 1 км,</w:t>
      </w:r>
      <w:r>
        <w:rPr>
          <w:sz w:val="22"/>
          <w:szCs w:val="22"/>
        </w:rPr>
        <w:t xml:space="preserve"> обнажаются базальные горизонты отложений раннемеловой имской свиты, представленные красноцветными галечно-валунными конгломератами с прослоями песчаников, гравелитов и, местами, туфобрекчий базальтов.  В 2007 г. вкрест террасоувала пробурены 78 колонковых скважин по трем профилям общим объемом 502 п.м. Глубина скважин от 5 до 25 м. Бурение проводилось всухую, уходками по 0,5 м с отбором шлиховых (996 шт.) и геохимических (1001 шт.) проб. Скважины вскрыли в различной степени выветрелые мезозойские отложения, которые в верхней части (от 3-5 до 7-8 м) представлены красноцветными глинами с включением до 20% идеально окатанных мелких валунов. Минералогическим  анализом почти во всех шлиховых пробах установлено золото в количестве от первых до нескольких сотен знаков, часто в ассоциации с баритом. Взвешивание шлихового золота и пересчет на массу пробы дает содержания от десятков мг до 1,5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Наиболее высокие его концентрации наблюдаются в глинистой коре выветривания – 1-1,5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в конгломератах нижнего мела – до 0,5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Участок перспективный и требует дальнейшего изу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43:00Z</dcterms:created>
  <dc:creator>1325</dc:creator>
  <dc:description/>
  <cp:keywords/>
  <dc:language>en-US</dc:language>
  <cp:lastModifiedBy>1325</cp:lastModifiedBy>
  <dcterms:modified xsi:type="dcterms:W3CDTF">2015-08-20T07:43:00Z</dcterms:modified>
  <cp:revision>1</cp:revision>
  <dc:subject/>
  <dc:title>Проявление Якшинское (I-2-27) выявлено в процессе ГДП-200 в южном борту мезо-кайнозойской Горбылокской впадины</dc:title>
</cp:coreProperties>
</file>