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Нырок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4) находится на правом склоне р. Лев. Ныроки </w:t>
      </w:r>
      <w:r>
        <w:rPr>
          <w:sz w:val="22"/>
          <w:szCs w:val="22"/>
        </w:rPr>
        <w:t>[94]</w:t>
      </w:r>
      <w:r>
        <w:rPr>
          <w:color w:val="000000"/>
          <w:sz w:val="22"/>
          <w:szCs w:val="22"/>
        </w:rPr>
        <w:t>. Приурочено к штоку (1100х600 м) лейкократовых гранит-порфиров, прорывающему биотит-амфиболовые порфировидные граносиениты витимканского комплекса. Гранит-порфиры рассечены прожилками и линзами кварца, сопровождающимися грейзенизацией и рудной минерализацией, представленной в основном вольфрамитом, гематитом, магнетитом, пиритом, реже  висмутином, молибденитом и шеелитом. Из нерудных  отмечаются флюорит и берилл. Оконтурен единый штокверк площадью 0,23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средней глубиной развития оруденения 264 м. Руды характеризуются низкими содержаниями вольфрама – 0,019-0,15% (среднее 0,032%) и молибдена </w:t>
        <w:noBreakHyphen/>
        <w:t xml:space="preserve"> 0,013-0,238% (среднее 0,033%). Прогнозные ресурсы месторождения оцениваются по категории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>W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7,6 тыс. т, Мо – 17,2 тыс. т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5:00Z</dcterms:created>
  <dc:creator>1325</dc:creator>
  <dc:description/>
  <cp:keywords/>
  <dc:language>en-US</dc:language>
  <cp:lastModifiedBy>1325</cp:lastModifiedBy>
  <dcterms:modified xsi:type="dcterms:W3CDTF">2015-08-20T07:35:00Z</dcterms:modified>
  <cp:revision>1</cp:revision>
  <dc:subject/>
  <dc:title>Месторождение Нырокское (IV-4-4) находится на правом склоне р</dc:title>
</cp:coreProperties>
</file>