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Проявление Адмиралтей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5) расположено в верховьях р. Хойгот [100]. Урановая минерализация приурочена к горизонту неогеновых песчано-глинистых отложений джилиндинской свиты, содержащих углефицированные растительные остатки. Неогеновые отложения прослежены на 4 км по простиранию при ширине палеодолины 0,4-0,5 км. Вскрытая мощность рудного пласта составляет 0,2-3,9 м при содержаниях урана от 0,006 до 0,065%. Наибольшие концентрации урана выявлены на контакте сероцветных и интенсивно обеленных, лимонитизированных пород. Рудная минерализация представлена урановыми чернями и сорбцией урана в монтмориллоните, каолините, органическом веществе и стяжениях гидроокислов марганц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5:00Z</dcterms:created>
  <dc:creator>1325</dc:creator>
  <dc:description/>
  <cp:keywords/>
  <dc:language>en-US</dc:language>
  <cp:lastModifiedBy>1325</cp:lastModifiedBy>
  <dcterms:modified xsi:type="dcterms:W3CDTF">2015-08-20T08:15:00Z</dcterms:modified>
  <cp:revision>1</cp:revision>
  <dc:subject/>
  <dc:title>Проявление Адмиралтейское (III-4-15) расположено в верховьях р</dc:title>
</cp:coreProperties>
</file>