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Агенди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8) находится на левобережье р. Чины. Локализовано в доломитах вблизи тектонической зоны запад-северо-западного простирания, осложненной трещинами других направлений [81]. На проявлении выявлены минерализованные зоны с полиметаллической минерализацией:  галенит, сфалерит, блеклые руды, ванадинит, малахит и лимонит. В бороздовых пробах содержание свинца до 8,9%, цинка до 25,5%, серебра -1,2-58,8 г/т, золота  - в единичных пробах  до 10,8 г/т. По данным бурения увеличения параметров содержаний с глубиной не установлено. Скважинами вскрыты  минерализованные зоны мощностью 4-28 м, содержащие серебро 1-15 г/т, свинец и цинк - 0,5%, спорадически золото - до десятых долей процента. Проявлению дана отрицательная оце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3:00Z</dcterms:created>
  <dc:creator>1325</dc:creator>
  <dc:description/>
  <cp:keywords/>
  <dc:language>en-US</dc:language>
  <cp:lastModifiedBy>1325</cp:lastModifiedBy>
  <dcterms:modified xsi:type="dcterms:W3CDTF">2015-08-20T07:44:00Z</dcterms:modified>
  <cp:revision>1</cp:revision>
  <dc:subject/>
  <dc:title>Проявление Агендинское (II-3-18) находится на левобережье р</dc:title>
</cp:coreProperties>
</file>