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 Этало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3) [81] расположено на правом борту р. Чинакан, в 2-х км выше устья. Рудная минерализация концентрируется в сближенных кулисообразно расположенных минерализованных зонах, состоящих из субпараллельно ориентированных прожилков галенита, сфалерита, халькопирита и блеклых руд мощностью 0,5-4,5 см. Мощность минерализованных зон 0,2-50 м, протяженность - до 2 км. Некоторые минерализованные зоны вскрыты канавами. Пробирным анализом в одной из бороздовых проб длиной 0,5 м, отобранной из диоритов, зафиксировано 9,2 г/т золота и 318,6 г/т серебра. По данным спектрального анализа в этой пробе отмечается более 1% свинца, 0,4% меди, 0,1% висмута и 0,05% цинка. В одной канаве вскрыты три интервала интенсивного кварцевого прожилкования мощностью  от 3 до 31 м с содержанием серебра 1-10 г/т, свинца и цинка 0,02-0,6%. Рекомендуется проведение оценоч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3:00Z</dcterms:created>
  <dc:creator>1325</dc:creator>
  <dc:description/>
  <cp:keywords/>
  <dc:language>en-US</dc:language>
  <cp:lastModifiedBy>1325</cp:lastModifiedBy>
  <dcterms:modified xsi:type="dcterms:W3CDTF">2015-08-20T07:43:00Z</dcterms:modified>
  <cp:revision>1</cp:revision>
  <dc:subject/>
  <dc:title>Проявление Эталон (I-4-13) [81] расположено на правом борту р</dc:title>
</cp:coreProperties>
</file>