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Месторождение Холинское (Верхне-Холинское)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41) находится на правобережье Витима, в верховье р. Холя [12, 55]. На месторождении разведаны две кварцевые жилы – Холинская и Параллельная северо-восточного простирания. Жилы залегают среди серицит-хлоритовых сланцев суванихинской  и кристаллических известняков давыкшинской свит, рассеченных дайками диорит-порфиритов и базальтов. Жила Холинская имеет субвертикальное падение и прослежена на 1500 м, при мощности 0,2-0,6 м. Среднее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– 2,6 г/т, в отдельных пробах до 19 г/т. Жила Параллельная имеет параметры 0,5-3,9 х 600 м и содержание золота 1-2 г/т. Вскрыты также ряд линзовидных жил мощностью 0,1-0,2 м с рассеянной минерализацией пирита и пирротина. Минералогическим анализом в кварцевых жилах установлены: пирит, магнетит, халькопирит, арсенопирит, золото, анкерит и светлая слюдка. Запасы не подсчитывались. Требуется изучение оруденения на глуб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2:00Z</dcterms:created>
  <dc:creator>1325</dc:creator>
  <dc:description/>
  <cp:keywords/>
  <dc:language>en-US</dc:language>
  <cp:lastModifiedBy>1325</cp:lastModifiedBy>
  <dcterms:modified xsi:type="dcterms:W3CDTF">2015-08-20T07:42:00Z</dcterms:modified>
  <cp:revision>1</cp:revision>
  <dc:subject/>
  <dc:title>Месторождение Холинское (Верхне-Холинское) (III-2-41) находится на правобережье Витима, в верховье р</dc:title>
</cp:coreProperties>
</file>