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Месторождение Сайжекон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18) и </w:t>
      </w:r>
      <w:r>
        <w:rPr>
          <w:i/>
          <w:sz w:val="22"/>
          <w:szCs w:val="22"/>
        </w:rPr>
        <w:t xml:space="preserve">проявление Сайжин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10) локализованы в пачках углисто-глинистых сланцев имской свиты в Сайжеконской и Сайжинской нижнемеловых впадинах [64, 85]. Оруденение представлено тонкодисперсным сорбированным ураном в ассоциации с углистым веществом в виде пластов, линз и лент. Рудный пласт Сайжеконского меторождения залегает субгоризонтально или пологонаклонно, имеет размеры 3500х200-1300 м, мощность от 1,2 до 4 м. По периметру впадины он выходит на поверхность, а в  центральной части погружается на глубину 140 м. По Сайжеконскому месторождению ресурсы урана оценены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 количестве 4,96 тыс. т, при среднем содержании урана 0,038%. Месторождение недоизучено. На Сайжинском проявлении наибольшая глубина залегания оруденения около 250 м от поверхности. Содержание урана колеблется от тысячных долей до 0,02% на мощность 1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4:00Z</dcterms:created>
  <dc:creator>1325</dc:creator>
  <dc:description/>
  <cp:keywords/>
  <dc:language>en-US</dc:language>
  <cp:lastModifiedBy>1325</cp:lastModifiedBy>
  <dcterms:modified xsi:type="dcterms:W3CDTF">2015-08-20T08:14:00Z</dcterms:modified>
  <cp:revision>2</cp:revision>
  <dc:subject/>
  <dc:title>Месторождение Сайжеконское (IV-2-18) и проявление Сайжинское (IV-2-10) локализованы в пачках углисто-глинистых сланцев имской свиты в Сайжеконской и Сайжинской нижнемеловых впадинах [64, 85]</dc:title>
</cp:coreProperties>
</file>