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 xml:space="preserve">Наиболее крупная погребенная россыпь известна по р. Чинакан (палеотальвег Чинакана </w:t>
      </w:r>
      <w:r>
        <w:rPr>
          <w:bCs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>-4-5), где м</w:t>
      </w:r>
      <w:r>
        <w:rPr>
          <w:sz w:val="22"/>
          <w:szCs w:val="22"/>
        </w:rPr>
        <w:t>ощность торфов составляет 40-75 м. Ширина россыпи варьирует от 10 до 50 м, мощность золотоносных пластов – от 0,9 до 3,0 м. Среднее содержание металла 4606 мг/м</w:t>
      </w:r>
      <w:r>
        <w:rPr>
          <w:bCs/>
          <w:sz w:val="22"/>
          <w:szCs w:val="22"/>
          <w:vertAlign w:val="superscript"/>
        </w:rPr>
        <w:t>3</w:t>
      </w:r>
      <w:r>
        <w:rPr>
          <w:sz w:val="22"/>
          <w:szCs w:val="22"/>
        </w:rPr>
        <w:t>. Плотик неровный с углублениями и выступами, имеет уклон 0,007. Распределение золота в россыпи неравномерное, многоструйчатое. Чаще всего встречается мелкое и среднее золото. Пробность его варьирует от 724 до 960. Балансовые запасы категории  С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+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на 01.01.2007 г. составляют 1895,9 кг, забалансовые - 289 кг. Россыпь подготовлена к отработке подземным способом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03:00Z</dcterms:created>
  <dc:creator>1325</dc:creator>
  <dc:description/>
  <cp:keywords/>
  <dc:language>en-US</dc:language>
  <cp:lastModifiedBy>1325</cp:lastModifiedBy>
  <dcterms:modified xsi:type="dcterms:W3CDTF">2015-08-20T08:03:00Z</dcterms:modified>
  <cp:revision>1</cp:revision>
  <dc:subject/>
  <dc:title>Наиболее крупная погребенная россыпь известна по р</dc:title>
</cp:coreProperties>
</file>