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ПОЛЕЗНЫЕ ИСКОПАЕМЫЕ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а площади листа известны месторождения рудного и россыпного золота, молибдена, вольфрама, олова, урана, алюминия, проявления и пункты минерализации железа, марганца,  меди, свинца, цинка, мышьяка, бериллия, редкоземельных элементов, тантало-ниобатов, горючего газа, а также геохимические и шлиховые потоки и ореолы различных элементов, подробная характеристика которых приведена в каталоге. Имеются перспективы для выявления новых месторождений рудного и россыпного золота, вольфрама, молибдена, урана. Всего на карту полезных ископаемых вынесено около 500 объектов: 8 коренных месторождений, 72 россыпных, 55 проявлений, 223 пункта минерализации, 46 шлиховых и 90 литохимических ореолов и потоков, 4 радиоактивных аномалии, а также точечные литохимические аномалии и отдельные шлиховые пробы. </w:t>
      </w:r>
    </w:p>
    <w:p>
      <w:pPr>
        <w:pStyle w:val="Heading2"/>
        <w:ind w:left="220" w:hanging="0"/>
        <w:rPr/>
      </w:pPr>
      <w:r>
        <w:rPr/>
        <w:t>Горючие ископаемые</w:t>
      </w:r>
    </w:p>
    <w:p>
      <w:pPr>
        <w:pStyle w:val="Normal"/>
        <w:spacing w:lineRule="exact" w:line="241"/>
        <w:ind w:firstLine="284"/>
        <w:jc w:val="both"/>
        <w:rPr/>
      </w:pPr>
      <w:bookmarkStart w:id="0" w:name="Газ_горючий"/>
      <w:bookmarkEnd w:id="0"/>
      <w:r>
        <w:rPr>
          <w:b/>
          <w:i/>
          <w:sz w:val="22"/>
          <w:szCs w:val="22"/>
        </w:rPr>
        <w:t>Газ горючий.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Сайжеконское газопроявление</w:t>
      </w:r>
      <w:r>
        <w:rPr>
          <w:rFonts w:eastAsia="Arial Unicode MS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15) </w:t>
      </w:r>
      <w:r>
        <w:rPr>
          <w:sz w:val="22"/>
          <w:szCs w:val="22"/>
        </w:rPr>
        <w:t>[85]</w:t>
      </w:r>
      <w:r>
        <w:rPr>
          <w:rFonts w:eastAsia="Arial Unicode MS"/>
          <w:sz w:val="22"/>
          <w:szCs w:val="22"/>
        </w:rPr>
        <w:t xml:space="preserve">  установлено в Сайжеконской впадине. В скважине №92 среди терригенных пород имской свиты нижнего мела на глубине 192 м </w:t>
      </w:r>
      <w:r>
        <w:rPr>
          <w:sz w:val="22"/>
          <w:szCs w:val="22"/>
        </w:rPr>
        <w:t>встречен газоносный горизонт с дебитом 500-8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сутки. Газ без цвета и запаха, горит ярким синим пламенем. По результатам лабораторных исследований газ относится к метану и не содержит тяжелых углеводородов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Аналогичное </w:t>
      </w:r>
      <w:r>
        <w:rPr>
          <w:i/>
          <w:sz w:val="22"/>
          <w:szCs w:val="22"/>
        </w:rPr>
        <w:t>газопроявлени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8) </w:t>
      </w:r>
      <w:r>
        <w:rPr>
          <w:sz w:val="22"/>
          <w:szCs w:val="22"/>
        </w:rPr>
        <w:t>выявлено и в Сайжинской впадине (скважина №113). Дебит не превышает 400-500 м3/сут. В газе также установлен радон концентрацией 6-7 эман [85].</w:t>
      </w:r>
    </w:p>
    <w:p>
      <w:pPr>
        <w:pStyle w:val="Heading2"/>
        <w:ind w:left="220" w:hanging="0"/>
        <w:rPr/>
      </w:pPr>
      <w:r>
        <w:rPr/>
        <w:t>Металлические ископаемые</w:t>
      </w:r>
    </w:p>
    <w:p>
      <w:pPr>
        <w:pStyle w:val="Heading3"/>
        <w:rPr/>
      </w:pPr>
      <w:r>
        <w:rPr/>
        <w:t>Черные металлы</w:t>
      </w:r>
    </w:p>
    <w:p>
      <w:pPr>
        <w:pStyle w:val="Normal"/>
        <w:spacing w:lineRule="exact" w:line="241"/>
        <w:ind w:firstLine="284"/>
        <w:jc w:val="both"/>
        <w:rPr/>
      </w:pPr>
      <w:bookmarkStart w:id="1" w:name="Железо"/>
      <w:bookmarkEnd w:id="1"/>
      <w:r>
        <w:rPr>
          <w:b/>
          <w:bCs/>
          <w:i/>
          <w:iCs/>
          <w:sz w:val="22"/>
          <w:szCs w:val="22"/>
        </w:rPr>
        <w:t>Железо.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На рассматриваемой территории известны только пункты минерализации железа</w:t>
      </w:r>
      <w:r>
        <w:rPr>
          <w:bCs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 представленные мелкими прожилками и шлировыми выделениями магнетита в гранитоидах бурундинского комплекс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4, 8, 14, 15), а также в скарнированных породах суванихинской свиты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13, 14). Практического значения они не имеют [63].</w:t>
      </w:r>
    </w:p>
    <w:p>
      <w:pPr>
        <w:pStyle w:val="Normal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bookmarkStart w:id="2" w:name="Марганец"/>
      <w:bookmarkEnd w:id="2"/>
      <w:r>
        <w:rPr>
          <w:b/>
          <w:bCs/>
          <w:i/>
          <w:iCs/>
          <w:sz w:val="22"/>
          <w:szCs w:val="22"/>
        </w:rPr>
        <w:t xml:space="preserve">Марганец. </w:t>
      </w:r>
      <w:r>
        <w:rPr>
          <w:bCs/>
          <w:iCs/>
          <w:sz w:val="22"/>
          <w:szCs w:val="22"/>
        </w:rPr>
        <w:t xml:space="preserve">Три марганцевых проявления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, 9, 17) [63],  </w:t>
      </w:r>
      <w:r>
        <w:rPr>
          <w:bCs/>
          <w:iCs/>
          <w:sz w:val="22"/>
          <w:szCs w:val="22"/>
        </w:rPr>
        <w:t>р</w:t>
      </w:r>
      <w:r>
        <w:rPr>
          <w:sz w:val="22"/>
          <w:szCs w:val="22"/>
        </w:rPr>
        <w:t xml:space="preserve">асположенные на левобережье р. Горбылок, приурочены к отложениям икатской свиты. Они представлены пластовыми телами обогащенных марганцем карбонатно-кремнистых сланцев и песчаников. Рудные линзы имеют мощность до 2-2,5 м, прослежены канавами и по делювиальным развалам на 150 м. </w:t>
      </w:r>
      <w:r>
        <w:rPr>
          <w:color w:val="000000"/>
          <w:sz w:val="22"/>
          <w:szCs w:val="22"/>
        </w:rPr>
        <w:t>Основные Mn-минералы – пиролюзит и псиломелан. Содержание Mn колеблется от 1-2 до10-24,48%.</w:t>
      </w:r>
      <w:r>
        <w:rPr>
          <w:bCs/>
          <w:color w:val="000000"/>
          <w:sz w:val="22"/>
          <w:szCs w:val="22"/>
        </w:rPr>
        <w:t xml:space="preserve"> К участку развития марганценосных отложений приурочен</w:t>
      </w:r>
      <w:r>
        <w:rPr>
          <w:sz w:val="22"/>
          <w:szCs w:val="22"/>
        </w:rPr>
        <w:t xml:space="preserve"> шлиховой ореол марганц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-1-8) </w:t>
      </w:r>
      <w:r>
        <w:rPr>
          <w:sz w:val="22"/>
          <w:szCs w:val="22"/>
        </w:rPr>
        <w:t>[12]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верховьях р. Хойгот нами выявлен геохимический поток рассеяния </w:t>
      </w:r>
      <w:r>
        <w:rPr>
          <w:color w:val="000000"/>
          <w:sz w:val="22"/>
          <w:szCs w:val="22"/>
          <w:lang w:val="en-US"/>
        </w:rPr>
        <w:t>Mn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3-12) с содержанием - 0,2-0,3 %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Цветные металлы</w:t>
      </w:r>
    </w:p>
    <w:p>
      <w:pPr>
        <w:pStyle w:val="Normal"/>
        <w:spacing w:lineRule="exact" w:line="241"/>
        <w:ind w:firstLine="284"/>
        <w:jc w:val="both"/>
        <w:rPr/>
      </w:pPr>
      <w:bookmarkStart w:id="3" w:name="Медь"/>
      <w:bookmarkEnd w:id="3"/>
      <w:r>
        <w:rPr>
          <w:b/>
          <w:bCs/>
          <w:i/>
          <w:iCs/>
          <w:sz w:val="22"/>
          <w:szCs w:val="22"/>
        </w:rPr>
        <w:t>Медь.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На территории известны 23 пункта минерализации меди  гидротермального тип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1-20, 27;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2-22;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3-7, 15;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4, 34, 48, 55, 57, 73;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2-18, 37,  56;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1-5, 6, 7, 8, 14, 21;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-2-1, 4; I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-3-12</w:t>
      </w:r>
      <w:r>
        <w:rPr>
          <w:sz w:val="22"/>
          <w:szCs w:val="22"/>
        </w:rPr>
        <w:t>) и 11 вторичных геохимических ореолов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4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, 3, 11, 17, 21, 23, 27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10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32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1-15). Пункты минерализации меди связаны в основном с кварцевыми жилами и зонами окварцевания, в которых отмечается вкрапленность халькопирита, борнита, халькозина, малахита и азурита. Содержание меди в кварцевых жилах от 0,1 до 0,5%, в ореолах - 0,01-0,03%. Кроме того, как элемент-спутник, медь присутствует на проявлениях свинца, цинка, молибдена и золота. На Балтийском месторождении молибдена подсчитаны запасы меди в количестве 11 тыс. т [100]. </w:t>
      </w:r>
    </w:p>
    <w:p>
      <w:pPr>
        <w:pStyle w:val="Normal"/>
        <w:spacing w:lineRule="exact" w:line="241"/>
        <w:ind w:firstLine="284"/>
        <w:jc w:val="both"/>
        <w:rPr/>
      </w:pPr>
      <w:bookmarkStart w:id="4" w:name="Свинец"/>
      <w:bookmarkEnd w:id="4"/>
      <w:r>
        <w:rPr>
          <w:b/>
          <w:bCs/>
          <w:i/>
          <w:iCs/>
          <w:color w:val="000000"/>
          <w:sz w:val="22"/>
          <w:szCs w:val="22"/>
        </w:rPr>
        <w:t>Свинец.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Проявление Чини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3-16) </w:t>
      </w:r>
      <w:r>
        <w:rPr>
          <w:sz w:val="22"/>
          <w:szCs w:val="22"/>
        </w:rPr>
        <w:t xml:space="preserve">[53] </w:t>
      </w:r>
      <w:r>
        <w:rPr>
          <w:color w:val="000000"/>
          <w:sz w:val="22"/>
          <w:szCs w:val="22"/>
        </w:rPr>
        <w:t xml:space="preserve">представлено зоной сульфидизированных брекчий в доломитах. Рудные тела образуют линзы с содержанием </w:t>
      </w:r>
      <w:r>
        <w:rPr>
          <w:color w:val="000000"/>
          <w:sz w:val="22"/>
          <w:szCs w:val="22"/>
          <w:lang w:val="en-US"/>
        </w:rPr>
        <w:t>Pb</w:t>
      </w:r>
      <w:r>
        <w:rPr>
          <w:color w:val="000000"/>
          <w:sz w:val="22"/>
          <w:szCs w:val="22"/>
        </w:rPr>
        <w:t xml:space="preserve"> - 2%, </w:t>
      </w:r>
      <w:r>
        <w:rPr>
          <w:color w:val="000000"/>
          <w:sz w:val="22"/>
          <w:szCs w:val="22"/>
          <w:lang w:val="en-US"/>
        </w:rPr>
        <w:t>Zn</w:t>
      </w:r>
      <w:r>
        <w:rPr>
          <w:color w:val="000000"/>
          <w:sz w:val="22"/>
          <w:szCs w:val="22"/>
        </w:rPr>
        <w:t xml:space="preserve"> - 7%, </w:t>
      </w:r>
      <w:r>
        <w:rPr>
          <w:color w:val="000000"/>
          <w:sz w:val="22"/>
          <w:szCs w:val="22"/>
          <w:lang w:val="en-US"/>
        </w:rPr>
        <w:t>Bi</w:t>
      </w:r>
      <w:r>
        <w:rPr>
          <w:color w:val="000000"/>
          <w:sz w:val="22"/>
          <w:szCs w:val="22"/>
        </w:rPr>
        <w:t xml:space="preserve"> - 0,01% и </w:t>
      </w:r>
      <w:r>
        <w:rPr>
          <w:color w:val="000000"/>
          <w:sz w:val="22"/>
          <w:szCs w:val="22"/>
          <w:lang w:val="en-US"/>
        </w:rPr>
        <w:t>Ag</w:t>
      </w:r>
      <w:r>
        <w:rPr>
          <w:color w:val="000000"/>
          <w:sz w:val="22"/>
          <w:szCs w:val="22"/>
        </w:rPr>
        <w:t xml:space="preserve"> - 22 г/т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Агендинское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3-14) </w:t>
      </w:r>
      <w:r>
        <w:rPr>
          <w:sz w:val="22"/>
          <w:szCs w:val="22"/>
        </w:rPr>
        <w:t>[12]</w:t>
      </w:r>
      <w:r>
        <w:rPr>
          <w:color w:val="000000"/>
          <w:sz w:val="22"/>
          <w:szCs w:val="22"/>
        </w:rPr>
        <w:t xml:space="preserve"> связано с кварцевой жилой (0,2-1,2 х 40 м) с обильной вкрапленностью пирита и галенита, залегающей среди метапесчаников суванихинской свиты. Содержание </w:t>
      </w:r>
      <w:r>
        <w:rPr>
          <w:color w:val="000000"/>
          <w:sz w:val="22"/>
          <w:szCs w:val="22"/>
          <w:lang w:val="en-US"/>
        </w:rPr>
        <w:t>Pb</w:t>
      </w:r>
      <w:r>
        <w:rPr>
          <w:color w:val="000000"/>
          <w:sz w:val="22"/>
          <w:szCs w:val="22"/>
        </w:rPr>
        <w:t xml:space="preserve"> - до 0,011%, </w:t>
      </w:r>
      <w:r>
        <w:rPr>
          <w:color w:val="000000"/>
          <w:sz w:val="22"/>
          <w:szCs w:val="22"/>
          <w:lang w:val="en-US"/>
        </w:rPr>
        <w:t>Ni</w:t>
      </w:r>
      <w:r>
        <w:rPr>
          <w:color w:val="000000"/>
          <w:sz w:val="22"/>
          <w:szCs w:val="22"/>
        </w:rPr>
        <w:t xml:space="preserve"> - 0,02%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ногочисленные пункты минерализации (25 шт.) и вторичные геохимические ореолы рассеяния свинц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1, 29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24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37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) приурочены главным образом к  зонам измененных окварцованных пород.</w:t>
      </w:r>
    </w:p>
    <w:p>
      <w:pPr>
        <w:pStyle w:val="Normal"/>
        <w:spacing w:lineRule="exact" w:line="241"/>
        <w:ind w:firstLine="284"/>
        <w:jc w:val="both"/>
        <w:rPr/>
      </w:pPr>
      <w:bookmarkStart w:id="5" w:name="Цинк"/>
      <w:bookmarkEnd w:id="5"/>
      <w:r>
        <w:rPr>
          <w:b/>
          <w:bCs/>
          <w:i/>
          <w:iCs/>
          <w:sz w:val="22"/>
          <w:szCs w:val="22"/>
        </w:rPr>
        <w:t>Цинк.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Среди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известных п</w:t>
      </w:r>
      <w:r>
        <w:rPr>
          <w:sz w:val="22"/>
          <w:szCs w:val="22"/>
        </w:rPr>
        <w:t>унктов минерализации цинка большая часть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35) [12] 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35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52) [54] связаны с маломощными (до 0,6 м) кварцевыми жилами с вкрапленностью пирита, галенита, сфалерита, халькопирита, иногда золота. Содержание цинка – до 1-3%. Один пункт минерализаци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55) [54] приурочен к зоне дробления в скарнах, содержание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- 0,1%,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 - 0,15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- 0,15 г/т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торичные ореолы рассеяния цинк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7, 9, 21) [54],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20) [63],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23) [49],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) [115] содержанием  металла 0,006-0,4% тяготеют к участкам измененных гранитоидов.</w:t>
      </w:r>
    </w:p>
    <w:p>
      <w:pPr>
        <w:pStyle w:val="Normal"/>
        <w:spacing w:lineRule="exact" w:line="241"/>
        <w:ind w:firstLine="284"/>
        <w:jc w:val="both"/>
        <w:rPr/>
      </w:pPr>
      <w:bookmarkStart w:id="6" w:name="Молибден"/>
      <w:bookmarkEnd w:id="6"/>
      <w:r>
        <w:rPr>
          <w:b/>
          <w:bCs/>
          <w:i/>
          <w:iCs/>
          <w:color w:val="000000"/>
          <w:sz w:val="22"/>
          <w:szCs w:val="22"/>
        </w:rPr>
        <w:t>Молибден.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На рассматриваемой территории известны два  месторождения и ряд проявлений молибденовой грейзеновой, скарновой и апогранитовой рудных формаций, а также  пункты минерализации, шлиховые потоки и ореолы рассеяния молибдена. 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Оруденение молибденовой грейзеновой формации штокверкового типа представлено месторождениями Балтийское и Солнечное, проявлением Гольцовое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 xml:space="preserve">Месторождение Балтийское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-3-37) расположено в среднем течении р. Чины в районе устьев рек Каптурги, Гольцового </w:t>
      </w:r>
      <w:r>
        <w:rPr>
          <w:sz w:val="22"/>
          <w:szCs w:val="22"/>
        </w:rPr>
        <w:t>[49, 100]</w:t>
      </w:r>
      <w:r>
        <w:rPr>
          <w:color w:val="000000"/>
          <w:sz w:val="22"/>
          <w:szCs w:val="22"/>
        </w:rPr>
        <w:t xml:space="preserve">. Месторождение комплексное вольфрам-молибденовое. Локализуется в экзоконтакте Балтийского массива лейкократовых гранитов второй фазы витимканского комплекса с амфибол-биотитовыми сланцами и известняками суванихинской свиты. Выделены три штокверковые залежи вольфрам-молибденовых руд: Основная и Южная в метаморфических породах и Восточная в гранитах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Вольфрам-молибденовое оруденение лучше всего изучено в пределах Основного штокверка, приуроченного к северо-западной экзоконтактовой части Балтийского массива. Оруденение локализуется в переслаивающихся скарнированных известняках и биотитовых сланцах. Рудные тела с кондиционными рудами представляют собой пластообразные залежи, согласные со сланцеватостью пород. Мощность тел – от первых метров до первых десятков метров, протяженность по падению – до 300-400 м, по простиранию – до 300-800 м. Содержание молибдена в рудных телах от 0,04 до 0,305%, в среднем 0,103%. Сближенные субпараллельные кондиционные рудные тела разделяются участками некондиционных руд (Мо 0,01-0,039%) и безрудных пород. Наибольшая глубина кондиционного молибденового оруденения – 240 м, некондиционного – до 300 м. Внутреннее строение тел обусловлено комбинацией систем мелких разноориентированных трещин преимущественно северо-западного и северо-восточного простирания. Рудовмещающие трещины выполнены кварцем, кальцитом, пиритом, молибденитом. В контуре молибденоворудных тел во многих случаях устанавливается вольфрамовое оруденение (коэффициент корреляции 0,5), представленное вкрапленностью шеелита. Содержание триоксида вольфрама в контуре кондиционных молибденовых руд достигает 0,169% на мощность 2,9 м, составляя в среднем 0,033%. Анализ распределения содержания окисленного и сульфидного молибдена показал, что интенсивное окисление идет до глубины 25 м. Макроскопически зона окисления фиксируется по повеллиту и лимониту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 xml:space="preserve">Аналогичное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o</w:t>
      </w:r>
      <w:r>
        <w:rPr>
          <w:color w:val="000000"/>
          <w:sz w:val="22"/>
          <w:szCs w:val="22"/>
        </w:rPr>
        <w:t xml:space="preserve"> оруденение установлено в метаморфических породах юго-западного экзоконтакта Балтийского массива на площади 1200х300 м (Южный штокверк). По скважинам оно прослежено на глубину до 130 м. Наиболее крупные рудные тела имеют мощность 10-14 м с содержанием молибдена 0,079-0,616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Наряду с оруденением в метаморфических породах, установлено оруденение в тектонически нарушенных гранитах в пределах крутопадающей тектонической зоны, проходящей через центр массива (Восточный штокверк). Ориентировка зоны северо-западная, мощность до 150 м. Здесь развиты серии сближенных трещин, преимущественно северо-западного простирания, несущих кварц-пирит-молибденитовую минерализацию. Сближенные минерализованные трещины образуют крутопадающие рудные тела мощностью до 4-6 м с содержанием молибдена до 0,1-0,143%. Наибольшая глубина оруденения в гранитах около 240 м. По простиранию рудовмещающая зона не изучен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В пределах месторождения развиты также единичные кварц-анкеритовые жилы с полиметаллической минерализацией. Они являются более поздними по отношению к молибденовому оруденению. Мощности жил от десятков сантиметров до первых метров. Морфология и параметры жил по простиранию и падению не определены. В некоторых из них по скважинам установлено золото до 10 г/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По месторождению подсчитаны оперативные запасы молибдена по категории 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– 22,7 тыс. т при среднем содержании молибдена в руде 0,077%. Общие ресурсы молибдена оцениваются по категории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– 41,199 тыс. т,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– 14,302 тыс. т,  триоксида вольфрама – 11 тыс. т, меди – 14 тыс. т, рения – 7 т </w:t>
      </w:r>
      <w:r>
        <w:rPr>
          <w:sz w:val="22"/>
          <w:szCs w:val="22"/>
        </w:rPr>
        <w:t>[49, 100]</w:t>
      </w:r>
      <w:r>
        <w:rPr>
          <w:color w:val="000000"/>
          <w:sz w:val="22"/>
          <w:szCs w:val="22"/>
        </w:rPr>
        <w:t>. Запасы и ресурсы не утверждены. Месторождение перспективно с позиции наращивания промышленных запас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Месторождение Солнеч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4-1) находится в верховьях кл. Крутого, левого притока р. Чины </w:t>
      </w:r>
      <w:r>
        <w:rPr>
          <w:sz w:val="22"/>
          <w:szCs w:val="22"/>
        </w:rPr>
        <w:t>[113]</w:t>
      </w:r>
      <w:r>
        <w:rPr>
          <w:color w:val="000000"/>
          <w:sz w:val="22"/>
          <w:szCs w:val="22"/>
        </w:rPr>
        <w:t xml:space="preserve">. Представляет собой штокверк (960х720 м) в сланцах суванихинской свиты и габброидах атарханского комплекса. Оруденение прослежено на глубину 324 м. Распределение молибдена внутри штокверка крайне неравномерное – от 0,012 до 0,36% (среднее 0,035%). Рудные минералы представлены молибденитом, пиритом, халькопиритом, арсенопиритом и сфалеритом. Содержание основных элементов в технологической пробе (в %): Mo - 0,069, Cu - 0,09, Pb - 0,03, </w:t>
      </w:r>
      <w:r>
        <w:rPr>
          <w:color w:val="000000"/>
          <w:sz w:val="22"/>
          <w:szCs w:val="22"/>
          <w:lang w:val="en-US"/>
        </w:rPr>
        <w:t>Zn</w:t>
      </w:r>
      <w:r>
        <w:rPr>
          <w:color w:val="000000"/>
          <w:sz w:val="22"/>
          <w:szCs w:val="22"/>
        </w:rPr>
        <w:t xml:space="preserve"> - 0,04, </w:t>
      </w:r>
      <w:r>
        <w:rPr>
          <w:color w:val="000000"/>
          <w:sz w:val="22"/>
          <w:szCs w:val="22"/>
          <w:lang w:val="en-US"/>
        </w:rPr>
        <w:t>WO</w:t>
      </w:r>
      <w:r>
        <w:rPr>
          <w:color w:val="000000"/>
          <w:sz w:val="22"/>
          <w:szCs w:val="22"/>
          <w:vertAlign w:val="subscript"/>
        </w:rPr>
        <w:t xml:space="preserve">3 </w:t>
      </w:r>
      <w:r>
        <w:rPr>
          <w:color w:val="000000"/>
          <w:sz w:val="22"/>
          <w:szCs w:val="22"/>
        </w:rPr>
        <w:t xml:space="preserve">- 0,007, </w:t>
      </w: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 - 0,02,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 - 0,09 г/т, </w:t>
      </w:r>
      <w:r>
        <w:rPr>
          <w:color w:val="000000"/>
          <w:sz w:val="22"/>
          <w:szCs w:val="22"/>
          <w:lang w:val="en-US"/>
        </w:rPr>
        <w:t>Ag</w:t>
      </w:r>
      <w:r>
        <w:rPr>
          <w:color w:val="000000"/>
          <w:sz w:val="22"/>
          <w:szCs w:val="22"/>
        </w:rPr>
        <w:t xml:space="preserve"> - &lt;1 г/т. Ресурсы категории Р</w:t>
      </w:r>
      <w:r>
        <w:rPr>
          <w:color w:val="000000"/>
          <w:sz w:val="22"/>
          <w:szCs w:val="22"/>
          <w:vertAlign w:val="subscript"/>
        </w:rPr>
        <w:t xml:space="preserve">1 </w:t>
      </w:r>
      <w:r>
        <w:rPr>
          <w:color w:val="000000"/>
          <w:sz w:val="22"/>
          <w:szCs w:val="22"/>
        </w:rPr>
        <w:t>при среднем содержании молибдена  0,07% (борт 0,04%)  составляют 32,2 тыс. т, общие прогнозные ресурсы месторождения категориям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+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оцениваются в 58 тыс. т </w:t>
      </w:r>
      <w:r>
        <w:rPr>
          <w:sz w:val="22"/>
          <w:szCs w:val="22"/>
        </w:rPr>
        <w:t>[113]</w:t>
      </w:r>
      <w:r>
        <w:rPr>
          <w:color w:val="000000"/>
          <w:sz w:val="22"/>
          <w:szCs w:val="22"/>
        </w:rPr>
        <w:t>. Прогнозные ресурсы не апробированы. Месторождение требует доизучени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Гольцов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3-2) приурочено к штоку (0,2-0,5 км) мелкозернистых гранитов витимканского комплекса, прорывающему сланцы суванихинской свиты </w:t>
      </w:r>
      <w:r>
        <w:rPr>
          <w:sz w:val="22"/>
          <w:szCs w:val="22"/>
        </w:rPr>
        <w:t>[53]</w:t>
      </w:r>
      <w:r>
        <w:rPr>
          <w:color w:val="000000"/>
          <w:sz w:val="22"/>
          <w:szCs w:val="22"/>
        </w:rPr>
        <w:t xml:space="preserve">. Граниты грейзенизированы, окварцованы (жилы до 0,4 м) и характеризуются высокой радиоактивностью 50-1250 мкР/ч. Содержание Мо достигает 0,276%,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 xml:space="preserve"> - 0,001-0,02%, Be - 0,003-1,06%, U- 0,005-0,14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К молибденовой скарновой формации относятся проявления Надежное, Котороконское, Березовское и другие, а также </w:t>
      </w:r>
      <w:r>
        <w:rPr>
          <w:color w:val="000000"/>
          <w:sz w:val="22"/>
          <w:szCs w:val="22"/>
        </w:rPr>
        <w:t>пункты минерализации</w:t>
      </w:r>
      <w:r>
        <w:rPr>
          <w:sz w:val="22"/>
          <w:szCs w:val="22"/>
        </w:rPr>
        <w:t xml:space="preserve">. Обычно они приурочены к экзоконтактам гранитов витимканского комплекса с карбонатными породами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Надеж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1-2) </w:t>
      </w:r>
      <w:r>
        <w:rPr>
          <w:sz w:val="22"/>
          <w:szCs w:val="22"/>
        </w:rPr>
        <w:t>[55]</w:t>
      </w:r>
      <w:r>
        <w:rPr>
          <w:color w:val="000000"/>
          <w:sz w:val="22"/>
          <w:szCs w:val="22"/>
        </w:rPr>
        <w:t xml:space="preserve">.  Изучены две линзовидные залежи скарнов с молибденитом размером  6,3х5 м и 17х140 м в экзоконтакте штока гранитов витимканского комплекса с углисто-карбонатными сланцами икатской свиты. Среднее содержание молибдена в рудных телах составляет соответственно 0,002 и 0,038%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Проявление Котороко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26) </w:t>
      </w:r>
      <w:r>
        <w:rPr>
          <w:sz w:val="22"/>
          <w:szCs w:val="22"/>
        </w:rPr>
        <w:t>[54, 82, 127]</w:t>
      </w:r>
      <w:r>
        <w:rPr>
          <w:color w:val="000000"/>
          <w:sz w:val="22"/>
          <w:szCs w:val="22"/>
        </w:rPr>
        <w:t xml:space="preserve"> приурочено к  полосе скарнированных карбонатных конгломератов давыкшинской свиты. В зоне экзоконтакта с гранитами витимканского комплекса спорадически отмечаются вкраплено-прожилковая сульфидизация (пирит, реже халькопирит и молибденит) и прожилковое окварцевание. Молибденит образует сухие прожилки мощностью до 3 мм, чешуйки и примазки по трещинам. Мощность зоны измененных пород 150-200 м. Канавами вскрыто одно рудное тело, размером 7х32 м. Содержание молибдена не превышает 0,001%, в одной пробе - 0,1%, меди  - до 0,03%, цинка – до 0,04%,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 – 0,8 г/т, </w:t>
      </w:r>
      <w:r>
        <w:rPr>
          <w:color w:val="000000"/>
          <w:sz w:val="22"/>
          <w:szCs w:val="22"/>
          <w:lang w:val="en-US"/>
        </w:rPr>
        <w:t>Ag</w:t>
      </w:r>
      <w:r>
        <w:rPr>
          <w:color w:val="000000"/>
          <w:sz w:val="22"/>
          <w:szCs w:val="22"/>
        </w:rPr>
        <w:t xml:space="preserve"> – 3,2 г/т. В шлиховых пробах встречается шеелит.</w:t>
      </w:r>
    </w:p>
    <w:p>
      <w:pPr>
        <w:pStyle w:val="Normal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зкие концентрации молибдена и вольфрама в скарнах и скарноидах и малые параметры тел не дают основания для положительных рекомендаций по их доизучению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 xml:space="preserve">Минерализация молибденовой апогранитовой формации представлена проявлением Перевальное. </w:t>
      </w:r>
    </w:p>
    <w:p>
      <w:pPr>
        <w:pStyle w:val="Normal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i/>
          <w:color w:val="000000"/>
          <w:sz w:val="22"/>
          <w:szCs w:val="22"/>
        </w:rPr>
        <w:t>проявлении Перевальное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5) [12] молибденовая минерализация приурочена к дайкам и штокам гранит-порфиров, аплитов, в которых молибденит отмечается в виде тонкой вкрапленности и в кварцевых прожилках. Несмотря на то, что здесь изучено три участка и зафиксировано 50 точек минерализации, промышленных рудных тел не выявлено. Содержание молибдена по большинству проб не превышает тысячных долей процента, максимальное 0,1%. Практического интереса они не представляю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bookmarkStart w:id="7" w:name="Вольфрам"/>
      <w:bookmarkEnd w:id="7"/>
      <w:r>
        <w:rPr>
          <w:b/>
          <w:bCs/>
          <w:i/>
          <w:iCs/>
          <w:sz w:val="22"/>
          <w:szCs w:val="22"/>
        </w:rPr>
        <w:t>Вольфрам.</w:t>
      </w:r>
      <w:r>
        <w:rPr>
          <w:sz w:val="22"/>
          <w:szCs w:val="22"/>
        </w:rPr>
        <w:t xml:space="preserve"> Вольфрамовая минерализация представлена на площади двумя месторождениями, проявлениями и пунктами минерализации шеелитовой скарновой и вольфрамит-кварцевой грейзеновой формаций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 шеелитовому скарновому типу вольфрамового оруденения относятся месторождение Амольское, проявление Веерное и другие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Месторождение Амоль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25) расположено на правобережье Витимкана в нижнем его течении [54, 109, 127]. Локализовано в карбонатно-сланцевых породах суванихинской, давыкшинской и икатской свит, интрудированных двумя штоками порфировидных биотитовых гранитов и дайками риолит- и гранит-порфиров витимканского комплекса среднего-позднего карбона и многочисленными дайками базальтов и диорит-порфиритов мезозойского возраста. Шеелит-молибденитовая минерализация концентрируется в известковых скарнах и скарноидах, в меньшей мере в магнезиальных скарнах, контактовых карбонатно-силикатных роговиках, грейзенизированных гранитах,  кварцевых жилах и прожилках. Последние в зоне эндо- и экзоконтактов штоков гранитов группируются в небольшие штокверкоподобные линейные и изометричные тела. Скарны пространственно приурочены к горизонту тонкослоистых известняков, то есть имеют четкую литолого-стратиграфическую привязку. Форма тел скарнов пластовая и линзовидная, что указывает на вероятный стратиформный тип минерализации. Известковые скарны сложены в основном гроссуляром, амфиболом, эпидотом и диопсидом, второстепенными - скаполитом, флогопитом, кальцитом, кварцем, полевым шпатом и другими минералами. В магнезиальных скарнах преобладают форстерит, диопсид, доломит, кальцит. Рудные минералы – шеелит, пирит, молибденит, висмутин, реже апатит и халькопирит. На месторождении известно более 20 тел шеелитоносных скарнов и скарноидов, роговиков, штокверкоподобных зон и кварцевых жил. Мощности скарново-рудных залежей – первые десятки метров, жильных зон – 0,3-0,8 м при протяженности 100-200 м и 10-120 м соответственно. Слабо скарнированные известняки, среди которых могут залегать новые рудные тела, прослежены спорадически на расстояние 1-1,5 км при ширине полос (пластов) до 20-50 м. Содержание триоксида вольфрама в телах шеелитоносных скарнов в среднем 0,125-0,25%, достигая в отдельных пробах 0,3-0,4%, а в скарнированных породах и роговиках – 0,01-0,1% с увеличением на оруденелых участках до 0,1-0,48% на мощность от 0,1 до 1,75 м. Количество попутных компонентов невелико: Мо – 0,005-0,03%,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– 0,003-0,11%,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</w:rPr>
        <w:t xml:space="preserve"> – 0,0003-0,005%. В обогащенных участках Мо содержится до 0,01-0,08% в 7% проб, до 0,4% в 1% проб. На юго-восточном фланге месторождения в сульфидизированных известняках с вкрапленностью галенита, халькопирита, блеклых руд и сульфосолей серебра в 6-и штуфных пробах установлено золото до 10 г/т. Прогнозные ресурсы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оценены И.Б. Орловым [109] в 7,8 тыс. т. 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Веер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3) приурочено к  скарнированным карбонатно-силикатным сланцам суванихинской свиты, на контакте с гранитами витимканского комплекса </w:t>
      </w:r>
      <w:r>
        <w:rPr>
          <w:sz w:val="22"/>
          <w:szCs w:val="22"/>
        </w:rPr>
        <w:t>[82, 109, 127]</w:t>
      </w:r>
      <w:r>
        <w:rPr>
          <w:color w:val="000000"/>
          <w:sz w:val="22"/>
          <w:szCs w:val="22"/>
        </w:rPr>
        <w:t>. Среди скарнированных пород канавами вскрыты кварцевые жилы северо-восточного простирания мощностью от 0,2 до 4,5 м. Рудоносными являются кварцевые жилы, содержащие WO</w:t>
      </w:r>
      <w:r>
        <w:rPr>
          <w:color w:val="000000"/>
          <w:sz w:val="22"/>
          <w:szCs w:val="22"/>
          <w:vertAlign w:val="subscript"/>
        </w:rPr>
        <w:t xml:space="preserve">3 </w:t>
      </w:r>
      <w:r>
        <w:rPr>
          <w:color w:val="000000"/>
          <w:sz w:val="22"/>
          <w:szCs w:val="22"/>
        </w:rPr>
        <w:t xml:space="preserve"> от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0,02 до 0,15% и Mo от 0,01 до 0,4%. В шести бороздовых пробах обнаружено Au - 1-10 г/т. Рекомендуется под ревизионные работы на золото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ункт минерализации вольфрама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4-2) </w:t>
      </w:r>
      <w:r>
        <w:rPr>
          <w:sz w:val="22"/>
          <w:szCs w:val="22"/>
        </w:rPr>
        <w:t xml:space="preserve">[115] </w:t>
      </w:r>
      <w:r>
        <w:rPr>
          <w:color w:val="000000"/>
          <w:sz w:val="22"/>
          <w:szCs w:val="22"/>
        </w:rPr>
        <w:t xml:space="preserve">связан с телом гранат-диопсидовых скарнов, залегающем среди известняков давыкшинской свиты. Мощность рудного тела </w:t>
      </w:r>
      <w:r>
        <w:rPr>
          <w:sz w:val="22"/>
          <w:szCs w:val="22"/>
        </w:rPr>
        <w:t xml:space="preserve">составляет первые метры, протяженность - 150-200 м. </w:t>
      </w:r>
      <w:r>
        <w:rPr>
          <w:color w:val="000000"/>
          <w:sz w:val="22"/>
          <w:szCs w:val="22"/>
        </w:rPr>
        <w:t xml:space="preserve">Содержание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-0,1%, </w:t>
      </w:r>
      <w:r>
        <w:rPr>
          <w:color w:val="000000"/>
          <w:sz w:val="22"/>
          <w:szCs w:val="22"/>
          <w:lang w:val="en-US"/>
        </w:rPr>
        <w:t>Sn</w:t>
      </w:r>
      <w:r>
        <w:rPr>
          <w:color w:val="000000"/>
          <w:sz w:val="22"/>
          <w:szCs w:val="22"/>
        </w:rPr>
        <w:t xml:space="preserve">-0,04%, </w:t>
      </w:r>
      <w:r>
        <w:rPr>
          <w:color w:val="000000"/>
          <w:sz w:val="22"/>
          <w:szCs w:val="22"/>
          <w:lang w:val="en-US"/>
        </w:rPr>
        <w:t>Bi</w:t>
      </w:r>
      <w:r>
        <w:rPr>
          <w:color w:val="000000"/>
          <w:sz w:val="22"/>
          <w:szCs w:val="22"/>
        </w:rPr>
        <w:t xml:space="preserve">-0,02%, </w:t>
      </w:r>
      <w:r>
        <w:rPr>
          <w:color w:val="000000"/>
          <w:sz w:val="22"/>
          <w:szCs w:val="22"/>
          <w:lang w:val="en-US"/>
        </w:rPr>
        <w:t>Zn</w:t>
      </w:r>
      <w:r>
        <w:rPr>
          <w:color w:val="000000"/>
          <w:sz w:val="22"/>
          <w:szCs w:val="22"/>
        </w:rPr>
        <w:t>- 0,08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К вольфрамит-кварцевому грейзеновому типу относится комплексное молибден-вольфрамовое месторождение Нырокское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Месторождение Нырок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4-4) находится на правом склоне р. Лев. Ныроки </w:t>
      </w:r>
      <w:r>
        <w:rPr>
          <w:sz w:val="22"/>
          <w:szCs w:val="22"/>
        </w:rPr>
        <w:t>[94]</w:t>
      </w:r>
      <w:r>
        <w:rPr>
          <w:color w:val="000000"/>
          <w:sz w:val="22"/>
          <w:szCs w:val="22"/>
        </w:rPr>
        <w:t>. Приурочено к штоку (1100х600 м) лейкократовых гранит-порфиров, прорывающему биотит-амфиболовые порфировидные граносиениты витимканского комплекса. Гранит-порфиры рассечены прожилками и линзами кварца, сопровождающимися грейзенизацией и рудной минерализацией, представленной в основном вольфрамитом, гематитом, магнетитом, пиритом, реже  висмутином, молибденитом и шеелитом. Из нерудных  отмечаются флюорит и берилл. Оконтурен единый штокверк площадью 0,23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 средней глубиной развития оруденения 264 м. Руды характеризуются низкими содержаниями вольфрама – 0,019-0,15% (среднее 0,032%) и молибдена </w:t>
        <w:noBreakHyphen/>
        <w:t xml:space="preserve"> 0,013-0,238% (среднее 0,033%). Прогнозные ресурсы месторождения оцениваются по категории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en-US"/>
        </w:rPr>
        <w:t>W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–7,6 тыс. т, Мо – 17,2 тыс. т </w:t>
      </w:r>
      <w:r>
        <w:rPr>
          <w:sz w:val="22"/>
          <w:szCs w:val="22"/>
        </w:rPr>
        <w:t>[113]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exact" w:line="241"/>
        <w:ind w:firstLine="284"/>
        <w:jc w:val="both"/>
        <w:rPr/>
      </w:pPr>
      <w:bookmarkStart w:id="8" w:name="Олово"/>
      <w:bookmarkEnd w:id="8"/>
      <w:r>
        <w:rPr>
          <w:b/>
          <w:bCs/>
          <w:i/>
          <w:iCs/>
          <w:sz w:val="22"/>
          <w:szCs w:val="22"/>
        </w:rPr>
        <w:t>Олово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есторождение</w:t>
      </w:r>
      <w:r>
        <w:rPr>
          <w:i/>
          <w:color w:val="000000"/>
          <w:sz w:val="22"/>
          <w:szCs w:val="22"/>
        </w:rPr>
        <w:t xml:space="preserve"> Амалат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4-11) расположено на левом борту р. Бол. Амалат </w:t>
      </w:r>
      <w:r>
        <w:rPr>
          <w:sz w:val="22"/>
          <w:szCs w:val="22"/>
        </w:rPr>
        <w:t>[74, 91, 115]</w:t>
      </w:r>
      <w:r>
        <w:rPr>
          <w:color w:val="000000"/>
          <w:sz w:val="22"/>
          <w:szCs w:val="22"/>
        </w:rPr>
        <w:t xml:space="preserve">. Оловянная минерализация приурочена к метасоматически измененным терригенно-вулканогенным отложениям бурундинской свиты, которые прорваны штоками гранит-порфиров и дайками основного состава. Метасоматические изменения кислых вулканогенных пород выразились в интенсивной серицитизации, окварцевании и сульфидизации, тяготеющих к зонам тектонических нарушений субширотного простирания. Рудные тела - это линзовидные и жилообразные зоны кварц-серицитовых метасоматитов с жилами и гнездами касситерит-кварц-сульфидного и сульфидно-кварцевого состава. Выделены три зоны (северная, центральная и южная) и участок Западный. Северная зона наиболее выдержанная (10-30х320 м) субширотного простирания.  Она состоит из пяти рудных тел, длина наиболее крупного рудного тела №1 по простиранию – 230 м, по падению – 90 м при средней мощности 0,56 м. Касситерит образует тонкую вкрапленность, реже гнезда в серицит-кварцевых пиритизированных метасоматитах призальбандовых частей рудного тела. Среднее содержание </w:t>
      </w:r>
      <w:r>
        <w:rPr>
          <w:color w:val="000000"/>
          <w:sz w:val="22"/>
          <w:szCs w:val="22"/>
          <w:lang w:val="en-US"/>
        </w:rPr>
        <w:t>Sn</w:t>
      </w:r>
      <w:r>
        <w:rPr>
          <w:color w:val="000000"/>
          <w:sz w:val="22"/>
          <w:szCs w:val="22"/>
        </w:rPr>
        <w:t xml:space="preserve"> - 0,46%. Кроме олова, в рудах присутствуют – Pb, </w:t>
      </w:r>
      <w:r>
        <w:rPr>
          <w:color w:val="000000"/>
          <w:sz w:val="22"/>
          <w:szCs w:val="22"/>
          <w:lang w:val="en-US"/>
        </w:rPr>
        <w:t>Z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u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g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c</w:t>
      </w:r>
      <w:r>
        <w:rPr>
          <w:color w:val="000000"/>
          <w:sz w:val="22"/>
          <w:szCs w:val="22"/>
        </w:rPr>
        <w:t xml:space="preserve">. Запасы </w:t>
      </w:r>
      <w:r>
        <w:rPr>
          <w:color w:val="000000"/>
          <w:sz w:val="22"/>
          <w:szCs w:val="22"/>
          <w:lang w:val="en-US"/>
        </w:rPr>
        <w:t>Sn</w:t>
      </w:r>
      <w:r>
        <w:rPr>
          <w:color w:val="000000"/>
          <w:sz w:val="22"/>
          <w:szCs w:val="22"/>
        </w:rPr>
        <w:t xml:space="preserve"> в рудном теле №1 – 149 т. Остальные рудные тела обладают небольшими параметрами и низкими содержаниями олова. На участке Западный выявлено одно рудное тело протяженностью 100 м и мощностью 0,05-0,8 м с содержанием олова 0,008-0,2%. Месторождение изучено недостаточно, для его оценки необходимы дополнительные исследования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Проявление Сайжеко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31) представлено двумя линзообразными залежами </w:t>
      </w:r>
      <w:r>
        <w:rPr>
          <w:sz w:val="22"/>
          <w:szCs w:val="22"/>
        </w:rPr>
        <w:t>[46, 53]</w:t>
      </w:r>
      <w:r>
        <w:rPr>
          <w:color w:val="000000"/>
          <w:sz w:val="22"/>
          <w:szCs w:val="22"/>
        </w:rPr>
        <w:t xml:space="preserve">. Одно из них приурочено к карстовой полости в известняках. Протяженность его по простиранию 8 м, по падению - 6,4 м, максимальная мощность 1,0-1,8 м. Второе имеет сложную морфологию. Оно локализовано в трещине северо-восточного простирания, прослеженной более чем на 100 м. На участке пересечения ее с нарушением близширотного направления в карстовой полости залегает рудное тело, имеющее коленообразное погружение на юг-юго-запад. Протяженность рудного тела 5-6 м при мощности 0,4-0,5 м. До выклинивания на глубину оно не прослежено. Руды представлены обломками лимонита, сцементированными слюдисто-глинистым материалом. В руде установлены псевдоморфозы лимонита по пириту, редкие кристаллы магнетита, рутила, а также церуссит, скородит и смитсонит. Касситерит очень мелкий, ассоциирует с кварцем и распределен крайне неравномерно. Содержание олова колеблется от 0,296 до 10%. Среднее содержание олова в рудном теле № 1 </w:t>
        <w:noBreakHyphen/>
        <w:t xml:space="preserve"> 0,45%, а в теле № 2 </w:t>
        <w:noBreakHyphen/>
        <w:t xml:space="preserve"> 2,88%. Спектральным анализом установлены повышенные содержания мышьяка, меди, свинца, цинка, серебра, иногда висмута. Околорудные изменения вмещающих известняков выразились в слабом окварцевании, серицитизации и пиритизации. В результате проведенных на рудопроявлении детальных оценочных работ оно признано малоперспективны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Другие проявления и пункты минерализации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77) </w:t>
      </w:r>
      <w:r>
        <w:rPr>
          <w:sz w:val="22"/>
          <w:szCs w:val="22"/>
        </w:rPr>
        <w:t>[91]</w:t>
      </w:r>
      <w:r>
        <w:rPr>
          <w:color w:val="000000"/>
          <w:sz w:val="22"/>
          <w:szCs w:val="22"/>
        </w:rPr>
        <w:t>,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82) </w:t>
      </w:r>
      <w:r>
        <w:rPr>
          <w:sz w:val="22"/>
          <w:szCs w:val="22"/>
        </w:rPr>
        <w:t>[54]</w:t>
      </w:r>
      <w:r>
        <w:rPr>
          <w:color w:val="000000"/>
          <w:sz w:val="22"/>
          <w:szCs w:val="22"/>
        </w:rPr>
        <w:t>,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2-60) </w:t>
      </w:r>
      <w:r>
        <w:rPr>
          <w:sz w:val="22"/>
          <w:szCs w:val="22"/>
        </w:rPr>
        <w:t>[54]</w:t>
      </w:r>
      <w:r>
        <w:rPr>
          <w:color w:val="000000"/>
          <w:sz w:val="22"/>
          <w:szCs w:val="22"/>
        </w:rPr>
        <w:t>,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4-13) </w:t>
      </w:r>
      <w:r>
        <w:rPr>
          <w:sz w:val="22"/>
          <w:szCs w:val="22"/>
        </w:rPr>
        <w:t xml:space="preserve">[115] </w:t>
      </w:r>
      <w:r>
        <w:rPr>
          <w:color w:val="000000"/>
          <w:sz w:val="22"/>
          <w:szCs w:val="22"/>
        </w:rPr>
        <w:t xml:space="preserve">по своим параметрам и содержанию олова уступают вышеописанным проявлениям и промышленного  интереса не представляют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Вторичные ореолы  рассеяния олов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1-35;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2-10, 18;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4-9)  </w:t>
      </w:r>
      <w:r>
        <w:rPr>
          <w:sz w:val="22"/>
          <w:szCs w:val="22"/>
        </w:rPr>
        <w:t>с содержаниями от 0,0002-0,003% до 0,03%  располагаются в полях распространения различных пород и их поисковая значимость недостаточна определенн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Шлиховые потоки касситерита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62;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2-40, 43;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-2-19, 20) установлены в аллювии рек Сайжекон, Льво (Лео) и Холя. Содержание касситерита  до 10-100 м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.     </w:t>
      </w:r>
    </w:p>
    <w:p>
      <w:pPr>
        <w:pStyle w:val="Normal"/>
        <w:spacing w:lineRule="exact" w:line="241"/>
        <w:ind w:firstLine="284"/>
        <w:jc w:val="both"/>
        <w:rPr/>
      </w:pPr>
      <w:bookmarkStart w:id="9" w:name="Алюминий"/>
      <w:bookmarkEnd w:id="9"/>
      <w:r>
        <w:rPr>
          <w:b/>
          <w:bCs/>
          <w:i/>
          <w:iCs/>
          <w:sz w:val="22"/>
          <w:szCs w:val="22"/>
        </w:rPr>
        <w:t>Алюминий.</w:t>
      </w:r>
      <w:r>
        <w:rPr>
          <w:sz w:val="22"/>
          <w:szCs w:val="22"/>
        </w:rPr>
        <w:t xml:space="preserve"> На площади расположены Сайжинское месторождение и три проявления алюминия, связанные с высокоглиноземистыми нефелиновыми породами сайжинского комплекс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Месторождение Сайжи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16) приурочено к Сайжинскому массиву ийолитов-нефелиновых сиенитов </w:t>
      </w:r>
      <w:r>
        <w:rPr>
          <w:sz w:val="22"/>
          <w:szCs w:val="22"/>
        </w:rPr>
        <w:t>[80]</w:t>
      </w:r>
      <w:r>
        <w:rPr>
          <w:color w:val="000000"/>
          <w:sz w:val="22"/>
          <w:szCs w:val="22"/>
        </w:rPr>
        <w:t>. Нефелиновые сиениты, слагающие южную часть массива (4,72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, содержат 25-30% нефелина, около 50% полевого шпата и 20-25% гастингсита с примесью эгирин-авгита и биотита. В 1958 г. на участке 1,5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ройдены разведочные шурфы по сети 100х200 м. Результаты опробования показывают, что в нефелиновых сиенитах распределение глинозема не равномерно по площади и колеблется от 17,92 до 25,74%. В западной части тела нефелиновых сиенитов выделен блок площадью 1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с относительно равномерным распределением основных компонентов породы, где по данным химических анализов: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– 21,14-25,74%, </w:t>
      </w:r>
      <w:r>
        <w:rPr>
          <w:color w:val="000000"/>
          <w:sz w:val="22"/>
          <w:szCs w:val="22"/>
          <w:lang w:val="en-US"/>
        </w:rPr>
        <w:t>Si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– 40,40-56,26%, сумма окислов железа – 4,02-11,145%, К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О – 1,96-7,95%, 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 xml:space="preserve"> – 0,47-12,3%, </w:t>
      </w:r>
      <w:r>
        <w:rPr>
          <w:color w:val="000000"/>
          <w:sz w:val="22"/>
          <w:szCs w:val="22"/>
          <w:lang w:val="en-US"/>
        </w:rPr>
        <w:t>CaO</w:t>
      </w:r>
      <w:r>
        <w:rPr>
          <w:color w:val="000000"/>
          <w:sz w:val="22"/>
          <w:szCs w:val="22"/>
        </w:rPr>
        <w:t xml:space="preserve"> – 6,31%. Прогнозные ресурсы нефелинового сырья в блоке до глубины 200 м оцениваются по категории Р</w:t>
      </w:r>
      <w:r>
        <w:rPr>
          <w:color w:val="000000"/>
          <w:sz w:val="22"/>
          <w:szCs w:val="22"/>
          <w:vertAlign w:val="subscript"/>
        </w:rPr>
        <w:t xml:space="preserve">2  </w:t>
      </w:r>
      <w:r>
        <w:rPr>
          <w:color w:val="000000"/>
          <w:sz w:val="22"/>
          <w:szCs w:val="22"/>
        </w:rPr>
        <w:t xml:space="preserve">в 500 млн. т </w:t>
      </w:r>
      <w:r>
        <w:rPr>
          <w:sz w:val="22"/>
          <w:szCs w:val="22"/>
        </w:rPr>
        <w:t>[80]</w:t>
      </w:r>
      <w:r>
        <w:rPr>
          <w:color w:val="000000"/>
          <w:sz w:val="22"/>
          <w:szCs w:val="22"/>
        </w:rPr>
        <w:t>. Ресурсы не апробирован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 xml:space="preserve">Несмотря на большие прогнозные ресурсы и положительные результаты технологических испытаний, из-за высокого кремниевого и низкого щелочного модулей нефелиновые сиениты не отвечают современным требованиям промышленности к качеству глиноземного сырья </w:t>
      </w:r>
      <w:r>
        <w:rPr>
          <w:sz w:val="22"/>
          <w:szCs w:val="22"/>
        </w:rPr>
        <w:t>[44]</w:t>
      </w:r>
      <w:r>
        <w:rPr>
          <w:color w:val="000000"/>
          <w:sz w:val="22"/>
          <w:szCs w:val="22"/>
        </w:rPr>
        <w:t>. Промышленный интерес могут представлять тералиты и ийолиты, слагающие мелкие тела линзовидной формы в южном экзоконтакте массива. Суммарная площадь тералитовых тел – 0,48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а ийолитовых – 0,24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Содержание основных компонентов в тералитах колеблется (в %): кремнезема – 40,50-47,26, глинозема – 20,44-30,03, железа – 2,32-16,01, суммы щелочей – 5,98-10,49, а в ийолитах: кремнезема – 41,44-43,58, глинозема – 10,77-20, железа – 12,65-17,82, суммы щелочей – 2,51-11,71. Прогнозные ресурсы их по категории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до глубины 100 м оцениваются в 30 млн. т </w:t>
      </w:r>
      <w:r>
        <w:rPr>
          <w:sz w:val="22"/>
          <w:szCs w:val="22"/>
        </w:rPr>
        <w:t>[80, 44]</w:t>
      </w:r>
      <w:r>
        <w:rPr>
          <w:color w:val="000000"/>
          <w:sz w:val="22"/>
          <w:szCs w:val="22"/>
        </w:rPr>
        <w:t>. Лабораторно-технологические испытания в ИРГИРЕДМЕТе двух проб нефелиновых сиенитов и одной пробы тералитов по схеме спекания с известняком Билютинского месторождения показали извлечение глинозема: 81% из нефелиновых сиенитов и 93% из тералитов; выход шелочей колеблется от 84,4 до 86,5%. Для полной оценки необходимы дополнительные исследования с применением геофизических и буровых рабо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Сайжеко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-2-26) и другие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1-12, 19) связаны с небольшими штоками и линзами нефелиновых сиенитов и ийолитов с содержанием глинозема 17-19%. Промышленного интереса они не представляют </w:t>
      </w:r>
      <w:r>
        <w:rPr>
          <w:sz w:val="22"/>
          <w:szCs w:val="22"/>
        </w:rPr>
        <w:t>[55]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exact" w:line="241"/>
        <w:ind w:firstLine="284"/>
        <w:jc w:val="both"/>
        <w:rPr>
          <w:color w:val="FF0000"/>
          <w:sz w:val="22"/>
          <w:szCs w:val="22"/>
        </w:rPr>
      </w:pPr>
      <w:bookmarkStart w:id="10" w:name="Мышьяк"/>
      <w:bookmarkEnd w:id="10"/>
      <w:r>
        <w:rPr>
          <w:b/>
          <w:bCs/>
          <w:i/>
          <w:iCs/>
          <w:color w:val="000000"/>
          <w:sz w:val="22"/>
          <w:szCs w:val="22"/>
        </w:rPr>
        <w:t>Мышьяк.</w:t>
      </w:r>
      <w:r>
        <w:rPr>
          <w:bCs/>
          <w:i/>
          <w:iCs/>
          <w:color w:val="FF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 xml:space="preserve">На территории листа </w:t>
      </w:r>
      <w:r>
        <w:rPr>
          <w:bCs/>
          <w:iCs/>
          <w:sz w:val="22"/>
          <w:szCs w:val="22"/>
        </w:rPr>
        <w:t xml:space="preserve">известен </w:t>
      </w:r>
      <w:r>
        <w:rPr>
          <w:bCs/>
          <w:iCs/>
          <w:color w:val="000000"/>
          <w:sz w:val="22"/>
          <w:szCs w:val="22"/>
        </w:rPr>
        <w:t>один пункт минерализации</w:t>
      </w:r>
      <w:r>
        <w:rPr>
          <w:color w:val="000000"/>
          <w:sz w:val="22"/>
          <w:szCs w:val="22"/>
        </w:rPr>
        <w:t xml:space="preserve"> мышьяка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-2-24), приуроченный к маломощной зоне окварцевания (As-0,1-0,3%, Cu-0,01-0,02%), а также вторичный ореол рассеяния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25) с содержанием </w:t>
      </w: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-0,01-0,05%, Sn-0,008-0,2%. Интереса не представляют </w:t>
      </w:r>
      <w:r>
        <w:rPr>
          <w:sz w:val="22"/>
          <w:szCs w:val="22"/>
        </w:rPr>
        <w:t>[55]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lineRule="exact" w:line="241"/>
        <w:ind w:firstLine="284"/>
        <w:jc w:val="both"/>
        <w:rPr/>
      </w:pPr>
      <w:bookmarkStart w:id="11" w:name="Висмут"/>
      <w:bookmarkEnd w:id="11"/>
      <w:r>
        <w:rPr>
          <w:b/>
          <w:bCs/>
          <w:i/>
          <w:iCs/>
          <w:color w:val="000000"/>
          <w:sz w:val="22"/>
          <w:szCs w:val="22"/>
        </w:rPr>
        <w:t>Висмут.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>ва пункта минерализации висмута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2;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1-61) связаны с кварцевыми жилами </w:t>
      </w:r>
      <w:r>
        <w:rPr>
          <w:sz w:val="22"/>
          <w:szCs w:val="22"/>
        </w:rPr>
        <w:t>[54]</w:t>
      </w:r>
      <w:r>
        <w:rPr>
          <w:color w:val="000000"/>
          <w:sz w:val="22"/>
          <w:szCs w:val="22"/>
        </w:rPr>
        <w:t xml:space="preserve">. Содержание </w:t>
      </w:r>
      <w:r>
        <w:rPr>
          <w:color w:val="000000"/>
          <w:sz w:val="22"/>
          <w:szCs w:val="22"/>
          <w:lang w:val="en-US"/>
        </w:rPr>
        <w:t>Bi</w:t>
      </w:r>
      <w:r>
        <w:rPr>
          <w:color w:val="000000"/>
          <w:sz w:val="22"/>
          <w:szCs w:val="22"/>
        </w:rPr>
        <w:t xml:space="preserve"> - 0,6-1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Редкие знаки висмутина зафиксированы в шлиховом потоке 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-2-24) по р. Игунда на участке Якша </w:t>
      </w:r>
      <w:r>
        <w:rPr>
          <w:sz w:val="22"/>
          <w:szCs w:val="22"/>
        </w:rPr>
        <w:t>[108]</w:t>
      </w:r>
      <w:r>
        <w:rPr>
          <w:color w:val="000000"/>
          <w:sz w:val="22"/>
          <w:szCs w:val="22"/>
        </w:rPr>
        <w:t>.</w:t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rPr/>
      </w:pPr>
      <w:r>
        <w:rPr/>
        <w:t xml:space="preserve">Редкие металлы, рассеянные и редкоземельные элементы </w:t>
      </w:r>
    </w:p>
    <w:p>
      <w:pPr>
        <w:pStyle w:val="Normal"/>
        <w:spacing w:lineRule="exact" w:line="241"/>
        <w:ind w:firstLine="284"/>
        <w:jc w:val="both"/>
        <w:rPr/>
      </w:pPr>
      <w:bookmarkStart w:id="12" w:name="Бериллий"/>
      <w:bookmarkEnd w:id="12"/>
      <w:r>
        <w:rPr>
          <w:b/>
          <w:i/>
          <w:sz w:val="22"/>
          <w:szCs w:val="22"/>
        </w:rPr>
        <w:t>Бериллий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На площади расположены одно проявление и два вторичных ореола рассеяния бериллия. Проявление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бериллия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9) приурочено к зоне флюоритизации (100х300 м) среди известняков [12]. Минерализация представлена флюоритом, бертрандитом, галенитом, сфалеритом и монацитом. Содержание флюорита до 30%, 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-0,001%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торичные ореолы рассеяния Ве (0,0005-0,001) установлены вблизи Балтийского молибденового месторождени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41) или тяготеют к полям развития пегматитов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24) [49]. </w:t>
      </w:r>
    </w:p>
    <w:p>
      <w:pPr>
        <w:pStyle w:val="Normal"/>
        <w:spacing w:lineRule="exact" w:line="241"/>
        <w:ind w:firstLine="284"/>
        <w:jc w:val="both"/>
        <w:rPr/>
      </w:pPr>
      <w:bookmarkStart w:id="13" w:name="Тантал_ниобий"/>
      <w:bookmarkEnd w:id="13"/>
      <w:r>
        <w:rPr>
          <w:b/>
          <w:i/>
          <w:sz w:val="22"/>
          <w:szCs w:val="22"/>
        </w:rPr>
        <w:t>Тантал, ниоби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Тантало-ниобиевая минерализация установлена в пегматитах и амазонитовых гранитах на </w:t>
      </w:r>
      <w:r>
        <w:rPr>
          <w:i/>
          <w:sz w:val="22"/>
          <w:szCs w:val="22"/>
        </w:rPr>
        <w:t>проявлении Сайван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41) [54]. Здесь выделено 5 зон суммарной мощностью 21 м. По простиранию они не прослежены, но судя по делювиальным развалам, протяженность зон до 40-50 м. Содержание Та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 xml:space="preserve">5 </w:t>
      </w:r>
      <w:r>
        <w:rPr>
          <w:sz w:val="22"/>
          <w:szCs w:val="22"/>
        </w:rPr>
        <w:t xml:space="preserve">- 0,008%, </w:t>
      </w:r>
      <w:r>
        <w:rPr>
          <w:sz w:val="22"/>
          <w:szCs w:val="22"/>
          <w:lang w:val="en-US"/>
        </w:rPr>
        <w:t>N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5 </w:t>
      </w:r>
      <w:r>
        <w:rPr>
          <w:sz w:val="22"/>
          <w:szCs w:val="22"/>
        </w:rPr>
        <w:t xml:space="preserve">- 0,018%, 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 xml:space="preserve"> - 0,15%, </w:t>
      </w:r>
      <w:r>
        <w:rPr>
          <w:sz w:val="22"/>
          <w:szCs w:val="22"/>
          <w:lang w:val="en-US"/>
        </w:rPr>
        <w:t>Rb</w:t>
      </w:r>
      <w:r>
        <w:rPr>
          <w:sz w:val="22"/>
          <w:szCs w:val="22"/>
        </w:rPr>
        <w:t xml:space="preserve">- 0,2%, Ве - до 0,8%. Проявление необходимо оценить с поверхности и на глубину с целью определения ресурсов объекта в целом, прежде всего на </w:t>
      </w:r>
      <w:r>
        <w:rPr>
          <w:sz w:val="22"/>
          <w:szCs w:val="22"/>
          <w:lang w:val="en-US"/>
        </w:rPr>
        <w:t>Ta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в амазонитовых гранитах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 пегматитовым жилам приурочены пункты минерализаци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58) [54], первичные геохимические ореолы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2) [63] и шлиховые поток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1, 12, 21, 38) тантало-ниобатов. Содержание ниобия в пегматитах и ореолах рассеяния не превышает 0,01%. В шлихах совместно с тантало-ниобиевыми минералами присутствует шеелит, молибденит, касситерит и золото. </w:t>
      </w:r>
    </w:p>
    <w:p>
      <w:pPr>
        <w:pStyle w:val="Normal"/>
        <w:spacing w:lineRule="exact" w:line="241"/>
        <w:ind w:firstLine="284"/>
        <w:jc w:val="both"/>
        <w:rPr/>
      </w:pPr>
      <w:bookmarkStart w:id="14" w:name="Иттрий"/>
      <w:bookmarkEnd w:id="14"/>
      <w:r>
        <w:rPr>
          <w:b/>
          <w:i/>
          <w:sz w:val="22"/>
          <w:szCs w:val="22"/>
        </w:rPr>
        <w:t>Иттрий.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Проявление Купольн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8) выявлено группой ВИМСа на левобережье р. Марикта [82]. При проверке геохимических ореолов редкоземельной иттриевой группы (Y-0,01-0,1%) были установлены кварц-калишпат-альбитовые метасоматиты пегматоидного облика  с Y-содержащим гранатом (1-3%) и ксенотимом. Прослеженная по делювиальным свалам ширина альбититов 500-800 м, протяженность  до 3 км. Прогнозные ресурсы иттрия в пределах участка площадью 1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оцениваются в 30-35 тыс. т [82] при Сср – 0,05-0,06% (500-600 г/т). Апробация ресурсов не проводилась. Требуется доизучение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Благородные металлы</w:t>
      </w:r>
    </w:p>
    <w:p>
      <w:pPr>
        <w:pStyle w:val="Normal"/>
        <w:spacing w:lineRule="exact" w:line="241"/>
        <w:ind w:firstLine="284"/>
        <w:jc w:val="both"/>
        <w:rPr/>
      </w:pPr>
      <w:bookmarkStart w:id="15" w:name="Золото"/>
      <w:bookmarkEnd w:id="15"/>
      <w:r>
        <w:rPr>
          <w:b/>
          <w:i/>
          <w:sz w:val="22"/>
          <w:szCs w:val="22"/>
        </w:rPr>
        <w:t>Золото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Золото является ведущим полезным ископаемым на исследуемой территории. Здесь известно месторождение Холинское, 16 проявлений, 90 пунктов минерализации и более 70 россыпей золота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i/>
          <w:sz w:val="22"/>
          <w:szCs w:val="22"/>
        </w:rPr>
        <w:t>Золото рудное</w:t>
      </w:r>
      <w:r>
        <w:rPr>
          <w:b/>
          <w:sz w:val="22"/>
          <w:szCs w:val="22"/>
        </w:rPr>
        <w:t xml:space="preserve">. </w:t>
      </w:r>
      <w:r>
        <w:rPr>
          <w:i/>
          <w:sz w:val="22"/>
          <w:szCs w:val="22"/>
        </w:rPr>
        <w:t>Месторождение Холинское (Верхне-Холинское)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41) находится на правобережье Витима, в верховье р. Холя [12, 55]. На месторождении разведаны две кварцевые жилы – Холинская и Параллельная северо-восточного простирания. Жилы залегают среди серицит-хлоритовых сланцев суванихинской  и кристаллических известняков давыкшинской свит, рассеченных дайками диорит-порфиритов и базальтов. Жила Холинская имеет субвертикальное падение и прослежена на 1500 м, при мощности 0,2-0,6 м. Среднее содержание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– 2,6 г/т, в отдельных пробах до 19 г/т. Жила Параллельная имеет параметры 0,5-3,9 х 600 м и содержание золота 1-2 г/т. Вскрыты также ряд линзовидных жил мощностью 0,1-0,2 м с рассеянной минерализацией пирита и пирротина. Минералогическим анализом в кварцевых жилах установлены: пирит, магнетит, халькопирит, арсенопирит, золото, анкерит и светлая слюдка. Запасы не подсчитывались. Требуется изучение оруденения на глубину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 xml:space="preserve">Проявление Ашиглы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2-11) локализовано в поле катаклазированных гранитов витимканского комплекса (1,2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), в пределах комплексного геохимического ореола свинца (0,02-0,4%), цинка (0,01-0,1%) и серебра (0,0001-0,003%). Золоторудная минерализация приурочена к маломощным (до 2 см) кварцевым прожилкам с редкой вкрапленностью пирита и галенита. Проявление изучено 7 канавами (360 п. м). По данным пробирного анализа 421 бороздовой пробы распределение золота следующее: 298 проб – «следы», 106 пр. - 0,2-0,9 г/т, 11 пр. 1-3 г/т, 6 пр. – 3-7,6 г/т. Рекомендуются оценочные работы </w:t>
      </w:r>
      <w:r>
        <w:rPr>
          <w:sz w:val="22"/>
          <w:szCs w:val="22"/>
        </w:rPr>
        <w:t>[48, 108]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Якши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2-27) выявлено в процессе ГДП-200 в южном борту мезо-кайнозойской Горбылокской впадины.  Предшественниками минералогическим анализом шлиховых проб из шурфов здесь были установлены знаки золота, повышенные содержания золота (0,02-1 г/т) отмечались и спектрозолотометрическим анализом в штуфных пробах из мезозойских отложений [108]. Участок проявления представляет собой террасоувал высотой до 100 м на правобережье Горбылка в междуречье рек Якша-Игунда (Ушиктаки). В пределах террасоувала,</w:t>
      </w:r>
      <w:r>
        <w:rPr>
          <w:color w:val="000000"/>
          <w:sz w:val="22"/>
          <w:szCs w:val="22"/>
        </w:rPr>
        <w:t xml:space="preserve"> протягивающегося вдоль борта впадины на 6 км при ширине до 1 км,</w:t>
      </w:r>
      <w:r>
        <w:rPr>
          <w:sz w:val="22"/>
          <w:szCs w:val="22"/>
        </w:rPr>
        <w:t xml:space="preserve"> обнажаются базальные горизонты отложений раннемеловой имской свиты, представленные красноцветными галечно-валунными конгломератами с прослоями песчаников, гравелитов и, местами, туфобрекчий базальтов.  В 2007 г. вкрест террасоувала пробурены 78 колонковых скважин по трем профилям общим объемом 502 п.м. Глубина скважин от 5 до 25 м. Бурение проводилось всухую, уходками по 0,5 м с отбором шлиховых (996 шт.) и геохимических (1001 шт.) проб. Скважины вскрыли в различной степени выветрелые мезозойские отложения, которые в верхней части (от 3-5 до 7-8 м) представлены красноцветными глинами с включением до 20% идеально окатанных мелких валунов. Минералогическим  анализом почти во всех шлиховых пробах установлено золото в количестве от первых до нескольких сотен знаков, часто в ассоциации с баритом. Взвешивание шлихового золота и пересчет на массу пробы дает содержания от десятков мг до 1,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Наиболее высокие его концентрации наблюдаются в глинистой коре выветривания – 1-1,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в конгломератах нижнего мела – до 0,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Участок перспективный и требует дальнейшего изучени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Эталон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3) [81] расположено на правом борту р. Чинакан, в 2-х км выше устья. Рудная минерализация концентрируется в сближенных кулисообразно расположенных минерализованных зонах, состоящих из субпараллельно ориентированных прожилков галенита, сфалерита, халькопирита и блеклых руд мощностью 0,5-4,5 см. Мощность минерализованных зон 0,2-50 м, протяженность - до 2 км. Некоторые минерализованные зоны вскрыты канавами. Пробирным анализом в одной из бороздовых проб длиной 0,5 м, отобранной из диоритов, зафиксировано 9,2 г/т золота и 318,6 г/т серебра. По данным спектрального анализа в этой пробе отмечается более 1% свинца, 0,4% меди, 0,1% висмута и 0,05% цинка. В одной канаве вскрыты три интервала интенсивного кварцевого прожилкования мощностью  от 3 до 31 м с содержанием серебра 1-10 г/т, свинца и цинка 0,02-0,6%. Рекомендуется проведение оценочных рабо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Агенди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18) находится на левобережье р. Чины. Локализовано в доломитах вблизи тектонической зоны запад-северо-западного простирания, осложненной трещинами других направлений [81]. На проявлении выявлены минерализованные зоны с полиметаллической минерализацией:  галенит, сфалерит, блеклые руды, ванадинит, малахит и лимонит. В бороздовых пробах содержание свинца до 8,9%, цинка до 25,5%, серебра -1,2-58,8 г/т, золота  - в единичных пробах  до 10,8 г/т. По данным бурения увеличения параметров содержаний с глубиной не установлено. Скважинами вскрыты  минерализованные зоны мощностью 4-28 м, содержащие серебро 1-15 г/т, свинец и цинк - 0,5%, спорадически золото - до десятых долей процента. Проявлению дана отрицательная оценк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 xml:space="preserve">Проявление Якш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1-5) расположено в пределах Витимкан-Горбылокской зоны разломов   северо-восточного простирания </w:t>
      </w:r>
      <w:r>
        <w:rPr>
          <w:sz w:val="22"/>
          <w:szCs w:val="22"/>
        </w:rPr>
        <w:t>[63]</w:t>
      </w:r>
      <w:r>
        <w:rPr>
          <w:color w:val="000000"/>
          <w:sz w:val="22"/>
          <w:szCs w:val="22"/>
        </w:rPr>
        <w:t xml:space="preserve">. К зонам рассланцевания и милонитизации приурочены кварцевые прожилки с пиритом, реже галенитом, халькопиритом и сфалеритом. Мощность прожилков 0,15-0,35 м, длина  - 3-5 м. Вкрапленность сульфидов отмечается также во вмещающих известняках.  Сорбционно-спектральным анализом в кварцевых прожилках установлено содержание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- 0,01-0,07 г/т, в одной пробе из известняков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 - 3 г/т. Практического интереса не представляе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Якша-</w:t>
      </w:r>
      <w:r>
        <w:rPr>
          <w:i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4) приурочено к полосе тектонических брекчий шириной 50-130 м и протяженностью до 1500 м, в пределах которой развиты кварц-полевошпатовые прожилки с вкрапленностью галенита. Содержание Au - 0,01-0,8 г/т, Ag -114,6 г/т, Pb и Zn -1-10%. Не перспективно [53]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Зверевский Голец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) локализовано в  штоке (1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эруптивных брекчий лейкогранитов с мелкой вкрапленностью пирита и единичными прожилками кварца. В составе брекчий – сланцы, кислые вулканиты, диориты, сиениты, граниты, сцементированные мелкозернистым лейкогранитом [53, 113]. В протолочках установлены магнетит, сфалерит, галенит, флюорит и барит. В единичных штуфных пробах содержание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5 г/т, в бороздовых пробах не превышает 0,22 г/т. Практической ценности не представляе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Ряд пунктов минерализации золота приурочены к скарнам и скарнированным породам. Содержание золота в них колеблется от 0,03 г/т 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-4-7) </w:t>
      </w:r>
      <w:r>
        <w:rPr>
          <w:sz w:val="22"/>
          <w:szCs w:val="22"/>
        </w:rPr>
        <w:t>[53]</w:t>
      </w:r>
      <w:r>
        <w:rPr>
          <w:color w:val="000000"/>
          <w:sz w:val="22"/>
          <w:szCs w:val="22"/>
        </w:rPr>
        <w:t xml:space="preserve"> до 5 г/т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-2-28) </w:t>
      </w:r>
      <w:r>
        <w:rPr>
          <w:sz w:val="22"/>
          <w:szCs w:val="22"/>
        </w:rPr>
        <w:t>[54]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ерспективы золотоносности площади не ограничиваются перечисленными объектами, здесь известны многочисленные пункты минерализации, ореолы рассеяния, шлиховые потоки и россыпи золота. Признаки наличия комплексной золото-шеелитовой и золото-молибденитовой минерализации установлены на многих редкометалльных месторождениях и проявлениях  - Балтийское, Солнечное, Нырокское и другие, которые также требуют изучения и оценк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донному опробованию, проведенному на площади листов N-49-70-А, Б, и В, установлены многочисленные литохимические потоки золота с содержанием от 0,002 до 0,01-0,04 г/т. Наибольшая концентрация их отмечается в бассейнах рек Сайже, Марикта, Коган и Агенда. Заверочными маршрутами в бассейнах Когана и Сайжекона выявлена блеклорудная минерализиция в кварцевых жилах (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– 0,08% и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– 0,01 г/т), приуроченных к метабазальтам, а также измененные мраморы с вкрапленностью пирита, лимонита, гематита (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– 0,01-0,2%,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</w:rPr>
        <w:t xml:space="preserve"> – 0,001-0,003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– 0,004-0,015 г/т). Шлиховое опробование руч. Коган и его притоков (всего 30 проб) показало наличие золота в 15 пробах в количестве 1-6 знаков размером от 0,1 до 0,6 мм в ассоциации с пиритом и марганцевым минералом.</w:t>
      </w:r>
    </w:p>
    <w:p>
      <w:pPr>
        <w:pStyle w:val="Normal"/>
        <w:spacing w:lineRule="exact" w:line="241"/>
        <w:ind w:firstLine="284"/>
        <w:jc w:val="both"/>
        <w:rPr/>
      </w:pPr>
      <w:bookmarkStart w:id="16" w:name="Золото_россыпи"/>
      <w:bookmarkEnd w:id="16"/>
      <w:r>
        <w:rPr>
          <w:b/>
          <w:i/>
          <w:sz w:val="22"/>
          <w:szCs w:val="22"/>
        </w:rPr>
        <w:t>Золото россыпное.</w:t>
      </w:r>
      <w:r>
        <w:rPr>
          <w:i/>
          <w:sz w:val="22"/>
          <w:szCs w:val="22"/>
        </w:rPr>
        <w:t xml:space="preserve"> </w:t>
      </w:r>
      <w:r>
        <w:rPr>
          <w:spacing w:val="-7"/>
          <w:w w:val="102"/>
          <w:sz w:val="22"/>
          <w:szCs w:val="22"/>
        </w:rPr>
        <w:t>На площади листа расположены 72 россыпных месторожде</w:t>
        <w:softHyphen/>
      </w:r>
      <w:r>
        <w:rPr>
          <w:spacing w:val="-2"/>
          <w:w w:val="102"/>
          <w:sz w:val="22"/>
          <w:szCs w:val="22"/>
        </w:rPr>
        <w:t xml:space="preserve">ния золота. Основная часть из них отработана. </w:t>
      </w:r>
      <w:r>
        <w:rPr>
          <w:color w:val="000000"/>
          <w:sz w:val="22"/>
          <w:szCs w:val="22"/>
        </w:rPr>
        <w:t xml:space="preserve">Большое количество россыпей золота разрабатывалось по долинам рек Горбылок, Витим, Витимкан, Чина и их притокам. Это, преимущественно мелкозалегающие позднечетвертичные и современные россыпи. </w:t>
      </w:r>
      <w:r>
        <w:rPr>
          <w:spacing w:val="-5"/>
          <w:w w:val="102"/>
          <w:sz w:val="22"/>
          <w:szCs w:val="22"/>
        </w:rPr>
        <w:t>Вместе с тем известны россыпи неогенового</w:t>
      </w:r>
      <w:r>
        <w:rPr>
          <w:spacing w:val="-3"/>
          <w:w w:val="102"/>
          <w:sz w:val="22"/>
          <w:szCs w:val="22"/>
        </w:rPr>
        <w:t xml:space="preserve"> возраста («Чинакан» </w:t>
      </w:r>
      <w:r>
        <w:rPr>
          <w:spacing w:val="-3"/>
          <w:w w:val="102"/>
          <w:sz w:val="22"/>
          <w:szCs w:val="22"/>
          <w:lang w:val="en-US"/>
        </w:rPr>
        <w:t>I</w:t>
      </w:r>
      <w:r>
        <w:rPr>
          <w:spacing w:val="-3"/>
          <w:w w:val="102"/>
          <w:sz w:val="22"/>
          <w:szCs w:val="22"/>
        </w:rPr>
        <w:t xml:space="preserve">-4-5), реже - россыпи карстовых </w:t>
      </w:r>
      <w:r>
        <w:rPr>
          <w:spacing w:val="-2"/>
          <w:w w:val="102"/>
          <w:sz w:val="22"/>
          <w:szCs w:val="22"/>
        </w:rPr>
        <w:t xml:space="preserve">полостей («Увал Сайвани» </w:t>
      </w:r>
      <w:r>
        <w:rPr>
          <w:spacing w:val="-2"/>
          <w:w w:val="102"/>
          <w:sz w:val="22"/>
          <w:szCs w:val="22"/>
          <w:lang w:val="en-US"/>
        </w:rPr>
        <w:t>III</w:t>
      </w:r>
      <w:r>
        <w:rPr>
          <w:spacing w:val="-2"/>
          <w:w w:val="102"/>
          <w:sz w:val="22"/>
          <w:szCs w:val="22"/>
        </w:rPr>
        <w:t>-1-38</w:t>
      </w:r>
      <w:r>
        <w:rPr>
          <w:spacing w:val="24"/>
          <w:w w:val="102"/>
          <w:sz w:val="22"/>
          <w:szCs w:val="22"/>
        </w:rPr>
        <w:t xml:space="preserve">). </w:t>
      </w:r>
      <w:r>
        <w:rPr>
          <w:spacing w:val="-4"/>
          <w:w w:val="102"/>
          <w:sz w:val="22"/>
          <w:szCs w:val="22"/>
        </w:rPr>
        <w:t>Россыпи о</w:t>
      </w:r>
      <w:r>
        <w:rPr>
          <w:w w:val="102"/>
          <w:sz w:val="22"/>
          <w:szCs w:val="22"/>
        </w:rPr>
        <w:t xml:space="preserve">бразовались за счет размыва коренных месторождений </w:t>
      </w:r>
      <w:r>
        <w:rPr>
          <w:spacing w:val="-3"/>
          <w:w w:val="102"/>
          <w:sz w:val="22"/>
          <w:szCs w:val="22"/>
        </w:rPr>
        <w:t xml:space="preserve">и перемыва древнего золотоносного аллювия. </w:t>
      </w:r>
      <w:r>
        <w:rPr>
          <w:color w:val="000000"/>
          <w:sz w:val="22"/>
          <w:szCs w:val="22"/>
        </w:rPr>
        <w:t>За более чем 100 лет эксплуатации из россыпей Витимканского рудно-россыпного узла добыты десятки тонн золота. Оставшиеся запасы и прогнозные ресурсы относительно невелики и связаны с террасоувальными и глубокозалегающими россыпями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Позднечетвертичные </w:t>
      </w:r>
      <w:r>
        <w:rPr>
          <w:spacing w:val="-12"/>
          <w:w w:val="102"/>
          <w:sz w:val="22"/>
          <w:szCs w:val="22"/>
        </w:rPr>
        <w:t xml:space="preserve">и </w:t>
      </w:r>
      <w:r>
        <w:rPr>
          <w:spacing w:val="6"/>
          <w:w w:val="102"/>
          <w:sz w:val="22"/>
          <w:szCs w:val="22"/>
        </w:rPr>
        <w:t>современные</w:t>
      </w:r>
      <w:r>
        <w:rPr>
          <w:w w:val="102"/>
          <w:sz w:val="22"/>
          <w:szCs w:val="22"/>
        </w:rPr>
        <w:t xml:space="preserve"> </w:t>
      </w:r>
      <w:r>
        <w:rPr>
          <w:spacing w:val="-12"/>
          <w:w w:val="102"/>
          <w:sz w:val="22"/>
          <w:szCs w:val="22"/>
        </w:rPr>
        <w:t xml:space="preserve">россыпи </w:t>
      </w:r>
      <w:r>
        <w:rPr>
          <w:spacing w:val="6"/>
          <w:w w:val="102"/>
          <w:sz w:val="22"/>
          <w:szCs w:val="22"/>
        </w:rPr>
        <w:t>разнообразны по типу -</w:t>
      </w:r>
      <w:r>
        <w:rPr>
          <w:w w:val="102"/>
          <w:sz w:val="22"/>
          <w:szCs w:val="22"/>
        </w:rPr>
        <w:t xml:space="preserve"> </w:t>
      </w:r>
      <w:r>
        <w:rPr>
          <w:spacing w:val="-12"/>
          <w:w w:val="102"/>
          <w:sz w:val="22"/>
          <w:szCs w:val="22"/>
        </w:rPr>
        <w:t>русловые, долин</w:t>
        <w:softHyphen/>
      </w:r>
      <w:r>
        <w:rPr>
          <w:w w:val="102"/>
          <w:sz w:val="22"/>
          <w:szCs w:val="22"/>
        </w:rPr>
        <w:t>ные, косовые, ложковые и террасовые. Преобладают два первых типа россыпей. Для них характерна относительная выдержанность по про</w:t>
        <w:softHyphen/>
        <w:t xml:space="preserve">стиранию, нередко на десятки километров, и неглубокое залегание, мощность торфов от 2,5 до 5,0 м. Ширина россыпей колеблется от 1,0 </w:t>
      </w:r>
      <w:r>
        <w:rPr>
          <w:spacing w:val="-1"/>
          <w:w w:val="102"/>
          <w:sz w:val="22"/>
          <w:szCs w:val="22"/>
        </w:rPr>
        <w:t xml:space="preserve">до 70 м. Весьма непостоянна мощность золотоносного пласта - от 0,2 </w:t>
      </w:r>
      <w:r>
        <w:rPr>
          <w:spacing w:val="-4"/>
          <w:w w:val="102"/>
          <w:sz w:val="22"/>
          <w:szCs w:val="22"/>
        </w:rPr>
        <w:t xml:space="preserve">до 4,0 м. Плотик обычно неровный, с углублениями и выступами. </w:t>
      </w:r>
      <w:r>
        <w:rPr>
          <w:spacing w:val="-3"/>
          <w:w w:val="102"/>
          <w:sz w:val="22"/>
          <w:szCs w:val="22"/>
        </w:rPr>
        <w:t>Распределение золота неравномерное, широкие россыпи обычно много</w:t>
        <w:softHyphen/>
      </w:r>
      <w:r>
        <w:rPr>
          <w:spacing w:val="-2"/>
          <w:w w:val="102"/>
          <w:sz w:val="22"/>
          <w:szCs w:val="22"/>
        </w:rPr>
        <w:t>струйчатые. Золото разной степени окатанности и различной морфоло</w:t>
        <w:softHyphen/>
      </w:r>
      <w:r>
        <w:rPr>
          <w:spacing w:val="-6"/>
          <w:w w:val="102"/>
          <w:sz w:val="22"/>
          <w:szCs w:val="22"/>
        </w:rPr>
        <w:t xml:space="preserve">гии. Наиболее распространено комковидное, пластинчатое, губчатое, </w:t>
      </w:r>
      <w:r>
        <w:rPr>
          <w:spacing w:val="-3"/>
          <w:w w:val="102"/>
          <w:sz w:val="22"/>
          <w:szCs w:val="22"/>
        </w:rPr>
        <w:t>каплевидное и дендритовое. Цвет обычно желтый с оттенками от темного</w:t>
      </w:r>
      <w:r>
        <w:rPr>
          <w:w w:val="102"/>
          <w:sz w:val="22"/>
          <w:szCs w:val="22"/>
        </w:rPr>
        <w:t xml:space="preserve"> до ярко-желтого. Чаще встречается золото мелкое и среднее. </w:t>
      </w:r>
      <w:r>
        <w:rPr>
          <w:spacing w:val="-3"/>
          <w:w w:val="102"/>
          <w:sz w:val="22"/>
          <w:szCs w:val="22"/>
        </w:rPr>
        <w:t>При эксплуатации россыпей находили самородки весом в сот</w:t>
        <w:softHyphen/>
      </w:r>
      <w:r>
        <w:rPr>
          <w:spacing w:val="-1"/>
          <w:w w:val="102"/>
          <w:sz w:val="22"/>
          <w:szCs w:val="22"/>
        </w:rPr>
        <w:t xml:space="preserve">ни граммов и даже до 1,5-2 кг. Пробность золота </w:t>
      </w:r>
      <w:r>
        <w:rPr>
          <w:spacing w:val="-5"/>
          <w:w w:val="102"/>
          <w:sz w:val="22"/>
          <w:szCs w:val="22"/>
        </w:rPr>
        <w:t>варьирует в основном от 840 до 960, реже от 724 до 800.</w:t>
      </w:r>
    </w:p>
    <w:p>
      <w:pPr>
        <w:pStyle w:val="Normal"/>
        <w:spacing w:lineRule="exact" w:line="241"/>
        <w:ind w:firstLine="284"/>
        <w:jc w:val="both"/>
        <w:rPr>
          <w:spacing w:val="-1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Погребенные россыпи известны в долинах Витимкана, Витима, Чины и Чинакана. Они </w:t>
      </w:r>
      <w:r>
        <w:rPr>
          <w:w w:val="102"/>
          <w:sz w:val="22"/>
          <w:szCs w:val="22"/>
        </w:rPr>
        <w:t xml:space="preserve">частично сохранились на высоких террасах и участках древнего погребенного русла. </w:t>
      </w:r>
      <w:r>
        <w:rPr>
          <w:spacing w:val="-2"/>
          <w:w w:val="102"/>
          <w:sz w:val="22"/>
          <w:szCs w:val="22"/>
        </w:rPr>
        <w:t xml:space="preserve">Контуры их близки к изометричным и эллипсовидным. Золотоносные </w:t>
      </w:r>
      <w:r>
        <w:rPr>
          <w:spacing w:val="-1"/>
          <w:w w:val="102"/>
          <w:sz w:val="22"/>
          <w:szCs w:val="22"/>
        </w:rPr>
        <w:t xml:space="preserve">пласты залегают на глубине от 9-10 до 75 м в зависимости от характера поверхности современного рельефа. Иногда наблюдается до трех </w:t>
      </w:r>
      <w:r>
        <w:rPr>
          <w:w w:val="102"/>
          <w:sz w:val="22"/>
          <w:szCs w:val="22"/>
        </w:rPr>
        <w:t xml:space="preserve">пластов с постепенным увеличением содержаний золота вниз по </w:t>
      </w:r>
      <w:r>
        <w:rPr>
          <w:spacing w:val="19"/>
          <w:w w:val="102"/>
          <w:sz w:val="22"/>
          <w:szCs w:val="22"/>
        </w:rPr>
        <w:t>раз</w:t>
        <w:softHyphen/>
      </w:r>
      <w:r>
        <w:rPr>
          <w:spacing w:val="-4"/>
          <w:w w:val="102"/>
          <w:sz w:val="22"/>
          <w:szCs w:val="22"/>
        </w:rPr>
        <w:t xml:space="preserve">резу </w:t>
      </w:r>
      <w:r>
        <w:rPr>
          <w:spacing w:val="16"/>
          <w:w w:val="102"/>
          <w:sz w:val="22"/>
          <w:szCs w:val="22"/>
        </w:rPr>
        <w:t xml:space="preserve">(р. </w:t>
      </w:r>
      <w:r>
        <w:rPr>
          <w:spacing w:val="-4"/>
          <w:w w:val="102"/>
          <w:sz w:val="22"/>
          <w:szCs w:val="22"/>
        </w:rPr>
        <w:t>Витим</w:t>
      </w:r>
      <w:r>
        <w:rPr>
          <w:spacing w:val="19"/>
          <w:w w:val="102"/>
          <w:sz w:val="22"/>
          <w:szCs w:val="22"/>
        </w:rPr>
        <w:t>).</w:t>
      </w:r>
      <w:r>
        <w:rPr>
          <w:w w:val="102"/>
          <w:sz w:val="22"/>
          <w:szCs w:val="22"/>
        </w:rPr>
        <w:t xml:space="preserve"> </w:t>
      </w:r>
      <w:r>
        <w:rPr>
          <w:spacing w:val="-4"/>
          <w:w w:val="102"/>
          <w:sz w:val="22"/>
          <w:szCs w:val="22"/>
        </w:rPr>
        <w:t>Золото хорошо окатанное ярко-</w:t>
      </w:r>
      <w:r>
        <w:rPr>
          <w:w w:val="102"/>
          <w:sz w:val="22"/>
          <w:szCs w:val="22"/>
        </w:rPr>
        <w:t xml:space="preserve">желтого цвета, чаще крупное (до 5 </w:t>
      </w:r>
      <w:r>
        <w:rPr>
          <w:spacing w:val="25"/>
          <w:w w:val="102"/>
          <w:sz w:val="22"/>
          <w:szCs w:val="22"/>
        </w:rPr>
        <w:t>мм),</w:t>
      </w:r>
      <w:r>
        <w:rPr>
          <w:w w:val="102"/>
          <w:sz w:val="22"/>
          <w:szCs w:val="22"/>
        </w:rPr>
        <w:t xml:space="preserve"> иногда мелкое пластинчатое, </w:t>
      </w:r>
      <w:r>
        <w:rPr>
          <w:spacing w:val="-4"/>
          <w:w w:val="102"/>
          <w:sz w:val="22"/>
          <w:szCs w:val="22"/>
        </w:rPr>
        <w:t>встречается в сростках с кварцем и кальцито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Наиболее крупная погребенная россыпь известна по р. Чинакан (палеотальвег Чинакана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4-5), где м</w:t>
      </w:r>
      <w:r>
        <w:rPr>
          <w:sz w:val="22"/>
          <w:szCs w:val="22"/>
        </w:rPr>
        <w:t>ощность торфов составляет 40-75 м. Ширина россыпи варьирует от 10 до 50 м, мощность золотоносных пластов – от 0,9 до 3,0 м. Среднее содержание металла 4606 мг/м</w:t>
      </w:r>
      <w:r>
        <w:rPr>
          <w:bCs/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лотик неровный с углублениями и выступами, имеет уклон 0,007. Распределение золота в россыпи неравномерное, многоструйчатое. Чаще всего встречается мелкое и среднее золото. Пробность его варьирует от 724 до 960. Балансовые запасы категории 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на 01.01.2007 г. составляют 1895,9 кг, забалансовые - 289 кг. Россыпь подготовлена к отработке подземным способом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В качестве примера россыпей тектонических уступов (РТУ) рассматриваются  россыпи ручьев Якша (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2-26) и Безносиковский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1-7) - правых притоков Горбылка, приуроченные к южному борту Горбылокской мезо-кайнозойской впадин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Золотоносный пласт в верхнечетвертичных отложениях руч. Якша имеет в плане сложную форму. Выше тектонического уступа он имеет узкоструйчатый характер  (10-60 м), ниже – пласт резко расширяется в десятки раз и достигает ширины 1–1,5 км. Пласт залегает на глубине от 1,5 до 11,5 м при мощности 0,4-5,2 м (средняя 2,3 м). Максимальные мощности пласта характерны для участка россыпи ниже уступа. Количество золота в песках колеблется от 29 до 216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оставляя в среднем 42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Окатанность золота хорошая, форма золотин комковидная, лепешковидная, пластинчатая, веретенообразная. Часть из них покрыта гидроокислами марганца и железа; в единичных случаях отмечается золото в сростках с кварцем. Проба золота колеблется от 883 в нижних линиях до 967 – в верхних, составляя в среднем 931. По гранулометрическому составу преобладает весьма мелкое и мелкое (менее 1 мм) золото – 76 %, среднее (1-5 мм) и крупное (&gt;5 мм) – соответственно 17 % и 7 % от его общего количества; крупность золота по мере удаления от россыпелокализующего уступа уменьшается. Россыпь разведывалась с 1968 по 1982 гг. Суммарные балансовые запасы золота в россыпи составляют 2,5 т, из этого количества 95 % золота лежит в пределах впадины. Россыпь почти целиком отработан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Золотоносный пласт в верхнечетвертичных отложениях руч. Безносиковского в верхней части россыпи залегает на породах кристаллического фундамента и имеет ширину 10-30 м, а ниже тектонического уступа – на ложном плотике, он представлен плейстоценовыми валунно-глинисто-песчано-гравийны</w:t>
        <w:softHyphen/>
        <w:t>ми отложениями и расширяется до 300 м. Средняя мощность пласта 1,7 м, глубина залегания - 1,5-3,5 м, концентрация золота - 45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о размерности преобладает весьма мелкое и мелкое золото – 59 %, доля среднего и крупного составляет соответственно 26 % и 15 %. Проба золота – 891. Балансовые запасы золота в россыпи - 220 кг, при этом 80 % золота находится в пределах впадины. Россыпь к настоящему времени практически полностью отработан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Основные парамерты россыпей по листу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49-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приведены в таблице 1.</w:t>
      </w:r>
      <w:r>
        <w:rPr>
          <w:spacing w:val="-4"/>
          <w:w w:val="102"/>
          <w:sz w:val="22"/>
          <w:szCs w:val="22"/>
        </w:rPr>
        <w:t xml:space="preserve">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Суммарные балансовые запасы золота категорий С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>+С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на 01.01.2007 г. по листу 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-49-</w:t>
      </w:r>
      <w:r>
        <w:rPr>
          <w:bCs/>
          <w:sz w:val="22"/>
          <w:szCs w:val="22"/>
          <w:lang w:val="en-US"/>
        </w:rPr>
        <w:t>XVII</w:t>
      </w:r>
      <w:r>
        <w:rPr>
          <w:bCs/>
          <w:sz w:val="22"/>
          <w:szCs w:val="22"/>
        </w:rPr>
        <w:t xml:space="preserve"> составляют – 4,261 т </w:t>
      </w:r>
      <w:r>
        <w:rPr>
          <w:sz w:val="22"/>
          <w:szCs w:val="22"/>
        </w:rPr>
        <w:t>[116]</w:t>
      </w:r>
      <w:r>
        <w:rPr>
          <w:bCs/>
          <w:sz w:val="22"/>
          <w:szCs w:val="22"/>
        </w:rPr>
        <w:t>. Имеются перспективы наращивания запасов традиционных мелкозалегающих россыпей. В районе изучаются россыпи «желтых разрезов» с крупностью золота 0,1 мм и ниже с высокими потенциальными ресурсами (20-30 т). Опыт отработки таких россыпей с применением нетрадиционной технологии получен на Урале. Необходимо продолжить изучение перспектив и технологических свойств этих нетрадиционных россыпей. Перспективность различных генетических типов неоген-четвертичных отложений на россыпи золота и других полезных ископаемых отражены в таблице 2.</w:t>
      </w:r>
    </w:p>
    <w:p>
      <w:pPr>
        <w:pStyle w:val="Normal"/>
        <w:spacing w:lineRule="exact" w:line="241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1"/>
        <w:ind w:firstLine="284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Таблица 1</w:t>
      </w:r>
    </w:p>
    <w:p>
      <w:pPr>
        <w:pStyle w:val="Normal"/>
        <w:spacing w:lineRule="exact" w:line="241" w:before="8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раметры россыпей  по листу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-49-</w:t>
      </w:r>
      <w:r>
        <w:rPr>
          <w:b/>
          <w:sz w:val="20"/>
          <w:szCs w:val="20"/>
          <w:lang w:val="en-US"/>
        </w:rPr>
        <w:t>XVI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73"/>
        <w:gridCol w:w="3306"/>
        <w:gridCol w:w="871"/>
        <w:gridCol w:w="868"/>
        <w:gridCol w:w="869"/>
        <w:gridCol w:w="782"/>
        <w:gridCol w:w="784"/>
      </w:tblGrid>
      <w:tr>
        <w:trPr>
          <w:trHeight w:val="25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Номер на карте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ъект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Длина,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Ширина,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Мощность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-ние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>,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г/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рфов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пласта,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былокский золотороссыпной узел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2-2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инная россыпь руч.Ушикта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2-2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асовая россыпь руч.Ушикта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2-2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ожковая россыпь руч.Ушикта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2-2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инная россыпь руч.Болот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2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2-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инная россыпь руч.Якш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1-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рея Широк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1-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ток Горбыл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63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1-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Безносьевск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1-1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Дрыгинск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1-2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Ороченск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1-3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Верхний Горбыл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2-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Пятилет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тимканский золотороссыпной узел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2-2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Пурин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2-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Бойча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2-2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Александровск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Бугарик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Джало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Катрако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1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Джаломинский (Витимканский) дражный полиго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-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-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2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дровский лож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3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Боровский дражный полигон (Сайванинская и  Преображенская террасы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-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-3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-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3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Преображенск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3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йванинский ув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4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дежный ув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4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Правый Боровский увал (палеотальвег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72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4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Парен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</w:tr>
    </w:tbl>
    <w:p>
      <w:pPr>
        <w:pStyle w:val="Normal"/>
        <w:spacing w:lineRule="exact" w:line="241" w:before="0" w:after="120"/>
        <w:ind w:firstLine="294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Окончание табл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4"/>
        <w:gridCol w:w="9"/>
        <w:gridCol w:w="3341"/>
        <w:gridCol w:w="873"/>
        <w:gridCol w:w="9"/>
        <w:gridCol w:w="878"/>
        <w:gridCol w:w="878"/>
        <w:gridCol w:w="879"/>
        <w:gridCol w:w="697"/>
      </w:tblGrid>
      <w:tr>
        <w:trPr>
          <w:trHeight w:val="25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Номер на карте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бъекта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Длина,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Ширина,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Мощность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-ние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>,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г/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рфов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пласта,</w:t>
            </w:r>
          </w:p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Оргачи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Левая Боровская террас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нокентьевский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Варваринский дражный полигон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динский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4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8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Лидинский-Иннокентьевский (подземная добыч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-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-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1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Любимовский (подземная добыч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1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Оргочик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16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Широкая (Апполоновский кочей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33</w:t>
            </w:r>
          </w:p>
        </w:tc>
      </w:tr>
      <w:tr>
        <w:trPr>
          <w:trHeight w:val="255" w:hRule="atLeast"/>
        </w:trPr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тимский золотороссыпной узел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-2-3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тимканская Забо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65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Инжикатский дражный полиг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II-1-76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омайск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6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р. Витим (Еленинский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4512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4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Илькох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5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2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Пеличевск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-46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27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мольская терраса п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3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32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Безымян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3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мольская террас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34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Безымян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42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р. Витим (Веселинский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44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Хол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52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Мал. Дипко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2-5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жикатская террас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62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-1-17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Цеховский дражный полиг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1</w:t>
            </w:r>
          </w:p>
        </w:tc>
      </w:tr>
      <w:tr>
        <w:trPr>
          <w:trHeight w:val="255" w:hRule="atLeast"/>
        </w:trPr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нинский золотороссыпной узел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3-27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Каптурга (глубоко-залегающая россыпь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73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3-3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нин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82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3-3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рисов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6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4-5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р. Чинакан (палеотальве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-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-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-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06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4-9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Ключ Пеличевск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4-1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верев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4-12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Чина в районе Шлинковичевск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1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4-16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на в районе Кру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-52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-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I-4-2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Крут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-3-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Чининский дражный полиго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-508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-3-8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Попут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-1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-4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-3-9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Якша-2-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-3-2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Самоки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-3-24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. Има (приток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-3-26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Кварцев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-3-27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. Им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-3-35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. Им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1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-4-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. Лев. Ныро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3-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Верховья р. И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1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-3-2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р. И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41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exact" w:line="241"/>
        <w:ind w:firstLine="284"/>
        <w:jc w:val="right"/>
        <w:rPr/>
      </w:pPr>
      <w:r>
        <w:rPr>
          <w:bCs/>
          <w:sz w:val="22"/>
          <w:szCs w:val="22"/>
        </w:rPr>
        <w:t xml:space="preserve">   </w:t>
      </w:r>
      <w:r>
        <w:rPr>
          <w:spacing w:val="40"/>
          <w:sz w:val="18"/>
          <w:szCs w:val="18"/>
        </w:rPr>
        <w:t>Таблица 2</w:t>
      </w:r>
    </w:p>
    <w:p>
      <w:pPr>
        <w:pStyle w:val="Normal"/>
        <w:spacing w:lineRule="exact" w:line="210" w:before="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спективность различных генетических типов неоген-четвертичных отложений </w:t>
      </w:r>
    </w:p>
    <w:p>
      <w:pPr>
        <w:pStyle w:val="Normal"/>
        <w:spacing w:lineRule="exact" w:line="210" w:before="0" w:after="120"/>
        <w:jc w:val="center"/>
        <w:rPr/>
      </w:pPr>
      <w:r>
        <w:rPr/>
        <w:t>на россыпи золота и другие полезные ископаемы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"/>
        <w:gridCol w:w="1390"/>
        <w:gridCol w:w="1215"/>
        <w:gridCol w:w="6080"/>
      </w:tblGrid>
      <w:tr>
        <w:trPr>
          <w:trHeight w:val="597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Генотипы и их возра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Мощность (м)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знаки золотоносности отложений</w:t>
            </w:r>
          </w:p>
        </w:tc>
      </w:tr>
      <w:tr>
        <w:trPr>
          <w:trHeight w:val="552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Россыпи золота в русловых и пойменных отложениях</w:t>
            </w:r>
          </w:p>
        </w:tc>
      </w:tr>
      <w:tr>
        <w:trPr>
          <w:trHeight w:val="552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Потенциально пригодные на поиски торфа, сапропелей, газопроявления</w:t>
            </w:r>
          </w:p>
        </w:tc>
      </w:tr>
      <w:tr>
        <w:trPr>
          <w:trHeight w:val="557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 xml:space="preserve">а,р </w:t>
            </w: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</w:rPr>
              <w:t>-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На отдельных участках (конуса выноса) золотоносны</w:t>
            </w:r>
          </w:p>
        </w:tc>
      </w:tr>
      <w:tr>
        <w:trPr>
          <w:trHeight w:val="835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 xml:space="preserve">d,s </w:t>
            </w: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</w:rPr>
              <w:t>-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Косвенно могут быть пригодны в местах выходов плиоцен-эоплейстоценовых отложений. Разубоженные и смещенные ореолы золота</w:t>
            </w:r>
          </w:p>
        </w:tc>
      </w:tr>
      <w:tr>
        <w:trPr>
          <w:trHeight w:val="557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а</w:t>
            </w:r>
            <w:r>
              <w:rPr>
                <w:sz w:val="19"/>
                <w:szCs w:val="19"/>
                <w:vertAlign w:val="superscript"/>
              </w:rPr>
              <w:t>1</w:t>
            </w: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  <w:vertAlign w:val="subscript"/>
              </w:rPr>
              <w:t>4</w:t>
            </w:r>
            <w:r>
              <w:rPr>
                <w:sz w:val="19"/>
                <w:szCs w:val="19"/>
              </w:rPr>
              <w:t>-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1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Нижняя часть разрезов обычно благоприятна для размещения россыпей золота</w:t>
            </w:r>
          </w:p>
        </w:tc>
      </w:tr>
      <w:tr>
        <w:trPr>
          <w:trHeight w:val="557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</w:t>
            </w:r>
            <w:r>
              <w:rPr>
                <w:sz w:val="19"/>
                <w:szCs w:val="19"/>
                <w:vertAlign w:val="superscript"/>
              </w:rPr>
              <w:t>2,3</w:t>
            </w: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  <w:vertAlign w:val="subscript"/>
              </w:rPr>
              <w:t>2+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3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Перспективность на россыпи золота выше в разрезах третьей террасы (русловая фация)</w:t>
            </w:r>
          </w:p>
        </w:tc>
      </w:tr>
      <w:tr>
        <w:trPr>
          <w:trHeight w:val="826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a,р II-</w:t>
            </w:r>
            <w:r>
              <w:rPr>
                <w:sz w:val="19"/>
                <w:szCs w:val="19"/>
                <w:lang w:val="en-US"/>
              </w:rPr>
              <w:t>II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4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Золотоносны на участках, перекрывающих погребенные долины плиоцен-эоплейстоценового возраста</w:t>
            </w:r>
          </w:p>
        </w:tc>
      </w:tr>
      <w:tr>
        <w:trPr>
          <w:trHeight w:val="826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,dII-II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3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Россыпи могут локализоваться в суглинисто-глинистых отложениях в пределах предгорных шлейфов</w:t>
            </w:r>
          </w:p>
        </w:tc>
      </w:tr>
      <w:tr>
        <w:trPr>
          <w:trHeight w:val="552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,s II-II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Золотоносны на склонах долин в пределах древнего тальвега</w:t>
            </w:r>
          </w:p>
        </w:tc>
      </w:tr>
      <w:tr>
        <w:trPr>
          <w:trHeight w:val="566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,dII-II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ыпи и рудные зоны погребены под мощным чехлом эоловых супесей</w:t>
            </w:r>
          </w:p>
        </w:tc>
      </w:tr>
      <w:tr>
        <w:trPr>
          <w:trHeight w:val="283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E-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1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ыпи золота («желтые разрезы»)</w:t>
            </w:r>
          </w:p>
        </w:tc>
      </w:tr>
      <w:tr>
        <w:trPr>
          <w:trHeight w:val="557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E</w:t>
            </w:r>
            <w:r>
              <w:rPr>
                <w:i/>
                <w:sz w:val="19"/>
                <w:szCs w:val="19"/>
              </w:rPr>
              <w:t>i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8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Перспективны нижние части разрезов (погребенный  аллювий)</w:t>
            </w:r>
          </w:p>
        </w:tc>
      </w:tr>
      <w:tr>
        <w:trPr>
          <w:trHeight w:val="562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9"/>
                <w:szCs w:val="19"/>
              </w:rPr>
              <w:t>aN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-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2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Россыпи золота. Остаточный аллювий на склонах долин. Погребенные россыпи</w:t>
            </w:r>
          </w:p>
        </w:tc>
      </w:tr>
      <w:tr>
        <w:trPr>
          <w:trHeight w:val="557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,pdN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  <w:vertAlign w:val="superscript"/>
              </w:rPr>
              <w:t>2-3</w:t>
            </w:r>
            <w:r>
              <w:rPr>
                <w:sz w:val="19"/>
                <w:szCs w:val="19"/>
              </w:rPr>
              <w:t>-E</w:t>
            </w:r>
            <w:r>
              <w:rPr>
                <w:i/>
                <w:sz w:val="19"/>
                <w:szCs w:val="19"/>
              </w:rPr>
              <w:t>č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е 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/>
            </w:pPr>
            <w:r>
              <w:rPr>
                <w:sz w:val="19"/>
                <w:szCs w:val="19"/>
              </w:rPr>
              <w:t>Отложения золотоносны и потенциально благоприят-ны для размещения уранового оруденения</w:t>
            </w:r>
          </w:p>
        </w:tc>
      </w:tr>
      <w:tr>
        <w:trPr>
          <w:trHeight w:val="302" w:hRule="exac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N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  <w:vertAlign w:val="superscript"/>
              </w:rPr>
              <w:t>2-3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d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0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явления урана</w:t>
            </w:r>
          </w:p>
        </w:tc>
      </w:tr>
    </w:tbl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rPr/>
      </w:pPr>
      <w:r>
        <w:rPr/>
        <w:t>Радиоактивные элементы</w:t>
      </w:r>
    </w:p>
    <w:p>
      <w:pPr>
        <w:pStyle w:val="Normal"/>
        <w:spacing w:lineRule="exact" w:line="241"/>
        <w:ind w:firstLine="284"/>
        <w:jc w:val="both"/>
        <w:rPr/>
      </w:pPr>
      <w:bookmarkStart w:id="17" w:name="Уран"/>
      <w:bookmarkEnd w:id="17"/>
      <w:r>
        <w:rPr>
          <w:b/>
          <w:i/>
          <w:sz w:val="22"/>
          <w:szCs w:val="22"/>
        </w:rPr>
        <w:t>Уран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лощади известны одно месторождение и 13 проявлений урана двух основных типов: гидротермально-метасоматические и гидрогенные.  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Месторождение Сайжеконское и проявления Сайжинское, Соболиное, Адмиралтейское гидрогенного типа относятся к ураноносной рудной формации, приуроченой к терригенным угленосным отложениям мезозойских впадин (имский тип) и осадочным породам кайнозойских палеодолин (витимский тип).  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Месторождение  Сайжекон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18) и </w:t>
      </w:r>
      <w:r>
        <w:rPr>
          <w:i/>
          <w:sz w:val="22"/>
          <w:szCs w:val="22"/>
        </w:rPr>
        <w:t xml:space="preserve">проявление Сайжин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10) локализованы в пачках углисто-глинистых сланцев имской свиты в Сайжеконской и Сайжинской нижнемеловых впадинах [64, 85]. Оруденение представлено тонкодисперсным сорбированным ураном в ассоциации с углистым веществом в виде пластов, линз и лент. Рудный пласт Сайжеконского меторождения залегает субгоризонтально или пологонаклонно, имеет размеры 3500х200-1300 м, мощность от 1,2 до 4 м. По периметру впадины он выходит на поверхность, а в  центральной части погружается на глубину 140 м. По Сайжеконскому месторождению ресурсы урана оценены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 количестве 4,96 тыс. т, при среднем содержании урана 0,038%. Месторождение недоизучено. На Сайжинском проявлении наибольшая глубина залегания оруденения около 250 м от поверхности. Содержание урана колеблется от тысячных долей до 0,02% на мощность 1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Проявление Соболин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6) располагается в неогеновой Нырокской кольцевой депрессии, выполненной рыхлыми глинисто-песчано-галечными отложениями джилиндинской и чининской свит мощностью более 300 м [82]. По данным поискового бурения аномальной радиоактивностью характеризуются горизонты темноцветных алевролитов, обогащенных органикой. Пластовая рудная залежь (3-6,3 м) площадью 3,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ыделена на глубине 80-110 м. Она состоит из двух-четырех рудных тел мощностью 0,2-3,7 м с содержанием урана от 0,015 до 0,049% . Уран присутствует в форме урановых черней, совместно с ним в повышенных количествах встречается молибденит (0,015-0,031%). Прогнозные ресурсы урана проявления Соболиное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оценены в 4,6 тыс.т. По своим параметрам  оно соответствует малому месторождению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Проявление Адмиралтей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5) расположено в верховьях р. Хойгот [100]. Урановая минерализация приурочена к горизонту неогеновых песчано-глинистых отложений джилиндинской свиты, содержащих углефицированные растительные остатки. Неогеновые отложения прослежены на 4 км по простиранию при ширине палеодолины 0,4-0,5 км. Вскрытая мощность рудного пласта составляет 0,2-3,9 м при содержаниях урана от 0,006 до 0,065%. Наибольшие концентрации урана выявлены на контакте сероцветных и интенсивно обеленных, лимонитизированных пород. Рудная минерализация представлена урановыми чернями и сорбцией урана в монтмориллоните, каолините, органическом веществе и стяжениях гидроокислов марганца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Чини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4) находится в Верхне-Чининской впадине. Повышенной радиоактивностью 200 мкР/ч характеризуется горизонт гравелитов имской свиты, обогащенных органикой в виде гнезд и линз [82]. Содержание U до 0,4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руденение гидротермально-метасоматического генезиса урановорудной формации в березитах и аргиллизитах размещается в метаморфизованных вулканогенно-осадочных, осадочных и интрузивных породах венд-палеозойского возраста. Урановое оруденение локализуется в зонах разрывных нарушений и связано генетически с гранитоидами витимканского комплекса среднего-позднего карбон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Проявление Зверев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30) расположено на фланге вольфрам-молибденового месторождения Балтийское [100]. Приурочено к крутопадающим зонам тектонитов на контакте сланцев и известняков суванихинской свиты с гранитами витимканского комплекса. Гидротермально-метасоматические изменения выражены интенсивной хлоритизацией, гидрослюдизацией, аргиллизацией, окварцеванием, отмечается вкрапленность флюорита и пирита. По геофизическим данным (ЭП) и картировочным скважинам две ураноносные тектонические зоны прослежены на 5 км при суммарной ширине пород с повышенной радиоактивностью 200-500 м. В пределах северной ураноносной зоны оруденение вскрыто двумя скважинами: в первой скважине на глубине 138,1-140,45 м содержание урана 0,092% на мощность 2,35 м, во второй скважине в интервале 53,1-65,4 м – 0,129% при мощности 2,3 м. На поверхности рудная зона фиксируется слабо выраженной радиоактивной аномалией до 30-50 мкР/ч. По бороздовым пробам из канав максимальные содержания урана достигают 0,005-0,007%. Южная ураноносная зона оценена одиночными картировочными скважинами и двумя профилями скважин колонкового бурения. Кондиционное оруденение не выявлено, отмечаются лишь отдельные интервалы  мощностью 4,7, 5,12 и 6,67 м с содержанием урана 0,016, 0,012 и 0,028% соответственно. Оруденение локализуется в тектонических брекчиях и брекчированных гранитах, сцементированных кварцем и темно-фиолетовым флюоритом. Урановые минералы определены как настуран и урановые черни. По результатам поисково-оценочных работ сделан вывод, что проявление не представляет промышленного интереса и дальнейшая его оценка нецелесообразна [81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а </w:t>
      </w:r>
      <w:r>
        <w:rPr>
          <w:i/>
          <w:sz w:val="22"/>
          <w:szCs w:val="22"/>
        </w:rPr>
        <w:t>проявлении Радуг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25) вскрыты две крутопадающие субширотные зоны с урановым оруденением, залегающие в гранитах витимканского комплекса [100]. Минерализация представлена отенитом и трегеритом. Содержание урана соответственно по зонам - 0,059% на 5 м, в том числе 0,281% на 0,5 м и 0,0118% на 10,5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Листопадн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29) относится к той же рудной формации [100]. На проявлении выявлены три линзовидных рудных  тела с рассеянной вкрапленностью настурана. Мощность рудных тел 0,8 м, 9 м  и 2,5 м,  содержание U  - 0,346%, 0,069% и 0,04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Проявление Нагорн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26) приурочено к доломитам и известнякам давыкшинской свиты [95, 121]. Породы участка разбиты разрывными нарушениями северо-восточного, северо-западного и, реже, субмеридионального направлений, которые контролируют размещение даек габбро, базальтов, микродиоритов и лейкократовых гранитов. Вокруг последних отмечается скарнирование и окварцевание карбонатных пород. Оруденение гидротермально-метасоматического генезиса урановой (с цинком) рудной формации в березитах и эйситах, характеризуется прожилково-вкрапленным распределением уранинита и урановых черней. Урановая минерализация в кварц-полевошпатовых метасоматитах и альбититах, развитых по дайке гранитов, локализована в зонах катаклаза в виде «пропитки» и в форме точечных выделений уранинита вокруг пирита. В метасоматически измененных доломитах урановые черни образуют густую вкрапленность и прожилки в тесной ассоциации с сульфидами – сфалеритом, пиритом, пирротином. Сопутствующими минералами являются также халькопирит, галенит, кобальтин. Концентрация цинка в отдельных сечениях достигает промышленных содержаний - 2-3%, содержание С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– до 0,1%,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– 0,01-0,07%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– до 30 г/т. В метасоматитах суммарная мощность тел с повышенными концентрациями урана – 6,5 м, в доломитах – 17,2 м, содержания урана от 0,008 до 0,167%. Тела метасоматитов прослежены на 100-230 м, мощность их 10-20 м. Проявление недоизучено, необходимо проведение оценочных работ.</w:t>
      </w:r>
    </w:p>
    <w:p>
      <w:pPr>
        <w:pStyle w:val="Normal"/>
        <w:spacing w:lineRule="exact" w:line="241"/>
        <w:ind w:firstLine="284"/>
        <w:jc w:val="both"/>
        <w:rPr/>
      </w:pPr>
      <w:bookmarkStart w:id="18" w:name="Торий"/>
      <w:bookmarkEnd w:id="18"/>
      <w:r>
        <w:rPr>
          <w:b/>
          <w:i/>
          <w:sz w:val="22"/>
          <w:szCs w:val="22"/>
        </w:rPr>
        <w:t>Торий.</w:t>
      </w:r>
      <w:r>
        <w:rPr>
          <w:sz w:val="22"/>
          <w:szCs w:val="22"/>
        </w:rPr>
        <w:t xml:space="preserve"> Пункты минерализаци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6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6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16, 25) [86], 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26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3) [100] 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9) [95] связаны с вкрапленностью торита в гранитах или гранитных прожилках. </w:t>
      </w:r>
      <w:r>
        <w:rPr>
          <w:color w:val="000000"/>
          <w:sz w:val="22"/>
          <w:szCs w:val="22"/>
        </w:rPr>
        <w:t xml:space="preserve">Содержания </w:t>
      </w:r>
      <w:r>
        <w:rPr>
          <w:color w:val="000000"/>
          <w:sz w:val="22"/>
          <w:szCs w:val="22"/>
          <w:lang w:val="en-US"/>
        </w:rPr>
        <w:t>Th</w:t>
      </w:r>
      <w:r>
        <w:rPr>
          <w:color w:val="000000"/>
          <w:sz w:val="22"/>
          <w:szCs w:val="22"/>
        </w:rPr>
        <w:t xml:space="preserve"> - 0,01-0,22%,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 – до 0,009%.  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ункт минерализаци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6) в хр. Бобой </w:t>
      </w:r>
      <w:r>
        <w:rPr>
          <w:color w:val="000000"/>
          <w:sz w:val="22"/>
          <w:szCs w:val="22"/>
        </w:rPr>
        <w:t>зафиксирован в глыбовых развалах гранитов</w:t>
      </w:r>
      <w:r>
        <w:rPr>
          <w:sz w:val="22"/>
          <w:szCs w:val="22"/>
        </w:rPr>
        <w:t xml:space="preserve"> витимканского комплекса с вкрапленностью </w:t>
      </w:r>
      <w:r>
        <w:rPr>
          <w:color w:val="000000"/>
          <w:sz w:val="22"/>
          <w:szCs w:val="22"/>
        </w:rPr>
        <w:t xml:space="preserve">монацита и циртолита </w:t>
      </w:r>
      <w:r>
        <w:rPr>
          <w:sz w:val="22"/>
          <w:szCs w:val="22"/>
        </w:rPr>
        <w:t>[131]</w:t>
      </w:r>
      <w:r>
        <w:rPr>
          <w:color w:val="000000"/>
          <w:sz w:val="22"/>
          <w:szCs w:val="22"/>
        </w:rPr>
        <w:t>.  Содержание  Th - 0,03%, U - 0,0019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р. Сайван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28, 39) выявлены шлиховые потоки торита [49].     </w:t>
      </w:r>
    </w:p>
    <w:p>
      <w:pPr>
        <w:pStyle w:val="Heading2"/>
        <w:ind w:left="220" w:hanging="0"/>
        <w:rPr>
          <w:color w:val="FF0000"/>
        </w:rPr>
      </w:pPr>
      <w:r>
        <w:rPr/>
        <w:t>Неметаллические ископаемые</w:t>
      </w:r>
    </w:p>
    <w:p>
      <w:pPr>
        <w:pStyle w:val="Heading3"/>
        <w:rPr/>
      </w:pPr>
      <w:r>
        <w:rPr/>
        <w:t>Химическое сырье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bookmarkStart w:id="19" w:name="Флюорит"/>
      <w:bookmarkEnd w:id="19"/>
      <w:r>
        <w:rPr>
          <w:b/>
          <w:bCs/>
          <w:i/>
          <w:iCs/>
          <w:sz w:val="22"/>
          <w:szCs w:val="22"/>
        </w:rPr>
        <w:t>Флюори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На площади имеется один пункт минерализации флюорит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3) [63], связанный с маломощными (до 10 см) линзами  пироксен-амфиболовых скарнов. Содержание флюорита до 10%. Практического интереса не представляе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Рассеянная флюоритовая минерализация развита значительно шире. Она отмечается на многих редкометалльных и урановых проявлениях (Балтийское, Нырокское, Зверевское и др.), в экзоконтактах массивов щелочных пород, в зонах разлом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Минеральные удобрения</w:t>
      </w:r>
    </w:p>
    <w:p>
      <w:pPr>
        <w:pStyle w:val="Normal"/>
        <w:spacing w:lineRule="exact" w:line="241"/>
        <w:ind w:firstLine="284"/>
        <w:jc w:val="both"/>
        <w:rPr/>
      </w:pPr>
      <w:bookmarkStart w:id="20" w:name="Фосфориты"/>
      <w:bookmarkEnd w:id="20"/>
      <w:r>
        <w:rPr>
          <w:b/>
          <w:i/>
          <w:sz w:val="22"/>
          <w:szCs w:val="22"/>
        </w:rPr>
        <w:t>Фосфориты.</w:t>
      </w:r>
      <w:r>
        <w:rPr>
          <w:sz w:val="22"/>
          <w:szCs w:val="22"/>
        </w:rPr>
        <w:t xml:space="preserve"> Четыре пункта минерализации фосфор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5, 39, 58, 80) [54] установлены в фосфатсодержащих углисто-кремнистых сланцах и мраморизованных известняках икатской свиты. Содержание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– 1,67-2,09%. Повышенные содержания фосфора отмечаются в неогеновых глинах (с вивианитом) в Сайжинской впадине [85]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Драгоценные и поделочные камни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bookmarkStart w:id="21" w:name="Аметист"/>
      <w:bookmarkEnd w:id="21"/>
      <w:r>
        <w:rPr>
          <w:b/>
          <w:bCs/>
          <w:i/>
          <w:iCs/>
          <w:sz w:val="22"/>
          <w:szCs w:val="22"/>
        </w:rPr>
        <w:t xml:space="preserve">Аметист. </w:t>
      </w:r>
      <w:r>
        <w:rPr>
          <w:bCs/>
          <w:iCs/>
          <w:sz w:val="22"/>
          <w:szCs w:val="22"/>
        </w:rPr>
        <w:t>На площади имеется одно п</w:t>
      </w:r>
      <w:r>
        <w:rPr>
          <w:sz w:val="22"/>
          <w:szCs w:val="22"/>
        </w:rPr>
        <w:t>роявлени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33) аметиста в кварцевой жиле.  Кристаллы хорошей огранки, размером 5х10см. Может использоваться в качестве коллекционного материала [54].</w: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bookmarkStart w:id="22" w:name="Минерагеническое_районирование_прогноз"/>
      <w:bookmarkEnd w:id="22"/>
      <w:r>
        <w:rPr/>
        <w:t>ЗАКОНОМЕРНОСТИ РАЗМЕЩЕНИЯ ПОЛЕЗНЫХ ИСКОПАЕМЫХ И ОЦЕНКА ПЕРСПЕКТИВ РАЙОНА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огласно минерагеническому районированию территории Республики Бурятия (</w:t>
      </w:r>
      <w:r>
        <w:rPr>
          <w:bCs/>
          <w:sz w:val="22"/>
          <w:szCs w:val="22"/>
        </w:rPr>
        <w:t>Алдано-Забайкальская СЛ-1000/3</w:t>
      </w:r>
      <w:r>
        <w:rPr>
          <w:sz w:val="22"/>
          <w:szCs w:val="22"/>
        </w:rPr>
        <w:t xml:space="preserve">), площадь листа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49-XVII входит в состав </w:t>
      </w:r>
      <w:r>
        <w:rPr>
          <w:bCs/>
          <w:sz w:val="22"/>
          <w:szCs w:val="22"/>
        </w:rPr>
        <w:t xml:space="preserve">Икат-Амалатской минерагенической области,  являющейся составной частью Баргузино-Витимской субпровинции Саяно-Байкальской минерагенической провинции. </w:t>
      </w:r>
    </w:p>
    <w:p>
      <w:pPr>
        <w:pStyle w:val="Normal"/>
        <w:spacing w:lineRule="exact" w:line="241"/>
        <w:ind w:firstLine="284"/>
        <w:jc w:val="both"/>
        <w:rPr/>
      </w:pPr>
      <w:bookmarkStart w:id="23" w:name="Икат_Амалатская_МЗ"/>
      <w:bookmarkEnd w:id="23"/>
      <w:r>
        <w:rPr>
          <w:b/>
          <w:bCs/>
          <w:i/>
          <w:sz w:val="22"/>
          <w:szCs w:val="22"/>
        </w:rPr>
        <w:t>Икат-Амалатская уран-бериллий-молибден-золоторудно-россыпная минерагеническая область (</w:t>
      </w:r>
      <w:r>
        <w:rPr>
          <w:b/>
          <w:bCs/>
          <w:i/>
          <w:sz w:val="22"/>
          <w:szCs w:val="22"/>
          <w:lang w:val="en-US"/>
        </w:rPr>
        <w:t>Au</w:t>
      </w:r>
      <w:r>
        <w:rPr>
          <w:b/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  <w:lang w:val="en-US"/>
        </w:rPr>
        <w:t>Mo</w:t>
      </w:r>
      <w:r>
        <w:rPr>
          <w:b/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  <w:lang w:val="en-US"/>
        </w:rPr>
        <w:t>Be</w:t>
      </w:r>
      <w:r>
        <w:rPr>
          <w:b/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  <w:lang w:val="en-US"/>
        </w:rPr>
        <w:t>U</w:t>
      </w:r>
      <w:r>
        <w:rPr>
          <w:b/>
          <w:bCs/>
          <w:i/>
          <w:sz w:val="22"/>
          <w:szCs w:val="22"/>
        </w:rPr>
        <w:t>/P</w:t>
      </w:r>
      <w:r>
        <w:rPr>
          <w:b/>
          <w:bCs/>
          <w:i/>
          <w:sz w:val="22"/>
          <w:szCs w:val="22"/>
          <w:lang w:val="en-US"/>
        </w:rPr>
        <w:t>Z</w:t>
      </w:r>
      <w:r>
        <w:rPr>
          <w:b/>
          <w:bCs/>
          <w:i/>
          <w:sz w:val="22"/>
          <w:szCs w:val="22"/>
        </w:rPr>
        <w:t>-</w:t>
      </w:r>
      <w:r>
        <w:rPr>
          <w:b/>
          <w:bCs/>
          <w:i/>
          <w:sz w:val="22"/>
          <w:szCs w:val="22"/>
          <w:lang w:val="en-US"/>
        </w:rPr>
        <w:t>KZ</w:t>
      </w:r>
      <w:r>
        <w:rPr>
          <w:b/>
          <w:bCs/>
          <w:i/>
          <w:sz w:val="22"/>
          <w:szCs w:val="22"/>
        </w:rPr>
        <w:t>)</w:t>
      </w:r>
      <w:r>
        <w:rPr>
          <w:bCs/>
          <w:sz w:val="22"/>
          <w:szCs w:val="22"/>
        </w:rPr>
        <w:t xml:space="preserve"> охватывает значительную часть Икатской зоны каледонид Байкальской складчатой области,  в пределах которой широко развиты венд-кембрийские вулканогенно-осадочные и карбонатно-сланцевые, девонские? и мезо-кайнозойские терригенно-вулканогенные образования, а также позднерифейские, палеозойские и мезозойские интрузии основного, кислого и щелочного состава с разнообразными типами оруденения. Основной минерагенический облик района определился на этапах позднепалеозойской и мезо- кайнозойской тектоно-магматической активизации. С позднепалеозойскими магматическими формациями (витимканский и сайжинский комплексы) связана молибденовая, вольфрамовая, золотая, оловянная, урановая, редкоземельная и алюминиевая минерализация. К мезо- кайнозойским осадочным отложениям приурочены проявления горючего газа, гидрогенной урановой минерализации, а также кластогенного золота в нижнемеловых конгломератах, неогеновые и современные россыпи золота.</w:t>
      </w:r>
      <w:r>
        <w:rPr>
          <w:sz w:val="22"/>
          <w:szCs w:val="22"/>
        </w:rPr>
        <w:t xml:space="preserve"> В составе Икат-Амалатской минерагенической области на рассматриваемой территории выделены два крупных рудных района:  Витимканский вольфрам-уран-золоторудно-россыпной и Ципиканский марганец-флюорит-редкометалльно-урано-золоторудно-россыпной с Чининским уран-молибден-золоторудно-россыпным узлом, а также два самостоятельных рудных узла: Сайжеконский золото-высокоглиноземно-урановый и прогнозируемый Хойготский урановорудно-золотороссыпной (ГГК-1000/3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 </w:t>
      </w:r>
      <w:bookmarkStart w:id="24" w:name="Витимканский_рудный_район"/>
      <w:bookmarkEnd w:id="24"/>
      <w:r>
        <w:rPr>
          <w:b/>
          <w:i/>
          <w:sz w:val="22"/>
          <w:szCs w:val="22"/>
        </w:rPr>
        <w:t>Витимканский вольфрам-уран-золоторудно-россыпной район (1.1. Au,U,W/</w:t>
      </w:r>
      <w:r>
        <w:rPr>
          <w:b/>
          <w:i/>
          <w:sz w:val="22"/>
          <w:szCs w:val="22"/>
          <w:lang w:val="en-US"/>
        </w:rPr>
        <w:t>C</w:t>
      </w:r>
      <w:r>
        <w:rPr>
          <w:b/>
          <w:i/>
          <w:sz w:val="22"/>
          <w:szCs w:val="22"/>
          <w:vertAlign w:val="subscript"/>
        </w:rPr>
        <w:t>2-3</w:t>
      </w:r>
      <w:r>
        <w:rPr>
          <w:b/>
          <w:i/>
          <w:sz w:val="22"/>
          <w:szCs w:val="22"/>
        </w:rPr>
        <w:t>,</w:t>
      </w:r>
      <w:r>
        <w:rPr>
          <w:b/>
          <w:i/>
          <w:sz w:val="22"/>
          <w:szCs w:val="22"/>
          <w:lang w:val="en-US"/>
        </w:rPr>
        <w:t>K</w:t>
      </w:r>
      <w:r>
        <w:rPr>
          <w:b/>
          <w:i/>
          <w:sz w:val="22"/>
          <w:szCs w:val="22"/>
          <w:vertAlign w:val="subscript"/>
        </w:rPr>
        <w:t>1</w:t>
      </w:r>
      <w:r>
        <w:rPr>
          <w:b/>
          <w:i/>
          <w:sz w:val="22"/>
          <w:szCs w:val="22"/>
        </w:rPr>
        <w:t>,</w:t>
      </w:r>
      <w:r>
        <w:rPr>
          <w:b/>
          <w:i/>
          <w:sz w:val="22"/>
          <w:szCs w:val="22"/>
          <w:lang w:val="en-US"/>
        </w:rPr>
        <w:t>N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Q</w:t>
      </w:r>
      <w:r>
        <w:rPr>
          <w:b/>
          <w:i/>
          <w:sz w:val="22"/>
          <w:szCs w:val="22"/>
        </w:rPr>
        <w:t xml:space="preserve">) </w:t>
      </w:r>
      <w:r>
        <w:rPr>
          <w:sz w:val="22"/>
          <w:szCs w:val="22"/>
        </w:rPr>
        <w:t xml:space="preserve">расположен в пределах Витимканского антиклинория. Северо-западная граница его совпадают с Бурундинско-Горбылокской зоной разломов, а юго-восточная - проводится по долине Витима и Чина-Горбылокскому водоразделу. Западная граница района находится на территории лист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49-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. В пределах РР известны месторождения рудного и россыпного золота, вольфрама, проявления тантала, бериллия, редких земель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  <w:u w:val="single"/>
        </w:rPr>
        <w:t>Рудное золото</w:t>
      </w:r>
      <w:r>
        <w:rPr>
          <w:sz w:val="22"/>
          <w:szCs w:val="22"/>
        </w:rPr>
        <w:t xml:space="preserve"> представлено  Холинским месторождением и многочисленными проявлениями </w:t>
      </w:r>
      <w:r>
        <w:rPr>
          <w:color w:val="000000"/>
          <w:spacing w:val="6"/>
          <w:w w:val="102"/>
          <w:sz w:val="22"/>
          <w:szCs w:val="22"/>
        </w:rPr>
        <w:t xml:space="preserve">золото-сульфидно-кварцевой формации. Основными металлотектами золотого оруденения выступают зоны крупных разломов – Бурундинско-Горбылокской (группа проявлений на правобережье Горбылка) и Мугдекенской (Холинское месторождение). Они контролируют размещение кварц-сульфидных жил и зон сульфидизации, несущих золоторудную минерализацию. </w:t>
      </w:r>
      <w:r>
        <w:rPr>
          <w:bCs/>
          <w:iCs/>
          <w:sz w:val="22"/>
          <w:szCs w:val="22"/>
        </w:rPr>
        <w:t xml:space="preserve">Наиболее благоприятными для локализации оруденения являются участки повышенной трещиноватости в межразломных пространствах и в системах трещин, оперяющих основные зоны разломов. Золотая минерализация тесно связана с сульфидами, главным образом железа, свинца, цинка и меди. Золото устанавливается как в кварц-сульфидных жилах, так и в сульфидизированных вмещающих породах. На </w:t>
      </w:r>
      <w:r>
        <w:rPr>
          <w:bCs/>
          <w:i/>
          <w:iCs/>
          <w:sz w:val="22"/>
          <w:szCs w:val="22"/>
        </w:rPr>
        <w:t xml:space="preserve">Холинском месторождении </w:t>
      </w:r>
      <w:r>
        <w:rPr>
          <w:bCs/>
          <w:iCs/>
          <w:sz w:val="22"/>
          <w:szCs w:val="22"/>
        </w:rPr>
        <w:t xml:space="preserve">разведаны две жилы: Холинская и Параллельная, вытянутые в северо-восточном направлении согласно слоистости вмещающих пород суванихинской и давыкшинской свит. </w:t>
      </w:r>
      <w:r>
        <w:rPr>
          <w:sz w:val="22"/>
          <w:szCs w:val="22"/>
        </w:rPr>
        <w:t xml:space="preserve">Золотое оруденение на глубину не изучено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ерспективы площади на выявление золоторудных месторождений высоки, о чем свидетельствует наличие многочисленных проявлений и россыпей золота, широкое развитие гидротермально-метасоматических процессов, но они связаны в первую очередь с глубинным изучением территории.</w:t>
      </w:r>
      <w:r>
        <w:rPr>
          <w:bCs/>
          <w:iCs/>
          <w:sz w:val="22"/>
          <w:szCs w:val="22"/>
        </w:rPr>
        <w:t xml:space="preserve"> В настоящее время на Варваринской лицензионной площади, включающей Холинское месторождение, проводятся специализированные поисковые работы на рудное золото недропользователем ООО «Еравна»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 процессе ГДП-200 выявлен новый тип золотой минерализации, связанный с золотоносными конгломератами нижнего мела. </w:t>
      </w:r>
      <w:bookmarkStart w:id="25" w:name="Прогнозир_Якшинское_золоторудное_поле"/>
      <w:bookmarkEnd w:id="25"/>
      <w:r>
        <w:rPr>
          <w:i/>
          <w:sz w:val="22"/>
          <w:szCs w:val="22"/>
        </w:rPr>
        <w:t>Прогнозируемое Якшинское золоторудное поле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1.1.0.1.</w:t>
      </w:r>
      <w:r>
        <w:rPr>
          <w:i/>
          <w:sz w:val="22"/>
          <w:szCs w:val="22"/>
          <w:lang w:val="en-US"/>
        </w:rPr>
        <w:t>Au</w:t>
      </w:r>
      <w:r>
        <w:rPr>
          <w:sz w:val="22"/>
          <w:szCs w:val="22"/>
        </w:rPr>
        <w:t>), включающее одноименное проявление, расположено в южном борту Горбылокской мезокайнозойской впадины. В пределах рудного поля, по данным бурения, закартированы выходы  красноцветных конгломератов и конглобрекчий нижнего мела, содержащие в цементе кластогенное мелкое золото. В верхней части (до 3-7 м) мезозойских отложений развита красноцветная глинистая кора выветривания, также золотоносная, с включением хорошо окатанных мелких валунов, образующих характерные развалы на поверхности склона, которые принимались предшественниками за древний аллювий [108]. Распределение золота в цементе конгломератов неравномерное. В отдельных шлиховых пробах оно не установлено или отмечается в единичных знаках, в других – до 100-300 знаков в интервале 0,5 м. По результатам взвешивания шлихового золота, содержание его в отдельных интервалах достигает 0,5-1,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ри этом в геохимических пробах, дублирующих шлиховые,  получены явно заниженные значения - не превышающие 0,1-0,2 г/т. Учитывая значительную площадь развития золотоносных отложений, здесь возможно выявление обогащенных золотом горизонтов с большими запасами. О высоких перспективах рудного поля свидетельствуют также две аномальные россыпи золота – Якша и Игунда (Ушиктаки), расположенные в ее пределах, с общими запасами более 3,5 т.  Прогнозные ресурсы золота рудного поля, при площади 1х6 км, мощности отложений 100 м и Сср-0,1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оцениваютс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90 т. Рекомендуется проведение поисково-оценочных работ первой очереди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На территории Витимканского РР красноцветные отложения известны также в Тилимской и Чининской мезозойских впадинах, которые не изучены на золото. Тем не менее, признаков золотоносности мезозойских отложений и развитых по ним кор выветривания достаточно для оценки их ресурсного потенциала  методом аналогии с наиболее изученной частью Горбылокской впадины – Якшинским золоторудным полем. Практически во всех перечисленных впадинах имеются россыпи, шлиховые и геохимические потоки, сформированные в переотложенных в четвертичное время неогеновых кор выветривания и разрушенных мезозойских конгломератов, гравелитов и, в меньшей мере, песчаников и алевролитов. По бортам впадин зафиксированы многочисленные пункты золотой минерализации и ряд проявлений золото-кварцевой, скарновой и других формаций, поставлявших в мезозое золото при отложении во впадинах грубообломочных фаций континентальных осадков. Общая площадь распространения золотоносных мезозойских отложений и частично перекрывающих их неогеновых кор выветривания в Тилимской (20 к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) и Чининской (15 к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) впадинах составляет - 35 к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Их ресурсный потенциал категории Р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при продуктивности прогнозируемого Якшинского РП – 15 т/к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и поправочном коэффициенте 0,2 оценивается: </w:t>
      </w:r>
      <w:bookmarkStart w:id="26" w:name="Прогноз_Чининская_золотоносная_площадь"/>
      <w:bookmarkEnd w:id="26"/>
      <w:r>
        <w:rPr>
          <w:bCs/>
          <w:i/>
          <w:sz w:val="22"/>
          <w:szCs w:val="22"/>
        </w:rPr>
        <w:t xml:space="preserve">прогнозная Чининская золотоносная площадь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1.1.0.4.</w:t>
      </w:r>
      <w:r>
        <w:rPr>
          <w:i/>
          <w:sz w:val="22"/>
          <w:szCs w:val="22"/>
          <w:lang w:val="en-US"/>
        </w:rPr>
        <w:t>Au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 xml:space="preserve"> - 45 т (15х15х0,2), </w:t>
      </w:r>
      <w:bookmarkStart w:id="27" w:name="Прогноз_Тилимская_золотоносная_площадь"/>
      <w:bookmarkEnd w:id="27"/>
      <w:r>
        <w:rPr>
          <w:bCs/>
          <w:i/>
          <w:sz w:val="22"/>
          <w:szCs w:val="22"/>
        </w:rPr>
        <w:t>прогнозная Тилимская золотоносная площадь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1.1.0.5.</w:t>
      </w:r>
      <w:r>
        <w:rPr>
          <w:i/>
          <w:sz w:val="22"/>
          <w:szCs w:val="22"/>
          <w:lang w:val="en-US"/>
        </w:rPr>
        <w:t>Au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 xml:space="preserve"> - 60 т (20х15х0,2). </w:t>
      </w:r>
    </w:p>
    <w:p>
      <w:pPr>
        <w:pStyle w:val="Normal"/>
        <w:spacing w:lineRule="exact" w:line="241"/>
        <w:ind w:firstLine="284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  <w:u w:val="single"/>
        </w:rPr>
        <w:t>Вольфрамовая минерализация</w:t>
      </w:r>
      <w:r>
        <w:rPr>
          <w:bCs/>
          <w:iCs/>
          <w:sz w:val="22"/>
          <w:szCs w:val="22"/>
        </w:rPr>
        <w:t xml:space="preserve"> представлена Амольским месторождением шеелитового скарнового типа, а также гидротермально-метаморфогенным проявлением Веерное. Скарновое оруденение приурочено к контактам интрузий гранитоидов первой фазы витимканского комплекса, но при этом всегда присутствуют жилы и небольшие штоки лейкократовых гранитов второй фазы. Форма рудных тел очень разнообразная. На </w:t>
      </w:r>
      <w:r>
        <w:rPr>
          <w:bCs/>
          <w:i/>
          <w:iCs/>
          <w:sz w:val="22"/>
          <w:szCs w:val="22"/>
        </w:rPr>
        <w:t xml:space="preserve">Амольском месторождении </w:t>
      </w:r>
      <w:r>
        <w:rPr>
          <w:bCs/>
          <w:iCs/>
          <w:sz w:val="22"/>
          <w:szCs w:val="22"/>
        </w:rPr>
        <w:t>шеелит-молибденитовая минерализация концентрируется в скарнах, скарноидах, роговиках, кварцевых жилах и прожилках. Для скарново-шеелитового оруденения наиболее благоприятным является горизонт карбонатных пород в составе сланцевой толщи суванихинской свиты, в котором линзы вольфрамоносных скарнов и скарноидов прослеживаются до 1,5-3 км. К благоприятным участкам локализации шеелитового оруденения относятся места фациального перехода – появление более грубообломочных фаций, замещение известняков доломитами, алевролитов – алевропесчаниками и кварцитами, повышения содержания углеродистого вещества и степени общей сульфидной минерализации. Прогнозные ресурсы триоксида вольфрама Амольского месторождения по категории Р</w:t>
      </w:r>
      <w:r>
        <w:rPr>
          <w:bCs/>
          <w:iCs/>
          <w:sz w:val="22"/>
          <w:szCs w:val="22"/>
          <w:vertAlign w:val="subscript"/>
        </w:rPr>
        <w:t xml:space="preserve">1 </w:t>
      </w:r>
      <w:r>
        <w:rPr>
          <w:bCs/>
          <w:iCs/>
          <w:sz w:val="22"/>
          <w:szCs w:val="22"/>
        </w:rPr>
        <w:t xml:space="preserve">составляют 7,8 тыс. т. </w:t>
      </w:r>
      <w:r>
        <w:rPr>
          <w:sz w:val="22"/>
          <w:szCs w:val="22"/>
        </w:rPr>
        <w:t>[109].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Перспективы увеличения потенциала месторождения связываются с северным и южным флангами, где на площади 0,4 и 0,1 к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соответственно среди скарноидов и роговиков локализованы литохимические аномалии вольфрама с содержаниями его в пробах от 0,0003 до 0,05-0,3%. Прогнозные ресурсы </w:t>
      </w:r>
      <w:bookmarkStart w:id="28" w:name="Амольское_вольфрамоворудное_поле"/>
      <w:bookmarkEnd w:id="28"/>
      <w:r>
        <w:rPr>
          <w:i/>
          <w:sz w:val="22"/>
          <w:szCs w:val="22"/>
        </w:rPr>
        <w:t>Амольского рудного поля (1.1.0.2.</w:t>
      </w:r>
      <w:r>
        <w:rPr>
          <w:i/>
          <w:sz w:val="22"/>
          <w:szCs w:val="22"/>
          <w:lang w:val="en-US"/>
        </w:rPr>
        <w:t>W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оцениваютс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112 тыс. т при Кр - 0,2, среднем содержании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- 0,2% и глубине подсчета 2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Cs/>
          <w:iCs/>
          <w:sz w:val="22"/>
          <w:szCs w:val="22"/>
        </w:rPr>
        <w:t xml:space="preserve">На </w:t>
      </w:r>
      <w:r>
        <w:rPr>
          <w:bCs/>
          <w:i/>
          <w:iCs/>
          <w:sz w:val="22"/>
          <w:szCs w:val="22"/>
        </w:rPr>
        <w:t>проявлении Веерное</w:t>
      </w:r>
      <w:r>
        <w:rPr>
          <w:bCs/>
          <w:iCs/>
          <w:sz w:val="22"/>
          <w:szCs w:val="22"/>
        </w:rPr>
        <w:t xml:space="preserve"> рудоносными являются кварцевые жилы с содержанием вольфрама от 0,02 до 0,15%, молибдена от 0,01 до 0,4%  и золота до 10 г/т, а также горизонты кварцитовидных песчаников, содержащих вкрапленность шеелита. Б.С. Чернов </w:t>
      </w:r>
      <w:r>
        <w:rPr>
          <w:sz w:val="22"/>
          <w:szCs w:val="22"/>
        </w:rPr>
        <w:t>[127]</w:t>
      </w:r>
      <w:r>
        <w:rPr>
          <w:bCs/>
          <w:iCs/>
          <w:sz w:val="22"/>
          <w:szCs w:val="22"/>
        </w:rPr>
        <w:t xml:space="preserve"> считает, что такие объекты могут иметь значительные запасы и представляют промышленный интерес. По мнению И. Б. Орлова </w:t>
      </w:r>
      <w:r>
        <w:rPr>
          <w:sz w:val="22"/>
          <w:szCs w:val="22"/>
        </w:rPr>
        <w:t>[109]</w:t>
      </w:r>
      <w:r>
        <w:rPr>
          <w:bCs/>
          <w:iCs/>
          <w:sz w:val="22"/>
          <w:szCs w:val="22"/>
        </w:rPr>
        <w:t xml:space="preserve">, выявление здесь крупного объекта маловероятно из-за слабо проявленного окварцевания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  <w:u w:val="single"/>
        </w:rPr>
        <w:t>Тантало-ниобиевая минерализация</w:t>
      </w:r>
      <w:r>
        <w:rPr>
          <w:sz w:val="22"/>
          <w:szCs w:val="22"/>
        </w:rPr>
        <w:t xml:space="preserve"> связана с пегматитами и амазонитовыми гранитами. Наибольший интерес представляют амазонитовые граниты  </w:t>
      </w:r>
      <w:r>
        <w:rPr>
          <w:i/>
          <w:sz w:val="22"/>
          <w:szCs w:val="22"/>
        </w:rPr>
        <w:t>проявления Сайвани</w:t>
      </w:r>
      <w:r>
        <w:rPr>
          <w:sz w:val="22"/>
          <w:szCs w:val="22"/>
        </w:rPr>
        <w:t>, в которых установлена комплексная минерализация тантала, ниобия и бериллия (до 0,8%). Проявление необходимо оценить с поверхности и на глубину с целью определения ресурсов объекта в цело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пределах РР известно также проявление иттрия Купольное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вязанное с иттрийсодержащим гранатом, который в виде вкрапленности встречается в альбитовых пегматоидных образованиях, условно отнесенных нами к купольному комплексу среднего палеозоя. Прогнозные ресурсы </w:t>
      </w:r>
      <w:bookmarkStart w:id="29" w:name="Прогнозируемое_Купольное_рудное_поле"/>
      <w:bookmarkEnd w:id="29"/>
      <w:r>
        <w:rPr>
          <w:i/>
          <w:sz w:val="22"/>
          <w:szCs w:val="22"/>
        </w:rPr>
        <w:t>прогнозируемого Купольного рудного поля (1.1.0.3.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площадью 1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цениваются по категории Р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- 35 тыс. т, при среднем содержании иттрия 0,05-0,06% [82]. 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Многочисленные </w:t>
      </w:r>
      <w:r>
        <w:rPr>
          <w:sz w:val="22"/>
          <w:szCs w:val="22"/>
          <w:u w:val="single"/>
        </w:rPr>
        <w:t>россыпные месторождения золота</w:t>
      </w:r>
      <w:r>
        <w:rPr>
          <w:sz w:val="22"/>
          <w:szCs w:val="22"/>
        </w:rPr>
        <w:t xml:space="preserve"> (в том числе и находящиеся в разработке) известны по рекам Витим, Витимкан и их притокам, а также по правым притокам р. Горбылок, которые объединяются в три золотороссыпных узла с теми же названиями.  </w:t>
      </w:r>
      <w:r>
        <w:rPr>
          <w:color w:val="000000"/>
          <w:sz w:val="22"/>
          <w:szCs w:val="22"/>
        </w:rPr>
        <w:t>Оставшиеся запасы (балансовые и забалансовые) россыпного золота по Витимканскому району по категории 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+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составляют 2,741 т, в т.ч. Горбылокский узел – 0,739 т, Витимканский узел – 1,015 т, Витимский узел – 0,987 т. Прогнозные ресурсы россыпного золота оцениваются: </w:t>
      </w:r>
      <w:bookmarkStart w:id="30" w:name="Горбылокский_золотороссыпной_узел"/>
      <w:bookmarkEnd w:id="30"/>
      <w:r>
        <w:rPr>
          <w:i/>
          <w:color w:val="000000"/>
          <w:sz w:val="22"/>
          <w:szCs w:val="22"/>
        </w:rPr>
        <w:t>Горбылокский узел (1.1.1.</w:t>
      </w:r>
      <w:r>
        <w:rPr>
          <w:i/>
          <w:color w:val="000000"/>
          <w:sz w:val="22"/>
          <w:szCs w:val="22"/>
          <w:lang w:val="en-US"/>
        </w:rPr>
        <w:t>Au</w:t>
      </w:r>
      <w:r>
        <w:rPr>
          <w:i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–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– 0,081 т,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- 0,090 т, Р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-0,484 т; </w:t>
      </w:r>
      <w:bookmarkStart w:id="31" w:name="Витимканский_золотороссыпной_узел"/>
      <w:bookmarkEnd w:id="31"/>
      <w:r>
        <w:rPr>
          <w:i/>
          <w:color w:val="000000"/>
          <w:sz w:val="22"/>
          <w:szCs w:val="22"/>
        </w:rPr>
        <w:t>Витимканский узел (1.1.2.</w:t>
      </w:r>
      <w:r>
        <w:rPr>
          <w:i/>
          <w:color w:val="000000"/>
          <w:sz w:val="22"/>
          <w:szCs w:val="22"/>
          <w:lang w:val="en-US"/>
        </w:rPr>
        <w:t>Au</w:t>
      </w:r>
      <w:r>
        <w:rPr>
          <w:i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–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– 0,569 т,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- 0,125 т, Р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- 0,15 т; </w:t>
      </w:r>
      <w:bookmarkStart w:id="32" w:name="Витимский_золотороссыпной_узел"/>
      <w:bookmarkEnd w:id="32"/>
      <w:r>
        <w:rPr>
          <w:i/>
          <w:color w:val="000000"/>
          <w:sz w:val="22"/>
          <w:szCs w:val="22"/>
        </w:rPr>
        <w:t>Витимский узел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1.1.3.</w:t>
      </w:r>
      <w:r>
        <w:rPr>
          <w:i/>
          <w:color w:val="000000"/>
          <w:sz w:val="22"/>
          <w:szCs w:val="22"/>
          <w:lang w:val="en-US"/>
        </w:rPr>
        <w:t>Au</w:t>
      </w:r>
      <w:r>
        <w:rPr>
          <w:i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–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– 0,544 т,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- 0,185 т </w:t>
      </w:r>
      <w:r>
        <w:rPr>
          <w:sz w:val="22"/>
          <w:szCs w:val="22"/>
        </w:rPr>
        <w:t>[116]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>В последние годы, в связи с истощением запасов традиционных россыпей и появлением новых технологий извлечения золота, все большее внимание уделяется изучению так называемых «желтых разрезов» - полигенетических толщ раннего или среднего-верхнего плейстоцена, широко развитых в пределах мезо-кайнозойских впадин и получивших свое название за счет желтой окраски песчано-глинистого заполнителя, цементирующего щебнисто-галечный материал. По мнению авторов, к</w:t>
      </w:r>
      <w:r>
        <w:rPr>
          <w:sz w:val="22"/>
          <w:szCs w:val="22"/>
        </w:rPr>
        <w:t xml:space="preserve"> «желтым разрезам» следует относить отложения, образованные в интервале от эоплейстоцена до раннего неоплейстоцена, соответствующем времени размыва и переотложения продуктов красноцветной коры выветривания. Более поздние образования среднего-позднего неоплейстоцена относятся к сероцветной формации эпох похолодания, являющейся промежуточной средой для формирования россыпей. «Желтые разрезы» </w:t>
      </w:r>
      <w:r>
        <w:rPr>
          <w:color w:val="000000"/>
          <w:sz w:val="22"/>
          <w:szCs w:val="22"/>
        </w:rPr>
        <w:t xml:space="preserve"> отличаются рассеянной золотоносностью с локальными участками повышенной концентрации золота как внутри разреза, так и на плотике. Мощность отложений колеблется от первых метров вблизи горного обрамления до десятков метров в центральных частях впадин. Их золотоносность обусловлена поступлением металла за счет размыва кор выветривания или более древних неогеновых россыпей. Большая часть тонкого и мелкого золота «желтых разрезов» находится в свободном состоянии и извлекается при применении современных схем обогащения. С</w:t>
      </w:r>
      <w:r>
        <w:rPr>
          <w:sz w:val="22"/>
          <w:szCs w:val="22"/>
        </w:rPr>
        <w:t>одержание золота (по данным пробирного анализа) колеблется от 10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о 3200 мг/м</w:t>
      </w:r>
      <w:r>
        <w:rPr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. Интерес представляют конуса выноса и флювиальные веера. В верхних частях конусов выноса и вееров ожидаются россыпи преимущественно с крупным металлом, в дистальных частях – преимущественно с МТЗ. Прогнозные ресурсы золота «желтых разрезов» в пределах </w:t>
      </w:r>
      <w:r>
        <w:rPr>
          <w:i/>
          <w:color w:val="000000"/>
          <w:sz w:val="22"/>
          <w:szCs w:val="22"/>
        </w:rPr>
        <w:t>Горбылокского золотороссыпного узла (1.1.1.</w:t>
      </w:r>
      <w:r>
        <w:rPr>
          <w:i/>
          <w:color w:val="000000"/>
          <w:sz w:val="22"/>
          <w:szCs w:val="22"/>
          <w:lang w:val="en-US"/>
        </w:rPr>
        <w:t>Au</w:t>
      </w:r>
      <w:r>
        <w:rPr>
          <w:i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 ручьям Верхний Горбылок, Безносьевский и Берея Широкая оцениваются по категории Р</w:t>
      </w:r>
      <w:r>
        <w:rPr>
          <w:color w:val="000000"/>
          <w:sz w:val="22"/>
          <w:szCs w:val="22"/>
          <w:vertAlign w:val="subscript"/>
        </w:rPr>
        <w:t xml:space="preserve">1 </w:t>
      </w:r>
      <w:r>
        <w:rPr>
          <w:color w:val="000000"/>
          <w:sz w:val="22"/>
          <w:szCs w:val="22"/>
        </w:rPr>
        <w:t>- 4,4 т,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– 9,6 т </w:t>
      </w:r>
      <w:r>
        <w:rPr>
          <w:sz w:val="22"/>
          <w:szCs w:val="22"/>
        </w:rPr>
        <w:t>[105]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exact" w:line="241"/>
        <w:ind w:firstLine="284"/>
        <w:jc w:val="both"/>
        <w:rPr/>
      </w:pPr>
      <w:bookmarkStart w:id="33" w:name="Ципиканский_район"/>
      <w:bookmarkEnd w:id="33"/>
      <w:r>
        <w:rPr>
          <w:b/>
          <w:i/>
          <w:sz w:val="22"/>
          <w:szCs w:val="22"/>
        </w:rPr>
        <w:t>Ципиканский марганец-уран-золоторудно-россыпной район (1.2. Au,U,Mn/</w:t>
      </w:r>
      <w:r>
        <w:rPr>
          <w:b/>
          <w:i/>
          <w:sz w:val="22"/>
          <w:szCs w:val="22"/>
          <w:lang w:val="en-US"/>
        </w:rPr>
        <w:t>C</w:t>
      </w:r>
      <w:r>
        <w:rPr>
          <w:b/>
          <w:i/>
          <w:sz w:val="22"/>
          <w:szCs w:val="22"/>
          <w:vertAlign w:val="subscript"/>
        </w:rPr>
        <w:t>2-3</w:t>
      </w:r>
      <w:r>
        <w:rPr>
          <w:b/>
          <w:i/>
          <w:sz w:val="22"/>
          <w:szCs w:val="22"/>
        </w:rPr>
        <w:t>,</w:t>
      </w:r>
      <w:r>
        <w:rPr>
          <w:b/>
          <w:i/>
          <w:sz w:val="22"/>
          <w:szCs w:val="22"/>
          <w:lang w:val="en-US"/>
        </w:rPr>
        <w:t>N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Q</w:t>
      </w:r>
      <w:r>
        <w:rPr>
          <w:b/>
          <w:i/>
          <w:sz w:val="22"/>
          <w:szCs w:val="22"/>
        </w:rPr>
        <w:t xml:space="preserve">)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занимает бассейны рек Чины и Чинакана, где в его составе выделяется </w:t>
      </w:r>
      <w:bookmarkStart w:id="34" w:name="Чининский_узел"/>
      <w:bookmarkEnd w:id="34"/>
      <w:r>
        <w:rPr>
          <w:b/>
          <w:i/>
          <w:sz w:val="22"/>
          <w:szCs w:val="22"/>
        </w:rPr>
        <w:t xml:space="preserve">Чининский уран-молибден золоторудно-россыпной узел (1.2.1. </w:t>
      </w:r>
      <w:r>
        <w:rPr>
          <w:b/>
          <w:i/>
          <w:sz w:val="22"/>
          <w:szCs w:val="22"/>
          <w:lang w:val="en-US"/>
        </w:rPr>
        <w:t>Au</w:t>
      </w:r>
      <w:r>
        <w:rPr>
          <w:b/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  <w:lang w:val="en-US"/>
        </w:rPr>
        <w:t>Mo</w:t>
      </w:r>
      <w:r>
        <w:rPr>
          <w:b/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  <w:lang w:val="en-US"/>
        </w:rPr>
        <w:t>U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Имеющиеся данные свидетельствуют о сравнительно высокой рудоносности площади РУ, здесь известны месторождения россыпного и проявления рудного золота, месторождения и проявления молибдена, вольфрама,  проявления урана, полиметаллов. </w:t>
      </w:r>
      <w:r>
        <w:rPr>
          <w:bCs/>
          <w:iCs/>
          <w:sz w:val="22"/>
          <w:szCs w:val="22"/>
        </w:rPr>
        <w:t>Установлено, что указанное эндогенное оруденение пространственно и генетически связано гранитами витимканского комплекса, слагающими крупный Огаринский массив и ряд небольших массивов в его западном обрамлении. В роли рудовмещающих структур выступают зоны тектонических нарушений, сопровождающиеся околорудными метасоматическими изменениями пород – альбитизацией, микроклинизацией, скарнированием (</w:t>
      </w:r>
      <w:r>
        <w:rPr>
          <w:bCs/>
          <w:iCs/>
          <w:sz w:val="22"/>
          <w:szCs w:val="22"/>
          <w:lang w:val="en-US"/>
        </w:rPr>
        <w:t>U</w:t>
      </w:r>
      <w:r>
        <w:rPr>
          <w:bCs/>
          <w:iCs/>
          <w:sz w:val="22"/>
          <w:szCs w:val="22"/>
        </w:rPr>
        <w:t xml:space="preserve">,  </w:t>
      </w:r>
      <w:r>
        <w:rPr>
          <w:bCs/>
          <w:iCs/>
          <w:sz w:val="22"/>
          <w:szCs w:val="22"/>
          <w:lang w:val="en-US"/>
        </w:rPr>
        <w:t>Mo</w:t>
      </w:r>
      <w:r>
        <w:rPr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  <w:lang w:val="en-US"/>
        </w:rPr>
        <w:t>W</w:t>
      </w:r>
      <w:r>
        <w:rPr>
          <w:bCs/>
          <w:iCs/>
          <w:sz w:val="22"/>
          <w:szCs w:val="22"/>
        </w:rPr>
        <w:t xml:space="preserve">), грейзенизацией, серицитизацией (W, Mo, Be), пропилитизацией, березитизацией и аргиллизацией (Mo, U, Au). Большинство изменений совмещены в плане, последовательно накладываются друг на друга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Cs/>
          <w:iCs/>
          <w:sz w:val="22"/>
          <w:szCs w:val="22"/>
        </w:rPr>
        <w:t xml:space="preserve">Для района наиболее характерны месторождения </w:t>
      </w:r>
      <w:r>
        <w:rPr>
          <w:bCs/>
          <w:iCs/>
          <w:sz w:val="22"/>
          <w:szCs w:val="22"/>
          <w:u w:val="single"/>
        </w:rPr>
        <w:t>молибденовой (с вольфрамом) грейзеновой</w:t>
      </w:r>
      <w:r>
        <w:rPr>
          <w:bCs/>
          <w:iCs/>
          <w:sz w:val="22"/>
          <w:szCs w:val="22"/>
        </w:rPr>
        <w:t xml:space="preserve">  и скарновой формаций штокверкового типа. М</w:t>
      </w:r>
      <w:r>
        <w:rPr>
          <w:sz w:val="22"/>
          <w:szCs w:val="22"/>
        </w:rPr>
        <w:t xml:space="preserve">есторождения Балтийское, Солнечное и Нырокское формируют группу штокверков, контролируемых Точерской зоной разрывных нарушений северо-западного простирания. Наиболее крупное </w:t>
      </w:r>
      <w:r>
        <w:rPr>
          <w:i/>
          <w:sz w:val="22"/>
          <w:szCs w:val="22"/>
        </w:rPr>
        <w:t>Балтийское месторождение</w:t>
      </w:r>
      <w:r>
        <w:rPr>
          <w:sz w:val="22"/>
          <w:szCs w:val="22"/>
        </w:rPr>
        <w:t xml:space="preserve"> изучено на поисковой стадии. Штокверковые залежи шеелит-молибденитовых руд локализованы в экзоконтактовой зоне среди сланцев и карбонатных пород суванихинской свиты, так и непосредственно в штоке лейкократовых гранитов витимканского комплекса. Рудные тела с кондиционным оруденением представляют пластообразные залежи, согласные со сланцеватостью пород, или контролируются крутопадающими зонами трещиноватости. Прогнозные ресурсы Балтийского месторождения: категории Р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– Мо - 41,2 тыс. т, категории Р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– Мо - 14,3 тыс. т,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11 тыс. т, С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- 14 тыс. т, </w:t>
      </w:r>
      <w:r>
        <w:rPr>
          <w:sz w:val="22"/>
          <w:szCs w:val="22"/>
          <w:lang w:val="en-US"/>
        </w:rPr>
        <w:t>Re</w:t>
      </w:r>
      <w:r>
        <w:rPr>
          <w:sz w:val="22"/>
          <w:szCs w:val="22"/>
        </w:rPr>
        <w:t xml:space="preserve"> - 7 т. Р</w:t>
      </w:r>
      <w:r>
        <w:rPr>
          <w:bCs/>
          <w:iCs/>
          <w:sz w:val="22"/>
          <w:szCs w:val="22"/>
        </w:rPr>
        <w:t>есурсы месторождений: Солнечное - категории Р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 – Мо - 32,2 тыс. т, Р</w:t>
      </w:r>
      <w:r>
        <w:rPr>
          <w:bCs/>
          <w:iCs/>
          <w:sz w:val="22"/>
          <w:szCs w:val="22"/>
          <w:vertAlign w:val="subscript"/>
        </w:rPr>
        <w:t xml:space="preserve">2 </w:t>
      </w:r>
      <w:r>
        <w:rPr>
          <w:bCs/>
          <w:iCs/>
          <w:sz w:val="22"/>
          <w:szCs w:val="22"/>
        </w:rPr>
        <w:t>– Мо - 25,8 тыс. т; Нырокское – категории Р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W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 xml:space="preserve">7,6 тыс. т, Мо – 17,2 тыс. т </w:t>
      </w:r>
      <w:r>
        <w:rPr>
          <w:sz w:val="22"/>
          <w:szCs w:val="22"/>
        </w:rPr>
        <w:t>[113]</w:t>
      </w:r>
      <w:r>
        <w:rPr>
          <w:bCs/>
          <w:iCs/>
          <w:sz w:val="22"/>
          <w:szCs w:val="22"/>
        </w:rPr>
        <w:t xml:space="preserve">. На флангах месторождений отмечаются ореолы свинца, цинка, серебра, золота. Золото встречается в керновых и бороздовых пробах месторождений: Балтийское - до 10 г/т, Солнечное - 0,02-1 г/т, Нырокское - 0,13-2 г/т. </w:t>
      </w:r>
      <w:r>
        <w:rPr>
          <w:sz w:val="22"/>
          <w:szCs w:val="22"/>
        </w:rPr>
        <w:t>Прогнозные ресурсы золота этих месторождений оцениваютс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Балтийское - 21 т, Солнечное - 3,7 т и Нырокское - 1,2 т [113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Собственно </w:t>
      </w:r>
      <w:r>
        <w:rPr>
          <w:sz w:val="22"/>
          <w:szCs w:val="22"/>
          <w:u w:val="single"/>
        </w:rPr>
        <w:t>золоторудные проявления</w:t>
      </w:r>
      <w:r>
        <w:rPr>
          <w:sz w:val="22"/>
          <w:szCs w:val="22"/>
        </w:rPr>
        <w:t xml:space="preserve"> Зверевский Голец, Агенда, Эталон и др. – мелкие с бедным оруденением. Золотое оруденение связано с маломощными кварцевыми и сульфидными прожилками; по результатам минералогического анализа золото тонкодисперсное и находится в сульфидах. Содержание золота в бороздовых и керновых пробах не превышает десятых долей, реже 1-2 г/т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  <w:u w:val="single"/>
        </w:rPr>
        <w:t>Урановое оруденение</w:t>
      </w:r>
      <w:r>
        <w:rPr>
          <w:sz w:val="22"/>
          <w:szCs w:val="22"/>
        </w:rPr>
        <w:t xml:space="preserve"> представлено проявлениями Радуга, Листопадное, Зверевское, Гольцовое гидротермально-метасоматического типа урановорудной формации в березитах и аргиллизитах,  располагающихся в зонах разломов среди гранитоидов витимканского комплексов и ксенолитов метаморфических пород. Они подобны по условиям локализации оруденения и  вещественному составу. Ураноносные тектонические зоны имеют значительную мощность (сотни метров) и отбиваются повышенной радиоактивностью пород. Оруденение имеет линзовидный характер, не выдержано по мощности и простиранию. Урановые минералы представлены настураном, урановой чернью, отенитом, трегеритом. Наиболее крупное из них Зверевское проявление. Гидрогенные проявления Соболиное, Нырокское и Чининское относятся к урановой формации в кайнозойских палеодолинах. Перспективным является Соболиное проявление, где определены прогнозные ресурсы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урана - 4,6 тыс.т. Общие прогнозные ресурсы урана площади Чининского РУ по категории Р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оцениваются в 16 тыс. т (ГГК-1000/3)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а площади Чининского РУ известны многочисленные мелко- и глубокозалегающие </w:t>
      </w:r>
      <w:r>
        <w:rPr>
          <w:sz w:val="22"/>
          <w:szCs w:val="22"/>
          <w:u w:val="single"/>
        </w:rPr>
        <w:t>россыпи золота</w:t>
      </w:r>
      <w:r>
        <w:rPr>
          <w:sz w:val="22"/>
          <w:szCs w:val="22"/>
        </w:rPr>
        <w:t>, которые сосредоточены по рекам Чина, Чинакан и их притокам. Запасы россыпного золота составляют по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3,780 т, прогнозные ресурсы категории Р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- 0,808 т,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0,550 т [116].</w:t>
      </w:r>
    </w:p>
    <w:p>
      <w:pPr>
        <w:pStyle w:val="Normal"/>
        <w:spacing w:lineRule="exact" w:line="241"/>
        <w:ind w:firstLine="284"/>
        <w:jc w:val="both"/>
        <w:rPr/>
      </w:pPr>
      <w:bookmarkStart w:id="35" w:name="Прогнозируемый_Хойготский_узел"/>
      <w:bookmarkEnd w:id="35"/>
      <w:r>
        <w:rPr>
          <w:b/>
          <w:i/>
          <w:sz w:val="22"/>
          <w:szCs w:val="22"/>
        </w:rPr>
        <w:t>Прогнозируемый Хойготский урановорудно-золотороссыпной узел (1.0.2. Au,U/</w:t>
      </w:r>
      <w:r>
        <w:rPr>
          <w:b/>
          <w:i/>
          <w:sz w:val="22"/>
          <w:szCs w:val="22"/>
          <w:lang w:val="en-US"/>
        </w:rPr>
        <w:t>C</w:t>
      </w:r>
      <w:r>
        <w:rPr>
          <w:b/>
          <w:i/>
          <w:sz w:val="22"/>
          <w:szCs w:val="22"/>
          <w:vertAlign w:val="subscript"/>
        </w:rPr>
        <w:t>2-3</w:t>
      </w:r>
      <w:r>
        <w:rPr>
          <w:b/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  <w:lang w:val="en-US"/>
        </w:rPr>
        <w:t>N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 xml:space="preserve">)  </w:t>
      </w:r>
      <w:r>
        <w:rPr>
          <w:sz w:val="22"/>
          <w:szCs w:val="22"/>
        </w:rPr>
        <w:t xml:space="preserve">охватывает северную окраину Витимского плато базальтов, в пределах бассейнов среднего и верхнего течения рек Хойгот и Коган. Наибольший практический интерес здесь имеет урановая минерализация, представленная проявлением  Адмиралтейское палеодолинного (витимского) типа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Гидрогенное </w:t>
      </w:r>
      <w:r>
        <w:rPr>
          <w:sz w:val="22"/>
          <w:szCs w:val="22"/>
          <w:u w:val="single"/>
        </w:rPr>
        <w:t>урановое оруденение</w:t>
      </w:r>
      <w:r>
        <w:rPr>
          <w:sz w:val="22"/>
          <w:szCs w:val="22"/>
        </w:rPr>
        <w:t xml:space="preserve"> палеодолинного типа приурочено к неогеновым отложениям джилиндинской свиты, залегающим под покровом основных эффузивов Витимского плато базальтов. К наиболее благоприятным относятся русловые и пойменные фации осадков, содержащие углефицированную органику и вкрапленность  пирита. Оруденение располагается обычно вблизи контакта зоны полуокисленных (обеленных) и восстановленных сероцветных образований, образуя пологозалегающие лентообразные и пластообразные залежи, положение которых контролируется осевыми частями ранних эрозионных долин [106]. Широкое развитие в пределах РУ плиоценовых базальтов хойготской свиты, а также изрезанная заливообразная конфигурация базальтовых покровов, свидетельствуют о существовании на площади таких миоценовых палеодолин, выполненных осадочными породами, что подтверждается и данными поискового бурения. Прямые признаки уранового оруденения представлены Адмиралтейским проявлением и аномалиями, сосредоточенными в терригенных кайнозойских породах, а также серией металлометрических проб с аномальными содержаниями урана в донных осадках р. Хойгот и ее притоков. К числу благоприятных факторов рудоконтроля следует отнести широкое развитие в обрамлении неогеновых палеодолин  разновозрастных гранитоидов, обладающих повышенными содержаниями урана, и многочисленных зон разломов. В зонах тектонических нарушений фундамента неогеновых отложений отмечены изменения формации аргиллизитов, представленные глинисто-гидрослюдистыми и серицит-хлоритовыми фациями с флюоритом, сульфидами и низкотемпературным окварцеванием. Хойготский рудный узел отнесен к числу перспективных для поисков урановых месторождений гидрогенного типа в осадочных породах неогенового возраста и гидротермальных месторождений в связи с эпигенетической формацией аргиллизитов в породах кристаллического фундамента. Ресурсы урана по рудному узлу оцениваются по категории Р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в количестве 15  тыс. т. (ГГК-1000/3)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омимо урана, на площади рудного узла известно также недостаточно изученное, но перспективное </w:t>
      </w:r>
      <w:r>
        <w:rPr>
          <w:i/>
          <w:sz w:val="22"/>
          <w:szCs w:val="22"/>
        </w:rPr>
        <w:t>Амалатское месторожде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ловорудной силикатно-сульфидной формации</w:t>
      </w:r>
      <w:r>
        <w:rPr>
          <w:sz w:val="22"/>
          <w:szCs w:val="22"/>
        </w:rPr>
        <w:t>, локализованное в метасоматически измененных туфах бурундинской свиты, прорванных штоками гранит-порфиров витимканского комплекса и дайками основного состава. Оловянное оруденение представлено линзовидными зонами кварц-серицитовых метасоматитов с жилами и гнездами касситерит-кварц-сульфидного и сульфидно-кварцевого состава. Основными рудоконтролирующими структурами являются зоны трещиноватости восток-северо-восточного простирания. В местах пересечения их с трещинами северо-западного и меридионального направления наблюдаются раздувы и разветвления рудных жил. К</w:t>
      </w:r>
      <w:r>
        <w:rPr>
          <w:bCs/>
          <w:iCs/>
          <w:sz w:val="22"/>
          <w:szCs w:val="22"/>
        </w:rPr>
        <w:t xml:space="preserve">асситерит в рудных телах ассоциирует с кварцем, пиритом и пирротином, часто выветрелых до кварц-лимонитовых пород. </w:t>
      </w:r>
      <w:r>
        <w:rPr>
          <w:sz w:val="22"/>
          <w:szCs w:val="22"/>
        </w:rPr>
        <w:t xml:space="preserve">В составе руд, кроме олова, отмечаются повышенные концентрации бериллия, редкоземельных элементов (иттрия, иттербия, лантана и церия), мышьяка, висмута и полиметаллов, в протолочках установлено золото. По простиранию и на глубину оловянное оруденение изучено недостаточно, ввиду закрытости территории и низкого выхода керна при бурении скважин. О перспективности территории </w:t>
      </w:r>
      <w:bookmarkStart w:id="36" w:name="Амалатское_оловорудное_поле"/>
      <w:bookmarkEnd w:id="36"/>
      <w:r>
        <w:rPr>
          <w:i/>
          <w:sz w:val="22"/>
          <w:szCs w:val="22"/>
        </w:rPr>
        <w:t>Амалатского рудного поля (1.0.2.1.</w:t>
      </w:r>
      <w:r>
        <w:rPr>
          <w:i/>
          <w:sz w:val="22"/>
          <w:szCs w:val="22"/>
          <w:lang w:val="en-US"/>
        </w:rPr>
        <w:t>Sn</w:t>
      </w:r>
      <w:r>
        <w:rPr>
          <w:i/>
          <w:sz w:val="22"/>
          <w:szCs w:val="22"/>
        </w:rPr>
        <w:t xml:space="preserve">) </w:t>
      </w:r>
      <w:r>
        <w:rPr>
          <w:sz w:val="22"/>
          <w:szCs w:val="22"/>
        </w:rPr>
        <w:t>свидетельствуют шлиховые ореолы касситерита, которые здесь широко развиты. Для окончательной промышленной оценки оловянного оруденения необходимо проведение дополнительных рабо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Для территории РУ характерно наличие мелких долинных </w:t>
      </w:r>
      <w:r>
        <w:rPr>
          <w:sz w:val="22"/>
          <w:szCs w:val="22"/>
          <w:u w:val="single"/>
        </w:rPr>
        <w:t>россыпей золота</w:t>
      </w:r>
      <w:r>
        <w:rPr>
          <w:sz w:val="22"/>
          <w:szCs w:val="22"/>
        </w:rPr>
        <w:t xml:space="preserve"> в неогеновых и четвертичных отложениях. Такие россыпи </w:t>
      </w:r>
      <w:r>
        <w:rPr>
          <w:bCs/>
          <w:iCs/>
          <w:sz w:val="22"/>
          <w:szCs w:val="22"/>
        </w:rPr>
        <w:t>известны в среднем и нижнем течении р. Хойгот, а также предполагаются в долине р. Коган</w:t>
      </w:r>
      <w:r>
        <w:rPr>
          <w:sz w:val="22"/>
          <w:szCs w:val="22"/>
        </w:rPr>
        <w:t xml:space="preserve"> [106]. Прогнозные ресурсы россыпного золота оцениваются по категории Р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- 0,7 т (ГГК-1000/3). </w:t>
      </w:r>
      <w:r>
        <w:rPr>
          <w:bCs/>
          <w:iCs/>
          <w:sz w:val="22"/>
          <w:szCs w:val="22"/>
        </w:rPr>
        <w:t xml:space="preserve">На рудное золото площадь мало перспективна. Отдельные пункты минерализации связаны с зонами окварцевания метаморфических пород и гранитоидов </w:t>
      </w:r>
      <w:r>
        <w:rPr>
          <w:sz w:val="22"/>
          <w:szCs w:val="22"/>
        </w:rPr>
        <w:t>[115]</w:t>
      </w:r>
      <w:r>
        <w:rPr>
          <w:bCs/>
          <w:iCs/>
          <w:sz w:val="22"/>
          <w:szCs w:val="22"/>
        </w:rPr>
        <w:t>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bookmarkStart w:id="37" w:name="Сайжеконский_рудный_узел"/>
      <w:bookmarkEnd w:id="37"/>
      <w:r>
        <w:rPr>
          <w:b/>
          <w:bCs/>
          <w:i/>
          <w:iCs/>
          <w:sz w:val="22"/>
          <w:szCs w:val="22"/>
        </w:rPr>
        <w:t>Сайжеконский золото-высокоглиноземисто-урановорудный узел (1.0.1. U,Al,Au/</w:t>
      </w:r>
      <w:r>
        <w:rPr>
          <w:b/>
          <w:bCs/>
          <w:i/>
          <w:iCs/>
          <w:sz w:val="22"/>
          <w:szCs w:val="22"/>
          <w:lang w:val="en-US"/>
        </w:rPr>
        <w:t>C</w:t>
      </w:r>
      <w:r>
        <w:rPr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  <w:lang w:val="en-US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  <w:lang w:val="en-US"/>
        </w:rPr>
        <w:t>Q</w:t>
      </w:r>
      <w:r>
        <w:rPr>
          <w:b/>
          <w:bCs/>
          <w:i/>
          <w:iCs/>
          <w:sz w:val="22"/>
          <w:szCs w:val="22"/>
        </w:rPr>
        <w:t xml:space="preserve">) </w:t>
      </w:r>
      <w:r>
        <w:rPr>
          <w:bCs/>
          <w:iCs/>
          <w:sz w:val="22"/>
          <w:szCs w:val="22"/>
        </w:rPr>
        <w:t>расположен в пределах Витим-Сайжеконского антиклинория. Металлогеническую специфику РУ определяют месторождения урана и алюминия, с которыми ассоциируют проявления олова, шлиховые потоки золота и касситерит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iCs/>
          <w:sz w:val="22"/>
          <w:szCs w:val="22"/>
        </w:rPr>
        <w:t>Сайжеконское месторождение</w:t>
      </w:r>
      <w:r>
        <w:rPr>
          <w:iCs/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Сайжинское проявление</w:t>
      </w:r>
      <w:r>
        <w:rPr>
          <w:iCs/>
          <w:sz w:val="22"/>
          <w:szCs w:val="22"/>
        </w:rPr>
        <w:t xml:space="preserve"> урана гидрогенн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раноносной стратиформной формации</w:t>
      </w:r>
      <w:r>
        <w:rPr>
          <w:sz w:val="22"/>
          <w:szCs w:val="22"/>
        </w:rPr>
        <w:t xml:space="preserve"> в литифицированных терригенных отложениях нижнего мела приурочены к одноименным мезозойским впадинам. Рудовмещающие породы - углисто-глинистые сланцы имской свиты, в которых оруденение представлено пологозалегающими пластами, линзами и лентами бедных и убогих руд. Прогнозные ресурсы Сайжеконского месторождения оценены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оличестве 4,96 тыс. т при среднем содержании урана 0,038%. Урановое оруденение гидротермально-метасоматического типа урановой (с цинком) рудной формации</w:t>
      </w:r>
      <w:r>
        <w:rPr>
          <w:iCs/>
          <w:sz w:val="22"/>
          <w:szCs w:val="22"/>
        </w:rPr>
        <w:t xml:space="preserve"> установлено на </w:t>
      </w:r>
      <w:r>
        <w:rPr>
          <w:i/>
          <w:iCs/>
          <w:sz w:val="22"/>
          <w:szCs w:val="22"/>
        </w:rPr>
        <w:t>проявлении Нагорное</w:t>
      </w:r>
      <w:r>
        <w:rPr>
          <w:iCs/>
          <w:sz w:val="22"/>
          <w:szCs w:val="22"/>
        </w:rPr>
        <w:t>. Прожилково-вкрапленная минерализация уранинита и урановой черни связана с кварц-полевошпатовыми метасоматитами в зонах катаклаза и брекчирования карбонатных пород давыкшинской свиты. Проявление перспективное и требует оценки. Общие прогнозные ресурсы  урана РУ оценены по категории Р</w:t>
      </w:r>
      <w:r>
        <w:rPr>
          <w:iCs/>
          <w:sz w:val="22"/>
          <w:szCs w:val="22"/>
          <w:vertAlign w:val="subscript"/>
        </w:rPr>
        <w:t>3</w:t>
      </w:r>
      <w:r>
        <w:rPr>
          <w:iCs/>
          <w:sz w:val="22"/>
          <w:szCs w:val="22"/>
        </w:rPr>
        <w:t xml:space="preserve"> - 10 тыс.</w:t>
      </w:r>
      <w:r>
        <w:rPr>
          <w:sz w:val="22"/>
          <w:szCs w:val="22"/>
        </w:rPr>
        <w:t xml:space="preserve"> т (ГГК-1000/3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  <w:u w:val="single"/>
        </w:rPr>
        <w:t>Высокоглиноземистая минерализац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тавлена Сайжинским месторождением и несколькими проявлениями нефелиновых сиенитов. Различные по размерам тела нефелиновых сиенитов закартированы в пределах массивов щелочных пород сайжинского комплекса. На </w:t>
      </w:r>
      <w:r>
        <w:rPr>
          <w:i/>
          <w:sz w:val="22"/>
          <w:szCs w:val="22"/>
        </w:rPr>
        <w:t>Сайжинском месторождении</w:t>
      </w:r>
      <w:r>
        <w:rPr>
          <w:color w:val="000000"/>
          <w:sz w:val="22"/>
          <w:szCs w:val="22"/>
        </w:rPr>
        <w:t xml:space="preserve"> выделен блок площадью 1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со средним содержанием глинозема 22,24%. Лабораторно-технологическое опробование по схеме спекания показало возможность извлечения окиси алюминия из нефелиновых руд от 81 до 93%, а окиси натрия – до 84,4-86,5%.  Несмотря на большие прогнозные ресурсы и положительные результаты технологических испытаний, нефелиновые сиениты из-за высокого кремниевого и низкого щелочного модулей не отвечают современным требованиям промышленности к качеству глиноземного сырья </w:t>
      </w:r>
      <w:r>
        <w:rPr>
          <w:sz w:val="22"/>
          <w:szCs w:val="22"/>
        </w:rPr>
        <w:t>[44]</w:t>
      </w:r>
      <w:r>
        <w:rPr>
          <w:color w:val="000000"/>
          <w:sz w:val="22"/>
          <w:szCs w:val="22"/>
        </w:rPr>
        <w:t>. Промышленный интерес могут представлять тералиты и ийолиты, слагающие мелкие штоки и жильные тела (0,1-0,5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 в южном экзоконтакте Сайжинского массива. Прогнозные ресурсы их по категории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до глубины 100 м оцениваются в 30 млн. т [80, </w:t>
      </w:r>
      <w:r>
        <w:rPr>
          <w:sz w:val="22"/>
          <w:szCs w:val="22"/>
        </w:rPr>
        <w:t>44</w:t>
      </w:r>
      <w:r>
        <w:rPr>
          <w:color w:val="000000"/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Развитое в пределах РУ </w:t>
      </w:r>
      <w:r>
        <w:rPr>
          <w:sz w:val="22"/>
          <w:szCs w:val="22"/>
          <w:u w:val="single"/>
        </w:rPr>
        <w:t>оловянное оруденение</w:t>
      </w:r>
      <w:r>
        <w:rPr>
          <w:sz w:val="22"/>
          <w:szCs w:val="22"/>
        </w:rPr>
        <w:t xml:space="preserve"> связано с зонами трещиноватости в известняках давыкшинской свиты (Сайжеконское проявление). Оруденение представлено мелкой вкрапленностью касситерита; околорудные изменения вмещающих пород проявились в слабом окварцевании, серицитизации и пиритизации. Проявление хорошо изучено, но признано малоперспективным </w:t>
      </w:r>
      <w:r>
        <w:rPr>
          <w:color w:val="000000"/>
          <w:sz w:val="22"/>
          <w:szCs w:val="22"/>
        </w:rPr>
        <w:t>[12]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На площади РУ имеются шлиховые потоки золота и касситерита, но промышленных россыпей не выявлено. Прогнозные ресурсы </w:t>
      </w:r>
      <w:r>
        <w:rPr>
          <w:bCs/>
          <w:sz w:val="22"/>
          <w:szCs w:val="22"/>
          <w:u w:val="single"/>
        </w:rPr>
        <w:t>россыпного золота</w:t>
      </w:r>
      <w:r>
        <w:rPr>
          <w:bCs/>
          <w:sz w:val="22"/>
          <w:szCs w:val="22"/>
        </w:rPr>
        <w:t xml:space="preserve"> категории Р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– 0,8 т (ГГК-1000/3)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бщие запасы и ресурсы полезных ископаемых минерагенических подразделений по листу 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-49-</w:t>
      </w:r>
      <w:r>
        <w:rPr>
          <w:bCs/>
          <w:sz w:val="22"/>
          <w:szCs w:val="22"/>
          <w:lang w:val="en-US"/>
        </w:rPr>
        <w:t>XVII</w:t>
      </w:r>
      <w:r>
        <w:rPr>
          <w:bCs/>
          <w:sz w:val="22"/>
          <w:szCs w:val="22"/>
        </w:rPr>
        <w:t xml:space="preserve"> приведены в приложениях 3 и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0" w:after="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ind w:left="220" w:hanging="0"/>
      <w:jc w:val="center"/>
      <w:outlineLvl w:val="1"/>
    </w:pPr>
    <w:rPr>
      <w:b/>
      <w: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jc w:val="center"/>
      <w:outlineLvl w:val="2"/>
    </w:pPr>
    <w:rPr>
      <w:rFonts w:cs="Arial"/>
      <w:b/>
      <w:bCs/>
      <w:cap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200"/>
      <w:jc w:val="center"/>
      <w:outlineLvl w:val="3"/>
    </w:pPr>
    <w:rPr>
      <w:b/>
      <w:bCs/>
      <w:cap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TextBodyIndent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Linefinish">
    <w:name w:val="Line finish"/>
    <w:qFormat/>
    <w:pPr>
      <w:widowControl/>
      <w:pBdr>
        <w:bottom w:val="single" w:sz="4" w:space="1" w:color="000000"/>
      </w:pBdr>
      <w:bidi w:val="0"/>
      <w:spacing w:before="320" w:after="0"/>
      <w:ind w:left="3005" w:right="3005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Tabltext">
    <w:name w:val="Tabl_text"/>
    <w:qFormat/>
    <w:pPr>
      <w:widowControl/>
      <w:bidi w:val="0"/>
      <w:spacing w:lineRule="exact" w:line="200"/>
      <w:jc w:val="center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ru-RU" w:bidi="ar-SA" w:eastAsia="zh-CN"/>
    </w:rPr>
  </w:style>
  <w:style w:type="paragraph" w:styleId="Tabl">
    <w:name w:val="Tabl"/>
    <w:qFormat/>
    <w:pPr>
      <w:widowControl/>
      <w:bidi w:val="0"/>
      <w:spacing w:lineRule="auto" w:line="360" w:before="120" w:after="120"/>
      <w:jc w:val="right"/>
    </w:pPr>
    <w:rPr>
      <w:rFonts w:ascii="Times New Roman" w:hAnsi="Times New Roman" w:eastAsia="Times New Roman" w:cs="Times New Roman"/>
      <w:color w:val="auto"/>
      <w:spacing w:val="40"/>
      <w:kern w:val="2"/>
      <w:sz w:val="18"/>
      <w:szCs w:val="20"/>
      <w:lang w:val="ru-RU" w:bidi="ar-SA" w:eastAsia="zh-CN"/>
    </w:rPr>
  </w:style>
  <w:style w:type="paragraph" w:styleId="Prilojenie">
    <w:name w:val="Prilojenie"/>
    <w:qFormat/>
    <w:pPr>
      <w:pageBreakBefore/>
      <w:widowControl/>
      <w:bidi w:val="0"/>
      <w:spacing w:before="0" w:after="360"/>
      <w:jc w:val="right"/>
    </w:pPr>
    <w:rPr>
      <w:rFonts w:ascii="Times New Roman" w:hAnsi="Times New Roman" w:eastAsia="Times New Roman" w:cs="Times New Roman"/>
      <w:caps/>
      <w:color w:val="auto"/>
      <w:spacing w:val="40"/>
      <w:kern w:val="2"/>
      <w:sz w:val="18"/>
      <w:szCs w:val="18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113" w:right="-113" w:hanging="0"/>
    </w:pPr>
    <w:rPr>
      <w:sz w:val="22"/>
      <w:szCs w:val="20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sz w:val="26"/>
      <w:szCs w:val="26"/>
    </w:rPr>
  </w:style>
  <w:style w:type="paragraph" w:styleId="OGLAVLENIE">
    <w:name w:val="OGLAVLENIE"/>
    <w:basedOn w:val="Normal"/>
    <w:qFormat/>
    <w:pPr>
      <w:tabs>
        <w:tab w:val="clear" w:pos="708"/>
        <w:tab w:val="right" w:pos="6917" w:leader="dot"/>
        <w:tab w:val="right" w:pos="7371" w:leader="none"/>
      </w:tabs>
      <w:autoSpaceDE w:val="false"/>
      <w:spacing w:before="120" w:after="0"/>
      <w:ind w:left="284" w:right="510" w:hanging="284"/>
      <w:jc w:val="both"/>
      <w:textAlignment w:val="center"/>
    </w:pPr>
    <w:rPr>
      <w:color w:val="000000"/>
      <w:sz w:val="21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47:00Z</dcterms:created>
  <dc:creator>1325</dc:creator>
  <dc:description/>
  <cp:keywords/>
  <dc:language>en-US</dc:language>
  <cp:lastModifiedBy>1325</cp:lastModifiedBy>
  <dcterms:modified xsi:type="dcterms:W3CDTF">2015-08-20T08:55:00Z</dcterms:modified>
  <cp:revision>4</cp:revision>
  <dc:subject/>
  <dc:title>ПОЛЕЗНЫЕ ИСКОПАЕМЫЕ</dc:title>
</cp:coreProperties>
</file>