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jc w:val="both"/>
        <w:rPr/>
      </w:pPr>
      <w:r>
        <w:rPr>
          <w:i/>
          <w:color w:val="000000"/>
          <w:sz w:val="22"/>
          <w:szCs w:val="22"/>
        </w:rPr>
        <w:t xml:space="preserve">Проявление Ашиглы 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-2-11) локализовано в поле катаклазированных гранитов витимканского комплекса (1,2 к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), в пределах комплексного геохимического ореола свинца (0,02-0,4%), цинка (0,01-0,1%) и серебра (0,0001-0,003%). Золоторудная минерализация приурочена к маломощным (до 2 см) кварцевым прожилкам с редкой вкрапленностью пирита и галенита. Проявление изучено 7 канавами (360 п. м). По данным пробирного анализа 421 бороздовой пробы распределение золота следующее: 298 проб – «следы», 106 пр. - 0,2-0,9 г/т, 11 пр. 1-3 г/т, 6 пр. – 3-7,6 г/т. Рекомендуются оценочные работы </w:t>
      </w:r>
      <w:r>
        <w:rPr>
          <w:sz w:val="22"/>
          <w:szCs w:val="22"/>
        </w:rPr>
        <w:t>[48, 108]</w:t>
      </w:r>
      <w:r>
        <w:rPr>
          <w:color w:val="000000"/>
          <w:sz w:val="22"/>
          <w:szCs w:val="22"/>
        </w:rPr>
        <w:t>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7:43:00Z</dcterms:created>
  <dc:creator>1325</dc:creator>
  <dc:description/>
  <cp:keywords/>
  <dc:language>en-US</dc:language>
  <cp:lastModifiedBy>1325</cp:lastModifiedBy>
  <dcterms:modified xsi:type="dcterms:W3CDTF">2015-08-20T07:43:00Z</dcterms:modified>
  <cp:revision>1</cp:revision>
  <dc:subject/>
  <dc:title>Проявление Ашиглы (I-2-11) локализовано в поле катаклазированных гранитов витимканского комплекса (1,2 км2), в пределах комплексного геохимического ореола свинца (0,02-0,4%), цинка (0,01-0,1%) и серебра (0,0001-0,003%)</dc:title>
</cp:coreProperties>
</file>