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i/>
          <w:sz w:val="22"/>
          <w:szCs w:val="22"/>
        </w:rPr>
        <w:t>Иттрий.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Проявление Купольн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8) выявлено группой ВИМСа на левобережье р. Марикта [82]. При проверке геохимических ореолов редкоземельной иттриевой группы (Y-0,01-0,1%) были установлены кварц-калишпат-альбитовые метасоматиты пегматоидного облика  с Y-содержащим гранатом (1-3%) и ксенотимом. Прослеженная по делювиальным свалам ширина альбититов 500-800 м, протяженность  до 3 км. Прогнозные ресурсы иттрия в пределах участка площадью 1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оцениваются в 30-35 тыс. т [82] при Сср – 0,05-0,06% (500-600 г/т). Апробация ресурсов не проводилась. Требуется доизуч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1:00Z</dcterms:created>
  <dc:creator>1325</dc:creator>
  <dc:description/>
  <cp:keywords/>
  <dc:language>en-US</dc:language>
  <cp:lastModifiedBy>1325</cp:lastModifiedBy>
  <dcterms:modified xsi:type="dcterms:W3CDTF">2015-08-20T07:42:00Z</dcterms:modified>
  <cp:revision>1</cp:revision>
  <dc:subject/>
  <dc:title>Иттрий</dc:title>
</cp:coreProperties>
</file>