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Проявление Соболин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6) располагается в неогеновой Нырокской кольцевой депрессии, выполненной рыхлыми глинисто-песчано-галечными отложениями джилиндинской и чининской свит мощностью более 300 м [82]. По данным поискового бурения аномальной радиоактивностью характеризуются горизонты темноцветных алевролитов, обогащенных органикой. Пластовая рудная залежь (3-6,3 м) площадью 3,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ыделена на глубине 80-110 м. Она состоит из двух-четырех рудных тел мощностью 0,2-3,7 м с содержанием урана от 0,015 до 0,049% . Уран присутствует в форме урановых черней, совместно с ним в повышенных количествах встречается молибденит (0,015-0,031%). Прогнозные ресурсы урана проявления Соболиное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ценены в 4,6 тыс.т. По своим параметрам  оно соответствует малому месторожд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4:00Z</dcterms:created>
  <dc:creator>1325</dc:creator>
  <dc:description/>
  <cp:keywords/>
  <dc:language>en-US</dc:language>
  <cp:lastModifiedBy>1325</cp:lastModifiedBy>
  <dcterms:modified xsi:type="dcterms:W3CDTF">2015-08-20T08:14:00Z</dcterms:modified>
  <cp:revision>1</cp:revision>
  <dc:subject/>
  <dc:title>Проявление Соболиное (II-4-6) располагается в неогеновой Нырокской кольцевой депрессии, выполненной рыхлыми глинисто-песчано-галечными отложениями джилиндинской и чининской свит мощностью более 300 м [82]</dc:title>
</cp:coreProperties>
</file>