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>Проявление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Чининско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4-14) находится в Верхне-Чининской впадине. Повышенной радиоактивностью 200 мкР/ч характеризуется горизонт гравелитов имской свиты, обогащенных органикой в виде гнезд и линз [82]. Содержание U до 0,4%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Оруденение гидротермально-метасоматического генезиса урановорудной формации в березитах и аргиллизитах размещается в метаморфизованных вулканогенно-осадочных, осадочных и интрузивных породах венд-палеозойского возраста. Урановое оруденение локализуется в зонах разрывных нарушений и связано генетически с гранитоидами витимканского комплекса среднего-позднего карб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15:00Z</dcterms:created>
  <dc:creator>1325</dc:creator>
  <dc:description/>
  <cp:keywords/>
  <dc:language>en-US</dc:language>
  <cp:lastModifiedBy>1325</cp:lastModifiedBy>
  <dcterms:modified xsi:type="dcterms:W3CDTF">2015-08-20T08:15:00Z</dcterms:modified>
  <cp:revision>1</cp:revision>
  <dc:subject/>
  <dc:title>Проявление Чининское (I-4-14) находится в Верхне-Чининской впадине</dc:title>
</cp:coreProperties>
</file>