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>Олово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есторождение</w:t>
      </w:r>
      <w:r>
        <w:rPr>
          <w:i/>
          <w:color w:val="000000"/>
          <w:sz w:val="22"/>
          <w:szCs w:val="22"/>
        </w:rPr>
        <w:t xml:space="preserve"> Амалат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11) расположено на левом борту р. Бол. Амалат </w:t>
      </w:r>
      <w:r>
        <w:rPr>
          <w:sz w:val="22"/>
          <w:szCs w:val="22"/>
        </w:rPr>
        <w:t>[74, 91, 115]</w:t>
      </w:r>
      <w:r>
        <w:rPr>
          <w:color w:val="000000"/>
          <w:sz w:val="22"/>
          <w:szCs w:val="22"/>
        </w:rPr>
        <w:t xml:space="preserve">. Оловянная минерализация приурочена к метасоматически измененным терригенно-вулканогенным отложениям бурундинской свиты, которые прорваны штоками гранит-порфиров и дайками основного состава. Метасоматические изменения кислых вулканогенных пород выразились в интенсивной серицитизации, окварцевании и сульфидизации, тяготеющих к зонам тектонических нарушений субширотного простирания. Рудные тела - это линзовидные и жилообразные зоны кварц-серицитовых метасоматитов с жилами и гнездами касситерит-кварц-сульфидного и сульфидно-кварцевого состава. Выделены три зоны (северная, центральная и южная) и участок Западный. Северная зона наиболее выдержанная (10-30х320 м) субширотного простирания.  Она состоит из пяти рудных тел, длина наиболее крупного рудного тела №1 по простиранию – 230 м, по падению – 90 м при средней мощности 0,56 м. Касситерит образует тонкую вкрапленность, реже гнезда в серицит-кварцевых пиритизированных метасоматитах призальбандовых частей рудного тела. Среднее содержание </w:t>
      </w:r>
      <w:r>
        <w:rPr>
          <w:color w:val="000000"/>
          <w:sz w:val="22"/>
          <w:szCs w:val="22"/>
          <w:lang w:val="en-US"/>
        </w:rPr>
        <w:t>Sn</w:t>
      </w:r>
      <w:r>
        <w:rPr>
          <w:color w:val="000000"/>
          <w:sz w:val="22"/>
          <w:szCs w:val="22"/>
        </w:rPr>
        <w:t xml:space="preserve"> - 0,46%. Кроме олова, в рудах присутствуют – Pb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u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c</w:t>
      </w:r>
      <w:r>
        <w:rPr>
          <w:color w:val="000000"/>
          <w:sz w:val="22"/>
          <w:szCs w:val="22"/>
        </w:rPr>
        <w:t xml:space="preserve">. Запасы </w:t>
      </w:r>
      <w:r>
        <w:rPr>
          <w:color w:val="000000"/>
          <w:sz w:val="22"/>
          <w:szCs w:val="22"/>
          <w:lang w:val="en-US"/>
        </w:rPr>
        <w:t>Sn</w:t>
      </w:r>
      <w:r>
        <w:rPr>
          <w:color w:val="000000"/>
          <w:sz w:val="22"/>
          <w:szCs w:val="22"/>
        </w:rPr>
        <w:t xml:space="preserve"> в рудном теле №1 – 149 т. Остальные рудные тела обладают небольшими параметрами и низкими содержаниями олова. На участке Западный выявлено одно рудное тело протяженностью 100 м и мощностью 0,05-0,8 м с содержанием олова 0,008-0,2%. Месторождение изучено недостаточно, для его оценки необходимы дополнительные исслед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5:00Z</dcterms:created>
  <dc:creator>1325</dc:creator>
  <dc:description/>
  <cp:keywords/>
  <dc:language>en-US</dc:language>
  <cp:lastModifiedBy>1325</cp:lastModifiedBy>
  <dcterms:modified xsi:type="dcterms:W3CDTF">2015-08-20T07:36:00Z</dcterms:modified>
  <cp:revision>1</cp:revision>
  <dc:subject/>
  <dc:title>Олово</dc:title>
</cp:coreProperties>
</file>