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Проявление Сайжекон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2-31) представлено двумя линзообразными залежами </w:t>
      </w:r>
      <w:r>
        <w:rPr>
          <w:sz w:val="22"/>
          <w:szCs w:val="22"/>
        </w:rPr>
        <w:t>[46, 53]</w:t>
      </w:r>
      <w:r>
        <w:rPr>
          <w:color w:val="000000"/>
          <w:sz w:val="22"/>
          <w:szCs w:val="22"/>
        </w:rPr>
        <w:t xml:space="preserve">. Одно из них приурочено к карстовой полости в известняках. Протяженность его по простиранию 8 м, по падению - 6,4 м, максимальная мощность 1,0-1,8 м. Второе имеет сложную морфологию. Оно локализовано в трещине северо-восточного простирания, прослеженной более чем на 100 м. На участке пересечения ее с нарушением близширотного направления в карстовой полости залегает рудное тело, имеющее коленообразное погружение на юг-юго-запад. Протяженность рудного тела 5-6 м при мощности 0,4-0,5 м. До выклинивания на глубину оно не прослежено. Руды представлены обломками лимонита, сцементированными слюдисто-глинистым материалом. В руде установлены псевдоморфозы лимонита по пириту, редкие кристаллы магнетита, рутила, а также церуссит, скородит и смитсонит. Касситерит очень мелкий, ассоциирует с кварцем и распределен крайне неравномерно. Содержание олова колеблется от 0,296 до 10%. Среднее содержание олова в рудном теле № 1 </w:t>
        <w:noBreakHyphen/>
        <w:t xml:space="preserve"> 0,45%, а в теле № 2 </w:t>
        <w:noBreakHyphen/>
        <w:t xml:space="preserve"> 2,88%. Спектральным анализом установлены повышенные содержания мышьяка, меди, свинца, цинка, серебра, иногда висмута. Околорудные изменения вмещающих известняков выразились в слабом окварцевании, серицитизации и пиритизации. В результате проведенных на рудопроявлении детальных оценочных работ оно признано малоперспектив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6:00Z</dcterms:created>
  <dc:creator>1325</dc:creator>
  <dc:description/>
  <cp:keywords/>
  <dc:language>en-US</dc:language>
  <cp:lastModifiedBy>1325</cp:lastModifiedBy>
  <dcterms:modified xsi:type="dcterms:W3CDTF">2015-08-20T07:36:00Z</dcterms:modified>
  <cp:revision>1</cp:revision>
  <dc:subject/>
  <dc:title>Проявление Сайжеконское (IV-2-31) представлено двумя линзообразными залежами [46, 53]</dc:title>
</cp:coreProperties>
</file>