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Месторождение Амоль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25) расположено на правобережье Витимкана в нижнем его течении [54, 109, 127]. Локализовано в карбонатно-сланцевых породах суванихинской, давыкшинской и икатской свит, интрудированных двумя штоками порфировидных биотитовых гранитов и дайками риолит- и гранит-порфиров витимканского комплекса среднего-позднего карбона и многочисленными дайками базальтов и диорит-порфиритов мезозойского возраста. Шеелит-молибденитовая минерализация концентрируется в известковых скарнах и скарноидах, в меньшей мере в магнезиальных скарнах, контактовых карбонатно-силикатных роговиках, грейзенизированных гранитах,  кварцевых жилах и прожилках. Последние в зоне эндо- и экзоконтактов штоков гранитов группируются в небольшие штокверкоподобные линейные и изометричные тела. Скарны пространственно приурочены к горизонту тонкослоистых известняков, то есть имеют четкую литолого-стратиграфическую привязку. Форма тел скарнов пластовая и линзовидная, что указывает на вероятный стратиформный тип минерализации. Известковые скарны сложены в основном гроссуляром, амфиболом, эпидотом и диопсидом, второстепенными - скаполитом, флогопитом, кальцитом, кварцем, полевым шпатом и другими минералами. В магнезиальных скарнах преобладают форстерит, диопсид, доломит, кальцит. Рудные минералы – шеелит, пирит, молибденит, висмутин, реже апатит и халькопирит. На месторождении известно более 20 тел шеелитоносных скарнов и скарноидов, роговиков, штокверкоподобных зон и кварцевых жил. Мощности скарново-рудных залежей – первые десятки метров, жильных зон – 0,3-0,8 м при протяженности 100-200 м и 10-120 м соответственно. Слабо скарнированные известняки, среди которых могут залегать новые рудные тела, прослежены спорадически на расстояние 1-1,5 км при ширине полос (пластов) до 20-50 м. Содержание триоксида вольфрама в телах шеелитоносных скарнов в среднем 0,125-0,25%, достигая в отдельных пробах 0,3-0,4%, а в скарнированных породах и роговиках – 0,01-0,1% с увеличением на оруденелых участках до 0,1-0,48% на мощность от 0,1 до 1,75 м. Количество попутных компонентов невелико: Мо – 0,005-0,03%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– 0,003-0,11%,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 xml:space="preserve"> – 0,0003-0,005%. В обогащенных участках Мо содержится до 0,01-0,08% в 7% проб, до 0,4% в 1% проб. На юго-восточном фланге месторождения в сульфидизированных известняках с вкрапленностью галенита, халькопирита, блеклых руд и сульфосолей серебра в 6-и штуфных пробах установлено золото до 10 г/т. Прогнозные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оценены И.Б. Орловым [109] в 7,8 тыс. т. 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4:00Z</dcterms:created>
  <dc:creator>1325</dc:creator>
  <dc:description/>
  <cp:keywords/>
  <dc:language>en-US</dc:language>
  <cp:lastModifiedBy>1325</cp:lastModifiedBy>
  <dcterms:modified xsi:type="dcterms:W3CDTF">2015-08-20T07:34:00Z</dcterms:modified>
  <cp:revision>1</cp:revision>
  <dc:subject/>
  <dc:title>Месторождение Амольское (III-2-25) расположено на правобережье Витимкана в нижнем его течении [54, 109, 127]</dc:title>
</cp:coreProperties>
</file>