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Зверевский Голец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) локализовано в  штоке (1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эруптивных брекчий лейкогранитов с мелкой вкрапленностью пирита и единичными прожилками кварца. В составе брекчий – сланцы, кислые вулканиты, диориты, сиениты, граниты, сцементированные мелкозернистым лейкогранитом [53, 113]. В протолочках установлены магнетит, сфалерит, галенит, флюорит и барит. В единичных штуфных пробах содержание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5 г/т, в бороздовых пробах не превышает 0,22 г/т. Практической ценности не представля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5:00Z</dcterms:created>
  <dc:creator>1325</dc:creator>
  <dc:description/>
  <cp:keywords/>
  <dc:language>en-US</dc:language>
  <cp:lastModifiedBy>1325</cp:lastModifiedBy>
  <dcterms:modified xsi:type="dcterms:W3CDTF">2015-08-20T07:46:00Z</dcterms:modified>
  <cp:revision>1</cp:revision>
  <dc:subject/>
  <dc:title>Проявление Зверевский Голец (II-4-2) локализовано в  штоке (1 км2) эруптивных брекчий лейкогранитов с мелкой вкрапленностью пирита и единичными прожилками кварца</dc:title>
</cp:coreProperties>
</file>