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Проявление Зверев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30) расположено на фланге вольфрам-молибденового месторождения Балтийское [100]. Приурочено к крутопадающим зонам тектонитов на контакте сланцев и известняков суванихинской свиты с гранитами витимканского комплекса. Гидротермально-метасоматические изменения выражены интенсивной хлоритизацией, гидрослюдизацией, аргиллизацией, окварцеванием, отмечается вкрапленность флюорита и пирита. По геофизическим данным (ЭП) и картировочным скважинам две ураноносные тектонические зоны прослежены на 5 км при суммарной ширине пород с повышенной радиоактивностью 200-500 м. В пределах северной ураноносной зоны оруденение вскрыто двумя скважинами: в первой скважине на глубине 138,1-140,45 м содержание урана 0,092% на мощность 2,35 м, во второй скважине в интервале 53,1-65,4 м – 0,129% при мощности 2,3 м. На поверхности рудная зона фиксируется слабо выраженной радиоактивной аномалией до 30-50 мкР/ч. По бороздовым пробам из канав максимальные содержания урана достигают 0,005-0,007%. Южная ураноносная зона оценена одиночными картировочными скважинами и двумя профилями скважин колонкового бурения. Кондиционное оруденение не выявлено, отмечаются лишь отдельные интервалы  мощностью 4,7, 5,12 и 6,67 м с содержанием урана 0,016, 0,012 и 0,028% соответственно. Оруденение локализуется в тектонических брекчиях и брекчированных гранитах, сцементированных кварцем и темно-фиолетовым флюоритом. Урановые минералы определены как настуран и урановые черни. По результатам поисково-оценочных работ сделан вывод, что проявление не представляет промышленного интереса и дальнейшая его оценка нецелесообразна [81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5:00Z</dcterms:created>
  <dc:creator>1325</dc:creator>
  <dc:description/>
  <cp:keywords/>
  <dc:language>en-US</dc:language>
  <cp:lastModifiedBy>1325</cp:lastModifiedBy>
  <dcterms:modified xsi:type="dcterms:W3CDTF">2015-08-20T08:16:00Z</dcterms:modified>
  <cp:revision>1</cp:revision>
  <dc:subject/>
  <dc:title>Проявление Зверевское (I-3-30) расположено на фланге вольфрам-молибденового месторождения Балтийское [100]</dc:title>
</cp:coreProperties>
</file>