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olovok1"/>
        <w:spacing w:before="0" w:after="0"/>
        <w:rPr/>
      </w:pPr>
      <w:r>
        <w:rPr/>
        <w:t>Полезные ископаемые</w:t>
      </w:r>
    </w:p>
    <w:p>
      <w:pPr>
        <w:pStyle w:val="Obychniy"/>
        <w:widowControl/>
        <w:rPr/>
      </w:pPr>
      <w:r>
        <w:rPr/>
      </w:r>
    </w:p>
    <w:p>
      <w:pPr>
        <w:pStyle w:val="Obychniy"/>
        <w:widowControl/>
        <w:rPr/>
      </w:pPr>
      <w:r>
        <w:rPr/>
      </w:r>
    </w:p>
    <w:p>
      <w:pPr>
        <w:pStyle w:val="Obychniy"/>
        <w:widowControl/>
        <w:rPr/>
      </w:pPr>
      <w:r>
        <w:rPr/>
        <w:t>На территории листа находятся одиночные эксплуатируемые месторождения бурого угля, цеолитов и пресных питьевых вод, которые имеют в настоящее время основное значение в экономике района. Известны находящиеся в резерве или непромышленные месторождения железа, урана (два), флюорита (два) и ряда строительных материалов. Заслуживают внимания проявления золота, приуроченные к корам химического выветривания различных морфогенетических типов.</w:t>
      </w:r>
    </w:p>
    <w:p>
      <w:pPr>
        <w:pStyle w:val="Zagolovok2"/>
        <w:spacing w:before="400" w:after="0"/>
        <w:rPr/>
      </w:pPr>
      <w:r>
        <w:rPr/>
        <w:t>Горючие ископаемые</w:t>
      </w:r>
    </w:p>
    <w:p>
      <w:pPr>
        <w:pStyle w:val="Zagolovok3"/>
        <w:rPr/>
      </w:pPr>
      <w:r>
        <w:rPr/>
        <w:t>Твердые горючие ископаемые</w:t>
      </w:r>
    </w:p>
    <w:p>
      <w:pPr>
        <w:pStyle w:val="Obychniy"/>
        <w:widowControl/>
        <w:rPr/>
      </w:pPr>
      <w:r>
        <w:rPr>
          <w:rFonts w:eastAsia="Arial Unicode MS;Arial"/>
        </w:rPr>
        <w:t xml:space="preserve">Твердые горючие ископаемые представлены </w:t>
      </w:r>
      <w:r>
        <w:rPr/>
        <w:t>Дабан-Горхонским</w:t>
      </w:r>
      <w:r>
        <w:rPr>
          <w:rFonts w:eastAsia="Arial Unicode MS;Arial"/>
        </w:rPr>
        <w:t xml:space="preserve"> месторождением бурого угля, проявлениями каменных и бурых углей.</w:t>
      </w:r>
    </w:p>
    <w:p>
      <w:pPr>
        <w:pStyle w:val="Zagolovok41"/>
        <w:rPr>
          <w:rFonts w:eastAsia="Arial Unicode MS;Arial"/>
        </w:rPr>
      </w:pPr>
      <w:bookmarkStart w:id="0" w:name="Уголь_каменный"/>
      <w:r>
        <w:rPr>
          <w:rFonts w:eastAsia="Arial Unicode MS;Arial"/>
        </w:rPr>
        <w:t>Уголь каменный</w:t>
      </w:r>
      <w:bookmarkEnd w:id="0"/>
    </w:p>
    <w:p>
      <w:pPr>
        <w:pStyle w:val="Obychniy"/>
        <w:widowControl/>
        <w:rPr/>
      </w:pPr>
      <w:r>
        <w:rPr>
          <w:rFonts w:eastAsia="Arial Unicode MS;Arial"/>
        </w:rPr>
        <w:t>Линзы и пропластки каменного угля установлены в результате проходки картировочных скважин [62] в юго-восточном борту Дабан-Горхонской впадины, сложенной вулканогенно-осадочными отложениями удинской свиты. Они прослеживаются с поверхности до глубины 80 м и приурочены к переслаиванию алевролитов и аргиллитов, местами – песчаников и туфопесчаников. Мощность линз и пропластков – от первых миллиметров до 5–7 см, в единичном случае (</w:t>
      </w:r>
      <w:r>
        <w:rPr>
          <w:rFonts w:eastAsia="Arial Unicode MS;Arial"/>
          <w:i/>
        </w:rPr>
        <w:t>проявление</w:t>
      </w:r>
      <w:r>
        <w:rPr>
          <w:rFonts w:eastAsia="Arial Unicode MS;Arial"/>
        </w:rPr>
        <w:t xml:space="preserve"> II-4-7) достигает одного метра. Угли сажистые, черного цвета, комковатые и плитчатые.</w:t>
      </w:r>
    </w:p>
    <w:p>
      <w:pPr>
        <w:pStyle w:val="Zagolovok41"/>
        <w:rPr>
          <w:rFonts w:eastAsia="Arial Unicode MS;Arial"/>
        </w:rPr>
      </w:pPr>
      <w:bookmarkStart w:id="1" w:name="Уголь_бурый"/>
      <w:r>
        <w:rPr>
          <w:rFonts w:eastAsia="Arial Unicode MS;Arial"/>
        </w:rPr>
        <w:t>Уголь бурый</w:t>
      </w:r>
      <w:bookmarkEnd w:id="1"/>
    </w:p>
    <w:p>
      <w:pPr>
        <w:pStyle w:val="Obychniy"/>
        <w:widowControl/>
        <w:rPr/>
      </w:pPr>
      <w:r>
        <w:rPr>
          <w:i/>
        </w:rPr>
        <w:t>Дабан-Горхонское месторождение</w:t>
      </w:r>
      <w:r>
        <w:rPr/>
        <w:t xml:space="preserve"> (II-4-5) малое по запасам, III группы сложности геологического строения [60], в настоящее время эксплуатируется.</w:t>
      </w:r>
    </w:p>
    <w:p>
      <w:pPr>
        <w:pStyle w:val="Obychniy"/>
        <w:widowControl/>
        <w:rPr/>
      </w:pPr>
      <w:r>
        <w:rPr/>
        <w:t>Месторождение приурочено к отложениям ушмунской свиты раннего мела и представлено одним мощным пластом бурого угля и единичными линзовидными залежами ограниченного распространения. Пласт прослежен на расстояние около 3,5 км, по падению – на глубину до 200 м. Разломами северо-западного простирания пласт разбит на три блока. В пределах юго-западного блока протяженность угольного пласта – около 500 м. Мощность пласта здесь не превышает 1 м, установлено его крутое северо-северо-западное падение. Протяженность центрального блока (участок «Центральный») – около 2,5 км. В восточной половине развит мощный пласт сложного строения с изменчивой мощностью. Видимая мощность по выходу из-под рыхлых отложений составляет от 70 до 100–120 м с аномально широким раздувом, достигающим 180 м. Истинная мощность меняется от 60 до 140 м. Пласт сложный, в наименее сложном сечении представлен слитной пачкой мощностью 90 м и двумя сближенными пачками в лежачем боку с суммарной мощностью 15 м. Западнее и восточнее он постепенно приобретает все более сложное строение. Пласт расщепляется на 10–15 пачек мощностью от 10 до 13 м и с такой же мощностью разделяющих породных прослоев, в результате чего угленасыщенность на флангах снижается до 40–45 %. Наибольшая изменчивость строения наблюдается в подошве и кровле пласта, центральная часть более выдержанная. Западная часть блока менее угленасыщена и слабо изучена. В пределах северо-восточного тектонического блока (участок «Карьерный») пласт прослеживается на расстоянии 600 м. Здесь он сложный и невыдержанный. Наиболее компактное строение пласт имеет в центральной части участка на протяжении 300 м. При суммарной мощности 60–70 м содержит один–два породных прослоя мощностью до 1,5–2,0 м. На флангах пласт расщепляется на 5–10 пачек, которые быстро выклиниваются либо замещаются высокозольным углем и углистыми породами.</w:t>
      </w:r>
    </w:p>
    <w:p>
      <w:pPr>
        <w:pStyle w:val="Obychniy"/>
        <w:widowControl/>
        <w:rPr/>
      </w:pPr>
      <w:r>
        <w:rPr/>
        <w:t>Угли месторождения гумусовые, обычно черного цвета, преимущественно полуматовые и полублестящие. Большой удельный вес имеют высокозольные матовые разности. Зольность углей месторождения изменяется в широком диапазоне. Наряду с малозольными пачками (с зольностью 2–5 %), приуроченными к центральной части пласта, обычны резкие переходы в высокозольные разности и углистые породы. На площади Центрального участка зольность в целом несколько снижается от западного фланга к восточному от 15–20 до 6–10 %. По составу золы угли в основном кремнистого типа. По совокупности параметров угли относятся к бурым, витринитовым, технологической группе ЗБ.</w:t>
      </w:r>
    </w:p>
    <w:p>
      <w:pPr>
        <w:pStyle w:val="Obychniy"/>
        <w:widowControl/>
        <w:rPr/>
      </w:pPr>
      <w:r>
        <w:rPr/>
        <w:t>На 01.01.2014 г. балансовые запасы угля Дабан-Горхонского месторождения находятся в распределенном фонде и составляют: категории С</w:t>
      </w:r>
      <w:r>
        <w:rPr>
          <w:vertAlign w:val="subscript"/>
        </w:rPr>
        <w:t>1</w:t>
      </w:r>
      <w:r>
        <w:rPr/>
        <w:t> – 1,113 млн т, категории С</w:t>
      </w:r>
      <w:r>
        <w:rPr>
          <w:vertAlign w:val="subscript"/>
        </w:rPr>
        <w:t>2</w:t>
      </w:r>
      <w:r>
        <w:rPr/>
        <w:t> – 1,077 млн т; в том числе: уч. Карьерный – С</w:t>
      </w:r>
      <w:r>
        <w:rPr>
          <w:vertAlign w:val="subscript"/>
        </w:rPr>
        <w:t>1</w:t>
      </w:r>
      <w:r>
        <w:rPr/>
        <w:t> – 0,154 млн т, С</w:t>
      </w:r>
      <w:r>
        <w:rPr>
          <w:vertAlign w:val="subscript"/>
        </w:rPr>
        <w:t>2</w:t>
      </w:r>
      <w:r>
        <w:rPr/>
        <w:t> – 0,204 млн т; уч. Центральный – С</w:t>
      </w:r>
      <w:r>
        <w:rPr>
          <w:vertAlign w:val="subscript"/>
        </w:rPr>
        <w:t>1</w:t>
      </w:r>
      <w:r>
        <w:rPr/>
        <w:t> – 0,959 млн т, С</w:t>
      </w:r>
      <w:r>
        <w:rPr>
          <w:vertAlign w:val="subscript"/>
        </w:rPr>
        <w:t>2</w:t>
      </w:r>
      <w:r>
        <w:rPr/>
        <w:t> – 0,873 млн т.</w:t>
      </w:r>
    </w:p>
    <w:p>
      <w:pPr>
        <w:pStyle w:val="Obychniy"/>
        <w:widowControl/>
        <w:rPr/>
      </w:pPr>
      <w:r>
        <w:rPr>
          <w:i/>
        </w:rPr>
        <w:t>Проявление углей Мохейское</w:t>
      </w:r>
      <w:r>
        <w:rPr/>
        <w:t xml:space="preserve"> (III-4-12) [56] вскрыто скважиной колонкового бурения. В интервале 56–120 м среди песчаников и алевролитов селенгинской свиты раннего мела отмечено 8 прослоев мощностью до 0,7 м темных аргиллитов с линзами (2–3 см) и обломками бурого угля. Уголь черный твердый блестящий. Проявление не изучено</w:t>
      </w:r>
      <w:r>
        <w:rPr>
          <w:szCs w:val="26"/>
        </w:rPr>
        <w:t>.</w:t>
      </w:r>
    </w:p>
    <w:p>
      <w:pPr>
        <w:pStyle w:val="Zagolovok2"/>
        <w:spacing w:before="400" w:after="0"/>
        <w:rPr/>
      </w:pPr>
      <w:r>
        <w:rPr/>
        <w:t>Металлические ископаемые</w:t>
      </w:r>
    </w:p>
    <w:p>
      <w:pPr>
        <w:pStyle w:val="Zagolovok3"/>
        <w:spacing w:before="400" w:after="0"/>
        <w:rPr/>
      </w:pPr>
      <w:r>
        <w:rPr/>
        <w:t>Черные металлы</w:t>
      </w:r>
    </w:p>
    <w:p>
      <w:pPr>
        <w:pStyle w:val="Zagolovok41"/>
        <w:rPr>
          <w:rFonts w:eastAsia="Arial Unicode MS;Arial"/>
        </w:rPr>
      </w:pPr>
      <w:bookmarkStart w:id="2" w:name="Железо"/>
      <w:r>
        <w:rPr>
          <w:rFonts w:eastAsia="Arial Unicode MS;Arial"/>
        </w:rPr>
        <w:t>Железо</w:t>
      </w:r>
      <w:bookmarkEnd w:id="2"/>
    </w:p>
    <w:p>
      <w:pPr>
        <w:pStyle w:val="Obychniy"/>
        <w:widowControl/>
        <w:rPr/>
      </w:pPr>
      <w:r>
        <w:rPr>
          <w:rFonts w:eastAsia="Arial Unicode MS;Arial"/>
        </w:rPr>
        <w:t>Железорудные объекты представлены малым непромышленным месторождением, двумя проявлениями, двумя пунктами минерализации и относятся к скарновому генетическому типу магнетитовой скарновой формации.</w:t>
      </w:r>
    </w:p>
    <w:p>
      <w:pPr>
        <w:pStyle w:val="Obychniy"/>
        <w:widowControl/>
        <w:rPr/>
      </w:pPr>
      <w:r>
        <w:rPr>
          <w:i/>
        </w:rPr>
        <w:t>Месторождение Укырское</w:t>
      </w:r>
      <w:r>
        <w:rPr/>
        <w:t xml:space="preserve"> (I-2-4) [72] малое по запасам, непромышленное, приурочено к осадочно-вулканогенным образованиям олдындинской свиты раннего кембрия. Выявлены и частично оконтурены три рудных тела, которые локализованы в мраморизованных известняках и сланцах. Рудное тело № 1 представляет собой пластообразную залежь протяженностью 820–900 м. По падению оно прослежено до глубины 250 м. Мощность рудного тела в центральной части хорошо выдержана и составляет в среднем 25,6 м. В краевых частях она резко сокращается. Средняя мощность составляет 16,0 м. Рудное тело № 2, расположенное юго-восточнее, является продолжением первого и представляет собой линзообразную залежь. С поверхности тело имеет протяженность 360 м. По падению оно прослежено до глубины 120 м с истинной мощностью в верхних горизонтах 20–30 м. На глубине 80–100 м тело многократно расщепляется с суммарной мощностью 8–12 м. Средняя мощность рудного тела составляет 23 м. Рудное тело № 3 находится в северо-восточной части месторождения и имеет форму линзы. Простирание его северо-западное, падение на северо-восток под углом 50–55°. С поверхности видимая мощность тела составляет 14 м, а на глубине 80 м уменьшается до 1,6 м. На более глубокие горизонты рудное тело не изучалось.</w:t>
      </w:r>
    </w:p>
    <w:p>
      <w:pPr>
        <w:pStyle w:val="Obychniy"/>
        <w:widowControl/>
        <w:rPr>
          <w:iCs/>
        </w:rPr>
      </w:pPr>
      <w:r>
        <w:rPr>
          <w:iCs/>
        </w:rPr>
        <w:t xml:space="preserve">Рудные тела сложены </w:t>
      </w:r>
      <w:r>
        <w:rPr/>
        <w:t>в основном сплошными, реже – вкрапленными магнетитовыми рудами. Сплошные руды, имеющие массивную текстуру и мелкозернистую структуру, на 60–95 % сложены магнетитом. Вкрапленные магнетитовые руды представлены известняками с гнездами, вкрапленностью и прожилками магнетита. Структура руд гранобластовая, текстура полосчатая. В единичном пересечении мощностью 1,5 м отмечаются прослои пирротин-магнетитовых и гематит-кварцевых руд. Сплошные руды содержат 40–62 % железа. Во вкрапленных рудах содержание снижается до 15–20 %</w:t>
      </w:r>
      <w:r>
        <w:rPr>
          <w:iCs/>
        </w:rPr>
        <w:t xml:space="preserve">. </w:t>
      </w:r>
      <w:r>
        <w:rPr/>
        <w:t>По вещественному составу выделяется несколько типов руд: кальцит-магнетитовые, хлорит-кальцит-магнетитовые, пирротин-магнетитовые, мартит-магне</w:t>
        <w:softHyphen/>
        <w:t>титовые и охристые. Охристые руды развиты в верхних частях зоны окисления. Глубина их распространения ограничивается 1,0–10,0 метрами.</w:t>
      </w:r>
    </w:p>
    <w:p>
      <w:pPr>
        <w:pStyle w:val="Obychniy"/>
        <w:widowControl/>
        <w:rPr/>
      </w:pPr>
      <w:r>
        <w:rPr/>
        <w:t>По качеству среди руд месторождения преобладают мартеновские и рядовые. Среднее содержание основных компонентов в рудах месторождения (в</w:t>
      </w:r>
      <w:r>
        <w:rPr>
          <w:iCs/>
        </w:rPr>
        <w:t> %</w:t>
      </w:r>
      <w:r>
        <w:rPr/>
        <w:t>): железа – 44,76; фосфора – 0,04; серы общей – 1,0; серы сульфидной – 0,02; марганца – 1,54; SiO</w:t>
      </w:r>
      <w:r>
        <w:rPr>
          <w:vertAlign w:val="subscript"/>
        </w:rPr>
        <w:t>2</w:t>
      </w:r>
      <w:r>
        <w:rPr/>
        <w:t> – 6,47;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 – 1,04; CaO – 8,34; MgO – 5,76. Коэффициент основности руд – 1,88. В целом руды Укырского месторождения малофосфористые, сернистые, основные, марганцовистые. Содержание марганца равномерное и колеблется в пределах 1–2 %. Технологические свойства руд не определялись. В рудах установлено золото в количестве 0,03–1,0 г/т.</w:t>
      </w:r>
    </w:p>
    <w:p>
      <w:pPr>
        <w:pStyle w:val="Obychniy"/>
        <w:widowControl/>
        <w:rPr/>
      </w:pPr>
      <w:r>
        <w:rPr/>
        <w:t>Авторские запасы категории С</w:t>
      </w:r>
      <w:r>
        <w:rPr>
          <w:vertAlign w:val="subscript"/>
        </w:rPr>
        <w:t>1</w:t>
      </w:r>
      <w:r>
        <w:rPr/>
        <w:t xml:space="preserve"> составили 17 млн т руды при среднем содержании железа – 44,76 %; категории С</w:t>
      </w:r>
      <w:r>
        <w:rPr>
          <w:vertAlign w:val="subscript"/>
        </w:rPr>
        <w:t>2</w:t>
      </w:r>
      <w:r>
        <w:rPr/>
        <w:t> – 8,9 млн т.</w:t>
      </w:r>
    </w:p>
    <w:p>
      <w:pPr>
        <w:pStyle w:val="Obychniy"/>
        <w:widowControl/>
        <w:rPr/>
      </w:pPr>
      <w:r>
        <w:rPr>
          <w:i/>
        </w:rPr>
        <w:t>Гурсонское магнетитовое проявление</w:t>
      </w:r>
      <w:r>
        <w:rPr/>
        <w:t xml:space="preserve"> (I-1-15) [44] представлено двумя рудными телами, приуроченными к частично скарнированным известнякам олдындинской свиты, прорванным гранитоидами витимканского комплекса. Скарны гранат-магнетитовые и магнетитовые. Рудное тело № 1 прослежено по простиранию в субширотном направлении на 200 м при мощности от 1 до 8 м. Падение тела крутое. Фланги не оконтурены. Руды магнетитовые, массивные, реже – вкрапленные. Содержание железа – от 33,51 до 57,86 %; фосфора – 0,15–0,99 %; сера не установлена. Рудное тело № 2 представлено скарнированными известняками, содержащими марганцовисто-гематитовые включения. Параметры рудного тела, установленные в основном по данным магниторазведки, составляют: протяженность – 600 м, мощность – 300 м. Содержание железа не превышает 20–25 %. По данным бурения до глубины 154 м, значительного увеличения содержания полезного компонента не установлено. Авторские прогнозные ресурсы [44], с применением данных магниторазведки, оцениваются в 33 млн т руды до глубины 150 м.</w:t>
      </w:r>
    </w:p>
    <w:p>
      <w:pPr>
        <w:pStyle w:val="Obychniy"/>
        <w:widowControl/>
        <w:rPr/>
      </w:pPr>
      <w:r>
        <w:rPr>
          <w:i/>
        </w:rPr>
        <w:t>Проявление Соболкинское</w:t>
      </w:r>
      <w:r>
        <w:rPr/>
        <w:t xml:space="preserve"> (I-3-2) [32] приурочено к приконтактовой зоне осадочно-вулкано</w:t>
        <w:softHyphen/>
        <w:t>генных образований олдындинской свиты раннего кембрия с гранитоидами витимканского комплекса, где установлено три рудных тела. Рудные тела сложены магнетитовыми рудами, которые подразделяются на сплошные и вкрапленные. Сплошные руды массивные мелкозернистые и сложены магнетитом с незначительной примесью сульфидов в виде вкрапленности, гнезд и прожилков. Вкрапленные магнетитовые руды представляют собой темно-серые скарны мелкозернистого строения. Из нерудных минералов в скарнах присутствует пироксен, гранат, эпидот, хлорит, кальцит. По химическому составу среди руд выделяются мартеновские сернистые и рядовые, требующие обогащения. Руды кислые, кремнистые, сернистые. Коэффициент основности – 0,35. Первое рудное тело имеет видимую мощность 39,5 м и сложено мартеновскими сернистыми рудами. Средние содержания основных компонентов следующие: железа – 57,6 %; фосфора – 0,03 %; серы общей – 1,22 %; марганца – 0,25 %. Второе рудное тело имеет видимую мощность 19,3 м. Средние содержания основных компонентов следующие: железа – 49,56 %; фосфора – 0,07 %; серы общей – 1,73 %; серы сульфатной – 0,04 %; марганца – 0,07 %. Третье рудное тело имеет суммарную мощность 32,1 м и представляет собой скарны, обильно обогащенные магнетитом. Средние содержания основных компонентов следующие: железа – 31,4 %; фосфора – 0,06 %; серы общей – 4,75 %; серы сульфатной – 0,06 %; марганца – 0,05 %. Предполагаемые авторские запасы [69] магнетитовых руд могут составлять 10–20 млн т при среднем содержании железа – 43,83 %.</w:t>
      </w:r>
    </w:p>
    <w:p>
      <w:pPr>
        <w:pStyle w:val="Obychniy"/>
        <w:widowControl/>
        <w:rPr/>
      </w:pPr>
      <w:r>
        <w:rPr>
          <w:rFonts w:eastAsia="Arial Unicode MS;Arial"/>
          <w:i/>
        </w:rPr>
        <w:t>Пункты минерализации</w:t>
      </w:r>
      <w:r>
        <w:rPr>
          <w:rFonts w:eastAsia="Arial Unicode MS;Arial"/>
        </w:rPr>
        <w:t xml:space="preserve"> (II-1-2; III-1-2) [48, 61] приурочены к ксенолитам скарнированных пород итанцинской свиты среднего рифея. Протяженность зон скарнов на контакте с гранитоидами витимканского комплекса </w:t>
      </w:r>
      <w:r>
        <w:rPr/>
        <w:t>–</w:t>
      </w:r>
      <w:r>
        <w:rPr>
          <w:rFonts w:eastAsia="Arial Unicode MS;Arial"/>
        </w:rPr>
        <w:t xml:space="preserve"> до 250 м. По составу выделяются эпидот-гранатовые, пироксен-гранатовые, гранат-карбонат-эпидотовые, эпидот-амфиболовые и амфибол-кварцевые скарны с неравномерной вкрапленностью магнетита. По результатам химического анализа содержание железа в скарнах колеблется от 7,68 до 22,98 %. Отмечается повышенное содержание цинка </w:t>
      </w:r>
      <w:r>
        <w:rPr/>
        <w:t>–</w:t>
      </w:r>
      <w:r>
        <w:rPr>
          <w:rFonts w:eastAsia="Arial Unicode MS;Arial"/>
        </w:rPr>
        <w:t xml:space="preserve"> от 0,05 до 0,5 %.</w:t>
      </w:r>
    </w:p>
    <w:p>
      <w:pPr>
        <w:pStyle w:val="Zagolovok3"/>
        <w:rPr/>
      </w:pPr>
      <w:r>
        <w:rPr/>
        <w:t>Цветные металлы</w:t>
      </w:r>
    </w:p>
    <w:p>
      <w:pPr>
        <w:pStyle w:val="Obychniy"/>
        <w:widowControl/>
        <w:rPr/>
      </w:pPr>
      <w:r>
        <w:rPr/>
        <w:t>Цветные металлы представлены проявлениями молибдена, пунктами минерализации меди, свинца, цинка, молибдена и вольфрама; вторичными геохимическими ореолами и потоками меди, свинца, цинка и молибдена.</w:t>
      </w:r>
    </w:p>
    <w:p>
      <w:pPr>
        <w:pStyle w:val="Zagolovok41"/>
        <w:rPr>
          <w:rFonts w:eastAsia="Arial Unicode MS;Arial"/>
        </w:rPr>
      </w:pPr>
      <w:bookmarkStart w:id="3" w:name="Медь"/>
      <w:r>
        <w:rPr>
          <w:rFonts w:eastAsia="Arial Unicode MS;Arial"/>
        </w:rPr>
        <w:t>Медь</w:t>
      </w:r>
      <w:bookmarkEnd w:id="3"/>
    </w:p>
    <w:p>
      <w:pPr>
        <w:pStyle w:val="Obychniy"/>
        <w:widowControl/>
        <w:rPr/>
      </w:pPr>
      <w:r>
        <w:rPr/>
        <w:t>Медь представлена двумя пунктами минерализации и тремя ВГХО.</w:t>
      </w:r>
    </w:p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(III-3-1) представлен кварц-сульфидной жилой мощностью до 3 м на контакте ксенолита амфиболитов с гранитоидами. Содержание меди – 0,02–0,3 %; хрома – 0,3 %; кобальта – 0,008–0,3 %; никеля – 0,4–0,3 %.</w:t>
      </w:r>
    </w:p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(III-4-6) приурочен к карбонат-кварцевой жиле, залегающей в вулканогенно-осадочных отложениях олдындинской свиты раннего кембрия. Жила мощностью 0,3–0,5 м и протяженностью до 100 м. В зальбандах жилы наблюдается минерализация халькопирита, малахита, реже – гематита. По результатам спектрального анализа содержание меди – 0,1–0,6 %.</w:t>
      </w:r>
    </w:p>
    <w:p>
      <w:pPr>
        <w:pStyle w:val="Obychniy"/>
        <w:widowControl/>
        <w:rPr/>
      </w:pPr>
      <w:r>
        <w:rPr>
          <w:i/>
        </w:rPr>
        <w:t>ВГХО</w:t>
      </w:r>
      <w:r>
        <w:rPr/>
        <w:t xml:space="preserve"> меди приурочены к полям развития гранитов витимканского комплекса и их характеристики приведены в приложении 3.</w:t>
      </w:r>
    </w:p>
    <w:p>
      <w:pPr>
        <w:pStyle w:val="Zagolovok41"/>
        <w:rPr/>
      </w:pPr>
      <w:bookmarkStart w:id="4" w:name="Свинец_цинк"/>
      <w:r>
        <w:rPr/>
        <w:t>Свинец, цинк</w:t>
      </w:r>
      <w:bookmarkEnd w:id="4"/>
    </w:p>
    <w:p>
      <w:pPr>
        <w:pStyle w:val="Obychniy"/>
        <w:widowControl/>
        <w:rPr/>
      </w:pPr>
      <w:r>
        <w:rPr/>
        <w:t>Свинцово-цинковые объекты представлены семью пунктами минерализации, тридцать одним вторичным геохимическим ореолом и потоком.</w:t>
      </w:r>
    </w:p>
    <w:p>
      <w:pPr>
        <w:pStyle w:val="Obychniy"/>
        <w:widowControl/>
        <w:rPr/>
      </w:pPr>
      <w:r>
        <w:rPr/>
        <w:t xml:space="preserve">Наиболее типичный пункт свинцово-цинковой минерализации – </w:t>
      </w:r>
      <w:r>
        <w:rPr>
          <w:i/>
        </w:rPr>
        <w:t>Сосновское</w:t>
      </w:r>
      <w:r>
        <w:rPr/>
        <w:t xml:space="preserve"> (I-2-3) [32]</w:t>
      </w:r>
      <w:r>
        <w:rPr>
          <w:lang w:val="en-US"/>
        </w:rPr>
        <w:t> </w:t>
      </w:r>
      <w:r>
        <w:rPr/>
        <w:t xml:space="preserve">– гидротермального постмагматического плутоногенного типа полиметаллической колчеданной рудной формации установлен в метаморфизованных вулканогенно-осадочных образованиях олдындинской свиты раннего кембрия. По своему вещественному составу минерализация подразделяется на первичную (пирит-пирротиновую) и окисленную (лимониты железных шляп). Основной является вкрапленная и прожилково-вкрапленная пирит-пирротиновая минерализация. Вкрапленная минерализация выявлена скв. 3 в интервале глубин 168,8–178,4 м, где выделено два тела мощностью 2,6 м (168,8–171,4 м) и 3,4 – (175,0–178,4 м). Содержание цинка по данным химического анализа не превышает 0,015 %. Слабобрекчированные породы с прожилково-вкрапленной минерализацией пересечены скв. 5 в интервале глубин 108,0–109,2 м. В обломках присутствуют туфы, а цементирующим материалом (до 60 %) служат сульфиды. По данным химического анализа содержание цинка не превышает 0,03 %; свинца – 0,05 %, меди – 0,02 %. Лимониты и лимонитизированные породы зоны окисления слагают два тела линзообразной формы мощностью 12 и 40 м и длиной по простиранию не более 100 м [64]. Распространение их на глубину не превышает 20–30 м. Образования типа железистых шляп представляют собой лимонитизированную сыпучку. Результаты спектрального анализа показали следующие содержания: цинк – 0,02–1,0 %; свинец – 0,02–0,2 %; медь – 0,001–0,03 %; мышьяк – 0,01–0,1 %; марганец – до 3 %. </w:t>
      </w:r>
    </w:p>
    <w:p>
      <w:pPr>
        <w:pStyle w:val="Obychniy"/>
        <w:widowControl/>
        <w:rPr/>
      </w:pPr>
      <w:r>
        <w:rPr>
          <w:i/>
        </w:rPr>
        <w:t>Пункт минерализации</w:t>
      </w:r>
      <w:r>
        <w:rPr/>
        <w:t xml:space="preserve"> </w:t>
      </w:r>
      <w:r>
        <w:rPr>
          <w:i/>
        </w:rPr>
        <w:t>Юбилейный</w:t>
      </w:r>
      <w:r>
        <w:rPr/>
        <w:t xml:space="preserve"> (I-2-7) приурочен к линейным корам выветривания сульфидизированных пород олдындинской свиты. Тела железной шляпы прослежены по простиранию на 2,0–2,4 км и на глубину до 20 м. Мощность их составляет 5–15 м. Железная шляпа представлена сливными, полосчатыми с характерными натечными формами лимонита и кварцевыми гравелитами на железомарганцевом и железистом цементе. Спектральным анализом установлены содержания цинка 0,02–0,15 %.</w:t>
      </w:r>
    </w:p>
    <w:p>
      <w:pPr>
        <w:pStyle w:val="Obychniy"/>
        <w:widowControl/>
        <w:rPr/>
      </w:pPr>
      <w:r>
        <w:rPr/>
        <w:t xml:space="preserve">Группа </w:t>
      </w:r>
      <w:r>
        <w:rPr>
          <w:i/>
        </w:rPr>
        <w:t>пунктов свинцово-цинковой минерализации</w:t>
      </w:r>
      <w:r>
        <w:rPr/>
        <w:t xml:space="preserve"> (I-1-21; I-4-2, 4) скарнового генетического типа приурочены к контакту терригенно-карбонатно-вулканогенных отложений олдындинской свиты раннего кембрия с гранитами витимканского комплекса. Породы интенсивно изменены до скарнов пироксен-гранат-эпидотового, гранат-везувиан-волластонит-пироксенового состава, роговиков и вторичных кварцитов. Минерализация представлена рассеянной вкрапленностью пирита, сфалерита и галенита. Рассеянная вкрапленность сульфидов в единичных местах (обычно в пределах значительных глубин – от 50 до 227 м) переходит в густую. Мощность таких интервалов незначительная – от 0,1 до 1,3 м. Содержания цинка колеблется от 0,018 до 3,92 %; свинца – от 0,07 до 1,05 %; в единичных случаях установлено содержание золота – 0,02 до 1 г/т.</w:t>
      </w:r>
    </w:p>
    <w:p>
      <w:pPr>
        <w:pStyle w:val="Obychniy"/>
        <w:widowControl/>
        <w:rPr/>
      </w:pPr>
      <w:r>
        <w:rPr/>
        <w:t xml:space="preserve">Другие </w:t>
      </w:r>
      <w:r>
        <w:rPr>
          <w:i/>
        </w:rPr>
        <w:t>пункты свинцово-цинковой минерализации</w:t>
      </w:r>
      <w:r>
        <w:rPr/>
        <w:t xml:space="preserve"> (II-1-3; IV-3-4) приурочены к тектоническим зонам. Породы в пределах зон интенсивно трещиноваты, лимонитизированы, местами – пиритизированы и окварцованы. Окварцевание представлено сетью тонких кварцевых прожилков с вкрапленностью пирита и магнетита. По результатам спектрального анализа установлены содержания (в %): свинца – 0,01–0,6; цинка – 0,01–0,2; серебра – до 0,0005; в отдельных пробах – молибдена – до 0,008.</w:t>
      </w:r>
    </w:p>
    <w:p>
      <w:pPr>
        <w:pStyle w:val="Obychniy"/>
        <w:widowControl/>
        <w:rPr/>
      </w:pPr>
      <w:r>
        <w:rPr/>
        <w:t>Ввиду низких содержаний полезных компонентов, их крайне неравномерного распределения и отсутствия закономерности в локализации пункты свинцово-цинковой минерализации являются бесперспективными.</w:t>
      </w:r>
    </w:p>
    <w:p>
      <w:pPr>
        <w:pStyle w:val="Obychniy"/>
        <w:widowControl/>
        <w:rPr/>
      </w:pPr>
      <w:r>
        <w:rPr>
          <w:i/>
        </w:rPr>
        <w:t>Вторичные геохимические ореолы и потоки</w:t>
      </w:r>
      <w:r>
        <w:rPr/>
        <w:t xml:space="preserve"> свинца, цинка в рыхлых и донных отложениях выделены по содержаниям для свинца – от 0,004 до 0,01 %, редко – до 0,02 %; для цинка – от 0,006 до 0,015 %, в единичных случаях – до 0,07 % (прил. 3).</w:t>
      </w:r>
    </w:p>
    <w:p>
      <w:pPr>
        <w:pStyle w:val="Zagolovok41"/>
        <w:rPr/>
      </w:pPr>
      <w:bookmarkStart w:id="5" w:name="Молибден_серебро"/>
      <w:bookmarkStart w:id="6" w:name="Молибден_флюорит"/>
      <w:bookmarkStart w:id="7" w:name="Молибден"/>
      <w:r>
        <w:rPr/>
        <w:t>Молибден</w:t>
      </w:r>
      <w:bookmarkEnd w:id="5"/>
      <w:bookmarkEnd w:id="6"/>
      <w:bookmarkEnd w:id="7"/>
    </w:p>
    <w:p>
      <w:pPr>
        <w:pStyle w:val="Obychniy"/>
        <w:widowControl/>
        <w:rPr/>
      </w:pPr>
      <w:r>
        <w:rPr/>
        <w:t>Молибденовая минерализация гидротермального постмагматического плутоногенного генетического типа молибденовой апогранитной и грейзеновой рудными формациями представлена пятью проявлениями, тринадцатью пунктами минерализации, тринадцатью вторичными геохимическими ореолами и шестью геохимическими потоками. Наиболее изученным на данный период является проявление Худанское.</w:t>
      </w:r>
    </w:p>
    <w:p>
      <w:pPr>
        <w:pStyle w:val="Obychniy"/>
        <w:widowControl/>
        <w:rPr/>
      </w:pPr>
      <w:r>
        <w:rPr>
          <w:i/>
        </w:rPr>
        <w:t>Проявление Худанское</w:t>
      </w:r>
      <w:r>
        <w:rPr/>
        <w:t xml:space="preserve"> (IV-3-5) [34] приурочено к приконтактовой полосе вулканитов тамирской свиты с гранит-порфирами гуджирского комплекса и представляет собой зону штокверкового прожилкования площадью 800×1 500 м с флюорит-пирит-молибденитовой минерализацией. Зона выделена по наличию рудных прожилков и нижнему пределу содержаний молибдена – 0,005 %. Распределение прожилков в пределах штокверка весьма неравномерное. В минерализованной зоне установлено два небольших и ряд мелких рудных тел. Рудное тело № 1 мощностью 68 м и протяженностью 280 м характеризуется содержанием молибдена – от 0,03 до 0,208 %. Среднее содержание молибдена составляет 0,057 %. С глубиной рудное тело сужается. Молибденовая минерализации связана с кварцевыми прожилками, содержащими мелкую вкрапленность молибденита, подчиненное значение имеют мономинеральные просечки и вкрапленность молибденита во вмещающих породах. Рудное тело № 2 при протяженности более 100 м и мощности 18–20 м имеет содержание молибдена – 0,038 %. Более мелкие тела приурочены к участкам трещиноватых окварцованных пород с вкрапленностью молибденита. Мощности их не превышают 4 м, а содержания молибдена составляют от 0,037 до 0,075 %. Вторичные изменения на площади проявления, помимо окварцевания, представлены калишпатизацией, альбитизацией, грейзенизацией, пиритизацией и флюоритизацией. С глубиной степень гидротермально-метасоматических изменений затухает. Руды моноэлементные. Авторские запасы проявления составляют 2 тыс. т молибдена.</w:t>
      </w:r>
    </w:p>
    <w:p>
      <w:pPr>
        <w:pStyle w:val="Obychniy"/>
        <w:widowControl/>
        <w:rPr/>
      </w:pPr>
      <w:r>
        <w:rPr>
          <w:i/>
        </w:rPr>
        <w:t>Проявление Жин-Косон</w:t>
      </w:r>
      <w:r>
        <w:rPr/>
        <w:t xml:space="preserve"> (III-2-5) [54]. Участок проявления сложен лейкократовыми гранит-порфирами и граносиенитами гуджирского комплекса. Оконтуренная площадь по делювиальному ореолу с видимой тонкопрожилковой и вкрапленной молибденитовой минерализацией составляет 200×300 м. На южном фланге отмечаются прожилки кварца мощностью до 0,3 м с крупными розетками молибденита. Мощность зоны молибденовой минерализация в коренном залегании оценивается в 100 м. По простиранию зона не оконтурена. Молибденит отмечается в кварц-молибденитовых прожилках, а также в виде гнездовой вкрапленности и тонких, существенно молибденитовых просечек. Простирание прожилков субширотное, падение крутое (80°). Мощность прожилков – от 0,1 до 2 мм, количество их – 3–4 на один погонный метр. Среднее содержание молибдена по химическому анализу составляет 0,018 %. По спектральному анализу содержание молибдена колеблется от 0,003 до 0,5 %; вольфрама – 0,002–0,003 %; олова – до 0,002 %.</w:t>
      </w:r>
    </w:p>
    <w:p>
      <w:pPr>
        <w:pStyle w:val="Obychniy"/>
        <w:widowControl/>
        <w:rPr/>
      </w:pPr>
      <w:r>
        <w:rPr/>
        <w:t xml:space="preserve">Группа </w:t>
      </w:r>
      <w:r>
        <w:rPr>
          <w:i/>
        </w:rPr>
        <w:t>проявлений</w:t>
      </w:r>
      <w:r>
        <w:rPr/>
        <w:t xml:space="preserve"> </w:t>
      </w:r>
      <w:r>
        <w:rPr>
          <w:i/>
        </w:rPr>
        <w:t xml:space="preserve">Ариг-Горхонское </w:t>
      </w:r>
      <w:r>
        <w:rPr/>
        <w:t>(III-3-14),</w:t>
      </w:r>
      <w:r>
        <w:rPr>
          <w:i/>
        </w:rPr>
        <w:t xml:space="preserve"> Шара-Горхон</w:t>
      </w:r>
      <w:r>
        <w:rPr/>
        <w:t xml:space="preserve"> (IV-1-15) и </w:t>
      </w:r>
      <w:r>
        <w:rPr>
          <w:i/>
        </w:rPr>
        <w:t>Зырликтинское</w:t>
      </w:r>
      <w:r>
        <w:rPr/>
        <w:br/>
        <w:t>(IV-2-10) размещаются в полях развития вулканогенных пород (риолиты, трахириолиты, трахиты и их туфы) цаган-хунтейской свиты среднего триаса. Приурочены они к зонам интенсивной трещиноватости и дробления, по которым иногда развита линейная кора выветривания типа «железной шляпы» (IV-2-10). Повышенные концентрации молибдена обычно локализуются на участках окварцевания и флюоритизации. В плане окварцованные породы образуют либо линейно вытянутые штокверковые зоны протяженностью до 300 м при мощности от 3 до 18 м, либо имеют площадное развитие (38×100 м). Кварц молочно-белого и серого цветов наблюдается в виде густой сети сближенных жил и ветвящихся прожилков мощностью от 1–2 до 70 см, реже он образует блоки размером 20×40 см. Количество кварцевых прожилков на 1 м</w:t>
      </w:r>
      <w:r>
        <w:rPr>
          <w:vertAlign w:val="superscript"/>
        </w:rPr>
        <w:t>2</w:t>
      </w:r>
      <w:r>
        <w:rPr/>
        <w:t xml:space="preserve"> колеблется от 15–20 до 120 штук. Молибденит образует тонкочешуйчатые и тонкодисперсные выделения в многочисленных кварцевых прожилках, «сухих» трещинах и в массе породы. Иногда (IV-1-15) молибденовая минерализация представлена ферримолибденитом с размером кристаллов 0,1–0,3 мм, реже – 0,5 мм. Совместно с молибденитом присутствует пирит и флюорит. Флюорит фиолетовый, зернистого облика, наблюдается в виде тонких жилок, линзочек, часто в ассоциации с кварцем в виде гнездообразных выделений и мелкой рассеянной вкрапленности. На проявлении Ариг-Горхонское (III-3-14) выделяются отдельные интервалы мощностью от 3,0 до 7,0 м с содержанием молибдена – от 0,007 до 0,023 %. Установлен интервал 2 м с содержанием молибдена – 0,058 %. По данным спектрального анализа отмечаются содержания серебра – до 800 г/т; лития – до 0,02 %. Проявление Шара-Горхон (IV-1-15) характеризуется наличием зон мощностью 9–11 м с содержанием молибдена по химическому анализу – от 0,008 до 0,096 %. Выделяются 2–5-метровые интервалы с содержанием молибдена – 0,032–0,4 %. На проявлении</w:t>
      </w:r>
      <w:r>
        <w:rPr>
          <w:i/>
        </w:rPr>
        <w:t xml:space="preserve"> </w:t>
      </w:r>
      <w:r>
        <w:rPr/>
        <w:t>Зырликтинское (IV-2-10) при мощности зон от 9 до 38 м среднее содержание молибдена составляет от 0,011 до 0,051 %. Выделяются 1–2-метровые интервалы с содержанием молибдена – 0,14–0,24 %. Наиболее высокие содержания молибдена (от 0,14 до 0,26 %) приурочены к «железным шляпам», представляющие собой бурые, пористые, ячеистые породы, сложенные на 80–85 % гидроокислами и окислами железа. До 10 % от объема породы занимают обломки риолитов. Минеральная форма молибдена не установлена. Вероятно молибден абсорбирован гидроокислами железа, т. к. результаты спектрального анализа монофракции лимонита показали содержание молибдена – от 0,1 до 0,6 %.</w:t>
      </w:r>
    </w:p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молибдена приурочены к зонам окварцевания, реже – серицитизации, расположенным преимущественно в полях вулканогенных отложений цаган-хунтейской свиты (III-4-1, 7; IV-2-7), гранитоидных пород гуджирского (II-3-4), бичурского (IV-3-1; IV-4-1) или куналейского (III-2-9, 14; III-3-9; III-4-2) комплексов. В вулканогенных отложениях цаган-хунтейской свиты содержание молибдена составляет 0,001–0,007 %, в единичных пробах достигает 0,02–0,03 %. В гранитах отмечается мелкая вкрапленность молибденита, содержание молибдена составляет 0,001–0,008 %, достигая в единичных пробах 0,02–0,045 %, а в кварцевых жилах – 0,3 %.</w:t>
      </w:r>
    </w:p>
    <w:p>
      <w:pPr>
        <w:pStyle w:val="Obychniy"/>
        <w:widowControl/>
        <w:rPr/>
      </w:pPr>
      <w:r>
        <w:rPr>
          <w:i/>
        </w:rPr>
        <w:t>Вторичные геохимические ореолы и потоки</w:t>
      </w:r>
      <w:r>
        <w:rPr/>
        <w:t xml:space="preserve"> молибдена в рыхлых и донных отложениях выделены по содержанию молибдена – от 0,0001 до 0,005 % (прил. 3).</w:t>
      </w:r>
    </w:p>
    <w:p>
      <w:pPr>
        <w:pStyle w:val="Zagolovok41"/>
        <w:rPr/>
      </w:pPr>
      <w:bookmarkStart w:id="8" w:name="Вольфрам"/>
      <w:r>
        <w:rPr/>
        <w:t>Вольфрам</w:t>
      </w:r>
      <w:bookmarkEnd w:id="8"/>
    </w:p>
    <w:p>
      <w:pPr>
        <w:pStyle w:val="Obychniy"/>
        <w:widowControl/>
        <w:rPr/>
      </w:pPr>
      <w:r>
        <w:rPr>
          <w:i/>
        </w:rPr>
        <w:t>Пункт минерализации вольфрама</w:t>
      </w:r>
      <w:r>
        <w:rPr/>
        <w:t xml:space="preserve"> </w:t>
      </w:r>
      <w:r>
        <w:rPr>
          <w:i/>
        </w:rPr>
        <w:t>Мохейский</w:t>
      </w:r>
      <w:r>
        <w:rPr/>
        <w:t xml:space="preserve"> (II-2-6) [56] приурочен к дробленым, интенсивно лимонитизированным вулканитам цаган-хунтейской свиты. Анализом штуфных проб установлены: вольфрам – 0,03 %, молибден – 0,003 %, цинк – 0,01 %, золото – 0,04 г/т.</w:t>
      </w:r>
    </w:p>
    <w:p>
      <w:pPr>
        <w:pStyle w:val="Obychniy"/>
        <w:widowControl/>
        <w:rPr/>
      </w:pPr>
      <w:r>
        <w:rPr/>
        <w:t>Повышенное содержание вольфрама (до 0,3 %) установлено в лимонитизированных породах карьера Эгитинского месторождения флюорита.</w:t>
      </w:r>
    </w:p>
    <w:p>
      <w:pPr>
        <w:pStyle w:val="Zagolovok3"/>
        <w:spacing w:before="400" w:after="0"/>
        <w:rPr/>
      </w:pPr>
      <w:r>
        <w:rPr/>
        <w:t>Редкие металлы</w:t>
      </w:r>
    </w:p>
    <w:p>
      <w:pPr>
        <w:pStyle w:val="Zagolovok41"/>
        <w:rPr/>
      </w:pPr>
      <w:bookmarkStart w:id="9" w:name="Бериллий"/>
      <w:r>
        <w:rPr/>
        <w:t>Бериллий</w:t>
      </w:r>
      <w:bookmarkEnd w:id="9"/>
    </w:p>
    <w:p>
      <w:pPr>
        <w:pStyle w:val="Obychniy"/>
        <w:widowControl/>
        <w:rPr/>
      </w:pPr>
      <w:r>
        <w:rPr/>
        <w:t>Минерализация бериллия представлена одним проявлением и тремя пунктами минерализации гидротермального постмагматического плутоногенного генезиса.</w:t>
      </w:r>
    </w:p>
    <w:p>
      <w:pPr>
        <w:pStyle w:val="Obychniy"/>
        <w:widowControl/>
        <w:rPr/>
      </w:pPr>
      <w:r>
        <w:rPr>
          <w:i/>
        </w:rPr>
        <w:t>Проявление Бутуйское (Бурхан)</w:t>
      </w:r>
      <w:r>
        <w:rPr/>
        <w:t xml:space="preserve"> (IV-1-9) [61] бертрандитовой кварц-аргиллизитовой рудной формации выявлено в гидротермально измененных трахириолитах цаган-хунтейской свиты среднего триаса, приуроченных к узлам сочленения разломов северо-западного и северо-восточного направлений. Гидротермальные изменения выражены преимущественно в окварцевании и флюоритизации. В пределах проявления установлено три зоны гидротермально измененных пород, где по данным химического анализа выделено 17 жило- и линзовидных рудных тел и 18 минерализованных участков мощностью 1–10 м и протяженностью 20–220 м, представленных окварцованными породами, содержащими бертрандит. Содержание BeO составляет от 0,01 до 0,34 %. Под рудными тела понимаются окварцованные породы, характеризующиеся содержаниями BeO – от 0,04 % и выше (бороздовые пробы, данные химического анализа). Интервалы опробования c содержанием BeO – от 0,01 до 0,04 % отнесены к минерализованным участкам. Морфология рудных тел простая и определяется направлением одной или двух систем рудовмещающих трещин. Обычно это линейно вытянутые жило- и линзоподобные тела. В большинстве случаев центральные части рудных тел выполнены жилами халцедоновидного кварца, которые сопровождаются прожилковым и метасоматическим окварцеванием, флюоритовой и пиритовой минерализацией. Распределение бериллиевой минерализации в рудных телах крайне неравномерное. На глубину предполагается выклинивание или четковидные пережимы рудных тел. Помимо бериллия, как в рудных телах, так и во вмещающих породах, установлены: молибден – от 0,001 до 0,04 %, серебро – от 0,00001 до 0,001 %, золото – от 0,0001 до 0,05 г/т. Отмечается минерализация флюорита в виде тонкой и неравномерной вкрапленности, гнезд и прожилков. Количество этого минерала достигает 14,86 %, крайне редко – до 30–40 %.</w:t>
      </w:r>
    </w:p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(IV-1-17, 19) представлены маломощными зонами окварцевания и флюоритизации в эффузивах цаган-хунтейской свиты. Мощность зон изменяется от 3 до 6 м, а протяженность составляет 20–60 м. Содержание окиси бериллия по данным химического анализа составляет от 0,005 до 0,026 % и от 0,066 до 0,136 %. Отмечается флюорит (до 66,35 %).</w:t>
      </w:r>
    </w:p>
    <w:p>
      <w:pPr>
        <w:pStyle w:val="Obychniy"/>
        <w:widowControl/>
        <w:rPr/>
      </w:pPr>
      <w:r>
        <w:rPr/>
        <w:t>В поле развития сиенитов и гранитов куналейского комплекса (</w:t>
      </w:r>
      <w:r>
        <w:rPr>
          <w:i/>
        </w:rPr>
        <w:t>пункт минерализации</w:t>
      </w:r>
      <w:r>
        <w:rPr/>
        <w:t xml:space="preserve"> III-1-7) – зоны катаклаза мощностью от 1 до 6 м с повышенными содержаниями бериллия (0,01–0,06 %).</w:t>
      </w:r>
    </w:p>
    <w:p>
      <w:pPr>
        <w:pStyle w:val="Zagolovok41"/>
        <w:rPr/>
      </w:pPr>
      <w:bookmarkStart w:id="10" w:name="Литий"/>
      <w:r>
        <w:rPr/>
        <w:t>Литий</w:t>
      </w:r>
      <w:bookmarkEnd w:id="10"/>
    </w:p>
    <w:p>
      <w:pPr>
        <w:pStyle w:val="Obychniy"/>
        <w:widowControl/>
        <w:rPr>
          <w:rStyle w:val="Emphasis"/>
        </w:rPr>
      </w:pPr>
      <w:r>
        <w:rPr/>
        <w:t xml:space="preserve">Литий представлен тремя </w:t>
      </w:r>
      <w:r>
        <w:rPr>
          <w:i/>
        </w:rPr>
        <w:t>пунктами минерализации</w:t>
      </w:r>
      <w:r>
        <w:rPr/>
        <w:t xml:space="preserve"> (IV-1-8, 12, 18), приуроченными к брекчированным и окварцованным эффузивам цаган-хунтейской свиты с содержаниями лития – до 0,06 %.</w:t>
      </w:r>
    </w:p>
    <w:p>
      <w:pPr>
        <w:pStyle w:val="Zagolovok41"/>
        <w:rPr/>
      </w:pPr>
      <w:bookmarkStart w:id="11" w:name="Ниобий"/>
      <w:r>
        <w:rPr/>
        <w:t>Ниобий</w:t>
      </w:r>
      <w:bookmarkEnd w:id="11"/>
    </w:p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(III-1-5, 6) приурочены к пегматитовым жилам с содержанием ниобия – 0,003–0,03 %, которые отмечаются в полях развития гранитоидов витимканского комплекса.</w:t>
      </w:r>
    </w:p>
    <w:p>
      <w:pPr>
        <w:pStyle w:val="Obychniy"/>
        <w:widowControl/>
        <w:rPr>
          <w:rStyle w:val="Emphasis"/>
        </w:rPr>
      </w:pPr>
      <w:r>
        <w:rPr>
          <w:i/>
        </w:rPr>
        <w:t>Пункт минерализации</w:t>
      </w:r>
      <w:r>
        <w:rPr/>
        <w:t xml:space="preserve"> (III-4-15) размещается в брекчированных и окварцованных гранитах бичурского комплекса, где содержание ниобия составляет 0,001–0,003 %, молибдена – 0,001–0,003 %.</w:t>
      </w:r>
    </w:p>
    <w:p>
      <w:pPr>
        <w:pStyle w:val="Zagolovok3"/>
        <w:rPr/>
      </w:pPr>
      <w:r>
        <w:rPr/>
        <w:t>Благородные металлы</w:t>
      </w:r>
    </w:p>
    <w:p>
      <w:pPr>
        <w:pStyle w:val="Obychniy"/>
        <w:widowControl/>
        <w:rPr/>
      </w:pPr>
      <w:r>
        <w:rPr/>
        <w:t>Благородные металлы на территории листа представлены проявлениями и пунктами минерализации рудного и россыпного золота, шлиховыми ореолами и потоками золота, геохимическими вторичными ореолами и потоками золота и серебра.</w:t>
      </w:r>
    </w:p>
    <w:p>
      <w:pPr>
        <w:pStyle w:val="Zagolovok41"/>
        <w:spacing w:before="320" w:after="0"/>
        <w:rPr/>
      </w:pPr>
      <w:r>
        <w:rPr/>
        <w:t>Золото</w:t>
      </w:r>
    </w:p>
    <w:p>
      <w:pPr>
        <w:pStyle w:val="Zagolovok5"/>
        <w:rPr/>
      </w:pPr>
      <w:bookmarkStart w:id="12" w:name="Золото_коренное"/>
      <w:r>
        <w:rPr/>
        <w:t>Золото коренное</w:t>
      </w:r>
      <w:bookmarkEnd w:id="12"/>
    </w:p>
    <w:p>
      <w:pPr>
        <w:pStyle w:val="Obychniy"/>
        <w:widowControl/>
        <w:rPr/>
      </w:pPr>
      <w:r>
        <w:rPr/>
        <w:t>Рудное золото на изученной территории представлено тремя проявлениями и одиннадцатью пунктами минерализации. Проявления и часть пунктов минерализации отнесены к формации золотоносных кор выветривания. Другие пункты минерализации, предположительно, гидротермального постмагматического плутоногенного и скарнового генетических типов.</w:t>
      </w:r>
    </w:p>
    <w:p>
      <w:pPr>
        <w:pStyle w:val="Obychniy"/>
        <w:widowControl/>
        <w:rPr/>
      </w:pPr>
      <w:r>
        <w:rPr>
          <w:i/>
          <w:iCs/>
        </w:rPr>
        <w:t>Проявление золотоносных кор выветривания</w:t>
      </w:r>
      <w:r>
        <w:rPr>
          <w:iCs/>
        </w:rPr>
        <w:t xml:space="preserve"> </w:t>
      </w:r>
      <w:r>
        <w:rPr>
          <w:i/>
          <w:iCs/>
        </w:rPr>
        <w:t xml:space="preserve">Сосновка </w:t>
      </w:r>
      <w:r>
        <w:rPr>
          <w:iCs/>
        </w:rPr>
        <w:t xml:space="preserve">(I-2-2) [25], </w:t>
      </w:r>
      <w:r>
        <w:rPr/>
        <w:t>занимающее площадь 1,9 км</w:t>
      </w:r>
      <w:r>
        <w:rPr>
          <w:vertAlign w:val="superscript"/>
        </w:rPr>
        <w:t>2</w:t>
      </w:r>
      <w:r>
        <w:rPr/>
        <w:t xml:space="preserve">, расположено на юго-западном склоне денудационного останца, сложенного осадочно-вулканогенными отложениями олдындинской свиты раннего кембрия. В пределах проявления широко развиты линейно-площадные коры выветривания, развитые по всем типам подстилающих пород. Состав щебнисто-глинистый, местами – сильно опесчаненный. Мощность площадных кор выветривания составляет 20–30 м, линейных – более 50 м. В линейных корах выветривания преобладающее значение имеет контактово-карстовый тип. На проявлении выделяется минерализованная зона золотоносных кор выветривания шириной около 800 м и протяженностью 1 700 м. Наиболее высокие содержания золота находятся в южной части зоны и приурочены к зоне контакта карбонатных и вулканогенно-осадочных пород олдындинской свиты. В контактово-карстовых корах выветривания установлены содержаниями золота – до 22,9 г/т и выделено 26 знаков мелкого золота. Мощность коры выветривания здесь составляет 35 м, а ширина – около 100 м. </w:t>
      </w:r>
      <w:r>
        <w:rPr>
          <w:rFonts w:eastAsia="Calibri"/>
          <w:lang w:eastAsia="en-US"/>
        </w:rPr>
        <w:t>Рудная минерализация коренных пор</w:t>
      </w:r>
      <w:r>
        <w:rPr>
          <w:rFonts w:eastAsia="Calibri"/>
        </w:rPr>
        <w:t>од участка проявления</w:t>
      </w:r>
      <w:r>
        <w:rPr>
          <w:rFonts w:eastAsia="Calibri"/>
          <w:lang w:eastAsia="en-US"/>
        </w:rPr>
        <w:t xml:space="preserve"> представлена в </w:t>
      </w:r>
      <w:r>
        <w:rPr/>
        <w:t>большой степени пиритом, реже – сфалеритом, халькопиритом, галенитом и блеклой рудой. Авторская оценка прогнозных ресурсов золота в пределах установленной минерализованной зоны выполнена по категории Р</w:t>
      </w:r>
      <w:r>
        <w:rPr>
          <w:vertAlign w:val="subscript"/>
        </w:rPr>
        <w:t>2</w:t>
      </w:r>
      <w:r>
        <w:rPr/>
        <w:t xml:space="preserve"> и составляет 6 т при содержании золота 0,6 г/т.</w:t>
      </w:r>
    </w:p>
    <w:p>
      <w:pPr>
        <w:pStyle w:val="Obychniy"/>
        <w:widowControl/>
        <w:rPr/>
      </w:pPr>
      <w:r>
        <w:rPr>
          <w:i/>
        </w:rPr>
        <w:t>Проявление золотоносных кор выветривания</w:t>
      </w:r>
      <w:r>
        <w:rPr/>
        <w:t xml:space="preserve"> </w:t>
      </w:r>
      <w:r>
        <w:rPr>
          <w:i/>
        </w:rPr>
        <w:t>Сохай</w:t>
      </w:r>
      <w:r>
        <w:rPr/>
        <w:t xml:space="preserve"> (I-2-5) [57] приурочено к </w:t>
      </w:r>
      <w:r>
        <w:rPr>
          <w:rFonts w:eastAsia="Arial Unicode MS;Arial"/>
        </w:rPr>
        <w:t xml:space="preserve">коре выветривания </w:t>
      </w:r>
      <w:r>
        <w:rPr/>
        <w:t>Укырского железорудного месторождения. Она представляет собой рыхлую дресвяно-глинистую породу, характеризующуюся сравнительно хорошо сохранившимися чертами сложения первичных пород. Нижняя граница развития зоны окисления неровная, волнистая и находится на глубинах от 12–30 до 66–96 м. Установлена золотоносность дресвяно-глинистых образований коры выветривания. Содержание свободного, гравитируемого золота в керновых пробах изменяется от «знаковых» значений до 513 мг/м</w:t>
      </w:r>
      <w:r>
        <w:rPr>
          <w:vertAlign w:val="superscript"/>
        </w:rPr>
        <w:t>3</w:t>
      </w:r>
      <w:r>
        <w:rPr/>
        <w:t>. Наиболее высокие концентрации золота (более 100 мг/м</w:t>
      </w:r>
      <w:r>
        <w:rPr>
          <w:vertAlign w:val="superscript"/>
        </w:rPr>
        <w:t>3</w:t>
      </w:r>
      <w:r>
        <w:rPr/>
        <w:t>) установлены в отложениях, содержащих продукты выветривания магнетитовых руд. Установлен интервал (8,5 м) при среднем содержании 278 мг/м</w:t>
      </w:r>
      <w:r>
        <w:rPr>
          <w:vertAlign w:val="superscript"/>
        </w:rPr>
        <w:t>3</w:t>
      </w:r>
      <w:r>
        <w:rPr/>
        <w:t>. Золото уплощенное, табличное, реже – изометричной формы, не окатанное и слабоокатанное, очень мелкое и пылевидное. Пробирным анализом из магнетитовых руд и окварцованных туфов кислого состава установлены содержания золота – 3,0 и 1,0 г/т, соответственно. Авторские прогнозные ресурсы проявления категории Р</w:t>
      </w:r>
      <w:r>
        <w:rPr>
          <w:vertAlign w:val="subscript"/>
        </w:rPr>
        <w:t>2</w:t>
      </w:r>
      <w:r>
        <w:rPr/>
        <w:t xml:space="preserve"> составили 4,8 т золота при среднем содержании 1,5 г/т.</w:t>
      </w:r>
    </w:p>
    <w:p>
      <w:pPr>
        <w:pStyle w:val="Obychniy"/>
        <w:widowControl/>
        <w:rPr/>
      </w:pPr>
      <w:r>
        <w:rPr>
          <w:i/>
          <w:iCs/>
        </w:rPr>
        <w:t>Проявление Белюты</w:t>
      </w:r>
      <w:r>
        <w:rPr>
          <w:iCs/>
        </w:rPr>
        <w:t xml:space="preserve"> (I-2-6) [25] площадью 3,2 км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>расположено в пределах выровненной аккумулятивно-денудационной равнины, постепенно понижающейся к югу в направлении озер Бол. и Мал. Иренга. В пределах проявления широко развиты коры выветривания различных морфогенетических типов: площадные, линейно-трещинные, контактово-карстовые мощностью от первых метров до более 50 м. Преобладают щебнисто-глинистые коры выветривания (структурные и бесструктурные). Количество пелитовой составляющей в наиболее зрелых горизонтах не превышает 50 %. Состав в наиболее зрелых зонах профиля выветривания: гидрослюдистый, гидрослюдисто-гетитовый, монтмориллонит-гидрослюдистый. В виде полос северо-северо-западного направления распространены линейные коры выветривания ферритного профиля, приуроченные к прослоям сульфидизированных пород (мощность – 8–15 м). На поверхности они отмечены свалами сливных шлаковидных, натечных бурых лимонитов, а также гравелитов с железистым цементом. Количество глинистой составляющей в этих участках сокращается до 8–12 %. Выделено несколько минерализованных зон, представленных кварц-полевошпатовыми и серицитовыми породами с развитыми в их пределах зонами окисления (по сульфидным рудам) и золотоносными корами выветривания по ним. Мощность зон окисления – от первых метров до 20 м, мощность минерализованных зон – до 250 м. Наиболее высокая и устойчивая золотоносность в корах выветривания – до 3,6 г/т (0,8 г/т на интервал 20,0 м) и до 3,8 г/т (1,5 г/т на интервал 16 м) – выявлена в юго-западной части участка на контакте интрузивного массива с к</w:t>
      </w:r>
      <w:r>
        <w:rPr>
          <w:rFonts w:eastAsia="Batang;바탕"/>
        </w:rPr>
        <w:t>арбонатно-сланцевой толщей</w:t>
      </w:r>
      <w:r>
        <w:rPr/>
        <w:t xml:space="preserve"> олдындинской свиты. Отмечается наличие повышенных содержаний золота в корах выветривания, развитых по метасоматически измененным породам олдындинской свиты, но наибольших значений золотоносность достигает в пределах более узких зон окисленных пород, в области влияния интрузивного массива. Установлено, что рудная минерализация характеризуется преобладающим развитием гидроксидов железа с переотложенным золотом (кварц-гематит-гетитовый минеральный тип с вкрапленной малосульфидной минерализацией). Рассматриваемый тип золотоносных кор выветривания является благоприятным для переработки методом цианирования и кучного выщелачивания. Извлечение золота цианированием достигает 90,93 %. </w:t>
      </w:r>
      <w:r>
        <w:rPr>
          <w:lang w:val="en-US" w:eastAsia="en-US"/>
        </w:rPr>
        <w:t>Отмечается и кластогенное золото, приуроченное к горизонтам коры выветривания с различными по составу обломками сульфидизированных пород, зонам окисления с гидроксидами железа, сульфидами и кварцем. Кластогенное золото весьма мелкое (–0,25+0,1), реже – тонкое (–0,1+0,05). Количество золота достигает 78 знаков на интервале 1,2 м. Среди морфологических особенностей преобладает золото «рудного» облика неокатан</w:t>
        <w:softHyphen/>
        <w:t>ное, как правило кристаллы и их сростки.</w:t>
      </w:r>
      <w:r>
        <w:rPr>
          <w:rFonts w:eastAsia="Calibri"/>
          <w:lang w:eastAsia="en-US"/>
        </w:rPr>
        <w:t xml:space="preserve"> Рудная минерализация коренных пор</w:t>
      </w:r>
      <w:r>
        <w:rPr>
          <w:rFonts w:eastAsia="Calibri"/>
        </w:rPr>
        <w:t>од участка проявления</w:t>
      </w:r>
      <w:r>
        <w:rPr>
          <w:rFonts w:eastAsia="Calibri"/>
          <w:lang w:eastAsia="en-US"/>
        </w:rPr>
        <w:t xml:space="preserve"> представлена, преимущественно, пиритом, который выщелачивается и замещается гидроксидами железа. В небольших количествах отмечаются сфалер</w:t>
      </w:r>
      <w:r>
        <w:rPr>
          <w:rFonts w:eastAsia="Calibri"/>
        </w:rPr>
        <w:t xml:space="preserve">ит и блеклая руда. </w:t>
      </w:r>
      <w:r>
        <w:rPr/>
        <w:t xml:space="preserve">Зоны золотоносных линейно-трещинных и контактово-карстовых кор выветривания четко оконтуриваются по геохимическим контрастными ореолам мышьяка (до 1,5 %) и комплексным аномалиям свинца (до 0,2 %), цинка (до 0,15 %), реже – меди (до 0,3 %) и серебра (до 0,0008 %). </w:t>
      </w:r>
      <w:r>
        <w:rPr>
          <w:rFonts w:eastAsia="Calibri"/>
        </w:rPr>
        <w:t>Авторские прогнозные ресурсы категории P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при среднем содержании золота 0,8 г/т составили 26 т.</w:t>
      </w:r>
    </w:p>
    <w:p>
      <w:pPr>
        <w:pStyle w:val="Obychniy"/>
        <w:widowControl/>
        <w:rPr/>
      </w:pPr>
      <w:r>
        <w:rPr>
          <w:iCs/>
        </w:rPr>
        <w:t xml:space="preserve">К золотоносным корам выветривания отнесены </w:t>
      </w:r>
      <w:r>
        <w:rPr>
          <w:i/>
          <w:iCs/>
        </w:rPr>
        <w:t>пункты минерализации</w:t>
      </w:r>
      <w:r>
        <w:rPr>
          <w:iCs/>
        </w:rPr>
        <w:t xml:space="preserve"> (</w:t>
      </w:r>
      <w:r>
        <w:rPr/>
        <w:t>I-3-4, 5; I-4-6), где содержание золота составляет 0,1–0,6 г/т.</w:t>
      </w:r>
    </w:p>
    <w:p>
      <w:pPr>
        <w:pStyle w:val="Obychniy"/>
        <w:widowControl/>
        <w:rPr/>
      </w:pPr>
      <w:r>
        <w:rPr>
          <w:i/>
        </w:rPr>
        <w:t>Пункты минерализации</w:t>
      </w:r>
      <w:r>
        <w:rPr/>
        <w:t xml:space="preserve"> (I-1-6, 7) предположительно гидротермального постмагматического типа, приурочены к участкам тонкого кварцевого прожилкования в гранитоидах витимканского комплекса с содержаниями золота – от 0,01 до 8 г/т.</w:t>
      </w:r>
    </w:p>
    <w:p>
      <w:pPr>
        <w:pStyle w:val="Obychniy"/>
        <w:widowControl/>
        <w:rPr/>
      </w:pPr>
      <w:r>
        <w:rPr/>
        <w:t>В грейзенизированных гранитах куналейского комплекса (</w:t>
      </w:r>
      <w:r>
        <w:rPr>
          <w:i/>
        </w:rPr>
        <w:t>пункт минерализации</w:t>
      </w:r>
      <w:r>
        <w:rPr/>
        <w:t xml:space="preserve"> III-4-3) развиты редкие кварцевые жилы мощностью до 1–1,5 м с содержанием золота – 0,2–0,8 г/т.</w:t>
      </w:r>
    </w:p>
    <w:p>
      <w:pPr>
        <w:pStyle w:val="Obychniy"/>
        <w:widowControl/>
        <w:rPr/>
      </w:pPr>
      <w:r>
        <w:rPr/>
        <w:t>На контакте известняков олдындинской свиты и диоритов витимканского комплекса отмечается кварцевая жила мощностью 2–3 м, протяженностью 150 м с содержанием золота до 1,05 г/т (</w:t>
      </w:r>
      <w:r>
        <w:rPr>
          <w:i/>
        </w:rPr>
        <w:t>пункт минерализации</w:t>
      </w:r>
      <w:r>
        <w:rPr/>
        <w:t xml:space="preserve"> I-3-5).</w:t>
      </w:r>
    </w:p>
    <w:p>
      <w:pPr>
        <w:pStyle w:val="Obychniy"/>
        <w:widowControl/>
        <w:rPr/>
      </w:pPr>
      <w:r>
        <w:rPr/>
        <w:t>В экзоконтакте гранитов встречаются скарны (</w:t>
      </w:r>
      <w:r>
        <w:rPr>
          <w:i/>
        </w:rPr>
        <w:t>пункт минерализации</w:t>
      </w:r>
      <w:r>
        <w:rPr/>
        <w:t xml:space="preserve"> I-4-5), содержащие мелкую вкрапленность пирита с содержанием золота – от 0,008 до 0,13 г/т и кварциты (</w:t>
      </w:r>
      <w:r>
        <w:rPr>
          <w:i/>
        </w:rPr>
        <w:t>пункт минерализации</w:t>
      </w:r>
      <w:r>
        <w:rPr/>
        <w:t xml:space="preserve"> I-3-3) с вкрапленностью сульфидов с содержанием золота – до 1,95 г/т. </w:t>
      </w:r>
    </w:p>
    <w:p>
      <w:pPr>
        <w:pStyle w:val="Obychniy"/>
        <w:widowControl/>
        <w:rPr/>
      </w:pPr>
      <w:r>
        <w:rPr>
          <w:i/>
        </w:rPr>
        <w:t>Вторичный геохимический поток</w:t>
      </w:r>
      <w:r>
        <w:rPr/>
        <w:t xml:space="preserve"> (IV-2-1) выделен по содержанию золота – от 0,003 до 0,005 г/т.</w:t>
      </w:r>
    </w:p>
    <w:p>
      <w:pPr>
        <w:pStyle w:val="Obychniy"/>
        <w:widowControl/>
        <w:rPr/>
      </w:pPr>
      <w:r>
        <w:rPr>
          <w:i/>
        </w:rPr>
        <w:t>Вторичные геохимические ореолы</w:t>
      </w:r>
      <w:r>
        <w:rPr/>
        <w:t xml:space="preserve"> в рыхлых и донных отложениях оконтурены по содержаниям золота – от 0,002 до 0,317 г/т (прил. 3).</w:t>
      </w:r>
    </w:p>
    <w:p>
      <w:pPr>
        <w:pStyle w:val="Zagolovok5"/>
        <w:keepNext w:val="true"/>
        <w:widowControl/>
        <w:rPr/>
      </w:pPr>
      <w:bookmarkStart w:id="13" w:name="Золото_россыпное_погребенное"/>
      <w:bookmarkStart w:id="14" w:name="Золото_россыпное"/>
      <w:r>
        <w:rPr/>
        <w:t>Золото россыпное</w:t>
      </w:r>
      <w:bookmarkEnd w:id="13"/>
      <w:bookmarkEnd w:id="14"/>
    </w:p>
    <w:p>
      <w:pPr>
        <w:pStyle w:val="Obychniy"/>
        <w:widowControl/>
        <w:rPr/>
      </w:pPr>
      <w:r>
        <w:rPr/>
        <w:t>Россыпное золото на изученной территории представлено двумя проявлениями, двумя шлиховыми ореолами и тремя шлиховыми потоками.</w:t>
      </w:r>
    </w:p>
    <w:p>
      <w:pPr>
        <w:pStyle w:val="Obychniy"/>
        <w:widowControl/>
        <w:rPr/>
      </w:pPr>
      <w:r>
        <w:rPr>
          <w:i/>
        </w:rPr>
        <w:t>Проявление Щучье</w:t>
      </w:r>
      <w:r>
        <w:rPr/>
        <w:t xml:space="preserve"> (II-2-2) [57] представлено горизонтом золотоносных аллювиально-пролювиальных отложений мощностью 2,4–4,4 м, подстилаемым вязкими, пластичными глинами. В пределах выделяемого горизонта протяженностью 400 м содержание золота меняется от «знаковых» до 19–56 мг/м</w:t>
      </w:r>
      <w:r>
        <w:rPr>
          <w:vertAlign w:val="superscript"/>
        </w:rPr>
        <w:t>3</w:t>
      </w:r>
      <w:r>
        <w:rPr/>
        <w:t>. Максимальное содержание (4 701 мг/м</w:t>
      </w:r>
      <w:r>
        <w:rPr>
          <w:vertAlign w:val="superscript"/>
        </w:rPr>
        <w:t>3</w:t>
      </w:r>
      <w:r>
        <w:rPr/>
        <w:t>) установлено минералогическим анализом в скважине в интервале 2,4–2,8 м. Золото тонкое, но отмечаются золотины размером 3,7×3,5 мм. Среднее содержание золота по скважине (инт. 1,6–2,8 м) составляет 1 583 мг/м</w:t>
      </w:r>
      <w:r>
        <w:rPr>
          <w:vertAlign w:val="superscript"/>
        </w:rPr>
        <w:t>3</w:t>
      </w:r>
      <w:r>
        <w:rPr/>
        <w:t>.</w:t>
      </w:r>
    </w:p>
    <w:p>
      <w:pPr>
        <w:pStyle w:val="Obychniy"/>
        <w:widowControl/>
        <w:rPr/>
      </w:pPr>
      <w:r>
        <w:rPr>
          <w:i/>
        </w:rPr>
        <w:t>Проявление россыпного золота по руч.</w:t>
      </w:r>
      <w:r>
        <w:rPr/>
        <w:t> </w:t>
      </w:r>
      <w:r>
        <w:rPr>
          <w:i/>
        </w:rPr>
        <w:t>Мальта</w:t>
      </w:r>
      <w:r>
        <w:rPr/>
        <w:t xml:space="preserve"> (III-2-7) [57] установлено в результате заверки шлихового ореола скважинами. Среднее содержание золота изменяется от 114 до 818 мг/м</w:t>
      </w:r>
      <w:r>
        <w:rPr>
          <w:vertAlign w:val="superscript"/>
        </w:rPr>
        <w:t>3</w:t>
      </w:r>
      <w:r>
        <w:rPr/>
        <w:t>. При среднем содержании золота на пласт 307 мг/м</w:t>
      </w:r>
      <w:r>
        <w:rPr>
          <w:vertAlign w:val="superscript"/>
        </w:rPr>
        <w:t>3</w:t>
      </w:r>
      <w:r>
        <w:rPr/>
        <w:t xml:space="preserve"> россыпь имеет следующие параметры: длина – 4 800 м, средняя ширина – 27 м, мощность торфов – 2,3 м, песков – 1,2 м. Золотоносная струя расположена практически по тальвегу долины. Проявление не оконтурено. Авторские ресурсы золота по категории Р</w:t>
      </w:r>
      <w:r>
        <w:rPr>
          <w:vertAlign w:val="subscript"/>
        </w:rPr>
        <w:t>1</w:t>
      </w:r>
      <w:r>
        <w:rPr/>
        <w:t xml:space="preserve"> составляют 0,2 т.</w:t>
      </w:r>
    </w:p>
    <w:p>
      <w:pPr>
        <w:pStyle w:val="Obychniy"/>
        <w:widowControl/>
        <w:rPr/>
      </w:pPr>
      <w:r>
        <w:rPr>
          <w:i/>
        </w:rPr>
        <w:t>Шлиховой поток</w:t>
      </w:r>
      <w:r>
        <w:rPr/>
        <w:t xml:space="preserve"> (II-3-7) со знаковыми содержаниям золота подтвержден скважинами, где установлены содержания золота в количестве 14 и 54 мг/м</w:t>
      </w:r>
      <w:r>
        <w:rPr>
          <w:vertAlign w:val="superscript"/>
        </w:rPr>
        <w:t>3</w:t>
      </w:r>
      <w:r>
        <w:rPr/>
        <w:t>.</w:t>
      </w:r>
    </w:p>
    <w:p>
      <w:pPr>
        <w:pStyle w:val="Obychniy"/>
        <w:widowControl/>
        <w:rPr/>
      </w:pPr>
      <w:r>
        <w:rPr/>
        <w:t xml:space="preserve">В прочих </w:t>
      </w:r>
      <w:r>
        <w:rPr>
          <w:i/>
        </w:rPr>
        <w:t>шлиховых потоках и ореолах</w:t>
      </w:r>
      <w:r>
        <w:rPr/>
        <w:t xml:space="preserve"> содержание золота установлено в знаковых содержаниях (до 12 зн.).</w:t>
      </w:r>
    </w:p>
    <w:p>
      <w:pPr>
        <w:pStyle w:val="Zagolovok41"/>
        <w:rPr/>
      </w:pPr>
      <w:r>
        <w:rPr/>
        <w:t>Серебро</w:t>
      </w:r>
    </w:p>
    <w:p>
      <w:pPr>
        <w:pStyle w:val="Obychniy"/>
        <w:widowControl/>
        <w:rPr/>
      </w:pPr>
      <w:r>
        <w:rPr/>
        <w:t xml:space="preserve">Серебро представлено только </w:t>
      </w:r>
      <w:r>
        <w:rPr>
          <w:i/>
        </w:rPr>
        <w:t>вторичными геохимическими потоками и ореолами</w:t>
      </w:r>
      <w:r>
        <w:rPr/>
        <w:t xml:space="preserve"> (I-1-8;</w:t>
        <w:br/>
        <w:t>II-3-2; III-3-6; IV-4-9), выделенными по содержанию от 0,000008 до 0,00003 %.</w:t>
      </w:r>
    </w:p>
    <w:p>
      <w:pPr>
        <w:pStyle w:val="Zagolovok3"/>
        <w:spacing w:before="400" w:after="0"/>
        <w:rPr/>
      </w:pPr>
      <w:r>
        <w:rPr/>
        <w:t>Радиоактивные элементы</w:t>
      </w:r>
    </w:p>
    <w:p>
      <w:pPr>
        <w:pStyle w:val="Zagolovok41"/>
        <w:rPr/>
      </w:pPr>
      <w:bookmarkStart w:id="15" w:name="Уран"/>
      <w:r>
        <w:rPr/>
        <w:t>Уран</w:t>
      </w:r>
      <w:bookmarkEnd w:id="15"/>
    </w:p>
    <w:p>
      <w:pPr>
        <w:pStyle w:val="Obychniy"/>
        <w:widowControl/>
        <w:rPr/>
      </w:pPr>
      <w:r>
        <w:rPr/>
        <w:t>На территории листа установлено два месторождения, семнадцать проявлений и три пункта минерализации урана. По генетическому типу месторождения, проявления и пункты минерализации разделяются на гидротермальный вулканогенный с урановорудной формацией в аргиллизитах и полевошпатовых метасоматитах вулкано-тектонических структур (ВТС) и их фундаменте, а также на гидрогенно-инфильтрационный с урановой формацией в терригенных породах наложенных впадин.</w:t>
      </w:r>
    </w:p>
    <w:p>
      <w:pPr>
        <w:pStyle w:val="Obychniy"/>
        <w:widowControl/>
        <w:rPr/>
      </w:pPr>
      <w:r>
        <w:rPr/>
        <w:t>К урановорудной формации в аргиллизитах и полевошпатовых метасоматитах (ВТС) отнесены месторождение Буяновское, ряд проявлений и пунктов минерализации.</w:t>
      </w:r>
    </w:p>
    <w:p>
      <w:pPr>
        <w:pStyle w:val="Obychniy"/>
        <w:widowControl/>
        <w:rPr>
          <w:rFonts w:eastAsia="Calibri"/>
        </w:rPr>
      </w:pPr>
      <w:r>
        <w:rPr>
          <w:i/>
        </w:rPr>
        <w:t>Буяновское месторождение урана</w:t>
      </w:r>
      <w:r>
        <w:rPr/>
        <w:t xml:space="preserve"> (I-1-18) [</w:t>
      </w:r>
      <w:r>
        <w:rPr>
          <w:iCs/>
        </w:rPr>
        <w:t>48</w:t>
      </w:r>
      <w:r>
        <w:rPr/>
        <w:t>] среднее по запасам. Площадь месторождения имеет протяженность 3,5 км при ширине 0,5–1,5 км. Основные рудные залежи залегают на глубинах 200–700 м. Все рудные тела и залежи имеют пластовую или пластообразную форму и локализованы в двух ураноносных пологих зонах вулканогенно-осадочных образований удинской свиты. Положение ураноносных зон контролируется крупными пологими разломами в основании продуктивной конгломерат-песчаниковой толщи на контакте с гранитами фундамента и на контакте с крупнолейстовыми оливиновыми андезитобазальтами в ее кровле. Пологие срывы – основные рудоконтролирующие структуры. Рудные тела локализованы преимущественно в массивных и слоистых алевролитах, песчаниках, гравелитах.</w:t>
      </w:r>
    </w:p>
    <w:p>
      <w:pPr>
        <w:pStyle w:val="Obychniy"/>
        <w:widowControl/>
        <w:rPr/>
      </w:pPr>
      <w:r>
        <w:rPr/>
        <w:t>Нижний продуктивный уровень содержит 92–93 % учтенных запасов урана и объединяет рудные залежи нижней ураноносной зоны, проявленной в основании конгломератовой толщи. Мощность рудной зоны изменяется от первых метров до 50–55 м; она полого (15–30°) погружается в юго-восточном и северо-восточном направлениях. Ширина ее – 0,5–1,5 км, длина – около 3,5 км, площадь – 1,5 км</w:t>
      </w:r>
      <w:r>
        <w:rPr>
          <w:vertAlign w:val="superscript"/>
        </w:rPr>
        <w:t>2</w:t>
      </w:r>
      <w:r>
        <w:rPr/>
        <w:t>. Выделяются две залежи кондиционных руд – северная и южная. Северная залежь локализована на северном фланге месторождения, в узле пересечения разноориентированных разломов на глубине 280–380 м от поверхности. Залежь шириной 300–600 м вытянута в северо-восточном направлении на 1,4–1,5 км. Средняя мощность залежи – 17,7 м. Среднее содержание урана – 0,1 %. Южная залежь локализована на южном фланге месторождения на глубине 400–700 м от поверхности. Вытянута она в северо-восточном направлении на 1,0–1,1 км при ширине 400–500 м. Средняя мощность залежи – 19,2 м со средним содержанием урана – 0,11 %. Каждая залежь состоит из нескольких рудных тел с кондиционным оруденением и сопровождается широким ореолом некондиционных руд. Мощность отдельных рудных тел – 0,16–7,6 м, средняя мощность – 1,4 м, содержание урана варьирует от 0,055 до 0,87 %, среднее – 0,11 %. На северо-восточном фланге месторождения вскрыта залежь № 3 протяженностью 500–600 м при ширине 200–300 м. Залежь локализована на глубине 390–400 м от поверхности, имеет мощность 6–11 м. Она состоит из двух рудных тел мощностью 0,24 и 0,9 м при содержаниях урана 0,085–0,16 % и коэффициенте рудоносности 0,5. На юго-западном фланге месторождения на глубине 430–460 м вскрыта залежь № 4 мощностью 2,4 м и средним содержанием урана 0,155 %.</w:t>
      </w:r>
    </w:p>
    <w:p>
      <w:pPr>
        <w:pStyle w:val="Obychniy"/>
        <w:widowControl/>
        <w:rPr/>
      </w:pPr>
      <w:r>
        <w:rPr/>
        <w:t>Верхний продуктивный уровень объединяет рудные залежи в верхах конгломерат-песчани</w:t>
        <w:softHyphen/>
        <w:t>ковой пачки и контролируется пологим срывом на контакте нижней и верхней подсвиты удинской свиты. Здесь сосредоточено не более 7–8 % запасов месторождения. Оруденение представляет собой единую пластообразную залежь изометричной формы мощностью 5–15 м. Она залегает на глубине 100–450 м от поверхности и полого погружается на юго-восток. В центральной части залежи, на участке площадью 0,2 км</w:t>
      </w:r>
      <w:r>
        <w:rPr>
          <w:vertAlign w:val="superscript"/>
        </w:rPr>
        <w:t>2</w:t>
      </w:r>
      <w:r>
        <w:rPr/>
        <w:t xml:space="preserve"> выявлено рудное тело с бедным оруденением. Установленная протяженность лентообразной залежи кондиционных руд – 700–800 м при ширине 100–200 м. Мощность отдельных рудных тел в пределах залежи – 0,3–1,7 м, содержание урана – 0,05–0,118 %, среднее – 0,08 %. В северной части месторождения оруденение верхнего уровня выходит на поверхность.</w:t>
      </w:r>
    </w:p>
    <w:p>
      <w:pPr>
        <w:pStyle w:val="Obychniy"/>
        <w:widowControl/>
        <w:rPr/>
      </w:pPr>
      <w:r>
        <w:rPr/>
        <w:t>Урановая минерализация на месторождении представлена преимущественно настураном и редко – коффинитом. Настуран образует тонкую вкрапленность, редко – гнезда размером 1,5×0,5 см. Коффинит встречается в виде мелкой вкрапленности и примазок по стенкам трещин. Из сопутствующих минералов установлены пирит, галенит, молибденит, гематит, кварц, флюорит. На месторождении широко проявлены околорудные изменения, выразившиеся в альбитизации, березитизации и аргиллизации вмещающих пород. Элементы-спутники урана – молибден, свинец, цинк, мышьяк и серебро.</w:t>
      </w:r>
    </w:p>
    <w:p>
      <w:pPr>
        <w:pStyle w:val="Obychniy"/>
        <w:widowControl/>
        <w:rPr/>
      </w:pPr>
      <w:r>
        <w:rPr/>
        <w:t>На 01.01.2015 г. забалансовые запасы Буяновского месторождения при среднем содержании урана – 0,108 % составляют 5,31 тыс. т (категория С</w:t>
      </w:r>
      <w:r>
        <w:rPr>
          <w:vertAlign w:val="subscript"/>
        </w:rPr>
        <w:t>2</w:t>
      </w:r>
      <w:r>
        <w:rPr/>
        <w:t>). На 01.01.2015 г. Государственным балансом учтены забалансовые запасы месторождения урана Буяновское. Рядом авторов [7, 61] оцениваются прогнозные ресурсы месторождения по категориям Р</w:t>
      </w:r>
      <w:r>
        <w:rPr>
          <w:vertAlign w:val="subscript"/>
        </w:rPr>
        <w:t>1</w:t>
      </w:r>
      <w:r>
        <w:rPr/>
        <w:t> – 5 тыс. т, Р</w:t>
      </w:r>
      <w:r>
        <w:rPr>
          <w:vertAlign w:val="subscript"/>
        </w:rPr>
        <w:t>2</w:t>
      </w:r>
      <w:r>
        <w:rPr/>
        <w:t> – 4 тыс. т.</w:t>
      </w:r>
    </w:p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</w:t>
      </w:r>
      <w:r>
        <w:rPr>
          <w:i/>
        </w:rPr>
        <w:t>Аномалия 108</w:t>
      </w:r>
      <w:r>
        <w:rPr/>
        <w:t xml:space="preserve"> (I-1-2) [50]. Урановое оруденение локализовано на трех продуктивных горизонтах в вулканогенно-осадочных образованиях удинской свиты. Оруденение нижнего продуктивного горизонта концентрируется в базальных конгломератах на глубине 650–700 м от дневной поверхности, образуя пластовую рудную залежь размером 600×700 м, мощностью 0,4–1,7 м и содержанием урана – от 0,012–0,024 до 0,097–0,127 %. Оруденение среднего продуктивного горизонта представлено штокверкообразной рудной залежью в трахиандезитах и их туфах. Ширина рудной залежи достигает до 50 м, высота – 100–120 м, протяженность – до 160 м. Глубина залегания от дневной поверхности – 300–500 м. Мощность рудных пересечений – от 0,9–5,70 до 20,4 м, содержание урана – 0,052–0,13 % (среднее – 0,08 %). Урановая минерализация представлена настураном. Оруденение верхнего продуктивного горизонта приурочено к крутопадающей (80–85°) зоне дробления. В пределах глубин 130–240 м установлено 10 рудных интервалов мощностью 0,4–4,03 м с содержаниями урана 0,011–0,027 %.</w:t>
      </w:r>
    </w:p>
    <w:p>
      <w:pPr>
        <w:pStyle w:val="Obychniy"/>
        <w:widowControl/>
        <w:rPr/>
      </w:pPr>
      <w:r>
        <w:rPr/>
        <w:t>Краткие сведения по группе проявлений, имеющих аналогичное строение, приведены ниже.</w:t>
      </w:r>
    </w:p>
    <w:p>
      <w:pPr>
        <w:pStyle w:val="Obychniy"/>
        <w:widowControl/>
        <w:rPr/>
      </w:pPr>
      <w:r>
        <w:rPr/>
        <w:t xml:space="preserve">Рудные тела </w:t>
      </w:r>
      <w:r>
        <w:rPr>
          <w:i/>
        </w:rPr>
        <w:t>проявления</w:t>
      </w:r>
      <w:r>
        <w:rPr/>
        <w:t xml:space="preserve"> (I-1-5) локализованы в песчаниках, конгломератах, туфопесчаниках удинской свиты и размещаются на различных гипсометрических уровнях. Глубина их залегания от дневной поверхности колеблется от 18 до 540 м; стволовая мощность – от 0,14 до 2,1 м; содержание урана – от 0,01 до 0,091 %. Рудные тела группируются в три горизонта. Расстояние между горизонтами по вертикали составляет 70–150 м. Предполагается пластовая форма рудных тел площадью 2,5 км</w:t>
      </w:r>
      <w:r>
        <w:rPr>
          <w:vertAlign w:val="superscript"/>
        </w:rPr>
        <w:t>2</w:t>
      </w:r>
      <w:r>
        <w:rPr/>
        <w:t>.</w:t>
      </w:r>
    </w:p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(I-1-24) представлено пологопадающей рудной залежью, локализованной в эффузивных образованиях верхней подсвиты удинской свиты на глубинах 250–500 м. Мощность рудной залежи составляет 0,28–3,05 м, содержание урана – 0,018–0,043 %.</w:t>
      </w:r>
    </w:p>
    <w:p>
      <w:pPr>
        <w:pStyle w:val="Obychniy"/>
        <w:widowControl/>
        <w:rPr/>
      </w:pPr>
      <w:r>
        <w:rPr>
          <w:i/>
        </w:rPr>
        <w:t xml:space="preserve">Проявление </w:t>
      </w:r>
      <w:r>
        <w:rPr/>
        <w:t>(I-1-27) приурочено к вулканогенно-осадочным отложениям удинской свиты на границе их несогласного налегания на гранитоиды витимканского комплекса на глубине 330–352 м Верхний рудный интервал характеризуется содержанием урана – от 0,013 до 0,019 % на мощность 0,28–0,62 м, а нижний – 0,26 % на стволовую мощность 0,7 м.</w:t>
      </w:r>
    </w:p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(I-2-1) локализовано на границе осадочных отложений нижней подсвиты с перекрывающими их андезитобазальтами верхней подсвиты удинской свиты в виде пластовой залежи площадью 0,35 км</w:t>
      </w:r>
      <w:r>
        <w:rPr>
          <w:vertAlign w:val="superscript"/>
        </w:rPr>
        <w:t>2</w:t>
      </w:r>
      <w:r>
        <w:rPr/>
        <w:t xml:space="preserve"> на глубине 160–320 м. Средняя мощность рудной залежи составляет 0,92 м, при среднем содержании урана 0,038 %. В единичной скважине отмечено содержание урана – 0,074 % на стволовую мощность 1,15 м.</w:t>
      </w:r>
    </w:p>
    <w:p>
      <w:pPr>
        <w:pStyle w:val="Obychniy"/>
        <w:widowControl/>
        <w:rPr/>
      </w:pPr>
      <w:r>
        <w:rPr/>
        <w:t xml:space="preserve">Урановое оруденение </w:t>
      </w:r>
      <w:r>
        <w:rPr>
          <w:i/>
        </w:rPr>
        <w:t>проявления</w:t>
      </w:r>
      <w:r>
        <w:rPr/>
        <w:t xml:space="preserve"> (II-2-5) установлено на глубине 157 и 176 м в алевролитах и песчаниках нижней подсвиты удинской свиты. Рудные тела представлены линзами мощностью от нескольких десятков сантиметров до 4–8 м. Протяженность линз колеблется от 2 до 10 м. Содержание урана колеблется от 0,021 до 0,032 % на мощность 0,27 и 3,3 м.</w:t>
      </w:r>
    </w:p>
    <w:p>
      <w:pPr>
        <w:pStyle w:val="Obychniy"/>
        <w:widowControl/>
        <w:rPr/>
      </w:pPr>
      <w:r>
        <w:rPr>
          <w:i/>
        </w:rPr>
        <w:t>Проявление Мирное</w:t>
      </w:r>
      <w:r>
        <w:rPr/>
        <w:t xml:space="preserve"> (IV-2-4) [30] приурочено к двум гидротермально проработанным зонам тектонического нарушения в вулканогенных образованиях цаган-хунтейской свиты, представленных трахириолитами и их туфами. В пределах первой зоны установлено два «рудных» интервала. В первом интервале содержание урана составляет 0,18 % на мощность 0,4 м. Второй интервал представлен единичной штуфной пробой с содержанием урана – 0,14 %. В пределах второй зоны установлено более полутора десятка аномалий с повышенной радиоактивностью – от 50 до 260 мкР/ч. Содержание урана в штуфных пробах колеблется от 0,008 до 0,068 %.</w:t>
      </w:r>
    </w:p>
    <w:p>
      <w:pPr>
        <w:pStyle w:val="Obychniy"/>
        <w:widowControl/>
        <w:rPr/>
      </w:pPr>
      <w:r>
        <w:rPr/>
        <w:t xml:space="preserve">На </w:t>
      </w:r>
      <w:r>
        <w:rPr>
          <w:i/>
        </w:rPr>
        <w:t>проявлении</w:t>
      </w:r>
      <w:r>
        <w:rPr/>
        <w:t xml:space="preserve"> (IV-1-1) с аналогичным строением установлено два рудных интервала мощностью 0,35 и 0,9 м, с содержаниями урана, соответственно, – 0,011 и 0,032 %.</w:t>
      </w:r>
    </w:p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</w:t>
      </w:r>
      <w:r>
        <w:rPr>
          <w:i/>
        </w:rPr>
        <w:t>Барбарисовое</w:t>
      </w:r>
      <w:r>
        <w:rPr/>
        <w:t xml:space="preserve"> (IV-4-6) [61] приурочено к четырем зонам дробления и милонитизации северо-западного простирания в вулканогенных образованиях бадинской свиты поздней юры. Мощности зон достигают 10–15 м, по простиранию одна из зон прослежена на 300 м, остальные вскрыты в одном пересечении. Рудная минерализация представлена отенитом и тюямунитом. Из околорудных изменений отмечается хлоритизация, гидрослюдизация, окремнение и ожелезнение. Содержание урана неравномерное и колеблется в пределах 0,01–0,045 %. Перспективы проявления не ясны.</w:t>
      </w:r>
    </w:p>
    <w:p>
      <w:pPr>
        <w:pStyle w:val="Obychniy"/>
        <w:widowControl/>
        <w:rPr/>
      </w:pPr>
      <w:r>
        <w:rPr/>
        <w:t>Краткая характеристика других проявлений и пунктов минерализации урановорудной формации в аргиллизитах в ВТС</w:t>
      </w:r>
      <w:r>
        <w:rPr>
          <w:sz w:val="28"/>
          <w:szCs w:val="28"/>
        </w:rPr>
        <w:t xml:space="preserve"> </w:t>
      </w:r>
      <w:r>
        <w:rPr/>
        <w:t>приведена в приложении 3.</w:t>
      </w:r>
    </w:p>
    <w:p>
      <w:pPr>
        <w:pStyle w:val="Obychniy"/>
        <w:widowControl/>
        <w:rPr/>
      </w:pPr>
      <w:r>
        <w:rPr/>
        <w:t>Урановое оруденение гидрогенно-инфильтрационного типа в терригенных породах наложенных впадин представлено одним непромышленным месторождением и восемью проявлениями.</w:t>
      </w:r>
    </w:p>
    <w:p>
      <w:pPr>
        <w:pStyle w:val="Obychniy"/>
        <w:widowControl/>
        <w:rPr/>
      </w:pPr>
      <w:r>
        <w:rPr>
          <w:i/>
        </w:rPr>
        <w:t>Холостуйское</w:t>
      </w:r>
      <w:r>
        <w:rPr/>
        <w:t xml:space="preserve"> </w:t>
      </w:r>
      <w:r>
        <w:rPr>
          <w:i/>
        </w:rPr>
        <w:t>месторождение</w:t>
      </w:r>
      <w:r>
        <w:rPr/>
        <w:t xml:space="preserve"> (II-2-1) [48] малое по запасам, непромышленное. Урановое оруденение локализовано в прибрежно-озерных отложениях мохейской свиты (поздний мел) – темно-серых суглинках и глинах, обогащенных углистыми обломками и пиритом. Рудовмещающие осадки залегают на глубине 5–15 м. Месторождение представлено одним рудным телом, которое вытянуто в меридиональном направлении и прослежено на 1 600 м. Ширина его изменяется от 50 на юге до 350 м на севере. В разрезе рудное тело представляет собой пластообразную залежь. Мощность рудного тела невыдержанная и колеблется от 0,5 до 2,55 м при средней – 1,27 м. Руды бедные с содержанием урана – от 0,05 до 0,119 % при среднем значении 0,051 %. Оруденение в кровле и подошве рудного тела сопровождается ореолом убогих руд (0,01–0,03 %) мощностью 0,2–26,5 м. Уран находится в тонкодисперсном состоянии и связан с илисто-глинистым и органическим материалом. Текстура руд тонкорассеянная. Отмечается несколько повышенное содержание молибдена (0,003–0,006 %). Запасы урана в авторском варианте [61] категории С</w:t>
      </w:r>
      <w:r>
        <w:rPr>
          <w:vertAlign w:val="subscript"/>
        </w:rPr>
        <w:t>2</w:t>
      </w:r>
      <w:r>
        <w:rPr/>
        <w:t xml:space="preserve"> оцениваются в 0,46 тыс. т при среднем содержании 0,01 % (Протокол № 10 секции ученого совета ФГУП «ВИМС» от 25.11.2011 г.).</w:t>
      </w:r>
    </w:p>
    <w:p>
      <w:pPr>
        <w:pStyle w:val="Obychniy"/>
        <w:widowControl/>
        <w:rPr/>
      </w:pPr>
      <w:r>
        <w:rPr>
          <w:i/>
        </w:rPr>
        <w:t>Проявление</w:t>
      </w:r>
      <w:r>
        <w:rPr/>
        <w:t xml:space="preserve"> </w:t>
      </w:r>
      <w:r>
        <w:rPr>
          <w:i/>
        </w:rPr>
        <w:t>Ключевое</w:t>
      </w:r>
      <w:r>
        <w:rPr/>
        <w:t xml:space="preserve"> (I-1-28) [49]. Урановое оруденение локализовано в горизонте современных сероцветных валунно-галечных отложений с песчано-гравийным заполнителем, несогласно залегающих на вулканогенных образованиях удинской свиты. Пластообразная залежь залегает на глубинах от 10 до 28 м. Простирание ее субмеридиональное, протяженность – до 0,9–1,0 км и максимальная ширина – 600 м. Мощность отдельных рудных тел внутри залежи составляет 0,55–0,85 м. Суммарная мощность их достигает 10,75 м. Содержание урана в отдельных сечениях – 0,013–0,047 %. В центральной части залежи установлены рудные тела с кондиционным содержанием урана – 0,059–0,071 % и мощностью 0,55–0,75 м.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0,504 тыс. т при среднем содержании урана 0,025 % апробированы (Протокол № 10 секции ученого совета ФГУП «ВИМС» от 25.11.2011 г.).</w:t>
      </w:r>
    </w:p>
    <w:p>
      <w:pPr>
        <w:pStyle w:val="Obychniy"/>
        <w:widowControl/>
        <w:rPr/>
      </w:pPr>
      <w:r>
        <w:rPr>
          <w:i/>
        </w:rPr>
        <w:t>Кулуринское</w:t>
      </w:r>
      <w:r>
        <w:rPr/>
        <w:t xml:space="preserve"> </w:t>
      </w:r>
      <w:r>
        <w:rPr>
          <w:i/>
        </w:rPr>
        <w:t>проявление</w:t>
      </w:r>
      <w:r>
        <w:rPr/>
        <w:t xml:space="preserve"> (III-2-2) [61] приурочено к гравийно-песчано-глинистым отложениям мохейской свиты позднего мела. На проявлении выделено два рудных тела. Рудное тело № 1 представлено пластом шириной от 100–150 м на юге до 200–250 м на севере, расположено на северо-восточном фланге проявления. Урановое оруденение вскрыто на глубине от 0,15 до 16,65 м. Среднее содержание урана – 0,022 % на среднюю мощность 4,7 м. Рудное тело № 2 в виде пласта шириной 300–350 м, протяженностью 3 км выделено в центральной части проявления. Урановое оруденение вскрыто на глубине от 20,35 до 48 м. Мощность колеблется от 1,6 до 4,1 м, составляя в среднем 3,5 м. Содержание урана варьирует от 0,014 до 0,029 %, составляя в среднем 0,021 %. На проявлении подсчитаны [61] и апробированы ФГУП «ВИМС»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1,9 тыс. т при вариациях урана в подсчетных блоках от 0,013 до 0,043 % и прогнозные ресурсы категории Р</w:t>
      </w:r>
      <w:r>
        <w:rPr>
          <w:vertAlign w:val="subscript"/>
        </w:rPr>
        <w:t>2</w:t>
      </w:r>
      <w:r>
        <w:rPr/>
        <w:t xml:space="preserve"> в количестве 5,19 тыс. т, рассчитанные по линейной продуктивности 545 т/км.</w:t>
      </w:r>
    </w:p>
    <w:p>
      <w:pPr>
        <w:pStyle w:val="Obychniy"/>
        <w:widowControl/>
        <w:rPr/>
      </w:pPr>
      <w:r>
        <w:rPr>
          <w:i/>
        </w:rPr>
        <w:t>Проявление Еравнинское 1</w:t>
      </w:r>
      <w:r>
        <w:rPr/>
        <w:t xml:space="preserve"> (III-2-4) [50]. Урановое оруденение приурочено к отложениям мохейской свиты. Глубина залегания рудных тел от дневной поверхности – от 1 до 60 м. Рудные тела представляют собой плоские линзы мощностью 0,4–2,0 м и протяженностью от 6 до 350 м в северо-западном и северо-восточном направлениях. На проявлении выделено семь рудных тел, три их которых являются более перспективными. Рудные тела имеют пластовые формы и вскрыты на глубинах от 0,5 до 10 м. Длина их – от 215 до 290 м, ширина – 60–200 м, мощность – 0,4–1,85 м. Содержание урана – от 0,04 до 0,15 %. Минерализация урана приурочена к серым кварц-полевошпатовым пескам и глинам с примесью мелкой гальки. На проявлении подсчитаны [61] и апробированы ФГУП «ВИМС»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0,6 тыс. т при вариациях урана в подсчетных блоках от 0,021 до 0,034 %, и прогнозные ресурсы урана категории Р</w:t>
      </w:r>
      <w:r>
        <w:rPr>
          <w:vertAlign w:val="subscript"/>
        </w:rPr>
        <w:t>2</w:t>
      </w:r>
      <w:r>
        <w:rPr/>
        <w:t xml:space="preserve"> в количестве 1,7 тыс. т, рассчитанные по линейной продуктивности 545 т/км.</w:t>
      </w:r>
    </w:p>
    <w:p>
      <w:pPr>
        <w:pStyle w:val="Obychniy"/>
        <w:widowControl/>
        <w:rPr/>
      </w:pPr>
      <w:r>
        <w:rPr/>
        <w:t xml:space="preserve">На </w:t>
      </w:r>
      <w:r>
        <w:rPr>
          <w:i/>
        </w:rPr>
        <w:t>проявлениях Мальтийское</w:t>
      </w:r>
      <w:r>
        <w:rPr/>
        <w:t xml:space="preserve"> (III-2-8) и </w:t>
      </w:r>
      <w:r>
        <w:rPr>
          <w:i/>
        </w:rPr>
        <w:t>Еравнинское 2</w:t>
      </w:r>
      <w:r>
        <w:rPr/>
        <w:t xml:space="preserve"> (III-2-3) аналогичного строения содержание урана составляет 0,01–0,05 % при мощности «рудных» линз от 0,1 до 1,8 м. Апробированы ФГУП «ВИМС» прогнозные ресурсы урана категории Р</w:t>
      </w:r>
      <w:r>
        <w:rPr>
          <w:vertAlign w:val="subscript"/>
        </w:rPr>
        <w:t>2</w:t>
      </w:r>
      <w:r>
        <w:rPr/>
        <w:t xml:space="preserve"> в количестве 1,88 и 0,33 тыс. т, соответственно, рассчитанные по линейной продуктивности 545 т/км [61].</w:t>
      </w:r>
    </w:p>
    <w:p>
      <w:pPr>
        <w:pStyle w:val="Obychniy"/>
        <w:widowControl/>
        <w:rPr/>
      </w:pPr>
      <w:r>
        <w:rPr/>
        <w:t xml:space="preserve">Другие </w:t>
      </w:r>
      <w:r>
        <w:rPr>
          <w:i/>
        </w:rPr>
        <w:t>проявления и пункты минерализации</w:t>
      </w:r>
      <w:r>
        <w:rPr/>
        <w:t xml:space="preserve"> урановорудной формации в терригенных породах наложенных впадин, локализованные в отложениях мохейской свиты, и из-за незначительных параметров рудных тел, низких содержаний, отнесены к малоперспективным. Их краткая характеристика приведена в приложении 3.</w:t>
      </w:r>
    </w:p>
    <w:p>
      <w:pPr>
        <w:pStyle w:val="Zagolovok2"/>
        <w:rPr/>
      </w:pPr>
      <w:r>
        <w:rPr/>
        <w:t>Неметаллические ископаемые</w:t>
      </w:r>
    </w:p>
    <w:p>
      <w:pPr>
        <w:pStyle w:val="Obychniy"/>
        <w:widowControl/>
        <w:rPr/>
      </w:pPr>
      <w:r>
        <w:rPr/>
        <w:t>Неметаллические полезные ископаемые на изученной территории представлены месторождениями флюорита, цеолитов, перлитов, глин кирпичных, глин керамзитовых, песчано-гравий</w:t>
        <w:softHyphen/>
        <w:t>ного материала, песка строительного и глин красочных; проявлениями флюорита, цеолита и глин бентонитовых; пунктами минерализации флюорита и горного хрусталя.</w:t>
      </w:r>
    </w:p>
    <w:p>
      <w:pPr>
        <w:pStyle w:val="Zagolovok3"/>
        <w:spacing w:before="400" w:after="0"/>
        <w:rPr/>
      </w:pPr>
      <w:r>
        <w:rPr/>
        <w:t>Химическое сырье</w:t>
      </w:r>
    </w:p>
    <w:p>
      <w:pPr>
        <w:pStyle w:val="Zagolovok41"/>
        <w:rPr/>
      </w:pPr>
      <w:bookmarkStart w:id="16" w:name="Флюорит"/>
      <w:r>
        <w:rPr/>
        <w:t>Флюорит</w:t>
      </w:r>
      <w:bookmarkEnd w:id="16"/>
    </w:p>
    <w:p>
      <w:pPr>
        <w:pStyle w:val="Obychniy"/>
        <w:widowControl/>
        <w:rPr/>
      </w:pPr>
      <w:r>
        <w:rPr/>
        <w:t xml:space="preserve">На территории листа известны два месторождения, одно из них (Эгитинское) эксплуатируется, четыре проявления и десять пунктов минерализации флюорита. Месторождения и проявления относятся к </w:t>
      </w:r>
      <w:r>
        <w:rPr>
          <w:rFonts w:cs="Arial"/>
        </w:rPr>
        <w:t xml:space="preserve">вулканогенно-осадочному </w:t>
      </w:r>
      <w:r>
        <w:rPr/>
        <w:t xml:space="preserve">генетическому типу, подразделяясь на </w:t>
      </w:r>
      <w:r>
        <w:rPr>
          <w:rFonts w:cs="Arial"/>
        </w:rPr>
        <w:t>флюоритовую карбонатную и флюоритовую кварцевую формации</w:t>
      </w:r>
      <w:r>
        <w:rPr/>
        <w:t>.</w:t>
      </w:r>
    </w:p>
    <w:p>
      <w:pPr>
        <w:pStyle w:val="Obychniy"/>
        <w:widowControl/>
        <w:rPr/>
      </w:pPr>
      <w:r>
        <w:rPr/>
        <w:t xml:space="preserve">К </w:t>
      </w:r>
      <w:r>
        <w:rPr>
          <w:rFonts w:cs="Arial"/>
        </w:rPr>
        <w:t xml:space="preserve">флюоритовой карбонатной </w:t>
      </w:r>
      <w:r>
        <w:rPr/>
        <w:t>рудной формации отнесены одно месторождение и два проявления.</w:t>
      </w:r>
    </w:p>
    <w:p>
      <w:pPr>
        <w:pStyle w:val="Obychniy"/>
        <w:widowControl/>
        <w:rPr/>
      </w:pPr>
      <w:r>
        <w:rPr>
          <w:i/>
        </w:rPr>
        <w:t>Месторождение Эгитинское (Бортовое)</w:t>
      </w:r>
      <w:r>
        <w:rPr/>
        <w:t xml:space="preserve"> (I-1-23) [27] среднее по запасам, залегает в ксенолите известняков (5 км</w:t>
      </w:r>
      <w:r>
        <w:rPr>
          <w:vertAlign w:val="superscript"/>
        </w:rPr>
        <w:t>2</w:t>
      </w:r>
      <w:r>
        <w:rPr/>
        <w:t>) олдындинской свиты среди гранитоидов витимканского комплекса. Рудные тела локализованы в трех рудных зонах субширотного простирания. В центре месторождения находится рудная зона № 1, включающая 80 % запасов руды, южнее и севернее в 300–400 м расположены зоны № 2 и 3. На месторождении изучено пять крупных рудных тел с запасами руды по 0,2–0,8 млн т и известно еще двадцать средних и мелких тел с запасами руды 0,01–0,1 млн т. Рудные тела представлены в основном пологими залежами пластообразной формы, имеющими восточное склонение (10–40°). Длина тел по простиранию составляет 170–550 м, по падению – 90–150 м. Мощность крупных тел местами достигает 10–30 м при средней мощности 5–15 м. Мощность остальных тел колеблется от 1 до 15 м при средней 2–4 м. Во вмещающих гранитах рудные тела расщепляются и выклиниваются на глубине 100–300 м. Наиболее крупное и изученное рудное тело № 1 вытянуто в широтном направлении и имеет крутое падение на юг. Длина его – более 400 м, мощность невыдержанная до 46 м. По падению прослежено на 70 м, где мощность его уменьшается до 3 м. Содержание флюорита – до 70 %.</w:t>
      </w:r>
    </w:p>
    <w:p>
      <w:pPr>
        <w:pStyle w:val="Obychniy"/>
        <w:widowControl/>
        <w:rPr/>
      </w:pPr>
      <w:r>
        <w:rPr/>
        <w:t>Руды состоят из флюорита и кварца, в качестве примесей встречаются гидрослюда и пирит. Руды мелко- и тонкозернистые, фарфоровидного облика. Флюорит фиолетовый и бесцветный. Метасоматические изменения – скарнирование и окварцевание. Руды Эгитинского месторождения относятся к кварц-карбонат-флюоритовому типу, содержание флюорита изменяется от 5 до 95 %, составляя в среднем по месторождению 52,09 %. Содержание CaCO</w:t>
      </w:r>
      <w:r>
        <w:rPr>
          <w:vertAlign w:val="subscript"/>
        </w:rPr>
        <w:t>3</w:t>
      </w:r>
      <w:r>
        <w:rPr/>
        <w:t xml:space="preserve"> изменяется от 1,77 до 43,0 %, среднее – 6,9 %; SiO</w:t>
      </w:r>
      <w:r>
        <w:rPr>
          <w:vertAlign w:val="subscript"/>
        </w:rPr>
        <w:t>2</w:t>
      </w:r>
      <w:r>
        <w:rPr/>
        <w:t> – от 7,96 до 53,54 %, в среднем – 26,42 %.</w:t>
      </w:r>
    </w:p>
    <w:p>
      <w:pPr>
        <w:pStyle w:val="Obychniy"/>
        <w:widowControl/>
        <w:rPr/>
      </w:pPr>
      <w:r>
        <w:rPr/>
        <w:t>Запасы месторождения на 01.01.2015 г. находятся в нераспределенном фонде и составляют (руда/флюорит): категории С</w:t>
      </w:r>
      <w:r>
        <w:rPr>
          <w:vertAlign w:val="subscript"/>
        </w:rPr>
        <w:t>1</w:t>
      </w:r>
      <w:r>
        <w:rPr/>
        <w:t> – 2,922/1,432 млн т; категории С</w:t>
      </w:r>
      <w:r>
        <w:rPr>
          <w:vertAlign w:val="subscript"/>
        </w:rPr>
        <w:t>2</w:t>
      </w:r>
      <w:r>
        <w:rPr/>
        <w:t> – 0,387/0,183 млн т. Месторождение введено в эксплуатацию с 1996 года. Всего добыто 0,533 млн т флюорита. По состоянию на 01.01.2009 г. апробированы и рекомендованы для утверждения МПР прогнозные ресурсы флюорита категории Р</w:t>
      </w:r>
      <w:r>
        <w:rPr>
          <w:vertAlign w:val="subscript"/>
        </w:rPr>
        <w:t>2</w:t>
      </w:r>
      <w:r>
        <w:rPr/>
        <w:t xml:space="preserve"> в количестве 1 млн т.</w:t>
      </w:r>
    </w:p>
    <w:p>
      <w:pPr>
        <w:pStyle w:val="Obychniy"/>
        <w:widowControl/>
        <w:rPr/>
      </w:pPr>
      <w:r>
        <w:rPr>
          <w:i/>
        </w:rPr>
        <w:t>Гурсонское</w:t>
      </w:r>
      <w:r>
        <w:rPr/>
        <w:t xml:space="preserve"> </w:t>
      </w:r>
      <w:r>
        <w:rPr>
          <w:i/>
        </w:rPr>
        <w:t>проявление</w:t>
      </w:r>
      <w:r>
        <w:rPr/>
        <w:t xml:space="preserve"> (I-1-16) [44] представлено четырьмя флюоритовыми рудными телами. Мощность тел – от 1 до 4 м, длина по простиранию – от 60 до 120 м. По составу руды кальцит-кварц-флюоритового состава. Содержание флюорита (визуально) – от 10 до 40 %. В одном теле содержание флюорита по минералогическому анализу – 79 %. На южном фланге проявления выявлено одно рудное тело, имеющее кондиционные параметры. Тело лентовидной формы, залегает вблизи поверхности, по падению прослежено до 40 м, длина по простиранию составляет 550 м. Мощность – от 2,4 до 5,1 м, в среднем – 2,9 м. Среднее содержания: СaF</w:t>
      </w:r>
      <w:r>
        <w:rPr>
          <w:vertAlign w:val="subscript"/>
        </w:rPr>
        <w:t>2</w:t>
      </w:r>
      <w:r>
        <w:rPr/>
        <w:t> – 42,26 %, CaCO</w:t>
      </w:r>
      <w:r>
        <w:rPr>
          <w:vertAlign w:val="subscript"/>
        </w:rPr>
        <w:t>3</w:t>
      </w:r>
      <w:r>
        <w:rPr/>
        <w:t> – 9,07 %, SiO</w:t>
      </w:r>
      <w:r>
        <w:rPr>
          <w:vertAlign w:val="subscript"/>
        </w:rPr>
        <w:t>2</w:t>
      </w:r>
      <w:r>
        <w:rPr/>
        <w:t> – 22,07 %. По минеральному составу руды относятся к глинисто-слюдис</w:t>
        <w:softHyphen/>
        <w:t>то-кварц-флюоритовому типу. По состоянию на 01.01.2009 г. апробированы и рекомендованы для утверждения МПР прогнозные ресурсы флюорита категории Р</w:t>
      </w:r>
      <w:r>
        <w:rPr>
          <w:vertAlign w:val="subscript"/>
        </w:rPr>
        <w:t>1</w:t>
      </w:r>
      <w:r>
        <w:rPr/>
        <w:t xml:space="preserve"> в количестве 0,11 млн т.</w:t>
      </w:r>
    </w:p>
    <w:p>
      <w:pPr>
        <w:pStyle w:val="Obychniy"/>
        <w:widowControl/>
        <w:rPr/>
      </w:pPr>
      <w:r>
        <w:rPr/>
        <w:t>К</w:t>
      </w:r>
      <w:r>
        <w:rPr>
          <w:rFonts w:cs="Arial"/>
        </w:rPr>
        <w:t xml:space="preserve"> флюоритовой кварцевой </w:t>
      </w:r>
      <w:r>
        <w:rPr/>
        <w:t>рудной формации отнесены одно месторождение, три проявления и восемь пунктов минерализации.</w:t>
      </w:r>
    </w:p>
    <w:p>
      <w:pPr>
        <w:pStyle w:val="Obychniy"/>
        <w:widowControl/>
        <w:rPr/>
      </w:pPr>
      <w:r>
        <w:rPr>
          <w:i/>
        </w:rPr>
        <w:t>Месторождение Осеннее</w:t>
      </w:r>
      <w:r>
        <w:rPr/>
        <w:t xml:space="preserve"> (IV-1-14) [70] малое по запасам. В геологическом строении месторождения принимают участие триасовые вулканогенные образования цаган-хунтейской свиты на контакте с интрузивными породами куналейского комплекса. Рудное поле месторождения имеет площадь размером 3,5××5 км. По сложности геологического строения месторождение относится к III группе.</w:t>
      </w:r>
    </w:p>
    <w:p>
      <w:pPr>
        <w:pStyle w:val="Obychniy"/>
        <w:widowControl/>
        <w:rPr/>
      </w:pPr>
      <w:r>
        <w:rPr/>
        <w:t>На месторождении установлено четыре рудных тела и свыше десятка мелких зон флюоритизации. Из них самым крупным является рудное тело № 1, представляющее пластообразную флюоритовую залежь в брекчированных вулканитах, в которых сосредоточены основные запасы месторождения. Протяженность рудного тела составляет 300 м, длина по падению – от 120 до 220 м. Мощность руд с промышленной концентрацией – от 1,7 до 40 м, содержание плавикового шпата по рудным сечениям – от 17,09 до 31,48 %. Флюоритовое оруденение приурочено к зоне брекчирования пород, образуя неравномерную сеть кварц-флюоритовых прожилков с переходами в брекчии, с флюоритовым цементом. К краевым частям рудных тел кварц-флюоритовое и флюоритовое прожилкование сменяется флюорит-кварцевыми или кварцевыми прожилками. Контакты между различными типами руд, а также с вмещающими породами постепенные. Распределение флюорита в рудном теле неравномерное и варьируя от первых процентов до 70,6 %, составляя в среднем по рудному телу 25,76 %. Выделяются следующие текстурные разновидности руд: брекчии на флюоритовом цементе – 10–15 %, прожилково-сетча</w:t>
        <w:softHyphen/>
        <w:t>тые руды – 20–30 %, основную часть составляют прожилковые, вкрапленно-прожилковые руды – 50–60 %. Запасы рудного тела № 1 по категории С</w:t>
      </w:r>
      <w:r>
        <w:rPr>
          <w:vertAlign w:val="subscript"/>
        </w:rPr>
        <w:t>2</w:t>
      </w:r>
      <w:r>
        <w:rPr/>
        <w:t xml:space="preserve"> составляют 0,467 млн т плавикового шпата при среднем содержании 25,86 %.</w:t>
      </w:r>
    </w:p>
    <w:p>
      <w:pPr>
        <w:pStyle w:val="Obychniy"/>
        <w:widowControl/>
        <w:rPr/>
      </w:pPr>
      <w:r>
        <w:rPr/>
        <w:t>Рудное тело № 2 представлено рудными зонами с неравномерным прожилковым кварц-флюоритовым и флюоритовым оруденением, расположенным в виде вытянутых «полос» среди слабофлюоритизированных брекчированных риолитов. Простирание тела северо-восточное, падение юго-восточное. Максимальная мощность рудного тела составляет 20 м, к северо-восто</w:t>
        <w:softHyphen/>
        <w:t>ку и юго-западу оно разветвляется на несколько тел мощностью 2–3 м. Среднее содержание флюорита в рудных пересечениях – от 20,43 до 26,62 %. Глубина распространения рудного тела по падению – до 60–80 м. Прогнозные ресурсы рудного тела категории P</w:t>
      </w:r>
      <w:r>
        <w:rPr>
          <w:vertAlign w:val="subscript"/>
        </w:rPr>
        <w:t>1</w:t>
      </w:r>
      <w:r>
        <w:rPr/>
        <w:t xml:space="preserve"> составляют 0,049 млн т плавикового шпата при среднем содержании 23,57 %.</w:t>
      </w:r>
    </w:p>
    <w:p>
      <w:pPr>
        <w:pStyle w:val="Obychniy"/>
        <w:widowControl/>
        <w:rPr/>
      </w:pPr>
      <w:r>
        <w:rPr/>
        <w:t>Прослеженная протяженность рудного тела № 3 составляет 220 м. Простирание тела субмеридиональное, падение северо-восточное под углом 70°. Рудное тело имеет линзовидную форму с максимальной мощностью 12,2 м; к югу и северу мощность его постепенно уменьшается до 3,5–2,0 м. Средняя мощность рудного тела составляет 5,9 м. Рудное тело представляет собой жилы выполнения переменного состава от кварц-флюоритового до монофлюоритового состава мощностью от 0,5 до 2 м, переходящие к зальбандам в прожилково-сетчатые и прожилковые руды. Содержание флюорита в жильных образованиях – от 53,76 до 72,70 %, в зонах прожилкования – от 12,76 до 27,60 %. Прогнозные ресурсы категории P</w:t>
      </w:r>
      <w:r>
        <w:rPr>
          <w:vertAlign w:val="subscript"/>
        </w:rPr>
        <w:t>1</w:t>
      </w:r>
      <w:r>
        <w:rPr/>
        <w:t xml:space="preserve"> рудного тела № 3 составляют 0,033 млн т плавикового шпата при среднем содержании 42,86 %.</w:t>
      </w:r>
    </w:p>
    <w:p>
      <w:pPr>
        <w:pStyle w:val="Obychniy"/>
        <w:widowControl/>
        <w:rPr/>
      </w:pPr>
      <w:r>
        <w:rPr/>
        <w:t>Рудное тело № 4 представляет зону неравномерно оплавикованных эффузивов от кислого до среднего состава, удлиненно-пластообразной формы. Протяженность рудного тела – 240 м, простирание северо-восточное, падение на юго-восток под углами от 40° до 60°. По падению длина рудного тела составляет 300 м. Среди слабоминерализованных эффузивов с содержаниями фтористого кальция около 10 % выделяются участки, обогащенные флюоритом с содержаниями от 19,3 до 40,5 %. Руды представлены вкрапленно-прожилковыми и гнездово-прожилко</w:t>
        <w:softHyphen/>
        <w:t>выми разностями кварц-флюоритового состава с переходами в прожилково-сетчатые, иногда в брекчии на кварц-флюоритовом цементе. Прогнозные ресурсы категории P</w:t>
      </w:r>
      <w:r>
        <w:rPr>
          <w:vertAlign w:val="subscript"/>
        </w:rPr>
        <w:t>1</w:t>
      </w:r>
      <w:r>
        <w:rPr/>
        <w:t xml:space="preserve"> рудного тела № 4 составляют 0,024 млн т плавикового шпата при среднем содержании 35,29 %.</w:t>
      </w:r>
    </w:p>
    <w:p>
      <w:pPr>
        <w:pStyle w:val="Obychniy"/>
        <w:widowControl/>
        <w:rPr/>
      </w:pPr>
      <w:r>
        <w:rPr/>
        <w:t>На 01.01.2015 г. запасы плавикового шпата категории С</w:t>
      </w:r>
      <w:r>
        <w:rPr>
          <w:vertAlign w:val="subscript"/>
        </w:rPr>
        <w:t>2</w:t>
      </w:r>
      <w:r>
        <w:rPr/>
        <w:t xml:space="preserve"> в количестве 0,467 млн т учтены территориальным балансом запасов. По состоянию на 01.01.2009 г. апробированы и рекомендованы для утверждения МПР прогнозные ресурсы флюорита категории Р</w:t>
      </w:r>
      <w:r>
        <w:rPr>
          <w:vertAlign w:val="subscript"/>
        </w:rPr>
        <w:t>1</w:t>
      </w:r>
      <w:r>
        <w:rPr/>
        <w:t xml:space="preserve"> в количестве 0,22 млн т.</w:t>
      </w:r>
    </w:p>
    <w:p>
      <w:pPr>
        <w:pStyle w:val="Obychniy"/>
        <w:widowControl/>
        <w:rPr/>
      </w:pPr>
      <w:r>
        <w:rPr>
          <w:i/>
        </w:rPr>
        <w:t>Проявление Федоровское</w:t>
      </w:r>
      <w:r>
        <w:rPr/>
        <w:t xml:space="preserve"> (I-1-13) [31] приурочено к тектонической зоне мощностью 200 м среди вулканогенно-осадочных образований удинской свиты. Здесь широко развито большое количество маломощных (1–2 мм, крайне редко – 10 см) прожилков кварца и редкие флюоритовые прожилки (до 1 см). В интервале глубин от 116 до 214 м установлено четыре флюоритовых тела, залегающих в гравелитах и конгломератах удинской свиты. Интервалы и содержания флюорита по нейтронно-активационному каротажу: 116,6–120,0 – 26 %; 123,0–126,0 – 28 %; 126,0–130,0 – 13 %; 214,0–219,6 – 14 %. Флюорит крупнокристаллический, кубической формы и является цементом аргиллизированных брекчий.</w:t>
      </w:r>
    </w:p>
    <w:p>
      <w:pPr>
        <w:pStyle w:val="Obychniy"/>
        <w:widowControl/>
        <w:rPr/>
      </w:pPr>
      <w:r>
        <w:rPr>
          <w:i/>
        </w:rPr>
        <w:t>Проявление Буяновское 2</w:t>
      </w:r>
      <w:r>
        <w:rPr/>
        <w:t xml:space="preserve"> (I-1-17) [61] приурочено в зоне тектонического нарушения среди гранитов витимканского комплекса мощностью 190 м и прослеженной на 900 м. Флюоритовая минерализация представляет собой серию сближенных субпараллельных и различно ориентированных тонких (0,2–5 см) прожилков и линзочек. Реже флюорит развит в виде тонкой вкрапленности и небольших гнездообразных скоплений. На участках дробления он является цементом рудной тектонической брекчии. На проявлении установлено три рудных тела. Мощность рудных сечений составляет 5,7; 0,7 и 0,7 м при среднем содержании флюорита 14,48; 18,78 и 15,92 % соответственно. Предполагаемая протяженность рудных тел – не более 100–120 м.</w:t>
      </w:r>
    </w:p>
    <w:p>
      <w:pPr>
        <w:pStyle w:val="Obychniy"/>
        <w:widowControl/>
        <w:rPr/>
      </w:pPr>
      <w:r>
        <w:rPr/>
        <w:t xml:space="preserve">Другие </w:t>
      </w:r>
      <w:r>
        <w:rPr>
          <w:i/>
        </w:rPr>
        <w:t>проявления и пункты минерализации</w:t>
      </w:r>
      <w:r>
        <w:rPr/>
        <w:t xml:space="preserve"> флюорита обоих формаций из-за незначительных параметров рудных тел, низких содержаний отнесены к малоперспективным. Их краткая характеристика приведена в приложении 3.</w:t>
      </w:r>
    </w:p>
    <w:p>
      <w:pPr>
        <w:pStyle w:val="Zagolovok3"/>
        <w:spacing w:before="400" w:after="0"/>
        <w:rPr/>
      </w:pPr>
      <w:r>
        <w:rPr/>
        <w:t>Горнотехническое сырье</w:t>
      </w:r>
    </w:p>
    <w:p>
      <w:pPr>
        <w:pStyle w:val="Zagolovok41"/>
        <w:rPr/>
      </w:pPr>
      <w:bookmarkStart w:id="17" w:name="Цеолиты"/>
      <w:r>
        <w:rPr/>
        <w:t>Цеолиты</w:t>
      </w:r>
      <w:bookmarkEnd w:id="17"/>
    </w:p>
    <w:p>
      <w:pPr>
        <w:pStyle w:val="Obychniy"/>
        <w:widowControl/>
        <w:rPr/>
      </w:pPr>
      <w:r>
        <w:rPr/>
        <w:t>На площади известно одно месторождение и одно проявление цеолитов.</w:t>
      </w:r>
    </w:p>
    <w:p>
      <w:pPr>
        <w:pStyle w:val="Obychniy"/>
        <w:widowControl/>
        <w:rPr/>
      </w:pPr>
      <w:r>
        <w:rPr>
          <w:i/>
        </w:rPr>
        <w:t>Холинское</w:t>
      </w:r>
      <w:r>
        <w:rPr/>
        <w:t xml:space="preserve"> </w:t>
      </w:r>
      <w:r>
        <w:rPr>
          <w:i/>
        </w:rPr>
        <w:t>месторождение цеолитов</w:t>
      </w:r>
      <w:r>
        <w:rPr/>
        <w:t xml:space="preserve"> (IV-4-3) [67, 68] крупное по запасам, относится к </w:t>
      </w:r>
      <w:r>
        <w:rPr>
          <w:rFonts w:cs="Arial"/>
        </w:rPr>
        <w:t>вулканогенному (седиментационно-экзгаляционному)</w:t>
      </w:r>
      <w:r>
        <w:rPr/>
        <w:t xml:space="preserve"> генетическому типу вулканогенно-гидротер</w:t>
        <w:softHyphen/>
        <w:t>мальной рудной формации и приурочено к вулканогенно-осадочным образованиям бадинской свиты поздней юры. На месторождении выделено три участка цеолитизированных пород. Участок Мохейский представляет собой пластовую субгоризонтальную залежь цеолитизированных туфов с пологим падением к северо-западу длиной 3,3 км и шириной 0,8–2 км, мощностью 5,6–133,6 м. Средняя мощность составляет 50,1 м. Содержание клиноптилолита в пределах пласта составляет 40–97,5 %. Объемная доля некондиционных прослоев в продуктивной толще равна 1,8 %. На участке Центральном выявлена пластообразная залежь размерами в плане 1,6×0,3×1,2 км, сложенная витрокластическими туфами, содержащими 6–84 % клиноптилолита (среднее – 51 %). Мощность полезной толщи колеблется от 13 до 150 м, средняя – 47,5 м. Продуктивная толща на большей части погружена под залежи перлитов и риолитов. Мощность перекрывающих пород колеблется от 0,2 до 53 м и составляет в среднем по участку 15,5 м. Авторские запасы категории С</w:t>
      </w:r>
      <w:r>
        <w:rPr>
          <w:vertAlign w:val="subscript"/>
        </w:rPr>
        <w:t>2</w:t>
      </w:r>
      <w:r>
        <w:rPr/>
        <w:t xml:space="preserve"> составляют 127,5 млн т. На участке Хоссурский выделена линзообразная залежь длиной 1,3 км и шириной 0,25 км, сложенная витрокластическими цеолитизированными туфами, содержащими 31–74 % клиноптилолита (среднее – 54 %). Средняя мощности полезной толщи составляет 15 м. По состоянию на 01.01.2009 г. апробированы прогнозные ресурсы цеолитов участка Хоссурского категории Р</w:t>
      </w:r>
      <w:r>
        <w:rPr>
          <w:vertAlign w:val="subscript"/>
        </w:rPr>
        <w:t>1</w:t>
      </w:r>
      <w:r>
        <w:rPr/>
        <w:t xml:space="preserve"> в количестве 8 млн т. Запасы месторождения (уч. Мохейский) учтены Госбалансом, находятся в распределенном фонде и составляют на 01.01.2015 г.: категории В – 14,67 млн т; категории С</w:t>
      </w:r>
      <w:r>
        <w:rPr>
          <w:vertAlign w:val="subscript"/>
        </w:rPr>
        <w:t>1</w:t>
      </w:r>
      <w:r>
        <w:rPr/>
        <w:t> – 114,96 млн т; категории С</w:t>
      </w:r>
      <w:r>
        <w:rPr>
          <w:vertAlign w:val="subscript"/>
        </w:rPr>
        <w:t>2</w:t>
      </w:r>
      <w:r>
        <w:rPr/>
        <w:t> – 253,89 млн т. Месторождение отрабатывается.</w:t>
      </w:r>
    </w:p>
    <w:p>
      <w:pPr>
        <w:pStyle w:val="Obychniy"/>
        <w:widowControl/>
        <w:rPr/>
      </w:pPr>
      <w:r>
        <w:rPr/>
        <w:t>Верхнехилинское проявление цеолитов (IV-4-8) [66] представлено цеолитоносным пластом мощностью 5 м, залегающего субгоризонтально с преобладающим падением 3–5°. Пласт вскрыт в двух сечениях через 800 м и представлен пелито-алевритовыми литовитрокластическими цеолитизированными и монтмориллонитизированными туфами бадинской свиты. Среднее содержание цеолита – 49 %, монтмориллонита – 18,6 %. Авторские прогнозные ресурсы категории P</w:t>
      </w:r>
      <w:r>
        <w:rPr>
          <w:vertAlign w:val="subscript"/>
        </w:rPr>
        <w:t>2</w:t>
      </w:r>
      <w:r>
        <w:rPr/>
        <w:t xml:space="preserve"> составляют 40 млн т при среднем содержании цеолитов 40 %.</w:t>
      </w:r>
    </w:p>
    <w:p>
      <w:pPr>
        <w:pStyle w:val="Zagolovok3"/>
        <w:spacing w:before="400" w:after="0"/>
        <w:rPr/>
      </w:pPr>
      <w:r>
        <w:rPr/>
        <w:t>Драгоценные и поделочные камни</w:t>
      </w:r>
    </w:p>
    <w:p>
      <w:pPr>
        <w:pStyle w:val="Zagolovok41"/>
        <w:rPr/>
      </w:pPr>
      <w:bookmarkStart w:id="18" w:name="Горный_хрусталь"/>
      <w:r>
        <w:rPr/>
        <w:t>Горный хрусталь</w:t>
      </w:r>
      <w:bookmarkEnd w:id="18"/>
    </w:p>
    <w:p>
      <w:pPr>
        <w:pStyle w:val="Obychniy"/>
        <w:widowControl/>
        <w:rPr/>
      </w:pPr>
      <w:r>
        <w:rPr>
          <w:i/>
        </w:rPr>
        <w:t>Инлуктинский</w:t>
      </w:r>
      <w:r>
        <w:rPr/>
        <w:t xml:space="preserve"> </w:t>
      </w:r>
      <w:r>
        <w:rPr>
          <w:i/>
        </w:rPr>
        <w:t>пункт минерализации</w:t>
      </w:r>
      <w:r>
        <w:rPr/>
        <w:t xml:space="preserve"> (II-4-8) [56] представлен развалами кварцевой жилы с кристаллами горного хрусталя на площади 6×10 м среди глыб граносиенитов куналейского комплекса. Кристаллы трещиноваты, участками – водяно-прозрачные, отмечаются темные, почти черные разновидности кварца (морион). Размеры наиболее крупных кристаллов достигают 25 см. Коренной источник не установлен.</w:t>
      </w:r>
    </w:p>
    <w:p>
      <w:pPr>
        <w:pStyle w:val="Zagolovok3"/>
        <w:rPr/>
      </w:pPr>
      <w:r>
        <w:rPr/>
        <w:t>Строительные материалы</w:t>
      </w:r>
    </w:p>
    <w:p>
      <w:pPr>
        <w:pStyle w:val="Obychniy"/>
        <w:widowControl/>
        <w:rPr/>
      </w:pPr>
      <w:r>
        <w:rPr/>
        <w:t>В пределах изученной площади, особенно в ее северной части довольно широко распространены строительные материалы: эффузивные породы, песчано-гравийный материал, песок, глины и суглинки. Ввиду их невостребованности большинство проявлений строительных материалов не доизучены, территориальным и Госбалансом не учтены и частично используются для местных нужд.</w:t>
      </w:r>
    </w:p>
    <w:p>
      <w:pPr>
        <w:pStyle w:val="Zagolovok41"/>
        <w:spacing w:before="320" w:after="0"/>
        <w:rPr/>
      </w:pPr>
      <w:r>
        <w:rPr/>
        <w:t>Магматические породы</w:t>
      </w:r>
    </w:p>
    <w:p>
      <w:pPr>
        <w:pStyle w:val="Zagolovok5"/>
        <w:rPr/>
      </w:pPr>
      <w:bookmarkStart w:id="19" w:name="Перлиты"/>
      <w:r>
        <w:rPr/>
        <w:t>Перлиты</w:t>
      </w:r>
      <w:bookmarkEnd w:id="19"/>
    </w:p>
    <w:p>
      <w:pPr>
        <w:pStyle w:val="Obychniy"/>
        <w:widowControl/>
        <w:rPr/>
      </w:pPr>
      <w:r>
        <w:rPr/>
        <w:t xml:space="preserve">В пределах </w:t>
      </w:r>
      <w:r>
        <w:rPr>
          <w:i/>
        </w:rPr>
        <w:t>Холинского</w:t>
      </w:r>
      <w:r>
        <w:rPr/>
        <w:t xml:space="preserve"> </w:t>
      </w:r>
      <w:r>
        <w:rPr>
          <w:i/>
        </w:rPr>
        <w:t xml:space="preserve">месторождения </w:t>
      </w:r>
      <w:r>
        <w:rPr/>
        <w:t>(IV-4-4) [67] детально разведано две залежи перлитов, расположенных в поле развития юрских отложений бадинской свиты. На участке Восточном перлиты образуют пластообразную залежь площадью 0,16 км</w:t>
      </w:r>
      <w:r>
        <w:rPr>
          <w:vertAlign w:val="superscript"/>
        </w:rPr>
        <w:t>2</w:t>
      </w:r>
      <w:r>
        <w:rPr/>
        <w:t xml:space="preserve"> (700×(140–400) м). Полезная толща сложена преимущественно зелеными (70,9 %) и в меньшем объеме – коричневыми перлитами и их лавобрекчиями. Мощность полезной толщи колеблется от 5 до 31,6 м и составляет в среднем 15,2 м. На участке Западном полезная толща представляет собой пластообразную залежь длиной 350 м и шириной 260 м, сложенную зелеными (95,2 %) и в меньшей мере – коричневыми перлитами. Мощность ее варьирует от 5 до 30 м и составляет в среднем 12,9 м. По участку Западному запасы перлитов отнесены к забалансовым в связи с неблагоприятными горнотехническими условиями. Авторские запасы перлитов составили: категории B+C</w:t>
      </w:r>
      <w:r>
        <w:rPr>
          <w:vertAlign w:val="subscript"/>
        </w:rPr>
        <w:t>1</w:t>
      </w:r>
      <w:r>
        <w:rPr/>
        <w:t> – 0,77 млн м</w:t>
      </w:r>
      <w:r>
        <w:rPr>
          <w:vertAlign w:val="superscript"/>
        </w:rPr>
        <w:t>3</w:t>
      </w:r>
      <w:r>
        <w:rPr/>
        <w:t>, в т. ч. категории В – 0,46 млн м</w:t>
      </w:r>
      <w:r>
        <w:rPr>
          <w:vertAlign w:val="superscript"/>
        </w:rPr>
        <w:t>3</w:t>
      </w:r>
      <w:r>
        <w:rPr/>
        <w:t xml:space="preserve"> и категории C</w:t>
      </w:r>
      <w:r>
        <w:rPr>
          <w:vertAlign w:val="subscript"/>
        </w:rPr>
        <w:t>2</w:t>
      </w:r>
      <w:r>
        <w:rPr/>
        <w:t> – 0,28 млн м</w:t>
      </w:r>
      <w:r>
        <w:rPr>
          <w:vertAlign w:val="superscript"/>
        </w:rPr>
        <w:t>3</w:t>
      </w:r>
      <w:r>
        <w:rPr/>
        <w:t xml:space="preserve"> [67]. Запасы перлитового сырья утверждены и приняты на Госбаланс только по участку Восточному. На 01.01.2015 г. запасы перлитового сырья находятся в нераспределенном фонде и составляют: категории B+C</w:t>
      </w:r>
      <w:r>
        <w:rPr>
          <w:vertAlign w:val="subscript"/>
        </w:rPr>
        <w:t>1</w:t>
      </w:r>
      <w:r>
        <w:rPr/>
        <w:t> – 2,39 млн м</w:t>
      </w:r>
      <w:r>
        <w:rPr>
          <w:vertAlign w:val="superscript"/>
        </w:rPr>
        <w:t>3</w:t>
      </w:r>
      <w:r>
        <w:rPr/>
        <w:t>, в т. ч. категории В – 0,76 млн м</w:t>
      </w:r>
      <w:r>
        <w:rPr>
          <w:vertAlign w:val="superscript"/>
        </w:rPr>
        <w:t>3</w:t>
      </w:r>
      <w:r>
        <w:rPr/>
        <w:t xml:space="preserve"> и категории C</w:t>
      </w:r>
      <w:r>
        <w:rPr>
          <w:vertAlign w:val="subscript"/>
        </w:rPr>
        <w:t>2</w:t>
      </w:r>
      <w:r>
        <w:rPr/>
        <w:t> – 0,98 млн м</w:t>
      </w:r>
      <w:r>
        <w:rPr>
          <w:vertAlign w:val="superscript"/>
        </w:rPr>
        <w:t>3</w:t>
      </w:r>
      <w:r>
        <w:rPr/>
        <w:t>. Месторождение не эксплуатировалось.</w:t>
      </w:r>
    </w:p>
    <w:p>
      <w:pPr>
        <w:pStyle w:val="Zagolovok41"/>
        <w:spacing w:before="320" w:after="0"/>
        <w:rPr/>
      </w:pPr>
      <w:r>
        <w:rPr/>
        <w:t>Глинистые породы</w:t>
      </w:r>
    </w:p>
    <w:p>
      <w:pPr>
        <w:pStyle w:val="Zagolovok5"/>
        <w:rPr/>
      </w:pPr>
      <w:bookmarkStart w:id="20" w:name="Суглинки_кирпичные"/>
      <w:r>
        <w:rPr/>
        <w:t>Суглинки кирпичные</w:t>
      </w:r>
      <w:bookmarkEnd w:id="20"/>
    </w:p>
    <w:p>
      <w:pPr>
        <w:pStyle w:val="Obychniy"/>
        <w:widowControl/>
        <w:rPr/>
      </w:pPr>
      <w:r>
        <w:rPr>
          <w:i/>
        </w:rPr>
        <w:t>Месторождение Укырское-I</w:t>
      </w:r>
      <w:r>
        <w:rPr/>
        <w:t xml:space="preserve"> (I-2-9) [59] среднее по запасам. Месторождение приурочено к озерно-болотным отложениям и представлено пластообразным телом плотных, вязких, пластичных суглинков темно-серого и желтовато-серого цвета. Суглинки разведаны на протяжении 2 км при ширине пласта 500 м и до глубины 7,7–10,2 м (в среднем – 8,9 м). Мощность вскрыши составляет в среднем 0,3 м, изменяясь от 0,1 до 0,6 м. По результатам лабораторных испытаний суглинки пригодны для изготовления кирпича марки «75»–«100». Месторождение не обводнено и может отрабатываться карьером. Коэффициент вскрыши – 0,06. Балансовые запасы суглинков на 01.01.2015 г. по категории А+В+С</w:t>
      </w:r>
      <w:r>
        <w:rPr>
          <w:vertAlign w:val="subscript"/>
        </w:rPr>
        <w:t>1</w:t>
      </w:r>
      <w:r>
        <w:rPr/>
        <w:t xml:space="preserve"> составляют 2,1 м</w:t>
      </w:r>
      <w:r>
        <w:rPr>
          <w:iCs/>
        </w:rPr>
        <w:t>лн м</w:t>
      </w:r>
      <w:r>
        <w:rPr>
          <w:iCs/>
          <w:vertAlign w:val="superscript"/>
        </w:rPr>
        <w:t>3</w:t>
      </w:r>
      <w:r>
        <w:rPr/>
        <w:t>, в том числе по категории А+В – 0,616 м</w:t>
      </w:r>
      <w:r>
        <w:rPr>
          <w:iCs/>
        </w:rPr>
        <w:t>лн м</w:t>
      </w:r>
      <w:r>
        <w:rPr>
          <w:iCs/>
          <w:vertAlign w:val="superscript"/>
        </w:rPr>
        <w:t>3</w:t>
      </w:r>
      <w:r>
        <w:rPr/>
        <w:t>. Запасы утверждены НТС БГУ 18.06.1965 г. (Протокол № 148 от 09.07.1965 г.). Месторождение не эксплуатировалось и находится в нераспределенном фонде.</w:t>
      </w:r>
    </w:p>
    <w:p>
      <w:pPr>
        <w:pStyle w:val="Zagolovok5"/>
        <w:rPr/>
      </w:pPr>
      <w:bookmarkStart w:id="21" w:name="Глины_керамзитовые"/>
      <w:r>
        <w:rPr/>
        <w:t>Глины керамзитовые</w:t>
      </w:r>
      <w:bookmarkEnd w:id="21"/>
    </w:p>
    <w:p>
      <w:pPr>
        <w:pStyle w:val="Obychniy"/>
        <w:widowControl/>
        <w:rPr/>
      </w:pPr>
      <w:r>
        <w:rPr>
          <w:i/>
        </w:rPr>
        <w:t>Индолинское</w:t>
      </w:r>
      <w:r>
        <w:rPr/>
        <w:t xml:space="preserve"> </w:t>
      </w:r>
      <w:r>
        <w:rPr>
          <w:i/>
        </w:rPr>
        <w:t>проявление</w:t>
      </w:r>
      <w:r>
        <w:rPr/>
        <w:t xml:space="preserve"> (I-2-8), по другим авторам [29] – малое непромышленное месторождение. На месторождении выявлены две залежи глин озерно-аллювиального генезиса: Северная (площадь – 1,2×2,5 км при средней мощности 9,1 м) и Южная (площадь – 7,2×2,5 км при средней мощности 7,1 м). Залежи сложены светло-коричневыми и серыми монтмориллонитовыми глинами. По результатам испытаний рядовых и лабораторно-технологических проб глины Индолинского участка могут быть пригодны для получения керамзита с добавкой керосина в количестве 2 %. В пределах месторождения по результатам лабораторных исследований выделяются линзы глин размерами, не превышающие 0,6 км</w:t>
      </w:r>
      <w:r>
        <w:rPr>
          <w:vertAlign w:val="superscript"/>
        </w:rPr>
        <w:t>2</w:t>
      </w:r>
      <w:r>
        <w:rPr/>
        <w:t xml:space="preserve"> при мощности до 10,5 м, рекомендованные для дальнейшего изучения в качестве сырья для приготовления буровых растворов, гончарных изделий и получения минеральных красок. Прогнозные ресурсы глин Индолинского участка категории Р</w:t>
      </w:r>
      <w:r>
        <w:rPr>
          <w:vertAlign w:val="subscript"/>
        </w:rPr>
        <w:t>1</w:t>
      </w:r>
      <w:r>
        <w:rPr/>
        <w:t xml:space="preserve"> составили (млн т): для керамзита – 215,5; для буровых растворов – 5,9; для гончарных изделий – 10,3; для минеральных пигментов – 0,7. Ресурсы приняты ТКЗ (Протокол № 9 от 04.06. 2001 г.).</w:t>
      </w:r>
    </w:p>
    <w:p>
      <w:pPr>
        <w:pStyle w:val="Zagolovok41"/>
        <w:spacing w:before="320" w:after="0"/>
        <w:rPr/>
      </w:pPr>
      <w:r>
        <w:rPr/>
        <w:t>Обломочные породы</w:t>
      </w:r>
    </w:p>
    <w:p>
      <w:pPr>
        <w:pStyle w:val="Zagolovok5"/>
        <w:rPr/>
      </w:pPr>
      <w:bookmarkStart w:id="22" w:name="Песчано_гравийный_материал"/>
      <w:r>
        <w:rPr/>
        <w:t>Песчано-гравийный материал</w:t>
      </w:r>
      <w:bookmarkEnd w:id="22"/>
    </w:p>
    <w:p>
      <w:pPr>
        <w:pStyle w:val="Obychniy"/>
        <w:widowControl/>
        <w:rPr/>
      </w:pPr>
      <w:r>
        <w:rPr>
          <w:i/>
        </w:rPr>
        <w:t>Комсомольское</w:t>
      </w:r>
      <w:r>
        <w:rPr/>
        <w:t xml:space="preserve"> </w:t>
      </w:r>
      <w:r>
        <w:rPr>
          <w:i/>
        </w:rPr>
        <w:t>месторождение песчано-гравийной смеси</w:t>
      </w:r>
      <w:r>
        <w:rPr/>
        <w:t xml:space="preserve"> (II-1-5) [59] крупное по запасам. Залежь песчано-гравийных отложений относится к современным аллювиальным отложениям. Вскрытая мощность залежи составляет 10–15 м. Мощность вскрышных работ не превышает 0,2 м. По данным полевого рассева песчано-гравийная смесь содержит 52 % гравия и 48 % песка. Гравий состоит из обломков базальтов, порфиров, реже – гранитов и диабазов. По результатам лабораторных испытаний гравий-отсев пригоден в качестве заполнителя в обычный бетон марки «200». После обогащение гравия щебенкой возможно получение бетона марки «300» и выше. Песок-отсев пригоден как мелкий заполнитель в бетоны, строительные растворы и как балласт для дорожных покрытий. Месторождение обводнено, грунтовые воды залегают на глубине 2–2,5 м от поверхности. Балансовые запасы песчано-гравийной смеси на 01.01.2015 г. по категории В+С</w:t>
      </w:r>
      <w:r>
        <w:rPr>
          <w:vertAlign w:val="subscript"/>
        </w:rPr>
        <w:t>1</w:t>
      </w:r>
      <w:r>
        <w:rPr/>
        <w:t xml:space="preserve"> составляют 21,52 млн м</w:t>
      </w:r>
      <w:r>
        <w:rPr>
          <w:vertAlign w:val="superscript"/>
        </w:rPr>
        <w:t>3</w:t>
      </w:r>
      <w:r>
        <w:rPr/>
        <w:t>, в том числе категории В – 4,01 млн м</w:t>
      </w:r>
      <w:r>
        <w:rPr>
          <w:vertAlign w:val="superscript"/>
        </w:rPr>
        <w:t>3</w:t>
      </w:r>
      <w:r>
        <w:rPr/>
        <w:t>. Запасы утверждены НТС БГУ 18.06.1965 г. (Протокол № 148). Месторождение не эксплуатировалось и находится в нераспределенном фонде.</w:t>
      </w:r>
    </w:p>
    <w:p>
      <w:pPr>
        <w:pStyle w:val="Zagolovok5"/>
        <w:rPr/>
      </w:pPr>
      <w:bookmarkStart w:id="23" w:name="Песок_строительный"/>
      <w:r>
        <w:rPr/>
        <w:t>Песок строительный</w:t>
      </w:r>
      <w:bookmarkEnd w:id="23"/>
    </w:p>
    <w:p>
      <w:pPr>
        <w:pStyle w:val="Obychniy"/>
        <w:widowControl/>
        <w:rPr/>
      </w:pPr>
      <w:r>
        <w:rPr>
          <w:i/>
        </w:rPr>
        <w:t>Хаймисановское</w:t>
      </w:r>
      <w:r>
        <w:rPr/>
        <w:t xml:space="preserve"> </w:t>
      </w:r>
      <w:r>
        <w:rPr>
          <w:i/>
        </w:rPr>
        <w:t>непромышленное месторождение</w:t>
      </w:r>
      <w:r>
        <w:rPr/>
        <w:t xml:space="preserve"> (I-3-7) [59] представлено залежью песка озерных отложений. Залежь прослежена на 1,5 км при средней мощности 8,6 м. По результатам физико-механических испытаний пески месторождения как заполнители в бетон и строительные растворы не пригодны, ввиду содержаний органических примесей и гравия. Месторождение обводнено с глубины 2,0–2,4 м от поверхности. Запасы песков отнесены к забалансовым и составляют: категории В+С – 2,92 млн м</w:t>
      </w:r>
      <w:r>
        <w:rPr>
          <w:vertAlign w:val="superscript"/>
        </w:rPr>
        <w:t>3</w:t>
      </w:r>
      <w:r>
        <w:rPr/>
        <w:t>, в том числе категории В – 1,1 млн м</w:t>
      </w:r>
      <w:r>
        <w:rPr>
          <w:vertAlign w:val="superscript"/>
        </w:rPr>
        <w:t>3</w:t>
      </w:r>
      <w:r>
        <w:rPr/>
        <w:t>. Месторождение эксплуатируется местным населением.</w:t>
      </w:r>
    </w:p>
    <w:p>
      <w:pPr>
        <w:pStyle w:val="Zagolovok3"/>
        <w:spacing w:before="400" w:after="0"/>
        <w:rPr/>
      </w:pPr>
      <w:r>
        <w:rPr/>
        <w:t>Прочие ископаемые</w:t>
      </w:r>
    </w:p>
    <w:p>
      <w:pPr>
        <w:pStyle w:val="Zagolovok41"/>
        <w:rPr/>
      </w:pPr>
      <w:bookmarkStart w:id="24" w:name="Глины_бентонитовые"/>
      <w:r>
        <w:rPr/>
        <w:t>Глины бентонитовые</w:t>
      </w:r>
      <w:bookmarkEnd w:id="24"/>
    </w:p>
    <w:p>
      <w:pPr>
        <w:pStyle w:val="Obychniy"/>
        <w:widowControl/>
        <w:rPr/>
      </w:pPr>
      <w:r>
        <w:rPr>
          <w:i/>
        </w:rPr>
        <w:t>Проявление Таряты</w:t>
      </w:r>
      <w:r>
        <w:rPr/>
        <w:t xml:space="preserve"> (I-1-26) [27] приурочено к вулканогенно-осадочным отложениям удинской свиты, залегающим несогласно на гранитоидах витимканского комплекса. Отложения в результате низкотемпературных гидротермальных процессов преобразованы в аргиллизиты. На площади проявления выделяются три зоны в различной степени монтмориллонитизированных пород. Мощность зон составляет от первых метров до первых десятков метров, в отдельных случаях – до ста и более метров. Зоны не оконтурены по простиранию и падению. С поверхности глины перекрыты осадочными меловыми и четвертичными отложениями мощностью от 1,5 до 77 м. Залежи монтмориллонитовых глин пластообразной формы субширотного простирания с пологим (10–35°) падением на юг. Внутреннее строение однородное. Монтмориллонитовые глины представляют собой плотные, часто – восковидные, жирные и шероховатые на ощупь образования. Они сложены кальциевым (67 %) и в меньшей степени – магниевым и кальциевым (23 %) монтмориллонитом. По качественным показателям глины могут использоваться в качестве связующего при окомковании железорудных и флюоритовых концентратов, в литейном производстве, в производстве глинопорошков для очистки сточных вод, в производстве строительной керамики и в качестве минеральной подкормки сельскохозяйственных животных. На проявлении подсчитаны прогнозные ресурсы [27] монтмориллонитовых глин категории Р</w:t>
      </w:r>
      <w:r>
        <w:rPr>
          <w:vertAlign w:val="subscript"/>
        </w:rPr>
        <w:t>1</w:t>
      </w:r>
      <w:r>
        <w:rPr/>
        <w:t xml:space="preserve"> в количестве 109 млн т, среди которых выделяется 17 млн т природных бентонитов. Прогнозные ресурсы глин категории Р</w:t>
      </w:r>
      <w:r>
        <w:rPr>
          <w:vertAlign w:val="subscript"/>
        </w:rPr>
        <w:t>2</w:t>
      </w:r>
      <w:r>
        <w:rPr/>
        <w:t xml:space="preserve"> оцениваются в 167 млн т.</w:t>
      </w:r>
    </w:p>
    <w:p>
      <w:pPr>
        <w:pStyle w:val="Zagolovok41"/>
        <w:rPr/>
      </w:pPr>
      <w:bookmarkStart w:id="25" w:name="Глины_красочные"/>
      <w:r>
        <w:rPr/>
        <w:t>Глины красочные</w:t>
      </w:r>
      <w:bookmarkEnd w:id="25"/>
    </w:p>
    <w:p>
      <w:pPr>
        <w:pStyle w:val="Obychniy"/>
        <w:widowControl/>
        <w:rPr/>
      </w:pPr>
      <w:r>
        <w:rPr>
          <w:i/>
        </w:rPr>
        <w:t>Еравнинское</w:t>
      </w:r>
      <w:r>
        <w:rPr/>
        <w:t xml:space="preserve"> </w:t>
      </w:r>
      <w:r>
        <w:rPr>
          <w:i/>
        </w:rPr>
        <w:t>месторождение красочных глин</w:t>
      </w:r>
      <w:r>
        <w:rPr/>
        <w:t xml:space="preserve"> (II-3-1) [59] среднее по запасам и представляет собой линзу охристых глин размером 100×350 м, залегающую в рыхлых отложениях кулариктинской свиты палеогена. По генезису красочные глины являются переотложенной корой выветривания сульфидизированных пород олдындинской свиты. Месторождение разведано на площади 14 828 м</w:t>
      </w:r>
      <w:r>
        <w:rPr>
          <w:vertAlign w:val="superscript"/>
        </w:rPr>
        <w:t>2</w:t>
      </w:r>
      <w:r>
        <w:rPr/>
        <w:t xml:space="preserve"> до глубины 5 м. Мощность полезной толщи – от 0,4 до 3,6 м (средняя – 1,53 м), мощность вскрыши – от 0,4 до 3,8 м (средняя – 1,4 м). По результатам лабораторных испытаний сырье состоит на 60 % из желто-коричневых глин и на 40 % из желтых охр, которые представляют собой алюмосиликаты, окрашенные гидроокислами железа в золотисто-желтый цвет с коричневым оттенком. Сырье пригодно для получения минеральных красок. Месторождение представляет собой равнинный участок, не обводнено и пригодно для разработки открытым способом. Балансовые запасы сырья (с учетом выхода красящего пигмента 64,6 % при объемном весе охр 1,6 г/см</w:t>
      </w:r>
      <w:r>
        <w:rPr>
          <w:vertAlign w:val="superscript"/>
        </w:rPr>
        <w:t>3</w:t>
      </w:r>
      <w:r>
        <w:rPr/>
        <w:t>) на 01.01.2015 г. составляют 23,4 тыс. т, в том числе по категориям: А – 5,4 тыс. т; В – 4,7 тыс. т; С</w:t>
      </w:r>
      <w:r>
        <w:rPr>
          <w:vertAlign w:val="subscript"/>
        </w:rPr>
        <w:t>1</w:t>
      </w:r>
      <w:r>
        <w:rPr/>
        <w:t> – 13,3 тыс. т. Месторождение не эксплуатируется и находится в нераспределенном фонде.</w:t>
      </w:r>
    </w:p>
    <w:p>
      <w:pPr>
        <w:pStyle w:val="Zagolovok2"/>
        <w:rPr/>
      </w:pPr>
      <w:r>
        <w:rPr/>
        <w:t>Подземные воды</w:t>
      </w:r>
    </w:p>
    <w:p>
      <w:pPr>
        <w:pStyle w:val="Obychniy"/>
        <w:widowControl/>
        <w:rPr/>
      </w:pPr>
      <w:r>
        <w:rPr/>
        <w:t>Подземные воды представлены минеральными лечебными (один углекислый, восемь радоновых) источниками и пресными питьевыми водами из скважин.</w:t>
      </w:r>
    </w:p>
    <w:p>
      <w:pPr>
        <w:pStyle w:val="Zagolovok3"/>
        <w:spacing w:before="400" w:after="0"/>
        <w:rPr/>
      </w:pPr>
      <w:r>
        <w:rPr/>
        <w:t>Минеральные лечебные</w:t>
      </w:r>
    </w:p>
    <w:p>
      <w:pPr>
        <w:pStyle w:val="Zagolovok41"/>
        <w:rPr/>
      </w:pPr>
      <w:bookmarkStart w:id="26" w:name="Минеральные_лечебные_У_воды"/>
      <w:r>
        <w:rPr/>
        <w:t>Углекислые</w:t>
      </w:r>
      <w:bookmarkEnd w:id="26"/>
    </w:p>
    <w:p>
      <w:pPr>
        <w:pStyle w:val="Obychniy"/>
        <w:widowControl/>
        <w:rPr/>
      </w:pPr>
      <w:r>
        <w:rPr>
          <w:i/>
        </w:rPr>
        <w:t>Дабан-Горхонский</w:t>
      </w:r>
      <w:r>
        <w:rPr/>
        <w:t xml:space="preserve"> </w:t>
      </w:r>
      <w:r>
        <w:rPr>
          <w:i/>
        </w:rPr>
        <w:t>минеральный источник</w:t>
      </w:r>
      <w:r>
        <w:rPr/>
        <w:t xml:space="preserve"> (II-4-6) [56] приурочен к зоне разрывного нарушения северо-восточного простирания и питается трещинно-жильными водами. Источник восходящий, имеет пять головок, три из них в виде бьющих вверх грифонов. Дебит – 1 л/с. Воды холодные (0,2–0,3 °С), пресные, гидрокарбонатные щелочноземельные железистые. В водах источника установлены содержания биологически активных элементов: углекислота – 250 мг/л; фтор – 0,88 мг/л; Fe</w:t>
      </w:r>
      <w:r>
        <w:rPr>
          <w:vertAlign w:val="superscript"/>
        </w:rPr>
        <w:t>2+</w:t>
      </w:r>
      <w:r>
        <w:rPr/>
        <w:t> – 8 мг/л; Fe</w:t>
      </w:r>
      <w:r>
        <w:rPr>
          <w:vertAlign w:val="superscript"/>
        </w:rPr>
        <w:t>3+</w:t>
      </w:r>
      <w:r>
        <w:rPr/>
        <w:t> – 6 мг/л; уран – 3,1·10</w:t>
      </w:r>
      <w:r>
        <w:rPr>
          <w:vertAlign w:val="superscript"/>
        </w:rPr>
        <w:t>-7</w:t>
      </w:r>
      <w:r>
        <w:rPr/>
        <w:t> г/л. По химическому составу воды относятся к пресным гидрокарбонатным щелочноземельным железистым. Минерализация вод в летний период – 0,12–0,17 г/л. Воды источника используются местными жителями в бальнеологических целях.</w:t>
      </w:r>
    </w:p>
    <w:p>
      <w:pPr>
        <w:pStyle w:val="Zagolovok41"/>
        <w:rPr/>
      </w:pPr>
      <w:bookmarkStart w:id="27" w:name="Минеральные_лечебные_Р_воды"/>
      <w:r>
        <w:rPr/>
        <w:t>Радоновые</w:t>
      </w:r>
      <w:bookmarkEnd w:id="27"/>
    </w:p>
    <w:p>
      <w:pPr>
        <w:pStyle w:val="Obychniy"/>
        <w:widowControl/>
        <w:rPr/>
      </w:pPr>
      <w:r>
        <w:rPr/>
        <w:t>Основное количество родников с повышенной радиоактивностью приурочено к зонам тектонических нарушений в пределах горных массивов и бортах межгорных впадин.</w:t>
      </w:r>
    </w:p>
    <w:p>
      <w:pPr>
        <w:pStyle w:val="Obychniy"/>
        <w:widowControl/>
        <w:rPr/>
      </w:pPr>
      <w:r>
        <w:rPr>
          <w:i/>
        </w:rPr>
        <w:t>Источник Алта-Мала</w:t>
      </w:r>
      <w:r>
        <w:rPr/>
        <w:t xml:space="preserve"> (I-1-10) [56] находится в гранитоидах гуджирского комплекса. Дебит – 0,15 л/с; температура воды – 2 °С; содержание радона – 88 эман.</w:t>
      </w:r>
    </w:p>
    <w:p>
      <w:pPr>
        <w:pStyle w:val="Obychniy"/>
        <w:widowControl/>
        <w:rPr/>
      </w:pPr>
      <w:r>
        <w:rPr>
          <w:i/>
        </w:rPr>
        <w:t>Источник</w:t>
      </w:r>
      <w:r>
        <w:rPr/>
        <w:t xml:space="preserve"> </w:t>
      </w:r>
      <w:r>
        <w:rPr>
          <w:i/>
        </w:rPr>
        <w:t>Мохейский</w:t>
      </w:r>
      <w:r>
        <w:rPr/>
        <w:t xml:space="preserve"> (III-4-8) [56] приурочен к разлому в вулканогенных образованиях цаган-хунтейской свиты. Источник восходящий, имеет два выхода. Общий дебит – 0,7 л/с; температура – 3,5 °С; содержание радона – 331 эман. По химическому составу воды родника относятся к холодным пресным сульфатно-гидрокарбонатным натриево-кальциевым с минерализацией 0,24 г/л.</w:t>
      </w:r>
    </w:p>
    <w:p>
      <w:pPr>
        <w:pStyle w:val="Obychniy"/>
        <w:widowControl/>
        <w:rPr/>
      </w:pPr>
      <w:r>
        <w:rPr>
          <w:i/>
        </w:rPr>
        <w:t>Источник Аршан-Горхон</w:t>
      </w:r>
      <w:r>
        <w:rPr/>
        <w:t xml:space="preserve"> (IV-1-20) [56] находится в зоне разлома среди осадочных отложений кижингинской свиты. Источник нисходящий, имеет три выхода. Дебит – 1,5 л/с; температура воды – 6 °С; содержание радона – 93,3 эман. По химическому составу воды гидрокарбонатные кальциево-натриевые с минерализацией 0,168 г/л.</w:t>
      </w:r>
    </w:p>
    <w:p>
      <w:pPr>
        <w:pStyle w:val="Obychniy"/>
        <w:widowControl/>
        <w:rPr/>
      </w:pPr>
      <w:r>
        <w:rPr>
          <w:i/>
        </w:rPr>
        <w:t>Источник Гал-Тологойский</w:t>
      </w:r>
      <w:r>
        <w:rPr/>
        <w:t xml:space="preserve"> (IV-1-21) [56] приурочен к вулканогенным отложениям цаган-хунтейской свиты. Источник нисходящий. Дебит – 0,8 л/с; температура воды – 2 °С; содержание радона – 95,3 эман. По химическому составу воды гидрокарбонатные натриево-кальциевые с минерализацией 0,31 г/л.</w:t>
      </w:r>
    </w:p>
    <w:p>
      <w:pPr>
        <w:pStyle w:val="Obychniy"/>
        <w:widowControl/>
        <w:rPr/>
      </w:pPr>
      <w:r>
        <w:rPr>
          <w:i/>
        </w:rPr>
        <w:t>Источник Хасурин-Горхон</w:t>
      </w:r>
      <w:r>
        <w:rPr/>
        <w:t xml:space="preserve"> (IV-2-16) [56] приурочен к зоне разлома в гранитоидах куналейского комплекса. Источник исходящий, имеет три выхода. Дебит – 0,5 л/с; температура воды – 3,5 °С; содержание радона – 435,3 эман. По составу воды гидрокарбонатные кальциево-натрие</w:t>
        <w:softHyphen/>
        <w:t>вые с минерализацией 0,159 г/л.</w:t>
      </w:r>
    </w:p>
    <w:p>
      <w:pPr>
        <w:pStyle w:val="Obychniy"/>
        <w:widowControl/>
        <w:rPr/>
      </w:pPr>
      <w:r>
        <w:rPr>
          <w:i/>
        </w:rPr>
        <w:t>Источник Асын-Горхон</w:t>
      </w:r>
      <w:r>
        <w:rPr/>
        <w:t xml:space="preserve"> (IV-2-17) [56] приурочен к зоне разлома в гранитоидах куналейского комплекса. Источник исходящий, имеет три выхода. Суммарный дебит – 3,2 л/с; температура воды – 3 °С; содержание радона – 170,9 эман. По химическому составу воды гидрокарбонатные кальциево-натриевые с минерализацией 0,14 г/л.</w:t>
      </w:r>
    </w:p>
    <w:p>
      <w:pPr>
        <w:pStyle w:val="Obychniy"/>
        <w:widowControl/>
        <w:rPr/>
      </w:pPr>
      <w:r>
        <w:rPr>
          <w:i/>
        </w:rPr>
        <w:t xml:space="preserve">Источник Хултугунский </w:t>
      </w:r>
      <w:r>
        <w:rPr/>
        <w:t>(IV-2-15) [56] приурочен к зоне тектонического разлома и вытекает из вулканогенных образований тамирской свиты. Родник нисходящий. Дебит – 0,7 л/с; температура воды – 2 °С; содержание радона – от 262 до 336 эман. Воды по химическому составу гидрокарбонатные кальциево-натриевые с минерализацией 0,13 г/л.</w:t>
      </w:r>
    </w:p>
    <w:p>
      <w:pPr>
        <w:pStyle w:val="Obychniy"/>
        <w:widowControl/>
        <w:rPr/>
      </w:pPr>
      <w:r>
        <w:rPr>
          <w:i/>
        </w:rPr>
        <w:t>Источник Холтысон</w:t>
      </w:r>
      <w:r>
        <w:rPr/>
        <w:t xml:space="preserve"> (IV-2-18) [56] приурочен к конгломератам кижингинской свиты и имеет более десяти выходов. Суммарный дебит составляет 4,3 л/с; температура воды – 3 °С; содержание радона – 208,7 эман. По химическому составу воды гидрокарбонатные кальциево-натриевые с минерализацией 0,14 г/л.</w:t>
      </w:r>
    </w:p>
    <w:p>
      <w:pPr>
        <w:pStyle w:val="Zagolovok3"/>
        <w:spacing w:before="400" w:after="0"/>
        <w:rPr/>
      </w:pPr>
      <w:r>
        <w:rPr/>
        <w:t>Питьевые</w:t>
      </w:r>
    </w:p>
    <w:p>
      <w:pPr>
        <w:pStyle w:val="Zagolovok41"/>
        <w:rPr/>
      </w:pPr>
      <w:bookmarkStart w:id="28" w:name="Питьевые_пресные_воды"/>
      <w:r>
        <w:rPr/>
        <w:t>Пресные</w:t>
      </w:r>
      <w:bookmarkEnd w:id="28"/>
    </w:p>
    <w:p>
      <w:pPr>
        <w:pStyle w:val="Obychniy"/>
        <w:widowControl/>
        <w:rPr/>
      </w:pPr>
      <w:r>
        <w:rPr/>
        <w:t>Питьевые пресные воды представлены одним малым месторождением и двумя проявлениями. К проявлениям отнесены одиночные скважины, выполняющие роль обеспечения питьевой водой местного населения.</w:t>
      </w:r>
    </w:p>
    <w:p>
      <w:pPr>
        <w:pStyle w:val="Obychniy"/>
        <w:widowControl/>
        <w:rPr/>
      </w:pPr>
      <w:r>
        <w:rPr>
          <w:i/>
        </w:rPr>
        <w:t>Месторождение Сосновоозерское</w:t>
      </w:r>
      <w:r>
        <w:rPr/>
        <w:t xml:space="preserve"> (I-3-6) [61]. Горизонт подземных вод приурочен к конгломератам с прослоями песчаников удинской свиты в южном борту Еравнинской впадины. Вскрытая мощность конгломератов составляет 112,7 м; максимальная (по данным ВЭЗ) оценивается в 200–300 м. Воды подмерзлотные, напорные с минерализацией 0,23–0,95 г/л, местами с повышенным содержанием железа (до 3 мг/л). Химический состав их довольно пестрый: отмечаются гидрокарбонатные, сульфатные, гидрокарбонатно-сульфатные, сульфатно-гидрокарбо</w:t>
        <w:softHyphen/>
        <w:t>натные и хлоридно-гидрокарбонатные преимущественно натриевые воды. Запасы месторождения составляют 2,41 тыс. м</w:t>
      </w:r>
      <w:r>
        <w:rPr>
          <w:vertAlign w:val="superscript"/>
        </w:rPr>
        <w:t>3</w:t>
      </w:r>
      <w:r>
        <w:rPr/>
        <w:t>/сут., в том числе по категории А – 0,87 тыс. м</w:t>
      </w:r>
      <w:r>
        <w:rPr>
          <w:vertAlign w:val="superscript"/>
        </w:rPr>
        <w:t>3</w:t>
      </w:r>
      <w:r>
        <w:rPr/>
        <w:t>/сут.; В – 0,78 тыс. м</w:t>
      </w:r>
      <w:r>
        <w:rPr>
          <w:vertAlign w:val="superscript"/>
        </w:rPr>
        <w:t>3</w:t>
      </w:r>
      <w:r>
        <w:rPr/>
        <w:t>/сут.; С</w:t>
      </w:r>
      <w:r>
        <w:rPr>
          <w:vertAlign w:val="subscript"/>
        </w:rPr>
        <w:t>1</w:t>
      </w:r>
      <w:r>
        <w:rPr/>
        <w:t> – 0,76 тыс. м</w:t>
      </w:r>
      <w:r>
        <w:rPr>
          <w:vertAlign w:val="superscript"/>
        </w:rPr>
        <w:t>3</w:t>
      </w:r>
      <w:r>
        <w:rPr/>
        <w:t>/сут. Запасы утверждены ТКЗ БГУ (Протокол № 44 от 28.12.1974 г.).</w:t>
      </w:r>
    </w:p>
    <w:p>
      <w:pPr>
        <w:pStyle w:val="Obychniy"/>
        <w:widowControl/>
        <w:rPr/>
      </w:pPr>
      <w:r>
        <w:rPr>
          <w:i/>
        </w:rPr>
        <w:t>Проявление Гонда</w:t>
      </w:r>
      <w:r>
        <w:rPr/>
        <w:t xml:space="preserve"> (I-1-14) [61]. Разведочно-эксплуатационная скважина глубиной 120 м вскрыла подземные воды зоны трещиноватости метаморфизованных пород олдындинской свиты. Напорные подмерзлотные воды вскрыты на глубине 52 м. Скважина самоизливающаяся. По химическому составу воды гидрокарбонатные кальциево-натриевые, пресные с минерализацией 0,3 г/дм</w:t>
      </w:r>
      <w:r>
        <w:rPr>
          <w:vertAlign w:val="superscript"/>
        </w:rPr>
        <w:t>3</w:t>
      </w:r>
      <w:r>
        <w:rPr/>
        <w:t>. Производительность скважины составляет 0,144 тыс. м</w:t>
      </w:r>
      <w:r>
        <w:rPr>
          <w:vertAlign w:val="superscript"/>
        </w:rPr>
        <w:t>3</w:t>
      </w:r>
      <w:r>
        <w:rPr/>
        <w:t>/сут.</w:t>
      </w:r>
    </w:p>
    <w:p>
      <w:pPr>
        <w:pStyle w:val="Obychniy"/>
        <w:widowControl/>
        <w:rPr/>
      </w:pPr>
      <w:r>
        <w:rPr>
          <w:i/>
        </w:rPr>
        <w:t xml:space="preserve">Проявление Эгитинское (С-788) </w:t>
      </w:r>
      <w:r>
        <w:rPr/>
        <w:t>(II-1-1) [31]. Основное участие в обводнении проявления монтмориллонитовых глин Таряты принимает водоносный комплекс осадочно-вулканогенных образований удинской свиты. Воды опробованы в пределах проявления одиночной откачкой воды из скв. 788, дебит которой составил 0,64 л/с, при понижении уровня до 40 см удельный дебит равен 0,016 л/с. По химическому составу воды гидрокарбонатные натриево-калиево-кальциевые с минерализацией 0,8 г/л. Среда щелочная (рН=7,7). Воды умеренно жесткие (4,7 мг/экв.). По минерализации, химическому составу и содержанию нормируемых микрокомпонентов воды отвечают требованиям ГОСТа 2874-82 «Вода питьевая».</w:t>
      </w:r>
      <w:r>
        <w:br w:type="page"/>
      </w:r>
    </w:p>
    <w:p>
      <w:pPr>
        <w:pStyle w:val="Zagolovok1"/>
        <w:spacing w:before="0" w:after="0"/>
        <w:rPr/>
      </w:pPr>
      <w:r>
        <w:rPr/>
        <w:t>Закономерности размещения полезных ископаемых и оценка перспектив района</w:t>
      </w:r>
    </w:p>
    <w:p>
      <w:pPr>
        <w:pStyle w:val="Obychniy"/>
        <w:widowControl/>
        <w:rPr/>
      </w:pPr>
      <w:r>
        <w:rPr/>
      </w:r>
    </w:p>
    <w:p>
      <w:pPr>
        <w:pStyle w:val="Obychniy"/>
        <w:widowControl/>
        <w:rPr/>
      </w:pPr>
      <w:r>
        <w:rPr/>
      </w:r>
    </w:p>
    <w:p>
      <w:pPr>
        <w:pStyle w:val="Zagolovok2"/>
        <w:widowControl/>
        <w:spacing w:before="0" w:after="200"/>
        <w:rPr/>
      </w:pPr>
      <w:r>
        <w:rPr/>
        <w:t>Эпохи рудообразования</w:t>
      </w:r>
    </w:p>
    <w:p>
      <w:pPr>
        <w:pStyle w:val="Obychniy"/>
        <w:widowControl/>
        <w:rPr/>
      </w:pPr>
      <w:r>
        <w:rPr/>
        <w:t xml:space="preserve">Территория листа N-49-XXXIV расположена в пределах </w:t>
      </w:r>
      <w:bookmarkStart w:id="29" w:name="Селенгино_Витимская_МсП"/>
      <w:r>
        <w:rPr>
          <w:b/>
        </w:rPr>
        <w:t>Селенгино-Витимской субпровинции</w:t>
      </w:r>
      <w:bookmarkEnd w:id="29"/>
      <w:r>
        <w:rPr/>
        <w:t xml:space="preserve">, входящей в состав </w:t>
      </w:r>
      <w:bookmarkStart w:id="30" w:name="Саяно_Байкальская_МП"/>
      <w:r>
        <w:rPr>
          <w:b/>
        </w:rPr>
        <w:t>Саяно-Байкальской минерагенической провинции</w:t>
      </w:r>
      <w:bookmarkEnd w:id="30"/>
      <w:r>
        <w:rPr/>
        <w:t xml:space="preserve"> и характеризуется геологическим и минерагеническим разнообразием, которое сформировалось в течение нескольких тектоно-магматических циклов, отвечающих минерагеническим эпохам. Общая направленность геологического развития площади, позволяет выделить ряд эпох от среднего рифея до кайнозоя.</w:t>
      </w:r>
    </w:p>
    <w:p>
      <w:pPr>
        <w:pStyle w:val="Obychniy"/>
        <w:widowControl/>
        <w:rPr/>
      </w:pPr>
      <w:r>
        <w:rPr>
          <w:b/>
        </w:rPr>
        <w:t>Среднерифейская и позднерифейская эпохи</w:t>
      </w:r>
      <w:r>
        <w:rPr/>
        <w:t xml:space="preserve"> на площади не имеют своего металлогенического представительства в силу незначительного распространения.</w:t>
      </w:r>
    </w:p>
    <w:p>
      <w:pPr>
        <w:pStyle w:val="Obychniy"/>
        <w:widowControl/>
        <w:rPr/>
      </w:pPr>
      <w:r>
        <w:rPr>
          <w:b/>
        </w:rPr>
        <w:t>Раннепалеозойская эпоха</w:t>
      </w:r>
      <w:r>
        <w:rPr/>
        <w:t xml:space="preserve"> характеризуется формированием кембрийских карбонатно-вулканогенных отложений, в которых локализованы магнетитовое скарновое и полиметаллическое колчеданное оруденение, а также месторождение и проявления флюоритовой кварцевой формации.</w:t>
      </w:r>
    </w:p>
    <w:p>
      <w:pPr>
        <w:pStyle w:val="Obychniy"/>
        <w:widowControl/>
        <w:rPr/>
      </w:pPr>
      <w:r>
        <w:rPr/>
        <w:t xml:space="preserve">В </w:t>
      </w:r>
      <w:r>
        <w:rPr>
          <w:b/>
        </w:rPr>
        <w:t>среднепалеозойскую эпоху</w:t>
      </w:r>
      <w:r>
        <w:rPr/>
        <w:t xml:space="preserve"> на северной половине листа интенсивно проявился гранитоидный магматизм витимканского комплекса, с которым связано магнетитовое скарновое и флюорит-кварцевое оруденение, минерализация редких металлов и золота.</w:t>
      </w:r>
    </w:p>
    <w:p>
      <w:pPr>
        <w:pStyle w:val="Obychniy"/>
        <w:widowControl/>
        <w:rPr/>
      </w:pPr>
      <w:r>
        <w:rPr/>
        <w:t xml:space="preserve">В </w:t>
      </w:r>
      <w:r>
        <w:rPr>
          <w:b/>
        </w:rPr>
        <w:t>позднепалеозойское время</w:t>
      </w:r>
      <w:r>
        <w:rPr/>
        <w:t>, в результате вулкано-плутонических процессов, на площади широко проявилась молибденовая, редкометалльная и флюоритовая минерализации, приуроченные к вулканогенным образованиям тамирской свиты и гранитоидам бичурского комплекса.</w:t>
      </w:r>
    </w:p>
    <w:p>
      <w:pPr>
        <w:pStyle w:val="Obychniy"/>
        <w:widowControl/>
        <w:rPr/>
      </w:pPr>
      <w:r>
        <w:rPr/>
        <w:t xml:space="preserve">В </w:t>
      </w:r>
      <w:r>
        <w:rPr>
          <w:b/>
        </w:rPr>
        <w:t>раннемезозойскую эпоху</w:t>
      </w:r>
      <w:r>
        <w:rPr/>
        <w:t xml:space="preserve"> происходила интенсивная вулканическая деятельность с накоплением вулканогенных пород цаган-хунтейской свиты и внедрением интрузивных пород куналейского и гуджирского комплексов. К вулканогенным образованиям цаган-хунтейской свиты приурочено молибденовое, редкометалльное, урановое и флюоритовое оруденение, а к интрузиям куналейского комплекса – редкометалльная и флюоритовая минерализация. С завершающим эпоху гуджирским комплексом парагенетически связано молибденовое оруденение.</w:t>
      </w:r>
    </w:p>
    <w:p>
      <w:pPr>
        <w:pStyle w:val="Obychniy"/>
        <w:widowControl/>
        <w:rPr/>
      </w:pPr>
      <w:r>
        <w:rPr/>
        <w:t xml:space="preserve">В </w:t>
      </w:r>
      <w:r>
        <w:rPr>
          <w:b/>
        </w:rPr>
        <w:t>позднемезозойское время</w:t>
      </w:r>
      <w:r>
        <w:rPr/>
        <w:t xml:space="preserve"> (средняя юра–ранний мел) является одним из продуктивных. К юрским отложениям приурочены урановое и флюоритовое оруденение, залежи цеолитов и перлитов. В меловых породах локализованы пласты угля и залежи урана.</w:t>
      </w:r>
    </w:p>
    <w:p>
      <w:pPr>
        <w:pStyle w:val="Obychniy"/>
        <w:widowControl/>
        <w:rPr/>
      </w:pPr>
      <w:r>
        <w:rPr/>
        <w:t xml:space="preserve">В </w:t>
      </w:r>
      <w:r>
        <w:rPr>
          <w:b/>
        </w:rPr>
        <w:t>позднемезозойско-кайнозойскую эпоху</w:t>
      </w:r>
      <w:r>
        <w:rPr/>
        <w:t xml:space="preserve"> происходило образование платформенного покровного чехла и мощных кор выветривания. С последними генетически связано формирование золотоносных кор выветривания. В отложениях чехла локализуются залежи урана, а в аллювиальных образованиях – россыпи золота.</w:t>
      </w:r>
    </w:p>
    <w:p>
      <w:pPr>
        <w:pStyle w:val="Zagolovok2"/>
        <w:widowControl/>
        <w:rPr/>
      </w:pPr>
      <w:r>
        <w:rPr/>
        <w:t>Рудоконтролирующие факторы и поисковые признаки</w:t>
      </w:r>
    </w:p>
    <w:p>
      <w:pPr>
        <w:pStyle w:val="Obychniy"/>
        <w:widowControl/>
        <w:rPr/>
      </w:pPr>
      <w:r>
        <w:rPr/>
        <w:t>При комплексном анализе площади выделяются основные рудоконтролирующие факторы и поисковые признаки месторождений и проявлений полезных ископаемых, представляющих или могущих представлять промышленный интерес.</w:t>
      </w:r>
    </w:p>
    <w:p>
      <w:pPr>
        <w:pStyle w:val="Obychniy"/>
        <w:widowControl/>
        <w:rPr/>
      </w:pPr>
      <w:r>
        <w:rPr>
          <w:rStyle w:val="Emphasis"/>
          <w:b/>
          <w:i w:val="false"/>
        </w:rPr>
        <w:t>Уголь бурый.</w:t>
      </w:r>
      <w:r>
        <w:rPr/>
        <w:t xml:space="preserve"> Основными рудоконтролирующими факторами являются </w:t>
      </w:r>
      <w:r>
        <w:rPr>
          <w:i/>
        </w:rPr>
        <w:t>стратиграфический</w:t>
      </w:r>
      <w:r>
        <w:rPr/>
        <w:t xml:space="preserve"> – приуроченность к отложениям ушмунской свиты раннего мела и </w:t>
      </w:r>
      <w:r>
        <w:rPr>
          <w:i/>
        </w:rPr>
        <w:t>литологический</w:t>
      </w:r>
      <w:r>
        <w:rPr/>
        <w:t> – аргиллит-алевролитовая формация. Месторождение представлено одним сверхмощным (60–180 м) пластом бурого угля и единичными линзовидными залежами. Раннемеловые отложения ушмунской свиты приурочены к впадинам забайкальского типа и имеют ограниченное распространение на площади.</w:t>
      </w:r>
    </w:p>
    <w:p>
      <w:pPr>
        <w:pStyle w:val="Obychniy"/>
        <w:widowControl/>
        <w:rPr/>
      </w:pPr>
      <w:r>
        <w:rPr>
          <w:rStyle w:val="Emphasis"/>
          <w:b/>
          <w:i w:val="false"/>
        </w:rPr>
        <w:t>Железо.</w:t>
      </w:r>
      <w:r>
        <w:rPr>
          <w:b/>
          <w:i/>
        </w:rPr>
        <w:t xml:space="preserve"> </w:t>
      </w:r>
      <w:r>
        <w:rPr/>
        <w:t xml:space="preserve">Основными рудоконтролирующими факторами для месторождений и проявлений магнетитовой скарновой формации являются </w:t>
      </w:r>
      <w:r>
        <w:rPr>
          <w:i/>
        </w:rPr>
        <w:t>стратиграфический</w:t>
      </w:r>
      <w:r>
        <w:rPr/>
        <w:t xml:space="preserve"> (локализация в карбонатных отложениях олдындинской свиты раннего кембрия), </w:t>
      </w:r>
      <w:r>
        <w:rPr>
          <w:i/>
        </w:rPr>
        <w:t>магматический</w:t>
      </w:r>
      <w:r>
        <w:rPr/>
        <w:t xml:space="preserve"> (экзоконтактовые зоны гранитоидов витимканского комплекса) и </w:t>
      </w:r>
      <w:r>
        <w:rPr>
          <w:i/>
        </w:rPr>
        <w:t>тектонический</w:t>
      </w:r>
      <w:r>
        <w:rPr/>
        <w:t xml:space="preserve"> (приуроченность полей распространения пород олдындинской свиты к зоне Кижинга-Кондинского главного разлома). Рудное поле Укырского месторождения четко отражается положительной аэромагнитной аномалией до 750 нТл.</w:t>
      </w:r>
    </w:p>
    <w:p>
      <w:pPr>
        <w:pStyle w:val="Obychniy"/>
        <w:widowControl/>
        <w:rPr/>
      </w:pPr>
      <w:r>
        <w:rPr>
          <w:b/>
        </w:rPr>
        <w:t>Свинец, цинк.</w:t>
      </w:r>
      <w:r>
        <w:rPr/>
        <w:t xml:space="preserve"> Для месторождений свинца и цинка, расположенных на сопредельной с севера площади (месторождения Озернинского рудного узла), так и для потенциальных объектов собственно на листе, </w:t>
      </w:r>
      <w:r>
        <w:rPr>
          <w:i/>
        </w:rPr>
        <w:t>стратиграфический фактор</w:t>
      </w:r>
      <w:r>
        <w:rPr/>
        <w:t xml:space="preserve"> является определяющим. Оруденение полиметаллической колчеданной формации локализуется в метаморфизованных вулканогенно-осадочных образованиях олдындинской свиты раннего кембрия. Пласты полиметаллических руд обычно располагаются близ границ раздела тонкокластической и верхней грубокластической пачки осадков (</w:t>
      </w:r>
      <w:r>
        <w:rPr>
          <w:i/>
        </w:rPr>
        <w:t>литолого-фациальный фактор</w:t>
      </w:r>
      <w:r>
        <w:rPr/>
        <w:t xml:space="preserve">). </w:t>
      </w:r>
      <w:r>
        <w:rPr>
          <w:i/>
        </w:rPr>
        <w:t>Структурно-тектонические факторы</w:t>
      </w:r>
      <w:r>
        <w:rPr/>
        <w:t xml:space="preserve"> существенную роль играют при формировании зон дробления, в которых формируются рудные тела жильного типа. Свинцово-цинковая минерализация скарнового типа приурочены к контакту терригенно-карбонатно-вулканогенных отложений олдындинской свиты раннего кембрия с гранитами витимканского комплекса. Породы интенсивно изменены до скарнов различного состава, роговиков и вторичных кварцитов.</w:t>
      </w:r>
    </w:p>
    <w:p>
      <w:pPr>
        <w:pStyle w:val="Obychniy"/>
        <w:widowControl/>
        <w:rPr/>
      </w:pPr>
      <w:r>
        <w:rPr>
          <w:b/>
        </w:rPr>
        <w:t>Молибден.</w:t>
      </w:r>
      <w:r>
        <w:rPr/>
        <w:t xml:space="preserve"> Основные объекты молибденового оруденения на площади связаны со становлением гранитоидов гуджирского и куналейского комплексов. Другая группа минерализации молибдена гидротермального типа размещается преимущественно в вулканогенных образованиях цаган-хунтейской свиты. </w:t>
      </w:r>
      <w:r>
        <w:rPr>
          <w:i/>
        </w:rPr>
        <w:t>Литологический контроль</w:t>
      </w:r>
      <w:r>
        <w:rPr>
          <w:bCs/>
          <w:iCs/>
        </w:rPr>
        <w:t xml:space="preserve"> </w:t>
      </w:r>
      <w:r>
        <w:rPr/>
        <w:t>заключается</w:t>
      </w:r>
      <w:r>
        <w:rPr>
          <w:bCs/>
          <w:iCs/>
        </w:rPr>
        <w:t xml:space="preserve"> в том, что благоприятными для минерализации, ввиду их большей пористости и проницаемости, являются горизонты туфов. </w:t>
      </w:r>
      <w:r>
        <w:rPr/>
        <w:t>Во всех случаях молибденовое оруденение приурочено к участкам грейзенизации, окварцевания, калишпатизации, флюоритизации и прочим метасоматическим и тектоническим преобразованиям. Во всех или почти всех типах молибденовое оруденение представляет собой продукт гидротермально-метасоматических процессов, которые проявлены в формировании жильных и штокверковых зон и отдельных кварц-молибденовых жил. Гидротермально-метасо</w:t>
        <w:softHyphen/>
        <w:t xml:space="preserve">матические преобразования для сопредельных районов, как правило, рассматриваются в связи с витимканским и куналейским комплексами. Обособленно стоят проявления магматического типа, которые представляют собой вкрапленность в гранитоидах витимканского, куналейского и гуджирского комплексов, которые дают основание рассматривать упомянутые интрузии как рудопродуцирующие. Одним из ведущих факторов, обусловивших локализацию молибденового оруденения, является </w:t>
      </w:r>
      <w:r>
        <w:rPr>
          <w:i/>
        </w:rPr>
        <w:t>структурно-тектонический фактор</w:t>
      </w:r>
      <w:r>
        <w:rPr/>
        <w:t>. Большинство месторождений и проявлений штокверкового наиболее перспективного морфологического типа сопровождается брекчированием и катаклазом вмещающих пород. Характерно площадное распространение геохимических аномалий молибдена.</w:t>
      </w:r>
    </w:p>
    <w:p>
      <w:pPr>
        <w:pStyle w:val="Obychniy"/>
        <w:widowControl/>
        <w:rPr/>
      </w:pPr>
      <w:r>
        <w:rPr>
          <w:b/>
        </w:rPr>
        <w:t>Бериллий.</w:t>
      </w:r>
      <w:r>
        <w:rPr/>
        <w:t xml:space="preserve"> Проявление и пункты минерализации бериллия локализуется преимущественно в вулканогенных образованиях цаган-хунтейской свиты,</w:t>
      </w:r>
      <w:r>
        <w:rPr>
          <w:bCs/>
          <w:iCs/>
        </w:rPr>
        <w:t xml:space="preserve"> причем минерализация тяготеет главным образом к горизонтам вулканогенных пород кислого состав</w:t>
      </w:r>
      <w:r>
        <w:rPr/>
        <w:t xml:space="preserve">. Одним из ведущих факторов, обусловивших локализацию, является </w:t>
      </w:r>
      <w:r>
        <w:rPr>
          <w:i/>
        </w:rPr>
        <w:t>структурно-тектонический фактор</w:t>
      </w:r>
      <w:r>
        <w:rPr/>
        <w:t>, то есть приуроченность их к зонам брекчирования и катаклаза вмещающих пород.</w:t>
      </w:r>
    </w:p>
    <w:p>
      <w:pPr>
        <w:pStyle w:val="Obychniy"/>
        <w:widowControl/>
        <w:rPr/>
      </w:pPr>
      <w:r>
        <w:rPr>
          <w:b/>
        </w:rPr>
        <w:t>Золото коренное.</w:t>
      </w:r>
      <w:r>
        <w:rPr>
          <w:i/>
        </w:rPr>
        <w:t xml:space="preserve"> </w:t>
      </w:r>
      <w:r>
        <w:rPr/>
        <w:t xml:space="preserve">Золото на изученной территории представлено проявлениями и пунктами минерализации. Проявления и большинство пунктов связаны с золотоносными корами выветривания, другие предположительно отнесены к гидротермальному постмагматическому плутоногенному типу. Ведущую роль в формировании золотоносных кор выветривания играют экзогенные факторы и элементы-признаки: </w:t>
      </w:r>
      <w:r>
        <w:rPr>
          <w:i/>
        </w:rPr>
        <w:t xml:space="preserve">морфоструктурные </w:t>
      </w:r>
      <w:r>
        <w:rPr/>
        <w:t xml:space="preserve">(площадные и линейные коры химического выветривания), </w:t>
      </w:r>
      <w:r>
        <w:rPr>
          <w:i/>
        </w:rPr>
        <w:t>геоморфологические, литологические и типы кор</w:t>
      </w:r>
      <w:r>
        <w:rPr/>
        <w:t xml:space="preserve"> (трещинные, контактовые, карстовые), </w:t>
      </w:r>
      <w:r>
        <w:rPr>
          <w:i/>
        </w:rPr>
        <w:t>геохимические и минералогические</w:t>
      </w:r>
      <w:r>
        <w:rPr/>
        <w:t xml:space="preserve">. В районе наиболее перспективные объекты рудного золота связаны с полиметаллическими месторождениями Озернинского рудного узла (N-49-XXVIII), локализованными в осадочно-вулканогенных образованиях олдындинской свиты и для которых роль </w:t>
      </w:r>
      <w:r>
        <w:rPr>
          <w:i/>
        </w:rPr>
        <w:t>стратиграфического фактора</w:t>
      </w:r>
      <w:r>
        <w:rPr/>
        <w:t xml:space="preserve"> является определяющей. Играют свою роль </w:t>
      </w:r>
      <w:r>
        <w:rPr>
          <w:i/>
        </w:rPr>
        <w:t xml:space="preserve">магматические </w:t>
      </w:r>
      <w:r>
        <w:rPr/>
        <w:t xml:space="preserve">(витимканский комплекс) и </w:t>
      </w:r>
      <w:r>
        <w:rPr>
          <w:i/>
        </w:rPr>
        <w:t>структурно-тектонические факторы</w:t>
      </w:r>
      <w:r>
        <w:rPr/>
        <w:t xml:space="preserve"> (приуроченность к зоне Кижинга-Кондинского главного разлома).</w:t>
      </w:r>
    </w:p>
    <w:p>
      <w:pPr>
        <w:pStyle w:val="Obychniy"/>
        <w:widowControl/>
        <w:rPr/>
      </w:pPr>
      <w:r>
        <w:rPr>
          <w:b/>
        </w:rPr>
        <w:t>Золото россыпное.</w:t>
      </w:r>
      <w:r>
        <w:rPr/>
        <w:t xml:space="preserve"> Формирование россыпей золота в пределах исследуемой территории напрямую связано с развитием золотоносных кор выветривания, при размыве которых в благоприятных условиях происходит концентрация золота. Ведущую роль в формировании россыпных месторождений играют экзогенные факторы и элементы-признаки: </w:t>
      </w:r>
      <w:r>
        <w:rPr>
          <w:i/>
        </w:rPr>
        <w:t>морфоструктурные, геоморфологические, минералогические и другие</w:t>
      </w:r>
      <w:r>
        <w:rPr/>
        <w:t>.</w:t>
      </w:r>
    </w:p>
    <w:p>
      <w:pPr>
        <w:pStyle w:val="Obychniy"/>
        <w:widowControl/>
        <w:rPr/>
      </w:pPr>
      <w:r>
        <w:rPr>
          <w:b/>
        </w:rPr>
        <w:t xml:space="preserve">Уран. </w:t>
      </w:r>
      <w:r>
        <w:rPr/>
        <w:t xml:space="preserve">Оруденение на площади по генетическому типу относится к гидротермальному постмагматическому плутоногенному и гидрогенно-инфильтрационному, подразделяясь в свою очередь на рудные формации: урановорудная в аргиллизитах и полевошпатовых метасоматитах вулкано-тектонических структур (ВТС) и их фундаменте и урановая в терригенных породах наложенных впадин. Основными факторами уранового оруденения на площади являются </w:t>
      </w:r>
      <w:r>
        <w:rPr>
          <w:i/>
        </w:rPr>
        <w:t>стратиграфический, магматический и структурно-тектонический</w:t>
      </w:r>
      <w:r>
        <w:rPr/>
        <w:t xml:space="preserve">. Все месторождения и подавляющее большинство проявлений расположены в осадочных (мохейская свита), вулканогенно-осадочных образованиях (удинская, бадинская свиты) мезозоя. Приурочены они к депрессиям, размещающимся в пределах аномальных радиогеохимических блоков с широким развитием специализированных на уран гранитоидов. Фундамент и ближайшее обрамление рудоносных депрессий сложены, в основном, палеозойскими гранитами. Интенсивно проявлена тектоническая нарушенность обрамления и фундамента, выраженная развитием тектонических ослабленных зон и узлов пересечения с поперечными разломами, по которым могут циркулировать обогащенные ураном подземные воды. Для урановой аргиллизитовой формации важным является </w:t>
      </w:r>
      <w:r>
        <w:rPr>
          <w:i/>
        </w:rPr>
        <w:t>литологический контроль</w:t>
      </w:r>
      <w:r>
        <w:rPr/>
        <w:t>. Он заключается в том, что оруденение локализуется преимущественно в нижней (терригенной) подсвите удинской свиты, причем наиболее благоприятными, ввиду их пористости, являются горизонты и пласты конгломератов, гравелитов и грубозернистых песчаников, часто обогащенные углефицированной органикой. Помимо того, в редких случаях урановое оруденение локализуется в верхней (вулканогенной) подсвите удинской свиты и обычно приурочено к крутопадающим разрывным нарушениям. Часто урановое оруденение сопровождается интенсивными околорудными изменениями: альбитизацией, березитизацией, аргиллизацией, низкотемпературным окварцеванием, хлоритизацией и флюоритизацией. Наиболее характерные элементы-спутники: молибден, свинец, цинк. Для объектов урановой формации в терригенных породах наложенных впадин характерна приуроченность к терригенным отложениям мохейской свиты. Вмещающими породами чаще всего являются осадки мелководных проточных озер, пролювиально-аллювиальные, пойменные, старичные и дельтовые отложения, представленные темно-серыми, серыми суглинками и глинами, часто с остатками углефицированной органики. В большинстве случаев урановое оруденение локализуется в форме узких линзообразных или плавно изогнутых тел, которые залегают согласно с напластованием на глубинах от первых метров до сотен метров. На некоторых объектах наблюдается расположение рудных тел в несколько ярусов. Урановая минерализация в рудах представлена настураном, редко – коффинитом, урановыми чернями. Элементы-спутники урана: молибден, свинец, цинк, медь, иногда фтор.</w:t>
      </w:r>
    </w:p>
    <w:p>
      <w:pPr>
        <w:pStyle w:val="Obychniy"/>
        <w:widowControl/>
        <w:rPr/>
      </w:pPr>
      <w:r>
        <w:rPr>
          <w:b/>
        </w:rPr>
        <w:t>Флюорит.</w:t>
      </w:r>
      <w:r>
        <w:rPr/>
        <w:t xml:space="preserve"> Основные объекты плавикового шпата на площади залегают в осадочно-вулкано</w:t>
        <w:softHyphen/>
        <w:t>генных породах олдындинской свиты раннего кембрия и вулканогенных образованиях кислого и щелочного состава цаган-хунтейской свиты среднего триаса, реже – в гранитоидах витимканского комплекса (</w:t>
      </w:r>
      <w:r>
        <w:rPr>
          <w:i/>
        </w:rPr>
        <w:t>стратиграфический и магматический факторы</w:t>
      </w:r>
      <w:r>
        <w:rPr/>
        <w:t xml:space="preserve">). </w:t>
      </w:r>
      <w:r>
        <w:rPr>
          <w:i/>
        </w:rPr>
        <w:t>Структурный контроль</w:t>
      </w:r>
      <w:r>
        <w:rPr/>
        <w:t xml:space="preserve"> определяет приуроченность флюоритовой минерализации к разрывным нарушениям, где выделяются зоны брекчирования и катаклаза вмещающих пород с прожилковым окварцеванием и флюоритизацией. </w:t>
      </w:r>
      <w:r>
        <w:rPr>
          <w:i/>
        </w:rPr>
        <w:t>Литологический контроль</w:t>
      </w:r>
      <w:r>
        <w:rPr>
          <w:bCs/>
          <w:iCs/>
        </w:rPr>
        <w:t xml:space="preserve"> </w:t>
      </w:r>
      <w:r>
        <w:rPr/>
        <w:t>заключается</w:t>
      </w:r>
      <w:r>
        <w:rPr>
          <w:bCs/>
          <w:iCs/>
        </w:rPr>
        <w:t xml:space="preserve"> в том, что благоприятными для рудоотложения, ввиду их большей пористости и проницаемости, являются горизонты туфов.</w:t>
      </w:r>
      <w:r>
        <w:rPr/>
        <w:t xml:space="preserve"> Флюоритовая минерализация сопровождается вторичными изменениями вмещающих пород: аргиллизация, окварцевание, лимонитизация и гематитизация.</w:t>
      </w:r>
    </w:p>
    <w:p>
      <w:pPr>
        <w:pStyle w:val="Obychniy"/>
        <w:widowControl/>
        <w:rPr/>
      </w:pPr>
      <w:r>
        <w:rPr>
          <w:b/>
          <w:iCs/>
        </w:rPr>
        <w:t>Цеолиты, перлиты.</w:t>
      </w:r>
      <w:r>
        <w:rPr>
          <w:bCs/>
          <w:iCs/>
        </w:rPr>
        <w:t xml:space="preserve"> </w:t>
      </w:r>
      <w:r>
        <w:rPr/>
        <w:t xml:space="preserve">Основным рудоконтролирующим фактором является </w:t>
      </w:r>
      <w:r>
        <w:rPr>
          <w:i/>
        </w:rPr>
        <w:t>стратиграфо-литологический</w:t>
      </w:r>
      <w:r>
        <w:rPr/>
        <w:t xml:space="preserve"> (приуроченность к позднеюрским вулканогенно-осадочным образованиям бадинской свиты и локализация цеолита в туфах,</w:t>
      </w:r>
      <w:r>
        <w:rPr>
          <w:bCs/>
          <w:iCs/>
        </w:rPr>
        <w:t xml:space="preserve"> как в благоприятной среде для рудоотложения, ввиду их большей пористости и проницаемости)</w:t>
      </w:r>
      <w:r>
        <w:rPr/>
        <w:t>. Толщи цеолитизированных туфов перекрыты лавами риолитов, содержащих вулканические стекла, пригодные в качестве перлитового сырья и выполняющих роль теплового экрана и водоупора в период низкотемпературного гидротермального процесса, в результате которого происходило формирование мощных и протяженных пластов цеолитизированных туфов.</w:t>
      </w:r>
    </w:p>
    <w:p>
      <w:pPr>
        <w:pStyle w:val="Zagolovok2"/>
        <w:widowControl/>
        <w:rPr/>
      </w:pPr>
      <w:r>
        <w:rPr/>
        <w:t>Минерагеническое районирование территории</w:t>
      </w:r>
    </w:p>
    <w:p>
      <w:pPr>
        <w:pStyle w:val="Obychniy"/>
        <w:widowControl/>
        <w:rPr/>
      </w:pPr>
      <w:r>
        <w:rPr/>
        <w:t>Минерагеническое районирование в целом соответствует принятому в минерагеническом блоке легенды Алдано-Забайкальской серии листов и на Госгеолкарте-1000/3. В связи с полученными новыми данными, на площади незначительно изменены контуры и наполнение известных минерагенических подразделений.</w:t>
      </w:r>
    </w:p>
    <w:p>
      <w:pPr>
        <w:pStyle w:val="Obychniy"/>
        <w:widowControl/>
        <w:rPr/>
      </w:pPr>
      <w:r>
        <w:rPr/>
        <w:t>В пределах площади листа выделяются три минерагенические зоны: Курбино-Еравнинская, Гусино-Удинская и Хилок-Витимская.</w:t>
      </w:r>
    </w:p>
    <w:p>
      <w:pPr>
        <w:pStyle w:val="Obychniy"/>
        <w:widowControl/>
        <w:rPr>
          <w:bCs/>
        </w:rPr>
      </w:pPr>
      <w:bookmarkStart w:id="31" w:name="Курбино_Еравнинская_Au_U_Pb_Zn_МЗ"/>
      <w:r>
        <w:rPr>
          <w:rStyle w:val="Emphasis"/>
          <w:b/>
          <w:i w:val="false"/>
        </w:rPr>
        <w:t>Курбино-Еравнинская золото-уран-свинцово-цинковорудная минерагеническая зона</w:t>
      </w:r>
      <w:bookmarkEnd w:id="31"/>
      <w:r>
        <w:rPr>
          <w:rStyle w:val="Emphasis"/>
        </w:rPr>
        <w:t xml:space="preserve"> </w:t>
      </w:r>
      <w:r>
        <w:rPr>
          <w:rStyle w:val="Emphasis"/>
          <w:i w:val="false"/>
        </w:rPr>
        <w:t>(1 Zn,Pb,U,Au/</w:t>
      </w:r>
      <w:r>
        <w:rPr>
          <w:rStyle w:val="Emphasis"/>
          <w:rFonts w:cs="GeoInd_N-Regular" w:ascii="GeoInd_N-Regular" w:hAnsi="GeoInd_N-Regular"/>
          <w:i w:val="false"/>
        </w:rPr>
        <w:t>V–ɹ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1</w:t>
      </w:r>
      <w:r>
        <w:rPr>
          <w:rStyle w:val="Emphasis"/>
          <w:rFonts w:cs="GeoInd_N-Regular" w:ascii="GeoInd_N-Regular" w:hAnsi="GeoInd_N-Regular"/>
          <w:i w:val="false"/>
        </w:rPr>
        <w:t>,C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2</w:t>
      </w:r>
      <w:r>
        <w:rPr>
          <w:rStyle w:val="Emphasis"/>
          <w:rFonts w:cs="GeoInd_N-Regular" w:ascii="GeoInd_N-Regular" w:hAnsi="GeoInd_N-Regular"/>
          <w:i w:val="false"/>
        </w:rPr>
        <w:t>–P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1</w:t>
      </w:r>
      <w:r>
        <w:rPr>
          <w:rStyle w:val="Emphasis"/>
          <w:rFonts w:cs="GeoInd_N-Regular" w:ascii="GeoInd_N-Regular" w:hAnsi="GeoInd_N-Regular"/>
          <w:i w:val="false"/>
        </w:rPr>
        <w:t>,K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2</w:t>
      </w:r>
      <w:r>
        <w:rPr>
          <w:rStyle w:val="Emphasis"/>
          <w:rFonts w:cs="GeoInd_N-Regular" w:ascii="GeoInd_N-Regular" w:hAnsi="GeoInd_N-Regular"/>
          <w:i w:val="false"/>
        </w:rPr>
        <w:t>–Q</w:t>
      </w:r>
      <w:r>
        <w:rPr>
          <w:rStyle w:val="Emphasis"/>
          <w:i w:val="false"/>
        </w:rPr>
        <w:t xml:space="preserve">) </w:t>
      </w:r>
      <w:r>
        <w:rPr/>
        <w:t>з</w:t>
      </w:r>
      <w:r>
        <w:rPr>
          <w:bCs/>
        </w:rPr>
        <w:t xml:space="preserve">анимает северную половину изученной территории и пространственно охватывает </w:t>
      </w:r>
      <w:r>
        <w:rPr/>
        <w:t>интрузивные образования Ангаро-Витимского ареал-плутона с фрагментами-ксенолитами переработанных раннепалеозойских отложений и включает в себя южную часть Еравнинского рудного района с Эгитинским рудным узлом и Сосновскую рудную зону.</w:t>
      </w:r>
    </w:p>
    <w:p>
      <w:pPr>
        <w:pStyle w:val="Obychniy"/>
        <w:widowControl/>
        <w:rPr/>
      </w:pPr>
      <w:bookmarkStart w:id="32" w:name="Еравнинский_fl_Au_Pb_Zn_РР"/>
      <w:r>
        <w:rPr>
          <w:rStyle w:val="Emphasis"/>
          <w:b/>
          <w:i w:val="false"/>
        </w:rPr>
        <w:t>Еравнинский флюорит-золото-свинцово-цинковорудный район</w:t>
      </w:r>
      <w:bookmarkEnd w:id="32"/>
      <w:r>
        <w:rPr>
          <w:rStyle w:val="Emphasis"/>
        </w:rPr>
        <w:t xml:space="preserve"> </w:t>
      </w:r>
      <w:r>
        <w:rPr>
          <w:rStyle w:val="Emphasis"/>
          <w:i w:val="false"/>
        </w:rPr>
        <w:t>(1.1 Zn,Pb,Au,fl)</w:t>
      </w:r>
      <w:r>
        <w:rPr>
          <w:rStyle w:val="Emphasis"/>
        </w:rPr>
        <w:t xml:space="preserve"> </w:t>
      </w:r>
      <w:r>
        <w:rPr/>
        <w:t>является наиболее рудонасыщенной площадью на значительной территории, которая охватывает как северную половину настоящего листа, так и практически весь сопредельный северный лист</w:t>
        <w:br/>
        <w:t>N-49-XXVIII с промышленными месторождениями полиметаллов, золота и железа. В пределах изучаемого листа находятся месторождения флюорита, урана, железа и строительных материалов.</w:t>
      </w:r>
    </w:p>
    <w:p>
      <w:pPr>
        <w:pStyle w:val="Obychniy"/>
        <w:widowControl/>
        <w:rPr/>
      </w:pPr>
      <w:bookmarkStart w:id="33" w:name="Эгитинский_ceo_U_fl_РУ"/>
      <w:r>
        <w:rPr>
          <w:rStyle w:val="Emphasis"/>
        </w:rPr>
        <w:t>Эгитинский цеолит-уран-флюоритоворудный узел</w:t>
      </w:r>
      <w:bookmarkEnd w:id="33"/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(1.1.1 fl,U,ceo) </w:t>
      </w:r>
      <w:r>
        <w:rPr/>
        <w:t>на площади листа представлен южной половиной. Он охватывает Погромнинский и Буяновский массивы, соответственно витимканского и гуджирского комплексов, а также юрский Индоло-Тулдунский прогиб и фрагмент Еравнинской впадины. Узел является наиболее продуктивным на территории листа в отношении полезных ископаемых. Минерагеническая специализация рудного узла определяется наличием месторождений и проявлений урана и флюорита.</w:t>
      </w:r>
    </w:p>
    <w:p>
      <w:pPr>
        <w:pStyle w:val="Obychniy"/>
        <w:widowControl/>
        <w:rPr>
          <w:bCs/>
        </w:rPr>
      </w:pPr>
      <w:bookmarkStart w:id="34" w:name="Сосновская_Au_Fe_РЗ"/>
      <w:r>
        <w:rPr>
          <w:rStyle w:val="Emphasis"/>
        </w:rPr>
        <w:t>Сосновская золото-железорудная зона</w:t>
      </w:r>
      <w:bookmarkEnd w:id="34"/>
      <w:r>
        <w:rPr>
          <w:rStyle w:val="Emphasis"/>
        </w:rPr>
        <w:t xml:space="preserve"> </w:t>
      </w:r>
      <w:r>
        <w:rPr>
          <w:rStyle w:val="Emphasis"/>
          <w:i w:val="false"/>
        </w:rPr>
        <w:t>(1.1.2 Fe,Au)</w:t>
      </w:r>
      <w:r>
        <w:rPr>
          <w:i/>
        </w:rPr>
        <w:t xml:space="preserve"> </w:t>
      </w:r>
      <w:r>
        <w:rPr/>
        <w:t>на изученной территории представлена своим юго-западным флангом, что составляет около 80 % от ее общей площади. Ранее она выделялась как свинцово-цинково-железорудная зона [7, 74]. Зона охватывает ряд ксенолитов раннепалеозойских структур залегающих среди гранитоидов витимканского комплекса. Минерагеническая специализация зоны представлена железорудными непромышленным месторождением и проявлением скарнового генетического типа, локализующимися в осадочно-вулкано</w:t>
        <w:softHyphen/>
        <w:t>генных отложениях олдындинской свиты. Свинцово-цинковая минерализация в пределах узла проявлена крайне слабо и представлена пунктами минерализации с незначительными содержаниями или небольшими размерами объектов. В последнее время поисковыми работами [57] и [25] в юго-западной части зоны установлена золотоносность кор химического выветривания (проявление Сосновка, Белюты и Сохай), что указывает на значительный нераскрытый золотоносный потенциал кор химического выветривания зоны и Еравнинского рудного района в целом.</w:t>
      </w:r>
    </w:p>
    <w:p>
      <w:pPr>
        <w:pStyle w:val="Obychniy"/>
        <w:widowControl/>
        <w:rPr/>
      </w:pPr>
      <w:bookmarkStart w:id="35" w:name="Гусино_Удинская_fl_Mo_U_МЗ"/>
      <w:r>
        <w:rPr>
          <w:rStyle w:val="Emphasis"/>
          <w:b/>
          <w:i w:val="false"/>
        </w:rPr>
        <w:t>Гусино-Удинская флюорит-молибден-урановорудная минерагеническая зона</w:t>
      </w:r>
      <w:bookmarkEnd w:id="35"/>
      <w:r>
        <w:rPr>
          <w:rStyle w:val="Emphasis"/>
        </w:rPr>
        <w:t xml:space="preserve"> </w:t>
      </w:r>
      <w:r>
        <w:rPr>
          <w:rStyle w:val="Emphasis"/>
          <w:i w:val="false"/>
        </w:rPr>
        <w:t>(2 U,Mo,fl/</w:t>
      </w:r>
      <w:r>
        <w:rPr>
          <w:rStyle w:val="Emphasis"/>
          <w:rFonts w:cs="GeoInd_N-Regular" w:ascii="GeoInd_N-Regular" w:hAnsi="GeoInd_N-Regular"/>
          <w:i w:val="false"/>
          <w:lang w:val="en-US"/>
        </w:rPr>
        <w:t>C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2</w:t>
      </w:r>
      <w:r>
        <w:rPr>
          <w:rStyle w:val="Emphasis"/>
          <w:rFonts w:cs="GeoInd_N-Regular" w:ascii="GeoInd_N-Regular" w:hAnsi="GeoInd_N-Regular"/>
          <w:i w:val="false"/>
        </w:rPr>
        <w:t>–K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2</w:t>
      </w:r>
      <w:r>
        <w:rPr>
          <w:rStyle w:val="Emphasis"/>
          <w:i w:val="false"/>
        </w:rPr>
        <w:t>)</w:t>
      </w:r>
      <w:r>
        <w:rPr>
          <w:i/>
        </w:rPr>
        <w:t xml:space="preserve"> </w:t>
      </w:r>
      <w:r>
        <w:rPr/>
        <w:t>занимает центральную часть изученной территории и пространственно охватывает как среднепалеозойские структуры, так структуры позднепалеозойской и раннемезозойской активизации (Забайкальский вулкано-плутонический пояс). На Госгеолкарте-1000/3 [7] и у других исследователей [74] здесь выделялась одна Мохейская флюорит-урановорудная зона. По материалам ГДП-200 [61] выделены Мохейский урановорудный потенциальный узел и Худунский молибден-флюоритовый рудный узел, которые не были апробированы. В связи с полученными новыми данными, авторы настоящей работы выделяют Мохейскую уран-флюори</w:t>
        <w:softHyphen/>
        <w:t>тоносную зону, которая охватывает вышеприведенные минерагенические подразделения с некоторыми изменением их контуров и наполнения. Молибденовое оруденение, несмотря на наличие перспективных проявлений, на настоящее время нецелесообразно отражать в названии минерагенического таксона.</w:t>
      </w:r>
    </w:p>
    <w:p>
      <w:pPr>
        <w:pStyle w:val="Obychniy"/>
        <w:widowControl/>
        <w:rPr/>
      </w:pPr>
      <w:bookmarkStart w:id="36" w:name="Мохейская_U_fl_РЗ"/>
      <w:r>
        <w:rPr>
          <w:rStyle w:val="Emphasis"/>
          <w:b/>
          <w:i w:val="false"/>
        </w:rPr>
        <w:t>Мохейская уран-флюоритоносная зона</w:t>
      </w:r>
      <w:bookmarkEnd w:id="36"/>
      <w:r>
        <w:rPr>
          <w:rStyle w:val="Emphasis"/>
        </w:rPr>
        <w:t xml:space="preserve"> </w:t>
      </w:r>
      <w:r>
        <w:rPr>
          <w:rStyle w:val="Emphasis"/>
          <w:i w:val="false"/>
        </w:rPr>
        <w:t>(2.1 fl,U)</w:t>
      </w:r>
      <w:r>
        <w:rPr>
          <w:rStyle w:val="Emphasis"/>
        </w:rPr>
        <w:t xml:space="preserve"> </w:t>
      </w:r>
      <w:r>
        <w:rPr/>
        <w:t>о</w:t>
      </w:r>
      <w:r>
        <w:rPr>
          <w:bCs/>
        </w:rPr>
        <w:t xml:space="preserve">хватывает как гранитные массивы витимканского комплекса, так структуры </w:t>
      </w:r>
      <w:r>
        <w:rPr/>
        <w:t>Забайкальского вулкано-плутонического пояса, представленные гранитоидами куналейского комплекса, вулканогенными образованиями триаса, терригенными отложениями юры и мела. Минерагеническая специализация рудоносной зоны определяется наличием месторождения и проявлений флюорита, а также группой перспективных проявлений урана, объединенных в Нижне-Мохейский потенциальный урановорудный узел.</w:t>
      </w:r>
    </w:p>
    <w:p>
      <w:pPr>
        <w:pStyle w:val="Obychniy"/>
        <w:widowControl/>
        <w:rPr>
          <w:i/>
          <w:i/>
        </w:rPr>
      </w:pPr>
      <w:bookmarkStart w:id="37" w:name="Нижне_Мохейский_потенц_U_РУ"/>
      <w:r>
        <w:rPr>
          <w:i/>
        </w:rPr>
        <w:t>Нижне-Мохейский потенциальный урановорудный узел</w:t>
      </w:r>
      <w:bookmarkEnd w:id="37"/>
      <w:r>
        <w:rPr>
          <w:i/>
        </w:rPr>
        <w:t xml:space="preserve"> </w:t>
      </w:r>
      <w:r>
        <w:rPr/>
        <w:t>(2.1.1 U)</w:t>
      </w:r>
      <w:r>
        <w:rPr>
          <w:i/>
        </w:rPr>
        <w:t xml:space="preserve"> </w:t>
      </w:r>
      <w:r>
        <w:rPr/>
        <w:t>выделен по данным ГДП-200, где он был представлен как Мохейский урановорудный потенциальный узел [61].</w:t>
      </w:r>
    </w:p>
    <w:p>
      <w:pPr>
        <w:pStyle w:val="Obychniy"/>
        <w:widowControl/>
        <w:rPr/>
      </w:pPr>
      <w:bookmarkStart w:id="38" w:name="Хилок_Витимская_ceo_U_Mo_W_МЗ"/>
      <w:r>
        <w:rPr>
          <w:rStyle w:val="Emphasis"/>
          <w:b/>
          <w:i w:val="false"/>
        </w:rPr>
        <w:t>Хилок-Витимская цеолит-уран-молибден-вольфрамоворудная минерагеническая зона</w:t>
      </w:r>
      <w:bookmarkEnd w:id="38"/>
      <w:r>
        <w:rPr>
          <w:rStyle w:val="Emphasis"/>
        </w:rPr>
        <w:t xml:space="preserve"> </w:t>
      </w:r>
      <w:r>
        <w:rPr>
          <w:rStyle w:val="Emphasis"/>
          <w:i w:val="false"/>
        </w:rPr>
        <w:t>(3 W,Mo,U,ceo/</w:t>
      </w:r>
      <w:r>
        <w:rPr>
          <w:rStyle w:val="Emphasis"/>
          <w:rFonts w:cs="GeoInd_N-Regular" w:ascii="GeoInd_N-Regular" w:hAnsi="GeoInd_N-Regular"/>
          <w:i w:val="false"/>
        </w:rPr>
        <w:t>T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1</w:t>
      </w:r>
      <w:r>
        <w:rPr>
          <w:rStyle w:val="Emphasis"/>
          <w:rFonts w:cs="GeoInd_N-Regular" w:ascii="GeoInd_N-Regular" w:hAnsi="GeoInd_N-Regular"/>
          <w:i w:val="false"/>
        </w:rPr>
        <w:t>–J</w:t>
      </w:r>
      <w:r>
        <w:rPr>
          <w:rStyle w:val="Emphasis"/>
          <w:rFonts w:cs="GeoInd_N-Regular" w:ascii="GeoInd_N-Regular" w:hAnsi="GeoInd_N-Regular"/>
          <w:i w:val="false"/>
          <w:vertAlign w:val="subscript"/>
        </w:rPr>
        <w:t>3</w:t>
      </w:r>
      <w:r>
        <w:rPr/>
        <w:t>) занимает небольшую юго-восточную часть изученной территории, сложенную позднепалеозойскими структурами (вулканогенные образования перми и юры, гранитоидные массивы бичурского комплекса), где выделен один узел.</w:t>
      </w:r>
    </w:p>
    <w:p>
      <w:pPr>
        <w:pStyle w:val="Obychniy"/>
        <w:widowControl/>
        <w:rPr/>
      </w:pPr>
      <w:bookmarkStart w:id="39" w:name="Холинский_ceo_per_РУ"/>
      <w:r>
        <w:rPr>
          <w:rStyle w:val="Emphasis"/>
        </w:rPr>
        <w:t>Холинский перлит-цеолитоносный узел</w:t>
      </w:r>
      <w:bookmarkEnd w:id="39"/>
      <w:r>
        <w:rPr>
          <w:rStyle w:val="Emphasis"/>
        </w:rPr>
        <w:t xml:space="preserve"> </w:t>
      </w:r>
      <w:r>
        <w:rPr>
          <w:rStyle w:val="Emphasis"/>
          <w:i w:val="false"/>
        </w:rPr>
        <w:t>(3.0.1 ceo,per)</w:t>
      </w:r>
      <w:r>
        <w:rPr>
          <w:rStyle w:val="Emphasis"/>
        </w:rPr>
        <w:t xml:space="preserve"> </w:t>
      </w:r>
      <w:r>
        <w:rPr/>
        <w:t>на изученной территории представлен своим северным флангом, который практически полностью охватывает одноименную впадину сложенную позднеюрскими вулканогенно-осадочными образованиями бадинской свиты. Минерагеническая специализация узла представлена цеолитовым и перлитовым залежами.</w:t>
      </w:r>
    </w:p>
    <w:p>
      <w:pPr>
        <w:pStyle w:val="Zagolovok2"/>
        <w:widowControl/>
        <w:rPr/>
      </w:pPr>
      <w:r>
        <w:rPr/>
        <w:t>Оценка перспектив района</w:t>
      </w:r>
    </w:p>
    <w:p>
      <w:pPr>
        <w:pStyle w:val="Obychniy"/>
        <w:widowControl/>
        <w:rPr/>
      </w:pPr>
      <w:r>
        <w:rPr/>
        <w:t>Мохейская площадь расположена в пределах южной части Еравнинского флюорит-золото-свинецово-цинковорудного района, где создан одноименный минерально-сырьевой центр экономического развития. В ближайшие годы ожидается его интенсивное развитие: создание горнопромышленных комплексов на базе крупного Озерного колчеданно-полиметаллического месторождения и Назаровского золото-цинкового месторождения, которые находятся в непосредственной близости у северной рамки листа. Ожидаемый подъем экономики региона будет способствовать более интенсивной эксплуатации на площади Эгитинского флюоритового, Дабан-Горхонского буроугольного, Холинского перлитового и цеолитового месторождений, вовлечению в эксплуатацию Осеннего месторождения флюорита, которые имеют в настоящее время основное значение в экономике района.</w:t>
      </w:r>
      <w:r>
        <w:rPr>
          <w:b/>
        </w:rPr>
        <w:t xml:space="preserve"> </w:t>
      </w:r>
      <w:r>
        <w:rPr/>
        <w:t>Территория также перспективна на выявление уранового, молибденового и золотого оруденения.</w:t>
      </w:r>
    </w:p>
    <w:p>
      <w:pPr>
        <w:pStyle w:val="Obychniy"/>
        <w:widowControl/>
        <w:rPr/>
      </w:pPr>
      <w:r>
        <w:rPr/>
        <w:t xml:space="preserve">В связи незначительным распространением на площади отложений угленосной ушмунской свиты перспективы площади на </w:t>
      </w:r>
      <w:r>
        <w:rPr>
          <w:rFonts w:eastAsia="Arial Unicode MS;Arial"/>
        </w:rPr>
        <w:t xml:space="preserve">твердые горючие ископаемые ограничиваются </w:t>
      </w:r>
      <w:r>
        <w:rPr/>
        <w:t>балансовыми запасами угля Дабан-Горхонского месторождения (II-4-5), которые составляют категории С</w:t>
      </w:r>
      <w:r>
        <w:rPr>
          <w:vertAlign w:val="subscript"/>
        </w:rPr>
        <w:t>1</w:t>
      </w:r>
      <w:r>
        <w:rPr/>
        <w:t> – 1,113 млн т и категории С</w:t>
      </w:r>
      <w:r>
        <w:rPr>
          <w:vertAlign w:val="subscript"/>
        </w:rPr>
        <w:t>2</w:t>
      </w:r>
      <w:r>
        <w:rPr/>
        <w:t> – 1,077 млн т.</w:t>
      </w:r>
    </w:p>
    <w:p>
      <w:pPr>
        <w:pStyle w:val="Obychniy"/>
        <w:widowControl/>
        <w:rPr/>
      </w:pPr>
      <w:r>
        <w:rPr/>
        <w:t>В пределах листа (южная половина района)</w:t>
      </w:r>
      <w:r>
        <w:rPr>
          <w:rStyle w:val="Emphasis"/>
          <w:i w:val="false"/>
        </w:rPr>
        <w:t xml:space="preserve"> </w:t>
      </w:r>
      <w:r>
        <w:rPr>
          <w:rFonts w:eastAsia="Arial Unicode MS;Arial"/>
        </w:rPr>
        <w:t xml:space="preserve">перспективы </w:t>
      </w:r>
      <w:r>
        <w:rPr>
          <w:rStyle w:val="Emphasis"/>
          <w:i w:val="false"/>
        </w:rPr>
        <w:t>Еравнинского флюорит-золото-свинцово-цинковорудного района (1.1)</w:t>
      </w:r>
      <w:r>
        <w:rPr>
          <w:i/>
        </w:rPr>
        <w:t xml:space="preserve"> </w:t>
      </w:r>
      <w:r>
        <w:rPr>
          <w:rFonts w:eastAsia="Arial Unicode MS;Arial"/>
        </w:rPr>
        <w:t xml:space="preserve">определены объектами </w:t>
      </w:r>
      <w:r>
        <w:rPr>
          <w:rStyle w:val="Emphasis"/>
          <w:i w:val="false"/>
        </w:rPr>
        <w:t xml:space="preserve">Эгитинского цеолит-уран-флюоритоворудного узла (1.1.1) и </w:t>
      </w:r>
      <w:r>
        <w:rPr/>
        <w:t xml:space="preserve">Сосновской </w:t>
      </w:r>
      <w:r>
        <w:rPr>
          <w:rStyle w:val="Emphasis"/>
          <w:i w:val="false"/>
        </w:rPr>
        <w:t>золото-железорудной зоны (1.1.2</w:t>
      </w:r>
      <w:r>
        <w:rPr/>
        <w:t>).</w:t>
      </w:r>
    </w:p>
    <w:p>
      <w:pPr>
        <w:pStyle w:val="Obychniy"/>
        <w:widowControl/>
        <w:rPr/>
      </w:pPr>
      <w:r>
        <w:rPr>
          <w:rStyle w:val="Emphasis"/>
          <w:i w:val="false"/>
        </w:rPr>
        <w:t xml:space="preserve">Эгитинский цеолит-уран-флюоритоворудный узел (1.1.1) </w:t>
      </w:r>
      <w:r>
        <w:rPr/>
        <w:t>на площади листа представлен южной половиной и определяется наличием месторождений и проявлений урана и флюорита.</w:t>
      </w:r>
    </w:p>
    <w:p>
      <w:pPr>
        <w:pStyle w:val="Obychniy"/>
        <w:widowControl/>
        <w:rPr/>
      </w:pPr>
      <w:r>
        <w:rPr/>
        <w:t>В пределах Эгитинского рудного узла разведано месторождение Буяновское (I-1-18) гидротермального вулканогенного генетического типа, урановорудной формации в аргиллизитах</w:t>
      </w:r>
      <w:r>
        <w:rPr>
          <w:sz w:val="28"/>
          <w:szCs w:val="28"/>
        </w:rPr>
        <w:t xml:space="preserve"> </w:t>
      </w:r>
      <w:r>
        <w:rPr/>
        <w:t>с забалансовыми запасами, учтенными Государственным балансом категории С</w:t>
      </w:r>
      <w:r>
        <w:rPr>
          <w:vertAlign w:val="subscript"/>
        </w:rPr>
        <w:t>2</w:t>
      </w:r>
      <w:r>
        <w:rPr/>
        <w:t xml:space="preserve"> в количестве 5,31 тыс. т урана. Рядом авторов [7, 61] оцениваются прогнозные ресурсы месторождения по категории Р</w:t>
      </w:r>
      <w:r>
        <w:rPr>
          <w:vertAlign w:val="subscript"/>
        </w:rPr>
        <w:t>1</w:t>
      </w:r>
      <w:r>
        <w:rPr/>
        <w:t> – 5 тыс. т; Р</w:t>
      </w:r>
      <w:r>
        <w:rPr>
          <w:vertAlign w:val="subscript"/>
        </w:rPr>
        <w:t>2</w:t>
      </w:r>
      <w:r>
        <w:rPr/>
        <w:t> – 4 тыс. т. Установлен ряд урановорудных объектов урановорудной формации в терригенных породах наложенных впадин гидрогенно-инфильтрационного генетического типа</w:t>
      </w:r>
      <w:r>
        <w:rPr>
          <w:rFonts w:cs="Arial"/>
        </w:rPr>
        <w:t xml:space="preserve"> в терригенных породах</w:t>
      </w:r>
      <w:r>
        <w:rPr/>
        <w:t>. К ним относится непромышленное месторождение Холостуйское с авторскими запасами категории С</w:t>
      </w:r>
      <w:r>
        <w:rPr>
          <w:vertAlign w:val="subscript"/>
        </w:rPr>
        <w:t>2</w:t>
      </w:r>
      <w:r>
        <w:rPr/>
        <w:t> – 0,46 тыс. т [61] и ряд проявлений. На проявлении Ключевое оценены и апробированы ФГУП «ВИМС» прогнозные ресурсы урана категории Р</w:t>
      </w:r>
      <w:r>
        <w:rPr>
          <w:vertAlign w:val="subscript"/>
        </w:rPr>
        <w:t>1</w:t>
      </w:r>
      <w:r>
        <w:rPr/>
        <w:t xml:space="preserve"> в количестве 0,504 тыс. т [61]. Общий ресурсный потенциал узла на изученной территории составляет 9,5 тыс. т, из них категории Р</w:t>
      </w:r>
      <w:r>
        <w:rPr>
          <w:vertAlign w:val="subscript"/>
        </w:rPr>
        <w:t>1</w:t>
      </w:r>
      <w:r>
        <w:rPr/>
        <w:t> – 5,5 тыс. т; категории Р</w:t>
      </w:r>
      <w:r>
        <w:rPr>
          <w:vertAlign w:val="subscript"/>
        </w:rPr>
        <w:t>2</w:t>
      </w:r>
      <w:r>
        <w:rPr/>
        <w:t> – 4 тыс. т.</w:t>
      </w:r>
    </w:p>
    <w:p>
      <w:pPr>
        <w:pStyle w:val="Obychniy"/>
        <w:widowControl/>
        <w:rPr/>
      </w:pPr>
      <w:r>
        <w:rPr/>
        <w:t>В качестве эталонного объекта, как наиболее схожего по генетическому типу, условиям и морфологии залегания рудных тел, принят Хиагдинский урановый рудный узел. Удельная продуктивность рудного узла оценивается в 0,152 тыс. т/км</w:t>
      </w:r>
      <w:r>
        <w:rPr>
          <w:vertAlign w:val="superscript"/>
        </w:rPr>
        <w:t>2</w:t>
      </w:r>
      <w:r>
        <w:rPr/>
        <w:t xml:space="preserve"> урана [7]. Площадь Эгитинского рудного узла на изученной территории составляет 630 км</w:t>
      </w:r>
      <w:r>
        <w:rPr>
          <w:vertAlign w:val="superscript"/>
        </w:rPr>
        <w:t>2</w:t>
      </w:r>
      <w:r>
        <w:rPr/>
        <w:t>, при этом треть этой площади занимают продуктивные на объекты урановорудной формации в терригенных породах наложенных впадин гидрогенно-инфильтрационного генетического типа структурно-вещественные комплексы: мохейская и кулариктинская свиты. При площади в пределах листа 630 км</w:t>
      </w:r>
      <w:r>
        <w:rPr>
          <w:vertAlign w:val="superscript"/>
        </w:rPr>
        <w:t>2</w:t>
      </w:r>
      <w:r>
        <w:rPr/>
        <w:t>, продуктивности 0,152 тыс. т/км</w:t>
      </w:r>
      <w:r>
        <w:rPr>
          <w:vertAlign w:val="superscript"/>
        </w:rPr>
        <w:t>2</w:t>
      </w:r>
      <w:r>
        <w:rPr/>
        <w:t xml:space="preserve"> и коэффициенте подобия 0,3 прогнозные ресурсы урана Эгитинского рудного узла категории Р</w:t>
      </w:r>
      <w:r>
        <w:rPr>
          <w:vertAlign w:val="subscript"/>
        </w:rPr>
        <w:t>3</w:t>
      </w:r>
      <w:r>
        <w:rPr/>
        <w:t xml:space="preserve"> составят 28,0 тыс. т.</w:t>
      </w:r>
    </w:p>
    <w:p>
      <w:pPr>
        <w:pStyle w:val="Obychniy"/>
        <w:widowControl/>
        <w:rPr/>
      </w:pPr>
      <w:r>
        <w:rPr/>
        <w:t>В пределах Эгитинского рудного узла основная доля разведанных запасов и утвержденных прогнозных ресурсов флюорита представлена флюоритовой стратиформной карбонатной рудной формацией. Запасы Эгитинского месторождения категории 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составляют 1,6 млн т флюорита. Кроме того, фланги месторождения оценены по категории Р</w:t>
      </w:r>
      <w:r>
        <w:rPr>
          <w:vertAlign w:val="subscript"/>
        </w:rPr>
        <w:t>2</w:t>
      </w:r>
      <w:r>
        <w:rPr/>
        <w:t xml:space="preserve"> в количестве 1 млн т флюорита. Прогнозные ресурсы флюорита Гурсонского проявления, расположенного в непосредственной близости от Эгитинского месторождения, оценены в 0,11 млн т по категории Р</w:t>
      </w:r>
      <w:r>
        <w:rPr>
          <w:vertAlign w:val="subscript"/>
        </w:rPr>
        <w:t>1</w:t>
      </w:r>
      <w:r>
        <w:rPr/>
        <w:t>. Общий ресурсный потенциал флюорита Эгитинского рудного узла на изученной территории оценивается по категориям (млн т): Р</w:t>
      </w:r>
      <w:r>
        <w:rPr>
          <w:vertAlign w:val="subscript"/>
        </w:rPr>
        <w:t>1</w:t>
      </w:r>
      <w:r>
        <w:rPr/>
        <w:t> – 0,11; Р</w:t>
      </w:r>
      <w:r>
        <w:rPr>
          <w:vertAlign w:val="subscript"/>
        </w:rPr>
        <w:t>2</w:t>
      </w:r>
      <w:r>
        <w:rPr/>
        <w:t> – 1,0; Р</w:t>
      </w:r>
      <w:r>
        <w:rPr>
          <w:vertAlign w:val="subscript"/>
        </w:rPr>
        <w:t>3</w:t>
      </w:r>
      <w:r>
        <w:rPr/>
        <w:t> – 2,0 (табл. 1).</w:t>
      </w:r>
    </w:p>
    <w:p>
      <w:pPr>
        <w:pStyle w:val="Obychniy"/>
        <w:widowControl/>
        <w:rPr/>
      </w:pPr>
      <w:r>
        <w:rPr/>
      </w:r>
    </w:p>
    <w:p>
      <w:pPr>
        <w:pStyle w:val="Obychniy"/>
        <w:widowControl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1</w:t>
      </w:r>
    </w:p>
    <w:p>
      <w:pPr>
        <w:pStyle w:val="Obychniy"/>
        <w:widowControl/>
        <w:spacing w:lineRule="exact" w:line="210" w:before="80" w:after="120"/>
        <w:jc w:val="center"/>
        <w:rPr/>
      </w:pPr>
      <w:r>
        <w:rPr/>
        <w:t>Апробированные прогнозные ресурсы Эгитинского рудного узла [61]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798"/>
        <w:gridCol w:w="764"/>
        <w:gridCol w:w="524"/>
        <w:gridCol w:w="570"/>
        <w:gridCol w:w="1290"/>
        <w:gridCol w:w="1022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Рудное поле, месторождение, проявл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ПИ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Категория ресурсов и их количество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Единицы измерения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явление Гурс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l</w:t>
            </w:r>
            <w:r>
              <w:rPr>
                <w:sz w:val="19"/>
                <w:szCs w:val="19"/>
                <w:vertAlign w:val="subscript"/>
              </w:rPr>
              <w:t>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 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гитинское рудное пол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l</w:t>
            </w:r>
            <w:r>
              <w:rPr>
                <w:sz w:val="19"/>
                <w:szCs w:val="19"/>
                <w:vertAlign w:val="subscript"/>
              </w:rPr>
              <w:t>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 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l</w:t>
            </w:r>
            <w:r>
              <w:rPr>
                <w:sz w:val="19"/>
                <w:szCs w:val="19"/>
                <w:vertAlign w:val="subscript"/>
              </w:rPr>
              <w:t>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н 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/>
            </w:pPr>
            <w:r>
              <w:rPr>
                <w:sz w:val="19"/>
                <w:szCs w:val="19"/>
              </w:rPr>
              <w:t>Месторождение Буяновск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явление Ключев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</w:tbl>
    <w:p>
      <w:pPr>
        <w:pStyle w:val="Obychniy"/>
        <w:widowControl/>
        <w:rPr>
          <w:i/>
          <w:i/>
        </w:rPr>
      </w:pPr>
      <w:r>
        <w:rPr>
          <w:i/>
        </w:rPr>
      </w:r>
    </w:p>
    <w:p>
      <w:pPr>
        <w:pStyle w:val="Obychniy"/>
        <w:widowControl/>
        <w:rPr/>
      </w:pPr>
      <w:r>
        <w:rPr/>
        <w:t xml:space="preserve">Сосновская </w:t>
      </w:r>
      <w:r>
        <w:rPr>
          <w:rStyle w:val="Emphasis"/>
          <w:i w:val="false"/>
        </w:rPr>
        <w:t>золото-железорудная зона (1.1.2</w:t>
      </w:r>
      <w:r>
        <w:rPr/>
        <w:t xml:space="preserve">) ранее выделялась как свинцово-цинково-железорудная зона. </w:t>
      </w:r>
      <w:r>
        <w:rPr>
          <w:rFonts w:eastAsia="Arial Unicode MS;Arial"/>
        </w:rPr>
        <w:t xml:space="preserve">Железорудные объекты представлены малым непромышленным месторождением, проявлениями и пунктами минерализации скарново-магнетитовой железорудной формации. </w:t>
      </w:r>
      <w:r>
        <w:rPr/>
        <w:t>Авторские запасы Укырского месторождения категории С</w:t>
      </w:r>
      <w:r>
        <w:rPr>
          <w:vertAlign w:val="subscript"/>
        </w:rPr>
        <w:t>1</w:t>
      </w:r>
      <w:r>
        <w:rPr/>
        <w:t xml:space="preserve"> составили 17 млн т руды и категории С</w:t>
      </w:r>
      <w:r>
        <w:rPr>
          <w:vertAlign w:val="subscript"/>
        </w:rPr>
        <w:t>2</w:t>
      </w:r>
      <w:r>
        <w:rPr/>
        <w:t> – 8,9 млн т. Ресурсы проявлений не апробировались и в авторском варианте составляют первые десятки млн т. Свинцово-цинковая минерализация в пределах зоны проявлена крайне слабо, не является определяющей для ее металлогенической специализации зоны и поэтому убраны из ее названия.</w:t>
      </w:r>
    </w:p>
    <w:p>
      <w:pPr>
        <w:pStyle w:val="Obychniy"/>
        <w:widowControl/>
        <w:rPr/>
      </w:pPr>
      <w:r>
        <w:rPr/>
        <w:t>В пределах Еравнинского рудного района золотое оруденение выявлено в Сосновской рудной зоне, где установлены коры выветривания различной степени золотоносности и различных морфогенетических типов (площадные, линейно-трещинные, контактово-карстовые, зоны окисления типа «железные шляпы»). По результатам технологических испытаний групповой керновой пробы с проявления Белюты установлено, что рудная минерализация характеризуется преобладающим развитием гидроксидов железа с переотложенным золотом (кварц-гематит-гетитовый минеральный тип с вкрапленной малосульфидной минерализацией). Рассматриваемый тип золотоносных кор выветривания является благоприятным для переработки методом цианирования и кучного выщелачивания. Извлечение золота цианированием достигает 90,93 %.</w:t>
      </w:r>
    </w:p>
    <w:p>
      <w:pPr>
        <w:pStyle w:val="Obychniy"/>
        <w:widowControl/>
        <w:rPr/>
      </w:pPr>
      <w:r>
        <w:rPr/>
        <w:t>В пределах рассматриваемой зоны, особенно в ее юго-западной части, характерно широкое развитие кор выветривания: площадных, линейно-трещинных, контактово-карстовых, карстовых и зон окисления типа «железная шляпа» по железорудным и полиметаллическим установленным ранее объектам, золотоносность которых слабо изучена. Мощность площадной коры выветривания составляет 10–15 м, в линейных зонах – более 50 м. Широкое развитие зон повышенной трещиноватости и благоприятная геолого-геоморфологическая обстановка создают условия для формирования и сохранности коры выветривания линейно-трещинного типа, приуроченной к тектоническим зонам, контактам пород контрастного литологического состава (карбонатных и силикатных). Присутствие карбонатных пород является благоприятным фактором для образования карста. В качестве эталонного объекта приняты установленные в ходе поисковых работ [25] близ расположенные проявления Сосновка и Белюты и, по всей видимости, образующие единое рудное поле. Средняя площадная продуктивность золота по двум проявлениям составляет 6,15 т/км</w:t>
      </w:r>
      <w:r>
        <w:rPr>
          <w:vertAlign w:val="superscript"/>
        </w:rPr>
        <w:t>2</w:t>
      </w:r>
      <w:r>
        <w:rPr/>
        <w:t xml:space="preserve"> (проявление Сосновка – 6 т на 1,9 км</w:t>
      </w:r>
      <w:r>
        <w:rPr>
          <w:vertAlign w:val="superscript"/>
        </w:rPr>
        <w:t>2</w:t>
      </w:r>
      <w:r>
        <w:rPr/>
        <w:t>; проявление Белюты – 26 т на 3,3 км</w:t>
      </w:r>
      <w:r>
        <w:rPr>
          <w:vertAlign w:val="superscript"/>
        </w:rPr>
        <w:t>2</w:t>
      </w:r>
      <w:r>
        <w:rPr/>
        <w:t>) (табл. 2).</w:t>
      </w:r>
    </w:p>
    <w:p>
      <w:pPr>
        <w:pStyle w:val="Obychniy"/>
        <w:widowControl/>
        <w:rPr/>
      </w:pPr>
      <w:r>
        <w:rPr/>
      </w:r>
    </w:p>
    <w:p>
      <w:pPr>
        <w:pStyle w:val="Obychniy"/>
        <w:widowControl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2</w:t>
      </w:r>
    </w:p>
    <w:p>
      <w:pPr>
        <w:pStyle w:val="Obychniy"/>
        <w:widowControl/>
        <w:spacing w:lineRule="exact" w:line="210" w:before="80" w:after="120"/>
        <w:jc w:val="center"/>
        <w:rPr/>
      </w:pPr>
      <w:r>
        <w:rPr>
          <w:b/>
          <w:sz w:val="20"/>
          <w:szCs w:val="20"/>
        </w:rPr>
        <w:t>Апробированные прогнозные ресурсы Сосновской рудной зоны</w:t>
      </w:r>
      <w:r>
        <w:rPr/>
        <w:t xml:space="preserve"> [61]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782"/>
        <w:gridCol w:w="472"/>
        <w:gridCol w:w="589"/>
        <w:gridCol w:w="971"/>
        <w:gridCol w:w="1053"/>
        <w:gridCol w:w="1070"/>
      </w:tblGrid>
      <w:tr>
        <w:trPr/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Рудное поле, месторождение, проявление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ПИ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Категория ресурсов и их количество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Единицы измерения</w:t>
            </w:r>
          </w:p>
        </w:tc>
      </w:tr>
      <w:tr>
        <w:trPr/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явление Соснов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явление Билю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</w:t>
            </w:r>
          </w:p>
        </w:tc>
      </w:tr>
    </w:tbl>
    <w:p>
      <w:pPr>
        <w:pStyle w:val="Obychniy"/>
        <w:widowControl/>
        <w:rPr/>
      </w:pPr>
      <w:r>
        <w:rPr/>
      </w:r>
    </w:p>
    <w:p>
      <w:pPr>
        <w:pStyle w:val="Obychniy"/>
        <w:widowControl/>
        <w:rPr/>
      </w:pPr>
      <w:r>
        <w:rPr/>
        <w:t>При площади рудной зоны в пределах листа 367 км</w:t>
      </w:r>
      <w:r>
        <w:rPr>
          <w:vertAlign w:val="superscript"/>
        </w:rPr>
        <w:t>2</w:t>
      </w:r>
      <w:r>
        <w:rPr/>
        <w:t>, продуктивности 0,615 т/км</w:t>
      </w:r>
      <w:r>
        <w:rPr>
          <w:vertAlign w:val="superscript"/>
        </w:rPr>
        <w:t>2</w:t>
      </w:r>
      <w:r>
        <w:rPr/>
        <w:t>, учитывая ранги эталонного (рудное поле) и прогнозируемого (рудный узел), и коэффициенте подобия 0,2 прогнозные ресурсы категории Р</w:t>
      </w:r>
      <w:r>
        <w:rPr>
          <w:vertAlign w:val="subscript"/>
        </w:rPr>
        <w:t>3</w:t>
      </w:r>
      <w:r>
        <w:rPr/>
        <w:t xml:space="preserve"> Сосновской зоны составят 45 т золота.</w:t>
      </w:r>
    </w:p>
    <w:p>
      <w:pPr>
        <w:pStyle w:val="Obychniy"/>
        <w:widowControl/>
        <w:rPr/>
      </w:pPr>
      <w:r>
        <w:rPr>
          <w:rStyle w:val="Emphasis"/>
          <w:i w:val="false"/>
        </w:rPr>
        <w:t>Мохейская уран-флюоритоносная зона (2.1)</w:t>
      </w:r>
      <w:r>
        <w:rPr/>
        <w:t xml:space="preserve"> с</w:t>
      </w:r>
      <w:r>
        <w:rPr>
          <w:rStyle w:val="Emphasis"/>
        </w:rPr>
        <w:t xml:space="preserve"> </w:t>
      </w:r>
      <w:r>
        <w:rPr/>
        <w:t>месторождениями и проявлениями флюорита, а также группой перспективных проявлений урана (Нижне-Мохейский потенциальный рудный узел) определяет перспективы юго-западной части листа.</w:t>
      </w:r>
    </w:p>
    <w:p>
      <w:pPr>
        <w:pStyle w:val="Obychniy"/>
        <w:widowControl/>
        <w:rPr/>
      </w:pPr>
      <w:r>
        <w:rPr/>
        <w:t>В пределах Нижне-Мохейского потенциального урановорудного узла (2.1.1) установлен ряд проявлений урановорудной формации в терригенных породах наложенных впадин гидрогенно-инфильтрационный генетического типа. Ресурсный потенциал рудного узла достаточно высок и оценивается в 11,6 тыс. т урана (табл. 3), включая прогнозные ресурсы категории Р</w:t>
      </w:r>
      <w:r>
        <w:rPr>
          <w:vertAlign w:val="subscript"/>
        </w:rPr>
        <w:t>1</w:t>
      </w:r>
      <w:r>
        <w:rPr/>
        <w:t> – 2,5 тыс. т и категории Р</w:t>
      </w:r>
      <w:r>
        <w:rPr>
          <w:vertAlign w:val="subscript"/>
        </w:rPr>
        <w:t>2</w:t>
      </w:r>
      <w:r>
        <w:rPr/>
        <w:t> – 9,1 тыс. т. Ресурсы подсчитаны [61] и апробированы институтом ФГУП «ВИМС».</w:t>
      </w:r>
    </w:p>
    <w:p>
      <w:pPr>
        <w:pStyle w:val="Obychniy"/>
        <w:widowControl/>
        <w:rPr/>
      </w:pPr>
      <w:r>
        <w:rPr/>
      </w:r>
    </w:p>
    <w:p>
      <w:pPr>
        <w:pStyle w:val="Obychniy"/>
        <w:widowControl/>
        <w:jc w:val="right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Таблица 3</w:t>
      </w:r>
    </w:p>
    <w:p>
      <w:pPr>
        <w:pStyle w:val="Obychniy"/>
        <w:widowControl/>
        <w:spacing w:lineRule="exact" w:line="210" w:before="80" w:after="120"/>
        <w:jc w:val="center"/>
        <w:rPr/>
      </w:pPr>
      <w:r>
        <w:rPr/>
        <w:t>Апробированные прогнозные ресурсы Нижне-Мохейского потенциального рудного узла [61]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13"/>
        <w:gridCol w:w="672"/>
        <w:gridCol w:w="670"/>
        <w:gridCol w:w="670"/>
        <w:gridCol w:w="1053"/>
        <w:gridCol w:w="1049"/>
      </w:tblGrid>
      <w:tr>
        <w:trPr/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Рудное поле, месторождение, проявлени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ПИ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Категория ресурсов и их количеств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Единицы измерения</w:t>
            </w:r>
          </w:p>
        </w:tc>
      </w:tr>
      <w:tr>
        <w:trPr/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napToGrid w:val="false"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/>
            </w:pPr>
            <w:r>
              <w:rPr>
                <w:sz w:val="19"/>
                <w:szCs w:val="19"/>
              </w:rPr>
              <w:t>Проявление Кулуринско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/>
            </w:pPr>
            <w:r>
              <w:rPr>
                <w:sz w:val="19"/>
                <w:szCs w:val="19"/>
              </w:rPr>
              <w:t>Проявление Мальтинско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/>
            </w:pPr>
            <w:r>
              <w:rPr>
                <w:sz w:val="19"/>
                <w:szCs w:val="19"/>
              </w:rPr>
              <w:t>Проявление Еравнинское 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/>
            </w:pPr>
            <w:r>
              <w:rPr>
                <w:sz w:val="19"/>
                <w:szCs w:val="19"/>
              </w:rPr>
              <w:t>Проявление Еравнинское 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ychniy"/>
              <w:widowControl/>
              <w:spacing w:lineRule="exact" w:line="210"/>
              <w:ind w:left="-57"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ychniy"/>
              <w:widowControl/>
              <w:spacing w:lineRule="exact" w:line="21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 т</w:t>
            </w:r>
          </w:p>
        </w:tc>
      </w:tr>
    </w:tbl>
    <w:p>
      <w:pPr>
        <w:pStyle w:val="Obychniy"/>
        <w:widowControl/>
        <w:rPr/>
      </w:pPr>
      <w:r>
        <w:rPr/>
      </w:r>
    </w:p>
    <w:p>
      <w:pPr>
        <w:pStyle w:val="Obychniy"/>
        <w:widowControl/>
        <w:rPr/>
      </w:pPr>
      <w:r>
        <w:rPr/>
        <w:t>По данным предшественников [50], установленные проявления расположены в трех мульдах (Зырликтинская, Мохейская и Кулуринская). Зырликтинская мульда, расположенная в южной оконечности рудного узла, занимает площадь порядка 5,5 км</w:t>
      </w:r>
      <w:r>
        <w:rPr>
          <w:vertAlign w:val="superscript"/>
        </w:rPr>
        <w:t>2</w:t>
      </w:r>
      <w:r>
        <w:rPr/>
        <w:t xml:space="preserve"> и включает в себя Корневое проявление урана (III-2-13). Ввиду небольших размеров мульда предшественниками оценивается как бесперспективная. Мохейская мульда занимает центральную часть узла площадью 17,5 км</w:t>
      </w:r>
      <w:r>
        <w:rPr>
          <w:vertAlign w:val="superscript"/>
        </w:rPr>
        <w:t>2</w:t>
      </w:r>
      <w:r>
        <w:rPr/>
        <w:t xml:space="preserve"> и включает в себя Мохейское проявление. Ввиду ряда причин, одной из которых являются незначительные размеры мульды, оценена как малоперспективная. Наиболее перспективной в пределах Нижне-Мохейского потенциального рудного узла является Кулуринская мульда площадью 72 км</w:t>
      </w:r>
      <w:r>
        <w:rPr>
          <w:vertAlign w:val="superscript"/>
        </w:rPr>
        <w:t>2</w:t>
      </w:r>
      <w:r>
        <w:rPr/>
        <w:t>, занимающая его северную часть. В пределах мульды установлено три проявления урана: Кулуринское (III-2-2), Еравнинское 1 (III-2-4) и Еравнинское 2 (III-2-3). Мощность отложений мохейской свиты в пределах мульды достигает 100 м. Установленные рудные тела характеризуются лентообразной морфологией и протяженностью до первых километров. Урановое оруденение приурочено преимущественно к сероцветным осадкам, содержащим углефицированную органику и тонкозернистый пирит.</w:t>
      </w:r>
    </w:p>
    <w:p>
      <w:pPr>
        <w:pStyle w:val="Obychniy"/>
        <w:widowControl/>
        <w:rPr/>
      </w:pPr>
      <w:r>
        <w:rPr/>
        <w:t>В качестве эталонного объекта, как наиболее схожего по генетическому типу, условиям и морфологии залегания рудных тел, принят Хиагдинский урановый рудный узел с удельной продуктивностью, оценивающийся в 0,152 тыс. т/км</w:t>
      </w:r>
      <w:r>
        <w:rPr>
          <w:vertAlign w:val="superscript"/>
        </w:rPr>
        <w:t>2</w:t>
      </w:r>
      <w:r>
        <w:rPr/>
        <w:t xml:space="preserve"> урана [7]. При площади рудного узла 105 км</w:t>
      </w:r>
      <w:r>
        <w:rPr>
          <w:vertAlign w:val="superscript"/>
        </w:rPr>
        <w:t>2</w:t>
      </w:r>
      <w:r>
        <w:rPr/>
        <w:t>, продуктивности 0,152 тыс. т/км</w:t>
      </w:r>
      <w:r>
        <w:rPr>
          <w:vertAlign w:val="superscript"/>
        </w:rPr>
        <w:t>2</w:t>
      </w:r>
      <w:r>
        <w:rPr/>
        <w:t xml:space="preserve"> и коэффициенте подобия 0,7 прогнозные ресурсы категории Р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Нижне-Мохейского потенциального рудного узла составят 11,2 тыс. т.</w:t>
      </w:r>
    </w:p>
    <w:p>
      <w:pPr>
        <w:pStyle w:val="Obychniy"/>
        <w:widowControl/>
        <w:rPr/>
      </w:pPr>
      <w:r>
        <w:rPr/>
        <w:t>В пределах Мохейской рудоносной зоны известно месторождение Осеннее (IV-1-14) флюоритовой кварцевой рудной формации. Балансовые запасы флюорита категории С</w:t>
      </w:r>
      <w:r>
        <w:rPr>
          <w:vertAlign w:val="subscript"/>
        </w:rPr>
        <w:t>2</w:t>
      </w:r>
      <w:r>
        <w:rPr/>
        <w:t xml:space="preserve"> месторождения учтены в количестве 0,467 млн т и апробированы прогнозные ресурсы категории Р</w:t>
      </w:r>
      <w:r>
        <w:rPr>
          <w:vertAlign w:val="subscript"/>
        </w:rPr>
        <w:t>1</w:t>
      </w:r>
      <w:r>
        <w:rPr/>
        <w:t xml:space="preserve"> в количестве 0,22 млн т [61]. По всей зоне апробированы прогнозные ресурсы категории Р</w:t>
      </w:r>
      <w:r>
        <w:rPr>
          <w:vertAlign w:val="subscript"/>
        </w:rPr>
        <w:t>3</w:t>
      </w:r>
      <w:r>
        <w:rPr/>
        <w:t xml:space="preserve"> в размере 0,6 млн т [7].</w:t>
      </w:r>
    </w:p>
    <w:p>
      <w:pPr>
        <w:pStyle w:val="Obychniy"/>
        <w:widowControl/>
        <w:rPr/>
      </w:pPr>
      <w:r>
        <w:rPr/>
        <w:t>В пределах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Холинского перлит-цеолитоносного узла (3.0.1)</w:t>
      </w:r>
      <w:r>
        <w:rPr/>
        <w:t xml:space="preserve"> на площади известно одноименное месторождение и Верхнехилинское проявление.</w:t>
      </w:r>
    </w:p>
    <w:p>
      <w:pPr>
        <w:pStyle w:val="Obychniy"/>
        <w:widowControl/>
        <w:rPr/>
      </w:pPr>
      <w:r>
        <w:rPr/>
        <w:t>Запасы Холинского месторождения (IV-4-3) составляют по категории В – 14,67 млн т; категории С</w:t>
      </w:r>
      <w:r>
        <w:rPr>
          <w:vertAlign w:val="subscript"/>
        </w:rPr>
        <w:t>1</w:t>
      </w:r>
      <w:r>
        <w:rPr/>
        <w:t> – 114,96 млн т; категории С</w:t>
      </w:r>
      <w:r>
        <w:rPr>
          <w:vertAlign w:val="subscript"/>
        </w:rPr>
        <w:t>2</w:t>
      </w:r>
      <w:r>
        <w:rPr/>
        <w:t> – 253,89 млн т, а апробированные прогнозные ресурсы составляют по категории Р</w:t>
      </w:r>
      <w:r>
        <w:rPr>
          <w:vertAlign w:val="subscript"/>
        </w:rPr>
        <w:t>1</w:t>
      </w:r>
      <w:r>
        <w:rPr/>
        <w:t> – 8 млн т. В пределах Холинского месторождения разведано две залежи перлитов. Запасы перлитового сырья составляют по категории B+C</w:t>
      </w:r>
      <w:r>
        <w:rPr>
          <w:vertAlign w:val="subscript"/>
        </w:rPr>
        <w:t>1</w:t>
      </w:r>
      <w:r>
        <w:rPr/>
        <w:t> – 2,39 млн м</w:t>
      </w:r>
      <w:r>
        <w:rPr>
          <w:vertAlign w:val="superscript"/>
        </w:rPr>
        <w:t>3</w:t>
      </w:r>
      <w:r>
        <w:rPr/>
        <w:t>.</w:t>
      </w:r>
    </w:p>
    <w:p>
      <w:pPr>
        <w:pStyle w:val="Obychniy"/>
        <w:widowControl/>
        <w:rPr/>
      </w:pPr>
      <w:r>
        <w:rPr/>
        <w:t>Авторские прогнозные ресурсы цеолитов Верхнехилинского проявления (IV-4-8) по категории P</w:t>
      </w:r>
      <w:r>
        <w:rPr>
          <w:vertAlign w:val="subscript"/>
        </w:rPr>
        <w:t>2</w:t>
      </w:r>
      <w:r>
        <w:rPr/>
        <w:t xml:space="preserve"> составляют 40 млн т.</w:t>
      </w:r>
    </w:p>
    <w:p>
      <w:pPr>
        <w:pStyle w:val="Obychniy"/>
        <w:widowControl/>
        <w:rPr/>
      </w:pPr>
      <w:r>
        <w:rPr/>
        <w:t>В пределах изученной площади, особенно в ее северной части довольно широко распространены строительные материалы: песчано-гравийный материал, песок, глины и суглинки.</w:t>
      </w:r>
    </w:p>
    <w:p>
      <w:pPr>
        <w:pStyle w:val="Obychniy"/>
        <w:widowControl/>
        <w:rPr/>
      </w:pPr>
      <w:r>
        <w:rPr/>
        <w:t xml:space="preserve">Балансовые запасы суглинков кирпичных на </w:t>
      </w:r>
      <w:r>
        <w:rPr>
          <w:bCs/>
        </w:rPr>
        <w:t>Укырском-</w:t>
      </w:r>
      <w:r>
        <w:rPr>
          <w:bCs/>
          <w:lang w:val="en-US"/>
        </w:rPr>
        <w:t>I</w:t>
      </w:r>
      <w:r>
        <w:rPr>
          <w:bCs/>
        </w:rPr>
        <w:t xml:space="preserve"> месторождении </w:t>
      </w:r>
      <w:r>
        <w:rPr/>
        <w:t>по категории А+В+С</w:t>
      </w:r>
      <w:r>
        <w:rPr>
          <w:vertAlign w:val="subscript"/>
        </w:rPr>
        <w:t>1</w:t>
      </w:r>
      <w:r>
        <w:rPr/>
        <w:t xml:space="preserve"> составляют 2,1 м</w:t>
      </w:r>
      <w:r>
        <w:rPr>
          <w:iCs/>
        </w:rPr>
        <w:t>лн м</w:t>
      </w:r>
      <w:r>
        <w:rPr>
          <w:iCs/>
          <w:vertAlign w:val="superscript"/>
        </w:rPr>
        <w:t>3</w:t>
      </w:r>
      <w:r>
        <w:rPr/>
        <w:t xml:space="preserve"> (утверждены НТС БГУ). </w:t>
      </w:r>
      <w:r>
        <w:rPr>
          <w:iCs/>
        </w:rPr>
        <w:t>Прогнозные ресурсы глин керамзитовых на Индолинском месторождении категории Р</w:t>
      </w:r>
      <w:r>
        <w:rPr>
          <w:iCs/>
          <w:vertAlign w:val="subscript"/>
        </w:rPr>
        <w:t>1</w:t>
      </w:r>
      <w:r>
        <w:rPr>
          <w:iCs/>
        </w:rPr>
        <w:t xml:space="preserve"> составляют 215,5 млн т.</w:t>
      </w:r>
      <w:r>
        <w:rPr/>
        <w:t xml:space="preserve"> Балансовые запасы красочных глин на Еравнинском месторождении составляют 23,4 тыс. т. Балансовые запасы песчано-гравийной смеси на Комсомольском месторождении по категории В+С</w:t>
      </w:r>
      <w:r>
        <w:rPr>
          <w:vertAlign w:val="subscript"/>
        </w:rPr>
        <w:t>1</w:t>
      </w:r>
      <w:r>
        <w:rPr/>
        <w:t xml:space="preserve"> составляют 21,52 млн м</w:t>
      </w:r>
      <w:r>
        <w:rPr>
          <w:vertAlign w:val="superscript"/>
        </w:rPr>
        <w:t>3</w:t>
      </w:r>
      <w:r>
        <w:rPr/>
        <w:t>. Запасы песков на Хаймисановском месторождении отнесены к забалансовым и составляют по категории В+С – 2,92 млн м</w:t>
      </w:r>
      <w:r>
        <w:rPr>
          <w:vertAlign w:val="superscript"/>
        </w:rPr>
        <w:t>3</w:t>
      </w:r>
      <w:r>
        <w:rPr/>
        <w:t>. Все эти месторождения не эксплуатировались и находится в нераспределенном фонде.</w:t>
      </w:r>
    </w:p>
    <w:p>
      <w:pPr>
        <w:pStyle w:val="Obychniy"/>
        <w:widowControl/>
        <w:rPr/>
      </w:pPr>
      <w:r>
        <w:rPr/>
        <w:t>На изученной территории рекомендуются проведение геологоразведочных работ на следующих перспективных площадях: Эгитинский цеолит-уран-флюоритоворудный</w:t>
      </w:r>
      <w:r>
        <w:rPr>
          <w:rStyle w:val="Emphasis"/>
        </w:rPr>
        <w:t xml:space="preserve"> </w:t>
      </w:r>
      <w:r>
        <w:rPr/>
        <w:t xml:space="preserve">узел – поисково-оценочные работы на урановое оруденение гидрогенно-инфильтрационного генетического типа урановорудной формации в терригенных породах наложенных впадин (мохейская свита позднего мела) и на флюоритовые руды стратиформной карбонатной формации (олдындинская свита раннего кембрия); Сосновская рудная зона – поисково-оценочные работы на золото в </w:t>
      </w:r>
      <w:r>
        <w:rPr>
          <w:bCs/>
        </w:rPr>
        <w:t>корах выветривания с дальнейшим выходом на поиски коренных источников золота;</w:t>
      </w:r>
      <w:r>
        <w:rPr/>
        <w:t xml:space="preserve"> в пределах Мохейской рудоносной зоны по степени изученности и геолого-экономическим показаниям может относиться к промышленно значимым объектам Нижне-Мохейское потенциальный урановорудный узел, где можно рекомендовать проведение оценочных работ на уран в пределах мохейской свиты позднего мела. На поиски молибдена порфировой формации в пределах листа перспективны площади развития гранитоидов гуджирского комплекса.</w:t>
      </w:r>
    </w:p>
    <w:p>
      <w:pPr>
        <w:pStyle w:val="Normal"/>
        <w:widowControl/>
        <w:rPr>
          <w:vanish/>
        </w:rPr>
      </w:pPr>
      <w:r>
        <w:rPr>
          <w:vanish/>
        </w:rPr>
      </w:r>
      <w:bookmarkStart w:id="40" w:name="_PictureBullets"/>
      <w:bookmarkStart w:id="41" w:name="_PictureBullets"/>
      <w:bookmarkEnd w:id="4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Ind_N-Regula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3pt;height: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lang w:val="ru-RU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kern w:val="2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Пункт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b/>
      <w:bCs/>
      <w:i/>
      <w:iCs/>
      <w:sz w:val="26"/>
      <w:szCs w:val="26"/>
      <w:lang w:val="ru-RU" w:bidi="ar-SA"/>
    </w:rPr>
  </w:style>
  <w:style w:type="character" w:styleId="19">
    <w:name w:val=" Знак Знак19"/>
    <w:qFormat/>
    <w:rPr>
      <w:b/>
      <w:bCs/>
      <w:sz w:val="22"/>
      <w:szCs w:val="22"/>
      <w:lang w:val="ru-RU" w:bidi="ar-SA"/>
    </w:rPr>
  </w:style>
  <w:style w:type="character" w:styleId="18">
    <w:name w:val=" Знак Знак18"/>
    <w:qFormat/>
    <w:rPr>
      <w:sz w:val="24"/>
      <w:szCs w:val="24"/>
      <w:lang w:val="ru-RU" w:bidi="ar-SA"/>
    </w:rPr>
  </w:style>
  <w:style w:type="character" w:styleId="17">
    <w:name w:val=" Знак Знак17"/>
    <w:qFormat/>
    <w:rPr>
      <w:i/>
      <w:iCs/>
      <w:sz w:val="24"/>
      <w:szCs w:val="24"/>
      <w:lang w:val="ru-RU" w:bidi="ar-SA"/>
    </w:rPr>
  </w:style>
  <w:style w:type="character" w:styleId="16">
    <w:name w:val=" Знак Знак16"/>
    <w:qFormat/>
    <w:rPr>
      <w:rFonts w:ascii="Arial" w:hAnsi="Arial" w:cs="Arial"/>
      <w:sz w:val="22"/>
      <w:szCs w:val="22"/>
      <w:lang w:val="ru-RU" w:bidi="ar-SA"/>
    </w:rPr>
  </w:style>
  <w:style w:type="character" w:styleId="Zagolovok4">
    <w:name w:val="Zagolovok 4 Знак"/>
    <w:basedOn w:val="4"/>
    <w:qFormat/>
    <w:rPr>
      <w:caps/>
    </w:rPr>
  </w:style>
  <w:style w:type="character" w:styleId="8">
    <w:name w:val=" Знак Знак8"/>
    <w:basedOn w:val="Style5"/>
    <w:qFormat/>
    <w:rPr>
      <w:color w:val="000000"/>
      <w:sz w:val="24"/>
      <w:szCs w:val="24"/>
      <w:lang w:val="ru-RU" w:bidi="ar-SA"/>
    </w:rPr>
  </w:style>
  <w:style w:type="character" w:styleId="41">
    <w:name w:val=" Знак Знак4"/>
    <w:qFormat/>
    <w:rPr>
      <w:color w:val="000000"/>
      <w:sz w:val="28"/>
      <w:szCs w:val="28"/>
      <w:lang w:val="ru-RU" w:bidi="ar-SA"/>
    </w:rPr>
  </w:style>
  <w:style w:type="character" w:styleId="3">
    <w:name w:val=" Знак Знак3"/>
    <w:qFormat/>
    <w:rPr>
      <w:color w:val="000000"/>
      <w:sz w:val="28"/>
      <w:szCs w:val="28"/>
      <w:lang w:val="ru-RU" w:bidi="ar-SA"/>
    </w:rPr>
  </w:style>
  <w:style w:type="character" w:styleId="Style6">
    <w:name w:val="отчет_нормаль Знак Знак"/>
    <w:qFormat/>
    <w:rPr>
      <w:color w:val="000000"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14">
    <w:name w:val=" Знак Знак14"/>
    <w:qFormat/>
    <w:rPr>
      <w:rFonts w:ascii="Tahoma" w:hAnsi="Tahoma" w:cs="Tahoma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ind w:firstLine="34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pacing w:lineRule="auto" w:line="36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41">
    <w:name w:val="Zagolovok 4"/>
    <w:basedOn w:val="Heading4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caps/>
      <w:sz w:val="20"/>
    </w:rPr>
  </w:style>
  <w:style w:type="paragraph" w:styleId="Obychniy">
    <w:name w:val="Obychniy"/>
    <w:basedOn w:val="Normal"/>
    <w:qFormat/>
    <w:pPr>
      <w:widowControl w:val="false"/>
      <w:autoSpaceDE w:val="false"/>
      <w:spacing w:lineRule="exact" w:line="241"/>
      <w:ind w:firstLine="284"/>
      <w:jc w:val="both"/>
    </w:pPr>
    <w:rPr>
      <w:sz w:val="22"/>
    </w:rPr>
  </w:style>
  <w:style w:type="paragraph" w:styleId="Obychniysmall">
    <w:name w:val="Obychniy small"/>
    <w:basedOn w:val="Obychniy"/>
    <w:next w:val="Obychniy"/>
    <w:qFormat/>
    <w:pPr>
      <w:spacing w:lineRule="exact" w:line="204"/>
    </w:pPr>
    <w:rPr>
      <w:sz w:val="19"/>
    </w:rPr>
  </w:style>
  <w:style w:type="paragraph" w:styleId="Prilojenie">
    <w:name w:val="Prilojenie"/>
    <w:basedOn w:val="Heading1"/>
    <w:next w:val="Obychniy"/>
    <w:qFormat/>
    <w:pPr>
      <w:numPr>
        <w:ilvl w:val="0"/>
        <w:numId w:val="0"/>
      </w:numPr>
      <w:autoSpaceDE w:val="false"/>
      <w:spacing w:lineRule="exact" w:line="210" w:before="0" w:after="800"/>
      <w:ind w:firstLine="284"/>
      <w:jc w:val="right"/>
      <w:outlineLvl w:val="9"/>
    </w:pPr>
    <w:rPr>
      <w:rFonts w:ascii="Times New Roman" w:hAnsi="Times New Roman" w:cs="Times New Roman"/>
      <w:b w:val="false"/>
      <w:bCs w:val="false"/>
      <w:caps/>
      <w:color w:val="000000"/>
      <w:spacing w:val="40"/>
      <w:kern w:val="0"/>
      <w:sz w:val="18"/>
      <w:szCs w:val="20"/>
    </w:rPr>
  </w:style>
  <w:style w:type="paragraph" w:styleId="Prilojenie2">
    <w:name w:val="Prilojenie 2"/>
    <w:basedOn w:val="Heading2"/>
    <w:next w:val="Obychniy"/>
    <w:qFormat/>
    <w:pPr>
      <w:widowControl w:val="false"/>
      <w:numPr>
        <w:ilvl w:val="0"/>
        <w:numId w:val="0"/>
      </w:numPr>
      <w:tabs>
        <w:tab w:val="clear" w:pos="708"/>
        <w:tab w:val="left" w:pos="1843" w:leader="none"/>
        <w:tab w:val="left" w:pos="7371" w:leader="none"/>
      </w:tabs>
      <w:autoSpaceDE w:val="false"/>
      <w:spacing w:lineRule="exact" w:line="210" w:before="0" w:after="8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olor w:val="000000"/>
      <w:sz w:val="20"/>
      <w:szCs w:val="20"/>
    </w:rPr>
  </w:style>
  <w:style w:type="paragraph" w:styleId="Zagolovok1">
    <w:name w:val="Zagolovok 1"/>
    <w:basedOn w:val="Heading1"/>
    <w:next w:val="Normal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4"/>
      <w:szCs w:val="28"/>
    </w:rPr>
  </w:style>
  <w:style w:type="paragraph" w:styleId="Zagolovok12">
    <w:name w:val="Zagolovok 1-2"/>
    <w:basedOn w:val="Heading1"/>
    <w:qFormat/>
    <w:pPr>
      <w:numPr>
        <w:ilvl w:val="0"/>
        <w:numId w:val="0"/>
      </w:numPr>
      <w:autoSpaceDE w:val="false"/>
      <w:spacing w:lineRule="exact" w:line="241" w:before="1800" w:after="0"/>
      <w:ind w:firstLine="284"/>
      <w:jc w:val="center"/>
      <w:outlineLvl w:val="9"/>
    </w:pPr>
    <w:rPr>
      <w:rFonts w:ascii="Times New Roman" w:hAnsi="Times New Roman" w:cs="Times New Roman"/>
      <w:bCs w:val="false"/>
      <w:caps/>
      <w:color w:val="000000"/>
      <w:kern w:val="0"/>
      <w:sz w:val="20"/>
      <w:szCs w:val="20"/>
    </w:rPr>
  </w:style>
  <w:style w:type="paragraph" w:styleId="Zagolovok2">
    <w:name w:val="Zagolovok 2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7371" w:leader="none"/>
      </w:tabs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2"/>
    </w:rPr>
  </w:style>
  <w:style w:type="paragraph" w:styleId="Zagolovok3">
    <w:name w:val="Zagolovok 3"/>
    <w:basedOn w:val="Heading3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400" w:after="200"/>
      <w:ind w:firstLine="284"/>
      <w:jc w:val="center"/>
      <w:outlineLvl w:val="9"/>
    </w:pPr>
    <w:rPr>
      <w:rFonts w:ascii="Times New Roman" w:hAnsi="Times New Roman" w:cs="Times New Roman"/>
      <w:caps/>
      <w:spacing w:val="40"/>
      <w:sz w:val="22"/>
    </w:rPr>
  </w:style>
  <w:style w:type="paragraph" w:styleId="Zagolovok5">
    <w:name w:val="Zagolovok 5"/>
    <w:basedOn w:val="Heading5"/>
    <w:next w:val="Obychniy"/>
    <w:qFormat/>
    <w:pPr>
      <w:widowControl w:val="false"/>
      <w:numPr>
        <w:ilvl w:val="0"/>
        <w:numId w:val="0"/>
      </w:numPr>
      <w:autoSpaceDE w:val="false"/>
      <w:spacing w:lineRule="exact" w:line="241" w:before="320" w:after="200"/>
      <w:ind w:firstLine="284"/>
      <w:jc w:val="center"/>
      <w:outlineLvl w:val="9"/>
    </w:pPr>
    <w:rPr>
      <w:i w:val="false"/>
      <w:caps/>
      <w:sz w:val="18"/>
    </w:rPr>
  </w:style>
  <w:style w:type="paragraph" w:styleId="ZAGOLOVOK6">
    <w:name w:val="ZAGOLOVOK 6"/>
    <w:basedOn w:val="Heading6"/>
    <w:next w:val="Obychniy"/>
    <w:qFormat/>
    <w:pPr>
      <w:numPr>
        <w:ilvl w:val="0"/>
        <w:numId w:val="0"/>
      </w:numPr>
      <w:spacing w:lineRule="exact" w:line="241" w:before="320" w:after="200"/>
      <w:ind w:firstLine="284"/>
      <w:jc w:val="center"/>
      <w:outlineLvl w:val="9"/>
    </w:pPr>
    <w:rPr/>
  </w:style>
  <w:style w:type="paragraph" w:styleId="TextBodyIndent">
    <w:name w:val="Body Text Indent"/>
    <w:basedOn w:val="Normal"/>
    <w:pPr>
      <w:widowControl/>
      <w:spacing w:before="240" w:after="0"/>
      <w:jc w:val="center"/>
    </w:pPr>
    <w:rPr>
      <w:color w:val="00000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426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5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nefinish">
    <w:name w:val="Line finish"/>
    <w:qFormat/>
    <w:pPr>
      <w:widowControl/>
      <w:pBdr>
        <w:bottom w:val="single" w:sz="4" w:space="1" w:color="000000"/>
      </w:pBdr>
      <w:bidi w:val="0"/>
      <w:spacing w:before="320" w:after="0"/>
      <w:ind w:left="3005" w:right="3005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23:00Z</dcterms:created>
  <dc:creator>Kat</dc:creator>
  <dc:description/>
  <cp:keywords/>
  <dc:language>en-US</dc:language>
  <cp:lastModifiedBy>Kat</cp:lastModifiedBy>
  <dcterms:modified xsi:type="dcterms:W3CDTF">2024-05-06T13:20:00Z</dcterms:modified>
  <cp:revision>2</cp:revision>
  <dc:subject/>
  <dc:title>ПОЛЕЗНЫЕ ИСКОПАЕМЫЕ</dc:title>
</cp:coreProperties>
</file>