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425"/>
        <w:rPr/>
      </w:pPr>
      <w:r>
        <w:rPr>
          <w:sz w:val="24"/>
        </w:rPr>
        <w:t>Унгличиканское золото-шеелитовое месторождение (II-3-11) выявлено в 1930 г. С 1931 по 1941 г. разведывалось и одновременно отрабатывалось как вольфрамовое. Было добыто 93,4 т 60% шеелитового концентрата. В настоящее время известно как золоторудное месторождение с шеелитовой минерализацией. В 1985-1989 гг. проведены поисково-оценочные работы, включавшие проходку поверхностных и подземных горных выработок [59]. Расположено в поле развития отложений златоустовской свиты, прорванных  дайками  диоритовых порфиритов первой фазы селитканского ИК. Рудные тела  приурочены к зоне Унгличиканского разлома шириной более 400 м северо-восточного простирания с падением на север под углами 65-85</w:t>
      </w:r>
      <w:r>
        <w:rPr>
          <w:sz w:val="24"/>
          <w:vertAlign w:val="superscript"/>
        </w:rPr>
        <w:t>0</w:t>
      </w:r>
      <w:r>
        <w:rPr>
          <w:sz w:val="24"/>
        </w:rPr>
        <w:t>. Они представляют собой золотосодержащие брекчиевидные кварц-золото-сульфидные, обогащенные углеродом кварц-карбонат-альбитовые (продуктивная стадия), кварц-карбонат-сульфидно-сульфосольные метасоматиты. Околорудные изменения выражены в окварцевании, карбонатизации, альбитизации, сульфидизации, появлении кристаллов антимонита. Мощность зон изменений достигает 70-100 м [59]. Всего установлено 27 тел, из которых наиболее изучены зоны Хабаровская, Северная, Южная, Шеелитовая, Милонитовая, Центральная, Брекчиевидная, Леоновская и ряд мелких тел. По морфологическому типу относятся к минерализованным тектоническим зонам, выполненным милонитами и катаклазитами, замещенными рудно-метасоматическими образованиями. Рудные зоны имеют лентовидную форму. Протяженность их от 380 до 2700 м, мощность 0,15-7,8 м (средняя –2,4 м). Падение на север чаще под углами 65-75</w:t>
      </w:r>
      <w:r>
        <w:rPr>
          <w:sz w:val="24"/>
          <w:vertAlign w:val="superscript"/>
        </w:rPr>
        <w:t>0</w:t>
      </w:r>
      <w:r>
        <w:rPr>
          <w:sz w:val="24"/>
        </w:rPr>
        <w:t>. По падению прослежены на 60-250 м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Распределение оруденения по простиранию рудных зон крайне неравномерное. Участки промышленных концентраций золота чередуются с бедными. Протяженность первых не превышает 400 м. Содержание металла по рудным зонам 0,01-39,9 г/т, среднее 0,6-7,1 г/т. Попутные компоненты: вольфрам, сурьма, мышьяк, свинец, реже серебро. Минеральный состав руд: золото, шеелит, арсенопирит, пирит, сфалерит, халькопирит, галенит, антимонит. Содержание сульфидов 3-5%. Золото двух типов: связанное в пирите и арсенопирите и свободное, проба – 663-980 [59, 100]. Примеси в нем представлены  железом (0,097%), свинцом (0,0076%), медью (0,002%), ртутью (более 0,1%) и сурьмой (0,017%) [80]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Второй по значению полезный компонент – шеелит, присутствует в большинстве рудных тел, приурочен к кварц-карбонат-альбитовым метасоматитам, образуя вкрапленность, гнезда, прожилки. Постоянно сопровождает золото, но сильных корреляционных связей не наблюдается. Содержание трехокиси вольфрама в рудах колеблется от 0,03 до 17,7%, среднее содержание 0,03-0,76%. Сурьма также является значимым элементом, концентрация ее в отдельных случаях достигает 1-3%. Представлена антимонитом, бертьеритом, бурнонитом, связанными с кварц-карбонат-сульфидно-сульфосольными метасоматитами [59]. Может иметь практическое значение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Зона окисления на объекте проявлена слабо. На ее существование указывает наличие в рудах лимонита, скородита и ярозита [59]. Вероятно, на данный момент она эродирована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Первичные ореолы месторождения образуют золото, вольфрам, мышьяк, сурьма, реже свинец и серебро. Форма ореолов, как правило, лентовидная, линзовидная. Ширина от нескольких метров до десятков метров, протяженность достигает 800 м. Содержания золота 0,01-10 г/т, вольфрама 0,01-10%, мышьяка 0,01-2%, сурьмы до 1-3%, свинца 0,01-0,4% и серебра до 6 г/т. Наиболее тесно сопряжены с ореолами золота ореолы мышьяка и вольфрама [59, 83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В пределах месторождения выявлены вторичные литохимические ореолы золота, вольфрама, мышьяка, сурьмы, серебра. Ореолы золота располагаются полосой северо-восточного простирания и, большей частью, отвечают выходам известных золоторудных тел в пределах Унгличиканского разлома. Интенсивность ореолов 0,03-0,1 г/т. С ореолами золота пространственно совмещены ореолы мышьяка (содержания 0,02-0,05%), вольфрама (0,0006-0,8%), сурьмы (0,003-0,01%). Ореолы серебра (0,1-0,3 г/т) расположены к северу от Унгличиканского разлома [91, 104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Месторождение также фиксируется литохимическими потоками рассеяния золота, вольфрама, сурьмы и мышьяка (Рис. 7.1.), по которым выделены аномалия вольфрама (II-3-10) и комплексная аномалия сурьмы и мышьяка (II-3-9)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Эрозионный срез объекта составляет 100-150 м [107]. Месторождение отнесено к золото-сульфидно-кварцевой малосульфидной формации больших глубин метаморфогенно-гидротермального типа. Потенциал объекта составляет: золото – категория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28,7 т,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2,5 т, трехокись вольфрама – категория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16 тыс. т [59, 100]. Сурьмяное оруденение оценено по литохимической аномалии II-3-9, выделенной по результатам опробования донных осадков [84], и  составляет по  категории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3,8 тыс. т. В 1999 г. в образцх сульфидизированных углеродсодержащих окварцованных сланцев  установлены повышенные содержания осмия (0,018-0,091 г/т), палладия (0,03 г/т), рутения (0,06-0,1 г/т) и родия (0,1-0,5 г/т). Примечательно упоминание наличия самородной платины в золотоносной россыпи р.Мал.Наэрген [108]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6:00Z</dcterms:created>
  <dc:creator>1325</dc:creator>
  <dc:description/>
  <cp:keywords/>
  <dc:language>en-US</dc:language>
  <cp:lastModifiedBy>1325</cp:lastModifiedBy>
  <dcterms:modified xsi:type="dcterms:W3CDTF">2014-03-28T08:17:00Z</dcterms:modified>
  <cp:revision>1</cp:revision>
  <dc:subject/>
  <dc:title>Унгличиканское золото-шеелитовое месторождение (II-3-11) выявлено в 1930 г</dc:title>
</cp:coreProperties>
</file>