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/>
      </w:pPr>
      <w:r>
        <w:rPr/>
        <w:t>Проявление родонита (I-1-5) выявлено на левобережье р.Прямой Кенурах, где установлена родонит-родохрозитовая линза c параметрами 30х3,5 м среди образований акриндинской свиты.  Родонит пригоден для мелких поделок. Содержание марганца в породе – до 9% [76]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24:00Z</dcterms:created>
  <dc:creator>1325</dc:creator>
  <dc:description/>
  <cp:keywords/>
  <dc:language>en-US</dc:language>
  <cp:lastModifiedBy>1325</cp:lastModifiedBy>
  <dcterms:modified xsi:type="dcterms:W3CDTF">2014-03-28T09:25:00Z</dcterms:modified>
  <cp:revision>1</cp:revision>
  <dc:subject/>
  <dc:title>Проявление родонита (I-1-5) выявлено на левобережье р</dc:title>
</cp:coreProperties>
</file>