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5"/>
        <w:jc w:val="both"/>
        <w:rPr/>
      </w:pPr>
      <w:r>
        <w:rPr/>
        <w:t>Основной объект Ульгенского ПРП – проявление Ульген (IV-2-6), выявленное поисковыми работами масштаба 1:25 000 в 1990 г., расположено среди кварц-серицитовых сланцев та-лыминской свиты. Основная рудоконтролирующая структура – крупное разрывное нарушение с зонами дробления и рассланцевания мощностью от 1 до первых десятков метров, падающее на юго-запад под углами 10-50</w:t>
      </w:r>
      <w:r>
        <w:rPr>
          <w:vertAlign w:val="superscript"/>
        </w:rPr>
        <w:t>0</w:t>
      </w:r>
      <w:r>
        <w:rPr/>
        <w:t xml:space="preserve"> и сопровождающееся прожилковым окварцеванием и кварц-альбитовой метасоматической проработкой. По результатам опробования горных выработок выделены три интервала мощностью 1,6-2,5 м с содержанием 1,25-4,1 г/т. Проявление фиксируется вторичными литохимическими ореолами золота, вольфрама, мышьяка и потоками рассеяния золота и мышьяка, по которым выделены литохимические аномалии </w:t>
      </w:r>
      <w:r>
        <w:rPr>
          <w:lang w:val="en-US"/>
        </w:rPr>
        <w:t>IV</w:t>
      </w:r>
      <w:r>
        <w:rPr/>
        <w:t xml:space="preserve">-2-2 и </w:t>
      </w:r>
      <w:r>
        <w:rPr>
          <w:lang w:val="en-US"/>
        </w:rPr>
        <w:t>IV</w:t>
      </w:r>
      <w:r>
        <w:rPr/>
        <w:t>-2-3. Прогнозные ресурсы оцениваются по категории Р</w:t>
      </w:r>
      <w:r>
        <w:rPr>
          <w:vertAlign w:val="subscript"/>
        </w:rPr>
        <w:t>2</w:t>
      </w:r>
      <w:r>
        <w:rPr/>
        <w:t xml:space="preserve"> – 6 т и Р</w:t>
      </w:r>
      <w:r>
        <w:rPr>
          <w:vertAlign w:val="subscript"/>
        </w:rPr>
        <w:t>3</w:t>
      </w:r>
      <w:r>
        <w:rPr/>
        <w:t xml:space="preserve"> – 50 т золота [84]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8:49:00Z</dcterms:created>
  <dc:creator>1325</dc:creator>
  <dc:description/>
  <cp:keywords/>
  <dc:language>en-US</dc:language>
  <cp:lastModifiedBy>1325</cp:lastModifiedBy>
  <dcterms:modified xsi:type="dcterms:W3CDTF">2014-03-28T08:50:00Z</dcterms:modified>
  <cp:revision>1</cp:revision>
  <dc:subject/>
  <dc:title>Основной объект Ульгенского ПРП – проявление Ульген (IV-2-6), выявленное поисковыми работами масштаба 1:25 000 в 1990 г</dc:title>
</cp:coreProperties>
</file>