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Россыпь р.Бол.Эльга (III-2-8) известна с 1891 г., отрабатывается до настоящего времени. Россыпь аллювиальная долинная. Общая протяженность ее около 23 км. Мощность торфов – 3-7 м, средняя мощность пласта 2,6 м, среднее содержание на пласт 7 г/м</w:t>
      </w:r>
      <w:r>
        <w:rPr>
          <w:vertAlign w:val="superscript"/>
        </w:rPr>
        <w:t>3</w:t>
      </w:r>
      <w:r>
        <w:rPr/>
        <w:t>. Размер золотин – от пылевидного до 2-3 мм, форма пластинчатая. Самородки редки. Проба – 750-950 с преобладанием 850-870. За время эксплуатации, по разным авторам, добыто от 8 до 12 т золота [63, 72]. На балансе числятся запасы категории С</w:t>
      </w:r>
      <w:r>
        <w:rPr>
          <w:vertAlign w:val="subscript"/>
        </w:rPr>
        <w:t>1</w:t>
      </w:r>
      <w:r>
        <w:rPr/>
        <w:t xml:space="preserve"> – 207 к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57:00Z</dcterms:created>
  <dc:creator>1325</dc:creator>
  <dc:description/>
  <cp:keywords/>
  <dc:language>en-US</dc:language>
  <cp:lastModifiedBy>1325</cp:lastModifiedBy>
  <dcterms:modified xsi:type="dcterms:W3CDTF">2014-03-28T08:57:00Z</dcterms:modified>
  <cp:revision>1</cp:revision>
  <dc:subject/>
  <dc:title>Россыпь р</dc:title>
</cp:coreProperties>
</file>