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Проявление Восточное (IV-3-17) выявлено в междуречье Талам – Талыма в ходе поисковых работ масштаба 1:25 000 на участке Эльгинском при заверке вторичного литохимического ореола вольфрама единичными горными выработками [84]. Расположено в пределах зоны разрывных нарушений субширотного простирания, близ восточного контакта  тела гранитоидов  златоустовского комплекса в поле развития кварц-серицитовых сланцев талыминской свиты. Магистральными канавами вскрыто несколько зон катаклаза, дробления, сопровождающихся гидротермально-метасоматической проработкой, мощностью до 100 м. Сланцы в пределах зон интенсивно окварцованы, альбитизированы, калишпатизированы, лимонитизированы; отмечаются вкрапленность (1-3%) сульфидов (пирит, арсенопирит) и вкрапленность и редкие прожилки шеелита. Содержание вольфрама, по данным бороздового опробования, варьирует от 0,02 до 0,7%. Отмечаются также повышенные содержания золота – 0,004 – 1 г/т (при преобладании сотых долей г/т) и мышьяка – до первых сотых долей %. Выделено 7 интервалов с содержанием вольфрама 0,01-0,1% мощностью от 1 до 28 м. С поверхности проявление фиксируется вторичным ореолом вольфрама (0,001-0,03%) размером около 0,5x0,7км. Прогнозные ресурсы вольфрама категории Р</w:t>
      </w:r>
      <w:r>
        <w:rPr>
          <w:vertAlign w:val="subscript"/>
        </w:rPr>
        <w:t>2</w:t>
      </w:r>
      <w:r>
        <w:rPr/>
        <w:t xml:space="preserve"> оцениваются в 3039 т [84]. Проявление отнесено к золото-шеелит-кварцевой рудной формации метаморфогенно-гидротермального тип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55:00Z</dcterms:created>
  <dc:creator>1325</dc:creator>
  <dc:description/>
  <cp:keywords/>
  <dc:language>en-US</dc:language>
  <cp:lastModifiedBy>1325</cp:lastModifiedBy>
  <dcterms:modified xsi:type="dcterms:W3CDTF">2014-03-28T07:55:00Z</dcterms:modified>
  <cp:revision>1</cp:revision>
  <dc:subject/>
  <dc:title>Проявление Восточное (IV-3-17) выявлено в междуречье Талам – Талыма в ходе поисковых работ масштаба 1:25 000 на участке Эльгинском при заверке вторичного литохимического ореола вольфрама единичными горными выработками [84]</dc:title>
</cp:coreProperties>
</file>