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64"/>
        <w:ind w:firstLine="425"/>
        <w:rPr/>
      </w:pPr>
      <w:r>
        <w:rPr>
          <w:sz w:val="24"/>
        </w:rPr>
        <w:t>Проявление Верхне-Майское (II-3-3) расположено близ устья руч. Подвального (лев. приток р. Мал. Наэрген). Выявлено и опоисковано горными выработками в 1950 г. Харгинским поисковым управлением (ПУ). В 1989 г. проведены поисковые работы масштаба 1:25 000 [63, 84]. Объект представлен пятью минерализованными зонами дробления в поле развития образований акриндинской свиты. Зоны близширотные с падением на юг, мощностью 5-25 см, выполнены сульфидно-кварцевым материалом. Одна зона со средним содержанием золота 1,8 г/т прослежена на 220 м, остальные из-за низких содержаний не прослеживались. Минеральный состав зон: кварц, арсенопирит, пирит, самородное золото. На глубину проявление не изучалось [63, 108]. Литохимическим опробованием установлено 18 вторичных ореолов золота с содержанием 0,002-0,4 г/т параметрами 0,1-0,6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0,5-1км</w:t>
      </w:r>
      <w:r>
        <w:rPr>
          <w:sz w:val="24"/>
          <w:vertAlign w:val="superscript"/>
        </w:rPr>
        <w:t>2</w:t>
      </w:r>
      <w:r>
        <w:rPr>
          <w:sz w:val="24"/>
        </w:rPr>
        <w:t>. Наиболее контрастный ореол отвечает описанной выше зоне дробления. Прогнозные ресурсы золота категории Р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оцениваются в 1,5 т [84]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8:17:00Z</dcterms:created>
  <dc:creator>1325</dc:creator>
  <dc:description/>
  <cp:keywords/>
  <dc:language>en-US</dc:language>
  <cp:lastModifiedBy>1325</cp:lastModifiedBy>
  <dcterms:modified xsi:type="dcterms:W3CDTF">2014-03-28T08:18:00Z</dcterms:modified>
  <cp:revision>1</cp:revision>
  <dc:subject/>
  <dc:title>Проявление Верхне-Майское (II-3-3) расположено близ устья руч</dc:title>
</cp:coreProperties>
</file>