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Эльгинское ПРП объединяет проявления Грозовое (IV-3-14) и Эльгинское (IV-3-19), выявленые поисковыми работами масштаба 1:25 000 в 1990 г. Первое залегает среди плагиогранитов златоустовского комплекса, второе – среди образований талыминской свиты. Оба контролируются разрывными нарушениями северо-западного простирания. Оруденение концентрируется в зонах дробления, катаклаза, брекчирования, затронутых окварцеванием, альбитизацией, серицитизацией, карбонатизацией. Мощность зон от 1 до 50 м, падение крутое (70-90</w:t>
      </w:r>
      <w:r>
        <w:rPr>
          <w:vertAlign w:val="superscript"/>
        </w:rPr>
        <w:t>0</w:t>
      </w:r>
      <w:r>
        <w:rPr/>
        <w:t>). По результатам опробования выделены интервалы мощностью 1-13 м при содержании золота 1-4,5 г/т. Попутные компоненты – мышьяк (0,01-1,5%), вольфрам (0,001%), иногда серебро (0,1 г/т). Количество сульфидов в рудных телах до 5%, они представлены пиритом и арсенопиритом. С поверхности фиксируются вторичными литохимическими ореолами золота (0,01-0,9 г/т), мышьяка (0,013-0,1%), вольфрама (0,0007-0,0015%). Проявления отнесены к золото-сульфидно-кварцевой формации больших глубин. Прогнозные  ресурсы  золота: категория Р</w:t>
      </w:r>
      <w:r>
        <w:rPr>
          <w:vertAlign w:val="subscript"/>
        </w:rPr>
        <w:t>2</w:t>
      </w:r>
      <w:r>
        <w:rPr/>
        <w:t xml:space="preserve"> – 34 т, Р</w:t>
      </w:r>
      <w:r>
        <w:rPr>
          <w:vertAlign w:val="subscript"/>
        </w:rPr>
        <w:t xml:space="preserve">3 </w:t>
      </w:r>
      <w:r>
        <w:rPr/>
        <w:t xml:space="preserve"> – 10 т [84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1:00Z</dcterms:created>
  <dc:creator>1325</dc:creator>
  <dc:description/>
  <cp:keywords/>
  <dc:language>en-US</dc:language>
  <cp:lastModifiedBy>1325</cp:lastModifiedBy>
  <dcterms:modified xsi:type="dcterms:W3CDTF">2014-03-28T08:51:00Z</dcterms:modified>
  <cp:revision>2</cp:revision>
  <dc:subject/>
  <dc:title>Эльгинское ПРП объединяет проявления Грозовое (IV-3-14) и Эльгинское (IV-3-19), выявленые поисковыми работами масштаба 1:25 000 в 1990 г</dc:title>
</cp:coreProperties>
</file>