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ь р.Харга (II-2-4) известна с 1894 г. и отрабатывается до настоящего времени. За период эксплуатации добыто около 20 т золота. Россыпь аллювиальная долинная протяженностью более 35 км с шириной промышленной части 100-1300 м, в среднем – 500 м. Мощность массы 4-8 м, пласта 0,2-2,1 м. Наиболее богаты металлом галечные и щебенисто-галечные образования низов разреза. Размер золотин – 0,59-2 мм, форма пластинчатая, нередки самородки. Проба золота от 844 до 861. Содержание металла на массу 110-400 мг/м</w:t>
      </w:r>
      <w:r>
        <w:rPr>
          <w:vertAlign w:val="superscript"/>
        </w:rPr>
        <w:t>3</w:t>
      </w:r>
      <w:r>
        <w:rPr/>
        <w:t>, на пласт достигает 3 г/м</w:t>
      </w:r>
      <w:r>
        <w:rPr>
          <w:vertAlign w:val="superscript"/>
        </w:rPr>
        <w:t>3</w:t>
      </w:r>
      <w:r>
        <w:rPr/>
        <w:t>. В 1993 г. установлена  золотоносность (III-3-10) левой террасы р.Харга (от устья р.Бол.Эльга до устья руч.Оканак). Ширина контура около 20 м, мощность песков до 1 м, содержание золота 1145-4022 мг/м</w:t>
      </w:r>
      <w:r>
        <w:rPr>
          <w:vertAlign w:val="superscript"/>
        </w:rPr>
        <w:t>3</w:t>
      </w:r>
      <w:r>
        <w:rPr/>
        <w:t>. Запасы металла  категорий С</w:t>
      </w:r>
      <w:r>
        <w:rPr>
          <w:vertAlign w:val="subscript"/>
        </w:rPr>
        <w:t xml:space="preserve">1+2 </w:t>
      </w:r>
      <w:r>
        <w:rPr/>
        <w:t>составляют 11,8 т [52, 72, 108]. Прогнозные ресурсы  приведены в прил. 3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асы по россыпям приведены по состоянию на 1.01.2000 г., ресурсы – на 1.01.1998 г.</w:t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1:00Z</dcterms:created>
  <dc:creator>1325</dc:creator>
  <dc:description/>
  <cp:keywords/>
  <dc:language>en-US</dc:language>
  <cp:lastModifiedBy>1325</cp:lastModifiedBy>
  <dcterms:modified xsi:type="dcterms:W3CDTF">2014-03-28T08:52:00Z</dcterms:modified>
  <cp:revision>1</cp:revision>
  <dc:subject/>
  <dc:title>Россыпь р</dc:title>
</cp:coreProperties>
</file>