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Литохимический ореол меди, выделенный по потокам рассеяния (II-1-7) с содержаниями 0,005-0,006%, приурочен к экзоконтакту гранитоидов ингаглинского комплекса. Площадь ореола 6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3:00Z</dcterms:created>
  <dc:creator>1325</dc:creator>
  <dc:description/>
  <cp:keywords/>
  <dc:language>en-US</dc:language>
  <cp:lastModifiedBy>1325</cp:lastModifiedBy>
  <dcterms:modified xsi:type="dcterms:W3CDTF">2014-03-28T07:54:00Z</dcterms:modified>
  <cp:revision>1</cp:revision>
  <dc:subject/>
  <dc:title>Литохимический ореол меди, выделенный по потокам рассеяния (II-1-7) с содержаниями 0,005-0,006%, приурочен к экзоконтакту гранитоидов ингаглинского комплекса</dc:title>
</cp:coreProperties>
</file>