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Харгинское РП объединяет одноименное золото-шеелитовое месторождение, два проявления (III-3-4, III-3-18) и два пункта минерализации (III-3-14, III-3-20). Месторождение Харгинское (III-3-12) известно с 1901 г. До 1955 г. разведывалось и попутно отрабатывалось силами Харгинского ПУ. В 1970-80-х г.г. изучалось с целью выявления большеобъемного оруденения  «черносланцевого типа» [45, 61, 100, 101]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Месторождение локализовано в поле развития образований златоустовской и афанасьевской свит, формирующих куполовидную антиклинальную структуру [108]. Интрузивные породы представлены дайками среднего состава мелового возраста. Рудное поле образовано многочисленными золотоносными и золото-шеелитовыми кварцевыми жилами, зонами кварцевых метасоматитов и зонами дробления, которые пространственно контролируются горизонтами метабазальтов [51, 28]. Рудоносные кварцевые жилы простираются в широтном направлении с падением на юг под углами 25-8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. Как правило, они приурочены к системе широтных тектонических нарушений мощностью до 5-10 м. Большей частью жилы секущие по отношению к напластованию вмещающих пород, но отмечаются и согласные (жила Северная, жилы Албынской рудной зоны) [108]. Отличается по своему залеганию жила Тишинская, которая на глубине, вплоть до горизонта 770 м, представляет собой межпластовое тело, а затем без изменения внутренней структуры переходит в секущее и так прослеживается до поверхности. При этом жила залегает в замке антиклинальной складки параллельно ее осевой плоскости, следуя направлению развития трещин главного кливажа. В районе горы Звездной развиты многочисленные секущие карцевые жилы и прожилки мощностью 0,03-0,45 м, в плане параллельные осевым линиям мелких изоклинальных складок. Эти объекты слабо изучены с поверхности и практически не разведаны на глубину [51]. Жилы обычно имеют четковидную форму с пережимами, раздувами и разветвлениями. Часто образуют сближенные конусообразные системы. Кварц в жилах повсеместно брекчирован и включает обломки вмещающих пород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Всего на месторождении выявлено около 30 рудных тел, почти все из которых  связаны с кварцевыми жилами. Наиболее ценными по количеству добытого металла являются жилы Шеелитовая и Главная. Протяженность тел от 55 до 1000 м, мощность 0,05-1,8 м. По падению изучены на глубину от 5 до 320 м. Минеральный состав жил: кварц, арсенопирит, реже пирит, редко пирротин, халькопирит, галенит, блеклая руда. Спорадически встречаются шеелит и антимонит. Кварц двух генераций, с которыми связываются две стадии выделения золота [25, 108]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Золотосодержащие метасоматические образования представлены широтной Албынской рудной зоной протяженностью до 3 км при ширине 300-500 м. В ее пределах выявлено 8 линз метасоматитов альбитового, кварц-альбитового, серицит-альбит-кварцевого состава протяженностью 75-250 м и средней мощностью 6 м. Залегание тел согласное с вмещающими породами, падение на север (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5-5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). Среднее содержание золота – 7,5 г/т. С глубиной содержания золота резко падают и лишь в одном случае скважиной на глубине около 200 м вскрыто тело метасоматитов мощностью 13,3 м и средним содержанием 2,4 г/т. Околорудные изменения представлены окварцеванием, альбитизацией, сульфидизацией, карбонатизацией, хлоритизацией и серицитизацией. Рудные минералы: золото, пирит, арсенопирит, пирротин. С поверхности метасоматиты нередко превращены в глиноподобную массу. Метасоматиты отрабатывались в 1947-1951 г. г. старательской артелью. За это время добыто около 100 кг металла [45, 100, 101, 108].  </w:t>
      </w:r>
    </w:p>
    <w:p>
      <w:pPr>
        <w:pStyle w:val="Normal"/>
        <w:ind w:firstLine="425"/>
        <w:jc w:val="both"/>
        <w:rPr/>
      </w:pPr>
      <w:r>
        <w:rPr/>
        <w:t>Минерализованные зоны дробления представлены Сухоложской зоной широтного простирания. Здесь выделено 3 зоны дробленых милонитизированных пород с тонкой вкрапленностью сульфидов. Мощность зон 1-20 м, падение на юг под углами 10-35</w:t>
      </w:r>
      <w:r>
        <w:rPr>
          <w:vertAlign w:val="superscript"/>
        </w:rPr>
        <w:t>0</w:t>
      </w:r>
      <w:r>
        <w:rPr/>
        <w:t>. В пределах одной из них (зона Южная) выделен интервал шириной 10,6 м со средним  содержанием золота 1,2 г/т. Рудные минералы минерализованных зон представлены золотом, пиритом, арсенопиритом, галенитом, шеелиом. Здесь же установлены две кварцевые жилы мощностью 0,6 и 0,35 м с содержаниями золота 20 и 0,5 г/т соответственно [61].</w:t>
      </w:r>
    </w:p>
    <w:p>
      <w:pPr>
        <w:pStyle w:val="Normal"/>
        <w:ind w:firstLine="425"/>
        <w:jc w:val="both"/>
        <w:rPr/>
      </w:pPr>
      <w:r>
        <w:rPr/>
        <w:t>Золото на месторождении находится как в свободном состоянии, так и в сульфидах. Проба изменяется от 610 до 950. Наиболее характерные примеси в золоте: железо (0,19-0,25%), медь (0,005-0,05%), свинец (0,02-0,03%), сурьма (0,0047%), теллур (0,02-0,04%), ртуть (0,3-0,47%). Золото выделилось в две стадии: с ранними сульфидами и кварцем 1-й генерации связывается тонкозернистое золото с характерными каплевидными формами, позднее золото более крупное, унаследует форму трещинок и пустот, которые оно выполняет [25, 26, 31, 80, 108].</w:t>
      </w:r>
    </w:p>
    <w:p>
      <w:pPr>
        <w:pStyle w:val="Normal"/>
        <w:ind w:firstLine="425"/>
        <w:jc w:val="both"/>
        <w:rPr/>
      </w:pPr>
      <w:r>
        <w:rPr/>
        <w:t xml:space="preserve">Вблизи контактов с дайками диоритовых порфиритов селитканского комплекса в рудных телах увеличивается содержания золота (от 1,8 до 9,8 г/т), крупность его выделений и проба (от 838 до 887) [28]. Попутно с золотом на месторождении добывался шеелит (жилы Шеелитовая и Главная), образующий в кварце вкрапленность, прожилки (до 5 см) и линзы. С глубиной содержание шеелита не уменьшается [28]. </w:t>
      </w:r>
    </w:p>
    <w:p>
      <w:pPr>
        <w:pStyle w:val="Normal"/>
        <w:ind w:firstLine="425"/>
        <w:jc w:val="both"/>
        <w:rPr/>
      </w:pPr>
      <w:r>
        <w:rPr/>
        <w:t>Первичные ореолы рудных тел представлены ореолами золота, мышьяка, вольфрама, иногда свинца, меди, цинка, серебра. Ширина ореолов достигает 40-80 м [81, 107]. Рудное поле объекта характеризуется литохимическими потоками рассеяния (Рис. 7.1.) золота и мышьяка [84], по которым выделены литохимические аномалии III-3-3 и III-3-2.</w:t>
      </w:r>
    </w:p>
    <w:p>
      <w:pPr>
        <w:pStyle w:val="Normal"/>
        <w:ind w:firstLine="425"/>
        <w:jc w:val="both"/>
        <w:rPr/>
      </w:pPr>
      <w:r>
        <w:rPr/>
        <w:t>Зона окисления на месторождении проявлена максимально до глубины 50 м. По рудным телам кварцевых жил представлена охрами, лимонитом и скородитом,  метасоматиты превращены в глиноподобную массу. Характеризуется наиболее богатыми содержаниями золота. По существу, на объекте проводилась отработка только богатых окисленных руд [108]. На месторождении добыто около 6 т золота и 5,6 т шеелитового концентрата. Прогнозные ресурсы золота (кат. Р</w:t>
      </w:r>
      <w:r>
        <w:rPr>
          <w:vertAlign w:val="subscript"/>
        </w:rPr>
        <w:t>1</w:t>
      </w:r>
      <w:r>
        <w:rPr/>
        <w:t xml:space="preserve"> и кат. Р</w:t>
      </w:r>
      <w:r>
        <w:rPr>
          <w:vertAlign w:val="subscript"/>
        </w:rPr>
        <w:t>2</w:t>
      </w:r>
      <w:r>
        <w:rPr/>
        <w:t>) составляют 12 т и 11,5 т соответственно. Месторождение отнесено к метаморфогенно-гидротермальному типу золото-сульфидно-кварцевой формации больших глуб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9:00Z</dcterms:created>
  <dc:creator>1325</dc:creator>
  <dc:description/>
  <cp:keywords/>
  <dc:language>en-US</dc:language>
  <cp:lastModifiedBy>1325</cp:lastModifiedBy>
  <dcterms:modified xsi:type="dcterms:W3CDTF">2014-03-28T08:19:00Z</dcterms:modified>
  <cp:revision>1</cp:revision>
  <dc:subject/>
  <dc:title>Харгинское РП объединяет одноименное золото-шеелитовое месторождение, два проявления (III-3-4, III-3-18) и два пункта минерализации (III-3-14, III-3-20)</dc:title>
</cp:coreProperties>
</file>