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Россыпи руч. Афанасьевский (III-2-21), Казанский (III-3-11) и Албын (III-3-15) аллювиальные долинного типа протяженностью 3-7 км при ширине 40-160 м. Мощность пластов от 1 до 3 м, содержание на пласт 1,5-7,2 г/м</w:t>
      </w:r>
      <w:r>
        <w:rPr>
          <w:vertAlign w:val="superscript"/>
        </w:rPr>
        <w:t>3</w:t>
      </w:r>
      <w:r>
        <w:rPr/>
        <w:t>. Золото приурочено к приплотиковой части разреза. Проба – 850-894. За годы эксплуатации из них добыто около 16 т золота [63, 72]. По россыпям руч. Афанасьевский и Албын на балансе числятся запасы категории С</w:t>
      </w:r>
      <w:r>
        <w:rPr>
          <w:vertAlign w:val="subscript"/>
        </w:rPr>
        <w:t xml:space="preserve">1+2 </w:t>
      </w:r>
      <w:r>
        <w:rPr/>
        <w:t>– 281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13:00Z</dcterms:created>
  <dc:creator>1325</dc:creator>
  <dc:description/>
  <cp:keywords/>
  <dc:language>en-US</dc:language>
  <cp:lastModifiedBy>1325</cp:lastModifiedBy>
  <dcterms:modified xsi:type="dcterms:W3CDTF">2014-03-28T09:13:00Z</dcterms:modified>
  <cp:revision>2</cp:revision>
  <dc:subject/>
  <dc:title>Россыпи руч</dc:title>
</cp:coreProperties>
</file>