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ind w:firstLine="425"/>
        <w:rPr/>
      </w:pPr>
      <w:r>
        <w:rPr>
          <w:sz w:val="24"/>
        </w:rPr>
        <w:t>Проявление Ясное (II-2-14) расположено в верховьях одноименного ручья. Открыто в процессе поисковых работ масштаба 1:10 000 [84]. Залегает среди песчаников и алевролитов акриндинской свиты. Канавами в пределах ореолов измененных пород размерами 0,7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,5 км и 0,6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,4 км установлены метасоматически-, и прожилково-окварцованные образования с вкрапленностью пирита и арсенопирита. Опробованием выделены два интервала мощностью 1 м каждый и протяженностью 150 и 350 м с содержаниями золота 1,8 и 3-3,4 г/т, соответственно. Проявление характеризуется вторичными литохимическими ореолами золота с содержанием 0,002-0,01 г/т. Сопоставление гипсометрических уровней проявления и месторождения Ясненского, позволяет оценить эрозионный срез первого, как нижнерудный. Прогнозные ресурсы золота категории 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составляют 0,2 т. Проявления Ясное отнесено к золото-сульфидно-кварцевой формации малых глубин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14:00Z</dcterms:created>
  <dc:creator>1325</dc:creator>
  <dc:description/>
  <cp:keywords/>
  <dc:language>en-US</dc:language>
  <cp:lastModifiedBy>1325</cp:lastModifiedBy>
  <dcterms:modified xsi:type="dcterms:W3CDTF">2014-03-28T08:15:00Z</dcterms:modified>
  <cp:revision>1</cp:revision>
  <dc:subject/>
  <dc:title>Проявление Ясное (II-2-14) расположено в верховьях одноименного ручья</dc:title>
</cp:coreProperties>
</file>