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>Ингаглинское месторождение (II-2-13) открыто в 1934 г. старателем Протасовым. В 1934-1938 г.г. на месторождении проводились разведочные работы, включавшие проходку канав и шурфов, с попутной эксплуатацией [53, 76]. Расположено в поле развития гранитоидов ингаглинского комплекса в зоне интенсивного смятия и катаклаза, где установлена серия кулисообразных линз кварца юго-восточного падения под углами  30-40</w:t>
      </w:r>
      <w:r>
        <w:rPr>
          <w:sz w:val="24"/>
          <w:vertAlign w:val="superscript"/>
        </w:rPr>
        <w:t>0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ощностью 1,5-2,0 м. Зона прослежена по простиранию на 60 м, по падению  на 20 м. Околорудные изменения представлены окварцеванием, серицитизацией. Минеральный состав руд: золото, арсенопирит, галенит, сфалерит, пирит и кварц. Содержание золота колеблется от 14-22 г/т до 100 г/т. Проба золота - 612 [76], по другим источникам - 720 [28]. Месторождение отнесено к золото-сульфидно-кварцевой убогосульфидной формации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sz w:val="24"/>
        </w:rPr>
        <w:t xml:space="preserve"> малых глубин гидротермального типа. За время эксплуатации добыто около 220 кг золота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золоторудные формации приведены по классификации Н.Ф. Петровской [32].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  <w:style w:type="paragraph" w:styleId="Footnote">
    <w:name w:val="Footnote Text"/>
    <w:basedOn w:val="Normal"/>
    <w:pPr>
      <w:spacing w:lineRule="auto" w:line="26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3:00Z</dcterms:created>
  <dc:creator>1325</dc:creator>
  <dc:description/>
  <cp:keywords/>
  <dc:language>en-US</dc:language>
  <cp:lastModifiedBy>1325</cp:lastModifiedBy>
  <dcterms:modified xsi:type="dcterms:W3CDTF">2014-03-28T08:13:00Z</dcterms:modified>
  <cp:revision>1</cp:revision>
  <dc:subject/>
  <dc:title>Ингаглинское месторождение (II-2-13) открыто в 1934 г</dc:title>
</cp:coreProperties>
</file>