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>
          <w:i/>
        </w:rPr>
        <w:t>Железо.</w:t>
      </w:r>
      <w:r>
        <w:rPr/>
        <w:t xml:space="preserve"> Представлено</w:t>
      </w:r>
      <w:r>
        <w:rPr>
          <w:i/>
        </w:rPr>
        <w:t xml:space="preserve"> </w:t>
      </w:r>
      <w:r>
        <w:rPr/>
        <w:t>Унериканским проявлением (III-1-3), расположенным на правом борту р. Унерикан в 1км к северу от дороги Экимчан – Ольгинск. Установлено при проведении геологосъемочных и поисковых работ масштаба 1:50 000 [50]. Среди яшмоидов  акриндинской свиты канавами и по делювию на 600 м прослежен пласт массивных мелкозернистых гематитовых руд с элементами залегания: азимут падения 180-200</w:t>
      </w:r>
      <w:r>
        <w:rPr>
          <w:vertAlign w:val="super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>30-40</w:t>
      </w:r>
      <w:r>
        <w:rPr>
          <w:vertAlign w:val="superscript"/>
        </w:rPr>
        <w:t>0</w:t>
      </w:r>
      <w:r>
        <w:rPr/>
        <w:t>. Мощность пласта от 4,5 до 10 м. Минеральный состав: гематит (10-60%), лимонит (</w:t>
      </w:r>
      <w:r>
        <w:rPr>
          <w:rFonts w:eastAsia="Symbol" w:cs="Symbol" w:ascii="Symbol" w:hAnsi="Symbol"/>
        </w:rPr>
        <w:t></w:t>
      </w:r>
      <w:r>
        <w:rPr/>
        <w:t>20%), пиролюзит (</w:t>
      </w:r>
      <w:r>
        <w:rPr>
          <w:rFonts w:eastAsia="Symbol" w:cs="Symbol" w:ascii="Symbol" w:hAnsi="Symbol"/>
        </w:rPr>
        <w:t></w:t>
      </w:r>
      <w:r>
        <w:rPr/>
        <w:t>20%), псиломелан (1-2%), магнетит (менее 1%). Нерудный минерал представлен кварцем. По данным химического анализа бороздовых проб содержания полезных компонентов составляют: железо общее – 28,27-30,21%, марганец – 5,2-5,6%. Содержание серы – до 0,03%, фосфора – 0,007-0,575%. По данным спектрального анализа отмечаются повышенные концентрации меди (0,003-0,02%). Проявление отнесено к вулканогенно-осадочному генетическому типу кремнисто-гематитовой рудной формации. Прогнозные ресурсы (Р</w:t>
      </w:r>
      <w:r>
        <w:rPr>
          <w:vertAlign w:val="subscript"/>
        </w:rPr>
        <w:t>2</w:t>
      </w:r>
      <w:r>
        <w:rPr/>
        <w:t>) проявления при средней мощности 7,3 м и содержании общего железа 29% до глубины 100 м составят 420 тыс. т железа. Объект  практического значения не име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49:00Z</dcterms:created>
  <dc:creator>1325</dc:creator>
  <dc:description/>
  <cp:keywords/>
  <dc:language>en-US</dc:language>
  <cp:lastModifiedBy>1325</cp:lastModifiedBy>
  <dcterms:modified xsi:type="dcterms:W3CDTF">2014-03-28T07:51:00Z</dcterms:modified>
  <cp:revision>1</cp:revision>
  <dc:subject/>
  <dc:title>Железо</dc:title>
</cp:coreProperties>
</file>