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both"/>
        <w:rPr/>
      </w:pPr>
      <w:r>
        <w:rPr/>
        <w:t>Афанасьевское  месторождение  (III-2-24)  выявлено  в 1901 г. С 1928 по 1952 гг. разведывалось и частично отрабатывалось Харгинским ПУ [53, 79]. В конце 1960-х – начале 1970-х гг. и в конце 1980-х – начале 1990-х гг. на флангах объекта проведены поиски масштаба 1:10 000 [69, 84]. Оно расположено в породах афанасьевской свиты [79]. Представлено серией  сближенных   близширотных минерализованных зон дробления общей мощностью 70-170 м, выполненных сульфидно-кварцевым материалом, часто брекчиевидной текстуры, иногда переходящих в серию кварцевых линз. По простиранию зоны прослежены на 200-700 м, на глубину – до 76 м. Падение зон на юг (аз. пад.190</w:t>
      </w:r>
      <w:r>
        <w:rPr>
          <w:vertAlign w:val="superscript"/>
        </w:rPr>
        <w:t>0</w:t>
      </w:r>
      <w:r>
        <w:rPr/>
        <w:t xml:space="preserve">, </w:t>
      </w:r>
      <w:r>
        <w:rPr>
          <w:rFonts w:eastAsia="Symbol" w:cs="Symbol" w:ascii="Symbol" w:hAnsi="Symbol"/>
        </w:rPr>
        <w:t></w:t>
      </w:r>
      <w:r>
        <w:rPr/>
        <w:t>65-87</w:t>
      </w:r>
      <w:r>
        <w:rPr>
          <w:vertAlign w:val="superscript"/>
        </w:rPr>
        <w:t>0</w:t>
      </w:r>
      <w:r>
        <w:rPr/>
        <w:t>). Содержание золота – от «следов» до 124 г/т, среднее – 26 г/т. Минеральный состав рудных тел: золото, арсенопирит, пирит, галенит, шеелит, антимонит, сфалерит, кварц, альбит, серицит, карбонаты. Содержание сульфидов – 3-5%. Проба 870-922. Примеси в золоте: железо (0,025%), медь (0,036%), сурьма (0,0026%), теллур (0,019%), ртуть (0,08%), мышьяк (0,0095%), висмут, марганец и олово (от 0,00001 до 0,0004%). Околорудные изменения – окварцевание, альбитизация, серицитизация [53, 76, 79, 81, 107].</w:t>
      </w:r>
    </w:p>
    <w:p>
      <w:pPr>
        <w:pStyle w:val="Normal"/>
        <w:ind w:firstLine="425"/>
        <w:jc w:val="both"/>
        <w:rPr/>
      </w:pPr>
      <w:r>
        <w:rPr/>
        <w:t>На месторождении установлены первичные ореолы золота, мышьяка, вольфрама, свинца, серебра, меди, цинка, марганца, бора, причем четыре последних формируют максимумы концентрации на некотором удалении от рудных тел. Ширина ореолов 55-140 м, форма их линейная, вытянутая вдоль рудоконтролирующих структур [81]. С поверхности месторождение фиксируется вторичными литохимическими ореолами золота (0,01-0,5 г/т), мышьяка (0,005-1%) и потоками рассеяния золота, мышьяка и вольфрама, по которым выделены литохимические ано-</w:t>
      </w:r>
    </w:p>
    <w:p>
      <w:pPr>
        <w:pStyle w:val="Normal"/>
        <w:jc w:val="both"/>
        <w:rPr/>
      </w:pPr>
      <w:r>
        <w:rPr/>
        <w:t>малии (</w:t>
      </w:r>
      <w:r>
        <w:rPr>
          <w:lang w:val="en-US"/>
        </w:rPr>
        <w:t>III</w:t>
      </w:r>
      <w:r>
        <w:rPr/>
        <w:t xml:space="preserve">-2-20, </w:t>
      </w:r>
      <w:r>
        <w:rPr>
          <w:lang w:val="en-US"/>
        </w:rPr>
        <w:t>III</w:t>
      </w:r>
      <w:r>
        <w:rPr/>
        <w:t xml:space="preserve">-2-29, </w:t>
      </w:r>
      <w:r>
        <w:rPr>
          <w:lang w:val="en-US"/>
        </w:rPr>
        <w:t>III</w:t>
      </w:r>
      <w:r>
        <w:rPr/>
        <w:t>-2-22). На восточном фланге месторождения в верховьях руч. Афанасьевского выявлено 5 вторичных ореолов рассеяния золота с содержаниями 0,002-0,8 г/т и площадью до 3 км</w:t>
      </w:r>
      <w:r>
        <w:rPr>
          <w:vertAlign w:val="superscript"/>
        </w:rPr>
        <w:t>2</w:t>
      </w:r>
      <w:r>
        <w:rPr/>
        <w:t>. В пределах одного из них штуфным опробованием установлено содержание золота  - 3 г/т [84]. В геофизических полях характеризуется отрицательными аномалиями ЕП (40-100 мВ) протяженностью до 800 м [69]. На объекте отрабатывались три зоны, из которых добыто около 30 кг золота. Формационный и генетический тип объекта аналогичен месторождениям Унгличиканскому и Харгинскому. Прогнозные ресурсы золота составляют: категория Р</w:t>
      </w:r>
      <w:r>
        <w:rPr>
          <w:vertAlign w:val="subscript"/>
        </w:rPr>
        <w:t>1</w:t>
      </w:r>
      <w:r>
        <w:rPr/>
        <w:t xml:space="preserve"> – около 1 т, категория Р</w:t>
      </w:r>
      <w:r>
        <w:rPr>
          <w:vertAlign w:val="subscript"/>
        </w:rPr>
        <w:t>2</w:t>
      </w:r>
      <w:r>
        <w:rPr/>
        <w:t xml:space="preserve"> – 4 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48:00Z</dcterms:created>
  <dc:creator>1325</dc:creator>
  <dc:description/>
  <cp:keywords/>
  <dc:language>en-US</dc:language>
  <cp:lastModifiedBy>1325</cp:lastModifiedBy>
  <dcterms:modified xsi:type="dcterms:W3CDTF">2014-03-28T08:49:00Z</dcterms:modified>
  <cp:revision>1</cp:revision>
  <dc:subject/>
  <dc:title>Афанасьевское  месторождение  (III-2-24)  выявлено  в 1901 г</dc:title>
</cp:coreProperties>
</file>