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jc w:val="both"/>
        <w:rPr/>
      </w:pPr>
      <w:r>
        <w:rPr/>
        <w:t xml:space="preserve">Проявление Джело (IV-4-1) расположено на правом борту одноименной реки. Установлено  в 1998 г. при проведении геологических маршрутов. Здесь штуфным и бороздовым опробованием в зонах окварцевания и сульфидизации установлено содержание меди до 10%. Характеристика проявления приведена в разделе «Свинец, цинк». </w:t>
      </w:r>
    </w:p>
    <w:p>
      <w:pPr>
        <w:pStyle w:val="Normal"/>
        <w:ind w:firstLine="425"/>
        <w:jc w:val="both"/>
        <w:rPr/>
      </w:pPr>
      <w:r>
        <w:rPr/>
        <w:t>Проявление Джело пространственно приурочено к зоне разрывного нарушения близмеридионального простирания, трассируемой дайками гранит-порфиров баджало-дуссе-алиньского интрузивного комплекса, с которыми на соседней с востока территории предполагается связь медной минерализации [48]. Залегает среди филлитизированных сланцев талыминской свиты. Представлено минерализованными зонами окварцевания, приуроченными к трещинам срыва с элементами залегания: азимут падения 30-90</w:t>
      </w:r>
      <w:r>
        <w:rPr>
          <w:vertAlign w:val="superscript"/>
        </w:rPr>
        <w:t>0</w:t>
      </w:r>
      <w:r>
        <w:rPr/>
        <w:t xml:space="preserve">, </w:t>
      </w:r>
      <w:r>
        <w:rPr>
          <w:rFonts w:eastAsia="Symbol" w:cs="Symbol" w:ascii="Symbol" w:hAnsi="Symbol"/>
        </w:rPr>
        <w:t></w:t>
      </w:r>
      <w:r>
        <w:rPr/>
        <w:t xml:space="preserve"> от 40-65</w:t>
      </w:r>
      <w:r>
        <w:rPr>
          <w:vertAlign w:val="superscript"/>
        </w:rPr>
        <w:t>0</w:t>
      </w:r>
      <w:r>
        <w:rPr/>
        <w:t xml:space="preserve"> до вертикального; мощность – 0,5-1 м, иногда образуют сближенные системы, в составе которых участвуют: галенит, халькопирит, пирит, лимонит, сфалерит,  кварц, карбонаты, отмечаются обломки вмещающих пород. Содержание сульфидов изменяется от редкой вкрапленности до 30%. Выявлены две зоны мощностью 1,3 и 2,0 м. Спектральным анализом штуфных проб  в них установлены: Cu – 10% и более, Pb – до 10%, Zn – до 7%, Ag – до 100 г/т. Также отмечаются повышенные содержания Sn –  до 0,03%, Sb – до 0,01%, Bi – до 0,02%. Бороздовым опробованием выделен интервал мощностью 1 м с содержанием Cu – 1%, Pb – 2-3%, Zn – 0,15%, Ag – 30 г/т. Отнесено к медно-свинцово-цинковой с серебром формации гидротермального типа. Предполагаемый геолого-промышленный тип – свинцово-цинковый жильный. Используя среднее значение запасов для месторождений данного типа и применяя к ним соответствующий понижающий коэффициент, ресурсы свинца, цинка и меди категории Р</w:t>
      </w:r>
      <w:r>
        <w:rPr>
          <w:vertAlign w:val="subscript"/>
        </w:rPr>
        <w:t>3</w:t>
      </w:r>
      <w:r>
        <w:rPr/>
        <w:t xml:space="preserve"> (кат. Р</w:t>
      </w:r>
      <w:r>
        <w:rPr>
          <w:vertAlign w:val="subscript"/>
        </w:rPr>
        <w:t>3</w:t>
      </w:r>
      <w:r>
        <w:rPr/>
        <w:t xml:space="preserve">), прогнозируемого на проявлении Джело объекта, составят 112,5 тыс. т, 16 тыс. т и 37,5 тыс. т соответственно, что отвечает малому месторождению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7:51:00Z</dcterms:created>
  <dc:creator>1325</dc:creator>
  <dc:description/>
  <cp:keywords/>
  <dc:language>en-US</dc:language>
  <cp:lastModifiedBy>1325</cp:lastModifiedBy>
  <dcterms:modified xsi:type="dcterms:W3CDTF">2014-03-28T07:53:00Z</dcterms:modified>
  <cp:revision>1</cp:revision>
  <dc:subject/>
  <dc:title>Проявление Джело (IV-4-1) расположено на правом борту одноименной реки</dc:title>
</cp:coreProperties>
</file>