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На проявлении Константиновском (III-2-28) известны золотоносные конгломераты унериканской толщи. Золото выявлено как в гальках, так и в цементе последних. Содержание металла в бороздовых пробах 0,2-0,4 г/т. Эти данные, а также наличие шлихового ореола золота (II-1-4) на участке развития образований унериканской толщи в верховьях р. Брюс и приуроченность к конгломератам современных россыпей позволяют рассматривать их в качестве одного из источников золота при формировании последних. Не исключено также наличие в них палеороссыпей [43, 69, 107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7:00Z</dcterms:created>
  <dc:creator>1325</dc:creator>
  <dc:description/>
  <cp:keywords/>
  <dc:language>en-US</dc:language>
  <cp:lastModifiedBy>1325</cp:lastModifiedBy>
  <dcterms:modified xsi:type="dcterms:W3CDTF">2014-03-28T09:17:00Z</dcterms:modified>
  <cp:revision>1</cp:revision>
  <dc:subject/>
  <dc:title>На проявлении Константиновском (III-2-28) известны золотоносные конгломераты унериканской толщи</dc:title>
</cp:coreProperties>
</file>