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.Селемджа (II-2-2) разведывалась в 1931-1960 г.г. и в настоящий момент частично отработана. За время эксплуатации добыто 1,1 т металла. До устья р. Харга россыпь – аллювиальная русловая, ниже – долинная. Протяженность ее около 9 км при ширине 145-300 м. Мощность массы 3,5-5,4 м, пласта 0,4-1 м. Среднее содержание на массу 150-212 мг/м</w:t>
      </w:r>
      <w:r>
        <w:rPr>
          <w:vertAlign w:val="superscript"/>
        </w:rPr>
        <w:t>3</w:t>
      </w:r>
      <w:r>
        <w:rPr/>
        <w:t>. Золото мелкое, окатанное приурочено к слою приплотикового галечника и разборным коренным породам, проба – 800-819. Постоянно присутствуют киноварь, шеелит, касситерит. На балансе числятся запасы категорий С</w:t>
      </w:r>
      <w:r>
        <w:rPr>
          <w:vertAlign w:val="subscript"/>
        </w:rPr>
        <w:t xml:space="preserve">1+2 </w:t>
      </w:r>
      <w:r>
        <w:rPr/>
        <w:t>– 22 кг [52, 72, 108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2:00Z</dcterms:created>
  <dc:creator>1325</dc:creator>
  <dc:description/>
  <cp:keywords/>
  <dc:language>en-US</dc:language>
  <cp:lastModifiedBy>1325</cp:lastModifiedBy>
  <dcterms:modified xsi:type="dcterms:W3CDTF">2014-03-28T08:56:00Z</dcterms:modified>
  <cp:revision>1</cp:revision>
  <dc:subject/>
  <dc:title>Россыпь р</dc:title>
</cp:coreProperties>
</file>