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Список прогнозируемых объектов полезных ископаемых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Рудные полезные ископаемые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Приложение 3</w:t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1276"/>
        <w:gridCol w:w="1933"/>
        <w:gridCol w:w="2603"/>
        <w:gridCol w:w="680"/>
        <w:gridCol w:w="851"/>
        <w:gridCol w:w="680"/>
        <w:gridCol w:w="680"/>
        <w:gridCol w:w="680"/>
        <w:gridCol w:w="680"/>
        <w:gridCol w:w="680"/>
        <w:gridCol w:w="680"/>
        <w:gridCol w:w="59"/>
        <w:gridCol w:w="1417"/>
      </w:tblGrid>
      <w:tr>
        <w:trPr>
          <w:trHeight w:val="23" w:hRule="atLeast"/>
          <w:cantSplit w:val="true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звание объекта, его номер на схеме прогноза или на карте полезных ископаем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Геолого-промышленный ти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удная формация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орфология и параметры предполаг. руд. тел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сред. протяж. рудн. тела, м; М – средн. мощн. рудн. тела, м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среднее содержание: </w:t>
            </w: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– г/т, остальные - %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-щадь объек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дуктивн. рудн. п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 %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рп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оэффициент баланс. ру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оэф-нты соответствия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дуктив. руд. те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 %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оэффиц. подоб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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едполаг. размах оруд-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огноз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есурсы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х кат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– т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стальные – тыс. т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5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0.2  </w:t>
            </w:r>
            <w:bookmarkStart w:id="0" w:name="Харгинский_золоторудный_узел"/>
            <w:bookmarkEnd w:id="0"/>
            <w:r>
              <w:rPr>
                <w:sz w:val="20"/>
              </w:rPr>
              <w:t>Харгинский РУ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0.2.2  </w:t>
            </w:r>
            <w:bookmarkStart w:id="1" w:name="Ясненское_рудное_поле"/>
            <w:bookmarkEnd w:id="1"/>
            <w:r>
              <w:rPr>
                <w:sz w:val="20"/>
              </w:rPr>
              <w:t>Ясненское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-9 Ясненское месторожд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-14 Проявл. Ясно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 данным А.В. Пересторонина по уч-ку Ясному [78]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-13 Ингаглинское месторожд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1.0.2.4 </w:t>
            </w:r>
            <w:bookmarkStart w:id="2" w:name="Унгличиканское_рудное_поле"/>
            <w:bookmarkEnd w:id="2"/>
            <w:r>
              <w:rPr>
                <w:sz w:val="20"/>
              </w:rPr>
              <w:t>Унгличиканское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11 Унгличиканское месторожд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-3-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Проявление II-3-3[78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Жилы, жильные зон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лото-сульфидно-кварцевая малы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ны окварцевания, кварцевые жил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4 кварцеваых жилы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150; М – 0,6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3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2 зоны окварцевания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150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М – 2;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10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2 рудн. тела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150, 350;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 – 1,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1,8, 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60; М – 0,5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9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ны окварцевания, метасоматит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вторичных литохимических ореола золо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0,6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2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+2+3</w:t>
            </w:r>
            <w:r>
              <w:rPr>
                <w:sz w:val="20"/>
              </w:rPr>
              <w:t xml:space="preserve"> – 3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– 1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+2+3</w:t>
            </w:r>
            <w:r>
              <w:rPr>
                <w:sz w:val="20"/>
              </w:rPr>
              <w:t xml:space="preserve"> – 10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28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2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8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1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Продолжение приложения 3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1.0.2.5 </w:t>
            </w:r>
            <w:bookmarkStart w:id="3" w:name="Харгинское_рудное_поле"/>
            <w:bookmarkEnd w:id="3"/>
            <w:r>
              <w:rPr>
                <w:sz w:val="20"/>
              </w:rPr>
              <w:t>Харгинское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12 Харгинское месторожд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1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1.0.2.7 </w:t>
            </w:r>
            <w:bookmarkStart w:id="4" w:name="Афанасьевское_рудное_поле"/>
            <w:bookmarkEnd w:id="4"/>
            <w:r>
              <w:rPr>
                <w:sz w:val="20"/>
              </w:rPr>
              <w:t>Афанасьевское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2-24 Афанасьевское месторожд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2-1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1.0.2.10 </w:t>
            </w:r>
            <w:bookmarkStart w:id="5" w:name="Ленинское_рудное_поле"/>
            <w:bookmarkEnd w:id="5"/>
            <w:r>
              <w:rPr>
                <w:sz w:val="20"/>
              </w:rPr>
              <w:t>Ленинское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bookmarkStart w:id="6" w:name="Брюс"/>
            <w:bookmarkEnd w:id="6"/>
            <w:r>
              <w:rPr>
                <w:sz w:val="20"/>
              </w:rPr>
              <w:t xml:space="preserve">1.0.2.3 </w:t>
            </w:r>
            <w:bookmarkStart w:id="7" w:name="Прогноз_рудное_поле_Брюс"/>
            <w:bookmarkEnd w:id="7"/>
            <w:r>
              <w:rPr>
                <w:sz w:val="20"/>
              </w:rPr>
              <w:t>ПРП Брю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bookmarkStart w:id="8" w:name="Коврижка"/>
            <w:bookmarkEnd w:id="8"/>
            <w:r>
              <w:rPr>
                <w:sz w:val="20"/>
              </w:rPr>
              <w:t xml:space="preserve">1.0.2.6 </w:t>
            </w:r>
            <w:bookmarkStart w:id="9" w:name="Прогноз_рудное_поле_Коврижка"/>
            <w:bookmarkEnd w:id="9"/>
            <w:r>
              <w:rPr>
                <w:sz w:val="20"/>
              </w:rPr>
              <w:t>ПРП Коврижк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3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Проявление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39 [78]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.0.2.8 </w:t>
            </w:r>
            <w:bookmarkStart w:id="10" w:name="Ульгенское_прогноз_рудное_поле"/>
            <w:bookmarkEnd w:id="10"/>
            <w:r>
              <w:rPr>
                <w:sz w:val="20"/>
              </w:rPr>
              <w:t>Ульгенское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[78]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лото-сульфидно-кварцевая малы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варцевые жилы, зоны окварцевания, метасоматит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кварцевых жил и зон окварцевания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200; М – 0,36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8 тел метассматитов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160; М – 6,8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дуктивн. вторич.ореола золота – 0,01 т/м глуби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3 рудных тела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290; М – 0,36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ны окварцевания, метасоматит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рудных тела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300, 200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 – 0,5, 0,15; 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торичный орео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дное тело: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450; М – 2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 xml:space="preserve"> – 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инерализованные зоны аналогичные Эльгинскому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Жилы, жильные зоны аналогичные Ясненскому 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ны окварцевания, минерализованные зоны дроблен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 вторич. литохими. ореол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инерализованные зоны дробления, окварце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; 1.8;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5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,9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4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2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5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6,6</w:t>
            </w:r>
            <w:r>
              <w:rPr>
                <w:sz w:val="20"/>
                <w:lang w:val="en-US"/>
              </w:rPr>
              <w:t>; 4; 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0,4</w:t>
            </w:r>
            <w:r>
              <w:rPr>
                <w:sz w:val="20"/>
                <w:lang w:val="en-US"/>
              </w:rPr>
              <w:t>; 0,5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+2+3</w:t>
            </w:r>
            <w:r>
              <w:rPr>
                <w:sz w:val="20"/>
              </w:rPr>
              <w:t xml:space="preserve"> – 7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1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1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+2+3</w:t>
            </w:r>
            <w:r>
              <w:rPr>
                <w:sz w:val="20"/>
              </w:rPr>
              <w:t xml:space="preserve"> – 5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6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- 1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- 3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+3</w:t>
            </w:r>
            <w:r>
              <w:rPr>
                <w:sz w:val="20"/>
              </w:rPr>
              <w:t xml:space="preserve"> – 77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2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+3</w:t>
            </w:r>
            <w:r>
              <w:rPr>
                <w:sz w:val="20"/>
              </w:rPr>
              <w:t xml:space="preserve"> – 56</w:t>
            </w:r>
          </w:p>
        </w:tc>
      </w:tr>
      <w:tr>
        <w:trPr>
          <w:trHeight w:val="23" w:hRule="atLeast"/>
          <w:cantSplit w:val="true"/>
        </w:trPr>
        <w:tc>
          <w:tcPr>
            <w:tcW w:w="150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Продолжение приложения 3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.0.2.9 </w:t>
            </w:r>
            <w:bookmarkStart w:id="11" w:name="Эльгинское_прогноз_рудное_поле"/>
            <w:bookmarkEnd w:id="11"/>
            <w:r>
              <w:rPr>
                <w:sz w:val="20"/>
              </w:rPr>
              <w:t>Эльгинское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78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олото-сульфидно-кварцевая больших глуби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инерализованные зоны дробления, окварце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+3</w:t>
            </w:r>
            <w:r>
              <w:rPr>
                <w:sz w:val="20"/>
              </w:rPr>
              <w:t xml:space="preserve"> - 44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Вне рудных узлов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0.01 </w:t>
            </w:r>
            <w:bookmarkStart w:id="12" w:name="Семеновское_прогноз_рудное_поле"/>
            <w:bookmarkEnd w:id="12"/>
            <w:r>
              <w:rPr>
                <w:sz w:val="20"/>
              </w:rPr>
              <w:t>Семеновское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Жильные и минерализованные зон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олото-сульфидно-кварцевая малых глуби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варцевые жилы аналогичные Ясненскому Р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- 13</w:t>
            </w:r>
          </w:p>
        </w:tc>
      </w:tr>
      <w:tr>
        <w:trPr>
          <w:trHeight w:val="23" w:hRule="atLeast"/>
          <w:cantSplit w:val="true"/>
        </w:trPr>
        <w:tc>
          <w:tcPr>
            <w:tcW w:w="15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лиметаллы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 xml:space="preserve">IV-4-1 </w:t>
            </w:r>
            <w:r>
              <w:rPr>
                <w:sz w:val="20"/>
              </w:rPr>
              <w:t>Проявление Дж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Цинко-свинцовый жильный (с медью и серебро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едно-свинцово-цинкова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ильные и штокверковые зоны; эрозионный срез – нижнерудный ( К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Pb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</w:t>
            </w:r>
            <w:r>
              <w:rPr>
                <w:sz w:val="20"/>
                <w:lang w:val="en-US"/>
              </w:rPr>
              <w:t>Ag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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u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</w:t>
            </w:r>
            <w:r>
              <w:rPr>
                <w:sz w:val="20"/>
                <w:lang w:val="en-US"/>
              </w:rPr>
              <w:t>Bi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</w:t>
            </w:r>
            <w:r>
              <w:rPr>
                <w:sz w:val="20"/>
                <w:lang w:val="en-US"/>
              </w:rPr>
              <w:t>Co</w:t>
            </w:r>
            <w:r>
              <w:rPr>
                <w:sz w:val="20"/>
              </w:rPr>
              <w:t xml:space="preserve"> = 200) Соотношение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>: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>: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>=3:0,1: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нижающий коэффициент к эталонному объекту – 0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 – 112</w:t>
            </w:r>
            <w:r>
              <w:rPr>
                <w:sz w:val="20"/>
              </w:rPr>
              <w:t>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 – 37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n - 16</w:t>
            </w:r>
          </w:p>
        </w:tc>
      </w:tr>
      <w:tr>
        <w:trPr>
          <w:trHeight w:val="23" w:hRule="atLeast"/>
          <w:cantSplit w:val="true"/>
        </w:trPr>
        <w:tc>
          <w:tcPr>
            <w:tcW w:w="15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лово</w:t>
            </w:r>
          </w:p>
        </w:tc>
      </w:tr>
      <w:tr>
        <w:trPr>
          <w:trHeight w:val="23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3.0.1 </w:t>
            </w:r>
            <w:bookmarkStart w:id="13" w:name="Талыминский_прогноз_рудный_узел"/>
            <w:bookmarkEnd w:id="13"/>
            <w:r>
              <w:rPr>
                <w:sz w:val="20"/>
              </w:rPr>
              <w:t>Талыминский ПРУ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3.0.1.2 </w:t>
            </w:r>
            <w:bookmarkStart w:id="14" w:name="Талинское_прогноз_рудное_поле"/>
            <w:bookmarkEnd w:id="14"/>
            <w:r>
              <w:rPr>
                <w:sz w:val="20"/>
              </w:rPr>
              <w:t>Талинское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bookmarkStart w:id="15" w:name="Верхне_Эльгинское_прогноз_рудное_поле"/>
            <w:bookmarkEnd w:id="15"/>
            <w:r>
              <w:rPr>
                <w:sz w:val="20"/>
              </w:rPr>
              <w:t>3.0.1.1 Верхне-Эльгинское ПРП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варцев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асситерит-кварцева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инерализованные зоны, аналогичные Талыминскому месторождени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 вторичных литохимических ореол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Литохимический ореол, выделенный по данным донного опроб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56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51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02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86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5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3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6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2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7" w:type="dxa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1508"/>
        <w:gridCol w:w="1701"/>
        <w:gridCol w:w="2603"/>
        <w:gridCol w:w="680"/>
        <w:gridCol w:w="851"/>
        <w:gridCol w:w="680"/>
        <w:gridCol w:w="680"/>
        <w:gridCol w:w="680"/>
        <w:gridCol w:w="680"/>
        <w:gridCol w:w="680"/>
        <w:gridCol w:w="680"/>
        <w:gridCol w:w="1476"/>
      </w:tblGrid>
      <w:tr>
        <w:trPr>
          <w:trHeight w:val="300" w:hRule="atLeast"/>
          <w:cantSplit w:val="true"/>
        </w:trPr>
        <w:tc>
          <w:tcPr>
            <w:tcW w:w="150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одолжение приложения 3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00" w:hRule="atLeast"/>
          <w:cantSplit w:val="true"/>
        </w:trPr>
        <w:tc>
          <w:tcPr>
            <w:tcW w:w="15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ьфрам</w:t>
            </w:r>
          </w:p>
        </w:tc>
      </w:tr>
      <w:tr>
        <w:trPr>
          <w:trHeight w:val="180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3-11 Унгличиканское месторождение [55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3-17 Проявление Восточ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е [78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то-шеелит-кварц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то-шеелит-кварц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оны окварцевания, мемасомати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оны окварцевания, метасомати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–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- 3</w:t>
            </w:r>
          </w:p>
        </w:tc>
      </w:tr>
      <w:tr>
        <w:trPr>
          <w:trHeight w:val="240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0.1 Талыминский ПР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.0.1.2 Талинское ПР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.0.1.1 Верхне-Эль-гинское ПР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це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итерит-кварцевая (с воль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рамитом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ерализованные зоны аналогичные Талыминскому месторожд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торич. литохимич. орео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тохимический ореол, выделенный по данным донного опроб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4,5</w:t>
            </w:r>
          </w:p>
        </w:tc>
      </w:tr>
      <w:tr>
        <w:trPr>
          <w:trHeight w:val="300" w:hRule="atLeast"/>
          <w:cantSplit w:val="true"/>
        </w:trPr>
        <w:tc>
          <w:tcPr>
            <w:tcW w:w="15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рьма</w:t>
            </w:r>
          </w:p>
        </w:tc>
      </w:tr>
      <w:tr>
        <w:trPr>
          <w:trHeight w:val="200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I-3-</w:t>
            </w:r>
            <w:r>
              <w:rPr>
                <w:sz w:val="20"/>
              </w:rPr>
              <w:t>11 Унгличиканское месторожд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пут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тохимическая аномалия, выделенная по результатам донного опробования [78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– 3</w:t>
            </w:r>
            <w:r>
              <w:rPr>
                <w:sz w:val="20"/>
              </w:rPr>
              <w:t>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i/>
      <w:sz w:val="26"/>
    </w:rPr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6"/>
      <w:lang w:val="ru-RU" w:bidi="ar-SA"/>
    </w:rPr>
  </w:style>
  <w:style w:type="character" w:styleId="Style13">
    <w:name w:val="Основной текст + Курсив"/>
    <w:basedOn w:val="Style12"/>
    <w:qFormat/>
    <w:rPr>
      <w:i/>
      <w:iCs/>
    </w:rPr>
  </w:style>
  <w:style w:type="character" w:styleId="1">
    <w:name w:val="Основной текст + Курсив1"/>
    <w:basedOn w:val="Style12"/>
    <w:qFormat/>
    <w:rPr>
      <w:i/>
      <w:iCs/>
      <w:smallCaps/>
      <w:lang w:val="en-US"/>
    </w:rPr>
  </w:style>
  <w:style w:type="character" w:styleId="9pt">
    <w:name w:val="Основной текст + 9 pt"/>
    <w:basedOn w:val="Style12"/>
    <w:qFormat/>
    <w:rPr>
      <w:rFonts w:ascii="Times New Roman" w:hAnsi="Times New Roman" w:cs="Times New Roman"/>
      <w:b/>
      <w:bCs/>
      <w:smallCaps/>
      <w:sz w:val="18"/>
      <w:szCs w:val="18"/>
      <w:u w:val="none"/>
    </w:rPr>
  </w:style>
  <w:style w:type="character" w:styleId="PageNumber">
    <w:name w:val="Page Number"/>
    <w:basedOn w:val="Style11"/>
    <w:rPr/>
  </w:style>
  <w:style w:type="character" w:styleId="Style14">
    <w:name w:val="Подпись к таблице_"/>
    <w:basedOn w:val="Style11"/>
    <w:qFormat/>
    <w:rPr>
      <w:sz w:val="19"/>
      <w:szCs w:val="19"/>
      <w:lang w:bidi="ar-SA"/>
    </w:rPr>
  </w:style>
  <w:style w:type="character" w:styleId="Style15">
    <w:name w:val="Подпись к таблице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OAO">
    <w:name w:val="IO?AO"/>
    <w:basedOn w:val="Normal"/>
    <w:qFormat/>
    <w:pPr>
      <w:widowControl w:val="false"/>
      <w:spacing w:lineRule="auto" w:line="480"/>
      <w:ind w:firstLine="425"/>
      <w:jc w:val="both"/>
    </w:pPr>
    <w:rPr>
      <w:spacing w:val="-20"/>
      <w:sz w:val="26"/>
      <w:vertAlign w:val="subscript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5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5"/>
      <w:jc w:val="both"/>
    </w:pPr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Style16">
    <w:name w:val="ОТЧЕТ"/>
    <w:basedOn w:val="Normal"/>
    <w:qFormat/>
    <w:pPr>
      <w:spacing w:lineRule="auto" w:line="480"/>
      <w:ind w:firstLine="425"/>
      <w:jc w:val="both"/>
      <w:outlineLvl w:val="0"/>
    </w:pPr>
    <w:rPr>
      <w:spacing w:val="-20"/>
      <w:sz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3:00Z</dcterms:created>
  <dc:creator>1325</dc:creator>
  <dc:description/>
  <cp:keywords/>
  <dc:language>en-US</dc:language>
  <cp:lastModifiedBy>p.bondarev</cp:lastModifiedBy>
  <dcterms:modified xsi:type="dcterms:W3CDTF">2014-05-14T11:56:00Z</dcterms:modified>
  <cp:revision>6</cp:revision>
  <dc:subject/>
  <dc:title>Список прогнозируемых объектов полезных ископаемых</dc:title>
</cp:coreProperties>
</file>