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Представлены шлиховым ореолом монацита (I-1-1) и шлиховым комплексным ореолом золота, шеелита и монацита (I-1-9) в верховьях р.Урма и на левобережье р.Селемджа ниже устья р.Харга, соответственно. Первый ореол площадью около 10 км</w:t>
      </w:r>
      <w:r>
        <w:rPr>
          <w:vertAlign w:val="superscript"/>
        </w:rPr>
        <w:t>2</w:t>
      </w:r>
      <w:r>
        <w:rPr/>
        <w:t xml:space="preserve"> с содержанием 1-10 знаков на шлих расположен в поле развития тайканской толщи. Описание второго приведено в разделе «Золото». Практического значения не имею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03:00Z</dcterms:created>
  <dc:creator>1325</dc:creator>
  <dc:description/>
  <cp:keywords/>
  <dc:language>en-US</dc:language>
  <cp:lastModifiedBy>1325</cp:lastModifiedBy>
  <dcterms:modified xsi:type="dcterms:W3CDTF">2014-03-28T08:04:00Z</dcterms:modified>
  <cp:revision>1</cp:revision>
  <dc:subject/>
  <dc:title>Представлены шлиховым ореолом монацита (I-1-1) и шлиховым комплексным ореолом золота, шеелита и монацита (I-1-9) в верховьях р</dc:title>
</cp:coreProperties>
</file>