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425"/>
        <w:jc w:val="center"/>
        <w:outlineLvl w:val="0"/>
        <w:rPr/>
      </w:pPr>
      <w:r>
        <w:rPr/>
        <w:t>7. Полезные ископаемые</w:t>
      </w:r>
    </w:p>
    <w:p>
      <w:pPr>
        <w:pStyle w:val="TextBodyIndent"/>
        <w:spacing w:lineRule="auto" w:line="264"/>
        <w:ind w:firstLine="425"/>
        <w:rPr/>
      </w:pPr>
      <w:r>
        <w:rPr>
          <w:sz w:val="24"/>
        </w:rPr>
        <w:t>На территории листа известны месторождения, проявления и пункты минерализации золота, олова, вольфрама, меди, свинца, цинка, сурьмы, железа; имеются признаки платиноидной минерализации. Из неметаллических – два месторождения известняков и проявление родонита. Важнейшим ископаемым района является золото, формирующее пять рудных месторождений и многочисленные, иногда с шеелитом, россыпи, эксплуатирующиеся уже более ста лет. Основные золоторудные объекты, в т.ч. и золото-шеелитовые, сосредоточены в центральной части площади и тяготеют к  образованиям златоустовской и афанасьевской  свит. Касситерит-вольфрамитовая минерализация и небольшие россыпи касситерита концентрируются на юге территории в зоне становления гранитов эзопского комплекса. Проявления остальных полезных ископаемых немногочисленны и практического интереса не представляют, за исключением малого месторождения сурьмы гидротермального типа.</w:t>
      </w:r>
    </w:p>
    <w:p>
      <w:pPr>
        <w:pStyle w:val="TextBodyIndent"/>
        <w:spacing w:lineRule="auto" w:line="264"/>
        <w:ind w:firstLine="425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64"/>
        <w:ind w:firstLine="425"/>
        <w:jc w:val="center"/>
        <w:rPr>
          <w:sz w:val="24"/>
        </w:rPr>
      </w:pPr>
      <w:r>
        <w:rPr>
          <w:sz w:val="24"/>
        </w:rPr>
        <w:t>Металлические ископаемые</w:t>
      </w:r>
    </w:p>
    <w:p>
      <w:pPr>
        <w:pStyle w:val="Normal"/>
        <w:spacing w:lineRule="auto" w:line="360"/>
        <w:ind w:firstLine="425"/>
        <w:jc w:val="center"/>
        <w:rPr/>
      </w:pPr>
      <w:r>
        <w:rPr/>
        <w:t>Черные металлы</w:t>
      </w:r>
    </w:p>
    <w:p>
      <w:pPr>
        <w:pStyle w:val="Normal"/>
        <w:ind w:firstLine="425"/>
        <w:jc w:val="both"/>
        <w:rPr/>
      </w:pPr>
      <w:bookmarkStart w:id="0" w:name="Железо"/>
      <w:bookmarkEnd w:id="0"/>
      <w:r>
        <w:rPr>
          <w:i/>
        </w:rPr>
        <w:t>Железо.</w:t>
      </w:r>
      <w:r>
        <w:rPr/>
        <w:t xml:space="preserve"> Представлено</w:t>
      </w:r>
      <w:r>
        <w:rPr>
          <w:i/>
        </w:rPr>
        <w:t xml:space="preserve"> </w:t>
      </w:r>
      <w:r>
        <w:rPr/>
        <w:t>Унериканским проявлением (III-1-3), расположенным на правом борту р. Унерикан в 1км к северу от дороги Экимчан – Ольгинск. Установлено при проведении геологосъемочных и поисковых работ масштаба 1:50 000 [50]. Среди яшмоидов  акриндинской свиты канавами и по делювию на 600 м прослежен пласт массивных мелкозернистых гематитовых руд с элементами залегания: азимут падения 180-200</w:t>
      </w:r>
      <w:r>
        <w:rPr>
          <w:vertAlign w:val="superscript"/>
        </w:rPr>
        <w:t>0</w:t>
      </w:r>
      <w:r>
        <w:rPr/>
        <w:t xml:space="preserve">, </w:t>
      </w:r>
      <w:r>
        <w:rPr>
          <w:rFonts w:eastAsia="Symbol" w:cs="Symbol" w:ascii="Symbol" w:hAnsi="Symbol"/>
        </w:rPr>
        <w:t></w:t>
      </w:r>
      <w:r>
        <w:rPr/>
        <w:t>30-40</w:t>
      </w:r>
      <w:r>
        <w:rPr>
          <w:vertAlign w:val="superscript"/>
        </w:rPr>
        <w:t>0</w:t>
      </w:r>
      <w:r>
        <w:rPr/>
        <w:t>. Мощность пласта от 4,5 до 10 м. Минеральный состав: гематит (10-60%), лимонит (</w:t>
      </w:r>
      <w:r>
        <w:rPr>
          <w:rFonts w:eastAsia="Symbol" w:cs="Symbol" w:ascii="Symbol" w:hAnsi="Symbol"/>
        </w:rPr>
        <w:t></w:t>
      </w:r>
      <w:r>
        <w:rPr/>
        <w:t>20%), пиролюзит (</w:t>
      </w:r>
      <w:r>
        <w:rPr>
          <w:rFonts w:eastAsia="Symbol" w:cs="Symbol" w:ascii="Symbol" w:hAnsi="Symbol"/>
        </w:rPr>
        <w:t></w:t>
      </w:r>
      <w:r>
        <w:rPr/>
        <w:t>20%), псиломелан (1-2%), магнетит (менее 1%). Нерудный минерал представлен кварцем. По данным химического анализа бороздовых проб содержания полезных компонентов составляют: железо общее – 28,27-30,21%, марганец – 5,2-5,6%. Содержание серы – до 0,03%, фосфора – 0,007-0,575%. По данным спектрального анализа отмечаются повышенные концентрации меди (0,003-0,02%). Проявление отнесено к вулканогенно-осадочному генетическому типу кремнисто-гематитовой рудной формации. Прогнозные ресурсы (Р</w:t>
      </w:r>
      <w:r>
        <w:rPr>
          <w:vertAlign w:val="subscript"/>
        </w:rPr>
        <w:t>2</w:t>
      </w:r>
      <w:r>
        <w:rPr/>
        <w:t>) проявления при средней мощности 7,3 м и содержании общего железа 29% до глубины 100 м составят 420 тыс. т железа. Объект  практического значения не имеет.</w:t>
      </w:r>
    </w:p>
    <w:p>
      <w:pPr>
        <w:pStyle w:val="Normal"/>
        <w:ind w:firstLine="425"/>
        <w:jc w:val="both"/>
        <w:rPr/>
      </w:pPr>
      <w:bookmarkStart w:id="1" w:name="Титан"/>
      <w:bookmarkEnd w:id="1"/>
      <w:r>
        <w:rPr>
          <w:i/>
        </w:rPr>
        <w:t xml:space="preserve">Титан.  </w:t>
      </w:r>
      <w:r>
        <w:rPr/>
        <w:t>Представлен шлиховыми потоками и ореолами ильменита, выявленными  в пределах Селитканской вулканической зоны [63]. Характеристика их приведена в прил. 2. Отмечается их пространственная связь с субвулканическими образованиями бургалийского комплекса и, отчасти, с дайками мелилититов. Практического интереса ильменитовая минерализация не представляет.</w:t>
      </w:r>
    </w:p>
    <w:p>
      <w:pPr>
        <w:pStyle w:val="Normal"/>
        <w:ind w:firstLine="425"/>
        <w:jc w:val="both"/>
        <w:rPr/>
      </w:pPr>
      <w:bookmarkStart w:id="2" w:name="Хром"/>
      <w:bookmarkEnd w:id="2"/>
      <w:r>
        <w:rPr>
          <w:i/>
        </w:rPr>
        <w:t>Хром.</w:t>
      </w:r>
      <w:r>
        <w:rPr/>
        <w:t xml:space="preserve">  На площади листа по результатам опробования донных осадков выделены пять литохимических ореолов, описание которых приведено в прил. 2. Практического значения не имеют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425"/>
        <w:jc w:val="center"/>
        <w:outlineLvl w:val="0"/>
        <w:rPr/>
      </w:pPr>
      <w:r>
        <w:rPr/>
        <w:t>Цветные металлы</w:t>
      </w:r>
    </w:p>
    <w:p>
      <w:pPr>
        <w:pStyle w:val="Normal"/>
        <w:ind w:firstLine="425"/>
        <w:jc w:val="both"/>
        <w:rPr/>
      </w:pPr>
      <w:bookmarkStart w:id="3" w:name="Свинец_медь_цинк"/>
      <w:bookmarkEnd w:id="3"/>
      <w:r>
        <w:rPr>
          <w:i/>
        </w:rPr>
        <w:t xml:space="preserve">Медь. </w:t>
      </w:r>
      <w:r>
        <w:rPr/>
        <w:t>Выявлено одно проявление и один литохимический ореол рассеяния.</w:t>
      </w:r>
    </w:p>
    <w:p>
      <w:pPr>
        <w:pStyle w:val="Normal"/>
        <w:ind w:firstLine="425"/>
        <w:jc w:val="both"/>
        <w:rPr/>
      </w:pPr>
      <w:r>
        <w:rPr/>
        <w:t xml:space="preserve">Проявление Джело (IV-4-1) расположено на правом борту одноименной реки. Установлено  в 1998 г. при проведении геологических маршрутов. Здесь штуфным и бороздовым опробованием в зонах окварцевания и сульфидизации установлено содержание меди до 10%. Характеристика проявления приведена в разделе «Свинец, цинк». </w:t>
      </w:r>
    </w:p>
    <w:p>
      <w:pPr>
        <w:pStyle w:val="Normal"/>
        <w:ind w:firstLine="425"/>
        <w:jc w:val="both"/>
        <w:rPr/>
      </w:pPr>
      <w:r>
        <w:rPr/>
        <w:t>Литохимический ореол меди, выделенный по потокам рассеяния (II-1-7) с содержаниями 0,005-0,006%, приурочен к экзоконтакту гранитоидов ингаглинского комплекса. Площадь ореола 6 к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425"/>
        <w:jc w:val="both"/>
        <w:rPr/>
      </w:pPr>
      <w:r>
        <w:rPr>
          <w:i/>
        </w:rPr>
        <w:t xml:space="preserve">Свинец, цинк.  </w:t>
      </w:r>
      <w:r>
        <w:rPr/>
        <w:t xml:space="preserve">Представлены проявлением Джело (IV-4-1), литохимическим ореолом свинца и пятью – цинка, выделенными по результатам донного опробования [84]. </w:t>
      </w:r>
    </w:p>
    <w:p>
      <w:pPr>
        <w:pStyle w:val="Normal"/>
        <w:ind w:firstLine="425"/>
        <w:jc w:val="both"/>
        <w:rPr/>
      </w:pPr>
      <w:r>
        <w:rPr/>
        <w:t>Проявление Джело пространственно приурочено к зоне разрывного нарушения близмеридионального простирания, трассируемой дайками гранит-порфиров баджало-дуссе-алиньского интрузивного комплекса, с которыми на соседней с востока территории предполагается связь медной минерализации [48]. Залегает среди филлитизированных сланцев талыминской свиты. Представлено минерализованными зонами окварцевания, приуроченными к трещинам срыва с элементами залегания: азимут падения 30-90</w:t>
      </w:r>
      <w:r>
        <w:rPr>
          <w:vertAlign w:val="superscript"/>
        </w:rPr>
        <w:t>0</w:t>
      </w:r>
      <w:r>
        <w:rPr/>
        <w:t xml:space="preserve">, </w:t>
      </w:r>
      <w:r>
        <w:rPr>
          <w:rFonts w:eastAsia="Symbol" w:cs="Symbol" w:ascii="Symbol" w:hAnsi="Symbol"/>
        </w:rPr>
        <w:t></w:t>
      </w:r>
      <w:r>
        <w:rPr/>
        <w:t xml:space="preserve"> от 40-65</w:t>
      </w:r>
      <w:r>
        <w:rPr>
          <w:vertAlign w:val="superscript"/>
        </w:rPr>
        <w:t>0</w:t>
      </w:r>
      <w:r>
        <w:rPr/>
        <w:t xml:space="preserve"> до вертикального; мощность – 0,5-1 м, иногда образуют сближенные системы, в составе которых участвуют: галенит, халькопирит, пирит, лимонит, сфалерит,  кварц, карбонаты, отмечаются обломки вмещающих пород. Содержание сульфидов изменяется от редкой вкрапленности до 30%. Выявлены две зоны мощностью 1,3 и 2,0 м. Спектральным анализом штуфных проб  в них установлены: Cu – 10% и более, Pb – до 10%, Zn – до 7%, Ag – до 100 г/т. Также отмечаются повышенные содержания Sn –  до 0,03%, Sb – до 0,01%, Bi – до 0,02%. Бороздовым опробованием выделен интервал мощностью 1 м с содержанием Cu – 1%, Pb – 2-3%, Zn – 0,15%, Ag – 30 г/т. Отнесено к медно-свинцово-цинковой с серебром формации гидротермального типа. Предполагаемый геолого-промышленный тип – свинцово-цинковый жильный. Используя среднее значение запасов для месторождений данного типа и применяя к ним соответствующий понижающий коэффициент, ресурсы свинца, цинка и меди категории Р</w:t>
      </w:r>
      <w:r>
        <w:rPr>
          <w:vertAlign w:val="subscript"/>
        </w:rPr>
        <w:t>3</w:t>
      </w:r>
      <w:r>
        <w:rPr/>
        <w:t xml:space="preserve"> (кат. Р</w:t>
      </w:r>
      <w:r>
        <w:rPr>
          <w:vertAlign w:val="subscript"/>
        </w:rPr>
        <w:t>3</w:t>
      </w:r>
      <w:r>
        <w:rPr/>
        <w:t xml:space="preserve">), прогнозируемого на проявлении Джело объекта, составят 112,5 тыс. т, 16 тыс. т и 37,5 тыс. т соответственно, что отвечает малому месторождению. </w:t>
      </w:r>
    </w:p>
    <w:p>
      <w:pPr>
        <w:pStyle w:val="Normal"/>
        <w:ind w:firstLine="425"/>
        <w:jc w:val="both"/>
        <w:rPr/>
      </w:pPr>
      <w:r>
        <w:rPr/>
        <w:t xml:space="preserve">Описание ореолов приведено в прил. 2. </w:t>
      </w:r>
    </w:p>
    <w:p>
      <w:pPr>
        <w:pStyle w:val="Normal"/>
        <w:ind w:firstLine="425"/>
        <w:jc w:val="both"/>
        <w:rPr/>
      </w:pPr>
      <w:bookmarkStart w:id="4" w:name="Кобальт"/>
      <w:bookmarkEnd w:id="4"/>
      <w:r>
        <w:rPr>
          <w:i/>
        </w:rPr>
        <w:t xml:space="preserve">Кобальт.  </w:t>
      </w:r>
      <w:r>
        <w:rPr/>
        <w:t xml:space="preserve">Проявлен тремя литохимическими ореолами (II-3-5, III-1-7, III-1-15), выделенными по результатам донного опробования [84]. Сведения приведены в прил. 2. </w:t>
      </w:r>
    </w:p>
    <w:p>
      <w:pPr>
        <w:pStyle w:val="Normal"/>
        <w:ind w:firstLine="425"/>
        <w:jc w:val="both"/>
        <w:rPr/>
      </w:pPr>
      <w:bookmarkStart w:id="5" w:name="Молибден"/>
      <w:bookmarkEnd w:id="5"/>
      <w:r>
        <w:rPr>
          <w:i/>
        </w:rPr>
        <w:t xml:space="preserve">Молибден. </w:t>
      </w:r>
      <w:r>
        <w:rPr/>
        <w:t>Представлен двумя литохимическими ореолами, выявленными по результатам опробования донных осадков (II-1-8 и II-3-18), интенсивностью 0,0004%, площадью 10,5 и 12,5 км</w:t>
      </w:r>
      <w:r>
        <w:rPr>
          <w:vertAlign w:val="superscript"/>
        </w:rPr>
        <w:t>2</w:t>
      </w:r>
      <w:r>
        <w:rPr/>
        <w:t xml:space="preserve">, приуроченных к зоне Унгличиканского разлома. </w:t>
      </w:r>
    </w:p>
    <w:p>
      <w:pPr>
        <w:pStyle w:val="Normal"/>
        <w:ind w:firstLine="425"/>
        <w:jc w:val="both"/>
        <w:rPr/>
      </w:pPr>
      <w:bookmarkStart w:id="6" w:name="Вольфрам"/>
      <w:bookmarkEnd w:id="6"/>
      <w:r>
        <w:rPr>
          <w:i/>
        </w:rPr>
        <w:t>Вольфрам.</w:t>
      </w:r>
      <w:r>
        <w:rPr/>
        <w:t xml:space="preserve">  Представлен проявлением Восточным, сопутствующей золоту шеелитовой минерализацией на Унгличиканском и Харгинском месторождениях, шлиховыми потоками и ореолами шеелита и вольфрамита, литохимическими ореолами, выделенными по результатам донного опробования. </w:t>
      </w:r>
    </w:p>
    <w:p>
      <w:pPr>
        <w:pStyle w:val="Normal"/>
        <w:ind w:firstLine="425"/>
        <w:jc w:val="both"/>
        <w:rPr/>
      </w:pPr>
      <w:r>
        <w:rPr/>
        <w:t>Проявление Восточное (IV-3-17) выявлено в междуречье Талам – Талыма в ходе поисковых работ масштаба 1:25 000 на участке Эльгинском при заверке вторичного литохимического ореола вольфрама единичными горными выработками [84]. Расположено в пределах зоны разрывных нарушений субширотного простирания, близ восточного контакта  тела гранитоидов  златоустовского комплекса в поле развития кварц-серицитовых сланцев талыминской свиты. Магистральными канавами вскрыто несколько зон катаклаза, дробления, сопровождающихся гидротермально-метасоматической проработкой, мощностью до 100 м. Сланцы в пределах зон интенсивно окварцованы, альбитизированы, калишпатизированы, лимонитизированы; отмечаются вкрапленность (1-3%) сульфидов (пирит, арсенопирит) и вкрапленность и редкие прожилки шеелита. Содержание вольфрама, по данным бороздового опробования, варьирует от 0,02 до 0,7%. Отмечаются также повышенные содержания золота – 0,004 – 1 г/т (при преобладании сотых долей г/т) и мышьяка – до первых сотых долей %. Выделено 7 интервалов с содержанием вольфрама 0,01-0,1% мощностью от 1 до 28 м. С поверхности проявление фиксируется вторичным ореолом вольфрама (0,001-0,03%) размером около 0,5x0,7км. Прогнозные ресурсы вольфрама категории Р</w:t>
      </w:r>
      <w:r>
        <w:rPr>
          <w:vertAlign w:val="subscript"/>
        </w:rPr>
        <w:t>2</w:t>
      </w:r>
      <w:r>
        <w:rPr/>
        <w:t xml:space="preserve"> оцениваются в 3039 т [84]. Проявление отнесено к золото-шеелит-кварцевой рудной формации метаморфогенно-гидротермального типа.</w:t>
      </w:r>
    </w:p>
    <w:p>
      <w:pPr>
        <w:pStyle w:val="Normal"/>
        <w:ind w:firstLine="425"/>
        <w:jc w:val="both"/>
        <w:rPr/>
      </w:pPr>
      <w:r>
        <w:rPr/>
        <w:t>Сведения о шлиховых потоках, ореолах и литохимических ореолах, выделенных по результатам донного опробования, приводятся в прил.2. Практический интерес представляют литохимические ореолы IV-2-16 и IV-2-21. При заверке последнего  геологическими маршрутами, сопровождавшимися литохимическим опробованием по вторичным ореолам (шаг 50 м), установлено развитие в гранитах эзопского комплекса и вмещающих ороговикованных образованиях талыминской свиты окварцованных мусковитизированных разностей и выделены два комплексных олово-вольфрамовых вторичных ореола рассеяния площадью 1,16 и 2,4 км</w:t>
      </w:r>
      <w:r>
        <w:rPr>
          <w:vertAlign w:val="superscript"/>
        </w:rPr>
        <w:t>2</w:t>
      </w:r>
      <w:r>
        <w:rPr/>
        <w:t xml:space="preserve"> со средним содержанием вольфрама 0,045% и 0,025%, соответственно. Здесь же в донных осадках отмечаются повышенные до 0,07% (более 10 фоновых значений) концентрации олова.  Штуфным опробованием в измененных породах установлены концентрации вольфрама до 0,06% и висмута до 0,03% (спектральный анализ). В пределах этих ореолов можно ожидать выявление оловянно-вольфрамового оруденения гидротермального типа касситерит - кварцевой формации. Предполагается, что ореолы IV-2-16 и IV-2-21 отвечают объектам ранга рудного поля, а выявленные вторичные ореолы – ранга рудного месторождения. Перспективная оценка приведена в соответствующем разделе.</w:t>
      </w:r>
    </w:p>
    <w:p>
      <w:pPr>
        <w:pStyle w:val="Normal"/>
        <w:ind w:firstLine="425"/>
        <w:jc w:val="both"/>
        <w:rPr/>
      </w:pPr>
      <w:bookmarkStart w:id="7" w:name="Олово"/>
      <w:bookmarkEnd w:id="7"/>
      <w:r>
        <w:rPr>
          <w:i/>
        </w:rPr>
        <w:t xml:space="preserve">Олово. </w:t>
      </w:r>
      <w:r>
        <w:rPr/>
        <w:t>Представлено касситерит-кварцевой и касситерит-силикатно-сульфидной формациями гидротермального типа. В районе известны 4 россыпи касситерита, два пункта минерализации олова, ряд шлиховых ореолов касситерита и литохимических ореолов рассеяния олова [53]. Характеристика пунктов минерализации приведена в прил. 2.</w:t>
      </w:r>
    </w:p>
    <w:p>
      <w:pPr>
        <w:pStyle w:val="Normal"/>
        <w:ind w:firstLine="425"/>
        <w:jc w:val="both"/>
        <w:rPr/>
      </w:pPr>
      <w:r>
        <w:rPr/>
        <w:t>Россыпь руч. Периодического (IV-2-23). Ее протяженность около 1 км. Среднее содержание касситерита на пласт – 886 г/м</w:t>
      </w:r>
      <w:r>
        <w:rPr>
          <w:vertAlign w:val="superscript"/>
        </w:rPr>
        <w:t>3</w:t>
      </w:r>
      <w:r>
        <w:rPr/>
        <w:t>, на массу – 276 г/м</w:t>
      </w:r>
      <w:r>
        <w:rPr>
          <w:vertAlign w:val="superscript"/>
        </w:rPr>
        <w:t>3</w:t>
      </w:r>
      <w:r>
        <w:rPr/>
        <w:t>. Попутно присутствует вольфрамит –8 г/м</w:t>
      </w:r>
      <w:r>
        <w:rPr>
          <w:vertAlign w:val="superscript"/>
        </w:rPr>
        <w:t>3</w:t>
      </w:r>
      <w:r>
        <w:rPr/>
        <w:t xml:space="preserve"> и 2 г/м</w:t>
      </w:r>
      <w:r>
        <w:rPr>
          <w:vertAlign w:val="superscript"/>
        </w:rPr>
        <w:t>3</w:t>
      </w:r>
      <w:r>
        <w:rPr/>
        <w:t xml:space="preserve"> соответственно. Запасы категории В+С</w:t>
      </w:r>
      <w:r>
        <w:rPr>
          <w:vertAlign w:val="subscript"/>
        </w:rPr>
        <w:t>1</w:t>
      </w:r>
      <w:r>
        <w:rPr/>
        <w:t xml:space="preserve"> составляют: касситерит – 10,6 т, вольфрамит – 40 кг  [53].</w:t>
      </w:r>
    </w:p>
    <w:p>
      <w:pPr>
        <w:pStyle w:val="Normal"/>
        <w:ind w:firstLine="425"/>
        <w:jc w:val="both"/>
        <w:rPr/>
      </w:pPr>
      <w:r>
        <w:rPr/>
        <w:t>Россыпи ручьев Валентины (IV-2-17), Спокойного (IV-2-22) и Смежного (IV-2-25)  идентичны предыдущей [49]. По руч. Талый и в верховьях р.Бол.Эльга известны непромышленные россыпи (IV-2-20 и IV-2-24) касситерита [53].</w:t>
      </w:r>
    </w:p>
    <w:p>
      <w:pPr>
        <w:pStyle w:val="Normal"/>
        <w:ind w:firstLine="425"/>
        <w:jc w:val="both"/>
        <w:rPr/>
      </w:pPr>
      <w:r>
        <w:rPr/>
        <w:t>Практическое значение могут представлять оловянное оруденение пункта минерализации IV-2-18 и литохимического ореола IV-2-13, выделенные по результатам опробования донных осадков [84]. Ореол охватывает северные отроги хребта Эзоп и верховья рек Бол.Кера, Эльга, Талыма. Его интенсивность 0,0004 - 0,007%. Геологически это надинтрузивная зона гранитоидов эзопского комплекса. В пределах аномалии IV-2-13 по потокам</w:t>
      </w:r>
      <w:r>
        <w:rPr>
          <w:color w:val="FF0000"/>
        </w:rPr>
        <w:t xml:space="preserve"> </w:t>
      </w:r>
      <w:r>
        <w:rPr/>
        <w:t>рассеяния выделено два комплексных висмут-вольфрам-оловянных литохимических ореола (IV-2-16 и IV-2-21) с содержаниями олова 0,006-0,01% и 0,009-0,07% соответственно. В ходе заверки аномалии IV-2-21 геологическими маршрутами с попутным опробованием делювиального мелкозема (шаг 50м) выявлены четыре вторичных ореола рассеяния олова площадью 0,8, 3,2, 0,6 и 1,4 км</w:t>
      </w:r>
      <w:r>
        <w:rPr>
          <w:vertAlign w:val="superscript"/>
        </w:rPr>
        <w:t>2</w:t>
      </w:r>
      <w:r>
        <w:rPr/>
        <w:t xml:space="preserve"> со средним содержанием 0,002-0,008%. Штуфным опробованием в окварцованных и мусковитизированных породах установлено олово в количестве до 0,05%. В пределах ореолов можно ожидать выявление олово-вольфрамовых объектов касситерит-кварцевой формации гидротермального типа.  На основании результатов литохимического опробования выделены  два потенциально-рудных поля: Талинское и Верхне-Эльгинское, объединенные в Талыминский прогнозируемый рудный узел.</w:t>
      </w:r>
    </w:p>
    <w:p>
      <w:pPr>
        <w:pStyle w:val="Normal"/>
        <w:ind w:firstLine="425"/>
        <w:jc w:val="both"/>
        <w:rPr/>
      </w:pPr>
      <w:r>
        <w:rPr/>
        <w:t>Характеристика остальных объектов (шлиховые и литохимические ореолы) приведена в прил.  2.</w:t>
      </w:r>
    </w:p>
    <w:p>
      <w:pPr>
        <w:pStyle w:val="Normal"/>
        <w:ind w:firstLine="425"/>
        <w:jc w:val="both"/>
        <w:rPr/>
      </w:pPr>
      <w:bookmarkStart w:id="8" w:name="Ртуть"/>
      <w:bookmarkEnd w:id="8"/>
      <w:r>
        <w:rPr>
          <w:i/>
        </w:rPr>
        <w:t xml:space="preserve">Ртуть. </w:t>
      </w:r>
      <w:r>
        <w:rPr/>
        <w:t xml:space="preserve">Шлиховые ореолы и потоки киновари развиты, в основном, в северной части территории, приурочены к зонам разрывных нарушений. Их описание приведено в прил. 2. </w:t>
      </w:r>
    </w:p>
    <w:p>
      <w:pPr>
        <w:pStyle w:val="Normal"/>
        <w:ind w:firstLine="425"/>
        <w:jc w:val="both"/>
        <w:rPr/>
      </w:pPr>
      <w:bookmarkStart w:id="9" w:name="Мышьяк"/>
      <w:bookmarkEnd w:id="9"/>
      <w:r>
        <w:rPr>
          <w:i/>
        </w:rPr>
        <w:t xml:space="preserve">Мышьяк. </w:t>
      </w:r>
      <w:r>
        <w:rPr/>
        <w:t>Представлен литохимическими ореолами, выделенными по данным опробования донных отложений. Самостоятельного практического значения не имеет, но представляет интерес как элемент-спутник золотого оруденения. Сведения об ореолах приведены в прил. 2.</w:t>
      </w:r>
    </w:p>
    <w:p>
      <w:pPr>
        <w:pStyle w:val="Normal"/>
        <w:ind w:firstLine="425"/>
        <w:jc w:val="both"/>
        <w:rPr/>
      </w:pPr>
      <w:bookmarkStart w:id="10" w:name="Сурьма"/>
      <w:bookmarkEnd w:id="10"/>
      <w:r>
        <w:rPr>
          <w:i/>
        </w:rPr>
        <w:t xml:space="preserve">Сурьма.  </w:t>
      </w:r>
      <w:r>
        <w:rPr/>
        <w:t>В южной части территории в среднем течении руч. Талам в 1930 г. выявлено, а в 1931-1932, 1938-1942 и 1952 г.г. опоисковано, разведано и частично отработано месторождение Ленинское [40, 63] – IV-3-9. Расположено оно в поле развития кварц-серицитовых сланцев златоустовской свиты. Рудные тела приурочены к зонам разрывных нарушений с простиранием 280-310</w:t>
      </w:r>
      <w:r>
        <w:rPr>
          <w:vertAlign w:val="superscript"/>
        </w:rPr>
        <w:t>0</w:t>
      </w:r>
      <w:r>
        <w:rPr/>
        <w:t xml:space="preserve"> и падением на юг, редко на север под углами 45-80</w:t>
      </w:r>
      <w:r>
        <w:rPr>
          <w:vertAlign w:val="superscript"/>
        </w:rPr>
        <w:t>0</w:t>
      </w:r>
      <w:r>
        <w:rPr/>
        <w:t>. Всего установлено 48 рудных тел мощностью от 0,015 до 4 м (чаще 0,1-1 м) и протяженностью до 500-800 м. С глубиной оруденение затухает и прослеживается не более чем на 100 м. Тела представлены минерализованными зонами дробления и окварцевания с вкрапленностью антимонита (часто образующего гнезда и линзы), пирита, арсенопирита, шеелита, сфалерита, галенита и киновари. Из нерудных отмечается кварц нескольких генераций: сахаровидный, белый шестоватый, гребенчатый, халцедоновидный с карбонатами. Установлены и послойно-секущие кварцевые жилы мощностью 0,3-0,7 м и протяженностью до 45-50 м. Среднее содержание сурьмы в рудах – 6,9%. Попутные элементы представлены мышьяком (0,08%), свинцом (0,004%), молибденом (0,0004%), цинком (0,004%), вольфрамом (0,001%), медью (0,002%). Химическим анализом установлены золото – 0,25 г/т, серебро – 15 г/т [40]. Месторождение отнесено к гидротермальному генетическому типу кварц – антимонитовой формации. Запасы сурьмы  оцениваются в 8 тыс. т (С</w:t>
      </w:r>
      <w:r>
        <w:rPr>
          <w:vertAlign w:val="subscript"/>
        </w:rPr>
        <w:t>1</w:t>
      </w:r>
      <w:r>
        <w:rPr/>
        <w:t>+С</w:t>
      </w:r>
      <w:r>
        <w:rPr>
          <w:vertAlign w:val="subscript"/>
        </w:rPr>
        <w:t>2</w:t>
      </w:r>
      <w:r>
        <w:rPr/>
        <w:t>) [40, 107]. В процессе отработки добыто 511 т антимонитового концентрата.</w:t>
      </w:r>
    </w:p>
    <w:p>
      <w:pPr>
        <w:pStyle w:val="Normal"/>
        <w:ind w:firstLine="425"/>
        <w:jc w:val="both"/>
        <w:rPr/>
      </w:pPr>
      <w:bookmarkStart w:id="11" w:name="Висмут"/>
      <w:bookmarkEnd w:id="11"/>
      <w:r>
        <w:rPr>
          <w:i/>
        </w:rPr>
        <w:t xml:space="preserve">Висмут. </w:t>
      </w:r>
      <w:r>
        <w:rPr/>
        <w:t>Представлен шлиховыми потоками висмутина (III-2-26, III-2-29 и IV-1-3) с содержаниями 1-10 знаков на шлих и протяженностью 1,5 км, 1,5 км и 4 км [53, 78, 79]. По руч. Неизвестный (прав. приток р.Эльга) при отработке россыпи золота артелью Токурской ГРП отмечались самородки висмута размером до 5 см. Минералогический и спектральный анализы образца проведены в 1996 г. в лаборатории АмурКНИИ (г.Благовещенск)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425"/>
        <w:jc w:val="center"/>
        <w:outlineLvl w:val="0"/>
        <w:rPr/>
      </w:pPr>
      <w:r>
        <w:rPr/>
        <w:t>Редкие металлы, рассеянные и редкоземельные элементы</w:t>
      </w:r>
    </w:p>
    <w:p>
      <w:pPr>
        <w:pStyle w:val="Normal"/>
        <w:ind w:firstLine="425"/>
        <w:jc w:val="both"/>
        <w:rPr/>
      </w:pPr>
      <w:bookmarkStart w:id="12" w:name="Редкие_земли"/>
      <w:bookmarkEnd w:id="12"/>
      <w:r>
        <w:rPr>
          <w:i/>
        </w:rPr>
        <w:t xml:space="preserve">Редкие земли.  </w:t>
      </w:r>
      <w:r>
        <w:rPr/>
        <w:t>Представлены шлиховым ореолом монацита (I-1-1) и шлиховым комплексным ореолом золота, шеелита и монацита (I-1-9) в верховьях р.Урма и на левобережье р.Селемджа ниже устья р.Харга, соответственно. Первый ореол площадью около 10 км</w:t>
      </w:r>
      <w:r>
        <w:rPr>
          <w:vertAlign w:val="superscript"/>
        </w:rPr>
        <w:t>2</w:t>
      </w:r>
      <w:r>
        <w:rPr/>
        <w:t xml:space="preserve"> с содержанием 1-10 знаков на шлих расположен в поле развития тайканской толщи. Описание второго приведено в разделе «Золото». Практического значения не имеют.</w:t>
      </w:r>
    </w:p>
    <w:p>
      <w:pPr>
        <w:pStyle w:val="Normal"/>
        <w:ind w:firstLine="425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425"/>
        <w:jc w:val="center"/>
        <w:outlineLvl w:val="0"/>
        <w:rPr/>
      </w:pPr>
      <w:r>
        <w:rPr/>
        <w:t>Благородные металлы</w:t>
      </w:r>
    </w:p>
    <w:p>
      <w:pPr>
        <w:pStyle w:val="Normal"/>
        <w:ind w:firstLine="425"/>
        <w:jc w:val="both"/>
        <w:rPr/>
      </w:pPr>
      <w:bookmarkStart w:id="13" w:name="Золото"/>
      <w:bookmarkEnd w:id="13"/>
      <w:r>
        <w:rPr>
          <w:i/>
        </w:rPr>
        <w:t>Золото.</w:t>
      </w:r>
      <w:r>
        <w:rPr/>
        <w:t xml:space="preserve">  Является</w:t>
      </w:r>
      <w:r>
        <w:rPr>
          <w:i/>
        </w:rPr>
        <w:t xml:space="preserve"> </w:t>
      </w:r>
      <w:r>
        <w:rPr/>
        <w:t>ведущим полезным ископаемым территории. Известны пять рудных месторождений, ряд  проявлений и пунктов минерализации, многочисленные россыпи, среди которых одна из крупнейших в Амурской области – Харгинская. Предшественниками выявлены шлиховые ореолы и потоки, а также литохимические ореолы золота, выделенные по результатам опробования донных осадков. Перечисленные объекты принадлежат Верхне-Селемджинской минерагенической зоне [71]. Основные объекты, включающие пять золоторудных месторождений, семнадцать проявлений, девять пунктов минерализации, многочисленные россыпные месторождения, а также литохимические и  шлиховые ореолы и потоки рассеяния золота, объединены в Харгинский рудный узел (РУ). В пределах узла выделено четыре рудных поля (РП) и четыре прогнозируемых рудных поля (ПРП). В северо-западной части листа выделяется Токурский РУ, основные объекты которого расположены на соседней с запада территории. Здесь в его состав включены россыпи золота бассейна р. Кенурах, литохимические ореолы I-1-8 и II-1-3 и шлиховой ореол I-1-4. Описание этих объектов приведено в прил. 2.</w:t>
      </w:r>
    </w:p>
    <w:p>
      <w:pPr>
        <w:pStyle w:val="Normal"/>
        <w:ind w:firstLine="425"/>
        <w:jc w:val="both"/>
        <w:rPr/>
      </w:pPr>
      <w:r>
        <w:rPr/>
        <w:t>Ниже приводится характеристика основных объектов Харгинского РУ.</w:t>
      </w:r>
    </w:p>
    <w:p>
      <w:pPr>
        <w:pStyle w:val="Normal"/>
        <w:ind w:firstLine="425"/>
        <w:jc w:val="both"/>
        <w:rPr/>
      </w:pPr>
      <w:r>
        <w:rPr/>
        <w:t>Ясненское РП объединяет месторождения Ингаглинское и Ясненское, одно проявление и один пункт минерализации. Поле оконтурено по литохимической аномалии золота (II-2-7), установленной по результатам опробования донных осадков, с содержанием золота 0,003-0,4 г/т [78]. Здесь же  выявлены повышенные концентрации мышьяка (0,003%) и серебра (0,1-0,2 г/т).</w:t>
      </w:r>
    </w:p>
    <w:p>
      <w:pPr>
        <w:pStyle w:val="TextBodyIndent"/>
        <w:spacing w:lineRule="auto" w:line="264"/>
        <w:ind w:firstLine="425"/>
        <w:rPr/>
      </w:pPr>
      <w:r>
        <w:rPr>
          <w:sz w:val="24"/>
        </w:rPr>
        <w:t>Месторождение Ясненское (II-2-9) расположено на водоразделе Средн. и Нижн. Ингагли. Выявлено в 1951 г. Харгинским ПУ. Разведывалось поверхностными и подземными горными выработками до глубины 100-200 м [53, 79, 78, 107]. В 1988-89 г.г. в районе месторождения проведены поисковые работы масштаба 1:10 000 [84]. В зоне экзоконтакта гранитоидов ингаглинского комплекса с алевролито-песчаниковыми образованиями акриндинской свиты установлены 7 кварцевых жил [78]. Жилы часто переходят в минерализованные зоны дробления, по отношению к сланцеватости вмещающих пород занимают как секущее, так и согласное положение. Падение жил северо-восточное и юго-западное под углами 40-80</w:t>
      </w:r>
      <w:r>
        <w:rPr>
          <w:sz w:val="24"/>
          <w:vertAlign w:val="superscript"/>
        </w:rPr>
        <w:t>0</w:t>
      </w:r>
      <w:r>
        <w:rPr>
          <w:sz w:val="24"/>
        </w:rPr>
        <w:t>, мощность до 1,7 м (средняя 0,4-0,8 м), при прослеженной протяженности 100-400 м. Длина промышленных участков составляет 120-150 м [107,76]. Минеральный состав рудных тел: кварц, кальцит, адуляр, золото, халькопирит, сфалерит, арсенопирит, серебро [53]. Околорудные изменения выражены в окварцевании и сульфидизации. Содержание золота в кварцевых жилах от «следов» до 2 кг/т (среднее 11,4-52 г/т). Золото отмечается и в зонах окварцованных сульфидизированных пород (до 10,8 г/т), а также в гидротермально измененных дайках среднего состава – 0,5-10,0 г/т. Зоны окварцевания выявлены вдоль жил Первая Верхняя и Новая. Мощность зон от 0,05 до 4 м. В рудах установлены повышенные содержания серебра, свинца, мышьяка. Золото как свободное, так и связанное в – сульфидах. Проба 630-740 [51, 76]. Среди примесей в золоте наиболее характерны: теллур (0,068%), железо (0,0007-0,0227%), медь (0,0003-0,005%), ртуть (0,1%) [25, 80]. С поверхности месторождение фиксируется вторичными ореолами золота – 0,002-10,0 г/т, серебра – до 0,0003%, мышьяка – 0,006-0,01% [84]. Месторождение отнесено к золото-сульфидно-кварцевой формации малых глубин гидротермального генетического типа.</w:t>
      </w:r>
    </w:p>
    <w:p>
      <w:pPr>
        <w:pStyle w:val="TextBodyIndent"/>
        <w:spacing w:lineRule="auto" w:line="264"/>
        <w:ind w:firstLine="425"/>
        <w:rPr/>
      </w:pPr>
      <w:r>
        <w:rPr>
          <w:sz w:val="24"/>
        </w:rPr>
        <w:t>В процессе разведки на объекте отрабатывались три кварцевые жилы: Первая Верхняя, Первая Нижняя и Новая. Из жил добыто около 400 кг металла [76, 107]. Эрозионный срез месторождения, судя по наличию в рудах повышенных содержаний серебра, свинца и отсутствия концентраций вольфрама, оценивается как верхнерудный. Прогнозные ресурсы категории Р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20 т.</w:t>
      </w:r>
    </w:p>
    <w:p>
      <w:pPr>
        <w:pStyle w:val="TextBodyIndent"/>
        <w:spacing w:lineRule="auto" w:line="264"/>
        <w:ind w:firstLine="425"/>
        <w:rPr/>
      </w:pPr>
      <w:r>
        <w:rPr>
          <w:sz w:val="24"/>
        </w:rPr>
        <w:t>Ингаглинское месторождение (II-2-13) открыто в 1934 г. старателем Протасовым. В 1934-1938 г.г. на месторождении проводились разведочные работы, включавшие проходку канав и шурфов, с попутной эксплуатацией [53, 76]. Расположено в поле развития гранитоидов ингаглинского комплекса в зоне интенсивного смятия и катаклаза, где установлена серия кулисообразных линз кварца юго-восточного падения под углами  30-40</w:t>
      </w:r>
      <w:r>
        <w:rPr>
          <w:sz w:val="24"/>
          <w:vertAlign w:val="superscript"/>
        </w:rPr>
        <w:t>0</w:t>
      </w:r>
      <w:r>
        <w:rPr>
          <w:sz w:val="24"/>
        </w:rPr>
        <w:t>,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мощностью 1,5-2,0 м. Зона прослежена по простиранию на 60 м, по падению  на 20 м. Околорудные изменения представлены окварцеванием, серицитизацией. Минеральный состав руд: золото, арсенопирит, галенит, сфалерит, пирит и кварц. Содержание золота колеблется от 14-22 г/т до 100 г/т. Проба золота - 612 [76], по другим источникам - 720 [28]. Месторождение отнесено к золото-сульфидно-кварцевой убогосульфидной формации</w:t>
      </w:r>
      <w:r>
        <w:rPr>
          <w:rStyle w:val="FootnoteCharacters"/>
          <w:rStyle w:val="FootnoteAnchor"/>
          <w:rFonts w:eastAsia="Symbol" w:cs="Symbol" w:ascii="Symbol" w:hAnsi="Symbol"/>
          <w:sz w:val="24"/>
        </w:rPr>
        <w:footnoteReference w:customMarkFollows="1" w:id="2"/>
        <w:t></w:t>
      </w:r>
      <w:r>
        <w:rPr>
          <w:sz w:val="24"/>
        </w:rPr>
        <w:t xml:space="preserve"> малых глубин гидротермального типа. За время эксплуатации добыто около 220 кг золота. </w:t>
      </w:r>
    </w:p>
    <w:p>
      <w:pPr>
        <w:pStyle w:val="TextBodyIndent"/>
        <w:spacing w:lineRule="auto" w:line="264"/>
        <w:ind w:firstLine="425"/>
        <w:rPr/>
      </w:pPr>
      <w:r>
        <w:rPr>
          <w:sz w:val="24"/>
        </w:rPr>
        <w:t>Исходя из соотношения гипсометрического положения Ингаглинского и Ясненского месторождений, эрозионный срез первого трактуется как среднерудный. Потенциал объекта  определяется прогнозными ресурсами категории Р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1,5 т.</w:t>
      </w:r>
    </w:p>
    <w:p>
      <w:pPr>
        <w:pStyle w:val="TextBodyIndent"/>
        <w:spacing w:lineRule="auto" w:line="264"/>
        <w:ind w:firstLine="425"/>
        <w:rPr/>
      </w:pPr>
      <w:r>
        <w:rPr>
          <w:sz w:val="24"/>
        </w:rPr>
        <w:t>Проявление Ясное (II-2-14) расположено в верховьях одноименного ручья. Открыто в процессе поисковых работ масштаба 1:10 000 [84]. Залегает среди песчаников и алевролитов акриндинской свиты. Канавами в пределах ореолов измененных пород размерами 0,7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1,5 км и 0,6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1,4 км установлены метасоматически-, и прожилково-окварцованные образования с вкрапленностью пирита и арсенопирита. Опробованием выделены два интервала мощностью 1 м каждый и протяженностью 150 и 350 м с содержаниями золота 1,8 и 3-3,4 г/т, соответственно. Проявление характеризуется вторичными литохимическими ореолами золота с содержанием 0,002-0,01 г/т. Сопоставление гипсометрических уровней проявления и месторождения Ясненского, позволяет оценить эрозионный срез первого, как нижнерудный. Прогнозные ресурсы золота категории Р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составляют 0,2 т. Проявления Ясное отнесено к золото-сульфидно-кварцевой формации малых глубин.</w:t>
      </w:r>
    </w:p>
    <w:p>
      <w:pPr>
        <w:pStyle w:val="TextBodyIndent"/>
        <w:spacing w:lineRule="auto" w:line="264"/>
        <w:ind w:firstLine="425"/>
        <w:rPr>
          <w:sz w:val="24"/>
        </w:rPr>
      </w:pPr>
      <w:r>
        <w:rPr>
          <w:sz w:val="24"/>
        </w:rPr>
        <w:t>Унгличиканское РП объединяет одноименное месторождение, проявление Верхне-Майское (II-3-3) и пункт минерализации II-3-4.</w:t>
      </w:r>
    </w:p>
    <w:p>
      <w:pPr>
        <w:pStyle w:val="TextBodyIndent"/>
        <w:spacing w:lineRule="auto" w:line="264"/>
        <w:ind w:firstLine="425"/>
        <w:rPr/>
      </w:pPr>
      <w:r>
        <w:rPr>
          <w:sz w:val="24"/>
        </w:rPr>
        <w:t>Унгличиканское золото-шеелитовое месторождение (II-3-11) выявлено в 1930 г. С 1931 по 1941 г. разведывалось и одновременно отрабатывалось как вольфрамовое. Было добыто 93,4 т 60% шеелитового концентрата. В настоящее время известно как золоторудное месторождение с шеелитовой минерализацией. В 1985-1989 гг. проведены поисково-оценочные работы, включавшие проходку поверхностных и подземных горных выработок [59]. Расположено в поле развития отложений златоустовской свиты, прорванных  дайками  диоритовых порфиритов первой фазы селитканского ИК. Рудные тела  приурочены к зоне Унгличиканского разлома шириной более 400 м северо-восточного простирания с падением на север под углами 65-85</w:t>
      </w:r>
      <w:r>
        <w:rPr>
          <w:sz w:val="24"/>
          <w:vertAlign w:val="superscript"/>
        </w:rPr>
        <w:t>0</w:t>
      </w:r>
      <w:r>
        <w:rPr>
          <w:sz w:val="24"/>
        </w:rPr>
        <w:t>. Они представляют собой золотосодержащие брекчиевидные кварц-золото-сульфидные, обогащенные углеродом кварц-карбонат-альбитовые (продуктивная стадия), кварц-карбонат-сульфидно-сульфосольные метасоматиты. Околорудные изменения выражены в окварцевании, карбонатизации, альбитизации, сульфидизации, появлении кристаллов антимонита. Мощность зон изменений достигает 70-100 м [59]. Всего установлено 27 тел, из которых наиболее изучены зоны Хабаровская, Северная, Южная, Шеелитовая, Милонитовая, Центральная, Брекчиевидная, Леоновская и ряд мелких тел. По морфологическому типу относятся к минерализованным тектоническим зонам, выполненным милонитами и катаклазитами, замещенными рудно-метасоматическими образованиями. Рудные зоны имеют лентовидную форму. Протяженность их от 380 до 2700 м, мощность 0,15-7,8 м (средняя –2,4 м). Падение на север чаще под углами 65-75</w:t>
      </w:r>
      <w:r>
        <w:rPr>
          <w:sz w:val="24"/>
          <w:vertAlign w:val="superscript"/>
        </w:rPr>
        <w:t>0</w:t>
      </w:r>
      <w:r>
        <w:rPr>
          <w:sz w:val="24"/>
        </w:rPr>
        <w:t>. По падению прослежены на 60-250 м.</w:t>
      </w:r>
    </w:p>
    <w:p>
      <w:pPr>
        <w:pStyle w:val="TextBodyIndent"/>
        <w:spacing w:lineRule="auto" w:line="264"/>
        <w:ind w:firstLine="425"/>
        <w:rPr/>
      </w:pPr>
      <w:r>
        <w:rPr>
          <w:sz w:val="24"/>
        </w:rPr>
        <w:t xml:space="preserve">Распределение оруденения по простиранию рудных зон крайне неравномерное. Участки промышленных концентраций золота чередуются с бедными. Протяженность первых не превышает 400 м. Содержание металла по рудным зонам 0,01-39,9 г/т, среднее 0,6-7,1 г/т. Попутные компоненты: вольфрам, сурьма, мышьяк, свинец, реже серебро. Минеральный состав руд: золото, шеелит, арсенопирит, пирит, сфалерит, халькопирит, галенит, антимонит. Содержание сульфидов 3-5%. Золото двух типов: связанное в пирите и арсенопирите и свободное, проба – 663-980 [59, 100]. Примеси в нем представлены  железом (0,097%), свинцом (0,0076%), медью (0,002%), ртутью (более 0,1%) и сурьмой (0,017%) [80]. </w:t>
      </w:r>
    </w:p>
    <w:p>
      <w:pPr>
        <w:pStyle w:val="TextBodyIndent"/>
        <w:spacing w:lineRule="auto" w:line="264"/>
        <w:ind w:firstLine="425"/>
        <w:rPr/>
      </w:pPr>
      <w:r>
        <w:rPr>
          <w:sz w:val="24"/>
        </w:rPr>
        <w:t xml:space="preserve">Второй по значению полезный компонент – шеелит, присутствует в большинстве рудных тел, приурочен к кварц-карбонат-альбитовым метасоматитам, образуя вкрапленность, гнезда, прожилки. Постоянно сопровождает золото, но сильных корреляционных связей не наблюдается. Содержание трехокиси вольфрама в рудах колеблется от 0,03 до 17,7%, среднее содержание 0,03-0,76%. Сурьма также является значимым элементом, концентрация ее в отдельных случаях достигает 1-3%. Представлена антимонитом, бертьеритом, бурнонитом, связанными с кварц-карбонат-сульфидно-сульфосольными метасоматитами [59]. Может иметь практическое значение. </w:t>
      </w:r>
    </w:p>
    <w:p>
      <w:pPr>
        <w:pStyle w:val="TextBodyIndent"/>
        <w:spacing w:lineRule="auto" w:line="264"/>
        <w:ind w:firstLine="425"/>
        <w:rPr/>
      </w:pPr>
      <w:r>
        <w:rPr>
          <w:sz w:val="24"/>
        </w:rPr>
        <w:t xml:space="preserve">Зона окисления на объекте проявлена слабо. На ее существование указывает наличие в рудах лимонита, скородита и ярозита [59]. Вероятно, на данный момент она эродирована. </w:t>
      </w:r>
    </w:p>
    <w:p>
      <w:pPr>
        <w:pStyle w:val="TextBodyIndent"/>
        <w:spacing w:lineRule="auto" w:line="264"/>
        <w:ind w:firstLine="425"/>
        <w:rPr/>
      </w:pPr>
      <w:r>
        <w:rPr>
          <w:sz w:val="24"/>
        </w:rPr>
        <w:t>Первичные ореолы месторождения образуют золото, вольфрам, мышьяк, сурьма, реже свинец и серебро. Форма ореолов, как правило, лентовидная, линзовидная. Ширина от нескольких метров до десятков метров, протяженность достигает 800 м. Содержания золота 0,01-10 г/т, вольфрама 0,01-10%, мышьяка 0,01-2%, сурьмы до 1-3%, свинца 0,01-0,4% и серебра до 6 г/т. Наиболее тесно сопряжены с ореолами золота ореолы мышьяка и вольфрама [59, 83].</w:t>
      </w:r>
    </w:p>
    <w:p>
      <w:pPr>
        <w:pStyle w:val="TextBodyIndent"/>
        <w:spacing w:lineRule="auto" w:line="264"/>
        <w:ind w:firstLine="425"/>
        <w:rPr/>
      </w:pPr>
      <w:r>
        <w:rPr>
          <w:sz w:val="24"/>
        </w:rPr>
        <w:t>В пределах месторождения выявлены вторичные литохимические ореолы золота, вольфрама, мышьяка, сурьмы, серебра. Ореолы золота располагаются полосой северо-восточного простирания и, большей частью, отвечают выходам известных золоторудных тел в пределах Унгличиканского разлома. Интенсивность ореолов 0,03-0,1 г/т. С ореолами золота пространственно совмещены ореолы мышьяка (содержания 0,02-0,05%), вольфрама (0,0006-0,8%), сурьмы (0,003-0,01%). Ореолы серебра (0,1-0,3 г/т) расположены к северу от Унгличиканского разлома [91, 104].</w:t>
      </w:r>
    </w:p>
    <w:p>
      <w:pPr>
        <w:pStyle w:val="TextBodyIndent"/>
        <w:spacing w:lineRule="auto" w:line="264"/>
        <w:ind w:firstLine="425"/>
        <w:rPr/>
      </w:pPr>
      <w:r>
        <w:rPr>
          <w:sz w:val="24"/>
        </w:rPr>
        <w:t>Месторождение также фиксируется литохимическими потоками рассеяния золота, вольфрама, сурьмы и мышьяка (Рис. 7.1.), по которым выделены аномалия вольфрама (II-3-10) и комплексная аномалия сурьмы и мышьяка (II-3-9).</w:t>
      </w:r>
    </w:p>
    <w:p>
      <w:pPr>
        <w:pStyle w:val="TextBodyIndent"/>
        <w:spacing w:lineRule="auto" w:line="264"/>
        <w:ind w:firstLine="425"/>
        <w:rPr/>
      </w:pPr>
      <w:r>
        <w:rPr>
          <w:sz w:val="24"/>
        </w:rPr>
        <w:t>Эрозионный срез объекта составляет 100-150 м [107]. Месторождение отнесено к золото-сульфидно-кварцевой малосульфидной формации больших глубин метаморфогенно-гидротермального типа. Потенциал объекта составляет: золото – категория Р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28,7 т, Р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2,5 т, трехокись вольфрама – категория Р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16 тыс. т [59, 100]. Сурьмяное оруденение оценено по литохимической аномалии II-3-9, выделенной по результатам опробования донных осадков [84], и  составляет по  категории Р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3,8 тыс. т. В 1999 г. в образцх сульфидизированных углеродсодержащих окварцованных сланцев  установлены повышенные содержания осмия (0,018-0,091 г/т), палладия (0,03 г/т), рутения (0,06-0,1 г/т) и родия (0,1-0,5 г/т). Примечательно упоминание наличия самородной платины в золотоносной россыпи р.Мал.Наэрген [108].</w:t>
      </w:r>
    </w:p>
    <w:p>
      <w:pPr>
        <w:pStyle w:val="TextBodyIndent"/>
        <w:spacing w:lineRule="auto" w:line="264"/>
        <w:ind w:firstLine="425"/>
        <w:rPr/>
      </w:pPr>
      <w:r>
        <w:rPr>
          <w:sz w:val="24"/>
        </w:rPr>
        <w:t>Проявление Верхне-Майское (II-3-3) расположено близ устья руч. Подвального (лев. приток р. Мал. Наэрген). Выявлено и опоисковано горными выработками в 1950 г. Харгинским поисковым управлением (ПУ). В 1989 г. проведены поисковые работы масштаба 1:25 000 [63, 84]. Объект представлен пятью минерализованными зонами дробления в поле развития образований акриндинской свиты. Зоны близширотные с падением на юг, мощностью 5-25 см, выполнены сульфидно-кварцевым материалом. Одна зона со средним содержанием золота 1,8 г/т прослежена на 220 м, остальные из-за низких содержаний не прослеживались. Минеральный состав зон: кварц, арсенопирит, пирит, самородное золото. На глубину проявление не изучалось [63, 108]. Литохимическим опробованием установлено 18 вторичных ореолов золота с содержанием 0,002-0,4 г/т параметрами 0,1-0,6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0,5-1км</w:t>
      </w:r>
      <w:r>
        <w:rPr>
          <w:sz w:val="24"/>
          <w:vertAlign w:val="superscript"/>
        </w:rPr>
        <w:t>2</w:t>
      </w:r>
      <w:r>
        <w:rPr>
          <w:sz w:val="24"/>
        </w:rPr>
        <w:t>. Наиболее контрастный ореол отвечает описанной выше зоне дробления. Прогнозные ресурсы золота категории Р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оцениваются в 1,5 т [84]. </w:t>
      </w:r>
    </w:p>
    <w:p>
      <w:pPr>
        <w:pStyle w:val="TextBodyIndent"/>
        <w:spacing w:lineRule="auto" w:line="264"/>
        <w:ind w:firstLine="425"/>
        <w:rPr>
          <w:sz w:val="24"/>
        </w:rPr>
      </w:pPr>
      <w:r>
        <w:rPr>
          <w:sz w:val="24"/>
        </w:rPr>
        <w:t>Характеристика пункта минерализации II-3-4 приведена в прил. 2.</w:t>
      </w:r>
    </w:p>
    <w:p>
      <w:pPr>
        <w:pStyle w:val="TextBodyIndent"/>
        <w:spacing w:lineRule="auto" w:line="264"/>
        <w:ind w:firstLine="425"/>
        <w:rPr/>
      </w:pPr>
      <w:r>
        <w:rPr>
          <w:sz w:val="24"/>
        </w:rPr>
        <w:t xml:space="preserve">Харгинское РП объединяет одноименное золото-шеелитовое месторождение, два проявления (III-3-4, III-3-18) и два пункта минерализации (III-3-14, III-3-20). Месторождение Харгинское (III-3-12) известно с 1901 г. До 1955 г. разведывалось и попутно отрабатывалось силами Харгинского ПУ. В 1970-80-х г.г. изучалось с целью выявления большеобъемного оруденения  «черносланцевого типа» [45, 61, 100, 101]. </w:t>
      </w:r>
    </w:p>
    <w:p>
      <w:pPr>
        <w:pStyle w:val="TextBodyIndent"/>
        <w:spacing w:lineRule="auto" w:line="264"/>
        <w:ind w:firstLine="425"/>
        <w:rPr/>
      </w:pPr>
      <w:r>
        <w:rPr>
          <w:sz w:val="24"/>
        </w:rPr>
        <w:t>Месторождение локализовано в поле развития образований златоустовской и афанасьевской свит, формирующих куполовидную антиклинальную структуру [108]. Интрузивные породы представлены дайками среднего состава мелового возраста. Рудное поле образовано многочисленными золотоносными и золото-шеелитовыми кварцевыми жилами, зонами кварцевых метасоматитов и зонами дробления, которые пространственно контролируются горизонтами метабазальтов [51, 28]. Рудоносные кварцевые жилы простираются в широтном направлении с падением на юг под углами 25-8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. Как правило, они приурочены к системе широтных тектонических нарушений мощностью до 5-10 м. Большей частью жилы секущие по отношению к напластованию вмещающих пород, но отмечаются и согласные (жила Северная, жилы Албынской рудной зоны) [108]. Отличается по своему залеганию жила Тишинская, которая на глубине, вплоть до горизонта 770 м, представляет собой межпластовое тело, а затем без изменения внутренней структуры переходит в секущее и так прослеживается до поверхности. При этом жила залегает в замке антиклинальной складки параллельно ее осевой плоскости, следуя направлению развития трещин главного кливажа. В районе горы Звездной развиты многочисленные секущие карцевые жилы и прожилки мощностью 0,03-0,45 м, в плане параллельные осевым линиям мелких изоклинальных складок. Эти объекты слабо изучены с поверхности и практически не разведаны на глубину [51]. Жилы обычно имеют четковидную форму с пережимами, раздувами и разветвлениями. Часто образуют сближенные конусообразные системы. Кварц в жилах повсеместно брекчирован и включает обломки вмещающих пород. </w:t>
      </w:r>
    </w:p>
    <w:p>
      <w:pPr>
        <w:pStyle w:val="TextBodyIndent"/>
        <w:spacing w:lineRule="auto" w:line="264"/>
        <w:ind w:firstLine="425"/>
        <w:rPr/>
      </w:pPr>
      <w:r>
        <w:rPr>
          <w:sz w:val="24"/>
        </w:rPr>
        <w:t>Всего на месторождении выявлено около 30 рудных тел, почти все из которых  связаны с кварцевыми жилами. Наиболее ценными по количеству добытого металла являются жилы Шеелитовая и Главная. Протяженность тел от 55 до 1000 м, мощность 0,05-1,8 м. По падению изучены на глубину от 5 до 320 м. Минеральный состав жил: кварц, арсенопирит, реже пирит, редко пирротин, халькопирит, галенит, блеклая руда. Спорадически встречаются шеелит и антимонит. Кварц двух генераций, с которыми связываются две стадии выделения золота [25, 108].</w:t>
      </w:r>
    </w:p>
    <w:p>
      <w:pPr>
        <w:pStyle w:val="TextBodyIndent"/>
        <w:spacing w:lineRule="auto" w:line="264"/>
        <w:ind w:firstLine="425"/>
        <w:rPr/>
      </w:pPr>
      <w:r>
        <w:rPr>
          <w:sz w:val="24"/>
        </w:rPr>
        <w:t>Золотосодержащие метасоматические образования представлены широтной Албынской рудной зоной протяженностью до 3 км при ширине 300-500 м. В ее пределах выявлено 8 линз метасоматитов альбитового, кварц-альбитового, серицит-альбит-кварцевого состава протяженностью 75-250 м и средней мощностью 6 м. Залегание тел согласное с вмещающими породами, падение на север (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25-55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). Среднее содержание золота – 7,5 г/т. С глубиной содержания золота резко падают и лишь в одном случае скважиной на глубине около 200 м вскрыто тело метасоматитов мощностью 13,3 м и средним содержанием 2,4 г/т. Околорудные изменения представлены окварцеванием, альбитизацией, сульфидизацией, карбонатизацией, хлоритизацией и серицитизацией. Рудные минералы: золото, пирит, арсенопирит, пирротин. С поверхности метасоматиты нередко превращены в глиноподобную массу. Метасоматиты отрабатывались в 1947-1951 г. г. старательской артелью. За это время добыто около 100 кг металла [45, 100, 101, 108].  </w:t>
      </w:r>
    </w:p>
    <w:p>
      <w:pPr>
        <w:pStyle w:val="Normal"/>
        <w:ind w:firstLine="425"/>
        <w:jc w:val="both"/>
        <w:rPr/>
      </w:pPr>
      <w:r>
        <w:rPr/>
        <w:t>Минерализованные зоны дробления представлены Сухоложской зоной широтного простирания. Здесь выделено 3 зоны дробленых милонитизированных пород с тонкой вкрапленностью сульфидов. Мощность зон 1-20 м, падение на юг под углами 10-35</w:t>
      </w:r>
      <w:r>
        <w:rPr>
          <w:vertAlign w:val="superscript"/>
        </w:rPr>
        <w:t>0</w:t>
      </w:r>
      <w:r>
        <w:rPr/>
        <w:t>. В пределах одной из них (зона Южная) выделен интервал шириной 10,6 м со средним  содержанием золота 1,2 г/т. Рудные минералы минерализованных зон представлены золотом, пиритом, арсенопиритом, галенитом, шеелиом. Здесь же установлены две кварцевые жилы мощностью 0,6 и 0,35 м с содержаниями золота 20 и 0,5 г/т соответственно [61].</w:t>
      </w:r>
    </w:p>
    <w:p>
      <w:pPr>
        <w:pStyle w:val="Normal"/>
        <w:ind w:firstLine="425"/>
        <w:jc w:val="both"/>
        <w:rPr/>
      </w:pPr>
      <w:r>
        <w:rPr/>
        <w:t>Золото на месторождении находится как в свободном состоянии, так и в сульфидах. Проба изменяется от 610 до 950. Наиболее характерные примеси в золоте: железо (0,19-0,25%), медь (0,005-0,05%), свинец (0,02-0,03%), сурьма (0,0047%), теллур (0,02-0,04%), ртуть (0,3-0,47%). Золото выделилось в две стадии: с ранними сульфидами и кварцем 1-й генерации связывается тонкозернистое золото с характерными каплевидными формами, позднее золото более крупное, унаследует форму трещинок и пустот, которые оно выполняет [25, 26, 31, 80, 108].</w:t>
      </w:r>
    </w:p>
    <w:p>
      <w:pPr>
        <w:pStyle w:val="Normal"/>
        <w:ind w:firstLine="425"/>
        <w:jc w:val="both"/>
        <w:rPr/>
      </w:pPr>
      <w:r>
        <w:rPr/>
        <w:t xml:space="preserve">Вблизи контактов с дайками диоритовых порфиритов селитканского комплекса в рудных телах увеличивается содержания золота (от 1,8 до 9,8 г/т), крупность его выделений и проба (от 838 до 887) [28]. Попутно с золотом на месторождении добывался шеелит (жилы Шеелитовая и Главная), образующий в кварце вкрапленность, прожилки (до 5 см) и линзы. С глубиной содержание шеелита не уменьшается [28]. </w:t>
      </w:r>
    </w:p>
    <w:p>
      <w:pPr>
        <w:pStyle w:val="Normal"/>
        <w:ind w:firstLine="425"/>
        <w:jc w:val="both"/>
        <w:rPr/>
      </w:pPr>
      <w:r>
        <w:rPr/>
        <w:t>Первичные ореолы рудных тел представлены ореолами золота, мышьяка, вольфрама, иногда свинца, меди, цинка, серебра. Ширина ореолов достигает 40-80 м [81, 107]. Рудное поле объекта характеризуется литохимическими потоками рассеяния (Рис. 7.1.) золота и мышьяка [84], по которым выделены литохимические аномалии III-3-3 и III-3-2.</w:t>
      </w:r>
    </w:p>
    <w:p>
      <w:pPr>
        <w:pStyle w:val="Normal"/>
        <w:ind w:firstLine="425"/>
        <w:jc w:val="both"/>
        <w:rPr/>
      </w:pPr>
      <w:r>
        <w:rPr/>
        <w:t>Зона окисления на месторождении проявлена максимально до глубины 50 м. По рудным телам кварцевых жил представлена охрами, лимонитом и скородитом,  метасоматиты превращены в глиноподобную массу. Характеризуется наиболее богатыми содержаниями золота. По существу, на объекте проводилась отработка только богатых окисленных руд [108]. На месторождении добыто около 6 т золота и 5,6 т шеелитового концентрата. Прогнозные ресурсы золота (кат. Р</w:t>
      </w:r>
      <w:r>
        <w:rPr>
          <w:vertAlign w:val="subscript"/>
        </w:rPr>
        <w:t>1</w:t>
      </w:r>
      <w:r>
        <w:rPr/>
        <w:t xml:space="preserve"> и кат. Р</w:t>
      </w:r>
      <w:r>
        <w:rPr>
          <w:vertAlign w:val="subscript"/>
        </w:rPr>
        <w:t>2</w:t>
      </w:r>
      <w:r>
        <w:rPr/>
        <w:t>) составляют 12 т и 11,5 т соответственно. Месторождение отнесено к метаморфогенно-гидротермальному типу золото-сульфидно-кварцевой формации больших глубин.</w:t>
      </w:r>
    </w:p>
    <w:p>
      <w:pPr>
        <w:pStyle w:val="Normal"/>
        <w:ind w:firstLine="425"/>
        <w:jc w:val="both"/>
        <w:rPr/>
      </w:pPr>
      <w:r>
        <w:rPr/>
        <w:t>Афанасьевское РП включает одноименное  месторождение и проявления Чуконное (</w:t>
      </w:r>
      <w:r>
        <w:rPr>
          <w:lang w:val="en-US"/>
        </w:rPr>
        <w:t>III</w:t>
      </w:r>
      <w:r>
        <w:rPr/>
        <w:t>-2-19) и Придорожное (</w:t>
      </w:r>
      <w:r>
        <w:rPr>
          <w:lang w:val="en-US"/>
        </w:rPr>
        <w:t>III</w:t>
      </w:r>
      <w:r>
        <w:rPr/>
        <w:t xml:space="preserve">-2-14). </w:t>
      </w:r>
    </w:p>
    <w:p>
      <w:pPr>
        <w:pStyle w:val="Normal"/>
        <w:ind w:firstLine="425"/>
        <w:jc w:val="both"/>
        <w:rPr/>
      </w:pPr>
      <w:r>
        <w:rPr/>
        <w:t>Афанасьевское  месторождение  (III-2-24)  выявлено  в 1901 г. С 1928 по 1952 гг. разведывалось и частично отрабатывалось Харгинским ПУ [53, 79]. В конце 1960-х – начале 1970-х гг. и в конце 1980-х – начале 1990-х гг. на флангах объекта проведены поиски масштаба 1:10 000 [69, 84]. Оно расположено в породах афанасьевской свиты [79]. Представлено серией  сближенных   близширотных минерализованных зон дробления общей мощностью 70-170 м, выполненных сульфидно-кварцевым материалом, часто брекчиевидной текстуры, иногда переходящих в серию кварцевых линз. По простиранию зоны прослежены на 200-700 м, на глубину – до 76 м. Падение зон на юг (аз. пад.190</w:t>
      </w:r>
      <w:r>
        <w:rPr>
          <w:vertAlign w:val="superscript"/>
        </w:rPr>
        <w:t>0</w:t>
      </w:r>
      <w:r>
        <w:rPr/>
        <w:t xml:space="preserve">, </w:t>
      </w:r>
      <w:r>
        <w:rPr>
          <w:rFonts w:eastAsia="Symbol" w:cs="Symbol" w:ascii="Symbol" w:hAnsi="Symbol"/>
        </w:rPr>
        <w:t></w:t>
      </w:r>
      <w:r>
        <w:rPr/>
        <w:t>65-87</w:t>
      </w:r>
      <w:r>
        <w:rPr>
          <w:vertAlign w:val="superscript"/>
        </w:rPr>
        <w:t>0</w:t>
      </w:r>
      <w:r>
        <w:rPr/>
        <w:t>). Содержание золота – от «следов» до 124 г/т, среднее – 26 г/т. Минеральный состав рудных тел: золото, арсенопирит, пирит, галенит, шеелит, антимонит, сфалерит, кварц, альбит, серицит, карбонаты. Содержание сульфидов – 3-5%. Проба 870-922. Примеси в золоте: железо (0,025%), медь (0,036%), сурьма (0,0026%), теллур (0,019%), ртуть (0,08%), мышьяк (0,0095%), висмут, марганец и олово (от 0,00001 до 0,0004%). Околорудные изменения – окварцевание, альбитизация, серицитизация [53, 76, 79, 81, 107].</w:t>
      </w:r>
    </w:p>
    <w:p>
      <w:pPr>
        <w:pStyle w:val="Normal"/>
        <w:ind w:firstLine="425"/>
        <w:jc w:val="both"/>
        <w:rPr/>
      </w:pPr>
      <w:r>
        <w:rPr/>
        <w:t>На месторождении установлены первичные ореолы золота, мышьяка, вольфрама, свинца, серебра, меди, цинка, марганца, бора, причем четыре последних формируют максимумы концентрации на некотором удалении от рудных тел. Ширина ореолов 55-140 м, форма их линейная, вытянутая вдоль рудоконтролирующих структур [81]. С поверхности месторождение фиксируется вторичными литохимическими ореолами золота (0,01-0,5 г/т), мышьяка (0,005-1%) и потоками рассеяния золота, мышьяка и вольфрама, по которым выделены литохимические ано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95670" cy="8463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670" cy="846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лии (</w:t>
      </w:r>
      <w:r>
        <w:rPr>
          <w:lang w:val="en-US"/>
        </w:rPr>
        <w:t>III</w:t>
      </w:r>
      <w:r>
        <w:rPr/>
        <w:t xml:space="preserve">-2-20, </w:t>
      </w:r>
      <w:r>
        <w:rPr>
          <w:lang w:val="en-US"/>
        </w:rPr>
        <w:t>III</w:t>
      </w:r>
      <w:r>
        <w:rPr/>
        <w:t xml:space="preserve">-2-29, </w:t>
      </w:r>
      <w:r>
        <w:rPr>
          <w:lang w:val="en-US"/>
        </w:rPr>
        <w:t>III</w:t>
      </w:r>
      <w:r>
        <w:rPr/>
        <w:t>-2-22). На восточном фланге месторождения в верховьях руч. Афанасьевского выявлено 5 вторичных ореолов рассеяния золота с содержаниями 0,002-0,8 г/т и площадью до 3 км</w:t>
      </w:r>
      <w:r>
        <w:rPr>
          <w:vertAlign w:val="superscript"/>
        </w:rPr>
        <w:t>2</w:t>
      </w:r>
      <w:r>
        <w:rPr/>
        <w:t>. В пределах одного из них штуфным опробованием установлено содержание золота  - 3 г/т [84]. В геофизических полях характеризуется отрицательными аномалиями ЕП (40-100 мВ) протяженностью до 800 м [69]. На объекте отрабатывались три зоны, из которых добыто около 30 кг золота. Формационный и генетический тип объекта аналогичен месторождениям Унгличиканскому и Харгинскому. Прогнозные ресурсы золота составляют: категория Р</w:t>
      </w:r>
      <w:r>
        <w:rPr>
          <w:vertAlign w:val="subscript"/>
        </w:rPr>
        <w:t>1</w:t>
      </w:r>
      <w:r>
        <w:rPr/>
        <w:t xml:space="preserve"> – около 1 т, категория Р</w:t>
      </w:r>
      <w:r>
        <w:rPr>
          <w:vertAlign w:val="subscript"/>
        </w:rPr>
        <w:t>2</w:t>
      </w:r>
      <w:r>
        <w:rPr/>
        <w:t xml:space="preserve"> – 4 т.</w:t>
      </w:r>
    </w:p>
    <w:p>
      <w:pPr>
        <w:pStyle w:val="Normal"/>
        <w:ind w:firstLine="425"/>
        <w:jc w:val="both"/>
        <w:rPr/>
      </w:pPr>
      <w:r>
        <w:rPr/>
        <w:t xml:space="preserve">Среди ПРП наиболее изучены Ульгенское (1.0.2.8) и Эльгинское (1.0.2.9). С поверхности они проявляют себя потоками рассеяния золота (Рис. 7.1.), по которым выделены аномалии  IV-2-2 и IV-3-15 [84]. </w:t>
      </w:r>
    </w:p>
    <w:p>
      <w:pPr>
        <w:pStyle w:val="Normal"/>
        <w:ind w:firstLine="425"/>
        <w:jc w:val="both"/>
        <w:rPr/>
      </w:pPr>
      <w:r>
        <w:rPr/>
        <w:t>Основной объект Ульгенского ПРП – проявление Ульген (IV-2-6), выявленное поисковыми работами масштаба 1:25 000 в 1990 г., расположено среди кварц-серицитовых сланцев та-лыминской свиты. Основная рудоконтролирующая структура – крупное разрывное нарушение с зонами дробления и рассланцевания мощностью от 1 до первых десятков метров, падающее на юго-запад под углами 10-50</w:t>
      </w:r>
      <w:r>
        <w:rPr>
          <w:vertAlign w:val="superscript"/>
        </w:rPr>
        <w:t>0</w:t>
      </w:r>
      <w:r>
        <w:rPr/>
        <w:t xml:space="preserve"> и сопровождающееся прожилковым окварцеванием и кварц-альбитовой метасоматической проработкой. По результатам опробования горных выработок выделены три интервала мощностью 1,6-2,5 м с содержанием 1,25-4,1 г/т. Проявление фиксируется вторичными литохимическими ореолами золота, вольфрама, мышьяка и потоками рассеяния золота и мышьяка, по которым выделены литохимические аномалии </w:t>
      </w:r>
      <w:r>
        <w:rPr>
          <w:lang w:val="en-US"/>
        </w:rPr>
        <w:t>IV</w:t>
      </w:r>
      <w:r>
        <w:rPr/>
        <w:t xml:space="preserve">-2-2 и </w:t>
      </w:r>
      <w:r>
        <w:rPr>
          <w:lang w:val="en-US"/>
        </w:rPr>
        <w:t>IV</w:t>
      </w:r>
      <w:r>
        <w:rPr/>
        <w:t>-2-3. Прогнозные ресурсы оцениваются по категории Р</w:t>
      </w:r>
      <w:r>
        <w:rPr>
          <w:vertAlign w:val="subscript"/>
        </w:rPr>
        <w:t>2</w:t>
      </w:r>
      <w:r>
        <w:rPr/>
        <w:t xml:space="preserve"> – 6 т и Р</w:t>
      </w:r>
      <w:r>
        <w:rPr>
          <w:vertAlign w:val="subscript"/>
        </w:rPr>
        <w:t>3</w:t>
      </w:r>
      <w:r>
        <w:rPr/>
        <w:t xml:space="preserve"> – 50 т золота [84].</w:t>
      </w:r>
    </w:p>
    <w:p>
      <w:pPr>
        <w:pStyle w:val="Normal"/>
        <w:ind w:firstLine="425"/>
        <w:jc w:val="both"/>
        <w:rPr/>
      </w:pPr>
      <w:r>
        <w:rPr/>
        <w:t>Эльгинское ПРП объединяет проявления Грозовое (IV-3-14) и Эльгинское (IV-3-19), выявленые поисковыми работами масштаба 1:25 000 в 1990 г. Первое залегает среди плагиогранитов златоустовского комплекса, второе – среди образований талыминской свиты. Оба контролируются разрывными нарушениями северо-западного простирания. Оруденение концентрируется в зонах дробления, катаклаза, брекчирования, затронутых окварцеванием, альбитизацией, серицитизацией, карбонатизацией. Мощность зон от 1 до 50 м, падение крутое (70-90</w:t>
      </w:r>
      <w:r>
        <w:rPr>
          <w:vertAlign w:val="superscript"/>
        </w:rPr>
        <w:t>0</w:t>
      </w:r>
      <w:r>
        <w:rPr/>
        <w:t>). По результатам опробования выделены интервалы мощностью 1-13 м при содержании золота 1-4,5 г/т. Попутные компоненты – мышьяк (0,01-1,5%), вольфрам (0,001%), иногда серебро (0,1 г/т). Количество сульфидов в рудных телах до 5%, они представлены пиритом и арсенопиритом. С поверхности фиксируются вторичными литохимическими ореолами золота (0,01-0,9 г/т), мышьяка (0,013-0,1%), вольфрама (0,0007-0,0015%). Проявления отнесены к золото-сульфидно-кварцевой формации больших глубин. Прогнозные  ресурсы  золота: категория Р</w:t>
      </w:r>
      <w:r>
        <w:rPr>
          <w:vertAlign w:val="subscript"/>
        </w:rPr>
        <w:t>2</w:t>
      </w:r>
      <w:r>
        <w:rPr/>
        <w:t xml:space="preserve"> – 34 т, Р</w:t>
      </w:r>
      <w:r>
        <w:rPr>
          <w:vertAlign w:val="subscript"/>
        </w:rPr>
        <w:t xml:space="preserve">3 </w:t>
      </w:r>
      <w:r>
        <w:rPr/>
        <w:t xml:space="preserve"> – 10 т [84].</w:t>
      </w:r>
    </w:p>
    <w:p>
      <w:pPr>
        <w:pStyle w:val="Normal"/>
        <w:ind w:firstLine="425"/>
        <w:jc w:val="both"/>
        <w:rPr/>
      </w:pPr>
      <w:r>
        <w:rPr/>
        <w:t>Остальные известные в пределах Харгинского рудного узла проявления золота можно объединить в две группы. Проявления первой группы (III-2-14, III-2-19, III-2-28, III-3-34, III-3-38, III-3-39) представлены минерализованными зонами дробления мощностью от 0,3 до 20,5 м, залегающими среди образований златоустовской, талыминской и афанасьевской свит. По отношению к вмещающим породам они занимают как секущее, так и согласное положение. Содержание золота – от «следов» до 1 г/т, иногда до 2 г/т. Породы окварцеваны, альбитизированы, сульфидизированы, карбонатизированы. Внутри зон отмечаются жилы и линзы кварца. Сульфиды представлены арсенопиритом, пиритом. С поверхности проявления фиксируются ореолами рассеяния золота, мышьяка, иногда вольфрама  [69, 79, 84, 101, 108].</w:t>
      </w:r>
    </w:p>
    <w:p>
      <w:pPr>
        <w:pStyle w:val="Normal"/>
        <w:ind w:firstLine="425"/>
        <w:jc w:val="both"/>
        <w:rPr/>
      </w:pPr>
      <w:r>
        <w:rPr/>
        <w:t>Вторая группа проявлений (IV-3-5, IV-3-7, IV-3-10, IV-3-11, IV-3-22) связана с кварцевыми жилами и зонами окварцевания, приуроченными к образованиям златоустовской и талымин-ской свит. Мощность кварцевых жил – 0,1-0,2 м, по простиранию не прослеживались, содержания золота от 1,2 до 17,4 г/т. Мощность зон окварцевания (IV-3-22) до 22 м. Содержание золота от «следов» до 2 г/т [40, 102, 107]. Проявления, входящие в состав золоторудных полей, могут рассматриваться как прямые поисковые признаки на выявление в пределах последних промышленно-значимых объектов. Остальные проявления практического интереса не представляют. Краткая  характеристика проявлений и  пунктов минерализации изложена в прил. 2.</w:t>
      </w:r>
    </w:p>
    <w:p>
      <w:pPr>
        <w:pStyle w:val="Normal"/>
        <w:ind w:firstLine="425"/>
        <w:jc w:val="both"/>
        <w:rPr/>
      </w:pPr>
      <w:r>
        <w:rPr/>
        <w:t>В пределах Харгинского РУ известно три крупных Харгинская, Селемджинская и Эльгинская, шесть средних и около 50 малых россыпей золота. Крупные россыпи:.</w:t>
      </w:r>
    </w:p>
    <w:p>
      <w:pPr>
        <w:pStyle w:val="Normal"/>
        <w:ind w:firstLine="425"/>
        <w:jc w:val="both"/>
        <w:rPr/>
      </w:pPr>
      <w:r>
        <w:rPr/>
        <w:t xml:space="preserve"> </w:t>
      </w:r>
      <w:r>
        <w:rPr/>
        <w:t>Россыпь р.Харга (II-2-4) известна с 1894 г. и отрабатывается до настоящего времени. За период эксплуатации добыто около 20 т золота. Россыпь аллювиальная долинная протяженностью более 35 км с шириной промышленной части 100-1300 м, в среднем – 500 м. Мощность массы 4-8 м, пласта 0,2-2,1 м. Наиболее богаты металлом галечные и щебенисто-галечные образования низов разреза. Размер золотин – 0,59-2 мм, форма пластинчатая, нередки самородки. Проба золота от 844 до 861. Содержание металла на массу 110-400 мг/м</w:t>
      </w:r>
      <w:r>
        <w:rPr>
          <w:vertAlign w:val="superscript"/>
        </w:rPr>
        <w:t>3</w:t>
      </w:r>
      <w:r>
        <w:rPr/>
        <w:t>, на пласт достигает 3 г/м</w:t>
      </w:r>
      <w:r>
        <w:rPr>
          <w:vertAlign w:val="superscript"/>
        </w:rPr>
        <w:t>3</w:t>
      </w:r>
      <w:r>
        <w:rPr/>
        <w:t>. В 1993 г. установлена  золотоносность (III-3-10) левой террасы р.Харга (от устья р.Бол.Эльга до устья руч.Оканак). Ширина контура около 20 м, мощность песков до 1 м, содержание золота 1145-4022 мг/м</w:t>
      </w:r>
      <w:r>
        <w:rPr>
          <w:vertAlign w:val="superscript"/>
        </w:rPr>
        <w:t>3</w:t>
      </w:r>
      <w:r>
        <w:rPr/>
        <w:t>. Запасы металла  категорий С</w:t>
      </w:r>
      <w:r>
        <w:rPr>
          <w:vertAlign w:val="subscript"/>
        </w:rPr>
        <w:t xml:space="preserve">1+2 </w:t>
      </w:r>
      <w:r>
        <w:rPr/>
        <w:t>составляют 11,8 т [52, 72, 108]. Прогнозные ресурсы  приведены в прил. 3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3"/>
        <w:t></w:t>
      </w:r>
    </w:p>
    <w:p>
      <w:pPr>
        <w:pStyle w:val="Normal"/>
        <w:ind w:firstLine="425"/>
        <w:jc w:val="both"/>
        <w:rPr/>
      </w:pPr>
      <w:r>
        <w:rPr/>
        <w:t xml:space="preserve"> </w:t>
      </w:r>
      <w:r>
        <w:rPr/>
        <w:t>Россыпь р.Селемджа (II-2-2) разведывалась в 1931-1960 г.г. и в настоящий момент частично отработана. За время эксплуатации добыто 1,1 т металла. До устья р. Харга россыпь – аллювиальная русловая, ниже – долинная. Протяженность ее около 9 км при ширине 145-300 м. Мощность массы 3,5-5,4 м, пласта 0,4-1 м. Среднее содержание на массу 150-212 мг/м</w:t>
      </w:r>
      <w:r>
        <w:rPr>
          <w:vertAlign w:val="superscript"/>
        </w:rPr>
        <w:t>3</w:t>
      </w:r>
      <w:r>
        <w:rPr/>
        <w:t>. Золото мелкое, окатанное приурочено к слою приплотикового галечника и разборным коренным породам, проба – 800-819. Постоянно присутствуют киноварь, шеелит, касситерит. На балансе числятся запасы категорий С</w:t>
      </w:r>
      <w:r>
        <w:rPr>
          <w:vertAlign w:val="subscript"/>
        </w:rPr>
        <w:t xml:space="preserve">1+2 </w:t>
      </w:r>
      <w:r>
        <w:rPr/>
        <w:t>– 22 кг [52, 72, 108].</w:t>
      </w:r>
    </w:p>
    <w:p>
      <w:pPr>
        <w:pStyle w:val="Normal"/>
        <w:ind w:firstLine="425"/>
        <w:jc w:val="both"/>
        <w:rPr/>
      </w:pPr>
      <w:r>
        <w:rPr/>
        <w:t>Россыпь р.Бол.Эльга (III-2-8) известна с 1891 г., отрабатывается до настоящего времени. Россыпь аллювиальная долинная. Общая протяженность ее около 23 км. Мощность торфов – 3-7 м, средняя мощность пласта 2,6 м, среднее содержание на пласт 7 г/м</w:t>
      </w:r>
      <w:r>
        <w:rPr>
          <w:vertAlign w:val="superscript"/>
        </w:rPr>
        <w:t>3</w:t>
      </w:r>
      <w:r>
        <w:rPr/>
        <w:t>. Размер золотин – от пылевидного до 2-3 мм, форма пластинчатая. Самородки редки. Проба – 750-950 с преобладанием 850-870. За время эксплуатации, по разным авторам, добыто от 8 до 12 т золота [63, 72]. На балансе числятся запасы категории С</w:t>
      </w:r>
      <w:r>
        <w:rPr>
          <w:vertAlign w:val="subscript"/>
        </w:rPr>
        <w:t>1</w:t>
      </w:r>
      <w:r>
        <w:rPr/>
        <w:t xml:space="preserve"> – 207 кг.</w:t>
      </w:r>
    </w:p>
    <w:p>
      <w:pPr>
        <w:pStyle w:val="Normal"/>
        <w:ind w:firstLine="425"/>
        <w:jc w:val="both"/>
        <w:rPr/>
      </w:pPr>
      <w:r>
        <w:rPr/>
        <w:t>Россыпь р.Мал.Наэрген выявлена в 1896 г., с перерывами отрабатывалась до 1976 г. Добыто около 5 т металла. Протяженность 10 км при ширине  80-400 м. Средняя мощность массы 4,4 м, среднее содержание на массу 334 мг/м</w:t>
      </w:r>
      <w:r>
        <w:rPr>
          <w:vertAlign w:val="superscript"/>
        </w:rPr>
        <w:t>3</w:t>
      </w:r>
      <w:r>
        <w:rPr/>
        <w:t>. Мощность пласта до 1,6 м, содержание – до 18 г/м</w:t>
      </w:r>
      <w:r>
        <w:rPr>
          <w:vertAlign w:val="superscript"/>
        </w:rPr>
        <w:t>3</w:t>
      </w:r>
      <w:r>
        <w:rPr/>
        <w:t>. Преобладает мелкое золото, чаще хорошо окатанное, самородки редки. Проба от 800 до 848. По данным Э.Э. Анерта в россыпи встречается платина. Остаток запасов категории С</w:t>
      </w:r>
      <w:r>
        <w:rPr>
          <w:vertAlign w:val="subscript"/>
        </w:rPr>
        <w:t xml:space="preserve">1+2 </w:t>
      </w:r>
      <w:r>
        <w:rPr/>
        <w:t>– 186 кг  [44, 52, 72, 108].</w:t>
      </w:r>
    </w:p>
    <w:p>
      <w:pPr>
        <w:pStyle w:val="Normal"/>
        <w:ind w:firstLine="425"/>
        <w:jc w:val="both"/>
        <w:rPr/>
      </w:pPr>
      <w:r>
        <w:rPr/>
        <w:t>Россыпи руч. Афанасьевский (III-2-21), Казанский (III-3-11) и Албын (III-3-15) аллювиальные долинного типа протяженностью 3-7 км при ширине 40-160 м. Мощность пластов от 1 до 3 м, содержание на пласт 1,5-7,2 г/м</w:t>
      </w:r>
      <w:r>
        <w:rPr>
          <w:vertAlign w:val="superscript"/>
        </w:rPr>
        <w:t>3</w:t>
      </w:r>
      <w:r>
        <w:rPr/>
        <w:t>. Золото приурочено к приплотиковой части разреза. Проба – 850-894. За годы эксплуатации из них добыто около 16 т золота [63, 72]. По россыпям руч. Афанасьевский и Албын на балансе числятся запасы категории С</w:t>
      </w:r>
      <w:r>
        <w:rPr>
          <w:vertAlign w:val="subscript"/>
        </w:rPr>
        <w:t xml:space="preserve">1+2 </w:t>
      </w:r>
      <w:r>
        <w:rPr/>
        <w:t>– 281 кг.</w:t>
      </w:r>
    </w:p>
    <w:p>
      <w:pPr>
        <w:pStyle w:val="Normal"/>
        <w:ind w:firstLine="425"/>
        <w:jc w:val="both"/>
        <w:rPr/>
      </w:pPr>
      <w:r>
        <w:rPr/>
        <w:t>Россыпь р.Средн.Ингагли (II-2-12) разведывалась в 1927-1931 г.г. и в 1977 г. Длина  ее 8,5 км, ширина 100-300 м. Средняя мощность массы 5,3 м, среднее содержание золота на массу  467 мг/м</w:t>
      </w:r>
      <w:r>
        <w:rPr>
          <w:vertAlign w:val="superscript"/>
        </w:rPr>
        <w:t>3</w:t>
      </w:r>
      <w:r>
        <w:rPr/>
        <w:t xml:space="preserve"> (максимальное 2568 мг/м</w:t>
      </w:r>
      <w:r>
        <w:rPr>
          <w:vertAlign w:val="superscript"/>
        </w:rPr>
        <w:t>3</w:t>
      </w:r>
      <w:r>
        <w:rPr/>
        <w:t>). Проба золота – 710-718. За время эксплуатации добыто около 2 т металла. Запасы категории С</w:t>
      </w:r>
      <w:r>
        <w:rPr>
          <w:vertAlign w:val="subscript"/>
        </w:rPr>
        <w:t>1</w:t>
      </w:r>
      <w:r>
        <w:rPr/>
        <w:t xml:space="preserve"> – 49 кг [52,72]. </w:t>
      </w:r>
    </w:p>
    <w:p>
      <w:pPr>
        <w:pStyle w:val="Normal"/>
        <w:ind w:firstLine="425"/>
        <w:jc w:val="both"/>
        <w:rPr/>
      </w:pPr>
      <w:r>
        <w:rPr/>
        <w:t>Россыпь р. Верхние (Большие) Ингагли (III-2-4) известна с 1895г., с перерывами отрабаты-вается до настоящего времени, добыто более 230 кг золота. Протяженность ее около 10 км, ши-рина 30-40 м, средняя мощность массы 4 м. Среднее содержание на пласт 4,5 г/м</w:t>
      </w:r>
      <w:r>
        <w:rPr>
          <w:vertAlign w:val="superscript"/>
        </w:rPr>
        <w:t>3</w:t>
      </w:r>
      <w:r>
        <w:rPr/>
        <w:t>, на массу – 300-313 мг/м</w:t>
      </w:r>
      <w:r>
        <w:rPr>
          <w:vertAlign w:val="superscript"/>
        </w:rPr>
        <w:t>3</w:t>
      </w:r>
      <w:r>
        <w:rPr/>
        <w:t>. Проба золота – 730. Остаток запасов категории С</w:t>
      </w:r>
      <w:r>
        <w:rPr>
          <w:vertAlign w:val="subscript"/>
        </w:rPr>
        <w:t>1</w:t>
      </w:r>
      <w:r>
        <w:rPr/>
        <w:t xml:space="preserve"> – 422 кг [52, 72].</w:t>
      </w:r>
    </w:p>
    <w:p>
      <w:pPr>
        <w:pStyle w:val="Normal"/>
        <w:ind w:firstLine="425"/>
        <w:jc w:val="both"/>
        <w:rPr/>
      </w:pPr>
      <w:r>
        <w:rPr/>
        <w:t>Остальные россыпи узла отнесены к малым месторождениям. Сведения о них приведены в прил.2.</w:t>
      </w:r>
    </w:p>
    <w:p>
      <w:pPr>
        <w:pStyle w:val="Normal"/>
        <w:ind w:firstLine="425"/>
        <w:jc w:val="both"/>
        <w:rPr/>
      </w:pPr>
      <w:r>
        <w:rPr/>
        <w:t>На проявлении Константиновском (III-2-28) известны золотоносные конгломераты унериканской толщи. Золото выявлено как в гальках, так и в цементе последних. Содержание металла в бороздовых пробах 0,2-0,4 г/т. Эти данные, а также наличие шлихового ореола золота (II-1-4) на участке развития образований унериканской толщи в верховьях р. Брюс и приуроченность к конгломератам современных россыпей позволяют рассматривать их в качестве одного из источников золота при формировании последних. Не исключено также наличие в них палеороссыпей [43, 69, 107].</w:t>
      </w:r>
    </w:p>
    <w:p>
      <w:pPr>
        <w:pStyle w:val="Normal"/>
        <w:ind w:firstLine="425"/>
        <w:jc w:val="both"/>
        <w:rPr/>
      </w:pPr>
      <w:r>
        <w:rPr/>
        <w:t>Характеристика шлиховых ореолов и потоков,  литохимических ореолов рассеяния золота приведена в прил.2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spacing w:lineRule="auto" w:line="360"/>
        <w:ind w:firstLine="425"/>
        <w:jc w:val="center"/>
        <w:rPr/>
      </w:pPr>
      <w:r>
        <w:rPr/>
        <w:t>Неметаллические  ископаемые</w:t>
      </w:r>
    </w:p>
    <w:p>
      <w:pPr>
        <w:pStyle w:val="Normal"/>
        <w:spacing w:lineRule="auto" w:line="360"/>
        <w:ind w:firstLine="425"/>
        <w:jc w:val="center"/>
        <w:rPr/>
      </w:pPr>
      <w:r>
        <w:rPr/>
        <w:t>Минеральные удобрения</w:t>
      </w:r>
    </w:p>
    <w:p>
      <w:pPr>
        <w:pStyle w:val="Normal"/>
        <w:ind w:firstLine="425"/>
        <w:jc w:val="both"/>
        <w:rPr/>
      </w:pPr>
      <w:bookmarkStart w:id="14" w:name="Фосфатные"/>
      <w:bookmarkEnd w:id="14"/>
      <w:r>
        <w:rPr>
          <w:i/>
        </w:rPr>
        <w:t>Фосфатные</w:t>
      </w:r>
      <w:r>
        <w:rPr/>
        <w:t>.  В поле развития акриндинской свиты известны  шлиховой ореол фосфата (I-2-3) и литохимический ореол фосфора (I-2-2). Площадь ореолов соответственно 10,5 и 12,0 км</w:t>
      </w:r>
      <w:r>
        <w:rPr>
          <w:vertAlign w:val="superscript"/>
        </w:rPr>
        <w:t>2</w:t>
      </w:r>
      <w:r>
        <w:rPr/>
        <w:t xml:space="preserve">, интенсивность – единичные знаки фосфата и 0,04-0,05% фосфора [84, 88]. 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spacing w:lineRule="auto" w:line="360"/>
        <w:ind w:firstLine="425"/>
        <w:jc w:val="center"/>
        <w:rPr/>
      </w:pPr>
      <w:r>
        <w:rPr/>
        <w:t>Драгоценные и поделочные камни</w:t>
      </w:r>
    </w:p>
    <w:p>
      <w:pPr>
        <w:pStyle w:val="Normal"/>
        <w:ind w:firstLine="425"/>
        <w:jc w:val="both"/>
        <w:rPr/>
      </w:pPr>
      <w:bookmarkStart w:id="15" w:name="Поделочные_камни"/>
      <w:bookmarkEnd w:id="15"/>
      <w:r>
        <w:rPr>
          <w:i/>
        </w:rPr>
        <w:t>Поделочные камни</w:t>
      </w:r>
      <w:r>
        <w:rPr/>
        <w:t xml:space="preserve">.  Проявление </w:t>
      </w:r>
      <w:bookmarkStart w:id="16" w:name="Родонит"/>
      <w:bookmarkEnd w:id="16"/>
      <w:r>
        <w:rPr/>
        <w:t>родонита (I-1-5) выявлено на левобережье р.Прямой Кенурах, где установлена родонит-родохрозитовая линза c параметрами 30х3,5 м среди образований акриндинской свиты.  Родонит пригоден для мелких поделок. Содержание марганца в породе – до 9% [76]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center"/>
        <w:rPr/>
      </w:pPr>
      <w:r>
        <w:rPr/>
        <w:t>Строительные материалы</w:t>
      </w:r>
    </w:p>
    <w:p>
      <w:pPr>
        <w:pStyle w:val="Normal"/>
        <w:ind w:firstLine="425"/>
        <w:jc w:val="both"/>
        <w:rPr/>
      </w:pPr>
      <w:bookmarkStart w:id="17" w:name="Известняк"/>
      <w:bookmarkEnd w:id="17"/>
      <w:r>
        <w:rPr>
          <w:i/>
        </w:rPr>
        <w:t>Карбонатные породы</w:t>
      </w:r>
      <w:r>
        <w:rPr/>
        <w:t xml:space="preserve">. В районе для местных нужд отработаны два месторождения известняков: Васильевское (III-2-12) и Туматы (III-2-10), локализованные в златоустовской свите. Они были представлены несколькими линзами известняков мощностью 0,1-2м и протяженностью до 100 м [78]. 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center"/>
        <w:rPr/>
      </w:pPr>
      <w:r>
        <w:rPr/>
        <w:t xml:space="preserve">8. </w:t>
      </w:r>
      <w:bookmarkStart w:id="18" w:name="Минерагеническое_районирование_прогноз"/>
      <w:bookmarkEnd w:id="18"/>
      <w:r>
        <w:rPr/>
        <w:t>Закономерности размещения полезных ископаемых</w:t>
      </w:r>
    </w:p>
    <w:p>
      <w:pPr>
        <w:pStyle w:val="Normal"/>
        <w:spacing w:lineRule="auto" w:line="360"/>
        <w:ind w:firstLine="425"/>
        <w:jc w:val="center"/>
        <w:rPr/>
      </w:pPr>
      <w:r>
        <w:rPr/>
        <w:t>и оценка перспектив района.</w:t>
      </w:r>
    </w:p>
    <w:p>
      <w:pPr>
        <w:pStyle w:val="Normal"/>
        <w:ind w:firstLine="425"/>
        <w:jc w:val="both"/>
        <w:rPr/>
      </w:pPr>
      <w:r>
        <w:rPr/>
        <w:t>В минерагеническом отношении описываемая территория относится к Амурской золоторедкометалльной провинции, специфика геологического развития которой определила формирование разнообразных и разновозрастных  месторождений полезных ископаемых. В составе провинции здесь выделяются  Амуро-Охотская золото-железо-фосфоритоносная минерагеническая область.  Выявленные и прогнозируемые объекты полезных ископаемых группируются в Верхне-Селемджинскую и Эзопскую  минерагенические зоны (МЗ)  [3, 71].</w:t>
      </w:r>
    </w:p>
    <w:p>
      <w:pPr>
        <w:pStyle w:val="Normal"/>
        <w:ind w:firstLine="425"/>
        <w:jc w:val="both"/>
        <w:rPr/>
      </w:pPr>
      <w:r>
        <w:rPr/>
        <w:t xml:space="preserve">А.И. Лобовым территория листа почти полностью включена в состав </w:t>
      </w:r>
      <w:bookmarkStart w:id="19" w:name="Амуро_Охотская_сурьмяно_ртутная_область"/>
      <w:bookmarkEnd w:id="19"/>
      <w:r>
        <w:rPr/>
        <w:t>Амуро-Охотской сурьмяно-ртутной области позднемезозойского возраста. Им же в северной части листа выделяется Селитканская сурьмяно-ртутная позднемезозойская рудная зона, протягивающаяся через низовья р.Кумусун и нижнее течение р.Харга до верховий р.Сред.Ингагли [71]. Из-за проблематичности ее выделения на схеме минерагенического районирования зона не показана.</w:t>
      </w:r>
    </w:p>
    <w:p>
      <w:pPr>
        <w:pStyle w:val="Normal"/>
        <w:ind w:firstLine="425"/>
        <w:jc w:val="both"/>
        <w:rPr/>
      </w:pPr>
      <w:r>
        <w:rPr/>
        <w:t xml:space="preserve"> </w:t>
      </w:r>
      <w:r>
        <w:rPr/>
        <w:t xml:space="preserve">В последнее время появились предположения о возможности выявления в пределах Амурской области рудных месторождений золота карлинского типа, связанных с формированием молодых рифтогенных структур. На основании этого выделена Амуро-Охотская золото-сурьмяно-ртутная-золоторудная минерагеническая зона позднемелового-миоценового возраста, которая охватывает полностью территорию листа N-53-XXVI, за исключением поля развития юрских образований.  Учитывая дискуссионность этого мнения и отсутствие прямых признаков вышеуказанного оруденения на изученной площади, зона на схеме минерагенического районирования не показана. </w:t>
      </w:r>
    </w:p>
    <w:p>
      <w:pPr>
        <w:pStyle w:val="Normal"/>
        <w:ind w:firstLine="425"/>
        <w:jc w:val="both"/>
        <w:rPr/>
      </w:pPr>
      <w:r>
        <w:rPr/>
        <w:t xml:space="preserve">Наиболее важная, в отношении перспектив района, </w:t>
      </w:r>
      <w:bookmarkStart w:id="20" w:name="Верхне_Селемджинская_золоторудная_МЗ"/>
      <w:bookmarkEnd w:id="20"/>
      <w:r>
        <w:rPr/>
        <w:t xml:space="preserve">Верхне-Селемджинская МЗ приурочена к области развития палеозойских образований и  занимает практически всю территорию листа. Минерагению зоны определяет золоторудная минерализация. Второстепенное значение имеют вольфрамовое и сурьмяное оруденение. Объекты золоторудной минерализации группируются в </w:t>
      </w:r>
      <w:bookmarkStart w:id="21" w:name="Харгинский_золоторудный_узел"/>
      <w:bookmarkEnd w:id="21"/>
      <w:r>
        <w:rPr/>
        <w:t xml:space="preserve">Харгинский золоторудный узел, включающий известные </w:t>
      </w:r>
      <w:bookmarkStart w:id="22" w:name="Ясненское_рудное_поле"/>
      <w:bookmarkEnd w:id="22"/>
      <w:r>
        <w:rPr/>
        <w:t xml:space="preserve">Ясненское (1.0.2.2), </w:t>
      </w:r>
      <w:bookmarkStart w:id="23" w:name="Унгличиканское_рудное_поле"/>
      <w:bookmarkEnd w:id="23"/>
      <w:r>
        <w:rPr/>
        <w:t xml:space="preserve">Унгличиканское (1.0.2.4), </w:t>
      </w:r>
      <w:bookmarkStart w:id="24" w:name="Харгинское_рудное_поле"/>
      <w:bookmarkEnd w:id="24"/>
      <w:r>
        <w:rPr/>
        <w:t xml:space="preserve">Харгинское (1.0.2.5), </w:t>
      </w:r>
      <w:bookmarkStart w:id="25" w:name="Афанасьевское_рудное_поле"/>
      <w:bookmarkEnd w:id="25"/>
      <w:r>
        <w:rPr/>
        <w:t xml:space="preserve">Афанасьевское (1.0.2.7) и прогнозируемые </w:t>
      </w:r>
      <w:bookmarkStart w:id="26" w:name="Брюс_прогнозир_рудное_поле"/>
      <w:bookmarkEnd w:id="26"/>
      <w:r>
        <w:rPr/>
        <w:t xml:space="preserve">Брюс (1.0.2.3), </w:t>
      </w:r>
      <w:bookmarkStart w:id="27" w:name="Коврижка_прогнозир_рудное_поле"/>
      <w:bookmarkEnd w:id="27"/>
      <w:r>
        <w:rPr/>
        <w:t xml:space="preserve">Коврижка (1.0.2.6), </w:t>
      </w:r>
      <w:bookmarkStart w:id="28" w:name="Ульгенское_прогнозир_рудное_поле"/>
      <w:bookmarkEnd w:id="28"/>
      <w:r>
        <w:rPr/>
        <w:t xml:space="preserve">Ульгенское (1.0.2.8) и </w:t>
      </w:r>
      <w:bookmarkStart w:id="29" w:name="Эльгинское_прогнозир_рудное_поле"/>
      <w:bookmarkEnd w:id="29"/>
      <w:r>
        <w:rPr/>
        <w:t>Эльгинское (1.0.2.9) рудные поля.</w:t>
      </w:r>
    </w:p>
    <w:p>
      <w:pPr>
        <w:pStyle w:val="Normal"/>
        <w:ind w:firstLine="425"/>
        <w:jc w:val="both"/>
        <w:rPr/>
      </w:pPr>
      <w:r>
        <w:rPr/>
        <w:t xml:space="preserve">В северо-западной части листа выделяется </w:t>
      </w:r>
      <w:bookmarkStart w:id="30" w:name="Токурский_золоторудный_узел"/>
      <w:bookmarkEnd w:id="30"/>
      <w:r>
        <w:rPr/>
        <w:t xml:space="preserve">Токурский золоторудный узел, основные объекты которого расположены западнее, в пределах листа N-53-XXV. На данной территории в его состав включены пространственно к нему тяготеющие пять россыпей, две литохимические аномалии золота и комплексный золото-киноварь-шеелитовый шлиховой ореол. </w:t>
      </w:r>
    </w:p>
    <w:p>
      <w:pPr>
        <w:pStyle w:val="Normal"/>
        <w:ind w:firstLine="425"/>
        <w:jc w:val="both"/>
        <w:rPr/>
      </w:pPr>
      <w:r>
        <w:rPr/>
        <w:t xml:space="preserve">В южной части листа на площади развития вулканогенных и интрузивных образований </w:t>
      </w:r>
      <w:bookmarkStart w:id="31" w:name="Эзопская_оловорудная_МЗ"/>
      <w:bookmarkEnd w:id="31"/>
      <w:r>
        <w:rPr/>
        <w:t xml:space="preserve">Эзопской ВПЗ выделяется одноименная оловорудная МЗ с попутной вольфрамитовой минерализацией [3]. По данным литохимического опробования по потокам рассеяния [84] и вторичным ореолам здесь прогнозируется </w:t>
      </w:r>
      <w:bookmarkStart w:id="32" w:name="Талыминский_вольфрамово_оловорудный_узел"/>
      <w:bookmarkEnd w:id="32"/>
      <w:r>
        <w:rPr/>
        <w:t xml:space="preserve">Талыминский олово-вольфрамовый рудный узел, включающий прогнозируемые </w:t>
      </w:r>
      <w:bookmarkStart w:id="33" w:name="Прогнозир_Верхне_Эльгинское_рудное_поле"/>
      <w:bookmarkEnd w:id="33"/>
      <w:r>
        <w:rPr/>
        <w:t xml:space="preserve">Верхне-Эльгинское (3.0.1.1) оловоносное и </w:t>
      </w:r>
      <w:bookmarkStart w:id="34" w:name="Прогнозируемое_Талинское_рудное_поле"/>
      <w:bookmarkEnd w:id="34"/>
      <w:r>
        <w:rPr/>
        <w:t>Талинское олово-вольфрамовое (3.0.1.2)  рудные поля.</w:t>
      </w:r>
    </w:p>
    <w:p>
      <w:pPr>
        <w:pStyle w:val="Normal"/>
        <w:ind w:firstLine="425"/>
        <w:jc w:val="both"/>
        <w:rPr/>
      </w:pPr>
      <w:r>
        <w:rPr/>
        <w:t>Становление комплекса полезных ископаемых территории и основные закономерности их размещения определяются многоэтапным геологическим развитием региона, каждому из которых отвечает определенная минерагеническая эпоха (МЭ). Выделяются девонская, юрская, меловая и четвертичная МЭ. Девонская эпоха в районе проявлена слабо: известны проявления гематитовых руд (III-1-3), проявление родонита (I-1-5), литохимический ореол фосфора (I-2-2) и шлиховой ореол фосфатов (I-2-3), расположенные в северной части площади листа. В юрскую МЭ  формируется золотое (с попутной шеелитовой и антимонитовой минерализацией) оруденение золото-сульфидно-кварцевой малосульфидной формации метаморфогенно-гидротер</w:t>
        <w:softHyphen/>
        <w:t>мального типа, связанное с перераспределением рассеянных концентраций металлов в образованиях златоустовской и, возможно, афанасьевской свит. В этот же период происходит образование гидротермального сурьмяного оруденения кварц-антимонитовой формации. С процессами вулканизма, сформировавшими образования Огоджинской ВПЗ, унериканская толща, пространственно связано оловянное гидротермальное оруденение касситерит-силикатно-сульфидной формации (пункт минерализации III-1-5, ореол рассеяния касситерита III-1-6). Магматические процессы ранне-позднемелового возраста, с которыми связываются золотая и касситерит-вольфрамитовая минерализация, обусловили выделение меловой МЭ. Золотая минерализация предположительно  связывается со становлением Селитканской вулкано-плутанической зоны. С внедрением интрузий среднего состава селитканского диорит-гранодиорит-гранитового комплекса происходило формирование объектов золото-сульфидно-кварцевой формации малых глубин гидротермального генезиса. С его кислыми разностями связана убогая касситеритовая минерализация. На это указывает пространственная приуроченность литохимического ореола рассеяния олова  (II-1-1), шлихового ореола касситерита (I-2-1) и многочисленных шлиховых проб с касситеритом к выходам гранодиоритов селитканского комплекса. С гранитоидами баджало-дуссе-алиньского комплекса связываются медно-свинцово-цинковое оруденение и касситеритовая минерализация гидротермального типа [48]. Последняя проявлена на данной территории пространственно приуроченными к выходам этих образований шлиховым (III-4-1) и литохимическим ореолами (III-4-2) касситерита и олова соответственно. С раннепозднемеловыми интрузиями эзопского интрузивного гипабиссального комплекса связано олово-вольфрамовое оруденение касситерит-кварцевой (с вольфрамитом) гидротермальной формации. Золоторудные объекты, предположительно сформировавшиеся в меловую МЭ, локализуются, в основном, в пределах Ясненского золоторудного поля. Олово-вольфрамовое оруденение сосредоточено на площади Эзопской МЗ, где выявлен пункт минерализации и прогнозируются два рудных поля олова, объединенных в Талыминский прогнозируемый РУ. В четвертичную МЭ были сформированы россыпи золота и касситерита.</w:t>
      </w:r>
    </w:p>
    <w:p>
      <w:pPr>
        <w:pStyle w:val="Normal"/>
        <w:ind w:firstLine="425"/>
        <w:jc w:val="both"/>
        <w:rPr/>
      </w:pPr>
      <w:r>
        <w:rPr/>
        <w:t xml:space="preserve"> </w:t>
      </w:r>
      <w:r>
        <w:rPr/>
        <w:t>На формирование и размещение полезных ископаемых оказали влияние магматические, литолого-стратиграфические, метаморфические, тектонические и геодинамические минерагенические факторы.</w:t>
      </w:r>
    </w:p>
    <w:p>
      <w:pPr>
        <w:pStyle w:val="Normal"/>
        <w:ind w:firstLine="425"/>
        <w:jc w:val="both"/>
        <w:rPr/>
      </w:pPr>
      <w:r>
        <w:rPr/>
        <w:t>Магматические факторы проявились при становлении оруденения Эзопской МЗ, касситерит-вольфрамитовая минерализация которой представлена расположенным южнее района Талыминским месторождением и пунктом минерализации (</w:t>
      </w:r>
      <w:r>
        <w:rPr>
          <w:lang w:val="en-US"/>
        </w:rPr>
        <w:t>IV</w:t>
      </w:r>
      <w:r>
        <w:rPr/>
        <w:t>-2-18) олова гидротермальной касситерит-кварцевой формации и комплексными литохимическими олово-висмут-вольфрамовыми ореолами (</w:t>
      </w:r>
      <w:r>
        <w:rPr>
          <w:lang w:val="en-US"/>
        </w:rPr>
        <w:t>IV</w:t>
      </w:r>
      <w:r>
        <w:rPr/>
        <w:t xml:space="preserve">-2-16, </w:t>
      </w:r>
      <w:r>
        <w:rPr>
          <w:lang w:val="en-US"/>
        </w:rPr>
        <w:t>IV</w:t>
      </w:r>
      <w:r>
        <w:rPr/>
        <w:t>-2-21) и связывается с гранитоидами эзопского интрузивного комплекса [3, 24, 37, 63, 106]. Олово-вольфрамовое оруденение локализуется  в экзоконтактах интрузивных тел [63, 107] и в их надинтрузивных зонах и характеризуется развитием литохимических аномалий олова, вольфрама, висмута, мышьяка, свинца, меди и цинка,  потоков и ореолов касситерита, вольфрамита, висмутина и россыпей касситерита. В юго-восточной части территории наблюдается пространственная связь оловянного оруденения с гранитоидами баджало-дуссе-алиньского комплекса. С ними же связывается  и медно-полиметаллическое оруденение (проявление Джело –IV-4-1). На сопредельной с востока территории в этих гранитоидах установлены кварц-сульфидные жилы аналогичной металлогенической специализации [48]. Становление гранитоидов селитканского комплекса определило наличие в северной части площади ореола рассеяния касситерита и литохимического ореола олова. На существование подобной  связи указывалось ранее [27, 37], что подтверждается пространственной приуроченностью литохимического ореола олова к гранодиоритам массива Брюс. В пределах последнего выявлены  кварц-турмалиновые прожилки [26], характерные для оловянного оруденения касситерит-силикатно-сульфидной формации. Гранодиориты комплекса характеризуются надкларковыми содержаниями олова [26]. К ним пространственно тяготеют ореолы рассеяния шеелита, висмутина (I-2-1,4; I-1-9), монацита (I-1-1; I-1-9) и литохимические аномалии меди (II-1-7) и молибдена (II-1-8). С этапом внедрения даек диоритовых порфиритов и кварцевых диоритовых порфиритов I фазы селитканского интрузивного комплекса предположительно связывается малоглубинное золотое оруденение Ясненского, Семеновского РП и ПРП Брюс. В отличие от объектов метаморфогенно-гидротермального оруденения Харгинского РУ, оруденение перечисленных РП сформировано в неметаморфизованных  девонских образованиях и представлено золотосодержащими кварцевыми жилами и зонами окварцевания, тогда как оруденение остальных объектов связано, кроме того, с кварц-альбитовыми и альбит-кварцевыми метасоматитами. На иной характер оруденения указывают низкая проба золота месторождений Ингаглинского и Ясненского – 612-780  и россыпей – 712-800, пространственно приуроченных к Ясненскому РП, а также состав элементов-примесей в золоте [25, 27, 31, 53, 78]. Исследования  газово-жидких включений в золоте [10] указывают на наличие двух источников рудоносных флюидов в районе – магматогенного и метаморфогенного. Концентрации золота в неизмененных меловых диоритовых порфиритах достигают 0,007 г/т [96]. Дайки часто окварцованы, сульфидизированы и содержат золото в количестве до 1,5 г/т [69, 78, 79, 84, 96]. Однако, не исключено, что формирование малоглубинного золотого оруденения произошло в позднемеловое время и связано с этапом активизации, проявившимся внедрением условно позднемеловых даек мелилититов, хотя и без непосредственной связи с последними. На это может указывать повышенное содержание ртути в золоте месторождения Ясного [10, 11].</w:t>
      </w:r>
    </w:p>
    <w:p>
      <w:pPr>
        <w:pStyle w:val="Normal"/>
        <w:ind w:firstLine="425"/>
        <w:jc w:val="both"/>
        <w:rPr/>
      </w:pPr>
      <w:r>
        <w:rPr/>
        <w:t>В качестве основного источника золотого оруденения Харгинского РУ рассматривается эксгаляционно-гидротермальная деятельность, сопровождавшая подводные базальтоидные излияния, синхронные с накоплением осадочного материала, в результате которой при взаимодействии с морской водой золото высвобождалось и концентрировалось в насыщенных органогенным материалом осадочных образованиях [51, 102]. Одновременно происходила поставка вольфрама, мышьяка, сурьмы, чем объясняются повышенные кларки этих элементов в углеродсодержащих толщах златоустовской свиты [26, 84, 102]. Согласные тела метабазальтов, обладающие повышенным кларком концентрации золота до 0.09 г/т [84], развиты среди образований златоустовской и афанасьевской свит. На окончательное становление оруденения Унгличиканского и Харгинского месторождений золота оказало влияние внедрение даек среднего состава селитканского интрузивного комплекса, выявленных в пределах РП данных месторождений, что подтверждается увеличением крупности и содержания золота близ контактов с указанными дайками [108].</w:t>
      </w:r>
    </w:p>
    <w:p>
      <w:pPr>
        <w:pStyle w:val="Normal"/>
        <w:ind w:firstLine="425"/>
        <w:jc w:val="both"/>
        <w:rPr/>
      </w:pPr>
      <w:r>
        <w:rPr/>
        <w:t xml:space="preserve"> </w:t>
      </w:r>
      <w:r>
        <w:rPr/>
        <w:t xml:space="preserve">К вулканогенным образованиям Экимчанской ВПЗ пространственно приурочена оловянная минерализация, предположительно, касситерит-силикатно-сульфидной формации гидротермального типа, представленная  пунктом минерализации III-1-5 и шлиховым ореолом рассеяния касситерита. </w:t>
      </w:r>
    </w:p>
    <w:p>
      <w:pPr>
        <w:pStyle w:val="Normal"/>
        <w:ind w:firstLine="425"/>
        <w:jc w:val="both"/>
        <w:rPr/>
      </w:pPr>
      <w:r>
        <w:rPr/>
        <w:t>Выделенные в северной части территории шлиховые ореолы и потоки рассеяния ильменита, возможно, связаны с этапом внедрения высокотитанистых ультраосновных даек мелилититов условно позднемелового  возраста.</w:t>
      </w:r>
    </w:p>
    <w:p>
      <w:pPr>
        <w:pStyle w:val="Normal"/>
        <w:ind w:firstLine="425"/>
        <w:jc w:val="both"/>
        <w:rPr/>
      </w:pPr>
      <w:r>
        <w:rPr/>
        <w:t>Литолого-стратиграфические металлогенические факторы проявились при формировании золотого оруденения и железо-марганцево-фосфатной минерализации района. В первом случае они определяются наличием единых структурно-вещественных комплексов: златоустовской свиты,  в которой продукты подводного базальтоидного вулканизма сочетаются с накоплением терригенно-осадочного углеродсодержащего материала, являющегося адсорбентом таких элементов, как золото, вольфрам, сурьма [102], и афанасьевской свиты, для которой также характерно наличие субсогласных тел метабазальтов. В качестве подобного же комплекса могут рассматриваться вулканогенно-осадочные образования акриндинской свиты, включающей горизонты базальтоидов. Пространственно к этим образованиям приурочена железо-марганцевая  минерализация вулканогенно-осадочного генезиса, вероятно, связанная с подводной вулканической деятельностью [15]. К этим же отложениям тяготеют литохимические ореолы цинка,  связанные, видимо, с сульфидизированными известняками свиты. Литолого-стратиграфические факторы определяют положение некоторых современных россыпей золота. В частности, одним из источников металла могут рассматриваться золотосодержащие конгломераты константиновской толщи, с полей развития которых начинаются золотоносные россыпи. К ним пространственно приурочены шлиховые ореолы рассеяния золота.</w:t>
      </w:r>
    </w:p>
    <w:p>
      <w:pPr>
        <w:pStyle w:val="Normal"/>
        <w:ind w:firstLine="425"/>
        <w:jc w:val="both"/>
        <w:rPr/>
      </w:pPr>
      <w:r>
        <w:rPr/>
        <w:t xml:space="preserve">Метаморфические металлогенетические факторы играют определяющую роль при формировании метаморфогенно-гидротермального золотого оруденения Харгинского РУ. Их значение  сводится к мобилизации и перераспределению золота из изначально обогащенных последним образований златоустовской и афанасьевской свит в благоприятные структурные ловушки. Синскладчатый характер процесса способствовал формированию рудных тел послойно-секущего морфологического типа [51]. Метасоматическая деятельность, сопровождавшая процессы метаморфизма, способствовала образованию селемджинского комплекса метасоматитов, представленных окварцованными, сульфидизированными, карбонатизированными, альбитизированными сланцами до альбититов и кварц-альбитовых метасоматитов, к которым приурочены рудные тела. Изучение метасоматитов в пределах Эльгинского РП  показало, что совместно с золотом в последние привносятся такие элементы, как мышьяк, вольфрам, висмут, сурьма [84], иногда образующие самостоятельные объекты: проявление вольфрама Восточное (IV-3-17) и, возможно, месторождение сурьмы Ленинское (IV-3-9). </w:t>
      </w:r>
    </w:p>
    <w:p>
      <w:pPr>
        <w:pStyle w:val="Normal"/>
        <w:ind w:firstLine="425"/>
        <w:jc w:val="both"/>
        <w:rPr/>
      </w:pPr>
      <w:r>
        <w:rPr/>
        <w:t>Тектонические факторы проявились в связи с интенсивными разрывными и складчатыыми дислокациями. Среди рудоконтролирующих разрывных структур выделяются рудоподводящие и рудовмещающие. К рудоподводящим отнесены разломы, в зонах влияния которых располагаются рудные объекты. К таковым на данной площади относятся разлом, в зоне которого расположены проявления золота III-3-20 и III-3-21, серия разрывных структур, окаймляющих антиклинальные структуры и некоторые другие. Они определяют положение рудных полей (Харгинское РП и др.). В качестве аналогичных структур могут рассматриваться также Унгличиканский и Сугода-Наэргенский разрывные нарушения, к которым приурочены месторождение Унгличиканское, проявления Эльгинское и Ульгенское. Рудовмещающие разломы обычно незначительной протяженности непосредственно вмещают рудную минерализацию. Сопровождаются зонами гидротермально-метасоматической проработки. Они, как правило, носят оперяющий характер по отношению к рудолокализующим разломам. В зоне таких разломов располагаются Унгличиканское  месторождение  (II-3-11),  проявления  Восточное  (IV-3-17),  Ульгенское  (IV-2-8), золоторудные проявления Эльгинского РП и ряд других объектов. В силу их незначительной протяженности на карте закономерностей не показаны.</w:t>
      </w:r>
    </w:p>
    <w:p>
      <w:pPr>
        <w:pStyle w:val="Normal"/>
        <w:ind w:firstLine="425"/>
        <w:jc w:val="both"/>
        <w:rPr/>
      </w:pPr>
      <w:r>
        <w:rPr/>
        <w:t>Минерагеническое значение складчатых структур проявилось на золоторудных месторождениях метаморфогенно-гидротермального типа, где они оказали влияние на морфологию рудных тел. В зависимости от интенсивности складкообразования, зоны повышенной проницаемости, связанные с послойной сланцеватостью и межплоскостными срывами, сменяются на проницаемые зоны, связанные с развитием кливажа осевой плоскости. Соответственно морфология рудных тел меняется от послойных до секущих [51].</w:t>
      </w:r>
    </w:p>
    <w:p>
      <w:pPr>
        <w:pStyle w:val="Normal"/>
        <w:ind w:firstLine="425"/>
        <w:jc w:val="both"/>
        <w:rPr/>
      </w:pPr>
      <w:r>
        <w:rPr/>
        <w:t>Решающее значение в размещении полезных ископаемых района имеет последовательная смена геодинамических обстановок, определивших в пространстве и времени историю развития региона. Каждой из них отвечает определенная геологическая ситуация и соответствующий набор полезных ископаемых. Северная часть площади характеризуется развитием девонских вулканогенно-осадочных образований, сформировавшихся в условиях осадочного бассейна окраинного моря. Режим осадконакопления и сопровождавшая его вулканическая деятельность способствовали формированию повышенных содержаний фосфора, железа и марганца в фосфорной и железо-марганцевой минерализации [20], основные объекты которой развиты на сопредельных с севера территориях [3, 76, 88]. В минерагеническом отношении данный этап геологического развития  отвечает среднепалеозойской МЭ. Следующий временной период характеризуется столкновением микроконтинента Амурии  с Сибирским континентом [17]. На описываемой  территории площадь выделяемого Харгинского рудного узла в общем плане трактуется как зона смятия, образовавшаяся в результате данного столкновения. Проявившиеся при этом процессы метаморфизма и складкообразования способствовали мобилизации и перераспределению золота и попутных вольфрама, сурьмы, мышьяка из обогащенных  данными элементами образований златоустовской и афанасьевской свит в благоприятные структуры. Возраст наложенных процессов, составляющий 152</w:t>
      </w:r>
      <w:r>
        <w:rPr>
          <w:rFonts w:eastAsia="Symbol" w:cs="Symbol" w:ascii="Symbol" w:hAnsi="Symbol"/>
        </w:rPr>
        <w:t></w:t>
      </w:r>
      <w:r>
        <w:rPr/>
        <w:t>6 млн. лет, сопоставляется с возрастом золотого оруденения Харгинского РУ. Характерными для зон смятия при столкновении континентов являются также объекты ртутной и сурьмяной минерализации телетермального генезиса [20, 30]. В пределах Харгинского РУ выявлены Ленинское сурьмяное месторождение (IV-3-9) и многочисленные шлиховые пробы с киноварью.</w:t>
      </w:r>
    </w:p>
    <w:p>
      <w:pPr>
        <w:pStyle w:val="Normal"/>
        <w:ind w:firstLine="425"/>
        <w:jc w:val="both"/>
        <w:rPr/>
      </w:pPr>
      <w:r>
        <w:rPr/>
        <w:t xml:space="preserve"> </w:t>
      </w:r>
      <w:r>
        <w:rPr/>
        <w:t>Последовавшая в позднем мезозое активизация магматической деятельности, выразившаяся на данной территории внедрением образований селитканского, эзопского и баджало-дуссе-алиньского интрузивных комплексов, способствовала формированию золотой и касситерит-вольфрамитовой минерализации. С процессами активизации связывается меловая МЭ.</w:t>
      </w:r>
    </w:p>
    <w:p>
      <w:pPr>
        <w:pStyle w:val="Normal"/>
        <w:ind w:firstLine="425"/>
        <w:jc w:val="both"/>
        <w:rPr/>
      </w:pPr>
      <w:r>
        <w:rPr/>
        <w:t xml:space="preserve"> </w:t>
      </w:r>
      <w:r>
        <w:rPr/>
        <w:t xml:space="preserve">Завершающим этапом минерагенического становления площади явились эрозионно-аккумулятивные процессы платформенной обстановки, определившие наличие в данном районе золотых и касситеритовых россыпей. На формирование россыпей золота основное значение оказали: принадлежность рудного золота к одной из главных россыпеобразующих формаций – золото-сульфидно-кварцевой [35, 36]; развитие среднегорного рельефа с глубиной расчленения 200-400 м, что свидетельствует о принадлежности территории к зоне умеренных поднятий, наиболее благоприятной для россыпеобразования. Концентрация металла в этих условиях в основном тяготеет к долинам II-IV порядков. Распространение аккумулятивного рельефа исключительно по долинам рек обусловило принадлежность россыпей к долинному аллювиальному типу, а литологический состав аллювия и строение плотика определили приплотиковый тип распределения металла [72]. При распределении россыпей по латерали оптимальный уклон речных долин составляет до 21 м/км, в таких долинах сосредотачивается обычно до 90% металла [72]. Описанные для россыпей золота факторы справедливы и для касситеритовых. </w:t>
      </w:r>
    </w:p>
    <w:p>
      <w:pPr>
        <w:pStyle w:val="Normal"/>
        <w:ind w:firstLine="425"/>
        <w:jc w:val="both"/>
        <w:rPr/>
      </w:pPr>
      <w:r>
        <w:rPr/>
        <w:t>Перспективы района связываются с рудным и россыпным золотом, оловом и вольфрамом. Выделение перспективных объектов ранга месторождение – рудный узел базировалось на сочетании анализа прямых поисковых признаков, главные из которых – наличие проявлений, пунктов минерализации, россыпных месторождений, литохимических и шлиховых аномалий и общей геологической ситуации территории. Оценка прогнозных ресурсов (Q) осуществлена на основе видовой и формационной принадлежности прогнозируемого оруденения с использованием методик, изложенных в инструктивных и опубликованных работах [34]. Обязательным являлось использование коэффициента доли балансовых руд (</w:t>
      </w:r>
      <w:r>
        <w:rPr>
          <w:rFonts w:eastAsia="Symbol" w:cs="Symbol" w:ascii="Symbol" w:hAnsi="Symbol"/>
        </w:rPr>
        <w:t></w:t>
      </w:r>
      <w:r>
        <w:rPr/>
        <w:t>) и коэффициентов соответствия поток – вторичный ореол (к</w:t>
      </w:r>
      <w:r>
        <w:rPr>
          <w:vertAlign w:val="superscript"/>
        </w:rPr>
        <w:t>1</w:t>
      </w:r>
      <w:r>
        <w:rPr/>
        <w:t xml:space="preserve">) и вторичный ореол – первичный ореол (к). Коэффициент </w:t>
      </w:r>
      <w:r>
        <w:rPr>
          <w:rFonts w:eastAsia="Symbol" w:cs="Symbol" w:ascii="Symbol" w:hAnsi="Symbol"/>
        </w:rPr>
        <w:t></w:t>
      </w:r>
      <w:r>
        <w:rPr/>
        <w:t xml:space="preserve">  рассчитывался по известным формулам или использовались инструктивные данные, выбор значений к и к</w:t>
      </w:r>
      <w:r>
        <w:rPr>
          <w:vertAlign w:val="superscript"/>
        </w:rPr>
        <w:t>1</w:t>
      </w:r>
      <w:r>
        <w:rPr/>
        <w:t xml:space="preserve"> проводился с использованием среднестатистических данных по Дальневосточному региону [34] и данных опытных работ по проявлению Эльгинскому [84]. Средняя протяженность прогнозируемых рудных тел на глубину определялась на основе коэффициента подобия (</w:t>
      </w:r>
      <w:r>
        <w:rPr>
          <w:rFonts w:eastAsia="Symbol" w:cs="Symbol" w:ascii="Symbol" w:hAnsi="Symbol"/>
        </w:rPr>
        <w:t></w:t>
      </w:r>
      <w:r>
        <w:rPr/>
        <w:t>) в системе прогнозируемый объект – эталон [34], применялись также значения, рекомендованные в инструктивных работах и метод аналогий. В качестве эталона для аномалий Харгинского узла принято месторождение Унгличиканское.</w:t>
      </w:r>
    </w:p>
    <w:p>
      <w:pPr>
        <w:pStyle w:val="Normal"/>
        <w:ind w:firstLine="425"/>
        <w:jc w:val="both"/>
        <w:rPr/>
      </w:pPr>
      <w:r>
        <w:rPr/>
        <w:t xml:space="preserve"> </w:t>
      </w:r>
      <w:r>
        <w:rPr/>
        <w:t xml:space="preserve">Основные перспективы рудного золота связываются с Харгинским РУ. Потенциал Ясненского РП включает ресурсы месторождений Ингаглинского и Ясненского, проявления Ясного и прогнозные ресурсы ожидаемых рудных объектов. </w:t>
      </w:r>
    </w:p>
    <w:p>
      <w:pPr>
        <w:pStyle w:val="Normal"/>
        <w:ind w:firstLine="425"/>
        <w:jc w:val="both"/>
        <w:rPr/>
      </w:pPr>
      <w:r>
        <w:rPr/>
        <w:t xml:space="preserve">Остаточный потенциал месторождения Ингаглинского оценивается с учетом данных: эрозионный срез – среднерудный, месторождение отработано до 30 м, оруденение развито на глубину аналогично месторождению Унгличиканскому, что за вычетом глубины отработки составит около 200 м, среднее содержание принято из соотношения параметров рудного поля месторождения и количества добытого золота. Прогнозные ресурсы месторождения Ясненского оценены из условий: оцениваются четыре кварцевых жилы и две зоны окварцевания, эрозионный срез месторождения верхнерудный, распространение оруденения на глубину с учетом данных по эталонному Унгличиканскому объекту около 400 м, используются данные о протяженности промышленных участков и среднее содержание золота по отработанным рудным телам (прил.). </w:t>
      </w:r>
    </w:p>
    <w:p>
      <w:pPr>
        <w:pStyle w:val="Normal"/>
        <w:ind w:firstLine="425"/>
        <w:jc w:val="both"/>
        <w:rPr/>
      </w:pPr>
      <w:r>
        <w:rPr/>
        <w:t>Поисковыми работами в пределах РП выявлены вторичные ореолы золота, прогнозные ресурсы (кат. Р</w:t>
      </w:r>
      <w:r>
        <w:rPr>
          <w:vertAlign w:val="subscript"/>
        </w:rPr>
        <w:t>2</w:t>
      </w:r>
      <w:r>
        <w:rPr/>
        <w:t xml:space="preserve">) по которым составляют 6 т золота [84]. Общие прогнозные ресурсы Ясненского РП, оцененные по литохимической аномалии </w:t>
      </w:r>
      <w:r>
        <w:rPr>
          <w:lang w:val="en-US"/>
        </w:rPr>
        <w:t>II</w:t>
      </w:r>
      <w:r>
        <w:rPr/>
        <w:t>-2-7 – 31 т. Таким образом, прогнозные ресурсы (кат. Р</w:t>
      </w:r>
      <w:r>
        <w:rPr>
          <w:vertAlign w:val="subscript"/>
        </w:rPr>
        <w:t>3</w:t>
      </w:r>
      <w:r>
        <w:rPr/>
        <w:t>) Ясненского РП составят 3,3 т.</w:t>
      </w:r>
    </w:p>
    <w:p>
      <w:pPr>
        <w:pStyle w:val="Normal"/>
        <w:ind w:firstLine="425"/>
        <w:jc w:val="both"/>
        <w:rPr/>
      </w:pPr>
      <w:r>
        <w:rPr/>
        <w:t>В пределах РП предлагается проведение разведочных работ на месторождениях Ясненском и Унгличиканском и оценочных работ второй очереди на флангах месторождений. Глубина оценки – 400 м.</w:t>
      </w:r>
    </w:p>
    <w:p>
      <w:pPr>
        <w:pStyle w:val="Normal"/>
        <w:ind w:firstLine="425"/>
        <w:jc w:val="both"/>
        <w:rPr/>
      </w:pPr>
      <w:r>
        <w:rPr/>
        <w:t>Прогнозируемое рудное поле Брюс, где ожидается выявление объектов гидротермального генезиса золото-сульфидно-кварцевой формации, оценивается по результатам литохимического опробования по потокам рассеяния (аномалия II-2-16). Прогнозные ресурсы категории Р</w:t>
      </w:r>
      <w:r>
        <w:rPr>
          <w:vertAlign w:val="subscript"/>
        </w:rPr>
        <w:t>3</w:t>
      </w:r>
      <w:r>
        <w:rPr/>
        <w:t xml:space="preserve"> составят 34 т. В пределах РП ожидается выявление рудных тел с параметрами аналогичными Яснескому и Ингаглинскому месторождениям. На площади прогнозируемого РП предлагается постановка поисковых работ масштаба 1:25 000. </w:t>
      </w:r>
    </w:p>
    <w:p>
      <w:pPr>
        <w:pStyle w:val="Normal"/>
        <w:ind w:firstLine="425"/>
        <w:jc w:val="both"/>
        <w:rPr/>
      </w:pPr>
      <w:r>
        <w:rPr/>
        <w:t>Унгличиканское РП контролируется аномалией золота, выделенной по результатам литохимического опробования по потокам рассеяния [84]. Рассчитанные по аномалии общие прогнозные ресурсы золота РП категории Р</w:t>
      </w:r>
      <w:r>
        <w:rPr>
          <w:vertAlign w:val="subscript"/>
        </w:rPr>
        <w:t>3</w:t>
      </w:r>
      <w:r>
        <w:rPr/>
        <w:t xml:space="preserve"> составляют 106 т, что сопоставимо с полученными ранее данными по Унгличиканскому геохимическому узлу (Р</w:t>
      </w:r>
      <w:r>
        <w:rPr>
          <w:vertAlign w:val="subscript"/>
        </w:rPr>
        <w:t>3</w:t>
      </w:r>
      <w:r>
        <w:rPr/>
        <w:t xml:space="preserve"> – 76 т) [84]. С учетом прогнозных ресурсов Унгличиканского золото-шеелитового месторождения (Р</w:t>
      </w:r>
      <w:r>
        <w:rPr>
          <w:vertAlign w:val="subscript"/>
        </w:rPr>
        <w:t>1</w:t>
      </w:r>
      <w:r>
        <w:rPr/>
        <w:t xml:space="preserve"> – 27,8 т, Р</w:t>
      </w:r>
      <w:r>
        <w:rPr>
          <w:vertAlign w:val="subscript"/>
        </w:rPr>
        <w:t>2</w:t>
      </w:r>
      <w:r>
        <w:rPr/>
        <w:t xml:space="preserve"> – 2,5 т), проявления </w:t>
      </w:r>
      <w:r>
        <w:rPr>
          <w:lang w:val="en-US"/>
        </w:rPr>
        <w:t>II</w:t>
      </w:r>
      <w:r>
        <w:rPr/>
        <w:t>-3-4 (Р</w:t>
      </w:r>
      <w:r>
        <w:rPr>
          <w:vertAlign w:val="subscript"/>
        </w:rPr>
        <w:t>3</w:t>
      </w:r>
      <w:r>
        <w:rPr/>
        <w:t xml:space="preserve"> – 10 т) и проявления Верхне-Майского (Р</w:t>
      </w:r>
      <w:r>
        <w:rPr>
          <w:vertAlign w:val="subscript"/>
        </w:rPr>
        <w:t>2</w:t>
      </w:r>
      <w:r>
        <w:rPr/>
        <w:t xml:space="preserve"> – 1,5 т), в пределах РП можно ожидается выявление новых объектов с параметрами рудных тел аналогичными Унгличиканскому месторождению с прогнозными ресурсами категории Р</w:t>
      </w:r>
      <w:r>
        <w:rPr>
          <w:vertAlign w:val="subscript"/>
        </w:rPr>
        <w:t>3</w:t>
      </w:r>
      <w:r>
        <w:rPr/>
        <w:t xml:space="preserve"> – около 70 т золота. Рекомендуется проведение разведочных работ непосредственно на месторождении, оценочных первой очереди на его флангах и поисковых в пределах остальной части РП. Предлагаемая глубина оценки, исходя из средней протяженности рудных тел месторождения – 300 м [59]. </w:t>
      </w:r>
    </w:p>
    <w:p>
      <w:pPr>
        <w:pStyle w:val="Normal"/>
        <w:ind w:firstLine="425"/>
        <w:jc w:val="both"/>
        <w:rPr/>
      </w:pPr>
      <w:r>
        <w:rPr/>
        <w:t xml:space="preserve">Общий потенциал Харгинского РП, рассчитанный по параметрам литохимической аномалии золота </w:t>
      </w:r>
      <w:r>
        <w:rPr>
          <w:lang w:val="en-US"/>
        </w:rPr>
        <w:t>III</w:t>
      </w:r>
      <w:r>
        <w:rPr/>
        <w:t xml:space="preserve">-3-3 составляет 70 т золота (прил. 3). Он объединяет прогнозные ресурсы непосредственно месторождения, ресурсы проявлений </w:t>
      </w:r>
      <w:r>
        <w:rPr>
          <w:lang w:val="en-US"/>
        </w:rPr>
        <w:t>III</w:t>
      </w:r>
      <w:r>
        <w:rPr/>
        <w:t xml:space="preserve">-3-4, </w:t>
      </w:r>
      <w:r>
        <w:rPr>
          <w:lang w:val="en-US"/>
        </w:rPr>
        <w:t>III</w:t>
      </w:r>
      <w:r>
        <w:rPr/>
        <w:t>-3-18 (прил. 3) и прогнозные ресурсы ожидаемых новых рудных объектов. Расчет ресурсов месторождения определялся следующими условиями: на месторождении отработаны богатые руды зоны окисления мощностью 50 м, средняя протяженность тел на глубину определена по параметрам жил Шеелитовой и Главной за вычетом мощности зоны окисления, использовано среднее  содержание жилы Разведочной (9 г/т), считавшейся в период отработки непромышленной, линзы метасоматитов практически не отработаны, метасоматиты по данным бурения ниже отметки 70  не встречаются [45]. Рассчитанные ресурсы по известным кварцевым жилам отнесены к кат. Р</w:t>
      </w:r>
      <w:r>
        <w:rPr>
          <w:vertAlign w:val="subscript"/>
        </w:rPr>
        <w:t>1</w:t>
      </w:r>
      <w:r>
        <w:rPr/>
        <w:t>, по метасоматитам – Р</w:t>
      </w:r>
      <w:r>
        <w:rPr>
          <w:vertAlign w:val="subscript"/>
        </w:rPr>
        <w:t>2</w:t>
      </w:r>
      <w:r>
        <w:rPr/>
        <w:t xml:space="preserve"> (на глубину не изучены). Ресурсы ожидаемых новых объектов в пределах РП – 38,5 т (кат. Р</w:t>
      </w:r>
      <w:r>
        <w:rPr>
          <w:vertAlign w:val="subscript"/>
        </w:rPr>
        <w:t>3</w:t>
      </w:r>
      <w:r>
        <w:rPr/>
        <w:t>). Предлагается проведение разведочных работ до глубины 300 м на месторождении и поисковых в пределах остальной части РП.</w:t>
      </w:r>
    </w:p>
    <w:p>
      <w:pPr>
        <w:pStyle w:val="Normal"/>
        <w:ind w:firstLine="425"/>
        <w:jc w:val="both"/>
        <w:rPr/>
      </w:pPr>
      <w:r>
        <w:rPr/>
        <w:t xml:space="preserve">   </w:t>
      </w:r>
      <w:r>
        <w:rPr/>
        <w:t>Афанасьевское РП по результатам обсчета литохимической аномалии золота (III-2-20) ха-рактеризуется общими ресурсами 50,5 т золота, из которых 5 т (кат. Р</w:t>
      </w:r>
      <w:r>
        <w:rPr>
          <w:vertAlign w:val="subscript"/>
        </w:rPr>
        <w:t>1</w:t>
      </w:r>
      <w:r>
        <w:rPr/>
        <w:t>+Р</w:t>
      </w:r>
      <w:r>
        <w:rPr>
          <w:vertAlign w:val="subscript"/>
        </w:rPr>
        <w:t>2</w:t>
      </w:r>
      <w:r>
        <w:rPr/>
        <w:t>) сосредоточены непосредственно в Афанасьевском золоторудном месторождении и 6,5 т (кат. Р</w:t>
      </w:r>
      <w:r>
        <w:rPr>
          <w:vertAlign w:val="subscript"/>
        </w:rPr>
        <w:t>2</w:t>
      </w:r>
      <w:r>
        <w:rPr/>
        <w:t xml:space="preserve">) прогнозируются по проявлению </w:t>
      </w:r>
      <w:r>
        <w:rPr>
          <w:lang w:val="en-US"/>
        </w:rPr>
        <w:t>III</w:t>
      </w:r>
      <w:r>
        <w:rPr/>
        <w:t>-2-14 (прил. 3). Прогнозные ресурсы месторождения определены из условий: эрозионный срез аналогичен Унгличиканскому месторождению, на месторождении отработано или частично отработано три рудных тела, среднее содержание для неотработанных и не вскрытых эрозией рудных тел принято 9 г/т (наиболее низкое по известным телам) [76], протяженность на глубину по аналогии с месторождением Унгличиканским – до 200 м, ресурсы известных неотработанных тел отнесены к категории Р</w:t>
      </w:r>
      <w:r>
        <w:rPr>
          <w:vertAlign w:val="subscript"/>
        </w:rPr>
        <w:t>1</w:t>
      </w:r>
      <w:r>
        <w:rPr/>
        <w:t>, ресурсы тел не вскрытых эрозией (кат. Р</w:t>
      </w:r>
      <w:r>
        <w:rPr>
          <w:vertAlign w:val="subscript"/>
        </w:rPr>
        <w:t>2</w:t>
      </w:r>
      <w:r>
        <w:rPr/>
        <w:t>) определяются вторичным ореолом рассеяния золота, контролирующим Афанасьевское месторождение [70] за вычетом ресурсов кат. Р</w:t>
      </w:r>
      <w:r>
        <w:rPr>
          <w:vertAlign w:val="subscript"/>
        </w:rPr>
        <w:t>1</w:t>
      </w:r>
      <w:r>
        <w:rPr/>
        <w:t>. Расчет ресурсов приведен в прил. 3. Прогнозные ресурсы ожидаемых в пределах Афанасьевского РП новых объектов составят 39 т (кат. Р</w:t>
      </w:r>
      <w:r>
        <w:rPr>
          <w:vertAlign w:val="subscript"/>
        </w:rPr>
        <w:t>3</w:t>
      </w:r>
      <w:r>
        <w:rPr/>
        <w:t xml:space="preserve">). </w:t>
      </w:r>
    </w:p>
    <w:p>
      <w:pPr>
        <w:pStyle w:val="Normal"/>
        <w:ind w:firstLine="425"/>
        <w:jc w:val="both"/>
        <w:rPr/>
      </w:pPr>
      <w:r>
        <w:rPr/>
        <w:t>Учитывая низкий процент пробоотбора (60% запланированного объема), при проведении литохимических поисков на западном фланге РП и ограниченный объем сопровождавших их горных работ [84, 70], рекомендуется постановка поисковых работ. Глубина исследований – 200 м.</w:t>
      </w:r>
    </w:p>
    <w:p>
      <w:pPr>
        <w:pStyle w:val="Normal"/>
        <w:ind w:firstLine="425"/>
        <w:jc w:val="both"/>
        <w:rPr/>
      </w:pPr>
      <w:r>
        <w:rPr/>
        <w:t xml:space="preserve"> </w:t>
      </w:r>
      <w:r>
        <w:rPr/>
        <w:t>Из прогнозируемых РП наибольший интерес представляют Эльгинское и Ульгенское. На первом проведены поисковые работы масштаба 1:25 000 [84]. По результатам этих исследований потенциал РП оценивается: категория Р</w:t>
      </w:r>
      <w:r>
        <w:rPr>
          <w:vertAlign w:val="subscript"/>
        </w:rPr>
        <w:t>2</w:t>
      </w:r>
      <w:r>
        <w:rPr/>
        <w:t xml:space="preserve"> – 34 т, категория Р</w:t>
      </w:r>
      <w:r>
        <w:rPr>
          <w:vertAlign w:val="subscript"/>
        </w:rPr>
        <w:t>3</w:t>
      </w:r>
      <w:r>
        <w:rPr/>
        <w:t xml:space="preserve"> – 10 т. Следующей стадией изучения Эльгинского РП предлагаются оценочные работы первой очереди до глубины 100 м (коэффициент подобия с Унгличиканским месторождением – 0,8). Ульгенское прогнозируемое РП характеризуется следующим потенциалом: категория Р</w:t>
      </w:r>
      <w:r>
        <w:rPr>
          <w:vertAlign w:val="subscript"/>
        </w:rPr>
        <w:t>2</w:t>
      </w:r>
      <w:r>
        <w:rPr/>
        <w:t xml:space="preserve"> – 6 т, Р</w:t>
      </w:r>
      <w:r>
        <w:rPr>
          <w:vertAlign w:val="subscript"/>
        </w:rPr>
        <w:t>3</w:t>
      </w:r>
      <w:r>
        <w:rPr/>
        <w:t xml:space="preserve"> – 50 т [84]. Эти данные хорошо согласуются с результатами расчета ресурсов категории Р</w:t>
      </w:r>
      <w:r>
        <w:rPr>
          <w:vertAlign w:val="subscript"/>
        </w:rPr>
        <w:t>3</w:t>
      </w:r>
      <w:r>
        <w:rPr/>
        <w:t xml:space="preserve"> по литохимической аномалии золота (IV-2-7), которые составляют 55 т. В пределах РП рекомендуется постановка поисковых работ до глубины 100 м (коэффициент подобия с эталонным месторождением – 1,21).</w:t>
      </w:r>
    </w:p>
    <w:p>
      <w:pPr>
        <w:pStyle w:val="Normal"/>
        <w:ind w:firstLine="425"/>
        <w:jc w:val="both"/>
        <w:rPr/>
      </w:pPr>
      <w:r>
        <w:rPr/>
        <w:t xml:space="preserve"> </w:t>
      </w:r>
      <w:r>
        <w:rPr/>
        <w:t>Перспективной представляется литохимическая аномалия золота (III-2-11), где прогнозируется РП Коврижка. На основе обсчета аномалии прогнозные ресурсы составляют 77,5 т, из которых 5 т (кат. Р</w:t>
      </w:r>
      <w:r>
        <w:rPr>
          <w:vertAlign w:val="subscript"/>
        </w:rPr>
        <w:t>2</w:t>
      </w:r>
      <w:r>
        <w:rPr/>
        <w:t xml:space="preserve">) принадлежат проявлению </w:t>
      </w:r>
      <w:r>
        <w:rPr>
          <w:lang w:val="en-US"/>
        </w:rPr>
        <w:t>III</w:t>
      </w:r>
      <w:r>
        <w:rPr/>
        <w:t>-3-39 [84] и 20,5 т (кат. Р</w:t>
      </w:r>
      <w:r>
        <w:rPr>
          <w:vertAlign w:val="subscript"/>
        </w:rPr>
        <w:t>3</w:t>
      </w:r>
      <w:r>
        <w:rPr/>
        <w:t xml:space="preserve">) – проявлению </w:t>
      </w:r>
      <w:r>
        <w:rPr>
          <w:lang w:val="en-US"/>
        </w:rPr>
        <w:t>III</w:t>
      </w:r>
      <w:r>
        <w:rPr/>
        <w:t>-3-38 (прил. 3). Наличие здесь аномалий золота и вольфрама (</w:t>
      </w:r>
      <w:r>
        <w:rPr>
          <w:lang w:val="en-US"/>
        </w:rPr>
        <w:t>III</w:t>
      </w:r>
      <w:r>
        <w:rPr/>
        <w:t>-3-29), приуроченность ПРП к образованиям златоустовской и афанасьевской свит определяет возможность обнаружения в пределах ПРП объектов, аналогичных Харгинскому месторождению. Рекомендуется проведение поисковых работ масштаба 1:25 000. Ожидаемое распространение оруденения на глубину составляет 200 м.</w:t>
      </w:r>
    </w:p>
    <w:p>
      <w:pPr>
        <w:pStyle w:val="Normal"/>
        <w:ind w:firstLine="425"/>
        <w:jc w:val="both"/>
        <w:rPr/>
      </w:pPr>
      <w:r>
        <w:rPr/>
        <w:t xml:space="preserve"> </w:t>
      </w:r>
      <w:bookmarkStart w:id="35" w:name="Ленинское_золото_сурьмяное_рудное_поле"/>
      <w:bookmarkEnd w:id="35"/>
      <w:r>
        <w:rPr/>
        <w:t>Ленинское золото-сурьмяное РП характеризуется потенциалом золота 13 т (категория Р</w:t>
      </w:r>
      <w:r>
        <w:rPr>
          <w:vertAlign w:val="subscript"/>
        </w:rPr>
        <w:t>3</w:t>
      </w:r>
      <w:r>
        <w:rPr/>
        <w:t>). Состав аномалий, контролирующих рудное поле (золото, вольфрам, мышьяк), наличие сурьмяного оруденения, пространственная приуроченность его к образованиям златоустовской свиты предполагают выявление здесь объекта с параметрами рудных тел аналогичных Унгличиканскому месторождению. Глубина распространения оруденения – 100 м (</w:t>
      </w:r>
      <w:r>
        <w:rPr>
          <w:rFonts w:eastAsia="Symbol" w:cs="Symbol" w:ascii="Symbol" w:hAnsi="Symbol"/>
        </w:rPr>
        <w:t></w:t>
      </w:r>
      <w:r>
        <w:rPr/>
        <w:t xml:space="preserve">– 0,74). Здесь могут быть поставлены поисковые работы масштаба 1:25 000. Вне рудного узла прогнозируется </w:t>
      </w:r>
      <w:bookmarkStart w:id="36" w:name="Семеновское_золоторудное_поле"/>
      <w:bookmarkEnd w:id="36"/>
      <w:r>
        <w:rPr/>
        <w:t>Семеновское РП (верховья руч. Семеновского), ресурсы которого оценены по литохимической аномалии золота (I-4-4) и составляют - 11 т (кат. Р</w:t>
      </w:r>
      <w:r>
        <w:rPr>
          <w:vertAlign w:val="subscript"/>
        </w:rPr>
        <w:t>3</w:t>
      </w:r>
      <w:r>
        <w:rPr/>
        <w:t>). В пределах ПРП можно ожидать выявление кврцевых жил и зон окварцевания аналогичных Ясненскому РП. Заслуживает проведения поисковых работ масштаба 1:25 000. Максимальная глубина изучения –  до 100 м.</w:t>
      </w:r>
    </w:p>
    <w:p>
      <w:pPr>
        <w:pStyle w:val="Normal"/>
        <w:ind w:firstLine="425"/>
        <w:jc w:val="both"/>
        <w:rPr/>
      </w:pPr>
      <w:r>
        <w:rPr/>
        <w:t xml:space="preserve"> </w:t>
      </w:r>
      <w:r>
        <w:rPr/>
        <w:t>Оценка россыпной золотоносности территории базируется на данных сводных балансов запасов и прогнозных ресурсов по Амурской области [52, 62]. Эти данные с незначительной корректировкой приведены в прил. 3. Потенциал россыпного золота района составляет: Токурский РУ – запасы С</w:t>
      </w:r>
      <w:r>
        <w:rPr>
          <w:vertAlign w:val="subscript"/>
        </w:rPr>
        <w:t xml:space="preserve">1+2 </w:t>
      </w:r>
      <w:r>
        <w:rPr/>
        <w:t>– 1149 кг, ресурсы Р</w:t>
      </w:r>
      <w:r>
        <w:rPr>
          <w:vertAlign w:val="subscript"/>
        </w:rPr>
        <w:t xml:space="preserve">1+2+3 </w:t>
      </w:r>
      <w:r>
        <w:rPr/>
        <w:t>– 1628 кг; Харгинский РУ – запасы С</w:t>
      </w:r>
      <w:r>
        <w:rPr>
          <w:vertAlign w:val="subscript"/>
        </w:rPr>
        <w:t xml:space="preserve">1+2 </w:t>
      </w:r>
      <w:r>
        <w:rPr/>
        <w:t>– 18626 кг, ресурсы Р</w:t>
      </w:r>
      <w:r>
        <w:rPr>
          <w:vertAlign w:val="subscript"/>
        </w:rPr>
        <w:t xml:space="preserve">1+2+3  </w:t>
      </w:r>
      <w:r>
        <w:rPr/>
        <w:t>– 17566 кг.</w:t>
      </w:r>
    </w:p>
    <w:p>
      <w:pPr>
        <w:pStyle w:val="Normal"/>
        <w:ind w:firstLine="425"/>
        <w:jc w:val="both"/>
        <w:rPr/>
      </w:pPr>
      <w:r>
        <w:rPr/>
        <w:t xml:space="preserve"> </w:t>
      </w:r>
      <w:r>
        <w:rPr/>
        <w:t xml:space="preserve">Из других полезных ископаемых интерес представляют полиметаллы, олово и вольфрам. </w:t>
      </w:r>
    </w:p>
    <w:p>
      <w:pPr>
        <w:pStyle w:val="Normal"/>
        <w:ind w:firstLine="425"/>
        <w:jc w:val="both"/>
        <w:rPr/>
      </w:pPr>
      <w:r>
        <w:rPr/>
        <w:t>Полиметаллическое с медью оруденение можно ожидать в районе проявления Джело, где прогнозируется малое месторождение. Ресурсы последнего (кат. Р</w:t>
      </w:r>
      <w:r>
        <w:rPr>
          <w:vertAlign w:val="subscript"/>
        </w:rPr>
        <w:t>3</w:t>
      </w:r>
      <w:r>
        <w:rPr/>
        <w:t xml:space="preserve">) оцениваются на основании средних запасов для объектов данного геолого-промышленного типа (447 тыс. т), понижающего коэффициента (0,37), определенного из сопоставления графика изменения показателя зональности </w:t>
      </w:r>
      <w:r>
        <w:rPr>
          <w:lang w:val="en-US"/>
        </w:rPr>
        <w:t>Ag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Pb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Zn</w:t>
      </w:r>
      <w:r>
        <w:rPr/>
        <w:t>/</w:t>
      </w:r>
      <w:r>
        <w:rPr>
          <w:lang w:val="en-US"/>
        </w:rPr>
        <w:t>Cu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Bi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Co</w:t>
      </w:r>
      <w:r>
        <w:rPr/>
        <w:t xml:space="preserve"> эталонного объекта и рассчитанного для проявления (прил. 3) и соотношения </w:t>
      </w:r>
      <w:r>
        <w:rPr>
          <w:lang w:val="en-US"/>
        </w:rPr>
        <w:t>Pb</w:t>
      </w:r>
      <w:r>
        <w:rPr/>
        <w:t>:</w:t>
      </w:r>
      <w:r>
        <w:rPr>
          <w:lang w:val="en-US"/>
        </w:rPr>
        <w:t>Zn</w:t>
      </w:r>
      <w:r>
        <w:rPr/>
        <w:t>:</w:t>
      </w:r>
      <w:r>
        <w:rPr>
          <w:lang w:val="en-US"/>
        </w:rPr>
        <w:t>Cu</w:t>
      </w:r>
      <w:r>
        <w:rPr/>
        <w:t xml:space="preserve"> (по результатам бороздового опробования). В качестве эталона использованы данные по Садонскому полиметаллическому месторождению [9]. </w:t>
      </w:r>
    </w:p>
    <w:p>
      <w:pPr>
        <w:pStyle w:val="Normal"/>
        <w:ind w:firstLine="425"/>
        <w:jc w:val="both"/>
        <w:rPr/>
      </w:pPr>
      <w:r>
        <w:rPr/>
        <w:t>Перспективы шеелитовой минерализации метаморфогенно-гидротермального типа определяются известными данными по месторождению Унгличиканскому и проявлению Восточному. На Унгличиканском месторождении по данным поисково-оценочных работ количество WO</w:t>
      </w:r>
      <w:r>
        <w:rPr>
          <w:vertAlign w:val="subscript"/>
        </w:rPr>
        <w:t>3</w:t>
      </w:r>
      <w:r>
        <w:rPr/>
        <w:t xml:space="preserve"> оценивается  (категория Р</w:t>
      </w:r>
      <w:r>
        <w:rPr>
          <w:vertAlign w:val="subscript"/>
        </w:rPr>
        <w:t>1</w:t>
      </w:r>
      <w:r>
        <w:rPr/>
        <w:t>) в 16 тыс. т, на проявлении Восточном – категория Р</w:t>
      </w:r>
      <w:r>
        <w:rPr>
          <w:vertAlign w:val="subscript"/>
        </w:rPr>
        <w:t>2</w:t>
      </w:r>
      <w:r>
        <w:rPr/>
        <w:t xml:space="preserve"> – 3 тыс. т [84]. </w:t>
      </w:r>
    </w:p>
    <w:p>
      <w:pPr>
        <w:pStyle w:val="Normal"/>
        <w:ind w:firstLine="425"/>
        <w:jc w:val="both"/>
        <w:rPr/>
      </w:pPr>
      <w:r>
        <w:rPr/>
        <w:t xml:space="preserve">На юге листа в связи с гранитоидами эзопского комплекса возможно выявление месторождений олова и вольфрама. В пределах литохимической аномалии олова (IV-2-13) прогнозируются два рудных поля: </w:t>
      </w:r>
      <w:bookmarkStart w:id="37" w:name="Талинское"/>
      <w:bookmarkEnd w:id="37"/>
      <w:r>
        <w:rPr/>
        <w:t>Талинское и Верхне-Эльгинское.  Прогнозные ресурсы категории Р</w:t>
      </w:r>
      <w:r>
        <w:rPr>
          <w:vertAlign w:val="subscript"/>
        </w:rPr>
        <w:t>3</w:t>
      </w:r>
      <w:r>
        <w:rPr/>
        <w:t xml:space="preserve"> Талинского прогнозируемого РП (ПРП) по результатам литохимического опробования по вторичным ореолам составляют: вольфрам – 68 тыс. т, олово – 56 тыс. т. </w:t>
      </w:r>
      <w:bookmarkStart w:id="38" w:name="Верхне_Эльгинское"/>
      <w:bookmarkEnd w:id="38"/>
      <w:r>
        <w:rPr/>
        <w:t>Верхне-Эльгинское ПРП оценивалось по данным опробования донных осадков, ресурсы (категория Р</w:t>
      </w:r>
      <w:r>
        <w:rPr>
          <w:vertAlign w:val="subscript"/>
        </w:rPr>
        <w:t>3</w:t>
      </w:r>
      <w:r>
        <w:rPr/>
        <w:t>) соответственно составят: вольфрам – 4,5 тыс. т, олово – 21 тыс. т. На выделенных рудных полях предусматривается постановка поисков масштаба 1:25 000.</w:t>
      </w:r>
    </w:p>
    <w:p>
      <w:pPr>
        <w:pStyle w:val="Normal"/>
        <w:ind w:firstLine="425"/>
        <w:jc w:val="both"/>
        <w:rPr/>
      </w:pPr>
      <w:r>
        <w:rPr/>
        <w:t>На Ленинском месторождении подсчитаны запасы категории С</w:t>
      </w:r>
      <w:r>
        <w:rPr>
          <w:vertAlign w:val="subscript"/>
        </w:rPr>
        <w:t>1+2</w:t>
      </w:r>
      <w:r>
        <w:rPr/>
        <w:t xml:space="preserve"> сурьмы (Ленинское месторождение – IV-3-9) – 8 тыс. т [40]. На Унгличиканском месторождении золота прогнозные ресурсы сурьмы (кат. Р</w:t>
      </w:r>
      <w:r>
        <w:rPr>
          <w:vertAlign w:val="subscript"/>
        </w:rPr>
        <w:t>3</w:t>
      </w:r>
      <w:r>
        <w:rPr/>
        <w:t xml:space="preserve">) составляют 3,8 тыс. т. Остальные проявления, пункты минерализации и литохимические аномалии характеризуются низкими содержаниями и незначительными параметрами и практического интереса не представляют. 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320" w:right="6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Здесь и далее золоторудные формации приведены по классификации Н.Ф. Петровской [32]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Запасы по россыпям приведены по состоянию на 1.01.2000 г., ресурсы – на 1.01.1998 г.</w:t>
      </w:r>
    </w:p>
  </w:footnote>
</w:footnotes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6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8:16:00Z</dcterms:created>
  <dc:creator>1325</dc:creator>
  <dc:description/>
  <cp:keywords/>
  <dc:language>en-US</dc:language>
  <cp:lastModifiedBy>p.bondarev</cp:lastModifiedBy>
  <dcterms:modified xsi:type="dcterms:W3CDTF">2014-05-14T11:17:00Z</dcterms:modified>
  <cp:revision>12</cp:revision>
  <dc:subject/>
  <dc:title>7</dc:title>
</cp:coreProperties>
</file>