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ind w:firstLine="425"/>
        <w:rPr/>
      </w:pPr>
      <w:r>
        <w:rPr>
          <w:sz w:val="24"/>
        </w:rPr>
        <w:t>Месторождение Ясненское (II-2-9) расположено на водоразделе Средн. и Нижн. Ингагли. Выявлено в 1951 г. Харгинским ПУ. Разведывалось поверхностными и подземными горными выработками до глубины 100-200 м [53, 79, 78, 107]. В 1988-89 г.г. в районе месторождения проведены поисковые работы масштаба 1:10 000 [84]. В зоне экзоконтакта гранитоидов ингаглинского комплекса с алевролито-песчаниковыми образованиями акриндинской свиты установлены 7 кварцевых жил [78]. Жилы часто переходят в минерализованные зоны дробления, по отношению к сланцеватости вмещающих пород занимают как секущее, так и согласное положение. Падение жил северо-восточное и юго-западное под углами 40-80</w:t>
      </w:r>
      <w:r>
        <w:rPr>
          <w:sz w:val="24"/>
          <w:vertAlign w:val="superscript"/>
        </w:rPr>
        <w:t>0</w:t>
      </w:r>
      <w:r>
        <w:rPr>
          <w:sz w:val="24"/>
        </w:rPr>
        <w:t>, мощность до 1,7 м (средняя 0,4-0,8 м), при прослеженной протяженности 100-400 м. Длина промышленных участков составляет 120-150 м [107,76]. Минеральный состав рудных тел: кварц, кальцит, адуляр, золото, халькопирит, сфалерит, арсенопирит, серебро [53]. Околорудные изменения выражены в окварцевании и сульфидизации. Содержание золота в кварцевых жилах от «следов» до 2 кг/т (среднее 11,4-52 г/т). Золото отмечается и в зонах окварцованных сульфидизированных пород (до 10,8 г/т), а также в гидротермально измененных дайках среднего состава – 0,5-10,0 г/т. Зоны окварцевания выявлены вдоль жил Первая Верхняя и Новая. Мощность зон от 0,05 до 4 м. В рудах установлены повышенные содержания серебра, свинца, мышьяка. Золото как свободное, так и связанное в – сульфидах. Проба 630-740 [51, 76]. Среди примесей в золоте наиболее характерны: теллур (0,068%), железо (0,0007-0,0227%), медь (0,0003-0,005%), ртуть (0,1%) [25, 80]. С поверхности месторождение фиксируется вторичными ореолами золота – 0,002-10,0 г/т, серебра – до 0,0003%, мышьяка – 0,006-0,01% [84]. Месторождение отнесено к золото-сульфидно-кварцевой формации малых глубин гидротермального генетического типа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В процессе разведки на объекте отрабатывались три кварцевые жилы: Первая Верхняя, Первая Нижняя и Новая. Из жил добыто около 400 кг металла [76, 107]. Эрозионный срез месторождения, судя по наличию в рудах повышенных содержаний серебра, свинца и отсутствия концентраций вольфрама, оценивается как верхнерудный. Прогнозные ресурсы категории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20 т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2:00Z</dcterms:created>
  <dc:creator>1325</dc:creator>
  <dc:description/>
  <cp:keywords/>
  <dc:language>en-US</dc:language>
  <cp:lastModifiedBy>1325</cp:lastModifiedBy>
  <dcterms:modified xsi:type="dcterms:W3CDTF">2014-03-28T08:12:00Z</dcterms:modified>
  <cp:revision>1</cp:revision>
  <dc:subject/>
  <dc:title>Месторождение Ясненское (II-2-9) расположено на водоразделе Средн</dc:title>
</cp:coreProperties>
</file>