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В южной части территории в среднем течении руч. Талам в 1930 г. выявлено, а в 1931-1932, 1938-1942 и 1952 г.г. опоисковано, разведано и частично отработано месторождение Ленинское [40, 63] – IV-3-9. Расположено оно в поле развития кварц-серицитовых сланцев златоустовской свиты. Рудные тела приурочены к зонам разрывных нарушений с простиранием 280-310</w:t>
      </w:r>
      <w:r>
        <w:rPr>
          <w:vertAlign w:val="superscript"/>
        </w:rPr>
        <w:t>0</w:t>
      </w:r>
      <w:r>
        <w:rPr/>
        <w:t xml:space="preserve"> и падением на юг, редко на север под углами 45-80</w:t>
      </w:r>
      <w:r>
        <w:rPr>
          <w:vertAlign w:val="superscript"/>
        </w:rPr>
        <w:t>0</w:t>
      </w:r>
      <w:r>
        <w:rPr/>
        <w:t>. Всего установлено 48 рудных тел мощностью от 0,015 до 4 м (чаще 0,1-1 м) и протяженностью до 500-800 м. С глубиной оруденение затухает и прослеживается не более чем на 100 м. Тела представлены минерализованными зонами дробления и окварцевания с вкрапленностью антимонита (часто образующего гнезда и линзы), пирита, арсенопирита, шеелита, сфалерита, галенита и киновари. Из нерудных отмечается кварц нескольких генераций: сахаровидный, белый шестоватый, гребенчатый, халцедоновидный с карбонатами. Установлены и послойно-секущие кварцевые жилы мощностью 0,3-0,7 м и протяженностью до 45-50 м. Среднее содержание сурьмы в рудах – 6,9%. Попутные элементы представлены мышьяком (0,08%), свинцом (0,004%), молибденом (0,0004%), цинком (0,004%), вольфрамом (0,001%), медью (0,002%). Химическим анализом установлены золото – 0,25 г/т, серебро – 15 г/т [40]. Месторождение отнесено к гидротермальному генетическому типу кварц – антимонитовой формации. Запасы сурьмы  оцениваются в 8 тыс. т (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) [40, 107]. В процессе отработки добыто 511 т антимонитового концентра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9:00Z</dcterms:created>
  <dc:creator>1325</dc:creator>
  <dc:description/>
  <cp:keywords/>
  <dc:language>en-US</dc:language>
  <cp:lastModifiedBy>1325</cp:lastModifiedBy>
  <dcterms:modified xsi:type="dcterms:W3CDTF">2014-03-28T07:59:00Z</dcterms:modified>
  <cp:revision>1</cp:revision>
  <dc:subject/>
  <dc:title>В южной части территории в среднем течении руч</dc:title>
</cp:coreProperties>
</file>