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i/>
          <w:sz w:val="26"/>
        </w:rPr>
        <w:t xml:space="preserve">Проявления междуречья Прав. Камакан - Черная Речка (III-4-21, 22) </w:t>
      </w:r>
      <w:r>
        <w:rPr>
          <w:sz w:val="26"/>
        </w:rPr>
        <w:t>приурочены к зонам дробления (мощностью 2 м) в алевролитах диерской толщи, сопровождающихся прожилковым окварцеванием. Содержание золота по зоне (III-4-22) составляет 0,3-3,0 г/т. В делювии вблизи зон обнаружены обломки кварца, содержащего 25,8,  38,5  и 115,1 г/т золота [33].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8:42:00Z</dcterms:created>
  <dc:creator>1325</dc:creator>
  <dc:description/>
  <cp:keywords/>
  <dc:language>en-US</dc:language>
  <cp:lastModifiedBy>1325</cp:lastModifiedBy>
  <dcterms:modified xsi:type="dcterms:W3CDTF">2014-05-08T08:49:00Z</dcterms:modified>
  <cp:revision>1</cp:revision>
  <dc:subject/>
  <dc:title>Проявления междуречья Прав</dc:title>
</cp:coreProperties>
</file>