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е истоков руч. 109 Ключ (II-1-16) </w:t>
      </w:r>
      <w:r>
        <w:rPr>
          <w:sz w:val="26"/>
        </w:rPr>
        <w:t>представлено обломками кварца в делювии в поле распространения рассланцованных слабоороговикованных песчаников и алевролитов муналинской толщи. Содержание вольфрама в штуфной пробе - 0,6%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4:00Z</dcterms:created>
  <dc:creator>1325</dc:creator>
  <dc:description/>
  <cp:keywords/>
  <dc:language>en-US</dc:language>
  <cp:lastModifiedBy>1325</cp:lastModifiedBy>
  <dcterms:modified xsi:type="dcterms:W3CDTF">2014-05-07T10:55:00Z</dcterms:modified>
  <cp:revision>1</cp:revision>
  <dc:subject/>
  <dc:title>Проявление истоков руч</dc:title>
</cp:coreProperties>
</file>