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sz w:val="26"/>
        </w:rPr>
        <w:t xml:space="preserve">Проявление Сивакское (IV-1-8) </w:t>
      </w:r>
      <w:r>
        <w:rPr>
          <w:sz w:val="26"/>
        </w:rPr>
        <w:t>находится в пределах шлихового и литохимического ореолов рассеяния золота и шеелита (III-2-27), золота, меди и мышьяка (IV-1-7). Локализовано в сводовой части одноименной антиклинали, сложенной серицит-альбит-кварцевыми сланцами по песчаникам и алевролитам ниланской толщи. Породы рассечены разрывами, дайками среднего состава. Установлены  2 субгоризонтальные тектонические зоны, представленные трещиноватыми, дробленными породами, брекчиями и милонитами  с неравномерно проявленными в них гидротермальными и метасоматическими изменениями. Тонкопрожилковое окварцевание развито в отдельных частях тектонических зон и слагает участки шириной 2,5-10 м и протяженностью 170-560 м. Взаимопересекающие кварцевые прожилки (0,04-2,5 см) образуют густую сеть (5-25 прожилков на 1м</w:t>
      </w:r>
      <w:r>
        <w:rPr>
          <w:sz w:val="26"/>
          <w:vertAlign w:val="superscript"/>
        </w:rPr>
        <w:t>2</w:t>
      </w:r>
      <w:r>
        <w:rPr>
          <w:sz w:val="26"/>
        </w:rPr>
        <w:t>). Кварц в прожилках мелкозернистый светло-серый, в жилах (мощностью до 0,7 м)  крупнозернистый, белый. Встречаются линзовидные седловидные жилы (мощностью 0,15-0,25 м) в замках изоклинальных складок. Кварц содержит вкрапленность пирита, арсенопирита, халькопирита, галенита, шеелита, киновари и мелкое (до 0,1 мм) золото. Редко отмечаются кварц-полевошпатовые жилы (мощностью до 0,5 м), которые наряду с золотом (до 1,8 г/т) содержат шеелит (до 2 г/т), арсенопирит, гранат, лимонит [48, 59]. Выявлено 5 рудных тел мощностью 1,3-3,5 м и протяженностью до 50 м с содержанием золота до      5,3 г/т (среднее по 1 рудному телу - 3,2 г/т на мощность 2,4 м). Содержание золота в штуфах достигает 7,6 г/т, в одном случае - 72 г/т. Присутствуют мышьяк (0,01-1,0%), медь, свинец, цинк (до 0,01%) и серебро (до 0,6 г/т). При последующих незавершенных работах [51] вскрыто 55 кварцевых жил мощностью 0,05-0,6 м, содержащих до 1 г/т золота, в одном случае - 2,8 г/т на мощность 0,5 м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6"/>
        </w:rPr>
        <w:t>С целью поисков крупнообъемного оруденения “сухоложского” типа австралий-ской горно-рудной компанией “АОЗТ Би-Эйч-Пи Интернэшнл Ри сорсес”  [95] в пределах описываемого участка на вершине г. Сивак и в русле правого притока р. Сивак пробурено 2 вертикальные скважины глубиной 372 и 239 м. Выявлены разрозненные рудные интервалы с содержанием золота 0,2-0,4 г/т на мощность 5 м  и 0,2 г/т на мощность 35 м. Не исключена возможность обнаружения локальных линейных штокверков с небольшими содержаниями и запасами металла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28:00Z</dcterms:created>
  <dc:creator>1325</dc:creator>
  <dc:description/>
  <cp:keywords/>
  <dc:language>en-US</dc:language>
  <cp:lastModifiedBy>1325</cp:lastModifiedBy>
  <dcterms:modified xsi:type="dcterms:W3CDTF">2014-05-08T08:29:00Z</dcterms:modified>
  <cp:revision>1</cp:revision>
  <dc:subject/>
  <dc:title>Проявление Сивакское (IV-1-8) находится в пределах шлихового и литохимического ореолов рассеяния золота и шеелита (III-2-27), золота, меди и мышьяка (IV-1-7)</dc:title>
</cp:coreProperties>
</file>