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>Месторождение Ниланское (IV-4-3)</w:t>
      </w:r>
      <w:r>
        <w:rPr>
          <w:sz w:val="26"/>
        </w:rPr>
        <w:t xml:space="preserve"> представлено отложениями крестовой толщи. Продуктивными являются две пачки: нижняя - кремнисто-глинистых сланцев мощностью 200-220 м, и верхняя - глинистых сланцев и алевролитов, которая представляет основной объект месторождения. Верхняя пачка прослежена в субширотном направлении на 1000 м, по падению на 200-250 м (аз.пад. 180</w:t>
      </w:r>
      <w:r>
        <w:rPr>
          <w:sz w:val="26"/>
          <w:vertAlign w:val="superscript"/>
        </w:rPr>
        <w:t>о</w:t>
      </w:r>
      <w:r>
        <w:rPr>
          <w:sz w:val="26"/>
        </w:rPr>
        <w:t>50-80</w:t>
      </w:r>
      <w:r>
        <w:rPr>
          <w:sz w:val="26"/>
          <w:vertAlign w:val="superscript"/>
        </w:rPr>
        <w:t>о</w:t>
      </w:r>
      <w:r>
        <w:rPr>
          <w:sz w:val="26"/>
        </w:rPr>
        <w:t>) при ширине выхода 90-160 м. Мощность вскрыши 0,4-3,0 м (средняя 1,32 м). Основные средние характеристики: кремнеземный модуль пород 3,1-4,42, глиноземный модуль 2,96-4,04, объемная масса 2,53 г/см</w:t>
      </w:r>
      <w:r>
        <w:rPr>
          <w:sz w:val="26"/>
          <w:vertAlign w:val="superscript"/>
        </w:rPr>
        <w:t>3</w:t>
      </w:r>
      <w:r>
        <w:rPr>
          <w:sz w:val="26"/>
        </w:rPr>
        <w:t>, плотность 2,72 г/см</w:t>
      </w:r>
      <w:r>
        <w:rPr>
          <w:sz w:val="26"/>
          <w:vertAlign w:val="superscript"/>
        </w:rPr>
        <w:t>3</w:t>
      </w:r>
      <w:r>
        <w:rPr>
          <w:sz w:val="26"/>
        </w:rPr>
        <w:t>, водопоглощение 0,43%, влажность 1,46%. С применением минерализованных добавок породы могут использоваться для производства цемента марок 300-400. Общие запасы составляют по категории С</w:t>
      </w:r>
      <w:r>
        <w:rPr>
          <w:sz w:val="26"/>
          <w:vertAlign w:val="subscript"/>
        </w:rPr>
        <w:t>2</w:t>
      </w:r>
      <w:r>
        <w:rPr>
          <w:sz w:val="26"/>
        </w:rPr>
        <w:t>-78,8 млн.т, в том числе глинистых сланцев - 25,2 млн.т и кремнисто-глинистых сланцев - 53,6 млн. т; прогнозные ресурсы по категории Р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глинистых и кремнисто-глинистых сланцев - 21,6 млн. т [22, 55]. 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4:00Z</dcterms:created>
  <dc:creator>1325</dc:creator>
  <dc:description/>
  <cp:keywords/>
  <dc:language>en-US</dc:language>
  <cp:lastModifiedBy>1325</cp:lastModifiedBy>
  <dcterms:modified xsi:type="dcterms:W3CDTF">2014-05-08T09:14:00Z</dcterms:modified>
  <cp:revision>1</cp:revision>
  <dc:subject/>
  <dc:title>Месторождение Ниланское (IV-4-3) представлено отложениями крестовой толщи</dc:title>
</cp:coreProperties>
</file>