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pPr>
      <w:r>
        <w:rPr/>
        <w:t>СТРАТИГРАФИЯ</w:t>
      </w:r>
    </w:p>
    <w:p>
      <w:pPr>
        <w:pStyle w:val="Normal"/>
        <w:widowControl w:val="false"/>
        <w:spacing w:lineRule="auto" w:line="360"/>
        <w:ind w:firstLine="567"/>
        <w:jc w:val="both"/>
        <w:rPr/>
      </w:pPr>
      <w:r>
        <w:rPr>
          <w:sz w:val="26"/>
        </w:rPr>
        <w:t>Стратифицированные образования занимают большую часть территории. Среди них установлены раннепермские, триасовые, нижнеюрские, средне-верхнеюрские отложения Ниланской подзоны Селемджино-Кербинской и Нимеленской подзоны Ульбанской СФЗ Амуро-Охотской складчатой системы, терригенные образования кайнозойских впадин. Четвертичные отложения различного генезиса распространенны повсеместно. Кроме того, в горизонтах микститов средне-позднеюрского возраста в аллохтонном залегании установлены фрагменты стратона раннепермского возраста, сложенного преимущественно известняками. В разрезах Амуро-Охотской складчатой системы в близлежащих районах в автохтонном залегании подобные образования не установлены и поэтому не отнесены к определенной структурно-формационной зоне.</w:t>
      </w:r>
    </w:p>
    <w:p>
      <w:pPr>
        <w:pStyle w:val="Heading4"/>
        <w:spacing w:before="120" w:after="0"/>
        <w:rPr/>
      </w:pPr>
      <w:r>
        <w:rPr/>
        <w:t>Пермская система</w:t>
      </w:r>
    </w:p>
    <w:p>
      <w:pPr>
        <w:pStyle w:val="Normal"/>
        <w:widowControl w:val="false"/>
        <w:spacing w:lineRule="auto" w:line="360" w:before="120" w:after="120"/>
        <w:jc w:val="center"/>
        <w:rPr>
          <w:sz w:val="26"/>
        </w:rPr>
      </w:pPr>
      <w:r>
        <w:rPr>
          <w:sz w:val="26"/>
        </w:rPr>
        <w:t>Нижний отдел</w:t>
      </w:r>
    </w:p>
    <w:p>
      <w:pPr>
        <w:pStyle w:val="Normal"/>
        <w:widowControl w:val="false"/>
        <w:spacing w:lineRule="auto" w:line="360"/>
        <w:ind w:firstLine="567"/>
        <w:jc w:val="both"/>
        <w:rPr/>
      </w:pPr>
      <w:bookmarkStart w:id="0" w:name="L4580"/>
      <w:bookmarkEnd w:id="0"/>
      <w:r>
        <w:rPr>
          <w:i/>
          <w:sz w:val="26"/>
        </w:rPr>
        <w:t>Карбонатная толща</w:t>
      </w:r>
      <w:r>
        <w:rPr>
          <w:sz w:val="26"/>
        </w:rPr>
        <w:t xml:space="preserve"> (Р</w:t>
      </w:r>
      <w:r>
        <w:rPr>
          <w:sz w:val="26"/>
          <w:vertAlign w:val="subscript"/>
        </w:rPr>
        <w:t>1</w:t>
      </w:r>
      <w:r>
        <w:rPr>
          <w:i/>
          <w:sz w:val="26"/>
        </w:rPr>
        <w:t xml:space="preserve"> </w:t>
      </w:r>
      <w:r>
        <w:rPr>
          <w:sz w:val="26"/>
        </w:rPr>
        <w:t>с)</w:t>
      </w:r>
      <w:r>
        <w:rPr>
          <w:i/>
          <w:sz w:val="26"/>
        </w:rPr>
        <w:t>.</w:t>
      </w:r>
      <w:r>
        <w:rPr>
          <w:sz w:val="26"/>
        </w:rPr>
        <w:t xml:space="preserve"> Рассматриваемые образования установлены только в аллохтонном залегании; они слагают различного размера олистолиты и олистоплаки в олистостроме крестовой толщи. Наиболее крупным из множества установленных является выход известняков на водоразделе рр. Актая - Нилан, имеющий размер на поверхности 6600х1200 м и прослеженный на глубину 550 м от поверхности (Ниланское месторождение известняков).</w:t>
      </w:r>
    </w:p>
    <w:p>
      <w:pPr>
        <w:pStyle w:val="Normal"/>
        <w:widowControl w:val="false"/>
        <w:spacing w:lineRule="auto" w:line="360"/>
        <w:ind w:firstLine="567"/>
        <w:jc w:val="both"/>
        <w:rPr/>
      </w:pPr>
      <w:r>
        <w:rPr>
          <w:sz w:val="26"/>
        </w:rPr>
        <w:t>В составе толщи преобладают известняки, которые содержат редкие маломощные прослои глинистых сланцев.</w:t>
      </w:r>
    </w:p>
    <w:p>
      <w:pPr>
        <w:pStyle w:val="Normal"/>
        <w:widowControl w:val="false"/>
        <w:spacing w:lineRule="auto" w:line="360"/>
        <w:ind w:firstLine="567"/>
        <w:rPr>
          <w:sz w:val="26"/>
        </w:rPr>
      </w:pPr>
      <w:r>
        <w:rPr>
          <w:sz w:val="26"/>
        </w:rPr>
        <w:t>Мощность описываемых образований составляет не менее 550 м.</w:t>
      </w:r>
    </w:p>
    <w:p>
      <w:pPr>
        <w:pStyle w:val="Normal"/>
        <w:widowControl w:val="false"/>
        <w:spacing w:lineRule="auto" w:line="360"/>
        <w:ind w:firstLine="567"/>
        <w:jc w:val="both"/>
        <w:rPr/>
      </w:pPr>
      <w:r>
        <w:rPr>
          <w:sz w:val="26"/>
        </w:rPr>
        <w:t xml:space="preserve">В известняках обнаружены фораминиферы </w:t>
      </w:r>
      <w:r>
        <w:rPr>
          <w:i/>
          <w:sz w:val="26"/>
        </w:rPr>
        <w:t>Pseudofusulina</w:t>
      </w:r>
      <w:r>
        <w:rPr>
          <w:sz w:val="26"/>
        </w:rPr>
        <w:t xml:space="preserve"> ex gr. </w:t>
      </w:r>
      <w:r>
        <w:rPr>
          <w:i/>
          <w:sz w:val="26"/>
        </w:rPr>
        <w:t>globosa</w:t>
      </w:r>
      <w:r>
        <w:rPr>
          <w:sz w:val="26"/>
        </w:rPr>
        <w:t xml:space="preserve"> (Sehelew et Dyhref.), которые определяют возраст вмещающих отложений как раннепермский   [22].</w:t>
      </w:r>
    </w:p>
    <w:p>
      <w:pPr>
        <w:pStyle w:val="Normal"/>
        <w:keepNext w:val="true"/>
        <w:widowControl w:val="false"/>
        <w:numPr>
          <w:ilvl w:val="0"/>
          <w:numId w:val="0"/>
        </w:numPr>
        <w:spacing w:lineRule="auto" w:line="360" w:before="120" w:after="120"/>
        <w:jc w:val="center"/>
        <w:outlineLvl w:val="0"/>
        <w:rPr>
          <w:sz w:val="26"/>
        </w:rPr>
      </w:pPr>
      <w:r>
        <w:rPr>
          <w:sz w:val="26"/>
        </w:rPr>
        <w:t xml:space="preserve"> </w:t>
      </w:r>
      <w:r>
        <w:rPr>
          <w:sz w:val="26"/>
        </w:rPr>
        <w:t>Триасовая система</w:t>
      </w:r>
    </w:p>
    <w:p>
      <w:pPr>
        <w:pStyle w:val="Normal"/>
        <w:widowControl w:val="false"/>
        <w:spacing w:lineRule="auto" w:line="360"/>
        <w:ind w:firstLine="567"/>
        <w:jc w:val="both"/>
        <w:rPr/>
      </w:pPr>
      <w:r>
        <w:rPr>
          <w:sz w:val="26"/>
        </w:rPr>
        <w:t>Триасовые отложения на изученной территории распространены наиболее широко. В Ниланской подзоне Селемджино-Кербинской СФЗ они представлены образованиями нижнего и среднего отделов, в Нимеленской подзоне Ульбанской СФЗ - верхнего. Эти существенно терригенные, в меньшей мере вулканогенно-кремнистые отложения, предшественниками [20] относились к позднему протерозою и раннему кембрию. В Ниланской подзоне Селемджино-Кербинской СФЗ при проведении ГГС-50 [59], на основании единичных находок остатков конодонтов в кремнистых породах, возраст их считался пермским. По литологическому составу эти отложения были разделены на семь толщ. Эта схема стратиграфии описываемых отложений была утверждена в Решениях IV межведомственного стратиграфического совещания (1994) [16], принята в легенде Тугурской серии листов Госгеолкарты-200 второго издания [54]. Но в процессе проведения ГДП-200 было установлено, что предшественниками пермские конодонты определены из кремнистых пород, слагающих отдельные обломки в горизонтах микститов. Помимо пермских, в прослоях кремнисто-глинистых, кремнистых пород выявлены конодонты триасового возраста, радиолярии мезозойского облика.</w:t>
      </w:r>
    </w:p>
    <w:p>
      <w:pPr>
        <w:pStyle w:val="Normal"/>
        <w:widowControl w:val="false"/>
        <w:spacing w:lineRule="auto" w:line="360"/>
        <w:ind w:firstLine="567"/>
        <w:jc w:val="both"/>
        <w:rPr/>
      </w:pPr>
      <w:r>
        <w:rPr>
          <w:sz w:val="26"/>
        </w:rPr>
        <w:t>В Нимеленской подзоне Ульбанской СФЗ при проведении тематических работ [72] и ГГС-50 [59] возраст отложений по спорово-пыльцевым комплексам и радиоляриям был определен позднетриасовым. В процессе ГГС-50 в западной части территории листа [59] они были расчленены на пять толщ, которым присвоены собственные названия. В дальнейшем правомерность такого расчленения была подтверждена при проведении ГГС-50 в восточной части территории листа [33] и процессе проведения ГДП-200.</w:t>
      </w:r>
    </w:p>
    <w:p>
      <w:pPr>
        <w:pStyle w:val="Normal"/>
        <w:keepNext w:val="true"/>
        <w:widowControl w:val="false"/>
        <w:numPr>
          <w:ilvl w:val="0"/>
          <w:numId w:val="0"/>
        </w:numPr>
        <w:spacing w:lineRule="auto" w:line="360" w:before="120" w:after="120"/>
        <w:jc w:val="center"/>
        <w:outlineLvl w:val="0"/>
        <w:rPr>
          <w:sz w:val="26"/>
        </w:rPr>
      </w:pPr>
      <w:r>
        <w:rPr>
          <w:sz w:val="26"/>
        </w:rPr>
        <w:t>Нижний (?) отдел</w:t>
      </w:r>
    </w:p>
    <w:p>
      <w:pPr>
        <w:pStyle w:val="Normal"/>
        <w:widowControl w:val="false"/>
        <w:spacing w:lineRule="auto" w:line="360"/>
        <w:ind w:firstLine="567"/>
        <w:jc w:val="both"/>
        <w:rPr/>
      </w:pPr>
      <w:r>
        <w:rPr>
          <w:sz w:val="26"/>
        </w:rPr>
        <w:t xml:space="preserve">Нижнетриасовые (?) отложения обнажаются в южной части изученной площади, в бассейнах рр. Нилан, Гонгрен, Батаонь, Угло-Когло, где слагают полосу субширотного простирания шириной от 4 до 6 км в пределах Бакулинского блока. В физических полях и на аэрофотоснимках нижнетриасовые (?) стратоны между собой не различаются. </w:t>
      </w:r>
    </w:p>
    <w:p>
      <w:pPr>
        <w:pStyle w:val="Normal"/>
        <w:widowControl w:val="false"/>
        <w:spacing w:lineRule="auto" w:line="360"/>
        <w:ind w:firstLine="567"/>
        <w:jc w:val="both"/>
        <w:rPr/>
      </w:pPr>
      <w:bookmarkStart w:id="1" w:name="L4390"/>
      <w:bookmarkEnd w:id="1"/>
      <w:r>
        <w:rPr>
          <w:i/>
          <w:sz w:val="26"/>
        </w:rPr>
        <w:t>Батаонская толща (</w:t>
      </w:r>
      <w:r>
        <w:rPr>
          <w:sz w:val="26"/>
        </w:rPr>
        <w:t>T</w:t>
      </w:r>
      <w:r>
        <w:rPr>
          <w:sz w:val="26"/>
          <w:vertAlign w:val="subscript"/>
        </w:rPr>
        <w:t>1</w:t>
      </w:r>
      <w:r>
        <w:rPr>
          <w:sz w:val="26"/>
        </w:rPr>
        <w:t>?bt</w:t>
      </w:r>
      <w:r>
        <w:rPr>
          <w:i/>
          <w:sz w:val="26"/>
        </w:rPr>
        <w:t xml:space="preserve">) </w:t>
      </w:r>
      <w:r>
        <w:rPr>
          <w:sz w:val="26"/>
        </w:rPr>
        <w:t xml:space="preserve">слагает низы видимого стратиграфического разреза нижнетриасовых (?) отложений и обнажается на северном крыле Эксинской синклинали, в бассейнах рек Батаонь, Ниламакит, Угло-Когло. Характерной особенностью толщи, выделяющей ее среди нижнетриасовых (?) стратонов, является существенно песчаный состав. Породы повсеместно рассланцованы, а в зонах разломов превращены в серицит(мусковит-, биотит)-альбит-кварцевые сланцы. С севера по Гонграмакитскому разлому толща граничит с позднетриасовыми образованиями Ульбанский СФЗ, на юге согласно перекрывается ниламокитской толщей. </w:t>
      </w:r>
    </w:p>
    <w:p>
      <w:pPr>
        <w:pStyle w:val="Normal"/>
        <w:widowControl w:val="false"/>
        <w:spacing w:lineRule="auto" w:line="360"/>
        <w:ind w:firstLine="567"/>
        <w:jc w:val="both"/>
        <w:rPr/>
      </w:pPr>
      <w:r>
        <w:rPr>
          <w:sz w:val="26"/>
        </w:rPr>
        <w:t>Наиболее полный разрез толщи изучен в бассейне р. Ниламокит [59]. Здесь в ее составе резко преобладают (70-80% объема) песчаники серые мелкозернистые, среди которых в нижней части присутствуют два пласта (мощностью 50 м каждый) алевролитов, а в средней и верхней частях - две пачки тонкого ритмичного переслаивания песчаников и алевролитов мощностью 100 м и 40 м.</w:t>
      </w:r>
    </w:p>
    <w:p>
      <w:pPr>
        <w:pStyle w:val="Normal"/>
        <w:widowControl w:val="false"/>
        <w:spacing w:lineRule="auto" w:line="360"/>
        <w:ind w:firstLine="567"/>
        <w:jc w:val="both"/>
        <w:rPr/>
      </w:pPr>
      <w:r>
        <w:rPr>
          <w:sz w:val="26"/>
        </w:rPr>
        <w:t xml:space="preserve">Восточнее, в бассейне руч. Встречный, где изучена верхняя часть разреза толщи [33], она сложена серицит(мусковит)-альбит-кварцевыми сланцами (по песчаникам) серого цвета с редкими маломощными (2-5 м) пластами сланцев темно-серых и черных (по алевролитам). Существенно песчаниковый (80-90% объема) состав толщи установлен и в других местах ее выходов. </w:t>
      </w:r>
    </w:p>
    <w:p>
      <w:pPr>
        <w:pStyle w:val="Normal"/>
        <w:widowControl w:val="false"/>
        <w:spacing w:lineRule="auto" w:line="360"/>
        <w:ind w:firstLine="567"/>
        <w:jc w:val="both"/>
        <w:rPr>
          <w:sz w:val="26"/>
        </w:rPr>
      </w:pPr>
      <w:r>
        <w:rPr>
          <w:sz w:val="26"/>
        </w:rPr>
        <w:t>Мощность толщи составляет 950 м.</w:t>
      </w:r>
    </w:p>
    <w:p>
      <w:pPr>
        <w:pStyle w:val="Normal"/>
        <w:widowControl w:val="false"/>
        <w:spacing w:lineRule="auto" w:line="360"/>
        <w:ind w:firstLine="567"/>
        <w:jc w:val="both"/>
        <w:rPr/>
      </w:pPr>
      <w:r>
        <w:rPr>
          <w:sz w:val="26"/>
        </w:rPr>
        <w:t>Органических остатков в батаонской толще не обнаружено. Она согласно перекрывается отложениями, формирующими единый в структурном и однотипный в формационном отношении разрез, верхняя часть которого охарактеризована конодонтами нижне- и среднетриасового возрастов, что позволяет условно датировать толщу нижним триасом.</w:t>
      </w:r>
    </w:p>
    <w:p>
      <w:pPr>
        <w:pStyle w:val="Normal"/>
        <w:widowControl w:val="false"/>
        <w:spacing w:lineRule="auto" w:line="360"/>
        <w:ind w:firstLine="567"/>
        <w:jc w:val="both"/>
        <w:rPr/>
      </w:pPr>
      <w:bookmarkStart w:id="2" w:name="L4380"/>
      <w:bookmarkEnd w:id="2"/>
      <w:r>
        <w:rPr>
          <w:i/>
          <w:sz w:val="26"/>
        </w:rPr>
        <w:t>Ниламокитская толща (</w:t>
      </w:r>
      <w:r>
        <w:rPr>
          <w:sz w:val="26"/>
        </w:rPr>
        <w:t>T</w:t>
      </w:r>
      <w:r>
        <w:rPr>
          <w:sz w:val="26"/>
          <w:vertAlign w:val="subscript"/>
        </w:rPr>
        <w:t>1</w:t>
      </w:r>
      <w:r>
        <w:rPr>
          <w:sz w:val="26"/>
        </w:rPr>
        <w:t>?nl</w:t>
      </w:r>
      <w:r>
        <w:rPr>
          <w:i/>
          <w:sz w:val="26"/>
        </w:rPr>
        <w:t xml:space="preserve">) </w:t>
      </w:r>
      <w:r>
        <w:rPr>
          <w:sz w:val="26"/>
        </w:rPr>
        <w:t>распространена в верхних течениях рек Нилан, Гонгрен, Угло-Когло, где совместно с батаонской прослеживается полосой шириной от 0,5 до 5 км. В ее составе резко преобладает алевролиты, глинистые сланцы, иногда  тонко переслаивающиеся с песчаниками; менее распространены песчаники, отмечаются единичные линзы кремнистых пород.</w:t>
      </w:r>
    </w:p>
    <w:p>
      <w:pPr>
        <w:pStyle w:val="Normal"/>
        <w:widowControl w:val="false"/>
        <w:spacing w:lineRule="auto" w:line="360"/>
        <w:ind w:firstLine="567"/>
        <w:jc w:val="both"/>
        <w:rPr/>
      </w:pPr>
      <w:r>
        <w:rPr>
          <w:sz w:val="26"/>
        </w:rPr>
        <w:t>Согласный контакт алевролитов ниламокитской толщи с песчаниками батаонской наблюдался в канавах на линиях геологических разрезов в истоках руч. Нилама-кит [59] и на правобережье руч. Встречный [33].</w:t>
      </w:r>
    </w:p>
    <w:p>
      <w:pPr>
        <w:pStyle w:val="Normal"/>
        <w:widowControl w:val="false"/>
        <w:spacing w:lineRule="auto" w:line="360"/>
        <w:ind w:firstLine="567"/>
        <w:jc w:val="both"/>
        <w:rPr/>
      </w:pPr>
      <w:r>
        <w:rPr>
          <w:sz w:val="26"/>
        </w:rPr>
        <w:t>Наиболее полный разрез толщи изучен в бассейне руч. Ниламокит [59]. Здесь нижняя часть ее сложена алевролитами, которые перекрыты чередующимися пластами (110-120 м) песчаников, алевролитов, слоистых пород с ритмичностью флишевого типа. Средняя часть толщи представлена мощной (640 м) пачкой тонкого ритмичного переслаивания (через 0,2-1 см) алевролитов и мелкозернистых песчаников, среди которых присутствуют два пласта (110 и 160 м) однородных алевролитов. Верхняя часть толщи представлена чередованием пластов (40-50 м) мелкозернистых песчаников, алевролитов и глинистых сланцев (110-120 м) и пачек слоистых пород с ритмичностью флишевого типа (90 м). Последние представляют собой переслаивание (через 0,20-30 см) алевролитов и мелкозернистых песчаников. Их пачка мощностью 40 м завершает разрез толщи. Мощность толщи в этом месте составляет 1100 м. Восточнее, в бассейне р. Угло-Когло, где породы вблизи Гонграмакитского разлома метаморфизованы в условиях фации зеленых сланцев, изучен разрез нижней части толщи (200 м). В ее составе здесь преобладают серицит(мусковит)-альбит-кварцевые сланцы темно-серые (по переслаиванию (0,3-3 см) алевролитов и песчаников) с единичными маломощными прослоями микросланцев по алевролитам и песчаникам [33]. Приведенный состав толщи сохраняется и в других местах ее выходов. Лишь в истоках руч. Ниламокит в средней части толщи отмечаются яшмовидные кремнистые породы, слагающие пачку мощностью 50 м тонкого переслаивания с глинистыми сланцами и алевролитами, но по простиранию эта пачка за пределы долины ручья не прослеживается.</w:t>
      </w:r>
    </w:p>
    <w:p>
      <w:pPr>
        <w:pStyle w:val="Normal"/>
        <w:widowControl w:val="false"/>
        <w:spacing w:lineRule="auto" w:line="360"/>
        <w:ind w:firstLine="567"/>
        <w:jc w:val="both"/>
        <w:rPr>
          <w:sz w:val="26"/>
        </w:rPr>
      </w:pPr>
      <w:r>
        <w:rPr>
          <w:sz w:val="26"/>
        </w:rPr>
        <w:t>Общая мощность толщи оценивается в 1200 м.</w:t>
      </w:r>
    </w:p>
    <w:p>
      <w:pPr>
        <w:pStyle w:val="Normal"/>
        <w:widowControl w:val="false"/>
        <w:spacing w:lineRule="auto" w:line="360"/>
        <w:ind w:firstLine="567"/>
        <w:jc w:val="both"/>
        <w:rPr/>
      </w:pPr>
      <w:r>
        <w:rPr>
          <w:sz w:val="26"/>
        </w:rPr>
        <w:t>Органических остатков в ниламокитской толще не обнаружено, отнесение ее условно к нижнему триасу обусловливается согласными взаимоотношениями с вышележащими нерасчлененными отложениями брянджинской и колбоконской толщ, охарактеризо-ванными конодонтами.</w:t>
      </w:r>
    </w:p>
    <w:p>
      <w:pPr>
        <w:pStyle w:val="Normal"/>
        <w:widowControl w:val="false"/>
        <w:numPr>
          <w:ilvl w:val="0"/>
          <w:numId w:val="0"/>
        </w:numPr>
        <w:spacing w:lineRule="auto" w:line="360" w:before="120" w:after="120"/>
        <w:jc w:val="center"/>
        <w:outlineLvl w:val="0"/>
        <w:rPr>
          <w:sz w:val="26"/>
        </w:rPr>
      </w:pPr>
      <w:r>
        <w:rPr>
          <w:sz w:val="26"/>
        </w:rPr>
        <w:t>Нижний - средний отделы</w:t>
      </w:r>
    </w:p>
    <w:p>
      <w:pPr>
        <w:pStyle w:val="Normal"/>
        <w:widowControl w:val="false"/>
        <w:spacing w:lineRule="auto" w:line="360"/>
        <w:ind w:firstLine="567"/>
        <w:jc w:val="both"/>
        <w:rPr/>
      </w:pPr>
      <w:bookmarkStart w:id="3" w:name="L4370"/>
      <w:bookmarkEnd w:id="3"/>
      <w:r>
        <w:rPr>
          <w:sz w:val="26"/>
        </w:rPr>
        <w:t>Нерасчлененные отложения</w:t>
      </w:r>
      <w:r>
        <w:rPr>
          <w:i/>
          <w:sz w:val="26"/>
        </w:rPr>
        <w:t xml:space="preserve"> брянджинской и колбоконской толщ  (</w:t>
      </w:r>
      <w:r>
        <w:rPr>
          <w:sz w:val="26"/>
        </w:rPr>
        <w:t>T</w:t>
      </w:r>
      <w:r>
        <w:rPr>
          <w:sz w:val="26"/>
          <w:vertAlign w:val="subscript"/>
        </w:rPr>
        <w:t>1-2</w:t>
      </w:r>
      <w:r>
        <w:rPr>
          <w:i/>
          <w:sz w:val="26"/>
        </w:rPr>
        <w:t xml:space="preserve"> </w:t>
      </w:r>
      <w:r>
        <w:rPr>
          <w:sz w:val="26"/>
        </w:rPr>
        <w:t>br-kl</w:t>
      </w:r>
      <w:r>
        <w:rPr>
          <w:i/>
          <w:sz w:val="26"/>
        </w:rPr>
        <w:t>).</w:t>
      </w:r>
      <w:r>
        <w:rPr>
          <w:sz w:val="26"/>
        </w:rPr>
        <w:t xml:space="preserve"> Существенно песчаниковые отложения брянджинской и колбоконской толщ распространены в пределах Бакулинского блока в верхних течениях рр. Угло-Когло, Колбокон, Нилан, Брянджа. При проведении ГГС-50 в западной части изученной территории (59), на основании детального изучения с помощью горных выработок геологических разрезов, толщи выделялись в качестве самостоятельных стратонов. В восточной части площади листа из-за близости литологического состава толщ сделать это невозможно.</w:t>
      </w:r>
    </w:p>
    <w:p>
      <w:pPr>
        <w:pStyle w:val="Normal"/>
        <w:widowControl w:val="false"/>
        <w:spacing w:lineRule="auto" w:line="360"/>
        <w:ind w:firstLine="567"/>
        <w:jc w:val="both"/>
        <w:rPr/>
      </w:pPr>
      <w:r>
        <w:rPr>
          <w:sz w:val="26"/>
        </w:rPr>
        <w:t>Рассматриваемые толщи согласно залегают на ниламокитской, контакт толщ наблюдается в верховьях руч. Ниламокит [59], где на пачке тонкого переслаивания алевролитов и песчаников, венчающей разрез ниламокитской толщи, залегает мощный (120 м) пласт песчаников основания описываемого стратона, содержащий единичные прослои (до 0,1 м) алевролитов и глинистых сланцев. Наращивается разрез толщ в этом месте пачкой тонкого ритмичного переслаивания песчаников и алевролитов (130 м), выше которой наблюдается чередование пластов (150-190 м) песчаников, глинистых сланцев, алевролитов. В последних содержатся линзы, прослои и слои (до  2,2 м) серых яшмовидных кремнистых пород.</w:t>
      </w:r>
    </w:p>
    <w:p>
      <w:pPr>
        <w:pStyle w:val="Normal"/>
        <w:widowControl w:val="false"/>
        <w:spacing w:lineRule="auto" w:line="360"/>
        <w:ind w:firstLine="567"/>
        <w:jc w:val="both"/>
        <w:rPr/>
      </w:pPr>
      <w:r>
        <w:rPr>
          <w:sz w:val="26"/>
        </w:rPr>
        <w:t>Более высокие части разреза представлены туфопесчаниками мелко- и среднезернистыми (140 м) и кремнисто-глинистыми породами (180 м), в которых отмечаются пласты и линзы яшмовидных кремнистых пород с остатками конодонтов и радиолярий плохой сохранности. Завершает разрез толщи мощный горизонт песчаников (500 м) мелко-, средне-, реже крупнозернистых, обычно содержащих остроугольные и уплощенные обломки алевролитов размером от 2 мм до 2 см. В песчаниках в низах горизонта присутствуют единичные пласты мощностью до 3 м однородных алевролитов. Аналогичное строение имеют толщи и в других местах их выходов. В бассейнах рр. Нилан, Бакули в средней части описываемого стратона отмечаются горизонты микститов, в обломочной части которых наряду с преобладающими кремнистыми породами, отмечаются единичные обломки известняков. В верхнем течении р. Угло-Когло наряду с маломощными горизонтами микститов присутствуют также редкие пласты метабазальтов.</w:t>
      </w:r>
    </w:p>
    <w:p>
      <w:pPr>
        <w:pStyle w:val="Normal"/>
        <w:widowControl w:val="false"/>
        <w:spacing w:lineRule="auto" w:line="360"/>
        <w:ind w:firstLine="567"/>
        <w:jc w:val="both"/>
        <w:rPr>
          <w:sz w:val="26"/>
        </w:rPr>
      </w:pPr>
      <w:r>
        <w:rPr>
          <w:sz w:val="26"/>
        </w:rPr>
        <w:t>Мощность отложений составляет 1550 м.</w:t>
      </w:r>
    </w:p>
    <w:p>
      <w:pPr>
        <w:pStyle w:val="Normal"/>
        <w:widowControl w:val="false"/>
        <w:spacing w:lineRule="auto" w:line="360"/>
        <w:ind w:firstLine="567"/>
        <w:jc w:val="both"/>
        <w:rPr/>
      </w:pPr>
      <w:r>
        <w:rPr>
          <w:sz w:val="26"/>
        </w:rPr>
        <w:t xml:space="preserve">В прослоях кремнистых пород на правобережье верхнего течения р.Актая установлены конодонты </w:t>
      </w:r>
      <w:r>
        <w:rPr>
          <w:i/>
          <w:sz w:val="26"/>
        </w:rPr>
        <w:t>Neogondolella</w:t>
      </w:r>
      <w:r>
        <w:rPr>
          <w:sz w:val="26"/>
        </w:rPr>
        <w:t xml:space="preserve"> cf. </w:t>
      </w:r>
      <w:r>
        <w:rPr>
          <w:i/>
          <w:sz w:val="26"/>
        </w:rPr>
        <w:t>aegaea</w:t>
      </w:r>
      <w:r>
        <w:rPr>
          <w:sz w:val="26"/>
        </w:rPr>
        <w:t xml:space="preserve"> Belder, </w:t>
      </w:r>
      <w:r>
        <w:rPr>
          <w:i/>
          <w:sz w:val="26"/>
        </w:rPr>
        <w:t>Neospathodus timorensis</w:t>
      </w:r>
      <w:r>
        <w:rPr>
          <w:sz w:val="26"/>
        </w:rPr>
        <w:t xml:space="preserve"> (Nodami), </w:t>
      </w:r>
      <w:r>
        <w:rPr>
          <w:i/>
          <w:sz w:val="26"/>
        </w:rPr>
        <w:t>Neospathodus</w:t>
      </w:r>
      <w:r>
        <w:rPr>
          <w:sz w:val="26"/>
        </w:rPr>
        <w:t xml:space="preserve"> sp., </w:t>
      </w:r>
      <w:r>
        <w:rPr>
          <w:i/>
          <w:sz w:val="26"/>
        </w:rPr>
        <w:t>Neoplectospathodus</w:t>
      </w:r>
      <w:r>
        <w:rPr>
          <w:sz w:val="26"/>
        </w:rPr>
        <w:t xml:space="preserve"> sp., что, по мнению Л.П. Эйхвальд, свидетельствует о ранне - среднетриасовом возрасте (оленекский-анизийский ярусы) вмещающих их осадков. Конодонты плохой сохранности и радиолярии мезозойского облика обнаружены также в кремнистых породах в верховьях руч. Ниламокит.</w:t>
      </w:r>
    </w:p>
    <w:p>
      <w:pPr>
        <w:pStyle w:val="Normal"/>
        <w:widowControl w:val="false"/>
        <w:numPr>
          <w:ilvl w:val="0"/>
          <w:numId w:val="0"/>
        </w:numPr>
        <w:spacing w:lineRule="auto" w:line="360" w:before="120" w:after="120"/>
        <w:jc w:val="center"/>
        <w:outlineLvl w:val="0"/>
        <w:rPr>
          <w:sz w:val="26"/>
        </w:rPr>
      </w:pPr>
      <w:r>
        <w:rPr>
          <w:sz w:val="26"/>
        </w:rPr>
        <w:t>Средний (?) отдел</w:t>
      </w:r>
    </w:p>
    <w:p>
      <w:pPr>
        <w:pStyle w:val="Normal"/>
        <w:widowControl w:val="false"/>
        <w:spacing w:lineRule="auto" w:line="360"/>
        <w:ind w:firstLine="567"/>
        <w:jc w:val="both"/>
        <w:rPr/>
      </w:pPr>
      <w:bookmarkStart w:id="4" w:name="L4360"/>
      <w:bookmarkEnd w:id="4"/>
      <w:r>
        <w:rPr>
          <w:i/>
          <w:sz w:val="26"/>
        </w:rPr>
        <w:t>Нерасчлененные отложения эксинской, актайской и силичинской толщ (</w:t>
      </w:r>
      <w:r>
        <w:rPr>
          <w:sz w:val="26"/>
        </w:rPr>
        <w:t>T</w:t>
      </w:r>
      <w:r>
        <w:rPr>
          <w:sz w:val="26"/>
          <w:vertAlign w:val="subscript"/>
        </w:rPr>
        <w:t>2</w:t>
      </w:r>
      <w:r>
        <w:rPr>
          <w:sz w:val="26"/>
        </w:rPr>
        <w:t>?ek-sl</w:t>
      </w:r>
      <w:r>
        <w:rPr>
          <w:i/>
          <w:sz w:val="26"/>
        </w:rPr>
        <w:t>).</w:t>
      </w:r>
      <w:r>
        <w:rPr>
          <w:sz w:val="26"/>
        </w:rPr>
        <w:t xml:space="preserve"> Существенно алевролитовые отложения перечисленных толщ распространены в верхних течениях рек Экся, Колбокон, Актая, где слагают ядро одноименной синклинали. По данным ГГС-50, в западной части изученной территории ниболее широко распространены отложения эксинской толщи, образования актайской и силичинской толщ слагают небольшие по площади выходы в верхних течениях рр. Колбокон, Экся, Актая, где были выделены на основании детального изучения разрезов отложений с помощью горных выработок [59]. Восточнее, где ГС-50 не проводились, расчленить эти отложения невозможно. Контакт их с подстилающими нерасчлененными отложениями брянджинской и колбоконской толщ на территории листа практически повсеместно тектонический. Согласное залегание толщ наблюдалось вблизи западной границы площади, где на мелкозернистых песчаниках колбоконской толщи залегает мощный (около 200 м) пласт алевролитов эксинской [59]. Детально разрез рассматриваемых образований с помощью горных выработок изучен в бассейне р. Колбокон. Здесь нижняя часть (320 м) видимого разреза сложена преимущественно алевролитами массивными и слоистыми, с пачкой (50 м) переслаивания кремнисто-глинистых и кремнистых пород. Наращивается разрез в этом месте чередованием пластов (40-120 м) алевролитов, кремнистых и кремнисто-глинистых пород, метабазальтов, редко - песчаников. К этой части приурочены отдельные горизонты и линзы микститов до 120 м мощностью. Верхняя часть отложений в бассейне р. Колбокон представлена переслаиванием песчаников (30-50 м) с однородными алевролитами (до 10 м); мощность отложений в бассейне р. Колбокон составляет 1250 м. Восточнее описываемого разреза, в бассейне руч. Заросший, уменьшается количество и мощность прослоев кремнистых пород, мощность пластов метабазальтов не превышает 10 м. Западнее, в бассейне р. Нилан, обнажается главным образом нижняя часть разреза отложений, представленная преимущественно алевролитами [59]. Кремнистые породы и метабазальты здесь слагают отдельные маломощные (до 10 м) пласты.</w:t>
      </w:r>
    </w:p>
    <w:p>
      <w:pPr>
        <w:pStyle w:val="Normal"/>
        <w:widowControl w:val="false"/>
        <w:spacing w:lineRule="auto" w:line="360"/>
        <w:ind w:firstLine="567"/>
        <w:jc w:val="both"/>
        <w:rPr/>
      </w:pPr>
      <w:r>
        <w:rPr>
          <w:sz w:val="26"/>
        </w:rPr>
        <w:t xml:space="preserve">Надежные данные о возрасте рассматриваемых образований отсутствуют. В кремнистых породах в бассейне р.Экся в ряде точек найдены переотложенные конодонты плохой сохранности, среди которых определены </w:t>
      </w:r>
      <w:r>
        <w:rPr>
          <w:i/>
          <w:sz w:val="26"/>
        </w:rPr>
        <w:t>Neogondolella</w:t>
      </w:r>
      <w:r>
        <w:rPr>
          <w:sz w:val="26"/>
        </w:rPr>
        <w:t xml:space="preserve"> cf. </w:t>
      </w:r>
      <w:r>
        <w:rPr>
          <w:i/>
          <w:sz w:val="26"/>
        </w:rPr>
        <w:t>сarinata</w:t>
      </w:r>
      <w:r>
        <w:rPr>
          <w:sz w:val="26"/>
        </w:rPr>
        <w:t xml:space="preserve"> (Clark), известные из нижнетриасовых отложений, а на правобережье р. Актая - конодонты </w:t>
      </w:r>
      <w:r>
        <w:rPr>
          <w:i/>
          <w:sz w:val="26"/>
        </w:rPr>
        <w:t>Neogondolella</w:t>
      </w:r>
      <w:r>
        <w:rPr>
          <w:sz w:val="26"/>
        </w:rPr>
        <w:t xml:space="preserve"> sp. Учитывая согласное залегание описываемых стратонов на отложениях ранне-среднетриасового возраста, возраст их принимается, с долей условности, среднетриасовым. </w:t>
      </w:r>
    </w:p>
    <w:p>
      <w:pPr>
        <w:pStyle w:val="Normal"/>
        <w:widowControl w:val="false"/>
        <w:spacing w:lineRule="auto" w:line="360"/>
        <w:ind w:firstLine="567"/>
        <w:jc w:val="both"/>
        <w:rPr/>
      </w:pPr>
      <w:r>
        <w:rPr>
          <w:sz w:val="26"/>
        </w:rPr>
        <w:t>Ниже приводится сводная характеристика пород ранне- и среднетриасового возрастов.</w:t>
      </w:r>
    </w:p>
    <w:p>
      <w:pPr>
        <w:pStyle w:val="2"/>
        <w:spacing w:lineRule="auto" w:line="360"/>
        <w:rPr/>
      </w:pPr>
      <w:r>
        <w:rPr/>
        <w:t xml:space="preserve">Песчаники - серые, реже темно-серые массивные или рассланцованные породы с псаммитовой, псефопсаммитовой, бластопсаммитовой структурой. Часто содержат обломки алевролитов, глинистых сланцев остроугольной или уплощенной формы. Характерно присутствие алевритового материала в виде линзовидных обособлений, слойков мощностью в доли миллиметров, пятен с нечеткими границами размером от 2 мм до 2 см, реже - до 5 см. Обломочный материал (40-80%), размером 0,1-0,2 мм и более, полуокатан, угловатой формы, реже отмечаются хорошо окатанные зерна. Представлены обломки кварцем (40-65%), плагиоклазом (20-35%), калиевым полевым шпатом (до 15%), обрывками чешуек кластогенного мусковита, единичными зернами турмалина, сфена, эпидота, магнетита, циркона. Повсеместно присутствуют в составе песчаников обломки пород (10-20%)  </w:t>
      </w:r>
      <w:r>
        <w:rPr>
          <w:rFonts w:eastAsia="Symbol" w:cs="Symbol" w:ascii="Symbol" w:hAnsi="Symbol"/>
        </w:rPr>
        <w:t></w:t>
      </w:r>
      <w:r>
        <w:rPr/>
        <w:t xml:space="preserve">  алевролиты, основные вулканиты, гранитоиды, кремнистые породы. Цемент базальный, реже поровый, по составу серицит-кварцевый. В рассланцованных разностях по цементу развиваются игольчатые кристаллы стильпномелана.</w:t>
      </w:r>
    </w:p>
    <w:p>
      <w:pPr>
        <w:pStyle w:val="Normal"/>
        <w:widowControl w:val="false"/>
        <w:spacing w:lineRule="auto" w:line="360"/>
        <w:ind w:firstLine="567"/>
        <w:jc w:val="both"/>
        <w:rPr/>
      </w:pPr>
      <w:r>
        <w:rPr>
          <w:sz w:val="26"/>
        </w:rPr>
        <w:t xml:space="preserve">Серицит(мусковит-, биотит)-альбит-кварцевые сланцы, образованные по песчаникам - серые, буровато-серые сланцеватые породы с шелковистым блеском на плоскостях сланцеватости. Они характеризуются лепидогранобластовой, микролепидогранобластовой структурами, состоят из изометричных и удлиненных зерен (0,05-0,1 мм) кварца (40-60%), альбита (15-20%), серицита или мусковита (15-20%), хлорита (до 3%), редко биотита. Часто отмечаются угловатые, округлые, в различной степени перекристаллизованные обломки кварца и плагиоклаза размером 0,2-0,5 мм. </w:t>
      </w:r>
    </w:p>
    <w:p>
      <w:pPr>
        <w:pStyle w:val="Normal"/>
        <w:widowControl w:val="false"/>
        <w:spacing w:lineRule="auto" w:line="360"/>
        <w:ind w:firstLine="567"/>
        <w:jc w:val="both"/>
        <w:rPr/>
      </w:pPr>
      <w:r>
        <w:rPr>
          <w:sz w:val="26"/>
        </w:rPr>
        <w:t xml:space="preserve">Геохимическим опробованием установлено, что песчаники различных толщ по своим геохимическим особенностям близки [33, 59]. По данным спектрального анализа, они обогащены Be, </w:t>
      </w:r>
      <w:r>
        <w:rPr>
          <w:sz w:val="26"/>
          <w:lang w:val="en-US"/>
        </w:rPr>
        <w:t>Z</w:t>
      </w:r>
      <w:r>
        <w:rPr>
          <w:sz w:val="26"/>
        </w:rPr>
        <w:t>r, концентрации остальных анализируемых элементов ниже кларковых, особенно Ni, Sn, Co (кларк концентраций 0,1-0,6). Расчетами корреляционных связей установлено, что в геохимических формулах наибольшее значение положительные корреляционные связи имеют между Cu, Pb, Zn, Ni, а отрицательные - между Co, Mn, Nb, Cr. Распределение элементов в выборках однородное.</w:t>
      </w:r>
    </w:p>
    <w:p>
      <w:pPr>
        <w:pStyle w:val="Normal"/>
        <w:widowControl w:val="false"/>
        <w:spacing w:lineRule="auto" w:line="360"/>
        <w:ind w:firstLine="567"/>
        <w:jc w:val="both"/>
        <w:rPr/>
      </w:pPr>
      <w:r>
        <w:rPr>
          <w:sz w:val="26"/>
        </w:rPr>
        <w:t>Алевролиты - темно-серые, черные однородные или линзовидно-слоистые, массивные или в различной степени рассланцованные породы. Они имеют алевритовую или бластоалевритовую структуру, состоят из угловатых зерен (30-50%) кварца, полевого шпата размером 0,02-0,06 мм и связующей глинистой массы, часто преобразованной в микрозернистый кварц-серицитовый агрегат. В породе иногда присутствуют линзовидные обособления без четких границ песчаного материала.</w:t>
      </w:r>
    </w:p>
    <w:p>
      <w:pPr>
        <w:pStyle w:val="Normal"/>
        <w:widowControl w:val="false"/>
        <w:spacing w:lineRule="auto" w:line="360"/>
        <w:ind w:firstLine="567"/>
        <w:jc w:val="both"/>
        <w:rPr/>
      </w:pPr>
      <w:r>
        <w:rPr>
          <w:sz w:val="26"/>
        </w:rPr>
        <w:t xml:space="preserve"> </w:t>
      </w:r>
      <w:r>
        <w:rPr>
          <w:sz w:val="26"/>
        </w:rPr>
        <w:t>Глинистые сланцы внешне практически не отличаются от алевролитов, имеют тонкоплитчатую отдельность, структура их бластопелитовая. Состоит порода из глинистого вещества, нацело или частично замещенного микрозернистым кварцем, серицитом, хлоритом.</w:t>
      </w:r>
    </w:p>
    <w:p>
      <w:pPr>
        <w:pStyle w:val="Normal"/>
        <w:widowControl w:val="false"/>
        <w:spacing w:lineRule="auto" w:line="360"/>
        <w:ind w:firstLine="567"/>
        <w:jc w:val="both"/>
        <w:rPr/>
      </w:pPr>
      <w:r>
        <w:rPr>
          <w:sz w:val="26"/>
        </w:rPr>
        <w:t xml:space="preserve">Изучение геохимических особенностей алевролитов из различных толщ свидетельствуют, что по составу элементов-примесей породы не различаются [59]. Для них характерны повышенные содержания Ti, Mn, Be, пониженные - Ni, Sn, Co (4-9 раз). Устанавливаются положительные корреляционные связи между Pb, Cu, Mo, Zn и Mn. Распределение элементов в выборках однородное. </w:t>
      </w:r>
    </w:p>
    <w:p>
      <w:pPr>
        <w:pStyle w:val="Normal"/>
        <w:widowControl w:val="false"/>
        <w:spacing w:lineRule="auto" w:line="360"/>
        <w:ind w:firstLine="567"/>
        <w:jc w:val="both"/>
        <w:rPr/>
      </w:pPr>
      <w:r>
        <w:rPr>
          <w:sz w:val="26"/>
        </w:rPr>
        <w:t>Микститы - гетерокластические породы, состоящие из алевритового, алеврито-глинистого матрикса, в который погружено различное (от единичных обломков до 30% объема породы) количество обломочного материала. Матрикс, как правило, бесструктурен, реже неяснослоистый. Размер обломочного материала резко колеблется - от зерен размером в миллиметры до обломков длиной в первые метры. Обломки предствлены кремнистыми, кремнисто-глинистыми породами, песчаниками. В бассейнах рр. Бакули и Нилан в микститах встречены единичные обломки известняков.</w:t>
      </w:r>
    </w:p>
    <w:p>
      <w:pPr>
        <w:pStyle w:val="Normal"/>
        <w:widowControl w:val="false"/>
        <w:spacing w:lineRule="auto" w:line="360"/>
        <w:ind w:firstLine="567"/>
        <w:jc w:val="both"/>
        <w:rPr/>
      </w:pPr>
      <w:r>
        <w:rPr>
          <w:sz w:val="26"/>
        </w:rPr>
        <w:t>Кремнистые породы - однородные или полосчатые образования, окрашены чаще всего в серовато-зеленый, коричневато-серый, грязно-зеленый, сургучный цвета, скрытокристаллические, с раковистым изломом. Сложены криптокристаллическим агрегатом кварца (95%) с примесью чешуек серицита и хлорита, рудной пыли, иногда содержат остатки радиолярий. В яшмовидных кремнистых породах количество гидроокислов Fe и Mn достигает 20%.</w:t>
      </w:r>
    </w:p>
    <w:p>
      <w:pPr>
        <w:pStyle w:val="Normal"/>
        <w:widowControl w:val="false"/>
        <w:spacing w:lineRule="auto" w:line="360"/>
        <w:ind w:firstLine="567"/>
        <w:jc w:val="both"/>
        <w:rPr/>
      </w:pPr>
      <w:r>
        <w:rPr>
          <w:sz w:val="26"/>
        </w:rPr>
        <w:t>Кремнисто-глинистые породы - однородные или слоистые, сланцеватые или грубоплитчатые породы темно-серого, зеленовато-серого цвета. Имеют микролепидогранобластовую структуру и состоят из кремнистого вещества, преобразованного в микрозернистый агрегат кварца (70-75%), и глинистой массы, интенсивно серицитизированной и хлоритизированной. Кремнистое и глинистое вещество в породе распределенно неравномерно, обособляясь в участки линзовидной формы или слагая чередующиеся слои мощностью от 0,5-5 см.</w:t>
      </w:r>
    </w:p>
    <w:p>
      <w:pPr>
        <w:pStyle w:val="Normal"/>
        <w:widowControl w:val="false"/>
        <w:spacing w:lineRule="auto" w:line="360"/>
        <w:ind w:firstLine="567"/>
        <w:jc w:val="both"/>
        <w:rPr/>
      </w:pPr>
      <w:r>
        <w:rPr>
          <w:sz w:val="26"/>
        </w:rPr>
        <w:t xml:space="preserve">Метабазальты - зеленовато-серые, бледно-зеленые грубоплитчатые породы со спилитовой структурой, иногда миндалекаменные. Состоят из лейст альбита, погруженного в девитрифицированное стекло. Часты включения игольчатых кристаллов актинолита, изометричных зерен эпидота, чешуек хлорита. В породе также отмечаются единичные зерна сфена, землистые массы лейкоксена, рудный минерал. По химическому составу породы отвечают базальтам, субщелочным базальтам натриевой серии, умеренно глиноземистым. </w:t>
      </w:r>
    </w:p>
    <w:p>
      <w:pPr>
        <w:pStyle w:val="Normal"/>
        <w:widowControl w:val="false"/>
        <w:numPr>
          <w:ilvl w:val="0"/>
          <w:numId w:val="0"/>
        </w:numPr>
        <w:spacing w:lineRule="auto" w:line="360" w:before="120" w:after="120"/>
        <w:jc w:val="center"/>
        <w:outlineLvl w:val="0"/>
        <w:rPr>
          <w:sz w:val="26"/>
        </w:rPr>
      </w:pPr>
      <w:r>
        <w:rPr>
          <w:sz w:val="26"/>
        </w:rPr>
        <w:t>Верхний  отдел</w:t>
      </w:r>
    </w:p>
    <w:p>
      <w:pPr>
        <w:pStyle w:val="Normal"/>
        <w:widowControl w:val="false"/>
        <w:spacing w:lineRule="auto" w:line="360"/>
        <w:ind w:firstLine="567"/>
        <w:jc w:val="both"/>
        <w:rPr/>
      </w:pPr>
      <w:r>
        <w:rPr>
          <w:sz w:val="26"/>
        </w:rPr>
        <w:t>На описываемой территории позднетриасовые отложения слагают южную часть Нимеленской подзоны Ульбанской СФЗ. Предшественниками [20] эти отложения считались синийскими. При проведении тематических работ [72] и ГГС -50 [59] был установлен их позднетриасовый возраст. В процессе ГГС-50 в западной части территории листа [59] они были расчленены на пять толщ, которым присвоены собственные названия. В дальнейшем правомерность такого расчленения была подтверждена при проведении ГГС-50 в восточной части территории листа [33] и в процессе проведения ГДП-200.</w:t>
      </w:r>
    </w:p>
    <w:p>
      <w:pPr>
        <w:pStyle w:val="Normal"/>
        <w:widowControl w:val="false"/>
        <w:spacing w:lineRule="auto" w:line="360"/>
        <w:ind w:firstLine="567"/>
        <w:jc w:val="both"/>
        <w:rPr/>
      </w:pPr>
      <w:r>
        <w:rPr>
          <w:sz w:val="26"/>
        </w:rPr>
        <w:t>В связи с близостью литологического состава всех позднетриасовых стратонов, на аэро- и космоснимках они не различаются, как практически не отличимы и от контактирующих с ними юрских отложений. В физических полях толщи также не разделяются, за исключением диерской, в пределах выходов которой по локальным слабо контрастным аэромагнитным аномалиям линейной и изометричной формы выделяются пласты метабазальтов [27].</w:t>
      </w:r>
    </w:p>
    <w:p>
      <w:pPr>
        <w:pStyle w:val="Normal"/>
        <w:widowControl w:val="false"/>
        <w:spacing w:lineRule="auto" w:line="360"/>
        <w:ind w:firstLine="567"/>
        <w:jc w:val="both"/>
        <w:rPr/>
      </w:pPr>
      <w:bookmarkStart w:id="5" w:name="L4350"/>
      <w:bookmarkEnd w:id="5"/>
      <w:r>
        <w:rPr>
          <w:i/>
          <w:sz w:val="26"/>
        </w:rPr>
        <w:t>Ниланская толща (</w:t>
      </w:r>
      <w:r>
        <w:rPr>
          <w:sz w:val="26"/>
        </w:rPr>
        <w:t>T</w:t>
      </w:r>
      <w:r>
        <w:rPr>
          <w:sz w:val="26"/>
          <w:vertAlign w:val="subscript"/>
        </w:rPr>
        <w:t>3</w:t>
      </w:r>
      <w:r>
        <w:rPr>
          <w:sz w:val="26"/>
        </w:rPr>
        <w:t>?</w:t>
      </w:r>
      <w:r>
        <w:rPr>
          <w:i/>
          <w:sz w:val="26"/>
        </w:rPr>
        <w:t xml:space="preserve"> </w:t>
      </w:r>
      <w:r>
        <w:rPr>
          <w:sz w:val="26"/>
        </w:rPr>
        <w:t>nl</w:t>
      </w:r>
      <w:r>
        <w:rPr>
          <w:i/>
          <w:sz w:val="26"/>
        </w:rPr>
        <w:t xml:space="preserve">) </w:t>
      </w:r>
      <w:r>
        <w:rPr>
          <w:sz w:val="26"/>
        </w:rPr>
        <w:t xml:space="preserve"> обнажается в междуречье Нилан, Токолан, Бол. Сулаки, Медвежья, слагая ядро Сивакской антиклинали. Толща сложена в различной степени рассланцованными песчаниками, алевролитами, глинистыми сланцами, ритмично слоистыми породами флишевого типа, которые в южной и юго-восточной частях выхода толщи преобразованы в сланцы серицит(мусковит)-альбит-кварцевого, серицит(мусковит)-хлорит-кварцевого и серицит(мусковит)-кварцевого состава, а также кварцитами, метабазальтами.</w:t>
      </w:r>
    </w:p>
    <w:p>
      <w:pPr>
        <w:pStyle w:val="Normal"/>
        <w:widowControl w:val="false"/>
        <w:spacing w:lineRule="auto" w:line="360"/>
        <w:ind w:firstLine="567"/>
        <w:jc w:val="both"/>
        <w:rPr/>
      </w:pPr>
      <w:r>
        <w:rPr>
          <w:sz w:val="26"/>
        </w:rPr>
        <w:t xml:space="preserve">Ниланская толща слагает низы видимого разреза верхнетриасовых отложений, ее нижняя граница не известна. По тектоническим разрывам она граничит с различными толщами Селемджино-Кербинской СФЗ и согласно перекрывается диерской толщей. В основании видимого разреза толщи в верхнем течении р. Нилан установлено чередование пластов мощностью 10-50 м серицит(мусковит)-альбит-кварцевых сланцев серого цвета (по песчаникам) и альбит-серицит(мусковит)-хлорит-кварцевых сланцев темно-серого цвета (по алевролитам), образующих пачку мощностью 250 м. В низах этой пачки отмечаются единичные пласты (до 5 м) светло-серых кварцитов, а в верхах - зеленых сланцев (по базальтам). Наращивается разрез в этом месте чередованием (мощностью 40-100 м) пластов микросланцев, образованных по песчаникам и алевролитам, содержащих единичные пласты (5-7 м) зеленых сланцев. Верхняя часть толщи, изученная в бассейне р. Токолан, сложена преимущественно серицит-альбит-кварцевыми сланцами серого цвета (по песчаникам) мощностью 400 м, содержащими частые прослои (до 1 м) серицит-хлорит-кварцевых сланцев (по алевролитам), отдельные (до 5 м) пачки тонкого (0,01-0,1 м) переслаивания сланцев по песчаникам и алевролитам. Мощность толщи оценивается в 800 м [59]. </w:t>
      </w:r>
    </w:p>
    <w:p>
      <w:pPr>
        <w:pStyle w:val="Normal"/>
        <w:widowControl w:val="false"/>
        <w:spacing w:lineRule="auto" w:line="360"/>
        <w:ind w:firstLine="567"/>
        <w:jc w:val="both"/>
        <w:rPr/>
      </w:pPr>
      <w:r>
        <w:rPr>
          <w:sz w:val="26"/>
        </w:rPr>
        <w:t>Аналогичное строение толща имеет и в других местах ее выходов, различие составляет лишь содержание в ее составе зеленых сланцев (по базальтам) и кварцитов. Пласты зеленых сланцев и кварцитов, установленные в верховьях р. Нилан, не следятся по простиранию на северо-восток на большое расстояние и выклиниваются  на левобережье р. Сивак. Затем кварциты закартированы только в верховьях р. Токолан, на северном крыле антиклинальной складки, где они слагают пласт мощностью до 50 м и протяженностью 9 км. С кварцитами здесь ассоциируют зеленые сланцы, слагая в них линзы мощностью около 3 м. Установлено единственное линзовидное тело известняков (мощностью 5-30 см и протяженностью 5 м) среди серицит-альбит-кварце-вых сланцев в бассейне реки Сивак [59].</w:t>
      </w:r>
    </w:p>
    <w:p>
      <w:pPr>
        <w:pStyle w:val="Normal"/>
        <w:widowControl w:val="false"/>
        <w:spacing w:lineRule="auto" w:line="360"/>
        <w:ind w:firstLine="567"/>
        <w:jc w:val="both"/>
        <w:rPr/>
      </w:pPr>
      <w:r>
        <w:rPr>
          <w:sz w:val="26"/>
        </w:rPr>
        <w:t>Прямых данных о возрасте ниланской толщи нет. Условно позднетриасовый возраст ее обосновывается согласным залеганием с диерской, возраст которой определяется находками радиолярий и спорово-пыльцевыми комплексами.</w:t>
      </w:r>
    </w:p>
    <w:p>
      <w:pPr>
        <w:pStyle w:val="Normal"/>
        <w:widowControl w:val="false"/>
        <w:spacing w:lineRule="auto" w:line="360"/>
        <w:ind w:firstLine="567"/>
        <w:jc w:val="both"/>
        <w:rPr/>
      </w:pPr>
      <w:bookmarkStart w:id="6" w:name="L4340"/>
      <w:bookmarkEnd w:id="6"/>
      <w:r>
        <w:rPr>
          <w:i/>
          <w:sz w:val="26"/>
        </w:rPr>
        <w:t>Диерская толща (</w:t>
      </w:r>
      <w:r>
        <w:rPr>
          <w:sz w:val="26"/>
        </w:rPr>
        <w:t>T</w:t>
      </w:r>
      <w:r>
        <w:rPr>
          <w:sz w:val="26"/>
          <w:vertAlign w:val="subscript"/>
        </w:rPr>
        <w:t xml:space="preserve">3 </w:t>
      </w:r>
      <w:r>
        <w:rPr>
          <w:sz w:val="26"/>
        </w:rPr>
        <w:t>?dr</w:t>
      </w:r>
      <w:r>
        <w:rPr>
          <w:i/>
          <w:sz w:val="26"/>
        </w:rPr>
        <w:t xml:space="preserve">) </w:t>
      </w:r>
      <w:r>
        <w:rPr>
          <w:sz w:val="26"/>
        </w:rPr>
        <w:t xml:space="preserve"> сложена преимущественно алевролитами, аргиллитами, песчаниками, пачками их тонкого ритмичного переслаивания, метабазальтами, кремнистыми породами. Повсеместно породы в различной степени подвержены метаморфизму, что на большей площади выходов толщи выражено в рассланцевании пород, а в юго-западной части породы превращены в серицит-альбит-кварцевые (с мусковитом, хлоритом) сланцы (по терригенным породам), зеленые сланцы (по базальтам) и кварциты (по кремнистым породам). </w:t>
      </w:r>
    </w:p>
    <w:p>
      <w:pPr>
        <w:pStyle w:val="Normal"/>
        <w:widowControl w:val="false"/>
        <w:spacing w:lineRule="auto" w:line="360"/>
        <w:ind w:firstLine="567"/>
        <w:jc w:val="both"/>
        <w:rPr/>
      </w:pPr>
      <w:r>
        <w:rPr>
          <w:sz w:val="26"/>
        </w:rPr>
        <w:t>Диерская толща слагает ядро Сивакской антиклинали, обнажаясь в междуречье Нилан-Гонгрен, бассейне р. Семитка полосой субширотного простирания шириной 3-6 км, которая на левобережье р. Гонгрен, на участке периклинального замыкания антиклинальной структуры, увеличивается до 12 км. Среди верхнетриасовых стратонов диерская толща выделяется резким преобладанием в ее составе алевропелитовых пород над песчаниками. За нижнюю границу толщи принята подошва пласта метабазальтов, залегающих на серицит-альбит-кварцевых сланцах (по песчаникам) ниланской толщи, согласный контакт между которыми наблюдался в бассейне р.Токолан [59].</w:t>
      </w:r>
    </w:p>
    <w:p>
      <w:pPr>
        <w:pStyle w:val="Normal"/>
        <w:widowControl w:val="false"/>
        <w:spacing w:lineRule="auto" w:line="360"/>
        <w:ind w:firstLine="567"/>
        <w:jc w:val="both"/>
        <w:rPr/>
      </w:pPr>
      <w:r>
        <w:rPr>
          <w:sz w:val="26"/>
        </w:rPr>
        <w:t xml:space="preserve">Строение толщи детально изучено с помощью горных выработок во многих местах ее выходов [33, 59]. В бассейне р. Токолан, на западном участке выхода толщи, на пласте метабазальтов мощностью 50 м в основании разреза залегают мощные (60-160 м, редко до 260 м) пласты серицит-альбит-хлорит-кварцевых сланцев (по алевролитам), чередующиеся с пластами серицит-альбит-кварцевых сланцев серого цвета (по песчаникам). В средней части разреза толщи здесь установлены отдельные пачки тонкого ритмичного переслаивания рассланцованных песчаников и алевролитов. Мощность толщи здесь составляет 1550 м. Сходное строение имеет толща восточнее, в бассейнах рр. Медвежья и Токолан, где она также сложена преимущественно алевролитами, глинистыми сланцами с редкими прослоями песчаников и метабазальтов, пачками ритмичного переслаивания песчаников и алевролитов. Последние сосредоточены, главным образом, в средней части разреза толщи. Породы повсеместно интенсивно рассланцованы, в южной части превращены в сланцы. В бассейне р. Медвежья в толще насчитывается до 6 пластов базальтов различной мощности. Наиболее мощный (70-100 м) пласт залегает непосредственно в ее основании, другие, вышележащие, менее мощные (10-30 м). К одному из них на правом борту р. Медвежья приурочена линза известняков мощностью в первые метры и протяженностью 150 м. Мощность изученной части толщи  в этом месте оценивается в 1359 м. Восточнее, на правобережье р. Гонгрен, количество пластов метабазальтов уменьшается до двух, мощность их здесь первые метры, а в бассейне р. Семитка метабазальты в составе толщи не встречаются. В междуречье Бриакан - Мал. Бриакан, на северном крыле антиклинали, низы ее видимого разреза сложены алевролитами (260 м) рассланцованными, часто слоистыми [33]. Выше них залегает пачка (120 м) переслаивания (через 0,02-0,4 м) алевролитов и песчаников мелкозернистых серых рассланцованных и глинистых сланцев. Наращивается разрез толщи в этом месте алевролитами (210 м) рассланцованными с редкими маломощными (0,1-1,0 м, единичные до 20 м) прослоями песчаников рассланцованных. Верхнюю часть разреза мощностью 220 м слагают алевролиты слоистые, рассланцованные с маломощными (до 1 м) прослоями песчаников рассланцованных. Мощность толщи оценивается здесь в 740 м. </w:t>
      </w:r>
    </w:p>
    <w:p>
      <w:pPr>
        <w:pStyle w:val="Normal"/>
        <w:widowControl w:val="false"/>
        <w:spacing w:lineRule="auto" w:line="360"/>
        <w:ind w:firstLine="567"/>
        <w:jc w:val="both"/>
        <w:rPr/>
      </w:pPr>
      <w:r>
        <w:rPr>
          <w:sz w:val="26"/>
        </w:rPr>
        <w:t>В рассланцованных алевролитах на водоразделе рр. Орго - Мал. Хевлак установлены бедные спорово-пыльцевые комплексы, указывающие, что возраст вмещающих их пород не древнее триаса [33]. На сопредельной с запада территории возраст диерской толщи установлен как позднетриасовый по находкам радиолярий [59]. Исходя из приведенных выше данных, возраст диерской толщи принят нами условно позднетриасовым.</w:t>
      </w:r>
    </w:p>
    <w:p>
      <w:pPr>
        <w:pStyle w:val="Normal"/>
        <w:widowControl w:val="false"/>
        <w:spacing w:lineRule="auto" w:line="360"/>
        <w:ind w:firstLine="567"/>
        <w:jc w:val="both"/>
        <w:rPr/>
      </w:pPr>
      <w:bookmarkStart w:id="7" w:name="L4330"/>
      <w:bookmarkEnd w:id="7"/>
      <w:r>
        <w:rPr>
          <w:i/>
          <w:sz w:val="26"/>
        </w:rPr>
        <w:t>Малодиерская толща (</w:t>
      </w:r>
      <w:r>
        <w:rPr>
          <w:sz w:val="26"/>
        </w:rPr>
        <w:t>T</w:t>
      </w:r>
      <w:r>
        <w:rPr>
          <w:sz w:val="26"/>
          <w:vertAlign w:val="subscript"/>
        </w:rPr>
        <w:t>3</w:t>
      </w:r>
      <w:r>
        <w:rPr>
          <w:sz w:val="26"/>
        </w:rPr>
        <w:t>?</w:t>
      </w:r>
      <w:r>
        <w:rPr>
          <w:i/>
          <w:sz w:val="26"/>
          <w:vertAlign w:val="subscript"/>
        </w:rPr>
        <w:t xml:space="preserve"> </w:t>
      </w:r>
      <w:r>
        <w:rPr>
          <w:sz w:val="26"/>
        </w:rPr>
        <w:t>md</w:t>
      </w:r>
      <w:r>
        <w:rPr>
          <w:i/>
          <w:sz w:val="26"/>
        </w:rPr>
        <w:t xml:space="preserve">) </w:t>
      </w:r>
      <w:r>
        <w:rPr>
          <w:sz w:val="26"/>
        </w:rPr>
        <w:t xml:space="preserve"> обнажается в бассейнах рр. Керби, Сулакиткан, Бриакан, прослеживаясь в виде полос шириной 2-4 км субширотного простирания на крыльях Сивакской антиклинали. В ее составе преобладают мелко- и среднезернистые песчаники, которым количественно подчинены алевролиты, аргиллиты, ритмично-слоистые породы флишевого типа. Породы, слагающие толщу, повсеместно рассланцованы, а на южном крыле антиклинали превращены в микросланцы. </w:t>
      </w:r>
    </w:p>
    <w:p>
      <w:pPr>
        <w:pStyle w:val="Normal"/>
        <w:widowControl w:val="false"/>
        <w:spacing w:lineRule="auto" w:line="360"/>
        <w:ind w:firstLine="567"/>
        <w:jc w:val="both"/>
        <w:rPr/>
      </w:pPr>
      <w:r>
        <w:rPr>
          <w:sz w:val="26"/>
        </w:rPr>
        <w:t>Малодиерская толща согласно залегает на диерской, контакт этот неоднократно наблюдался в коренных обнажениях [33, 59]. Проводится он по подошве мощного слоя мелкозернистых песчаников, залегающего на алевролитах диерской толщи. Непосредственно к контакту в одном случае приурочены прослой среднезернистых песчаников (водораздел рр. Бол. Хевлак - Мал. Бриакан), в другом - пачка (10 м) чередования слоев (2-40 м) песчаников и алевролитов (басc. р. Токолан).</w:t>
      </w:r>
    </w:p>
    <w:p>
      <w:pPr>
        <w:pStyle w:val="Normal"/>
        <w:widowControl w:val="false"/>
        <w:spacing w:lineRule="auto" w:line="360"/>
        <w:ind w:firstLine="567"/>
        <w:jc w:val="both"/>
        <w:rPr/>
      </w:pPr>
      <w:r>
        <w:rPr>
          <w:sz w:val="26"/>
        </w:rPr>
        <w:t xml:space="preserve">Разрезы толщи, изученные с помощью горных выработок во многих местах ее выходов [33, 59], практически идентичны. В бассейне р. Токолан низы толщи (340 м) сложены мекозернистыми рассланцованными песчаниками, содержащими маломощные (1-3 м) прослои рассланцованных алевролитов. Перекрываются песчаники пачкой (70 м) переслаивания (через 0,05-0,7 м) песчаников и алевролитов. Выше разрез наращивается пачкой алевролитов (200 м) и ритмично-слоистыми породами флишевого типа (70 м), рассланцованными. Венчают разрез песчаники мелкозернистые (140 м), с единичными пластами алевролитов. Мощность толщи в бассейне р. Токолан оценивается в 850 м. </w:t>
      </w:r>
    </w:p>
    <w:p>
      <w:pPr>
        <w:pStyle w:val="Normal"/>
        <w:widowControl w:val="false"/>
        <w:spacing w:lineRule="auto" w:line="360"/>
        <w:ind w:firstLine="567"/>
        <w:jc w:val="both"/>
        <w:rPr/>
      </w:pPr>
      <w:r>
        <w:rPr>
          <w:sz w:val="26"/>
        </w:rPr>
        <w:t>На южном крыле антиклинали, на правобережье р. Семитка, где породы метаморфизованы более интенсивно, в составе толщи преобладают серые серицит(муско-вит)-альбит-кварцевые сланцы (по песчаникам), слагающие, как и в описанных выше разрезах, около 70% объема толщи. Они содержат прослои черных серицит(муско-вит)-альбит-кварцевых сланцев (по алевролитам) и темно-серых, зеленовато-серых по переслаивающимся алевролитам и песчаникам. Последние слагают пачки мощностью 30-50 м в средней части разреза толщи, мощность которой здесь составляет 860 м.</w:t>
      </w:r>
    </w:p>
    <w:p>
      <w:pPr>
        <w:pStyle w:val="Normal"/>
        <w:widowControl w:val="false"/>
        <w:spacing w:lineRule="auto" w:line="360"/>
        <w:ind w:firstLine="567"/>
        <w:jc w:val="both"/>
        <w:rPr>
          <w:sz w:val="26"/>
        </w:rPr>
      </w:pPr>
      <w:r>
        <w:rPr>
          <w:sz w:val="26"/>
        </w:rPr>
        <w:t>Мощность толщи оценивается в 900 м.</w:t>
      </w:r>
    </w:p>
    <w:p>
      <w:pPr>
        <w:pStyle w:val="Normal"/>
        <w:widowControl w:val="false"/>
        <w:spacing w:lineRule="auto" w:line="360"/>
        <w:ind w:firstLine="567"/>
        <w:jc w:val="both"/>
        <w:rPr/>
      </w:pPr>
      <w:r>
        <w:rPr>
          <w:sz w:val="26"/>
        </w:rPr>
        <w:t>Ископаемых остатков в малодиерской толще не обнаружено.Согласное залегание на палеонтологически охарактеризованной диерской толще дает основание, с долей условности, принять ее позднетриасовый возраст.</w:t>
      </w:r>
    </w:p>
    <w:p>
      <w:pPr>
        <w:pStyle w:val="Normal"/>
        <w:widowControl w:val="false"/>
        <w:spacing w:lineRule="auto" w:line="360"/>
        <w:ind w:firstLine="567"/>
        <w:jc w:val="both"/>
        <w:rPr/>
      </w:pPr>
      <w:bookmarkStart w:id="8" w:name="L4320"/>
      <w:bookmarkEnd w:id="8"/>
      <w:r>
        <w:rPr>
          <w:i/>
          <w:sz w:val="26"/>
        </w:rPr>
        <w:t>Токоланская толща (</w:t>
      </w:r>
      <w:r>
        <w:rPr>
          <w:sz w:val="26"/>
        </w:rPr>
        <w:t>T</w:t>
      </w:r>
      <w:r>
        <w:rPr>
          <w:sz w:val="26"/>
          <w:vertAlign w:val="subscript"/>
        </w:rPr>
        <w:t>3</w:t>
      </w:r>
      <w:r>
        <w:rPr>
          <w:sz w:val="26"/>
        </w:rPr>
        <w:t>? tk</w:t>
      </w:r>
      <w:r>
        <w:rPr>
          <w:i/>
          <w:sz w:val="26"/>
        </w:rPr>
        <w:t xml:space="preserve">) </w:t>
      </w:r>
      <w:r>
        <w:rPr>
          <w:sz w:val="26"/>
        </w:rPr>
        <w:t>сложена рассланцованными алевролитами, песчаниками, глинистыми сланцами, пачками их тонкого переслаивания, редко гравелитами, седиментационными брекчиями, сланцами серицит-альбит-кварцевыми, хлорит-альбит-кварцевыми. Она в виде полосы шириной от 2 до 10 км обнажается по обоим бортам долины р. Керби, где слагает северное крыло Сивакской антиклинали. На юге толща слагает ядро Дуаканской синклинали, прослеживаясь на северо-восток от верховьев р. Сулукиткан через бассейн р. Дуакан на правобережье р. Семитка на протяжении 20 км при ширине выхода от 1 до 6 км.</w:t>
      </w:r>
    </w:p>
    <w:p>
      <w:pPr>
        <w:pStyle w:val="Normal"/>
        <w:widowControl w:val="false"/>
        <w:spacing w:lineRule="auto" w:line="360"/>
        <w:ind w:firstLine="567"/>
        <w:jc w:val="both"/>
        <w:rPr/>
      </w:pPr>
      <w:r>
        <w:rPr>
          <w:sz w:val="26"/>
        </w:rPr>
        <w:t>Характерной особенностью отложений толщи является ее существенно алевропелитовый состав, тонкая (от миллиметров до первых сантиметров), часто ритмичная, переслоенность пород. Эти особенности пород, устойчивость строения толщи по всей изученной территории, придает ей значение маркирующей при картировании. Детально строение толщи изучалось с помощью горных выработок в различных частях ее выходов [33, 59].</w:t>
      </w:r>
    </w:p>
    <w:p>
      <w:pPr>
        <w:pStyle w:val="2"/>
        <w:spacing w:lineRule="auto" w:line="360"/>
        <w:rPr/>
      </w:pPr>
      <w:r>
        <w:rPr/>
        <w:t>Наиболее полный разрез изучен на водоразделе рр. Угло-Когло - Семитка, где наблюдается чередование мощных (80-170 м) пачек серицит-альбит-кварцевых сланцев по переслаивающимся алевролитам и песчаникам (0,01-0,2 м) с пластами сланцев по алевролитам (50-150 м) и сланцев по песчаникам (от первых метров до 50 м) в верхней части разреза. В нижней и средней частях разрезов отмечаются маломощные линзы рассланцованных гравелитов и седиментационных брекчий. Мощность толщи здесь составляет 800 м.</w:t>
      </w:r>
    </w:p>
    <w:p>
      <w:pPr>
        <w:pStyle w:val="Normal"/>
        <w:widowControl w:val="false"/>
        <w:spacing w:lineRule="auto" w:line="360"/>
        <w:ind w:firstLine="567"/>
        <w:jc w:val="both"/>
        <w:rPr/>
      </w:pPr>
      <w:r>
        <w:rPr>
          <w:sz w:val="26"/>
        </w:rPr>
        <w:t>Севернее, на правобережье р. Бол. Хевлак, изучена средняя и верхняя части токоланской толщи. Здесь в основании видимого разреза наблюдается пачка (80 м) рассланцованных алевролитов, выше которых наблюдается пласт (100 м) алевролитов слоистых с двумя прослоями (1-2 м) песчаников мелкозернистых, рассланцованных и пачка (150 м) переслаивания (0,01-0,4 м) алевролитов, аргиллитов и мелкозернистых песчаников. Средняя часть разреза (180 м) сложена темно-серыми алевролитами, в основании которых наблюдался пласт (30 м) песчаников мелкозернистых рассланцованных. Верхняя часть разреза здесь представлена пачкой переслаивания (0,01-0,25 м) алевролитов и песчаников мелкозернистых рассланцованных мощностью 200 м, выше которых залегает пласт слоистых алевролитов мощностью 120 м. Мощность толщи в этом месте составляет 730 м. Западнее, в бассейне р. Токолан, в строении толщи отмечено многократное чередование пачек (40-100 м) ритмичного переслаивания алевролитов и песчаников и пластов (40-140 м) алевролитов, часто тонкослоистых. Мощность изученной части разреза толщи в бассейне р. Токолан 670 м. Вышележащая часть ее изучена в береговых обнажениях р. Керби в непосредственной близости от описанного разреза. Здесь на слоях, венчающих вышеприведенный разрез, залегают алевролиты, иногда тонкослоистые, рассланцованные, содержащие редкие прослои (до 10 м) мелкозернистых песчаников. Следует отметить появление в разрезе толщи в бассейне р. Бол. Сулаки трех линз известняков мощностью до 10 м и протяженностью до 50 м, залегающих согласно с вмещающими их алевролитами и песчаниками. Общая мощность толщи оценивается в 1050 м.</w:t>
      </w:r>
    </w:p>
    <w:p>
      <w:pPr>
        <w:pStyle w:val="Normal"/>
        <w:widowControl w:val="false"/>
        <w:spacing w:lineRule="auto" w:line="360"/>
        <w:ind w:firstLine="567"/>
        <w:jc w:val="both"/>
        <w:rPr/>
      </w:pPr>
      <w:r>
        <w:rPr>
          <w:sz w:val="26"/>
        </w:rPr>
        <w:t>Предшественниками [72] в алевролитах токоланской толщи на правобережье р. Гонгрен и в приустьевой части р. Аулугирикан были выявлены спорово-пыльцевые комплексы, характерные для позднего триаса.</w:t>
      </w:r>
    </w:p>
    <w:p>
      <w:pPr>
        <w:pStyle w:val="Normal"/>
        <w:widowControl w:val="false"/>
        <w:spacing w:lineRule="auto" w:line="360"/>
        <w:ind w:firstLine="567"/>
        <w:jc w:val="both"/>
        <w:rPr/>
      </w:pPr>
      <w:bookmarkStart w:id="9" w:name="L4310"/>
      <w:bookmarkEnd w:id="9"/>
      <w:r>
        <w:rPr>
          <w:i/>
          <w:sz w:val="26"/>
        </w:rPr>
        <w:t>Муналинская толща (</w:t>
      </w:r>
      <w:r>
        <w:rPr>
          <w:sz w:val="26"/>
        </w:rPr>
        <w:t>T</w:t>
      </w:r>
      <w:r>
        <w:rPr>
          <w:sz w:val="26"/>
          <w:vertAlign w:val="subscript"/>
        </w:rPr>
        <w:t xml:space="preserve">3 </w:t>
      </w:r>
      <w:r>
        <w:rPr>
          <w:sz w:val="26"/>
        </w:rPr>
        <w:t>?</w:t>
      </w:r>
      <w:r>
        <w:rPr>
          <w:i/>
          <w:sz w:val="26"/>
        </w:rPr>
        <w:t xml:space="preserve"> </w:t>
      </w:r>
      <w:r>
        <w:rPr>
          <w:sz w:val="26"/>
        </w:rPr>
        <w:t>mn</w:t>
      </w:r>
      <w:r>
        <w:rPr>
          <w:i/>
          <w:sz w:val="26"/>
        </w:rPr>
        <w:t xml:space="preserve">) </w:t>
      </w:r>
      <w:r>
        <w:rPr>
          <w:sz w:val="26"/>
        </w:rPr>
        <w:t xml:space="preserve"> завершает разрез отложений верхнего триаса на изученной территории. Она распространена на право- и левобережье р. Керби, где прослеживается в виде полосы шириной от 3 до 8 км от западной границы территории до р. Бол. Хевлак, обнажаясь на южном крыле Салаулийской антиклинали. Толща сложена рассланцованными песчаниками и алевролитами, присутствующими в толще примерно в равных количествах, с пачками их тонкого переслаивания, редкими пластами и линзами седиментационных брекчий.</w:t>
      </w:r>
    </w:p>
    <w:p>
      <w:pPr>
        <w:pStyle w:val="Normal"/>
        <w:widowControl w:val="false"/>
        <w:spacing w:lineRule="auto" w:line="360"/>
        <w:ind w:firstLine="567"/>
        <w:jc w:val="both"/>
        <w:rPr/>
      </w:pPr>
      <w:r>
        <w:rPr>
          <w:sz w:val="26"/>
        </w:rPr>
        <w:t>Описываемая толща залегает на токоланской согласно, что наблюдалась в коренном залегании неоднократно [33, 59]. За нижнюю границу принята подошва пласта песчаников, сменяющего слоистые породы токоланской толщи.</w:t>
      </w:r>
    </w:p>
    <w:p>
      <w:pPr>
        <w:pStyle w:val="Normal"/>
        <w:widowControl w:val="false"/>
        <w:spacing w:lineRule="auto" w:line="360"/>
        <w:ind w:firstLine="567"/>
        <w:jc w:val="both"/>
        <w:rPr/>
      </w:pPr>
      <w:r>
        <w:rPr>
          <w:sz w:val="26"/>
        </w:rPr>
        <w:t xml:space="preserve">Наиболее детально разрез толщи изучен в бассейне р. Кути [33], где она представлена чередующимися мощными (20-150 м) пластами алевролитов, песчаников, аргиллитов, пачками их тонкого (0,01-0,3 м) переслаивания. Мощность толщи здесь 910 м. Близкий по строению разрез толщи изучен на левобережье р. Салаули, где также наблюдается чередование мощных (50-100 м) пластов песчаников мелкозернистых и алевролитов, а в нижней и верхней частях разреза отмечены пачки (70-80 м каждая) ритмично-слоистых пород. </w:t>
      </w:r>
    </w:p>
    <w:p>
      <w:pPr>
        <w:pStyle w:val="Normal"/>
        <w:widowControl w:val="false"/>
        <w:spacing w:lineRule="auto" w:line="360"/>
        <w:ind w:firstLine="567"/>
        <w:jc w:val="both"/>
        <w:rPr/>
      </w:pPr>
      <w:r>
        <w:rPr>
          <w:sz w:val="26"/>
        </w:rPr>
        <w:t>Вблизи западной границы территории, в бассейне р. Мунали, в составе толщи отмечаются прослои песчаников среднезернистых, реже мелкозернистых, содержащих в том или ином количестве (3-15%) остроугольные обломки алевролитов размером 2-5 мм. С этими пластами ассоциируют седиментационные брекчии, слагающие, вероятно, маломощные непротяженные линзы.</w:t>
      </w:r>
    </w:p>
    <w:p>
      <w:pPr>
        <w:pStyle w:val="Normal"/>
        <w:widowControl w:val="false"/>
        <w:spacing w:lineRule="auto" w:line="360"/>
        <w:ind w:firstLine="567"/>
        <w:jc w:val="both"/>
        <w:rPr>
          <w:sz w:val="26"/>
        </w:rPr>
      </w:pPr>
      <w:r>
        <w:rPr>
          <w:sz w:val="26"/>
        </w:rPr>
        <w:t>Суммарная мощность муналинской толщи оценивается в 950 м</w:t>
      </w:r>
    </w:p>
    <w:p>
      <w:pPr>
        <w:pStyle w:val="Normal"/>
        <w:widowControl w:val="false"/>
        <w:spacing w:lineRule="auto" w:line="360"/>
        <w:ind w:firstLine="567"/>
        <w:jc w:val="both"/>
        <w:rPr/>
      </w:pPr>
      <w:r>
        <w:rPr>
          <w:sz w:val="26"/>
        </w:rPr>
        <w:t>Возраст толщи базируется на определениях спорово-пыльцевых комплексов из алевролитов толщи на правобережье р. Керби. Здесь установлены пыльца хвойных, споры папоротников, характерные для верхнего триаса и нижней юры. Эти данные, а также положение муналинской толщи в разрезе Ульбанской СФЗ, позволяет считать ее возраст условно позднетриасовым.</w:t>
      </w:r>
    </w:p>
    <w:p>
      <w:pPr>
        <w:pStyle w:val="2"/>
        <w:spacing w:lineRule="auto" w:line="360"/>
        <w:rPr/>
      </w:pPr>
      <w:r>
        <w:rPr/>
        <w:t>Ниже приводится характеристика наиболее распространенных пород поздне-триасового возраста.</w:t>
      </w:r>
    </w:p>
    <w:p>
      <w:pPr>
        <w:pStyle w:val="Normal"/>
        <w:widowControl w:val="false"/>
        <w:spacing w:lineRule="auto" w:line="360"/>
        <w:ind w:firstLine="567"/>
        <w:jc w:val="both"/>
        <w:rPr/>
      </w:pPr>
      <w:r>
        <w:rPr>
          <w:sz w:val="26"/>
        </w:rPr>
        <w:t xml:space="preserve">Алевролиты </w:t>
      </w:r>
      <w:r>
        <w:rPr>
          <w:rFonts w:eastAsia="Symbol" w:cs="Symbol" w:ascii="Symbol" w:hAnsi="Symbol"/>
          <w:sz w:val="26"/>
        </w:rPr>
        <w:t></w:t>
      </w:r>
      <w:r>
        <w:rPr>
          <w:sz w:val="26"/>
        </w:rPr>
        <w:t xml:space="preserve"> темно-серые, черные, однородные, тонкослоистые (параллельно или линзовидно-слоистые) породы, в различной степени рассланцованные, состоящие из обломков (20-40%) алевритовой размерности кварца (5-35%),плагиоклаза (5-10%), глинистой массы, замещенной микрозернистым агрегатом кварца с серицитом, хлоритом, землистыми агрегатами эпидота. Акцессорные минералы представлены сфеном, цирконом, турмалином.</w:t>
      </w:r>
    </w:p>
    <w:p>
      <w:pPr>
        <w:pStyle w:val="Normal"/>
        <w:widowControl w:val="false"/>
        <w:spacing w:lineRule="auto" w:line="360"/>
        <w:ind w:firstLine="567"/>
        <w:jc w:val="both"/>
        <w:rPr/>
      </w:pPr>
      <w:r>
        <w:rPr>
          <w:sz w:val="26"/>
        </w:rPr>
        <w:t xml:space="preserve">Процессами динамометаморфизма алевролиты преобразованы в серицит(муско-вит)-альбит-кварцевые сланцы - породы темно-серого цвета, листоватые, с характерным блеском на плоскостях сланцеватости, состоящие из удлиненных и изометричных зерен кварца (50-60%), альбита (20-25%), серицита (или мусковита) - (10-20%), хлорита (3-5%), стильпномелана (до 3%). Часто кварц и слюдистые минералы обособляются в слойки шириной 1-3 мм, обусловливая метаморфическую полосчатость. Структура их микролепидогранобластовая. </w:t>
      </w:r>
    </w:p>
    <w:p>
      <w:pPr>
        <w:pStyle w:val="Normal"/>
        <w:widowControl w:val="false"/>
        <w:spacing w:lineRule="auto" w:line="360"/>
        <w:ind w:firstLine="567"/>
        <w:jc w:val="both"/>
        <w:rPr/>
      </w:pPr>
      <w:r>
        <w:rPr>
          <w:sz w:val="26"/>
        </w:rPr>
        <w:t xml:space="preserve">Геохимические особенности алевролитов и их метаморфизованных аналогов, установленные предшественниками [33, 59] для позднетриасовых отложений различных толщ, показали, что по содержанию элементов-примесей породы не различаются. По данным спектральных анализов, алевролиты обогащены Pb, Zn, Ti, содержания Be, Zr, Nb близки к кларковым, содержание остальных анализируемых элементов ниже кларковых. Особенно дефицитны Sn (содержание в 5-10 раз ниже кларковых), Ni, Co, Ba. Распределение элементов в выборках однородное. Устанавливаются положительные корреляционные связи между Cu, Pb, Sn, Zn, Ni, отрицательные </w:t>
      </w:r>
      <w:r>
        <w:rPr>
          <w:rFonts w:eastAsia="Symbol" w:cs="Symbol" w:ascii="Symbol" w:hAnsi="Symbol"/>
          <w:sz w:val="26"/>
        </w:rPr>
        <w:t></w:t>
      </w:r>
      <w:r>
        <w:rPr>
          <w:sz w:val="26"/>
        </w:rPr>
        <w:t xml:space="preserve"> между Co, Y, Ti, Mo, Yb.</w:t>
      </w:r>
    </w:p>
    <w:p>
      <w:pPr>
        <w:pStyle w:val="Normal"/>
        <w:widowControl w:val="false"/>
        <w:spacing w:lineRule="auto" w:line="360"/>
        <w:ind w:firstLine="567"/>
        <w:jc w:val="both"/>
        <w:rPr/>
      </w:pPr>
      <w:r>
        <w:rPr>
          <w:sz w:val="26"/>
        </w:rPr>
        <w:t>Песчаники - мелкозернистые, иногда средне- и крупнозернистые, серого, реже темно-серого цвета, в различной степени рассланцованные породы, характеризующиеся бластопсаммитовой структурой. Состоят из угловатых, полуокатанных, с резорбированными неровными ограничениями зерен кварца (50-70%), плагиоклаза (30-40%), калиевого полевого шпата (1-5%), единичных лейст биотита, обломков пород (до 10%). Среди обломков пород наиболее часто встречаются алевролиты, аргиллиты, редко кремни, кварциты. Характерна слабая сортировка обломочного материала. Цемент песчаников поровый, соприкосновения, базальный, перекристаллизованный в микрозернистый агрегат кварца и серицита. Серицит(мусковит)-альбит-кварцевые сланцы, образованные по песчаникам, представляют собой серые и светло-серые, сланцеватые породы с шелковистым блеском на плоскостях сланцеватости, изредка приобретающие метаморфическую полосчатость. Они характеризуются лепидогранобластовой, гранобластовой структурой, состоят из изометричных, часто удлиненных зерен кварца (50-60%), альбита (20-25%), серицита (или мусковита) (15-20%), хлорита (1-3%); редко отмечаются биотит, стильпномелан, турмалин, сфен, апатит, циркон. Размер минеральных образований 0,05-0,15 мм, на их фоне выделяются угловатые, в различной степени перекристаллизованные обломки кварца и плагиоклаза размером 0,1-0,3 мм, являющиеся реликтами терригенных зерен. По данным спектральных анализов, песчаники обогащены Pb, Zn, Be, Sr, содержания Zr, Ga, Sc близки к кларковым, содержания остальных анализируемых элементов ниже кларковых. Расчетом корреляционных связей установлено, что в геохимических формулах наиболее четко положительные корреляционные связи проявлены между Mo, Сu, Pb, Zn, Co, Ni, отрицательные - Ti, Y, Zr, Ga, Mo. Распределение элементов в выборках однородное [33, 59].</w:t>
      </w:r>
    </w:p>
    <w:p>
      <w:pPr>
        <w:pStyle w:val="Normal"/>
        <w:widowControl w:val="false"/>
        <w:spacing w:lineRule="auto" w:line="360"/>
        <w:ind w:firstLine="567"/>
        <w:jc w:val="both"/>
        <w:rPr/>
      </w:pPr>
      <w:r>
        <w:rPr>
          <w:sz w:val="26"/>
        </w:rPr>
        <w:t xml:space="preserve">Глинистые сланцы - черные сланцеватые породы с бластопелитовой структурой, внешне похожие на алевролиты, состоящие из хлорит-серицит-гидрослюдистого агрегата, в который погружены (1-5%) обломки алевритовой размерности. </w:t>
      </w:r>
    </w:p>
    <w:p>
      <w:pPr>
        <w:pStyle w:val="Normal"/>
        <w:widowControl w:val="false"/>
        <w:spacing w:lineRule="auto" w:line="360"/>
        <w:ind w:firstLine="567"/>
        <w:jc w:val="both"/>
        <w:rPr/>
      </w:pPr>
      <w:r>
        <w:rPr>
          <w:sz w:val="26"/>
        </w:rPr>
        <w:t>Метабазальты - зеленовато-серые, зеленые плотные сланцеватые и грубоплитчатые породы с лепидогранобластовой, апогиалиновой структурами. Состоят из лейст альбита, погруженного в девитрифицированное стекло, в котором иногда присутствуют игольчатые кристаллы актинолита, стильпномелана, кальцита. Реже отмечаются разности, близкие к долеритам. Они состоят из лейст и таблитчатых кристаллов (0,1х0,2 мм) плагиоклаза (60-70%), мелких зерен (до 0,15 мм) моноклинного пироксена (20-25%), землистых масс эпидота и лейкоксена (5-7%) и хлоритизированного стекла, выполняющего промежутки между породообразующими минералами. По химическому составу метабазальты позднетриасового возраста отвечают субщелочным базальтам, они характеризуются натриевым и калинатриевым типом щелочности, умеренной и низкой глиноземистостью. Содержание кремнезема в них варьирует от 42,12 до 51,54, а сумма щелочей от 4 до 5,92%, достигая в отдельных случаях почти 8%. Такие значительные колебания содержаний кремнезема, щелочей и других окислов обусловлены, по-видимому, неравномерным характером метаморфических и метасоматических преобразований базальтов. Это, возможно, является причиной появления среди них пород, отвечающих по составу пикритам и щелочным пикритам (3 анализа и 12) [59]. Метабазальты обеднены Cu, Co, Ni (содержание элементов в 6-8 раз ниже кларковых), обогащены Y, Zn, Ga и особенно Be (в 4,5 раза). Остальные анализируемые элементы в них содержатся в близкларковых количествах [59].</w:t>
      </w:r>
    </w:p>
    <w:p>
      <w:pPr>
        <w:pStyle w:val="Normal"/>
        <w:widowControl w:val="false"/>
        <w:spacing w:lineRule="auto" w:line="360"/>
        <w:ind w:firstLine="567"/>
        <w:jc w:val="both"/>
        <w:rPr/>
      </w:pPr>
      <w:r>
        <w:rPr>
          <w:sz w:val="26"/>
        </w:rPr>
        <w:t>Седиментационные брекчии на 40-80% сложены плохо сортированным, неокатанным обломочным материалом размером до 3 см, погруженным в песчаный заполнитель с кремнисто-гидрослюдистым цементом. В составе обломочного материала преобладают алевролиты, реже отмечаются кварциты, гранитоиды, сростки кристаллов кварца и плагиоклаза.</w:t>
      </w:r>
    </w:p>
    <w:p>
      <w:pPr>
        <w:pStyle w:val="Normal"/>
        <w:widowControl w:val="false"/>
        <w:spacing w:lineRule="auto" w:line="360"/>
        <w:ind w:firstLine="567"/>
        <w:jc w:val="both"/>
        <w:rPr/>
      </w:pPr>
      <w:r>
        <w:rPr>
          <w:sz w:val="26"/>
        </w:rPr>
        <w:t>Гравелиты имеют близкий к седиментационным брекчиям состав обломочного материала и отличаются несколько меньшими его размерами и преобладанием окатанных и полуокатанных обломков.</w:t>
      </w:r>
    </w:p>
    <w:p>
      <w:pPr>
        <w:pStyle w:val="Normal"/>
        <w:widowControl w:val="false"/>
        <w:spacing w:lineRule="auto" w:line="360"/>
        <w:ind w:firstLine="567"/>
        <w:jc w:val="both"/>
        <w:rPr/>
      </w:pPr>
      <w:r>
        <w:rPr>
          <w:sz w:val="26"/>
        </w:rPr>
        <w:t xml:space="preserve">Известняки - грубоплитчатые породы светло-серого, серого цвета с гетеробластовой структурой, состоящие из ксеноморфных зерен кальцита. </w:t>
      </w:r>
    </w:p>
    <w:p>
      <w:pPr>
        <w:pStyle w:val="Heading4"/>
        <w:spacing w:before="120" w:after="120"/>
        <w:rPr/>
      </w:pPr>
      <w:r>
        <w:rPr/>
        <w:t>Юрская система</w:t>
      </w:r>
    </w:p>
    <w:p>
      <w:pPr>
        <w:pStyle w:val="Normal"/>
        <w:widowControl w:val="false"/>
        <w:spacing w:lineRule="auto" w:line="360"/>
        <w:ind w:firstLine="567"/>
        <w:jc w:val="both"/>
        <w:rPr/>
      </w:pPr>
      <w:r>
        <w:rPr>
          <w:sz w:val="26"/>
        </w:rPr>
        <w:t xml:space="preserve">На территории листа юрские отложения выделены в составе двух структурно-формационных зон - Ульбанской на севере и Селемджино-Кербинской на юге. В Нимеленской подзоне Ульбанской зоны юра представлена соруканской и нимеленской свитами, в Ниланской подзоне Селемджино-Кербинской </w:t>
      </w:r>
      <w:r>
        <w:rPr>
          <w:rFonts w:eastAsia="Symbol" w:cs="Symbol" w:ascii="Symbol" w:hAnsi="Symbol"/>
          <w:sz w:val="26"/>
        </w:rPr>
        <w:t></w:t>
      </w:r>
      <w:r>
        <w:rPr>
          <w:sz w:val="26"/>
        </w:rPr>
        <w:t xml:space="preserve"> крестовой толщей.</w:t>
      </w:r>
    </w:p>
    <w:p>
      <w:pPr>
        <w:pStyle w:val="Normal"/>
        <w:widowControl w:val="false"/>
        <w:numPr>
          <w:ilvl w:val="0"/>
          <w:numId w:val="0"/>
        </w:numPr>
        <w:spacing w:lineRule="auto" w:line="360" w:before="120" w:after="120"/>
        <w:jc w:val="center"/>
        <w:outlineLvl w:val="0"/>
        <w:rPr>
          <w:sz w:val="26"/>
        </w:rPr>
      </w:pPr>
      <w:r>
        <w:rPr>
          <w:sz w:val="26"/>
        </w:rPr>
        <w:t>Нижний отдел</w:t>
      </w:r>
    </w:p>
    <w:p>
      <w:pPr>
        <w:pStyle w:val="Normal"/>
        <w:widowControl w:val="false"/>
        <w:spacing w:lineRule="auto" w:line="360"/>
        <w:ind w:firstLine="567"/>
        <w:jc w:val="both"/>
        <w:rPr/>
      </w:pPr>
      <w:r>
        <w:rPr>
          <w:sz w:val="26"/>
        </w:rPr>
        <w:t>Нижнеюрские морские терригенные, в меньшей мере вулканогенно-терригенные образования занимают северную часть изученной территории, обнажаясь в бассейнах рек Кути, Салаули, Нипна, Нимелен, Чимкит. По литологическому составу нижнеюрские отложения разделены на две свиты: соруканскую и нимеленскую.</w:t>
      </w:r>
    </w:p>
    <w:p>
      <w:pPr>
        <w:pStyle w:val="Normal"/>
        <w:widowControl w:val="false"/>
        <w:spacing w:lineRule="auto" w:line="360"/>
        <w:ind w:firstLine="567"/>
        <w:jc w:val="both"/>
        <w:rPr/>
      </w:pPr>
      <w:r>
        <w:rPr>
          <w:i/>
          <w:sz w:val="26"/>
        </w:rPr>
        <w:t>Соруканская свита (</w:t>
      </w:r>
      <w:r>
        <w:rPr>
          <w:sz w:val="26"/>
        </w:rPr>
        <w:t>J</w:t>
      </w:r>
      <w:r>
        <w:rPr>
          <w:sz w:val="26"/>
          <w:vertAlign w:val="subscript"/>
        </w:rPr>
        <w:t>1</w:t>
      </w:r>
      <w:r>
        <w:rPr>
          <w:i/>
          <w:sz w:val="26"/>
          <w:vertAlign w:val="subscript"/>
        </w:rPr>
        <w:t xml:space="preserve"> </w:t>
      </w:r>
      <w:r>
        <w:rPr>
          <w:i/>
          <w:sz w:val="26"/>
        </w:rPr>
        <w:t>sr)</w:t>
      </w:r>
      <w:r>
        <w:rPr>
          <w:sz w:val="26"/>
        </w:rPr>
        <w:t xml:space="preserve"> распространена в бассейнах рек Кути, Нипна, Салаули, Чимкит, где слагает полосу шириной от 8 до 20 км, обнажаясь в ядре Салаулинской антиклинали и на ее северном крыле. Среди отложений, распространенных на территории листа, толща выделяется резким преобладанием в ее составе песчаников мелкозернистых, реже средне- и крупнозернистых, с линзами седиментационных брекчий и гравелитов. Менее распространены алевролиты, аргиллиты, пачки тонкого их переслаивания с песчаниками, в единичных случаях в разрезе присутствуют пласты и линзы кремнисто-глинистых пород. Соруканская свита согласно залегает на муналинской толще верхнего триаса, что установлено на левобережье р. Кути, где на алевролитах, относимых к муналинской толще, согласно залегает мощный (80 м) пласт однообразных мелкозернистых песчаников соруканской свиты [33].</w:t>
      </w:r>
    </w:p>
    <w:p>
      <w:pPr>
        <w:pStyle w:val="Normal"/>
        <w:widowControl w:val="false"/>
        <w:spacing w:lineRule="auto" w:line="360"/>
        <w:ind w:firstLine="567"/>
        <w:jc w:val="both"/>
        <w:rPr/>
      </w:pPr>
      <w:r>
        <w:rPr>
          <w:sz w:val="26"/>
        </w:rPr>
        <w:t>В связи с однообразным, существенно песчаным, составом соруканская свита в физических полях и на аэрофотоснимках и от контактирующих с ней верхнетриасовых отложений и нимеленской свиты не отличается.</w:t>
      </w:r>
    </w:p>
    <w:p>
      <w:pPr>
        <w:pStyle w:val="2"/>
        <w:spacing w:lineRule="auto" w:line="360"/>
        <w:rPr/>
      </w:pPr>
      <w:r>
        <w:rPr/>
        <w:t>В бассейне р. Селемджа, где соруканская свита была выделена [1] и детально изучена при проведении ГГС-50 [32], по литологическим признакам она разделена на три подсвиты. Такое деление свиты принято в Решениях IV МСС (1994) [16] и без изменения вошло в легенду Тугурской серии листов Госгеолкарты-200 второго издания [54]. На изученной территории при проведении ГГС-50 [33] и ГДП-200 установлено, что повсеместно уверенно выделяется только верхняя подсвита. Нижняя и средняя части свиты сложены преимущественно песчаниками, расчленение которых на подсвиты невозможно.</w:t>
      </w:r>
    </w:p>
    <w:p>
      <w:pPr>
        <w:pStyle w:val="Normal"/>
        <w:widowControl w:val="false"/>
        <w:spacing w:lineRule="auto" w:line="360"/>
        <w:ind w:firstLine="567"/>
        <w:jc w:val="both"/>
        <w:rPr/>
      </w:pPr>
      <w:bookmarkStart w:id="10" w:name="L4300"/>
      <w:bookmarkEnd w:id="10"/>
      <w:r>
        <w:rPr>
          <w:i/>
          <w:sz w:val="26"/>
        </w:rPr>
        <w:t>Нижняя и средняя подсвиты нерасчлененные (</w:t>
      </w:r>
      <w:r>
        <w:rPr>
          <w:sz w:val="26"/>
        </w:rPr>
        <w:t>J</w:t>
      </w:r>
      <w:r>
        <w:rPr>
          <w:sz w:val="26"/>
          <w:vertAlign w:val="subscript"/>
        </w:rPr>
        <w:t>1</w:t>
      </w:r>
      <w:r>
        <w:rPr>
          <w:i/>
          <w:sz w:val="26"/>
          <w:vertAlign w:val="subscript"/>
        </w:rPr>
        <w:t xml:space="preserve"> </w:t>
      </w:r>
      <w:r>
        <w:rPr>
          <w:i/>
          <w:sz w:val="26"/>
        </w:rPr>
        <w:t>sr</w:t>
      </w:r>
      <w:r>
        <w:rPr>
          <w:sz w:val="26"/>
          <w:vertAlign w:val="subscript"/>
        </w:rPr>
        <w:t>1-2</w:t>
      </w:r>
      <w:r>
        <w:rPr>
          <w:i/>
          <w:sz w:val="26"/>
        </w:rPr>
        <w:t>)</w:t>
      </w:r>
      <w:r>
        <w:rPr>
          <w:sz w:val="26"/>
        </w:rPr>
        <w:t xml:space="preserve"> сложены песчаниками мелко-, реже средне- и крупнозернистыми, составляющими около 80% объема подсвит, с прослоями алевролитов, пачками переслаивания песчаников и алевролитов, линзами гравелитов, седиментационных брекчий.</w:t>
      </w:r>
    </w:p>
    <w:p>
      <w:pPr>
        <w:pStyle w:val="Normal"/>
        <w:widowControl w:val="false"/>
        <w:spacing w:lineRule="auto" w:line="360"/>
        <w:ind w:firstLine="567"/>
        <w:jc w:val="both"/>
        <w:rPr/>
      </w:pPr>
      <w:r>
        <w:rPr>
          <w:sz w:val="26"/>
        </w:rPr>
        <w:t xml:space="preserve">В бассейне р. Кути, где изучена нижняя часть подсвит [33], в основании их лежит пласт (80 м) песчаников мелкозернистых, который перекрывается пластом (40 м) алевролитов. Наращивается разрез чередованием мощных (90-125 м) пластов песчаников мелкозернистых с пластами (10-20 м) алевролитов. Мощность изученной части подсвит здесь 515 м. </w:t>
      </w:r>
    </w:p>
    <w:p>
      <w:pPr>
        <w:pStyle w:val="Normal"/>
        <w:widowControl w:val="false"/>
        <w:spacing w:lineRule="auto" w:line="360"/>
        <w:ind w:firstLine="567"/>
        <w:jc w:val="both"/>
        <w:rPr/>
      </w:pPr>
      <w:r>
        <w:rPr>
          <w:sz w:val="26"/>
        </w:rPr>
        <w:t>Сходный по составу разрез изучен восточнее, на левобережье р. Салаули [33]. Здесь нижняя часть разреза подсвит также сложена преимущественно песчаниками, в которых помимо редких пластов алевролитов присутствуют единичные линзы (до 2 м мощностью) седиментационных брекчий. Средняя часть подсвит (мощностью 320 м) сложена песчаниками мелкозернистыми, содержащими один пласт алевролитов (20 м), прослои средне- и крупнозернистых песчаников, маломощные пачки переслаивания (0,5-5 м) песчаников мелкозернистых и алевролитов. Верхняя часть разреза подсвит (мощностью 380 м) здесь сложена песчаниками мелкозернистыми с редкими прослоями (1-2 м) алевролитов.</w:t>
      </w:r>
    </w:p>
    <w:p>
      <w:pPr>
        <w:pStyle w:val="Normal"/>
        <w:widowControl w:val="false"/>
        <w:spacing w:lineRule="auto" w:line="360"/>
        <w:ind w:firstLine="567"/>
        <w:jc w:val="both"/>
        <w:rPr/>
      </w:pPr>
      <w:r>
        <w:rPr>
          <w:sz w:val="26"/>
        </w:rPr>
        <w:t>Вышеприведенный состав подсвит сохраняется во всех участках их распространения, лишь в бассейне р. Прав. Салаули в средней их части отмечаются линзы и выклинивающиеся пласты гравелитов и седиментационных брекчий, количество которых к востоку уменьшается.</w:t>
      </w:r>
    </w:p>
    <w:p>
      <w:pPr>
        <w:pStyle w:val="Normal"/>
        <w:widowControl w:val="false"/>
        <w:spacing w:lineRule="auto" w:line="360"/>
        <w:ind w:firstLine="567"/>
        <w:jc w:val="both"/>
        <w:rPr>
          <w:sz w:val="26"/>
        </w:rPr>
      </w:pPr>
      <w:r>
        <w:rPr>
          <w:sz w:val="26"/>
        </w:rPr>
        <w:t>Мощность подсвит оценивается в 1250 м.</w:t>
      </w:r>
    </w:p>
    <w:p>
      <w:pPr>
        <w:pStyle w:val="Normal"/>
        <w:widowControl w:val="false"/>
        <w:spacing w:lineRule="auto" w:line="360"/>
        <w:ind w:firstLine="567"/>
        <w:jc w:val="both"/>
        <w:rPr/>
      </w:pPr>
      <w:bookmarkStart w:id="11" w:name="L4290"/>
      <w:bookmarkEnd w:id="11"/>
      <w:r>
        <w:rPr>
          <w:i/>
          <w:sz w:val="26"/>
        </w:rPr>
        <w:t>Верхняя подсвита (</w:t>
      </w:r>
      <w:r>
        <w:rPr>
          <w:sz w:val="26"/>
        </w:rPr>
        <w:t>J</w:t>
      </w:r>
      <w:r>
        <w:rPr>
          <w:sz w:val="26"/>
          <w:vertAlign w:val="subscript"/>
        </w:rPr>
        <w:t>1</w:t>
      </w:r>
      <w:r>
        <w:rPr>
          <w:i/>
          <w:sz w:val="26"/>
          <w:vertAlign w:val="subscript"/>
        </w:rPr>
        <w:t xml:space="preserve"> </w:t>
      </w:r>
      <w:r>
        <w:rPr>
          <w:i/>
          <w:sz w:val="26"/>
        </w:rPr>
        <w:t>sr</w:t>
      </w:r>
      <w:r>
        <w:rPr>
          <w:sz w:val="26"/>
          <w:vertAlign w:val="subscript"/>
        </w:rPr>
        <w:t>3</w:t>
      </w:r>
      <w:r>
        <w:rPr>
          <w:i/>
          <w:sz w:val="26"/>
        </w:rPr>
        <w:t xml:space="preserve">) </w:t>
      </w:r>
      <w:r>
        <w:rPr>
          <w:sz w:val="26"/>
        </w:rPr>
        <w:t xml:space="preserve"> сложена песчаниками мелкозернистыми, реже средне- и крупнозернистыми, составляющими 55-60% объема подсвиты, алевролитами, аргиллитами, пачками тонкого переслаивания песчаников и алевролитов, кремнисто-глинистыми породами.</w:t>
      </w:r>
    </w:p>
    <w:p>
      <w:pPr>
        <w:pStyle w:val="Normal"/>
        <w:widowControl w:val="false"/>
        <w:spacing w:lineRule="auto" w:line="360"/>
        <w:ind w:firstLine="567"/>
        <w:jc w:val="both"/>
        <w:rPr/>
      </w:pPr>
      <w:r>
        <w:rPr>
          <w:sz w:val="26"/>
        </w:rPr>
        <w:t xml:space="preserve">Наиболее полный разрез подсвиты изучен в междуречье Гуефта - Салаули [33]. Здесь в основании ее разреза лежит мощный пласт (210 м) алевролитов, часто слоистых, с единичными  слоями (до 5 м) песчаников мелкозернистых. Выше залегает пачка (85 м) грубого (через 1-3 м) переслаивания песчаников мелкозернистых и алевролитов. Средняя часть подсвиты (350 м) сложена песчаниками мелко- и средне-зернистыми, с прослоями крупнозернистых, единичными пластами (1-3 м) алевроли-тов, содержащих фауну </w:t>
      </w:r>
      <w:r>
        <w:rPr>
          <w:i/>
          <w:sz w:val="26"/>
        </w:rPr>
        <w:t>Seirocrinus alaska</w:t>
      </w:r>
      <w:r>
        <w:rPr>
          <w:sz w:val="26"/>
        </w:rPr>
        <w:t xml:space="preserve"> Springer u </w:t>
      </w:r>
      <w:r>
        <w:rPr>
          <w:i/>
          <w:sz w:val="26"/>
        </w:rPr>
        <w:t>S. subangularis</w:t>
      </w:r>
      <w:r>
        <w:rPr>
          <w:sz w:val="26"/>
        </w:rPr>
        <w:t xml:space="preserve"> Miller. Наращивается разрез двумя пачками тонкого (0,01-0,1 м) переслаивания песчаников и алевролитов, 40 и 90 м мощностью, разделенных пластом (45 м) песчаников мелкозернистых. Верхняя часть подсвиты (260 м) сложена песчаниками мелко-, реже среднезернистыми с редкими прослоями слоистых алевролитов (2 м). Венчает разрез пласт песчаников мелкозернистых, с прослоями средне- и крупнозернистых, линзами гравелитов и седиментационных брекчий. Мощность подсвиты здесь составляет 910 м. </w:t>
      </w:r>
    </w:p>
    <w:p>
      <w:pPr>
        <w:pStyle w:val="Normal"/>
        <w:widowControl w:val="false"/>
        <w:spacing w:lineRule="auto" w:line="360"/>
        <w:ind w:firstLine="567"/>
        <w:jc w:val="both"/>
        <w:rPr/>
      </w:pPr>
      <w:r>
        <w:rPr>
          <w:sz w:val="26"/>
        </w:rPr>
        <w:t>На левобережье р. Чимкит изучены верхние горизонты подсвиты мощностью 185 м [33]. Здесь она сложена чередующимися пластами (20-50 м) песчаников мелко- и среднезернистых и алевролитов (15-30 м), часто слоистых.</w:t>
      </w:r>
    </w:p>
    <w:p>
      <w:pPr>
        <w:pStyle w:val="Normal"/>
        <w:widowControl w:val="false"/>
        <w:spacing w:lineRule="auto" w:line="360"/>
        <w:ind w:firstLine="567"/>
        <w:jc w:val="both"/>
        <w:rPr/>
      </w:pPr>
      <w:r>
        <w:rPr>
          <w:sz w:val="26"/>
        </w:rPr>
        <w:t>Описанный характер разреза подсвиты сохраняется по всей площади ее распространения, при этом отмечается некоторое уменьшение мощности пластов песчаников и увеличение мощности пластов алевролитов в верхней части подсвиты с запада на восток, уменьшение на восточном фланге территории в отложениях подсвиты линз гравелитов, седиментационных брекчий. В ряде мест (рр. Глубокий Ключ, Нипна, Лев. Салаули, Сектолан) в нижней части подсвиты отмечены маломощные (3-5 м) пласты и линзы сургучных, зеленовато-серых  кремнисто-глинистых пород.</w:t>
      </w:r>
    </w:p>
    <w:p>
      <w:pPr>
        <w:pStyle w:val="Normal"/>
        <w:widowControl w:val="false"/>
        <w:spacing w:lineRule="auto" w:line="360"/>
        <w:ind w:firstLine="567"/>
        <w:jc w:val="both"/>
        <w:rPr>
          <w:sz w:val="26"/>
        </w:rPr>
      </w:pPr>
      <w:r>
        <w:rPr>
          <w:sz w:val="26"/>
        </w:rPr>
        <w:t>Мощность подсвиты оценивается в 950 м.</w:t>
      </w:r>
    </w:p>
    <w:p>
      <w:pPr>
        <w:pStyle w:val="Normal"/>
        <w:widowControl w:val="false"/>
        <w:spacing w:lineRule="auto" w:line="360"/>
        <w:ind w:firstLine="567"/>
        <w:jc w:val="both"/>
        <w:rPr/>
      </w:pPr>
      <w:r>
        <w:rPr>
          <w:sz w:val="26"/>
        </w:rPr>
        <w:t xml:space="preserve">Раннеюрский возраст отложений соруканской свиты обоснован находками в средней части разреза верхнесоруканской подсвиты на водоразделе рр. Лев. Салаули - Ниж. Сектолан остатков морских лилий </w:t>
      </w:r>
      <w:r>
        <w:rPr>
          <w:i/>
          <w:sz w:val="26"/>
        </w:rPr>
        <w:t>Seirocrinus alaska</w:t>
      </w:r>
      <w:r>
        <w:rPr>
          <w:sz w:val="26"/>
        </w:rPr>
        <w:t xml:space="preserve"> Springer и </w:t>
      </w:r>
      <w:r>
        <w:rPr>
          <w:i/>
          <w:sz w:val="26"/>
        </w:rPr>
        <w:t>S. subangularis</w:t>
      </w:r>
      <w:r>
        <w:rPr>
          <w:sz w:val="26"/>
        </w:rPr>
        <w:t xml:space="preserve"> M</w:t>
      </w:r>
      <w:r>
        <w:rPr>
          <w:sz w:val="26"/>
          <w:lang w:val="en-US"/>
        </w:rPr>
        <w:t>i</w:t>
      </w:r>
      <w:r>
        <w:rPr>
          <w:sz w:val="26"/>
        </w:rPr>
        <w:t xml:space="preserve">ller, имеющих по заключению Е.П. Брудницкой, позднетриасовый - раннеюрский возраст (норийский - плинсбахский ярусы) [33]. Из алевролитов нижней и верхней подсвит, отобранных в ряде мест на левобережье р. Керби, выделены спорово-пыльцевые комплексы, содержащие споры </w:t>
      </w:r>
      <w:r>
        <w:rPr>
          <w:i/>
          <w:sz w:val="26"/>
        </w:rPr>
        <w:t>Leiotrilites</w:t>
      </w:r>
      <w:r>
        <w:rPr>
          <w:sz w:val="26"/>
        </w:rPr>
        <w:t xml:space="preserve"> sp. и пыльцу </w:t>
      </w:r>
      <w:r>
        <w:rPr>
          <w:i/>
          <w:sz w:val="26"/>
        </w:rPr>
        <w:t>P</w:t>
      </w:r>
      <w:r>
        <w:rPr>
          <w:i/>
          <w:sz w:val="26"/>
          <w:lang w:val="en-US"/>
        </w:rPr>
        <w:t>i</w:t>
      </w:r>
      <w:r>
        <w:rPr>
          <w:i/>
          <w:sz w:val="26"/>
        </w:rPr>
        <w:t>nuspollinites</w:t>
      </w:r>
      <w:r>
        <w:rPr>
          <w:sz w:val="26"/>
        </w:rPr>
        <w:t xml:space="preserve"> sp, </w:t>
      </w:r>
      <w:r>
        <w:rPr>
          <w:i/>
          <w:sz w:val="26"/>
        </w:rPr>
        <w:t>Cycadopites</w:t>
      </w:r>
      <w:r>
        <w:rPr>
          <w:sz w:val="26"/>
        </w:rPr>
        <w:t xml:space="preserve"> sp., указывающие, по заключению М.Н. Шелеховой, на возраст их не древнее ранней юры [33].</w:t>
      </w:r>
    </w:p>
    <w:p>
      <w:pPr>
        <w:pStyle w:val="Normal"/>
        <w:widowControl w:val="false"/>
        <w:spacing w:lineRule="auto" w:line="360"/>
        <w:ind w:firstLine="567"/>
        <w:jc w:val="both"/>
        <w:rPr/>
      </w:pPr>
      <w:r>
        <w:rPr>
          <w:i/>
          <w:sz w:val="26"/>
        </w:rPr>
        <w:t>Нимеленская свита (</w:t>
      </w:r>
      <w:r>
        <w:rPr>
          <w:sz w:val="26"/>
        </w:rPr>
        <w:t>J</w:t>
      </w:r>
      <w:r>
        <w:rPr>
          <w:sz w:val="26"/>
          <w:vertAlign w:val="subscript"/>
        </w:rPr>
        <w:t>1</w:t>
      </w:r>
      <w:r>
        <w:rPr>
          <w:i/>
          <w:sz w:val="26"/>
          <w:vertAlign w:val="subscript"/>
        </w:rPr>
        <w:t xml:space="preserve"> </w:t>
      </w:r>
      <w:r>
        <w:rPr>
          <w:i/>
          <w:sz w:val="26"/>
        </w:rPr>
        <w:t xml:space="preserve">nm), </w:t>
      </w:r>
      <w:r>
        <w:rPr>
          <w:sz w:val="26"/>
        </w:rPr>
        <w:t>представленная туфоалевролитами, алевролитами, туфопесчаниками, песчаниками мелкозернистыми, реже средне- и крупнозернистыми, с редкими прослоями аргиллитов, конгломератов, седиментационных брекчий, гравелитов, линзами кремнисто-глинистых и туфогенно-кремнистых пород распространена в северной части территории, по обоим бортам долины р. Нимелен, в бассейне рр. Чимкит, Мал. Чимкит.</w:t>
      </w:r>
    </w:p>
    <w:p>
      <w:pPr>
        <w:pStyle w:val="Normal"/>
        <w:widowControl w:val="false"/>
        <w:spacing w:lineRule="auto" w:line="360"/>
        <w:ind w:firstLine="567"/>
        <w:jc w:val="both"/>
        <w:rPr/>
      </w:pPr>
      <w:r>
        <w:rPr>
          <w:sz w:val="26"/>
        </w:rPr>
        <w:t xml:space="preserve">Нимеленская свита согласно залегает на соруканской. Взаимоотношение этих стратонов наблюдалось на правобережье р. Нимелен, где на мощном пласте песчаников, относимых к верхнесоруканской подсвите, залегает пачка тонкого (1-3 см) переслаивания туфопесчаников мелкозернистых и алевролитов, относимых к низам нимеленской свиты [33]. Близкий с соруканской свитой литологический состав обусловливает одинаковое выражение cвит в физических полях. </w:t>
      </w:r>
    </w:p>
    <w:p>
      <w:pPr>
        <w:pStyle w:val="Normal"/>
        <w:widowControl w:val="false"/>
        <w:spacing w:lineRule="auto" w:line="360"/>
        <w:ind w:firstLine="567"/>
        <w:jc w:val="both"/>
        <w:rPr>
          <w:sz w:val="26"/>
        </w:rPr>
      </w:pPr>
      <w:r>
        <w:rPr>
          <w:sz w:val="26"/>
        </w:rPr>
        <w:t>По количественному соотношению литологических разновидностей пород свита разделена на две подсвиты.</w:t>
      </w:r>
    </w:p>
    <w:p>
      <w:pPr>
        <w:pStyle w:val="Normal"/>
        <w:widowControl w:val="false"/>
        <w:spacing w:lineRule="auto" w:line="360"/>
        <w:ind w:firstLine="567"/>
        <w:jc w:val="both"/>
        <w:rPr/>
      </w:pPr>
      <w:bookmarkStart w:id="12" w:name="L4280"/>
      <w:bookmarkEnd w:id="12"/>
      <w:r>
        <w:rPr>
          <w:i/>
          <w:sz w:val="26"/>
        </w:rPr>
        <w:t>Нижняя подсвита (</w:t>
      </w:r>
      <w:r>
        <w:rPr>
          <w:sz w:val="26"/>
        </w:rPr>
        <w:t>J</w:t>
      </w:r>
      <w:r>
        <w:rPr>
          <w:sz w:val="26"/>
          <w:vertAlign w:val="subscript"/>
        </w:rPr>
        <w:t>1</w:t>
      </w:r>
      <w:r>
        <w:rPr>
          <w:i/>
          <w:sz w:val="26"/>
          <w:vertAlign w:val="subscript"/>
        </w:rPr>
        <w:t xml:space="preserve"> </w:t>
      </w:r>
      <w:r>
        <w:rPr>
          <w:i/>
          <w:sz w:val="26"/>
        </w:rPr>
        <w:t>nm</w:t>
      </w:r>
      <w:r>
        <w:rPr>
          <w:sz w:val="26"/>
          <w:vertAlign w:val="subscript"/>
        </w:rPr>
        <w:t>1</w:t>
      </w:r>
      <w:r>
        <w:rPr>
          <w:i/>
          <w:sz w:val="26"/>
        </w:rPr>
        <w:t xml:space="preserve">) </w:t>
      </w:r>
      <w:r>
        <w:rPr>
          <w:sz w:val="26"/>
        </w:rPr>
        <w:t>сложена туфоалевролитами, туфопесчаниками, алевролитами, аргиллитами, пачками ритмичного переслаивания туфопесчаников и туфоалевролитов, линзами кремнисто-глинистых пород.</w:t>
      </w:r>
    </w:p>
    <w:p>
      <w:pPr>
        <w:pStyle w:val="Normal"/>
        <w:widowControl w:val="false"/>
        <w:spacing w:lineRule="auto" w:line="360"/>
        <w:ind w:firstLine="567"/>
        <w:jc w:val="both"/>
        <w:rPr/>
      </w:pPr>
      <w:r>
        <w:rPr>
          <w:sz w:val="26"/>
        </w:rPr>
        <w:t>На водоразделе рр. Прав. Гуефта - Нимелен, где строение подсвиты наиболее хорошо изучено [33], в основании ее залегает пачка (80 м) переслаивания (0,01-0,03 м) туфопесчаников мелкозернистых и алевролитов. Ее перекрывает пласт песчаников мелкозернистых (50 м). Завершает изученную часть разреза пласт (70 м) туфоалевролитов, часто слоистых. Наращивается разрез подсвиты здесь, судя по наблюдениям по делювию, туфоалевролитами с редкими маломощными (первые метры) прослоями туфопесчаников.</w:t>
      </w:r>
    </w:p>
    <w:p>
      <w:pPr>
        <w:pStyle w:val="Normal"/>
        <w:widowControl w:val="false"/>
        <w:spacing w:lineRule="auto" w:line="360"/>
        <w:ind w:firstLine="567"/>
        <w:jc w:val="both"/>
        <w:rPr/>
      </w:pPr>
      <w:r>
        <w:rPr>
          <w:sz w:val="26"/>
        </w:rPr>
        <w:t>Верхняя часть подсвиты изучена в бассейне р. Чимкит [33]. Здесь в нижней части видимого разреза подсвиты установлена пачка туфоалевролитов мощностью более 60 м. Стратиграфически выше ее залегают туфоалевролиты (140 м), часто слоистые, с единичными прослоями (до 2 м) аргиллитов, туфопесчаников, пачками ритмичного переслаивания (0,01-0,05 м) туфоалевролитов и туфопесчаников. Венчает разрез подсвиты пачка туфоалевролитов слоистых с маломощными (1-3 м) пластами аргиллитов (160 м), линзами кремнисто-глинистых пород.</w:t>
      </w:r>
    </w:p>
    <w:p>
      <w:pPr>
        <w:pStyle w:val="Normal"/>
        <w:widowControl w:val="false"/>
        <w:spacing w:lineRule="auto" w:line="360"/>
        <w:ind w:firstLine="567"/>
        <w:jc w:val="both"/>
        <w:rPr/>
      </w:pPr>
      <w:r>
        <w:rPr>
          <w:sz w:val="26"/>
        </w:rPr>
        <w:t>В других местах выходов подсвиты характерным для нее также является преобладание в составе туфоалевролитов и аргиллитов над ритмично-слоистыми породами и туфопесчаниками. Количество последних в составе подсвиты во всех местах ее выходов не превышает 20%.</w:t>
      </w:r>
    </w:p>
    <w:p>
      <w:pPr>
        <w:pStyle w:val="Normal"/>
        <w:widowControl w:val="false"/>
        <w:spacing w:lineRule="auto" w:line="360"/>
        <w:ind w:firstLine="567"/>
        <w:jc w:val="both"/>
        <w:rPr>
          <w:sz w:val="26"/>
        </w:rPr>
      </w:pPr>
      <w:r>
        <w:rPr>
          <w:sz w:val="26"/>
        </w:rPr>
        <w:t>Суммарная мощность подсвиты оценивается в 700 м.</w:t>
      </w:r>
    </w:p>
    <w:p>
      <w:pPr>
        <w:pStyle w:val="Normal"/>
        <w:widowControl w:val="false"/>
        <w:spacing w:lineRule="auto" w:line="360"/>
        <w:ind w:firstLine="567"/>
        <w:jc w:val="both"/>
        <w:rPr/>
      </w:pPr>
      <w:bookmarkStart w:id="13" w:name="L4270"/>
      <w:bookmarkEnd w:id="13"/>
      <w:r>
        <w:rPr>
          <w:i/>
          <w:sz w:val="26"/>
        </w:rPr>
        <w:t>Верхняя подсвита (</w:t>
      </w:r>
      <w:r>
        <w:rPr>
          <w:sz w:val="26"/>
        </w:rPr>
        <w:t>J</w:t>
      </w:r>
      <w:r>
        <w:rPr>
          <w:sz w:val="26"/>
          <w:vertAlign w:val="subscript"/>
        </w:rPr>
        <w:t>1</w:t>
      </w:r>
      <w:r>
        <w:rPr>
          <w:i/>
          <w:sz w:val="26"/>
          <w:vertAlign w:val="subscript"/>
        </w:rPr>
        <w:t xml:space="preserve"> </w:t>
      </w:r>
      <w:r>
        <w:rPr>
          <w:i/>
          <w:sz w:val="26"/>
        </w:rPr>
        <w:t>nm</w:t>
      </w:r>
      <w:r>
        <w:rPr>
          <w:sz w:val="26"/>
          <w:vertAlign w:val="subscript"/>
        </w:rPr>
        <w:t>2</w:t>
      </w:r>
      <w:r>
        <w:rPr>
          <w:i/>
          <w:sz w:val="26"/>
        </w:rPr>
        <w:t xml:space="preserve">) </w:t>
      </w:r>
      <w:r>
        <w:rPr>
          <w:sz w:val="26"/>
        </w:rPr>
        <w:t>сложена туфоалевролитами, туфопесчаниками мелкозернистыми, реже средне- и крупнозернистыми, аргиллитами, пачками их ритмичного переслаивания, песчаниками, алевролитами, с пластами и линзами мелкогалечных конгломератов, гравелитов, седиментационных брекчий и кремнисто-глинистых пород.</w:t>
      </w:r>
    </w:p>
    <w:p>
      <w:pPr>
        <w:pStyle w:val="Normal"/>
        <w:widowControl w:val="false"/>
        <w:spacing w:lineRule="auto" w:line="360"/>
        <w:ind w:firstLine="567"/>
        <w:jc w:val="both"/>
        <w:rPr/>
      </w:pPr>
      <w:r>
        <w:rPr>
          <w:sz w:val="26"/>
        </w:rPr>
        <w:t>Наиболее детально строение подсвиты изучено на водоразделе рр. Мал. Чимкит - Бол. Саргат [33], где в ее основании залегает пачка (мощностью 250 м) переслаивания туфоалевролитов, алевролитов и аргиллитов с маломощными (до 0,5 м) пластами мелкозернистых туфопесчаников, содержащая два пласта (50 и 60 м) средне-крупно-зернистых песчаников с линзами гравелитов и седиментационных брекчий.</w:t>
      </w:r>
    </w:p>
    <w:p>
      <w:pPr>
        <w:pStyle w:val="Normal"/>
        <w:widowControl w:val="false"/>
        <w:spacing w:lineRule="auto" w:line="360"/>
        <w:ind w:firstLine="567"/>
        <w:jc w:val="both"/>
        <w:rPr/>
      </w:pPr>
      <w:r>
        <w:rPr>
          <w:sz w:val="26"/>
        </w:rPr>
        <w:t>Средняя часть (мощностью 300 м) сложена здесь чередованием пластов туфоалевролитов, алевролитов, аргиллитов, часто слоистых (15-90 м), и пластов туфопесчаников мелко-, средне- и крупнозернистых (35-60 м).</w:t>
      </w:r>
    </w:p>
    <w:p>
      <w:pPr>
        <w:pStyle w:val="Normal"/>
        <w:widowControl w:val="false"/>
        <w:spacing w:lineRule="auto" w:line="360"/>
        <w:ind w:firstLine="567"/>
        <w:jc w:val="both"/>
        <w:rPr/>
      </w:pPr>
      <w:r>
        <w:rPr>
          <w:sz w:val="26"/>
        </w:rPr>
        <w:t>В верхней части разреза подсвиты (мощностью более 200 м) преобладают алевролиты, туфоалевролиты, аргиллиты, содержащие редкие (до 30 м) слои туфопесчаников средне- и крупнозернистых. Общая мощность подсвиты в этой части территории более 740 м. Характерным является значительное преобладание алевропелитовых разностей (65%) над туфопесчаниками.</w:t>
      </w:r>
    </w:p>
    <w:p>
      <w:pPr>
        <w:pStyle w:val="Normal"/>
        <w:widowControl w:val="false"/>
        <w:spacing w:lineRule="auto" w:line="360"/>
        <w:ind w:firstLine="567"/>
        <w:jc w:val="both"/>
        <w:rPr/>
      </w:pPr>
      <w:r>
        <w:rPr>
          <w:sz w:val="26"/>
        </w:rPr>
        <w:t xml:space="preserve">На севере, в бассейне р. Нимелен, подсвита сохраняет аналогичное строение [33]. В низах ее среди туфоалевролитов, алевролитов также установлены два пласта крупнозернистых туфопесчаников, содержащих крошку алевролитов, линзы мелкогалечных конгломератов, гравелитов,редко седиментационных брекчий. На правобережье среднего течения р. Камакан отмечаются единичные линзы кремнисто-глинистых пород. </w:t>
      </w:r>
    </w:p>
    <w:p>
      <w:pPr>
        <w:pStyle w:val="Normal"/>
        <w:widowControl w:val="false"/>
        <w:spacing w:lineRule="auto" w:line="360"/>
        <w:ind w:firstLine="567"/>
        <w:jc w:val="both"/>
        <w:rPr>
          <w:sz w:val="26"/>
        </w:rPr>
      </w:pPr>
      <w:r>
        <w:rPr>
          <w:sz w:val="26"/>
        </w:rPr>
        <w:t xml:space="preserve">Мощность подсвиты оценивается в 750 м. </w:t>
      </w:r>
    </w:p>
    <w:p>
      <w:pPr>
        <w:pStyle w:val="Normal"/>
        <w:widowControl w:val="false"/>
        <w:spacing w:lineRule="auto" w:line="360"/>
        <w:ind w:firstLine="567"/>
        <w:jc w:val="both"/>
        <w:rPr/>
      </w:pPr>
      <w:r>
        <w:rPr>
          <w:sz w:val="26"/>
        </w:rPr>
        <w:t xml:space="preserve">Ископаемыми остатками отложения нимеленской свиты охарактеризованы слабо. На левобережье р. Саргат из алевролитов нижней подсвиты выделен спорово-пыльцевой комплекс, содержащий </w:t>
      </w:r>
      <w:r>
        <w:rPr>
          <w:i/>
          <w:sz w:val="26"/>
        </w:rPr>
        <w:t>Pinuspollinites</w:t>
      </w:r>
      <w:r>
        <w:rPr>
          <w:sz w:val="26"/>
        </w:rPr>
        <w:t xml:space="preserve"> sp., </w:t>
      </w:r>
      <w:r>
        <w:rPr>
          <w:i/>
          <w:sz w:val="26"/>
        </w:rPr>
        <w:t>Paleoconiferus</w:t>
      </w:r>
      <w:r>
        <w:rPr>
          <w:sz w:val="26"/>
        </w:rPr>
        <w:t xml:space="preserve"> sp., характеризующие возраст вмещающих пород, по заключению М.Н. Шелеховой [33], не древнее  юры. На смежной с северо-запада площади в отложениях, являющихся продолжением описываемых, в линзах седиментационных брекчий на левобережье р. Нимелен, найдены ростры белемнитов юрского возраста [10]. На территории листа N-53-XXVII на основании находок радиолярий и криноидей [1, 32] возраст нимеленской свиты определен раннеюрским (плинсбах).</w:t>
      </w:r>
    </w:p>
    <w:p>
      <w:pPr>
        <w:pStyle w:val="Normal"/>
        <w:widowControl w:val="false"/>
        <w:spacing w:lineRule="auto" w:line="360"/>
        <w:ind w:firstLine="567"/>
        <w:jc w:val="both"/>
        <w:rPr>
          <w:sz w:val="26"/>
        </w:rPr>
      </w:pPr>
      <w:r>
        <w:rPr>
          <w:sz w:val="26"/>
        </w:rPr>
        <w:t>Ниже приводится краткая характеристика пород описанных свит.</w:t>
      </w:r>
    </w:p>
    <w:p>
      <w:pPr>
        <w:pStyle w:val="Normal"/>
        <w:widowControl w:val="false"/>
        <w:spacing w:lineRule="auto" w:line="360"/>
        <w:ind w:firstLine="567"/>
        <w:jc w:val="both"/>
        <w:rPr/>
      </w:pPr>
      <w:r>
        <w:rPr>
          <w:sz w:val="26"/>
        </w:rPr>
        <w:t>Песчаники - мелкозернистые, реже средне- и крупнозернистые, часто рассланцованные, иногда массивные породы серого цвета с псаммитовой, псефопсаммитовой, бластопсаммитовой структурой. Состоят из угловатых, полуокатанных обломков плагиоклаза (35-40%), калиевого полевого шпата (10-15%), кварца (10-15%), биотита (1-3%), обломков пород (15-20%), единичных зерен сфена, турмалина. Среди обломков пород преобладают аргиллиты, кремнистые породы, кварциты. Цемент в них поровый, реже - базальный, по составу кремнистый с хлоритом и серицитом. В рассланцованных разностях структура цемента гранобластовая, микролепидогранобластовая, по составу он серицит-альбит-кварцевый.</w:t>
      </w:r>
    </w:p>
    <w:p>
      <w:pPr>
        <w:pStyle w:val="Normal"/>
        <w:widowControl w:val="false"/>
        <w:spacing w:lineRule="auto" w:line="360"/>
        <w:ind w:firstLine="567"/>
        <w:jc w:val="both"/>
        <w:rPr/>
      </w:pPr>
      <w:r>
        <w:rPr>
          <w:sz w:val="26"/>
        </w:rPr>
        <w:t xml:space="preserve">По геохимическим характеристикам песчаники из различных свит и подсвит по содержанию элементов - примесей и их количеству близки [33]. Данные спектральных анализов показывают, что для песчаников характерен дефицит Ni, Cr, Сo, Sn в 3-8 раз относительно кларковых, содержания Pb, Be, Zn, Nb, Ti близки к кларковым, содержания остальных анализируемых элементов ниже кларковых в 1,5-2 раза. Расчетами установлено, что наиболее четко положительные корреляционные связи проявлены между Sn, Pb, Cu, Zn и Cr, Ti, Zn, Yb, отрицательные - Mo, Mn. </w:t>
      </w:r>
    </w:p>
    <w:p>
      <w:pPr>
        <w:pStyle w:val="Normal"/>
        <w:widowControl w:val="false"/>
        <w:spacing w:lineRule="auto" w:line="360"/>
        <w:ind w:firstLine="567"/>
        <w:jc w:val="both"/>
        <w:rPr/>
      </w:pPr>
      <w:r>
        <w:rPr>
          <w:sz w:val="26"/>
        </w:rPr>
        <w:t>Алевролиты - темно-серые, черные породы, однородные, редко тонкослоистые, часто в различной степени рассланцованные. Структура породы алевритовая, алевропелитовая. Состоят они из обломков (45-65%) алевритовой размерности кварца  (25-30%), плагиоклаза (20-35%). Цемент базальный кремнистый, гидрослюдисто-кремнистый. Геохимическим опробованием установлено, что в алевролитах из различных свит и подсвит отмечается дефицит, в сравнении с кларковыми содержаниями, Ni, Co, Cz, Sn (в 3-7 раз), содержания Pb, Zn, Be, Nb, Ti, Zn близких к кларковым, содержание других анализируемых элементов ниже кларковых в 1,5-2 раза. Расчеты корреляционных связей между элементами-примесями позволили установить группы элементов, имеющие положительные (Sn, Pb, Cu, Ni, V, Ti) и отрицательные корреляционные связи (Mo, Nb, Cu).</w:t>
      </w:r>
    </w:p>
    <w:p>
      <w:pPr>
        <w:pStyle w:val="Normal"/>
        <w:widowControl w:val="false"/>
        <w:spacing w:lineRule="auto" w:line="360"/>
        <w:ind w:firstLine="567"/>
        <w:jc w:val="both"/>
        <w:rPr/>
      </w:pPr>
      <w:r>
        <w:rPr>
          <w:sz w:val="26"/>
        </w:rPr>
        <w:t>Туфопесчаники - темно-серые, мелкозернистые породы, изредка содержащие мелкие угловатой формы (1-3 см) обломки алевролитов. Структура пород псаммитовая, псефопсаммитовая, состоят из оскольчатых, угловатых обломков плагиоклаза (20-25%), кварца (10-15%), калиевого полевого шпата (5-10%), биотита (1-3%), обломков пород (25-30%), единичных зерен сфена, турмалина. Породы в обломках представлены вулканитами кислого, среднего, основного состава, кремнистыми породами, роговиками, микропегматитами, алевролитами, глинистыми сланцами, часто девитрифицированным стеклом. Сортировка обломочного материала отсутствует. Цемент поровый, базальный, на отдельных участках - соприкосновения; по составу он серицит-хлорит-кремнистый, кремнисто-хлоритовый. В геохимическом отношении туфопесчаники выделяются аномально низкими содержаниями Sn, Co, Ni, Pb, Cu (в 3-5 раз меньше кларковых), остальные анализируемые элементы содержатся в близ-кларковых количествах. Расчетом корреляционных связей установлено, что наиболее четко проявлены положительные корреляционные связи между Sn, Cu, Pb, Zn, Ni и Nb, Y, Zn, Ti, отрицательные - между Mo, Zn,Y.</w:t>
      </w:r>
    </w:p>
    <w:p>
      <w:pPr>
        <w:pStyle w:val="Normal"/>
        <w:widowControl w:val="false"/>
        <w:spacing w:lineRule="auto" w:line="360"/>
        <w:ind w:firstLine="567"/>
        <w:jc w:val="both"/>
        <w:rPr/>
      </w:pPr>
      <w:r>
        <w:rPr>
          <w:sz w:val="26"/>
        </w:rPr>
        <w:t>Туфоалевролиты - зеленовато-серые массивные или тонкослоистые породы с алевритовой, алевропсаммитовой структурой. Состоят из обломков размером 0,01-0,8 мм оскольчатой формы кварца (25-30%), плагиоклаза (10-15%), вулканического стекла. Цемент базальный, глинисто-кремнистый, слюдисто-кремнистый, с примесью пепловых частиц. Для туфоалевролитов характерны, как и для туфопесчаников, низкие содержания Co, Sn, Ni (в 15-30 раз ниже кларковых), близкларковые или несколько ниже кларковых - остальных анализируемых элементов. В корреляционных формулах установлены положительные связи для Pb, Cu, Zn, Co, Be.</w:t>
      </w:r>
    </w:p>
    <w:p>
      <w:pPr>
        <w:pStyle w:val="Normal"/>
        <w:widowControl w:val="false"/>
        <w:spacing w:lineRule="auto" w:line="360"/>
        <w:ind w:firstLine="567"/>
        <w:jc w:val="both"/>
        <w:rPr/>
      </w:pPr>
      <w:r>
        <w:rPr>
          <w:sz w:val="26"/>
        </w:rPr>
        <w:t>Кремнисто-глинистые породы имеют зеленовато-серый цвет, микрозернистую структуру и массивный облик. Состоит она из серицит-кремнисто-глинистого агрегата с незначительным количеством (1-3%)  обломков кварца.</w:t>
      </w:r>
    </w:p>
    <w:p>
      <w:pPr>
        <w:pStyle w:val="Normal"/>
        <w:widowControl w:val="false"/>
        <w:spacing w:lineRule="auto" w:line="360"/>
        <w:ind w:firstLine="567"/>
        <w:jc w:val="both"/>
        <w:rPr/>
      </w:pPr>
      <w:r>
        <w:rPr>
          <w:sz w:val="26"/>
        </w:rPr>
        <w:t>Седиментационные брекчии - породы серого или зеленовато-серого цвета, псефитовой или псефопсаммитовой структуры, на 50-90% сложенные угловатыми обломками пород размером от долей сантиметра до 5 см, среди которых резко преобладают алевролиты и аргиллиты, редко отмечаются кремнисто-глинистые породы. Заполнителем является мелко-среднезернистый песчаный материал.</w:t>
      </w:r>
    </w:p>
    <w:p>
      <w:pPr>
        <w:pStyle w:val="Normal"/>
        <w:widowControl w:val="false"/>
        <w:numPr>
          <w:ilvl w:val="0"/>
          <w:numId w:val="0"/>
        </w:numPr>
        <w:spacing w:lineRule="auto" w:line="360" w:before="120" w:after="120"/>
        <w:jc w:val="center"/>
        <w:outlineLvl w:val="0"/>
        <w:rPr>
          <w:i/>
          <w:i/>
          <w:sz w:val="26"/>
        </w:rPr>
      </w:pPr>
      <w:r>
        <w:rPr>
          <w:sz w:val="26"/>
        </w:rPr>
        <w:t xml:space="preserve"> </w:t>
      </w:r>
      <w:r>
        <w:rPr>
          <w:sz w:val="26"/>
        </w:rPr>
        <w:t>Средний - верхний отделы</w:t>
      </w:r>
    </w:p>
    <w:p>
      <w:pPr>
        <w:pStyle w:val="Normal"/>
        <w:widowControl w:val="false"/>
        <w:spacing w:lineRule="auto" w:line="360"/>
        <w:ind w:firstLine="567"/>
        <w:jc w:val="both"/>
        <w:rPr/>
      </w:pPr>
      <w:bookmarkStart w:id="14" w:name="L4240"/>
      <w:bookmarkEnd w:id="14"/>
      <w:r>
        <w:rPr>
          <w:i/>
          <w:sz w:val="26"/>
        </w:rPr>
        <w:t>Крестовая толща (</w:t>
      </w:r>
      <w:r>
        <w:rPr>
          <w:sz w:val="26"/>
        </w:rPr>
        <w:t>J</w:t>
      </w:r>
      <w:r>
        <w:rPr>
          <w:sz w:val="26"/>
          <w:vertAlign w:val="subscript"/>
        </w:rPr>
        <w:t>2-3</w:t>
      </w:r>
      <w:r>
        <w:rPr>
          <w:i/>
          <w:sz w:val="26"/>
        </w:rPr>
        <w:t xml:space="preserve"> </w:t>
      </w:r>
      <w:r>
        <w:rPr>
          <w:sz w:val="26"/>
        </w:rPr>
        <w:t>kr</w:t>
      </w:r>
      <w:r>
        <w:rPr>
          <w:i/>
          <w:sz w:val="26"/>
        </w:rPr>
        <w:t xml:space="preserve">) </w:t>
      </w:r>
      <w:r>
        <w:rPr>
          <w:sz w:val="26"/>
        </w:rPr>
        <w:t xml:space="preserve"> выделена в процессе ГДП-200 из состава отложений считавшихся ранее протерозойскими, кембрийскими, девонскими [20]. Распространена в юго-западной части территории, в нижних течениях рр. Актая, Колбокон, где слагает северо-восточную часть Корбохонского блока. На северо-западе по тектоническому нарушению граничит с различными толщами раннего и среднего триаса, на востоке перекрывается четвертичными отложениями.</w:t>
      </w:r>
    </w:p>
    <w:p>
      <w:pPr>
        <w:pStyle w:val="Normal"/>
        <w:widowControl w:val="false"/>
        <w:spacing w:lineRule="auto" w:line="360"/>
        <w:ind w:firstLine="567"/>
        <w:jc w:val="both"/>
        <w:rPr/>
      </w:pPr>
      <w:r>
        <w:rPr>
          <w:sz w:val="26"/>
        </w:rPr>
        <w:t>В составе толщи преобладают алевролиты, ритмично переслаивающиеся с песчаниками, и гетерокластические микститы. В физических полях и на аэрофотоснимках отложения толщи среди окружающих образований не выделяются. В коренном залегании контакты ее с подстилающими и перекрывающими отложениями в пределах описываемого района не наблюдались. Южнее, на правобережье р. Нилан (лист М-53-IV), установлено согласное залегание ее на среднеюрской берендинской толще.</w:t>
      </w:r>
    </w:p>
    <w:p>
      <w:pPr>
        <w:pStyle w:val="Normal"/>
        <w:widowControl w:val="false"/>
        <w:spacing w:lineRule="auto" w:line="360"/>
        <w:ind w:firstLine="567"/>
        <w:jc w:val="both"/>
        <w:rPr/>
      </w:pPr>
      <w:r>
        <w:rPr>
          <w:sz w:val="26"/>
        </w:rPr>
        <w:t xml:space="preserve">В пределах территории листа нижняя часть видимого разреза толщи сложена олистостромой, представляющей собой горизонты алевролитов и глинистых сланцев, содержащих различное количество разноразмерного обломочного материала (кремнистые, кремнисто-глинистые породы, песчаники, метабазальты, известняки). В этой части толщи отмечаются также пласты песчаников, кремнисто-глинистых, туфогенно-кремнистых пород, метабазальтов (не исключено, что метабазальты слагают крупные обломки или аллохтонные пластины в олистостроме). Размер обломков в микститах от долей миллиметра до первых метров и крупнее. Наиболее крупным из множества  установленных является выход известняков пермского возраста на водоразделе рр. Актая - Нилан, имеющего размер на поверхности 6600х1200 м  и прослеженный скважинами на глубину от поверхности на 500-550 м (Ниланское месторождение). Средняя часть крестовой толщи представлена чередованием пластов мелкозернистых песчаников, алевролитов, пачек переслаивания песчаников и алевролитов, среди которых отмечаются пласты и линзы мелкообломочных микститов, кремнистых, туфогенно-кремнистых пород, метабазальтов. Верхняя часть разреза толщи изучена с помощью горных выработок на правобережье р. Угло-Когло, где наблюдается переслаивание (через 100-110 м) мелкозернистых, часто слоистых песчаников со слоистыми, линзовидно-слоистыми алевролитами, к последним приурочены линзы микститов. В верхах разреза здесь присутствуют туфогенно-кремнистые породы зеленовато-серые, сургучные, слагающие пласт мощностью 60 м, с линзами серых кремней. В туфогенно-кремнистых породах выявлены радиолярии </w:t>
      </w:r>
      <w:r>
        <w:rPr>
          <w:i/>
          <w:sz w:val="26"/>
        </w:rPr>
        <w:t>Stylocapsa</w:t>
      </w:r>
      <w:r>
        <w:rPr>
          <w:sz w:val="26"/>
        </w:rPr>
        <w:t xml:space="preserve"> sp. indet, </w:t>
      </w:r>
      <w:r>
        <w:rPr>
          <w:i/>
          <w:sz w:val="26"/>
        </w:rPr>
        <w:t>Williriedellum</w:t>
      </w:r>
      <w:r>
        <w:rPr>
          <w:sz w:val="26"/>
        </w:rPr>
        <w:t xml:space="preserve"> sp. indet, </w:t>
      </w:r>
      <w:r>
        <w:rPr>
          <w:i/>
          <w:sz w:val="26"/>
        </w:rPr>
        <w:t>Z</w:t>
      </w:r>
      <w:r>
        <w:rPr>
          <w:i/>
          <w:sz w:val="26"/>
          <w:lang w:val="en-US"/>
        </w:rPr>
        <w:t>h</w:t>
      </w:r>
      <w:r>
        <w:rPr>
          <w:i/>
          <w:sz w:val="26"/>
        </w:rPr>
        <w:t>amoidellum</w:t>
      </w:r>
      <w:r>
        <w:rPr>
          <w:sz w:val="26"/>
        </w:rPr>
        <w:t xml:space="preserve"> sp. indet. На левобережье р. Актая, в бассейне руч. Заросший в кремнистых породах выделены радиолярии </w:t>
      </w:r>
      <w:r>
        <w:rPr>
          <w:i/>
          <w:sz w:val="26"/>
        </w:rPr>
        <w:t>Geuxella</w:t>
      </w:r>
      <w:r>
        <w:rPr>
          <w:sz w:val="26"/>
        </w:rPr>
        <w:t xml:space="preserve"> ex gr. </w:t>
      </w:r>
      <w:r>
        <w:rPr>
          <w:i/>
          <w:sz w:val="26"/>
        </w:rPr>
        <w:t>nudata</w:t>
      </w:r>
      <w:r>
        <w:rPr>
          <w:sz w:val="26"/>
        </w:rPr>
        <w:t xml:space="preserve"> (Koch.), </w:t>
      </w:r>
      <w:r>
        <w:rPr>
          <w:i/>
          <w:sz w:val="26"/>
        </w:rPr>
        <w:t>Stylocapsa</w:t>
      </w:r>
      <w:r>
        <w:rPr>
          <w:sz w:val="26"/>
        </w:rPr>
        <w:t xml:space="preserve"> sp.indet, </w:t>
      </w:r>
      <w:r>
        <w:rPr>
          <w:i/>
          <w:sz w:val="26"/>
        </w:rPr>
        <w:t>Stichocapsa</w:t>
      </w:r>
      <w:r>
        <w:rPr>
          <w:sz w:val="26"/>
        </w:rPr>
        <w:t xml:space="preserve"> sp.indet, </w:t>
      </w:r>
      <w:r>
        <w:rPr>
          <w:i/>
          <w:sz w:val="26"/>
        </w:rPr>
        <w:t>Trуcolocapsa</w:t>
      </w:r>
      <w:r>
        <w:rPr>
          <w:sz w:val="26"/>
        </w:rPr>
        <w:t xml:space="preserve"> sp.indet, </w:t>
      </w:r>
      <w:r>
        <w:rPr>
          <w:i/>
          <w:sz w:val="26"/>
        </w:rPr>
        <w:t>Gongylothorax favosus</w:t>
      </w:r>
      <w:r>
        <w:rPr>
          <w:sz w:val="26"/>
        </w:rPr>
        <w:t xml:space="preserve"> Dum. и др. Возраст крестовой толщи, по заключению О.Л. Смирновой, на основании определений радиолярий, соответствует второй половине средней юры - верхней юре. На сопредельной с юга территории, где собран более многочисленный комплекс радиолярий, возраст толщи определяется как вторая половина средней юры - первая половина верхней юры.</w:t>
      </w:r>
    </w:p>
    <w:p>
      <w:pPr>
        <w:pStyle w:val="Normal"/>
        <w:widowControl w:val="false"/>
        <w:spacing w:lineRule="auto" w:line="360"/>
        <w:ind w:firstLine="567"/>
        <w:jc w:val="both"/>
        <w:rPr>
          <w:sz w:val="26"/>
        </w:rPr>
      </w:pPr>
      <w:r>
        <w:rPr>
          <w:sz w:val="26"/>
        </w:rPr>
        <w:t xml:space="preserve">Мощность крестовой толщи не менее 1350 м. </w:t>
      </w:r>
    </w:p>
    <w:p>
      <w:pPr>
        <w:pStyle w:val="Normal"/>
        <w:widowControl w:val="false"/>
        <w:spacing w:lineRule="auto" w:line="360"/>
        <w:ind w:firstLine="567"/>
        <w:jc w:val="both"/>
        <w:rPr>
          <w:sz w:val="26"/>
        </w:rPr>
      </w:pPr>
      <w:r>
        <w:rPr>
          <w:sz w:val="26"/>
        </w:rPr>
        <w:t>Ниже приводится характеристика основных  типов пород крестовой толщи.</w:t>
      </w:r>
    </w:p>
    <w:p>
      <w:pPr>
        <w:pStyle w:val="Normal"/>
        <w:widowControl w:val="false"/>
        <w:spacing w:lineRule="auto" w:line="360"/>
        <w:ind w:firstLine="567"/>
        <w:jc w:val="both"/>
        <w:rPr/>
      </w:pPr>
      <w:r>
        <w:rPr>
          <w:sz w:val="26"/>
        </w:rPr>
        <w:t>Микститы предшественниками описывались как “будинированные алевролиты”,  “тектонизированные алевролиты”. Внешне это комковатого облика породы, состоя-щие из алевритового, алевропелитового матрикса и погруженных в него угловатых, уплощенных, реже в различной степени окатанных обломков различных пород. Размер обломков колеблется от долей миллиметров до многих десятков метров, отдельных до многих сотен метров, первых километров. Чаще всего обломки ориентированы длинными осями параллельно слоистости или сланцеватости, но нередко хорошо заметно, что ориентировка бывает самая разнообразная. Часто наблюдаются включения различного литологического состава на одной линии, параллельной слоистости. В составе обломочного материала преобладают песчаники, алевролиты, кремнистые, кремнисто-глинистые породы, реже отмечаются метабазальты, известняки. Количество обломочного материала в породах меняется и микститы, сложенные обломками на 50-60% (редко более), фациально замещаются разностями, в которых обломки редки. Чаще всего матрикс бесструктурен, реже отмечается тонкая прерывистая слоистость, часто с текстурами взмучивания, подводного оползания осадка. Характерно, что известняки в обломочной части микститов присутствуют только в нижней части разреза толщи. В отличии от описаных, микститы из отложений триасового возраста имеют однообразный состав заключенных в них обломков, среди которых резко преобладают кремнистые породы, редко отмечаются кремнисто-глинистые породы, песчаники.</w:t>
      </w:r>
    </w:p>
    <w:p>
      <w:pPr>
        <w:pStyle w:val="Normal"/>
        <w:widowControl w:val="false"/>
        <w:spacing w:lineRule="auto" w:line="360"/>
        <w:ind w:firstLine="567"/>
        <w:jc w:val="both"/>
        <w:rPr/>
      </w:pPr>
      <w:r>
        <w:rPr>
          <w:sz w:val="26"/>
        </w:rPr>
        <w:t>Песчаники - серого, темно-серого цвета породы от мелко - до крупнозернистых, иногда неравномернозернистые, с тем или иным количеством гравийных зерен. Отме-чаются линзы, пятна с нечеткими границами алевритового материала. Структура псаммитовая, псефопсаммитовая, алевропсаммитовая. Обломочный материал (65-90% объема породы) представлен кварцем (35-50%), плагиоклазом (5-15%), калишпатом (до 10%), обломками пород (до 40%). Последние сложены кремнистыми, кремнисто-глинистыми породами, эффузивами различного состава, метасоматитами, алевролитами, песчаниками. Акцессорные минералы - турмалин, сфен, магнетит, циркон, гранат. Цемент поровый, соприкосновения, реже базальный, по составу глинисто-кремнистый, кремнисто-гидрослюдистый.</w:t>
      </w:r>
    </w:p>
    <w:p>
      <w:pPr>
        <w:pStyle w:val="Normal"/>
        <w:widowControl w:val="false"/>
        <w:spacing w:lineRule="auto" w:line="360"/>
        <w:ind w:firstLine="567"/>
        <w:jc w:val="both"/>
        <w:rPr/>
      </w:pPr>
      <w:r>
        <w:rPr>
          <w:sz w:val="26"/>
        </w:rPr>
        <w:t>Алевролиты - темно-серые, черные слоистые и неяснослоистые, часто несло-истые породы с алевритовой, пелито-алевритовой, псаммито-алевритовой структурой. Слоистость обусловлена присутствием псаммитового материала, образующего тонкие прослои; часты текстуры взмучивания, подводного оползания. Обломочный материал (30-50%) угловатой, полуокатанной формы алевритовой размерности представлен кварцем (40-70%), полевыми шпатами (5-15%), редкими чешуйками мусковита, единичными зернами сфена, турмалина, эпидота. Обломки пород (5-10%) представлены кремнистыми породами, метасоматитами. Цемент базальный кремнисто-гидро-слюдистый, часто хлоритизированный.</w:t>
      </w:r>
    </w:p>
    <w:p>
      <w:pPr>
        <w:pStyle w:val="Normal"/>
        <w:widowControl w:val="false"/>
        <w:spacing w:lineRule="auto" w:line="360"/>
        <w:ind w:firstLine="567"/>
        <w:jc w:val="both"/>
        <w:rPr/>
      </w:pPr>
      <w:r>
        <w:rPr>
          <w:sz w:val="26"/>
        </w:rPr>
        <w:t>Кремнистые породы - серые, зеленовато-, буровато-серые, реже сургучные и вишнево-красные, массивные или плитчатые, иногда полосчатые породы. Для них характерен раковистый излом, криптозернистая, участками микрогранобластовая структура. Нацело состоят из криптозернистого кварца, на фоне которого отмечаются линзовидные и прожилковидные агрегаты микрозернистого кварца, образующие прерывистые полосы, иногда отмечается примесь тонкодисперсного рудного минерала. В породах часто видны реликты скелетов радиолярий.</w:t>
      </w:r>
    </w:p>
    <w:p>
      <w:pPr>
        <w:pStyle w:val="Normal"/>
        <w:widowControl w:val="false"/>
        <w:spacing w:lineRule="auto" w:line="360"/>
        <w:ind w:firstLine="567"/>
        <w:jc w:val="both"/>
        <w:rPr/>
      </w:pPr>
      <w:r>
        <w:rPr>
          <w:sz w:val="26"/>
        </w:rPr>
        <w:t>Под названием “туфогенно-кремнистые породы” объединены силицифицирован-ные пепловые туфы и кремнистые туффиты. Это кремнеподобные породы серого, зеленовато-, коричневато-серого, реже сургучного цвета, однородные или полосчатые. Силицифицированные пепловые туфы имеют реликтовую пепловую, бластовитрокластическую, реже бластокристалловитрокластическую структуры. Пироклаcтический материал кислого состава в результате перекристаллизации превращен в неравномернозернистый агрегат кварца, альбита, серицита, хлорита. Кремнистые туффиты состоят из обломков кристаллов кварца, вулканического стекла и пепловых частиц, замещенных серицитом, гидрослюдами. Основная масса представляет собой криптокристаллический агрегат кварца, в котором иногда присутствует тонкораспыленная вкрапленность рудной пыли, кальцит.</w:t>
      </w:r>
    </w:p>
    <w:p>
      <w:pPr>
        <w:pStyle w:val="Normal"/>
        <w:widowControl w:val="false"/>
        <w:spacing w:lineRule="auto" w:line="360"/>
        <w:ind w:firstLine="567"/>
        <w:jc w:val="both"/>
        <w:rPr/>
      </w:pPr>
      <w:r>
        <w:rPr>
          <w:sz w:val="26"/>
        </w:rPr>
        <w:t xml:space="preserve">Метабазальты - светло - до темно-зеленого, редко бурого, красного цвета массивные или слабо рассланцованые породы, иногда миндалекаменные. Структура апоинтерсертальная и спилитовая, иногда порфировая. Состоят метабазальты из тонких (до 0,05 мм) различно ориентированных лейст альбита, заключенных в нацело хлоритизированный, эпидотизированный стекловатый базис. Отмечаются порфировые выделения, представленные альбитизированным плагиоклазом и амфиболизированным пироксеном. Миндалины выполнены кальцитом, хлоритом, эпидотом, кварцем. </w:t>
      </w:r>
    </w:p>
    <w:p>
      <w:pPr>
        <w:pStyle w:val="Heading4"/>
        <w:rPr/>
      </w:pPr>
      <w:r>
        <w:rPr/>
        <w:t>Неогеновая система</w:t>
      </w:r>
    </w:p>
    <w:p>
      <w:pPr>
        <w:pStyle w:val="Normal"/>
        <w:widowControl w:val="false"/>
        <w:spacing w:lineRule="auto" w:line="360"/>
        <w:jc w:val="center"/>
        <w:rPr>
          <w:caps/>
          <w:sz w:val="26"/>
        </w:rPr>
      </w:pPr>
      <w:r>
        <w:rPr>
          <w:sz w:val="26"/>
        </w:rPr>
        <w:t>Миоцен</w:t>
      </w:r>
    </w:p>
    <w:p>
      <w:pPr>
        <w:pStyle w:val="Normal"/>
        <w:widowControl w:val="false"/>
        <w:spacing w:lineRule="auto" w:line="360"/>
        <w:ind w:firstLine="567"/>
        <w:jc w:val="both"/>
        <w:rPr/>
      </w:pPr>
      <w:r>
        <w:rPr>
          <w:sz w:val="26"/>
        </w:rPr>
        <w:t>Угленосные отложения этого возраста слагают в районе</w:t>
      </w:r>
      <w:r>
        <w:rPr>
          <w:caps/>
          <w:sz w:val="26"/>
        </w:rPr>
        <w:t xml:space="preserve"> </w:t>
      </w:r>
      <w:r>
        <w:rPr>
          <w:sz w:val="26"/>
        </w:rPr>
        <w:t>юго-западную окраину Чукчагирской впадины на площади около 10 км</w:t>
      </w:r>
      <w:r>
        <w:rPr>
          <w:sz w:val="26"/>
          <w:vertAlign w:val="superscript"/>
        </w:rPr>
        <w:t>2</w:t>
      </w:r>
      <w:r>
        <w:rPr>
          <w:sz w:val="26"/>
        </w:rPr>
        <w:t xml:space="preserve"> и выделены в составе одноименной толщи.</w:t>
      </w:r>
    </w:p>
    <w:p>
      <w:pPr>
        <w:pStyle w:val="Normal"/>
        <w:widowControl w:val="false"/>
        <w:spacing w:lineRule="auto" w:line="360"/>
        <w:ind w:firstLine="567"/>
        <w:jc w:val="both"/>
        <w:rPr/>
      </w:pPr>
      <w:bookmarkStart w:id="15" w:name="L4110"/>
      <w:bookmarkEnd w:id="15"/>
      <w:r>
        <w:rPr>
          <w:i/>
          <w:sz w:val="26"/>
        </w:rPr>
        <w:t xml:space="preserve">Чукчагирская толща </w:t>
      </w:r>
      <w:r>
        <w:rPr>
          <w:sz w:val="26"/>
        </w:rPr>
        <w:t>(N</w:t>
      </w:r>
      <w:r>
        <w:rPr>
          <w:sz w:val="26"/>
          <w:vertAlign w:val="subscript"/>
        </w:rPr>
        <w:t>1</w:t>
      </w:r>
      <w:r>
        <w:rPr>
          <w:sz w:val="26"/>
        </w:rPr>
        <w:t>čk)</w:t>
      </w:r>
      <w:r>
        <w:rPr>
          <w:i/>
          <w:sz w:val="26"/>
        </w:rPr>
        <w:t xml:space="preserve"> </w:t>
      </w:r>
      <w:r>
        <w:rPr>
          <w:sz w:val="26"/>
        </w:rPr>
        <w:t>выделена в районе впервые с определенной долей условности, так как слагающие ее глины с прослоями, линзами и пластами бурых углей, пески, гравийники и галечники на дневную поверхность не выходят. Толща вскрыта в интервале глубин 86,4-216,4 м скважиной, расположенной на соседней с востока территории, на левобережье протоки Долге в 0,8 км от юго-восточного угла описываемой территории. Согласно первичной документации (Дригин Н.А., 1991) скважины № 6 (отчет не написан), в строении толщи принимают участие  (снизу вверх, мощность - в метрах):</w:t>
      </w:r>
    </w:p>
    <w:p>
      <w:pPr>
        <w:pStyle w:val="Normal"/>
        <w:widowControl w:val="false"/>
        <w:tabs>
          <w:tab w:val="clear" w:pos="708"/>
          <w:tab w:val="left" w:pos="783" w:leader="none"/>
          <w:tab w:val="left" w:pos="9005" w:leader="none"/>
          <w:tab w:val="left" w:pos="9960" w:leader="none"/>
        </w:tabs>
        <w:spacing w:lineRule="exact" w:line="360" w:before="120" w:after="0"/>
        <w:rPr>
          <w:sz w:val="26"/>
        </w:rPr>
      </w:pPr>
      <w:r>
        <w:rPr>
          <w:sz w:val="26"/>
        </w:rPr>
        <w:t>1.</w:t>
        <w:tab/>
        <w:t>Пески уплотненные разнозернистые с примесью гравия и гальки  ………    14,5</w:t>
        <w:tab/>
      </w:r>
    </w:p>
    <w:p>
      <w:pPr>
        <w:pStyle w:val="Normal"/>
        <w:widowControl w:val="false"/>
        <w:tabs>
          <w:tab w:val="clear" w:pos="708"/>
          <w:tab w:val="left" w:pos="783" w:leader="none"/>
          <w:tab w:val="left" w:pos="9005" w:leader="none"/>
          <w:tab w:val="left" w:pos="9960" w:leader="none"/>
        </w:tabs>
        <w:spacing w:lineRule="exact" w:line="360" w:before="120" w:after="0"/>
        <w:rPr>
          <w:sz w:val="26"/>
        </w:rPr>
      </w:pPr>
      <w:r>
        <w:rPr>
          <w:sz w:val="26"/>
        </w:rPr>
        <w:t>2.</w:t>
        <w:tab/>
        <w:t xml:space="preserve">Угли бурые   ………………………………………………………………………3,9 </w:t>
        <w:tab/>
      </w:r>
    </w:p>
    <w:p>
      <w:pPr>
        <w:pStyle w:val="Normal"/>
        <w:widowControl w:val="false"/>
        <w:tabs>
          <w:tab w:val="clear" w:pos="708"/>
          <w:tab w:val="left" w:pos="783" w:leader="none"/>
          <w:tab w:val="left" w:pos="9005" w:leader="none"/>
          <w:tab w:val="left" w:pos="9960" w:leader="none"/>
        </w:tabs>
        <w:spacing w:lineRule="exact" w:line="360" w:before="120" w:after="0"/>
        <w:rPr>
          <w:sz w:val="26"/>
        </w:rPr>
      </w:pPr>
      <w:r>
        <w:rPr>
          <w:sz w:val="26"/>
        </w:rPr>
        <w:t>3.</w:t>
        <w:tab/>
        <w:t>Пески серые разнозернистые   ……………………………………………..……5,4</w:t>
      </w:r>
    </w:p>
    <w:p>
      <w:pPr>
        <w:pStyle w:val="Normal"/>
        <w:widowControl w:val="false"/>
        <w:tabs>
          <w:tab w:val="clear" w:pos="708"/>
          <w:tab w:val="left" w:pos="783" w:leader="none"/>
          <w:tab w:val="left" w:pos="9005" w:leader="none"/>
          <w:tab w:val="left" w:pos="9960" w:leader="none"/>
        </w:tabs>
        <w:spacing w:lineRule="exact" w:line="360" w:before="120" w:after="0"/>
        <w:rPr/>
      </w:pPr>
      <w:r>
        <w:rPr>
          <w:sz w:val="26"/>
        </w:rPr>
        <w:t>4.</w:t>
        <w:tab/>
        <w:t xml:space="preserve">Глины темно-бурые плотные   …………………………………………………..2,0 </w:t>
      </w:r>
    </w:p>
    <w:p>
      <w:pPr>
        <w:pStyle w:val="Normal"/>
        <w:widowControl w:val="false"/>
        <w:tabs>
          <w:tab w:val="clear" w:pos="708"/>
          <w:tab w:val="left" w:pos="783" w:leader="none"/>
          <w:tab w:val="left" w:pos="9005" w:leader="none"/>
          <w:tab w:val="left" w:pos="9960" w:leader="none"/>
        </w:tabs>
        <w:spacing w:lineRule="exact" w:line="360" w:before="120" w:after="0"/>
        <w:rPr>
          <w:sz w:val="26"/>
        </w:rPr>
      </w:pPr>
      <w:r>
        <w:rPr>
          <w:sz w:val="26"/>
        </w:rPr>
        <w:t>5.</w:t>
        <w:tab/>
        <w:t xml:space="preserve">Угли бурые с глинистыми прослойками   ………………………………………2,3 </w:t>
      </w:r>
    </w:p>
    <w:p>
      <w:pPr>
        <w:pStyle w:val="Normal"/>
        <w:widowControl w:val="false"/>
        <w:tabs>
          <w:tab w:val="clear" w:pos="708"/>
          <w:tab w:val="left" w:pos="783" w:leader="none"/>
          <w:tab w:val="left" w:pos="9005" w:leader="none"/>
          <w:tab w:val="left" w:pos="9960" w:leader="none"/>
        </w:tabs>
        <w:spacing w:lineRule="exact" w:line="360" w:before="120" w:after="0"/>
        <w:rPr>
          <w:sz w:val="26"/>
        </w:rPr>
      </w:pPr>
      <w:r>
        <w:rPr>
          <w:sz w:val="26"/>
        </w:rPr>
        <w:t>6.</w:t>
        <w:tab/>
        <w:t>Глины буровато-серые пластичные   …………………………………….……...4,5</w:t>
        <w:tab/>
      </w:r>
    </w:p>
    <w:p>
      <w:pPr>
        <w:pStyle w:val="Normal"/>
        <w:widowControl w:val="false"/>
        <w:tabs>
          <w:tab w:val="clear" w:pos="708"/>
          <w:tab w:val="left" w:pos="783" w:leader="none"/>
          <w:tab w:val="left" w:pos="9005" w:leader="none"/>
          <w:tab w:val="left" w:pos="9960" w:leader="none"/>
        </w:tabs>
        <w:spacing w:lineRule="exact" w:line="360" w:before="120" w:after="0"/>
        <w:rPr>
          <w:sz w:val="26"/>
        </w:rPr>
      </w:pPr>
      <w:r>
        <w:rPr>
          <w:sz w:val="26"/>
        </w:rPr>
        <w:t>7.</w:t>
        <w:tab/>
        <w:t xml:space="preserve">Пески серые мелкозернистые   …………………………………………………  1,7 </w:t>
      </w:r>
    </w:p>
    <w:p>
      <w:pPr>
        <w:pStyle w:val="Normal"/>
        <w:widowControl w:val="false"/>
        <w:tabs>
          <w:tab w:val="clear" w:pos="708"/>
          <w:tab w:val="left" w:pos="783" w:leader="none"/>
          <w:tab w:val="left" w:pos="9005" w:leader="none"/>
          <w:tab w:val="left" w:pos="9960" w:leader="none"/>
        </w:tabs>
        <w:spacing w:lineRule="exact" w:line="360" w:before="120" w:after="0"/>
        <w:rPr/>
      </w:pPr>
      <w:r>
        <w:rPr>
          <w:sz w:val="26"/>
        </w:rPr>
        <w:t>8.</w:t>
        <w:tab/>
        <w:t xml:space="preserve">Глины бурые плотные   …………………………………..………………………8,0 </w:t>
      </w:r>
    </w:p>
    <w:p>
      <w:pPr>
        <w:pStyle w:val="Normal"/>
        <w:widowControl w:val="false"/>
        <w:tabs>
          <w:tab w:val="clear" w:pos="708"/>
          <w:tab w:val="left" w:pos="783" w:leader="none"/>
          <w:tab w:val="left" w:pos="9005" w:leader="none"/>
          <w:tab w:val="left" w:pos="9960" w:leader="none"/>
        </w:tabs>
        <w:spacing w:lineRule="exact" w:line="360" w:before="120" w:after="0"/>
        <w:rPr>
          <w:sz w:val="26"/>
        </w:rPr>
      </w:pPr>
      <w:r>
        <w:rPr>
          <w:sz w:val="26"/>
        </w:rPr>
        <w:t>9.</w:t>
        <w:tab/>
        <w:t xml:space="preserve">Глины темно-серые пластичные   ……………………………….………………5,7 </w:t>
      </w:r>
    </w:p>
    <w:p>
      <w:pPr>
        <w:pStyle w:val="Normal"/>
        <w:widowControl w:val="false"/>
        <w:tabs>
          <w:tab w:val="clear" w:pos="708"/>
          <w:tab w:val="left" w:pos="783" w:leader="none"/>
          <w:tab w:val="left" w:pos="9005" w:leader="none"/>
          <w:tab w:val="left" w:pos="9960" w:leader="none"/>
        </w:tabs>
        <w:spacing w:lineRule="exact" w:line="360" w:before="120" w:after="0"/>
        <w:rPr>
          <w:sz w:val="26"/>
        </w:rPr>
      </w:pPr>
      <w:r>
        <w:rPr>
          <w:sz w:val="26"/>
        </w:rPr>
        <w:t>10.</w:t>
        <w:tab/>
        <w:t xml:space="preserve">Пески серые мелкозернистые   …………………………………………………..0,6 </w:t>
      </w:r>
    </w:p>
    <w:p>
      <w:pPr>
        <w:pStyle w:val="Normal"/>
        <w:widowControl w:val="false"/>
        <w:numPr>
          <w:ilvl w:val="0"/>
          <w:numId w:val="3"/>
        </w:numPr>
        <w:tabs>
          <w:tab w:val="clear" w:pos="708"/>
          <w:tab w:val="left" w:pos="9005" w:leader="none"/>
          <w:tab w:val="left" w:pos="9960" w:leader="none"/>
        </w:tabs>
        <w:spacing w:lineRule="exact" w:line="360" w:before="120" w:after="0"/>
        <w:rPr>
          <w:sz w:val="26"/>
        </w:rPr>
      </w:pPr>
      <w:r>
        <w:rPr>
          <w:sz w:val="26"/>
        </w:rPr>
        <w:t>Глины буровато-серые с редкими прослоями и линзами (до 0,1 м)</w:t>
      </w:r>
    </w:p>
    <w:p>
      <w:pPr>
        <w:pStyle w:val="Normal"/>
        <w:widowControl w:val="false"/>
        <w:tabs>
          <w:tab w:val="clear" w:pos="708"/>
          <w:tab w:val="left" w:pos="783" w:leader="none"/>
          <w:tab w:val="left" w:pos="9005" w:leader="none"/>
          <w:tab w:val="left" w:pos="9960" w:leader="none"/>
        </w:tabs>
        <w:spacing w:lineRule="exact" w:line="360" w:before="120" w:after="0"/>
        <w:rPr>
          <w:sz w:val="26"/>
        </w:rPr>
      </w:pPr>
      <w:r>
        <w:rPr>
          <w:sz w:val="26"/>
        </w:rPr>
        <w:t xml:space="preserve">             </w:t>
      </w:r>
      <w:r>
        <w:rPr>
          <w:sz w:val="26"/>
        </w:rPr>
        <w:t xml:space="preserve">мелкозернистых песков   ……………………………………………………….54,0 </w:t>
      </w:r>
    </w:p>
    <w:p>
      <w:pPr>
        <w:pStyle w:val="Normal"/>
        <w:widowControl w:val="false"/>
        <w:tabs>
          <w:tab w:val="clear" w:pos="708"/>
          <w:tab w:val="left" w:pos="783" w:leader="none"/>
          <w:tab w:val="left" w:pos="9005" w:leader="none"/>
          <w:tab w:val="left" w:pos="9960" w:leader="none"/>
        </w:tabs>
        <w:spacing w:lineRule="exact" w:line="360" w:before="120" w:after="0"/>
        <w:rPr>
          <w:sz w:val="26"/>
        </w:rPr>
      </w:pPr>
      <w:r>
        <w:rPr>
          <w:sz w:val="26"/>
        </w:rPr>
        <w:t>12.</w:t>
        <w:tab/>
        <w:t xml:space="preserve">Глины темно-бурые плотные   …………………………………………………..2,8 </w:t>
      </w:r>
    </w:p>
    <w:p>
      <w:pPr>
        <w:pStyle w:val="Normal"/>
        <w:widowControl w:val="false"/>
        <w:tabs>
          <w:tab w:val="clear" w:pos="708"/>
          <w:tab w:val="left" w:pos="783" w:leader="none"/>
          <w:tab w:val="left" w:pos="9005" w:leader="none"/>
          <w:tab w:val="left" w:pos="9960" w:leader="none"/>
        </w:tabs>
        <w:spacing w:lineRule="exact" w:line="360" w:before="120" w:after="0"/>
        <w:rPr>
          <w:sz w:val="26"/>
        </w:rPr>
      </w:pPr>
      <w:r>
        <w:rPr>
          <w:sz w:val="26"/>
        </w:rPr>
        <w:t>13.</w:t>
        <w:tab/>
        <w:t xml:space="preserve">Угли бурые с линзами (до 0,05 м) углефицированных глин   …………………1,7 </w:t>
      </w:r>
    </w:p>
    <w:p>
      <w:pPr>
        <w:pStyle w:val="Normal"/>
        <w:widowControl w:val="false"/>
        <w:tabs>
          <w:tab w:val="clear" w:pos="708"/>
          <w:tab w:val="left" w:pos="783" w:leader="none"/>
          <w:tab w:val="left" w:pos="9005" w:leader="none"/>
          <w:tab w:val="left" w:pos="9960" w:leader="none"/>
        </w:tabs>
        <w:spacing w:lineRule="exact" w:line="360" w:before="120" w:after="0"/>
        <w:rPr>
          <w:sz w:val="26"/>
        </w:rPr>
      </w:pPr>
      <w:r>
        <w:rPr>
          <w:sz w:val="26"/>
        </w:rPr>
        <w:t>14.</w:t>
        <w:tab/>
        <w:t xml:space="preserve">Глины темно-серые углефицированные плотные   …………………………….6,0 </w:t>
      </w:r>
    </w:p>
    <w:p>
      <w:pPr>
        <w:pStyle w:val="Normal"/>
        <w:widowControl w:val="false"/>
        <w:tabs>
          <w:tab w:val="clear" w:pos="708"/>
          <w:tab w:val="left" w:pos="783" w:leader="none"/>
          <w:tab w:val="left" w:pos="9005" w:leader="none"/>
          <w:tab w:val="left" w:pos="9960" w:leader="none"/>
        </w:tabs>
        <w:spacing w:lineRule="exact" w:line="360" w:before="120" w:after="0"/>
        <w:rPr>
          <w:sz w:val="26"/>
        </w:rPr>
      </w:pPr>
      <w:r>
        <w:rPr>
          <w:sz w:val="26"/>
        </w:rPr>
        <w:t>15.</w:t>
        <w:tab/>
        <w:t xml:space="preserve">Глины буровато-серые плотные с обуглившимся растительным детритом …3,0 </w:t>
        <w:tab/>
      </w:r>
    </w:p>
    <w:p>
      <w:pPr>
        <w:pStyle w:val="Normal"/>
        <w:widowControl w:val="false"/>
        <w:numPr>
          <w:ilvl w:val="0"/>
          <w:numId w:val="2"/>
        </w:numPr>
        <w:tabs>
          <w:tab w:val="clear" w:pos="708"/>
          <w:tab w:val="left" w:pos="9005" w:leader="none"/>
          <w:tab w:val="left" w:pos="9960" w:leader="none"/>
        </w:tabs>
        <w:spacing w:lineRule="exact" w:line="360" w:before="120" w:after="0"/>
        <w:rPr>
          <w:sz w:val="26"/>
        </w:rPr>
      </w:pPr>
      <w:r>
        <w:rPr>
          <w:sz w:val="26"/>
        </w:rPr>
        <w:t xml:space="preserve">Угли бурые с частыми прослоями (до 0,2 м) углефицированных темно- </w:t>
      </w:r>
    </w:p>
    <w:p>
      <w:pPr>
        <w:pStyle w:val="Normal"/>
        <w:widowControl w:val="false"/>
        <w:tabs>
          <w:tab w:val="clear" w:pos="708"/>
          <w:tab w:val="left" w:pos="783" w:leader="none"/>
          <w:tab w:val="left" w:pos="9005" w:leader="none"/>
          <w:tab w:val="left" w:pos="9960" w:leader="none"/>
        </w:tabs>
        <w:spacing w:lineRule="exact" w:line="360" w:before="120" w:after="0"/>
        <w:ind w:left="780" w:hanging="0"/>
        <w:rPr>
          <w:sz w:val="26"/>
        </w:rPr>
      </w:pPr>
      <w:r>
        <w:rPr>
          <w:sz w:val="26"/>
        </w:rPr>
        <w:t>серых глин …..……………………………………………………………………2,0</w:t>
      </w:r>
    </w:p>
    <w:p>
      <w:pPr>
        <w:pStyle w:val="Normal"/>
        <w:widowControl w:val="false"/>
        <w:numPr>
          <w:ilvl w:val="0"/>
          <w:numId w:val="2"/>
        </w:numPr>
        <w:tabs>
          <w:tab w:val="clear" w:pos="708"/>
          <w:tab w:val="left" w:pos="9005" w:leader="none"/>
          <w:tab w:val="left" w:pos="9960" w:leader="none"/>
        </w:tabs>
        <w:spacing w:lineRule="exact" w:line="360" w:before="120" w:after="0"/>
        <w:rPr>
          <w:sz w:val="26"/>
        </w:rPr>
      </w:pPr>
      <w:r>
        <w:rPr>
          <w:sz w:val="26"/>
        </w:rPr>
        <w:t xml:space="preserve">Глины темно-бурые с многочисленным обуглившимся </w:t>
      </w:r>
    </w:p>
    <w:p>
      <w:pPr>
        <w:pStyle w:val="Normal"/>
        <w:widowControl w:val="false"/>
        <w:tabs>
          <w:tab w:val="clear" w:pos="708"/>
          <w:tab w:val="left" w:pos="783" w:leader="none"/>
          <w:tab w:val="left" w:pos="9005" w:leader="none"/>
          <w:tab w:val="left" w:pos="9960" w:leader="none"/>
        </w:tabs>
        <w:spacing w:lineRule="exact" w:line="360" w:before="120" w:after="0"/>
        <w:rPr>
          <w:sz w:val="26"/>
        </w:rPr>
      </w:pPr>
      <w:r>
        <w:rPr>
          <w:sz w:val="26"/>
        </w:rPr>
        <w:t xml:space="preserve">             </w:t>
      </w:r>
      <w:r>
        <w:rPr>
          <w:sz w:val="26"/>
        </w:rPr>
        <w:t xml:space="preserve">растительным детритом   ……………………………………………………….4,0 </w:t>
        <w:tab/>
      </w:r>
    </w:p>
    <w:p>
      <w:pPr>
        <w:pStyle w:val="Normal"/>
        <w:widowControl w:val="false"/>
        <w:numPr>
          <w:ilvl w:val="0"/>
          <w:numId w:val="2"/>
        </w:numPr>
        <w:tabs>
          <w:tab w:val="clear" w:pos="708"/>
          <w:tab w:val="left" w:pos="9005" w:leader="none"/>
          <w:tab w:val="left" w:pos="9960" w:leader="none"/>
        </w:tabs>
        <w:spacing w:lineRule="exact" w:line="360" w:before="120" w:after="0"/>
        <w:rPr>
          <w:sz w:val="26"/>
        </w:rPr>
      </w:pPr>
      <w:r>
        <w:rPr>
          <w:sz w:val="26"/>
        </w:rPr>
        <w:t xml:space="preserve">Гравийники и галечники с небольшой примесью песка и обуглившихся </w:t>
      </w:r>
    </w:p>
    <w:p>
      <w:pPr>
        <w:pStyle w:val="Normal"/>
        <w:widowControl w:val="false"/>
        <w:tabs>
          <w:tab w:val="clear" w:pos="708"/>
          <w:tab w:val="left" w:pos="783" w:leader="none"/>
          <w:tab w:val="left" w:pos="9005" w:leader="none"/>
          <w:tab w:val="left" w:pos="9960" w:leader="none"/>
        </w:tabs>
        <w:spacing w:lineRule="exact" w:line="360" w:before="120" w:after="0"/>
        <w:rPr>
          <w:sz w:val="26"/>
        </w:rPr>
      </w:pPr>
      <w:r>
        <w:rPr>
          <w:sz w:val="26"/>
        </w:rPr>
        <w:t xml:space="preserve">            </w:t>
      </w:r>
      <w:r>
        <w:rPr>
          <w:sz w:val="26"/>
        </w:rPr>
        <w:t xml:space="preserve">растительных остатков  …………………………………………………………..2,3 </w:t>
      </w:r>
    </w:p>
    <w:p>
      <w:pPr>
        <w:pStyle w:val="Normal"/>
        <w:widowControl w:val="false"/>
        <w:tabs>
          <w:tab w:val="clear" w:pos="708"/>
          <w:tab w:val="left" w:pos="783" w:leader="none"/>
          <w:tab w:val="left" w:pos="9005" w:leader="none"/>
          <w:tab w:val="left" w:pos="9960" w:leader="none"/>
        </w:tabs>
        <w:spacing w:lineRule="exact" w:line="360" w:before="120" w:after="0"/>
        <w:rPr>
          <w:sz w:val="26"/>
        </w:rPr>
      </w:pPr>
      <w:r>
        <w:rPr>
          <w:sz w:val="26"/>
        </w:rPr>
        <w:t>19.</w:t>
        <w:tab/>
        <w:t xml:space="preserve">Глины темно-бурые   …………………………………………………………….5,6 </w:t>
      </w:r>
    </w:p>
    <w:p>
      <w:pPr>
        <w:pStyle w:val="Heading2"/>
        <w:spacing w:lineRule="exact" w:line="360" w:before="120" w:after="0"/>
        <w:rPr/>
      </w:pPr>
      <w:r>
        <w:rPr/>
        <w:t xml:space="preserve">Всего 130 </w:t>
      </w:r>
    </w:p>
    <w:p>
      <w:pPr>
        <w:pStyle w:val="Normal"/>
        <w:widowControl w:val="false"/>
        <w:spacing w:lineRule="auto" w:line="360" w:before="120" w:after="0"/>
        <w:ind w:firstLine="567"/>
        <w:jc w:val="both"/>
        <w:rPr/>
      </w:pPr>
      <w:r>
        <w:rPr>
          <w:sz w:val="26"/>
        </w:rPr>
        <w:t>Выше залегают гравийно-галечные отложения с песчаным заполнителем, отнесенные к семиткинской толще. Чукчагирская толща с размывом залегает на кремнисто-глинистых породах юрской крестовой толщи. Других данных о составе и строении толщи нет.</w:t>
      </w:r>
    </w:p>
    <w:p>
      <w:pPr>
        <w:pStyle w:val="Normal"/>
        <w:widowControl w:val="false"/>
        <w:spacing w:lineRule="auto" w:line="360"/>
        <w:ind w:firstLine="567"/>
        <w:jc w:val="both"/>
        <w:rPr/>
      </w:pPr>
      <w:r>
        <w:rPr>
          <w:sz w:val="26"/>
        </w:rPr>
        <w:t>Возраст отложений толщи определен на основании выявленных Г.С. Мальцевой (ФГУГГП "Хабаровскгеология") в самых верхах описанного выше разреза палино-спектров, характерных для верхнего миоцена.</w:t>
      </w:r>
    </w:p>
    <w:p>
      <w:pPr>
        <w:pStyle w:val="Normal"/>
        <w:widowControl w:val="false"/>
        <w:numPr>
          <w:ilvl w:val="0"/>
          <w:numId w:val="0"/>
        </w:numPr>
        <w:spacing w:lineRule="auto" w:line="360" w:before="120" w:after="0"/>
        <w:jc w:val="center"/>
        <w:outlineLvl w:val="0"/>
        <w:rPr>
          <w:sz w:val="26"/>
        </w:rPr>
      </w:pPr>
      <w:r>
        <w:rPr>
          <w:sz w:val="26"/>
        </w:rPr>
        <w:t xml:space="preserve"> </w:t>
      </w:r>
      <w:r>
        <w:rPr>
          <w:sz w:val="26"/>
        </w:rPr>
        <w:t xml:space="preserve">Неогеновая система, плиоцен - четвертичная система, </w:t>
      </w:r>
    </w:p>
    <w:p>
      <w:pPr>
        <w:pStyle w:val="Normal"/>
        <w:widowControl w:val="false"/>
        <w:numPr>
          <w:ilvl w:val="0"/>
          <w:numId w:val="0"/>
        </w:numPr>
        <w:spacing w:lineRule="auto" w:line="360" w:before="0" w:after="120"/>
        <w:jc w:val="center"/>
        <w:outlineLvl w:val="0"/>
        <w:rPr>
          <w:b/>
          <w:b/>
          <w:sz w:val="26"/>
        </w:rPr>
      </w:pPr>
      <w:r>
        <w:rPr>
          <w:sz w:val="26"/>
        </w:rPr>
        <w:t>нижний неоплейстоцен</w:t>
      </w:r>
    </w:p>
    <w:p>
      <w:pPr>
        <w:pStyle w:val="Normal"/>
        <w:widowControl w:val="false"/>
        <w:spacing w:lineRule="auto" w:line="348"/>
        <w:ind w:firstLine="567"/>
        <w:jc w:val="both"/>
        <w:rPr>
          <w:sz w:val="26"/>
        </w:rPr>
      </w:pPr>
      <w:r>
        <w:rPr>
          <w:sz w:val="26"/>
        </w:rPr>
        <w:t>Отложения этого возраста вскрыты скважинами в краевых частях Конино-Нимеленской и Чукчагирской впадин и выходят на поверхность в бассейне р. Чимкит.</w:t>
      </w:r>
    </w:p>
    <w:p>
      <w:pPr>
        <w:pStyle w:val="Normal"/>
        <w:widowControl w:val="false"/>
        <w:spacing w:lineRule="auto" w:line="348"/>
        <w:ind w:firstLine="567"/>
        <w:jc w:val="both"/>
        <w:rPr/>
      </w:pPr>
      <w:bookmarkStart w:id="16" w:name="L4100"/>
      <w:bookmarkEnd w:id="16"/>
      <w:r>
        <w:rPr>
          <w:i/>
          <w:sz w:val="26"/>
        </w:rPr>
        <w:t xml:space="preserve">Семиткинская </w:t>
      </w:r>
      <w:bookmarkStart w:id="17" w:name="Q44180"/>
      <w:bookmarkEnd w:id="17"/>
      <w:r>
        <w:rPr>
          <w:i/>
          <w:sz w:val="26"/>
        </w:rPr>
        <w:t xml:space="preserve">толща </w:t>
      </w:r>
      <w:r>
        <w:rPr>
          <w:sz w:val="26"/>
        </w:rPr>
        <w:t>(N</w:t>
      </w:r>
      <w:r>
        <w:rPr>
          <w:sz w:val="26"/>
          <w:vertAlign w:val="subscript"/>
        </w:rPr>
        <w:t>2</w:t>
      </w:r>
      <w:r>
        <w:rPr>
          <w:sz w:val="26"/>
        </w:rPr>
        <w:t>-Q</w:t>
      </w:r>
      <w:r>
        <w:rPr>
          <w:sz w:val="26"/>
          <w:vertAlign w:val="subscript"/>
          <w:lang w:val="en-US"/>
        </w:rPr>
        <w:t>I</w:t>
      </w:r>
      <w:r>
        <w:rPr>
          <w:sz w:val="26"/>
        </w:rPr>
        <w:t xml:space="preserve"> sm; </w:t>
      </w:r>
      <w:r>
        <w:rPr>
          <w:sz w:val="26"/>
          <w:lang w:val="en-US"/>
        </w:rPr>
        <w:t>la</w:t>
      </w:r>
      <w:r>
        <w:rPr>
          <w:sz w:val="26"/>
        </w:rPr>
        <w:t>,</w:t>
      </w:r>
      <w:r>
        <w:rPr>
          <w:sz w:val="26"/>
          <w:lang w:val="en-US"/>
        </w:rPr>
        <w:t>aN</w:t>
      </w:r>
      <w:r>
        <w:rPr>
          <w:sz w:val="26"/>
          <w:vertAlign w:val="subscript"/>
        </w:rPr>
        <w:t>2</w:t>
      </w:r>
      <w:r>
        <w:rPr>
          <w:sz w:val="26"/>
        </w:rPr>
        <w:t>-</w:t>
      </w:r>
      <w:r>
        <w:rPr>
          <w:sz w:val="26"/>
          <w:lang w:val="en-US"/>
        </w:rPr>
        <w:t>Ism</w:t>
      </w:r>
      <w:r>
        <w:rPr>
          <w:sz w:val="26"/>
          <w:vertAlign w:val="superscript"/>
        </w:rPr>
        <w:t>*</w:t>
      </w:r>
      <w:r>
        <w:rPr>
          <w:sz w:val="26"/>
        </w:rPr>
        <w:t>) в пределах Конино-Нимеленской впадины наиболее детально изучена скважинами в долине р. Семитка. Здесь на глубине 3,5-5,0 м под верхненеоплейстоценовыми аллювиальными отложениями вскрыты галечники с примесью гравия с песчаным, реже суглинистым заполнителем, с прослоями, линзами (мощностью до 3,5 м) песков, суглинков, глин. При этом наиболее часто линзы песков, как правило, с примесью гальки и гравия, отмечаются в верхней части разреза. Вскрытая скважинами мощность толщи здесь составляет 27 м [33].</w:t>
      </w:r>
    </w:p>
    <w:p>
      <w:pPr>
        <w:pStyle w:val="Normal"/>
        <w:widowControl w:val="false"/>
        <w:spacing w:lineRule="auto" w:line="348"/>
        <w:ind w:firstLine="567"/>
        <w:jc w:val="both"/>
        <w:rPr/>
      </w:pPr>
      <w:r>
        <w:rPr>
          <w:sz w:val="26"/>
        </w:rPr>
        <w:t>В долине р. Керби, судя по данным предшественников [53], отложения семиткинской толщи широко распространены в нижних частях разрезов террас. Здесь они повсеместно перекрыты более молодыми образованиями и представлены валунно-галечными отложениями с песчаным и суглинистым заполнителем, линзами песков, глин мощностью до 0,5 м.</w:t>
      </w:r>
    </w:p>
    <w:p>
      <w:pPr>
        <w:pStyle w:val="Normal"/>
        <w:widowControl w:val="false"/>
        <w:spacing w:lineRule="auto" w:line="348"/>
        <w:ind w:firstLine="567"/>
        <w:jc w:val="both"/>
        <w:rPr/>
      </w:pPr>
      <w:r>
        <w:rPr>
          <w:sz w:val="26"/>
        </w:rPr>
        <w:t>Своеобразный состав семиткинская толща имеет в бассейне р. Чимкит, где нижняя видимая часть разреза ее (6 м) представлена валунниками. Валуны размером от 0,2 до 0,5 м занимают 85-90% объема отложений и сложены исключительно гранодиоритами и кварцевыми диоритами из Ясненского массива. Заполнителем валунников является грубо-крупнозернистый слабо диагенизированный песок. Верхняя часть разреза представлена галечниками с прослоями и линзами (до 0,5 м) разнозернистого и мелкозернистого песка, гравия, суглинка. В составе гальки преобладают ороговикованные осадочные породы.  Видимая мощность отложений в бассейне р. Чимкит превышает 20 м.</w:t>
      </w:r>
    </w:p>
    <w:p>
      <w:pPr>
        <w:pStyle w:val="Normal"/>
        <w:widowControl w:val="false"/>
        <w:spacing w:lineRule="auto" w:line="348"/>
        <w:ind w:firstLine="567"/>
        <w:jc w:val="both"/>
        <w:rPr>
          <w:sz w:val="26"/>
          <w:lang w:val="en-US"/>
        </w:rPr>
      </w:pPr>
      <w:r>
        <w:rPr>
          <w:sz w:val="26"/>
          <w:lang w:val="en-US"/>
        </w:rPr>
      </w:r>
    </w:p>
    <w:p>
      <w:pPr>
        <w:pStyle w:val="Normal"/>
        <w:widowControl w:val="false"/>
        <w:spacing w:lineRule="auto" w:line="348"/>
        <w:ind w:firstLine="567"/>
        <w:jc w:val="both"/>
        <w:rPr>
          <w:sz w:val="26"/>
          <w:lang w:val="en-US"/>
        </w:rPr>
      </w:pPr>
      <w:r>
        <w:rPr>
          <w:sz w:val="26"/>
          <w:lang w:val="en-US"/>
        </w:rPr>
      </w:r>
    </w:p>
    <w:p>
      <w:pPr>
        <w:pStyle w:val="Normal"/>
        <w:widowControl w:val="false"/>
        <w:spacing w:lineRule="auto" w:line="348"/>
        <w:ind w:firstLine="567"/>
        <w:jc w:val="both"/>
        <w:rPr>
          <w:sz w:val="26"/>
          <w:lang w:val="en-US"/>
        </w:rPr>
      </w:pPr>
      <w:r>
        <w:rPr>
          <w:sz w:val="26"/>
          <w:lang w:val="en-US"/>
        </w:rPr>
      </w:r>
    </w:p>
    <w:p>
      <w:pPr>
        <w:pStyle w:val="Normal"/>
        <w:widowControl w:val="false"/>
        <w:spacing w:lineRule="auto" w:line="348"/>
        <w:ind w:firstLine="567"/>
        <w:jc w:val="both"/>
        <w:rPr>
          <w:sz w:val="26"/>
          <w:lang w:val="en-US"/>
        </w:rPr>
      </w:pPr>
      <w:r>
        <w:rPr>
          <w:sz w:val="26"/>
          <w:lang w:val="en-US"/>
        </w:rPr>
      </w:r>
    </w:p>
    <w:p>
      <w:pPr>
        <w:pStyle w:val="Normal"/>
        <w:widowControl w:val="false"/>
        <w:spacing w:lineRule="auto" w:line="348"/>
        <w:ind w:firstLine="567"/>
        <w:jc w:val="both"/>
        <w:rPr>
          <w:sz w:val="26"/>
        </w:rPr>
      </w:pPr>
      <w:r>
        <w:rPr>
          <w:sz w:val="26"/>
          <w:vertAlign w:val="superscript"/>
        </w:rPr>
        <w:t>*</w:t>
      </w:r>
      <w:r>
        <w:rPr>
          <w:sz w:val="26"/>
        </w:rPr>
        <w:t xml:space="preserve"> </w:t>
      </w:r>
      <w:r>
        <w:rPr/>
        <w:t>Индекс подразделения на карте плиоцен-четвертичных образований</w:t>
      </w:r>
    </w:p>
    <w:p>
      <w:pPr>
        <w:pStyle w:val="Normal"/>
        <w:widowControl w:val="false"/>
        <w:spacing w:lineRule="auto" w:line="348"/>
        <w:ind w:firstLine="567"/>
        <w:jc w:val="both"/>
        <w:rPr/>
      </w:pPr>
      <w:r>
        <w:rPr>
          <w:sz w:val="26"/>
        </w:rPr>
        <w:t xml:space="preserve">В Чукчагирской впадине толща выделена с долей условности, по данным бурения в юго-восточной части листа, на левобережье р. Амгунь между протокой Ниланкан и р. Угло-Когло. Здесь Комсомольской ГРЭ в 1991 г. в непосредственной близости от восточной границы территории (0,6-2 км) пробурен ряд скважин с целью поисков бурого угля. Судя по первичным материалам (отчет не составлен), скважинами под поздненеоплейстоценовыми аллювиальными отложениями мощностью 6,5 м вскрыты валунники, галечники с песчаным заполнителем. В основании толщи отмечаются отдельные пласты песков с гравием (3 м). Последние залегают на глинах угленосной чукчагирской толщи миоценового возраста. Мощность семиткинский толщи здесь колеблется от 56 до 92 м. </w:t>
      </w:r>
    </w:p>
    <w:p>
      <w:pPr>
        <w:pStyle w:val="Normal"/>
        <w:widowControl w:val="false"/>
        <w:spacing w:lineRule="auto" w:line="360"/>
        <w:ind w:firstLine="567"/>
        <w:jc w:val="both"/>
        <w:rPr/>
      </w:pPr>
      <w:r>
        <w:rPr>
          <w:sz w:val="26"/>
        </w:rPr>
        <w:t xml:space="preserve">Возраст описываемых отложений обоснован спорово-пыльцевыми комплексами. В пробах из скважин в долине р. Семитка [33] доминирует пыльца </w:t>
      </w:r>
      <w:r>
        <w:rPr>
          <w:i/>
          <w:sz w:val="26"/>
        </w:rPr>
        <w:t>Betula, Alnus</w:t>
      </w:r>
      <w:r>
        <w:rPr>
          <w:sz w:val="26"/>
        </w:rPr>
        <w:t xml:space="preserve">. Повсеместно присутствует пыльца </w:t>
      </w:r>
      <w:r>
        <w:rPr>
          <w:i/>
          <w:sz w:val="26"/>
        </w:rPr>
        <w:t>Carpinus</w:t>
      </w:r>
      <w:r>
        <w:rPr>
          <w:sz w:val="26"/>
        </w:rPr>
        <w:t xml:space="preserve"> sp., </w:t>
      </w:r>
      <w:r>
        <w:rPr>
          <w:i/>
          <w:sz w:val="26"/>
        </w:rPr>
        <w:t>Juglans</w:t>
      </w:r>
      <w:r>
        <w:rPr>
          <w:sz w:val="26"/>
        </w:rPr>
        <w:t xml:space="preserve"> sp., реже голосеменных Tsuga, </w:t>
      </w:r>
      <w:r>
        <w:rPr>
          <w:i/>
          <w:sz w:val="26"/>
        </w:rPr>
        <w:t>Taxodiaceae</w:t>
      </w:r>
      <w:r>
        <w:rPr>
          <w:sz w:val="26"/>
        </w:rPr>
        <w:t>. Присутствие последних, а также преобладание теплолюбивых растений дает основание предполагать, что накопление осадков происходило в конце плиоцена - начале неоплейстоцена.</w:t>
      </w:r>
    </w:p>
    <w:p>
      <w:pPr>
        <w:pStyle w:val="Normal"/>
        <w:widowControl w:val="false"/>
        <w:spacing w:lineRule="auto" w:line="360"/>
        <w:ind w:firstLine="567"/>
        <w:jc w:val="both"/>
        <w:rPr/>
      </w:pPr>
      <w:r>
        <w:rPr>
          <w:sz w:val="26"/>
        </w:rPr>
        <w:t xml:space="preserve">В бассейне р. Керби [53] отложения толщи охарактеризованы пыльцой древесных пород, среди которой преобладает </w:t>
      </w:r>
      <w:r>
        <w:rPr>
          <w:i/>
          <w:sz w:val="26"/>
        </w:rPr>
        <w:t>Betula</w:t>
      </w:r>
      <w:r>
        <w:rPr>
          <w:sz w:val="26"/>
        </w:rPr>
        <w:t xml:space="preserve"> sect. </w:t>
      </w:r>
      <w:r>
        <w:rPr>
          <w:i/>
          <w:sz w:val="26"/>
        </w:rPr>
        <w:t>Albae</w:t>
      </w:r>
      <w:r>
        <w:rPr>
          <w:sz w:val="26"/>
        </w:rPr>
        <w:t xml:space="preserve"> et </w:t>
      </w:r>
      <w:r>
        <w:rPr>
          <w:i/>
          <w:sz w:val="26"/>
        </w:rPr>
        <w:t>B.</w:t>
      </w:r>
      <w:r>
        <w:rPr>
          <w:sz w:val="26"/>
        </w:rPr>
        <w:t xml:space="preserve">sect. Costata, </w:t>
      </w:r>
      <w:r>
        <w:rPr>
          <w:i/>
          <w:sz w:val="26"/>
        </w:rPr>
        <w:t>Alnus</w:t>
      </w:r>
      <w:r>
        <w:rPr>
          <w:sz w:val="26"/>
        </w:rPr>
        <w:t xml:space="preserve">. В меньшем количестве встречается пыльца </w:t>
      </w:r>
      <w:r>
        <w:rPr>
          <w:i/>
          <w:sz w:val="26"/>
        </w:rPr>
        <w:t>Picea</w:t>
      </w:r>
      <w:r>
        <w:rPr>
          <w:sz w:val="26"/>
        </w:rPr>
        <w:t xml:space="preserve">, а также единичные зерна широколиственных деревьев - </w:t>
      </w:r>
      <w:r>
        <w:rPr>
          <w:i/>
          <w:sz w:val="26"/>
        </w:rPr>
        <w:t>Corylus</w:t>
      </w:r>
      <w:r>
        <w:rPr>
          <w:sz w:val="26"/>
        </w:rPr>
        <w:t xml:space="preserve">, </w:t>
      </w:r>
      <w:r>
        <w:rPr>
          <w:i/>
          <w:sz w:val="26"/>
        </w:rPr>
        <w:t>Ulmus</w:t>
      </w:r>
      <w:r>
        <w:rPr>
          <w:sz w:val="26"/>
        </w:rPr>
        <w:t xml:space="preserve">, </w:t>
      </w:r>
      <w:r>
        <w:rPr>
          <w:i/>
          <w:sz w:val="26"/>
        </w:rPr>
        <w:t>Tilia</w:t>
      </w:r>
      <w:r>
        <w:rPr>
          <w:sz w:val="26"/>
        </w:rPr>
        <w:t xml:space="preserve">, </w:t>
      </w:r>
      <w:r>
        <w:rPr>
          <w:i/>
          <w:sz w:val="26"/>
        </w:rPr>
        <w:t>Humulus</w:t>
      </w:r>
      <w:r>
        <w:rPr>
          <w:sz w:val="26"/>
        </w:rPr>
        <w:t>. По мнению И.А. Каревской [53], такие спектры характерны в Нижнем Приамурье для конца плиоцена и начала плейстоцена.</w:t>
      </w:r>
    </w:p>
    <w:p>
      <w:pPr>
        <w:pStyle w:val="Heading4"/>
        <w:spacing w:before="120" w:after="120"/>
        <w:rPr/>
      </w:pPr>
      <w:r>
        <w:rPr/>
        <w:t>Четвертичная система</w:t>
      </w:r>
    </w:p>
    <w:p>
      <w:pPr>
        <w:pStyle w:val="Normal"/>
        <w:widowControl w:val="false"/>
        <w:spacing w:lineRule="auto" w:line="360"/>
        <w:ind w:firstLine="567"/>
        <w:jc w:val="both"/>
        <w:rPr/>
      </w:pPr>
      <w:r>
        <w:rPr>
          <w:sz w:val="26"/>
        </w:rPr>
        <w:t>Четвертичные отложения на территории листа распространены повсеместно. Среди них выделены различные генетические типы, отнесенные к верхнему неоплейстоцену и голоцену.</w:t>
      </w:r>
    </w:p>
    <w:p>
      <w:pPr>
        <w:pStyle w:val="Normal"/>
        <w:keepNext w:val="true"/>
        <w:widowControl w:val="false"/>
        <w:numPr>
          <w:ilvl w:val="0"/>
          <w:numId w:val="0"/>
        </w:numPr>
        <w:spacing w:lineRule="auto" w:line="360" w:before="120" w:after="120"/>
        <w:jc w:val="center"/>
        <w:outlineLvl w:val="0"/>
        <w:rPr>
          <w:sz w:val="26"/>
        </w:rPr>
      </w:pPr>
      <w:r>
        <w:rPr>
          <w:sz w:val="26"/>
        </w:rPr>
        <w:t>Неоплейстоцен</w:t>
      </w:r>
    </w:p>
    <w:p>
      <w:pPr>
        <w:pStyle w:val="Normal"/>
        <w:widowControl w:val="false"/>
        <w:spacing w:lineRule="auto" w:line="360"/>
        <w:ind w:firstLine="567"/>
        <w:jc w:val="both"/>
        <w:rPr/>
      </w:pPr>
      <w:r>
        <w:rPr>
          <w:b/>
          <w:sz w:val="26"/>
        </w:rPr>
        <w:t>Верхнее звено</w:t>
      </w:r>
      <w:r>
        <w:rPr>
          <w:i/>
          <w:sz w:val="26"/>
        </w:rPr>
        <w:t>.</w:t>
      </w:r>
      <w:r>
        <w:rPr>
          <w:sz w:val="26"/>
        </w:rPr>
        <w:t xml:space="preserve"> Отложения этого возраста по гипсометрическому положению и палинологическим данным разделены на две части.</w:t>
      </w:r>
    </w:p>
    <w:p>
      <w:pPr>
        <w:pStyle w:val="Normal"/>
        <w:widowControl w:val="false"/>
        <w:spacing w:lineRule="auto" w:line="360"/>
        <w:ind w:firstLine="567"/>
        <w:jc w:val="both"/>
        <w:rPr/>
      </w:pPr>
      <w:bookmarkStart w:id="18" w:name="L4040"/>
      <w:bookmarkEnd w:id="18"/>
      <w:r>
        <w:rPr>
          <w:i/>
          <w:sz w:val="26"/>
        </w:rPr>
        <w:t xml:space="preserve">Нижняя </w:t>
      </w:r>
      <w:bookmarkStart w:id="19" w:name="Q44130"/>
      <w:bookmarkEnd w:id="19"/>
      <w:r>
        <w:rPr>
          <w:i/>
          <w:sz w:val="26"/>
        </w:rPr>
        <w:t xml:space="preserve">часть </w:t>
      </w:r>
      <w:r>
        <w:rPr>
          <w:sz w:val="26"/>
        </w:rPr>
        <w:t>(а</w:t>
      </w:r>
      <w:r>
        <w:rPr>
          <w:sz w:val="26"/>
          <w:vertAlign w:val="superscript"/>
        </w:rPr>
        <w:t>2</w:t>
      </w:r>
      <w:r>
        <w:rPr>
          <w:sz w:val="26"/>
        </w:rPr>
        <w:t>Q</w:t>
      </w:r>
      <w:r>
        <w:rPr>
          <w:sz w:val="26"/>
          <w:vertAlign w:val="subscript"/>
        </w:rPr>
        <w:t>III</w:t>
      </w:r>
      <w:r>
        <w:rPr>
          <w:sz w:val="26"/>
          <w:vertAlign w:val="superscript"/>
        </w:rPr>
        <w:t>1</w:t>
      </w:r>
      <w:r>
        <w:rPr>
          <w:sz w:val="26"/>
        </w:rPr>
        <w:t xml:space="preserve">; </w:t>
      </w:r>
      <w:r>
        <w:rPr>
          <w:sz w:val="26"/>
          <w:lang w:val="en-US"/>
        </w:rPr>
        <w:t>a</w:t>
      </w:r>
      <w:r>
        <w:rPr>
          <w:sz w:val="26"/>
          <w:vertAlign w:val="superscript"/>
        </w:rPr>
        <w:t>2</w:t>
      </w:r>
      <w:r>
        <w:rPr>
          <w:sz w:val="26"/>
          <w:lang w:val="en-US"/>
        </w:rPr>
        <w:t>III</w:t>
      </w:r>
      <w:r>
        <w:rPr>
          <w:sz w:val="26"/>
          <w:vertAlign w:val="superscript"/>
        </w:rPr>
        <w:t>1</w:t>
      </w:r>
      <w:r>
        <w:rPr>
          <w:sz w:val="26"/>
        </w:rPr>
        <w:t>) представлена аллювиальными отложениями второй надпойменной террасы и наблюдается на отдельных участках рр. Керби и Нимелен. На левобережье р. Керби, вблизи устья р. Салаули террасу слагают (сверху вниз, мощность в м):</w:t>
      </w:r>
    </w:p>
    <w:p>
      <w:pPr>
        <w:pStyle w:val="Normal"/>
        <w:widowControl w:val="false"/>
        <w:spacing w:lineRule="exact" w:line="360" w:before="120" w:after="0"/>
        <w:jc w:val="both"/>
        <w:rPr>
          <w:sz w:val="26"/>
        </w:rPr>
      </w:pPr>
      <w:r>
        <w:rPr>
          <w:sz w:val="26"/>
        </w:rPr>
        <w:t>1. Суглинки с редкой галькой и гравием…………………………………………….   .0,15</w:t>
      </w:r>
    </w:p>
    <w:p>
      <w:pPr>
        <w:pStyle w:val="Normal"/>
        <w:widowControl w:val="false"/>
        <w:spacing w:lineRule="exact" w:line="360" w:before="120" w:after="0"/>
        <w:jc w:val="both"/>
        <w:rPr>
          <w:sz w:val="26"/>
        </w:rPr>
      </w:pPr>
      <w:r>
        <w:rPr>
          <w:sz w:val="26"/>
        </w:rPr>
        <w:t>2. Суглинки с примесью гальки, валунов и с линзой (0,1м) серых глин</w:t>
        <w:tab/>
        <w:t>………….. 0,85</w:t>
      </w:r>
    </w:p>
    <w:p>
      <w:pPr>
        <w:pStyle w:val="Normal"/>
        <w:widowControl w:val="false"/>
        <w:spacing w:lineRule="exact" w:line="360" w:before="120" w:after="0"/>
        <w:jc w:val="both"/>
        <w:rPr>
          <w:sz w:val="26"/>
        </w:rPr>
      </w:pPr>
      <w:r>
        <w:rPr>
          <w:sz w:val="26"/>
        </w:rPr>
        <w:t>3. Галечники и валунники (до 80%) с песчаным заполнителем………………………  0,7</w:t>
      </w:r>
    </w:p>
    <w:p>
      <w:pPr>
        <w:pStyle w:val="Normal"/>
        <w:widowControl w:val="false"/>
        <w:spacing w:lineRule="exact" w:line="360" w:before="120" w:after="0"/>
        <w:jc w:val="both"/>
        <w:rPr>
          <w:sz w:val="26"/>
        </w:rPr>
      </w:pPr>
      <w:r>
        <w:rPr>
          <w:sz w:val="26"/>
        </w:rPr>
        <w:t>4. Галечники с редкими валунами и линзой (0,5м) суглинков………………………..  1,5</w:t>
      </w:r>
    </w:p>
    <w:p>
      <w:pPr>
        <w:pStyle w:val="Heading3"/>
        <w:spacing w:lineRule="exact" w:line="360" w:before="120" w:after="0"/>
        <w:ind w:left="7920" w:hanging="0"/>
        <w:jc w:val="right"/>
        <w:rPr/>
      </w:pPr>
      <w:r>
        <w:rPr/>
        <w:t>Всего 3,2</w:t>
      </w:r>
    </w:p>
    <w:p>
      <w:pPr>
        <w:pStyle w:val="Normal"/>
        <w:widowControl w:val="false"/>
        <w:spacing w:lineRule="auto" w:line="360"/>
        <w:ind w:firstLine="567"/>
        <w:jc w:val="both"/>
        <w:rPr/>
      </w:pPr>
      <w:r>
        <w:rPr>
          <w:sz w:val="26"/>
        </w:rPr>
        <w:t>По данным разведочного бурения [75], в разрезе отложений второй надпойменной террасы р. Керби повсеместно преобладают галечники с примесью валунов с песчаным и супесчаным заполнителем и с прослоями и линзами мощностью до 1м глин. Аналогичный состав имеют отложения этой террасы на левобережье р. Нимелен. Мощность отложений достигает 10 м.</w:t>
      </w:r>
    </w:p>
    <w:p>
      <w:pPr>
        <w:pStyle w:val="Normal"/>
        <w:widowControl w:val="false"/>
        <w:spacing w:lineRule="auto" w:line="360"/>
        <w:ind w:firstLine="567"/>
        <w:jc w:val="both"/>
        <w:rPr/>
      </w:pPr>
      <w:r>
        <w:rPr>
          <w:sz w:val="26"/>
        </w:rPr>
        <w:t xml:space="preserve">Возраст отложений второй надпойменной террасы определен на основании анализа  спорово-пыльцевых спектров [53], которые отражают растительность теплого подотдела верхнего неоплейстоцена, а с учетом более высокого гипсометрического положения, по сравнению с отложениями первой надпойменной террасы, они отнесены к нижней части верхнего неоплейстоцена. </w:t>
      </w:r>
    </w:p>
    <w:p>
      <w:pPr>
        <w:pStyle w:val="Normal"/>
        <w:widowControl w:val="false"/>
        <w:spacing w:lineRule="auto" w:line="360"/>
        <w:ind w:firstLine="567"/>
        <w:jc w:val="both"/>
        <w:rPr/>
      </w:pPr>
      <w:r>
        <w:rPr>
          <w:i/>
          <w:sz w:val="26"/>
        </w:rPr>
        <w:t>Верхняя часть</w:t>
      </w:r>
      <w:r>
        <w:rPr>
          <w:sz w:val="26"/>
        </w:rPr>
        <w:t xml:space="preserve"> верхнего звена неоплейстоцена представлена аллювиальными и ледниковыми отложениями.</w:t>
      </w:r>
    </w:p>
    <w:p>
      <w:pPr>
        <w:pStyle w:val="Normal"/>
        <w:widowControl w:val="false"/>
        <w:spacing w:lineRule="auto" w:line="360"/>
        <w:ind w:firstLine="567"/>
        <w:jc w:val="both"/>
        <w:rPr/>
      </w:pPr>
      <w:bookmarkStart w:id="20" w:name="L4020"/>
      <w:bookmarkEnd w:id="20"/>
      <w:r>
        <w:rPr>
          <w:i/>
          <w:sz w:val="26"/>
        </w:rPr>
        <w:t xml:space="preserve">Аллювиальные </w:t>
      </w:r>
      <w:bookmarkStart w:id="21" w:name="Q44110"/>
      <w:bookmarkEnd w:id="21"/>
      <w:r>
        <w:rPr>
          <w:i/>
          <w:sz w:val="26"/>
        </w:rPr>
        <w:t xml:space="preserve">отложения </w:t>
      </w:r>
      <w:r>
        <w:rPr>
          <w:sz w:val="26"/>
        </w:rPr>
        <w:t>(a</w:t>
      </w:r>
      <w:r>
        <w:rPr>
          <w:sz w:val="26"/>
          <w:vertAlign w:val="superscript"/>
        </w:rPr>
        <w:t>1</w:t>
      </w:r>
      <w:r>
        <w:rPr>
          <w:sz w:val="26"/>
        </w:rPr>
        <w:t>Q</w:t>
      </w:r>
      <w:r>
        <w:rPr>
          <w:sz w:val="26"/>
          <w:vertAlign w:val="subscript"/>
        </w:rPr>
        <w:t>III</w:t>
      </w:r>
      <w:r>
        <w:rPr>
          <w:sz w:val="26"/>
          <w:vertAlign w:val="superscript"/>
        </w:rPr>
        <w:t>2</w:t>
      </w:r>
      <w:r>
        <w:rPr>
          <w:sz w:val="26"/>
        </w:rPr>
        <w:t xml:space="preserve">; </w:t>
      </w:r>
      <w:r>
        <w:rPr>
          <w:sz w:val="26"/>
          <w:lang w:val="en-US"/>
        </w:rPr>
        <w:t>a</w:t>
      </w:r>
      <w:r>
        <w:rPr>
          <w:sz w:val="26"/>
          <w:vertAlign w:val="superscript"/>
        </w:rPr>
        <w:t>1</w:t>
      </w:r>
      <w:r>
        <w:rPr>
          <w:sz w:val="26"/>
          <w:lang w:val="en-US"/>
        </w:rPr>
        <w:t>III</w:t>
      </w:r>
      <w:r>
        <w:rPr>
          <w:sz w:val="26"/>
          <w:vertAlign w:val="superscript"/>
        </w:rPr>
        <w:t>2</w:t>
      </w:r>
      <w:r>
        <w:rPr>
          <w:sz w:val="26"/>
        </w:rPr>
        <w:t>), представленные галечниками, валунниками, песками, гравийниками и суглинками, слагают первую надпойменную террасу высотой до 12 м. Террасы данного уровня наблюдаются в долинах всех крупных и средних рек района. Ширина их колеблется от первых сотен метров до 6 км (долины рек Керби, Семитка).</w:t>
      </w:r>
    </w:p>
    <w:p>
      <w:pPr>
        <w:pStyle w:val="Normal"/>
        <w:widowControl w:val="false"/>
        <w:spacing w:lineRule="auto" w:line="360"/>
        <w:ind w:firstLine="567"/>
        <w:jc w:val="both"/>
        <w:rPr/>
      </w:pPr>
      <w:r>
        <w:rPr>
          <w:sz w:val="26"/>
        </w:rPr>
        <w:t>В составе отложений террасы преобладают галечники с примесью валунов (до 20%), с суглинковым и песчано-гравийным заполнителем. Такие образования наблюдаются в бассейне нижнего и среднего течения рек Кути, Салаули, Сулакиткан, Дуакан, Хавлак и других. Иногда в галечниках отмечаются прослои и линзы (до 2 м мощностью) суглинков и глин. В нижнем течении р. Семитка скважинами [33] вскрыты суглинки с небольшой примесью гальки и гравия. Мощность этих отложений составляет от 3 до 7 м. Максимальная мощность отложений первой надпойменной террасы достигает 10 м.</w:t>
      </w:r>
    </w:p>
    <w:p>
      <w:pPr>
        <w:pStyle w:val="Normal"/>
        <w:widowControl w:val="false"/>
        <w:spacing w:lineRule="auto" w:line="360"/>
        <w:ind w:firstLine="567"/>
        <w:jc w:val="both"/>
        <w:rPr/>
      </w:pPr>
      <w:r>
        <w:rPr>
          <w:sz w:val="26"/>
        </w:rPr>
        <w:t xml:space="preserve">Анализ спорово-пыльцевых комплексов этих отложений свидетельствует о их формировании в условиях умеренно теплого климата. Учитывая гипсометрическое положение террасы по отношению ко второй надпойменной, эти образования по возрасту можно отнести к верхнему звену неоплейстоцена. </w:t>
      </w:r>
    </w:p>
    <w:p>
      <w:pPr>
        <w:pStyle w:val="Normal"/>
        <w:widowControl w:val="false"/>
        <w:spacing w:lineRule="auto" w:line="360"/>
        <w:ind w:firstLine="567"/>
        <w:jc w:val="both"/>
        <w:rPr/>
      </w:pPr>
      <w:bookmarkStart w:id="22" w:name="L4021"/>
      <w:bookmarkEnd w:id="22"/>
      <w:r>
        <w:rPr>
          <w:i/>
          <w:sz w:val="26"/>
        </w:rPr>
        <w:t xml:space="preserve">Ледниковые </w:t>
      </w:r>
      <w:bookmarkStart w:id="23" w:name="Q44120"/>
      <w:bookmarkEnd w:id="23"/>
      <w:r>
        <w:rPr>
          <w:i/>
          <w:sz w:val="26"/>
        </w:rPr>
        <w:t xml:space="preserve">отложения </w:t>
      </w:r>
      <w:r>
        <w:rPr>
          <w:sz w:val="26"/>
        </w:rPr>
        <w:t>(gQ</w:t>
      </w:r>
      <w:r>
        <w:rPr>
          <w:sz w:val="26"/>
          <w:vertAlign w:val="subscript"/>
        </w:rPr>
        <w:t>III</w:t>
      </w:r>
      <w:r>
        <w:rPr>
          <w:sz w:val="26"/>
          <w:vertAlign w:val="superscript"/>
        </w:rPr>
        <w:t>2</w:t>
      </w:r>
      <w:r>
        <w:rPr>
          <w:sz w:val="26"/>
        </w:rPr>
        <w:t xml:space="preserve">; </w:t>
      </w:r>
      <w:r>
        <w:rPr>
          <w:sz w:val="26"/>
          <w:lang w:val="en-US"/>
        </w:rPr>
        <w:t>gIII</w:t>
      </w:r>
      <w:r>
        <w:rPr>
          <w:sz w:val="26"/>
          <w:vertAlign w:val="superscript"/>
        </w:rPr>
        <w:t>2</w:t>
      </w:r>
      <w:r>
        <w:rPr>
          <w:sz w:val="26"/>
        </w:rPr>
        <w:t>) развиты в западной части территории в пределах приосевых частей Дуссе-Алиньского хребта и его отрогов, в истоках рр. Корбохон, Нилан, Токолан, Мунали, Нипна, Глубокий Ключ. Здесь ледниковые отложения выполняют днища каров и цирков и троговые участки долин (береговые морены). Основные морены располагаются в местах расширения долин (рр. Гонгрен, Рудный, Токолан, Водопадный, Глубокий Ключ и др.). В составе отложений преобладают валуны, глыбы и щебень с примесью небольшого (до 10%) количества гравия, супеси и суглинка. Состав обломочного материала напрямую зависит от окружающих материнских горных пород. Это, в основном, гранитоиды и роговики, которые чаще всего наблюдаются в виде крупных валунов и полуокатанных глыб, достигающих 5 м в поперечнике. Наибольшей степенью окатанности и более разнообразным литологическим составом пород представлены образования основных морен.</w:t>
      </w:r>
    </w:p>
    <w:p>
      <w:pPr>
        <w:pStyle w:val="Normal"/>
        <w:widowControl w:val="false"/>
        <w:spacing w:lineRule="auto" w:line="360"/>
        <w:ind w:firstLine="567"/>
        <w:jc w:val="both"/>
        <w:rPr>
          <w:sz w:val="26"/>
        </w:rPr>
      </w:pPr>
      <w:r>
        <w:rPr>
          <w:sz w:val="26"/>
        </w:rPr>
        <w:t xml:space="preserve"> </w:t>
      </w:r>
      <w:r>
        <w:rPr>
          <w:sz w:val="26"/>
        </w:rPr>
        <w:t>Мощность ледниковых отложений колеблется от 10 до 50 м.</w:t>
      </w:r>
    </w:p>
    <w:p>
      <w:pPr>
        <w:pStyle w:val="Normal"/>
        <w:widowControl w:val="false"/>
        <w:spacing w:lineRule="auto" w:line="360"/>
        <w:ind w:firstLine="567"/>
        <w:jc w:val="both"/>
        <w:rPr/>
      </w:pPr>
      <w:r>
        <w:rPr>
          <w:sz w:val="26"/>
        </w:rPr>
        <w:t xml:space="preserve">Поздненеоплейстоценовый возраст ледниковых образований принят на основании сопоставления с аналогичными отложениями Баджальского хребта, где он установлен на основании палинологических данных [44]. </w:t>
      </w:r>
    </w:p>
    <w:p>
      <w:pPr>
        <w:pStyle w:val="Normal"/>
        <w:widowControl w:val="false"/>
        <w:numPr>
          <w:ilvl w:val="0"/>
          <w:numId w:val="0"/>
        </w:numPr>
        <w:spacing w:lineRule="auto" w:line="360" w:before="120" w:after="120"/>
        <w:ind w:firstLine="567"/>
        <w:jc w:val="center"/>
        <w:outlineLvl w:val="0"/>
        <w:rPr>
          <w:b/>
          <w:b/>
          <w:sz w:val="26"/>
        </w:rPr>
      </w:pPr>
      <w:r>
        <w:rPr>
          <w:sz w:val="26"/>
        </w:rPr>
        <w:t>Верхнее звено неоплейстоцена - голоцен</w:t>
      </w:r>
    </w:p>
    <w:p>
      <w:pPr>
        <w:pStyle w:val="Normal"/>
        <w:widowControl w:val="false"/>
        <w:spacing w:lineRule="auto" w:line="360"/>
        <w:ind w:firstLine="567"/>
        <w:jc w:val="both"/>
        <w:rPr/>
      </w:pPr>
      <w:r>
        <w:rPr>
          <w:sz w:val="26"/>
        </w:rPr>
        <w:t>Образования этого возраста представлены пролювиальными и делювиальными, делювиальными и солифлюкционными, делювиальными, коллювиальными, коллювиальными и делювиальными, элювиальными, элювиальными и делювиальными отложениями.</w:t>
      </w:r>
    </w:p>
    <w:p>
      <w:pPr>
        <w:pStyle w:val="Normal"/>
        <w:widowControl w:val="false"/>
        <w:spacing w:lineRule="auto" w:line="360"/>
        <w:ind w:firstLine="567"/>
        <w:jc w:val="both"/>
        <w:rPr/>
      </w:pPr>
      <w:bookmarkStart w:id="24" w:name="L4030"/>
      <w:bookmarkEnd w:id="24"/>
      <w:r>
        <w:rPr>
          <w:i/>
          <w:sz w:val="26"/>
        </w:rPr>
        <w:t xml:space="preserve">Пролювиальные и делювиальные отложения </w:t>
      </w:r>
      <w:bookmarkStart w:id="25" w:name="Q44040"/>
      <w:bookmarkEnd w:id="25"/>
      <w:r>
        <w:rPr>
          <w:sz w:val="26"/>
        </w:rPr>
        <w:t>(</w:t>
      </w:r>
      <w:r>
        <w:rPr>
          <w:sz w:val="26"/>
          <w:lang w:val="en-US"/>
        </w:rPr>
        <w:t>p</w:t>
      </w:r>
      <w:r>
        <w:rPr>
          <w:sz w:val="26"/>
        </w:rPr>
        <w:t>,</w:t>
      </w:r>
      <w:r>
        <w:rPr>
          <w:sz w:val="26"/>
          <w:lang w:val="en-US"/>
        </w:rPr>
        <w:t>dQ</w:t>
      </w:r>
      <w:r>
        <w:rPr>
          <w:sz w:val="26"/>
          <w:vertAlign w:val="subscript"/>
          <w:lang w:val="en-US"/>
        </w:rPr>
        <w:t>III</w:t>
      </w:r>
      <w:r>
        <w:rPr>
          <w:sz w:val="26"/>
          <w:vertAlign w:val="subscript"/>
        </w:rPr>
        <w:t>-</w:t>
      </w:r>
      <w:r>
        <w:rPr>
          <w:sz w:val="26"/>
          <w:vertAlign w:val="subscript"/>
          <w:lang w:val="en-US"/>
        </w:rPr>
        <w:t>H</w:t>
      </w:r>
      <w:r>
        <w:rPr>
          <w:sz w:val="26"/>
        </w:rPr>
        <w:t>; p,d</w:t>
      </w:r>
      <w:r>
        <w:rPr>
          <w:i/>
          <w:sz w:val="26"/>
        </w:rPr>
        <w:t xml:space="preserve"> </w:t>
      </w:r>
      <w:r>
        <w:rPr>
          <w:sz w:val="26"/>
        </w:rPr>
        <w:t xml:space="preserve">III-H) слагают предгорные шлейфы, которые наблюдаются вдоль подножий склонов в долинах рек Керби, Нимелен, Семитка, Батаонь, Угло-Когло, Актая и др., и конусы выноса в устьях отдельных мелких водотоков. Сложены они полуокатанными глыбами, щебнем, дресвой с заполнителем из супеси, суглинка и глины. Характер и размер обломочного материала зависят от состава материнских пород и типа рельефа. Обычно количество щебня и дресвы в составе этих образований составляет 20-40%, глыб 5-50% и суглинка 10-50%. Мощность отложений варьирует в пределах 3-20 м. Возраст их принимается на основании взаимоотношений с верхнечетвертичными аллювиальными отложениями. Данные спорово-пыльцевого анализа [59] свидетельствуют о том, что их формирование проходило в позднем неоплейстоцене - голоцене. </w:t>
      </w:r>
    </w:p>
    <w:p>
      <w:pPr>
        <w:pStyle w:val="Normal"/>
        <w:widowControl w:val="false"/>
        <w:spacing w:lineRule="auto" w:line="360"/>
        <w:ind w:firstLine="567"/>
        <w:jc w:val="both"/>
        <w:rPr/>
      </w:pPr>
      <w:bookmarkStart w:id="26" w:name="Q44050"/>
      <w:bookmarkEnd w:id="26"/>
      <w:r>
        <w:rPr>
          <w:i/>
          <w:sz w:val="26"/>
        </w:rPr>
        <w:t>Делювиальные и солифлюкционные</w:t>
      </w:r>
      <w:r>
        <w:rPr>
          <w:sz w:val="26"/>
        </w:rPr>
        <w:t xml:space="preserve"> </w:t>
      </w:r>
      <w:r>
        <w:rPr>
          <w:i/>
          <w:sz w:val="26"/>
        </w:rPr>
        <w:t xml:space="preserve">отложения </w:t>
      </w:r>
      <w:r>
        <w:rPr>
          <w:sz w:val="26"/>
        </w:rPr>
        <w:t>(d,s III-H) в виде маломощного (до 3 м) чехла покрывают выположенные (5-15</w:t>
      </w:r>
      <w:r>
        <w:rPr>
          <w:sz w:val="26"/>
          <w:vertAlign w:val="superscript"/>
        </w:rPr>
        <w:t>о</w:t>
      </w:r>
      <w:r>
        <w:rPr>
          <w:sz w:val="26"/>
        </w:rPr>
        <w:t>) поверхности склонов в нижнем и среднем течениях рек Керби, Нимелен, Семитка. Представлены они суглинками, супесями, дресвой, щебнем и редкими глыбами. Максимальная мощность отложений достигает 20 м. Формирование их связано с гравитационными процессами на мерзлой, до конца не протаявшей пологой поверхности склонов, на которых часто образуются субпараллельные валы, террасовидные уступы, а в самих отложениях наблюдается тонкая, параллельная поверхности склона слоистость.</w:t>
      </w:r>
    </w:p>
    <w:p>
      <w:pPr>
        <w:pStyle w:val="Normal"/>
        <w:widowControl w:val="false"/>
        <w:spacing w:lineRule="auto" w:line="360"/>
        <w:ind w:firstLine="567"/>
        <w:jc w:val="both"/>
        <w:rPr/>
      </w:pPr>
      <w:bookmarkStart w:id="27" w:name="Q44060"/>
      <w:bookmarkEnd w:id="27"/>
      <w:r>
        <w:rPr>
          <w:i/>
          <w:sz w:val="26"/>
        </w:rPr>
        <w:t xml:space="preserve">Коллювиальные отложения  </w:t>
      </w:r>
      <w:r>
        <w:rPr>
          <w:sz w:val="26"/>
        </w:rPr>
        <w:t>(с III-H)</w:t>
      </w:r>
      <w:r>
        <w:rPr>
          <w:i/>
          <w:sz w:val="26"/>
        </w:rPr>
        <w:t xml:space="preserve"> </w:t>
      </w:r>
      <w:r>
        <w:rPr>
          <w:sz w:val="26"/>
        </w:rPr>
        <w:t>широко распространены на крутых склонах приосевой части хребта Дуссе-Алинь в междуречье Нипна-Мунали, Нимелен-Нипна и представлены глыбами, дресвой, щебнем. Мощность образований от 1 до 6м.</w:t>
      </w:r>
    </w:p>
    <w:p>
      <w:pPr>
        <w:pStyle w:val="Normal"/>
        <w:widowControl w:val="false"/>
        <w:spacing w:lineRule="auto" w:line="360"/>
        <w:ind w:firstLine="567"/>
        <w:jc w:val="both"/>
        <w:rPr/>
      </w:pPr>
      <w:bookmarkStart w:id="28" w:name="Q44070"/>
      <w:bookmarkEnd w:id="28"/>
      <w:r>
        <w:rPr>
          <w:i/>
          <w:sz w:val="26"/>
        </w:rPr>
        <w:t xml:space="preserve">Коллювиальные и делювиальные отложения </w:t>
      </w:r>
      <w:r>
        <w:rPr>
          <w:sz w:val="26"/>
        </w:rPr>
        <w:t>(c,d III-H)</w:t>
      </w:r>
      <w:r>
        <w:rPr>
          <w:i/>
          <w:sz w:val="26"/>
        </w:rPr>
        <w:t xml:space="preserve"> </w:t>
      </w:r>
      <w:r>
        <w:rPr>
          <w:sz w:val="26"/>
        </w:rPr>
        <w:t>распространены более широко, чем вышеописанные коллювиальные и наблюдаются на крутых и средней крутизны склонах эрозионно-денудационного рельефа в предгорьях Дуссе-Алиньского хребта, в междуречье Нилан-Гонгрен и в истоках руч. Малый Чимкит (гора Открытая). В отличие от коллювиальных, в их составе, кроме глыб, щебня и дресвы, в качестве заполнителя присутствуют суглинки. Мощность образований колеблется от 1-2 м в верхних частях склона до 4-6 м у их подножий.</w:t>
      </w:r>
    </w:p>
    <w:p>
      <w:pPr>
        <w:pStyle w:val="Normal"/>
        <w:widowControl w:val="false"/>
        <w:spacing w:lineRule="auto" w:line="360"/>
        <w:ind w:firstLine="567"/>
        <w:jc w:val="both"/>
        <w:rPr/>
      </w:pPr>
      <w:bookmarkStart w:id="29" w:name="Q44080"/>
      <w:bookmarkEnd w:id="29"/>
      <w:r>
        <w:rPr>
          <w:i/>
          <w:sz w:val="26"/>
        </w:rPr>
        <w:t xml:space="preserve">Делювиальные отложения </w:t>
      </w:r>
      <w:r>
        <w:rPr>
          <w:sz w:val="26"/>
        </w:rPr>
        <w:t>(d III-H)</w:t>
      </w:r>
      <w:r>
        <w:rPr>
          <w:i/>
          <w:sz w:val="26"/>
        </w:rPr>
        <w:t xml:space="preserve"> </w:t>
      </w:r>
      <w:r>
        <w:rPr>
          <w:sz w:val="26"/>
        </w:rPr>
        <w:t>имеют широкое распространение в центральной и восточной частях территории  в пределах низко- и среднегорья с пологими и средней крутизны склонами, покрывая их практически повсеместно сплошным чехлом. Представлены эти образования щебнем, глыбами, дресвой с заметным количеством (до 25%) супесчаного и суглинистого заполнителя. На пологих склонах доля суглинков в составе отложений увеличивается до 40-50%. Мощность отложений составляет от 1 до 2,5 м.</w:t>
      </w:r>
    </w:p>
    <w:p>
      <w:pPr>
        <w:pStyle w:val="Normal"/>
        <w:widowControl w:val="false"/>
        <w:spacing w:lineRule="auto" w:line="360"/>
        <w:ind w:firstLine="567"/>
        <w:jc w:val="both"/>
        <w:rPr/>
      </w:pPr>
      <w:bookmarkStart w:id="30" w:name="Q44090"/>
      <w:bookmarkEnd w:id="30"/>
      <w:r>
        <w:rPr>
          <w:i/>
          <w:sz w:val="26"/>
        </w:rPr>
        <w:t xml:space="preserve">Элювиальные и делювиальные </w:t>
      </w:r>
      <w:r>
        <w:rPr>
          <w:sz w:val="26"/>
        </w:rPr>
        <w:t xml:space="preserve">(e,d III-H), </w:t>
      </w:r>
      <w:bookmarkStart w:id="31" w:name="Q44100"/>
      <w:bookmarkEnd w:id="31"/>
      <w:r>
        <w:rPr>
          <w:i/>
          <w:sz w:val="26"/>
        </w:rPr>
        <w:t>элювиальные (</w:t>
      </w:r>
      <w:r>
        <w:rPr>
          <w:sz w:val="26"/>
        </w:rPr>
        <w:t xml:space="preserve">e III-H) </w:t>
      </w:r>
      <w:r>
        <w:rPr>
          <w:i/>
          <w:sz w:val="26"/>
        </w:rPr>
        <w:t xml:space="preserve">отложения </w:t>
      </w:r>
      <w:r>
        <w:rPr>
          <w:sz w:val="26"/>
        </w:rPr>
        <w:t>мало чем отличаются по своему составу и представлены глыбами, щебнем, дресвой, супесями и суглинками. Эти образования обычно формируются на широких плоских, иногда слабо выпуклых водораздельных пространствах низкогорного, редко среднегорного рельефа в междуречье Керби-Нимелен, Керби-Семитка. Мощность элювиально-делювиальных отложений составляет 0,5-3 м, а элювиальных - 0,5-1,5м.</w:t>
      </w:r>
    </w:p>
    <w:p>
      <w:pPr>
        <w:pStyle w:val="Normal"/>
        <w:widowControl w:val="false"/>
        <w:spacing w:lineRule="auto" w:line="360"/>
        <w:ind w:firstLine="567"/>
        <w:jc w:val="both"/>
        <w:rPr/>
      </w:pPr>
      <w:r>
        <w:rPr>
          <w:sz w:val="26"/>
        </w:rPr>
        <w:t>Взаимопереходы между вышеописанными типами отложений, как правило, постепенные и поэтому границы между ними условные, особенно между делювиальными и делювиально-солифлюкционными образованиями. Соотношение отложений между собой показано на схеме к карте плиоцен-четвертичных образований.</w:t>
      </w:r>
    </w:p>
    <w:p>
      <w:pPr>
        <w:pStyle w:val="Normal"/>
        <w:widowControl w:val="false"/>
        <w:spacing w:lineRule="auto" w:line="360"/>
        <w:ind w:firstLine="567"/>
        <w:jc w:val="both"/>
        <w:rPr/>
      </w:pPr>
      <w:r>
        <w:rPr>
          <w:sz w:val="26"/>
        </w:rPr>
        <w:t>Поздненеоплейстоцен-голоценовый возраст образований, из-за отсутствия палинологических данных, принят на основании взаимоотношения их с поздненеоплейстоценовыми аллювиальными отложениями.</w:t>
      </w:r>
    </w:p>
    <w:p>
      <w:pPr>
        <w:pStyle w:val="Normal"/>
        <w:keepNext w:val="true"/>
        <w:widowControl w:val="false"/>
        <w:numPr>
          <w:ilvl w:val="0"/>
          <w:numId w:val="0"/>
        </w:numPr>
        <w:spacing w:lineRule="auto" w:line="360" w:before="120" w:after="120"/>
        <w:jc w:val="center"/>
        <w:outlineLvl w:val="0"/>
        <w:rPr>
          <w:sz w:val="26"/>
        </w:rPr>
      </w:pPr>
      <w:r>
        <w:rPr>
          <w:sz w:val="26"/>
        </w:rPr>
        <w:t>Голоцен</w:t>
      </w:r>
    </w:p>
    <w:p>
      <w:pPr>
        <w:pStyle w:val="Normal"/>
        <w:widowControl w:val="false"/>
        <w:spacing w:lineRule="auto" w:line="360"/>
        <w:ind w:firstLine="567"/>
        <w:jc w:val="both"/>
        <w:rPr/>
      </w:pPr>
      <w:r>
        <w:rPr>
          <w:sz w:val="26"/>
        </w:rPr>
        <w:t>Современные отложения представлены аллювиальными, техногенными и болотными образованиями.</w:t>
      </w:r>
    </w:p>
    <w:p>
      <w:pPr>
        <w:pStyle w:val="Normal"/>
        <w:widowControl w:val="false"/>
        <w:spacing w:lineRule="auto" w:line="360"/>
        <w:ind w:firstLine="567"/>
        <w:jc w:val="both"/>
        <w:rPr/>
      </w:pPr>
      <w:bookmarkStart w:id="32" w:name="L4010"/>
      <w:bookmarkEnd w:id="32"/>
      <w:r>
        <w:rPr>
          <w:i/>
          <w:sz w:val="26"/>
        </w:rPr>
        <w:t xml:space="preserve">Аллювиальные </w:t>
      </w:r>
      <w:bookmarkStart w:id="33" w:name="Q44020"/>
      <w:bookmarkEnd w:id="33"/>
      <w:r>
        <w:rPr>
          <w:i/>
          <w:sz w:val="26"/>
        </w:rPr>
        <w:t xml:space="preserve">отложения </w:t>
      </w:r>
      <w:r>
        <w:rPr>
          <w:sz w:val="26"/>
        </w:rPr>
        <w:t>(</w:t>
      </w:r>
      <w:r>
        <w:rPr>
          <w:sz w:val="26"/>
          <w:lang w:val="en-US"/>
        </w:rPr>
        <w:t>aQ</w:t>
      </w:r>
      <w:r>
        <w:rPr>
          <w:sz w:val="26"/>
          <w:vertAlign w:val="subscript"/>
          <w:lang w:val="en-US"/>
        </w:rPr>
        <w:t>H</w:t>
      </w:r>
      <w:r>
        <w:rPr>
          <w:sz w:val="26"/>
        </w:rPr>
        <w:t>; a H)</w:t>
      </w:r>
      <w:r>
        <w:rPr>
          <w:i/>
          <w:sz w:val="26"/>
        </w:rPr>
        <w:t xml:space="preserve"> </w:t>
      </w:r>
      <w:r>
        <w:rPr>
          <w:sz w:val="26"/>
        </w:rPr>
        <w:t xml:space="preserve">слагают русла рек и ручьев, а также низкую и высокую поймы. На местности эти образования четко отделяются друг от друга, но на карте они показаны нерасчлененными. </w:t>
      </w:r>
    </w:p>
    <w:p>
      <w:pPr>
        <w:pStyle w:val="Normal"/>
        <w:widowControl w:val="false"/>
        <w:spacing w:lineRule="auto" w:line="360"/>
        <w:ind w:firstLine="567"/>
        <w:jc w:val="both"/>
        <w:rPr/>
      </w:pPr>
      <w:r>
        <w:rPr>
          <w:sz w:val="26"/>
        </w:rPr>
        <w:t>Гранулометрический состав и степень окатанности материала этих отложений зависит от размера водотока и характера рельефа. В мелких ручьях и верховьях крупных  рек в среднегорье аллювий состоит из слабоокатанных валунов, гальки с незначительным количеством песка и гравия. По мере удаления от верховьев водотоков материал более окатан и сортирован, здесь преобладают галечники с супесью и суглинком.</w:t>
      </w:r>
    </w:p>
    <w:p>
      <w:pPr>
        <w:pStyle w:val="Normal"/>
        <w:widowControl w:val="false"/>
        <w:spacing w:lineRule="auto" w:line="360"/>
        <w:ind w:firstLine="567"/>
        <w:jc w:val="both"/>
        <w:rPr/>
      </w:pPr>
      <w:r>
        <w:rPr>
          <w:sz w:val="26"/>
        </w:rPr>
        <w:t>Высокая пойма, как правило, имеет двучленное строение: верхняя часть сложена песками, суглинками мощностью до 1,5 м, нижняя - галечниками или валунниками. В составе низкой поймы преобладают отложения русловой фации, представленные галечниками с переменным количеством валунов, с песчаным или суглинковым заполнителем.</w:t>
      </w:r>
    </w:p>
    <w:p>
      <w:pPr>
        <w:pStyle w:val="Normal"/>
        <w:widowControl w:val="false"/>
        <w:spacing w:lineRule="auto" w:line="360"/>
        <w:ind w:firstLine="567"/>
        <w:jc w:val="both"/>
        <w:rPr>
          <w:sz w:val="26"/>
        </w:rPr>
      </w:pPr>
      <w:r>
        <w:rPr>
          <w:sz w:val="26"/>
        </w:rPr>
        <w:t>Мощность отложений высокой поймы достигает 5 м, а низкой - 3 м, а с учетом русловой фации - 10 м.</w:t>
      </w:r>
    </w:p>
    <w:p>
      <w:pPr>
        <w:pStyle w:val="Normal"/>
        <w:widowControl w:val="false"/>
        <w:spacing w:lineRule="auto" w:line="360"/>
        <w:ind w:firstLine="567"/>
        <w:jc w:val="both"/>
        <w:rPr/>
      </w:pPr>
      <w:r>
        <w:rPr>
          <w:sz w:val="26"/>
        </w:rPr>
        <w:t>Современный  возраст аллювиальных отложений не вызывает сомнений, так как их формирование происходит в настоящее время.</w:t>
      </w:r>
    </w:p>
    <w:p>
      <w:pPr>
        <w:pStyle w:val="Normal"/>
        <w:widowControl w:val="false"/>
        <w:spacing w:lineRule="auto" w:line="360"/>
        <w:ind w:firstLine="567"/>
        <w:jc w:val="both"/>
        <w:rPr/>
      </w:pPr>
      <w:bookmarkStart w:id="34" w:name="L4011"/>
      <w:bookmarkEnd w:id="34"/>
      <w:r>
        <w:rPr>
          <w:i/>
          <w:sz w:val="26"/>
        </w:rPr>
        <w:t xml:space="preserve">Техногенные </w:t>
      </w:r>
      <w:bookmarkStart w:id="35" w:name="Q44010"/>
      <w:bookmarkEnd w:id="35"/>
      <w:r>
        <w:rPr>
          <w:i/>
          <w:sz w:val="26"/>
        </w:rPr>
        <w:t xml:space="preserve">отложения </w:t>
      </w:r>
      <w:r>
        <w:rPr>
          <w:sz w:val="26"/>
        </w:rPr>
        <w:t>(</w:t>
      </w:r>
      <w:r>
        <w:rPr>
          <w:sz w:val="26"/>
          <w:lang w:val="en-US"/>
        </w:rPr>
        <w:t>tQ</w:t>
      </w:r>
      <w:r>
        <w:rPr>
          <w:sz w:val="26"/>
          <w:vertAlign w:val="subscript"/>
          <w:lang w:val="en-US"/>
        </w:rPr>
        <w:t>H</w:t>
      </w:r>
      <w:r>
        <w:rPr>
          <w:sz w:val="26"/>
        </w:rPr>
        <w:t>; t H)</w:t>
      </w:r>
      <w:r>
        <w:rPr>
          <w:i/>
          <w:sz w:val="26"/>
        </w:rPr>
        <w:t xml:space="preserve"> </w:t>
      </w:r>
      <w:r>
        <w:rPr>
          <w:sz w:val="26"/>
        </w:rPr>
        <w:t>распространены в долинах рек, где проводилась добыча россыпного золота. Это верховья р. Нилан с её притоками, а также рр. Керби, Гонгрен, Токолан, Семитка, Чимкит, Сулакиткан, Дуакан, Батаонь и ряд более мелких водотоков. В результате переработки аллювиальных отложений драгами и гидромониторами образовались нагромождения валунов, глыб с галькой , гравием, песчаным и суглинистым заполнителем. На местности они слагают бугры (валы) до 5-6 м высотой, разделенные ямами и траншеями, часто заполненными водой. Благодаря этому отложения хорошо дешифрируются на аэрофотоснимках. Мощность их достигает        10 м.</w:t>
      </w:r>
    </w:p>
    <w:p>
      <w:pPr>
        <w:pStyle w:val="Normal"/>
        <w:widowControl w:val="false"/>
        <w:spacing w:lineRule="auto" w:line="360"/>
        <w:ind w:firstLine="567"/>
        <w:jc w:val="both"/>
        <w:rPr/>
      </w:pPr>
      <w:r>
        <w:rPr>
          <w:i/>
          <w:sz w:val="26"/>
        </w:rPr>
        <w:t xml:space="preserve">Болотные отложения </w:t>
      </w:r>
      <w:r>
        <w:rPr>
          <w:sz w:val="26"/>
        </w:rPr>
        <w:t>представлены торфами, которые широко распространены на равнинных участках территории и перекрывают четвертичные образования различного генезиса. Торфа имеют среднюю и низкую степень разложения, относятся к низинному и переходному типам. Мощность торфов достигает 2 м [33].</w:t>
      </w:r>
    </w:p>
    <w:p>
      <w:pPr>
        <w:pStyle w:val="Heading4"/>
        <w:spacing w:before="120" w:after="120"/>
        <w:rPr/>
      </w:pPr>
      <w:r>
        <w:rPr/>
        <w:t>ИНТРУЗИВНЫЙ МАГМАТИЗМ</w:t>
      </w:r>
    </w:p>
    <w:p>
      <w:pPr>
        <w:pStyle w:val="Normal"/>
        <w:widowControl w:val="false"/>
        <w:spacing w:lineRule="auto" w:line="360"/>
        <w:ind w:firstLine="567"/>
        <w:jc w:val="both"/>
        <w:rPr/>
      </w:pPr>
      <w:r>
        <w:rPr>
          <w:sz w:val="26"/>
        </w:rPr>
        <w:t>Интрузивные образования занимают около 15% территории листа. Среди них выделяются средне-позднеюрские и позднемеловые интрузивные образования, объединенные в четыре комплекса.</w:t>
      </w:r>
    </w:p>
    <w:p>
      <w:pPr>
        <w:pStyle w:val="Normal"/>
        <w:widowControl w:val="false"/>
        <w:numPr>
          <w:ilvl w:val="0"/>
          <w:numId w:val="0"/>
        </w:numPr>
        <w:spacing w:lineRule="auto" w:line="360" w:before="120" w:after="120"/>
        <w:ind w:firstLine="567"/>
        <w:jc w:val="center"/>
        <w:outlineLvl w:val="0"/>
        <w:rPr>
          <w:sz w:val="26"/>
        </w:rPr>
      </w:pPr>
      <w:r>
        <w:rPr>
          <w:sz w:val="26"/>
        </w:rPr>
        <w:t>Средне-позднеюрские интрузии</w:t>
      </w:r>
    </w:p>
    <w:p>
      <w:pPr>
        <w:pStyle w:val="Normal"/>
        <w:widowControl w:val="false"/>
        <w:spacing w:lineRule="auto" w:line="360"/>
        <w:ind w:firstLine="567"/>
        <w:jc w:val="both"/>
        <w:rPr/>
      </w:pPr>
      <w:bookmarkStart w:id="36" w:name="L4250"/>
      <w:bookmarkEnd w:id="36"/>
      <w:r>
        <w:rPr>
          <w:b/>
          <w:sz w:val="26"/>
        </w:rPr>
        <w:t>Крестовый комплекс базальтовый</w:t>
      </w:r>
      <w:r>
        <w:rPr>
          <w:sz w:val="26"/>
        </w:rPr>
        <w:t xml:space="preserve">. </w:t>
      </w:r>
      <w:r>
        <w:rPr>
          <w:i/>
          <w:sz w:val="26"/>
        </w:rPr>
        <w:t xml:space="preserve">Метабазальты и метадолериты </w:t>
      </w:r>
      <w:r>
        <w:rPr>
          <w:sz w:val="26"/>
        </w:rPr>
        <w:t>(βJ</w:t>
      </w:r>
      <w:r>
        <w:rPr>
          <w:sz w:val="26"/>
          <w:vertAlign w:val="subscript"/>
        </w:rPr>
        <w:t>2-3</w:t>
      </w:r>
      <w:r>
        <w:rPr>
          <w:sz w:val="26"/>
        </w:rPr>
        <w:t xml:space="preserve"> </w:t>
      </w:r>
      <w:r>
        <w:rPr>
          <w:i/>
          <w:sz w:val="26"/>
        </w:rPr>
        <w:t>kr</w:t>
      </w:r>
      <w:r>
        <w:rPr>
          <w:sz w:val="26"/>
        </w:rPr>
        <w:t>)</w:t>
      </w:r>
      <w:r>
        <w:rPr>
          <w:i/>
          <w:sz w:val="26"/>
        </w:rPr>
        <w:t xml:space="preserve"> </w:t>
      </w:r>
      <w:r>
        <w:rPr>
          <w:sz w:val="26"/>
        </w:rPr>
        <w:t>слагают два удлиненных (площадью 0,3 и 1,0 км</w:t>
      </w:r>
      <w:r>
        <w:rPr>
          <w:sz w:val="26"/>
          <w:vertAlign w:val="superscript"/>
        </w:rPr>
        <w:t>2</w:t>
      </w:r>
      <w:r>
        <w:rPr>
          <w:sz w:val="26"/>
        </w:rPr>
        <w:t>), ориентированных субсогласно с простиранием вмещающих их отложений субвулканических тела. Метадолериты приурочены к центральным частям тел. Контакты их с вмещающими породами крутые, близкие к вертикальным. Изученный с помощью горных выработок в бассейне руч. Заросший контакт метабазальтов с кремнистыми породами крестовой толщи слабоизвилистый, крутой (70-75</w:t>
      </w:r>
      <w:r>
        <w:rPr>
          <w:sz w:val="26"/>
          <w:vertAlign w:val="superscript"/>
        </w:rPr>
        <w:t>о</w:t>
      </w:r>
      <w:r>
        <w:rPr>
          <w:sz w:val="26"/>
        </w:rPr>
        <w:t>) с падением в сторону вмещающих пород. Вблизи контакта в метабазальтах отмечаются ксенолиты вмещающих кремнистых пород, ориентированные длинными осями параллельно плоскости контакта.</w:t>
      </w:r>
    </w:p>
    <w:p>
      <w:pPr>
        <w:pStyle w:val="Normal"/>
        <w:widowControl w:val="false"/>
        <w:spacing w:lineRule="auto" w:line="360"/>
        <w:ind w:firstLine="567"/>
        <w:jc w:val="both"/>
        <w:rPr/>
      </w:pPr>
      <w:r>
        <w:rPr>
          <w:sz w:val="26"/>
        </w:rPr>
        <w:t>Метадолериты - темно-зеленые массивные породы с бластоофитовой структу-рой. Состоят из удлиненных кристаллов плагиоклаза (55-60%) и ксеноморфных зерен моноклинного пироксена, рудного минерала (5-10%). Плагиоклаз альбитизирован, интенсивно соссюритизирован, пироксен большей частью нацело замещен актино-литом, эпидотом, хлоритом, лейкоксеном. Метабазальты отличаются от описанных метадолеритов меньшей степенью раскристаллизации, наличием в основной массе участков интенсивно хлоритизированного стекла. От стратифицированных метаба-зальтов они отличаются черным цветом, массивным строением. Магнитная воспри-имчивость пород 10-30х10</w:t>
      </w:r>
      <w:r>
        <w:rPr>
          <w:sz w:val="26"/>
          <w:vertAlign w:val="superscript"/>
        </w:rPr>
        <w:t>-5</w:t>
      </w:r>
      <w:r>
        <w:rPr>
          <w:sz w:val="26"/>
        </w:rPr>
        <w:t>СИ, плотность колеблется от 2,75 до 2,91 г/см</w:t>
      </w:r>
      <w:r>
        <w:rPr>
          <w:sz w:val="26"/>
          <w:vertAlign w:val="superscript"/>
        </w:rPr>
        <w:t>3</w:t>
      </w:r>
      <w:r>
        <w:rPr>
          <w:sz w:val="26"/>
        </w:rPr>
        <w:t>.</w:t>
      </w:r>
    </w:p>
    <w:p>
      <w:pPr>
        <w:pStyle w:val="Normal"/>
        <w:widowControl w:val="false"/>
        <w:spacing w:lineRule="auto" w:line="360"/>
        <w:ind w:firstLine="567"/>
        <w:jc w:val="both"/>
        <w:rPr/>
      </w:pPr>
      <w:r>
        <w:rPr>
          <w:sz w:val="26"/>
        </w:rPr>
        <w:t xml:space="preserve">Прямых данных о возрасте описываемых образований нет. Они прорывают средне-позднеюрскую крестовую толщу и являются комагматами покровных метабазальтов в ее составе. Это позволяет считать возраст образований средне-позднеюрским. </w:t>
      </w:r>
    </w:p>
    <w:p>
      <w:pPr>
        <w:pStyle w:val="Normal"/>
        <w:widowControl w:val="false"/>
        <w:numPr>
          <w:ilvl w:val="0"/>
          <w:numId w:val="0"/>
        </w:numPr>
        <w:spacing w:lineRule="auto" w:line="360" w:before="120" w:after="120"/>
        <w:ind w:right="-1191" w:hanging="0"/>
        <w:jc w:val="center"/>
        <w:outlineLvl w:val="0"/>
        <w:rPr>
          <w:sz w:val="26"/>
        </w:rPr>
      </w:pPr>
      <w:r>
        <w:rPr>
          <w:sz w:val="26"/>
        </w:rPr>
        <w:t>Позднемеловые интрузии</w:t>
      </w:r>
    </w:p>
    <w:p>
      <w:pPr>
        <w:pStyle w:val="Normal"/>
        <w:widowControl w:val="false"/>
        <w:spacing w:lineRule="auto" w:line="360"/>
        <w:ind w:firstLine="567"/>
        <w:jc w:val="both"/>
        <w:rPr/>
      </w:pPr>
      <w:r>
        <w:rPr>
          <w:sz w:val="26"/>
        </w:rPr>
        <w:t>Позднемеловые интрузивные образования представлены субвулканическими телами сулукского, плутоническими - баджало-дуссеалинского и постгранитными дайками курунского комплексов.</w:t>
      </w:r>
    </w:p>
    <w:p>
      <w:pPr>
        <w:pStyle w:val="Normal"/>
        <w:widowControl w:val="false"/>
        <w:spacing w:lineRule="auto" w:line="360"/>
        <w:ind w:firstLine="567"/>
        <w:jc w:val="both"/>
        <w:rPr/>
      </w:pPr>
      <w:r>
        <w:rPr>
          <w:b/>
          <w:sz w:val="26"/>
        </w:rPr>
        <w:t>Сулукский комплекс (?) андезитовый.</w:t>
      </w:r>
      <w:r>
        <w:rPr>
          <w:i/>
          <w:sz w:val="26"/>
        </w:rPr>
        <w:t xml:space="preserve"> Субвулканические </w:t>
      </w:r>
      <w:bookmarkStart w:id="37" w:name="L6081"/>
      <w:bookmarkEnd w:id="37"/>
      <w:r>
        <w:rPr>
          <w:i/>
          <w:sz w:val="26"/>
        </w:rPr>
        <w:t>андезиты</w:t>
      </w:r>
      <w:r>
        <w:rPr>
          <w:b/>
          <w:sz w:val="26"/>
        </w:rPr>
        <w:t xml:space="preserve"> </w:t>
      </w:r>
      <w:r>
        <w:rPr>
          <w:sz w:val="26"/>
        </w:rPr>
        <w:t>(αК</w:t>
      </w:r>
      <w:r>
        <w:rPr>
          <w:sz w:val="26"/>
          <w:vertAlign w:val="subscript"/>
        </w:rPr>
        <w:t>2</w:t>
      </w:r>
      <w:r>
        <w:rPr>
          <w:i/>
          <w:sz w:val="26"/>
        </w:rPr>
        <w:t>sl</w:t>
      </w:r>
      <w:r>
        <w:rPr>
          <w:sz w:val="26"/>
        </w:rPr>
        <w:t>?)</w:t>
      </w:r>
      <w:r>
        <w:rPr>
          <w:b/>
          <w:sz w:val="26"/>
        </w:rPr>
        <w:t xml:space="preserve"> </w:t>
      </w:r>
      <w:r>
        <w:rPr>
          <w:i/>
          <w:sz w:val="26"/>
        </w:rPr>
        <w:t xml:space="preserve">и </w:t>
      </w:r>
      <w:bookmarkStart w:id="38" w:name="L6080"/>
      <w:bookmarkEnd w:id="38"/>
      <w:r>
        <w:rPr>
          <w:i/>
          <w:sz w:val="26"/>
        </w:rPr>
        <w:t>андезибазальты</w:t>
      </w:r>
      <w:r>
        <w:rPr>
          <w:b/>
          <w:sz w:val="26"/>
        </w:rPr>
        <w:t xml:space="preserve"> </w:t>
      </w:r>
      <w:r>
        <w:rPr>
          <w:sz w:val="26"/>
        </w:rPr>
        <w:t>(αβК</w:t>
      </w:r>
      <w:r>
        <w:rPr>
          <w:sz w:val="26"/>
          <w:vertAlign w:val="subscript"/>
        </w:rPr>
        <w:t>2</w:t>
      </w:r>
      <w:r>
        <w:rPr>
          <w:i/>
          <w:sz w:val="26"/>
        </w:rPr>
        <w:t>sl</w:t>
      </w:r>
      <w:r>
        <w:rPr>
          <w:sz w:val="26"/>
        </w:rPr>
        <w:t>?)</w:t>
      </w:r>
      <w:r>
        <w:rPr>
          <w:i/>
          <w:sz w:val="26"/>
        </w:rPr>
        <w:t xml:space="preserve"> </w:t>
      </w:r>
      <w:r>
        <w:rPr>
          <w:sz w:val="26"/>
        </w:rPr>
        <w:t>слагают ряд даек в юго-восточной части листа, близ андезитового покрова сулукской толщи на территории смежного с юга листа М-53-IV. Интрузивные и эффузивные породы настолько близки друг другу внешним обликом, петрографическим составом и характером пропилитовых изменений, что генетическое родство их очевидно.</w:t>
      </w:r>
    </w:p>
    <w:p>
      <w:pPr>
        <w:pStyle w:val="Normal"/>
        <w:widowControl w:val="false"/>
        <w:spacing w:lineRule="auto" w:line="360"/>
        <w:ind w:firstLine="567"/>
        <w:jc w:val="both"/>
        <w:rPr/>
      </w:pPr>
      <w:r>
        <w:rPr>
          <w:sz w:val="26"/>
        </w:rPr>
        <w:t>Большинство даек на поверхности не обнажены и вскрыты только горными выработками и скважинами при разведке Ниланского месторождения известняков [83]. Простирание даек северо-западное, падение юго-западное под углами 60-75</w:t>
      </w:r>
      <w:r>
        <w:rPr>
          <w:sz w:val="26"/>
          <w:vertAlign w:val="superscript"/>
        </w:rPr>
        <w:t>о</w:t>
      </w:r>
      <w:r>
        <w:rPr>
          <w:sz w:val="26"/>
        </w:rPr>
        <w:t xml:space="preserve">, мощность варьирует от 3,5 до 8,2 м. </w:t>
      </w:r>
    </w:p>
    <w:p>
      <w:pPr>
        <w:pStyle w:val="Normal"/>
        <w:widowControl w:val="false"/>
        <w:spacing w:lineRule="auto" w:line="360"/>
        <w:ind w:firstLine="567"/>
        <w:jc w:val="both"/>
        <w:rPr/>
      </w:pPr>
      <w:r>
        <w:rPr>
          <w:sz w:val="26"/>
        </w:rPr>
        <w:t>Андезиты и андезибазальты внешне похожи и представляют собой темно-серые порфировые породы с афанитовой, иногда флюидальной основной массой. Они характеризуются гломерофировой стуктурой и состоят из фенокристаллов (от 2 до 25%) размером до 2 мм зонального плагиоклаза № 29-52, роговой обманки и моноклиннного пироксена, погруженных в микролитовую основную массу того же состава, содержащую в интерстициях хлоритизированное и гидрослюдизированное вулканическое стекло (10-30%). Микролиты располагаются беспорядочно или параллельно ориентированы. Плагиоклаз в микролитах определен как андезин№ 36 [83]. В основной массе в небольшом количестве иногда присутствуют также кварц и калишпат. Акцессорные минералы - апатит, магнетит, сфен, рутил. Как фенокристаллы, так и основная масса почти нацело замещены хлоритом, карбонатом, гидрослюдами, альбитом, каолинитом и зачастую первичные минералы распознаются только по реликтовым формам выделений. В андезибазальтах реликты цветного минерала представлены только моноклинным пироксеном. Наряду с интенсивными пропилитовыми изменениями в породах иногда появляется более поздний мелкочешуйчатый биотит, что обусловлено, по-видимому, контактовым воздействием со стороны близрасположенных массивов диоритов баджало-дуссеалиньского комплекса.</w:t>
      </w:r>
    </w:p>
    <w:p>
      <w:pPr>
        <w:pStyle w:val="2"/>
        <w:spacing w:lineRule="auto" w:line="360"/>
        <w:rPr>
          <w:b/>
          <w:b/>
        </w:rPr>
      </w:pPr>
      <w:r>
        <w:rPr/>
        <w:t>Позднемеловой возраст описанных даек андезитов и андезибазальтов принимается по аналогии с комагматичными покровами сулукской толщи (лист М-53-IV).</w:t>
      </w:r>
    </w:p>
    <w:p>
      <w:pPr>
        <w:pStyle w:val="Normal"/>
        <w:widowControl w:val="false"/>
        <w:spacing w:lineRule="auto" w:line="360"/>
        <w:ind w:firstLine="567"/>
        <w:jc w:val="both"/>
        <w:rPr/>
      </w:pPr>
      <w:r>
        <w:rPr>
          <w:b/>
          <w:sz w:val="26"/>
        </w:rPr>
        <w:t xml:space="preserve">Баджало-дуссеалиньский комплекс диорит-гранодиорит-гранитовый </w:t>
      </w:r>
      <w:r>
        <w:rPr>
          <w:sz w:val="26"/>
        </w:rPr>
        <w:t>образует разрозненные интрузии 5-ти фаз внедрения площадью от 0,1 до 270 км</w:t>
      </w:r>
      <w:r>
        <w:rPr>
          <w:sz w:val="26"/>
          <w:vertAlign w:val="superscript"/>
        </w:rPr>
        <w:t>2</w:t>
      </w:r>
      <w:r>
        <w:rPr>
          <w:sz w:val="26"/>
        </w:rPr>
        <w:t xml:space="preserve"> и сопряженные с ними дайки, сформированные в гомодромной последовательности от диоритов до лейкогранитов. Массивы расположены в контуре крупного Эзоп-Ям-Алиньского гравитационного минимума, что свидетельствует о соединении их на глубине в единый  крупный полихронный плутон [14, 23]. </w:t>
      </w:r>
    </w:p>
    <w:p>
      <w:pPr>
        <w:pStyle w:val="Normal"/>
        <w:widowControl w:val="false"/>
        <w:spacing w:lineRule="auto" w:line="360"/>
        <w:ind w:firstLine="567"/>
        <w:jc w:val="both"/>
        <w:rPr/>
      </w:pPr>
      <w:bookmarkStart w:id="39" w:name="L4190"/>
      <w:bookmarkEnd w:id="39"/>
      <w:r>
        <w:rPr>
          <w:i/>
          <w:sz w:val="26"/>
        </w:rPr>
        <w:t xml:space="preserve">Диориты, диорит-порфириты </w:t>
      </w:r>
      <w:r>
        <w:rPr>
          <w:sz w:val="26"/>
        </w:rPr>
        <w:t>(δK</w:t>
      </w:r>
      <w:r>
        <w:rPr>
          <w:sz w:val="26"/>
          <w:vertAlign w:val="subscript"/>
        </w:rPr>
        <w:t>2</w:t>
      </w:r>
      <w:r>
        <w:rPr>
          <w:i/>
          <w:sz w:val="26"/>
        </w:rPr>
        <w:t>bd</w:t>
      </w:r>
      <w:r>
        <w:rPr>
          <w:sz w:val="26"/>
          <w:vertAlign w:val="subscript"/>
        </w:rPr>
        <w:t>1</w:t>
      </w:r>
      <w:r>
        <w:rPr>
          <w:i/>
          <w:sz w:val="26"/>
        </w:rPr>
        <w:t xml:space="preserve">), </w:t>
      </w:r>
      <w:bookmarkStart w:id="40" w:name="L4191"/>
      <w:bookmarkEnd w:id="40"/>
      <w:r>
        <w:rPr>
          <w:i/>
          <w:sz w:val="26"/>
        </w:rPr>
        <w:t xml:space="preserve">кварцевые диориты </w:t>
      </w:r>
      <w:r>
        <w:rPr>
          <w:sz w:val="26"/>
        </w:rPr>
        <w:t>(qδK</w:t>
      </w:r>
      <w:r>
        <w:rPr>
          <w:sz w:val="26"/>
          <w:vertAlign w:val="subscript"/>
        </w:rPr>
        <w:t>2</w:t>
      </w:r>
      <w:r>
        <w:rPr>
          <w:i/>
          <w:sz w:val="26"/>
        </w:rPr>
        <w:t>bd</w:t>
      </w:r>
      <w:r>
        <w:rPr>
          <w:sz w:val="26"/>
          <w:vertAlign w:val="subscript"/>
        </w:rPr>
        <w:t>1</w:t>
      </w:r>
      <w:r>
        <w:rPr>
          <w:i/>
          <w:sz w:val="26"/>
        </w:rPr>
        <w:t>)</w:t>
      </w:r>
      <w:r>
        <w:rPr>
          <w:sz w:val="26"/>
        </w:rPr>
        <w:t xml:space="preserve"> 1-ой фазы слагают небольшие (0,4-2 км</w:t>
      </w:r>
      <w:r>
        <w:rPr>
          <w:sz w:val="26"/>
          <w:vertAlign w:val="superscript"/>
        </w:rPr>
        <w:t>2</w:t>
      </w:r>
      <w:r>
        <w:rPr>
          <w:sz w:val="26"/>
        </w:rPr>
        <w:t>) штоки и трещинные тела. Они сопровождаются дайками того же и спессартитового (</w:t>
      </w:r>
      <w:r>
        <w:rPr>
          <w:rFonts w:eastAsia="Symbol" w:cs="Symbol" w:ascii="Symbol" w:hAnsi="Symbol"/>
          <w:sz w:val="26"/>
        </w:rPr>
        <w:t></w:t>
      </w:r>
      <w:r>
        <w:rPr>
          <w:sz w:val="26"/>
        </w:rPr>
        <w:t>K</w:t>
      </w:r>
      <w:r>
        <w:rPr>
          <w:sz w:val="26"/>
          <w:vertAlign w:val="subscript"/>
        </w:rPr>
        <w:t>2</w:t>
      </w:r>
      <w:r>
        <w:rPr>
          <w:i/>
          <w:sz w:val="26"/>
        </w:rPr>
        <w:t>bd</w:t>
      </w:r>
      <w:r>
        <w:rPr>
          <w:sz w:val="26"/>
          <w:vertAlign w:val="subscript"/>
        </w:rPr>
        <w:t>1</w:t>
      </w:r>
      <w:r>
        <w:rPr>
          <w:sz w:val="26"/>
        </w:rPr>
        <w:t>) состава</w:t>
      </w:r>
    </w:p>
    <w:p>
      <w:pPr>
        <w:pStyle w:val="Normal"/>
        <w:widowControl w:val="false"/>
        <w:spacing w:lineRule="auto" w:line="360"/>
        <w:ind w:firstLine="567"/>
        <w:jc w:val="both"/>
        <w:rPr/>
      </w:pPr>
      <w:r>
        <w:rPr>
          <w:sz w:val="26"/>
        </w:rPr>
        <w:t>На правобережье р.Нимелен два расположенных в 2-х км друг от друга тела диоритов удлиненной формы (1,5 и 1,4 км</w:t>
      </w:r>
      <w:r>
        <w:rPr>
          <w:sz w:val="26"/>
          <w:vertAlign w:val="superscript"/>
        </w:rPr>
        <w:t>2</w:t>
      </w:r>
      <w:r>
        <w:rPr>
          <w:sz w:val="26"/>
        </w:rPr>
        <w:t>) залегают субсогласно в алевролитах и песчаниках верхнесоруканской подсвиты нижней юры и, по геофизическим данным, соединяясь на глубине, образуют, по-видимому, более крупный интрузив [23, 28]. Вмещающие породы ороговикованы в экзоконтактовой зоне шириной в 1 км. В 9 км западнее небольшие (</w:t>
      </w:r>
      <w:r>
        <w:rPr>
          <w:rFonts w:eastAsia="Symbol" w:cs="Symbol" w:ascii="Symbol" w:hAnsi="Symbol"/>
          <w:sz w:val="26"/>
        </w:rPr>
        <w:t></w:t>
      </w:r>
      <w:r>
        <w:rPr>
          <w:sz w:val="26"/>
        </w:rPr>
        <w:t>0,8 км</w:t>
      </w:r>
      <w:r>
        <w:rPr>
          <w:sz w:val="26"/>
          <w:vertAlign w:val="superscript"/>
        </w:rPr>
        <w:t>2</w:t>
      </w:r>
      <w:r>
        <w:rPr>
          <w:sz w:val="26"/>
        </w:rPr>
        <w:t>) выходы подобных диоритов среди гранитов Нипнинского массива, вероятно, принадлежат ксенолиту. Из-за плохой обнаженности контакты диоритов не изучены. Заметных изменений в гранитах близ контактов не отмечено. Мелкозернистыми диоритами и диорит-порфиритами в краевых частях сложен Бриаканский шток (1 км</w:t>
      </w:r>
      <w:r>
        <w:rPr>
          <w:sz w:val="26"/>
          <w:vertAlign w:val="superscript"/>
        </w:rPr>
        <w:t>2</w:t>
      </w:r>
      <w:r>
        <w:rPr>
          <w:sz w:val="26"/>
        </w:rPr>
        <w:t>) в междуречье Бриакан - Онко, прорывающий метаморфизованные осадочные отложения верхнего триаса. По материалам крупномасштабной АГСМ-съемки, Бриаканский шток характеризуется повышенными, в сравнении с вмещающими породами, содержаниями калия (1,75-2%), тория (7-810</w:t>
      </w:r>
      <w:r>
        <w:rPr>
          <w:sz w:val="26"/>
          <w:vertAlign w:val="superscript"/>
        </w:rPr>
        <w:t>-4</w:t>
      </w:r>
      <w:r>
        <w:rPr>
          <w:sz w:val="26"/>
        </w:rPr>
        <w:t>%), урана (3-3,510</w:t>
      </w:r>
      <w:r>
        <w:rPr>
          <w:sz w:val="26"/>
          <w:vertAlign w:val="superscript"/>
        </w:rPr>
        <w:t>-4</w:t>
      </w:r>
      <w:r>
        <w:rPr>
          <w:sz w:val="26"/>
        </w:rPr>
        <w:t>%) [28].</w:t>
      </w:r>
    </w:p>
    <w:p>
      <w:pPr>
        <w:pStyle w:val="Normal"/>
        <w:widowControl w:val="false"/>
        <w:spacing w:lineRule="auto" w:line="360"/>
        <w:ind w:firstLine="567"/>
        <w:jc w:val="both"/>
        <w:rPr/>
      </w:pPr>
      <w:r>
        <w:rPr>
          <w:sz w:val="26"/>
        </w:rPr>
        <w:t>Батаоньский шток [59] в междуречье Сулакиткан-Батаонь изометричен в плане (0,5 км</w:t>
      </w:r>
      <w:r>
        <w:rPr>
          <w:sz w:val="26"/>
          <w:vertAlign w:val="superscript"/>
        </w:rPr>
        <w:t>2</w:t>
      </w:r>
      <w:r>
        <w:rPr>
          <w:sz w:val="26"/>
        </w:rPr>
        <w:t>). Прорывает отложения диерской толщи позднетриасового возраста и имеет наклоненные к северу крутые (60-80</w:t>
      </w:r>
      <w:r>
        <w:rPr>
          <w:sz w:val="26"/>
          <w:vertAlign w:val="superscript"/>
        </w:rPr>
        <w:t>о</w:t>
      </w:r>
      <w:r>
        <w:rPr>
          <w:sz w:val="26"/>
        </w:rPr>
        <w:t>) контакты. Южный контакт извилистый с многочисленными мелкими апофизами во вмещающие породы, северный - прямолинейный. Сложен шток однообразными мелкозернистыми кварцевыми диоритами, имеющими в эндоконтактовой зоне шириной до 30 м порфировидный облик. Ширина зоны контактовых изменений вмещающих пород составляет 100-300 м. Батаоньский шток выделяется положительной аэромагнитной аномалией интенсивностью 80-100 нТл [27]. Несколько небольших (от 0,2 до 1,1 км</w:t>
      </w:r>
      <w:r>
        <w:rPr>
          <w:sz w:val="26"/>
          <w:vertAlign w:val="superscript"/>
        </w:rPr>
        <w:t>2</w:t>
      </w:r>
      <w:r>
        <w:rPr>
          <w:sz w:val="26"/>
        </w:rPr>
        <w:t>) близрасположенных штокообразных тел диоритов с краевой фацией кварцевых диоритов приурочены к зонам пересечения разрывных нарушений в верховьях р. Актая. Ширина зон ороговикования вокруг тел не превышает 350 м. Песчаники и глинистые сланцы превращены в биотитовые роговики, а кремнистые породы в микрокварциты.</w:t>
      </w:r>
    </w:p>
    <w:p>
      <w:pPr>
        <w:pStyle w:val="Normal"/>
        <w:widowControl w:val="false"/>
        <w:spacing w:lineRule="auto" w:line="360"/>
        <w:ind w:firstLine="567"/>
        <w:jc w:val="both"/>
        <w:rPr/>
      </w:pPr>
      <w:r>
        <w:rPr>
          <w:sz w:val="26"/>
        </w:rPr>
        <w:t xml:space="preserve">Довольно многочисленные </w:t>
      </w:r>
      <w:bookmarkStart w:id="41" w:name="L6062"/>
      <w:bookmarkEnd w:id="41"/>
      <w:r>
        <w:rPr>
          <w:i/>
          <w:sz w:val="26"/>
        </w:rPr>
        <w:t>дайки диоритов, микродиоритов</w:t>
      </w:r>
      <w:r>
        <w:rPr>
          <w:b/>
          <w:sz w:val="26"/>
        </w:rPr>
        <w:t xml:space="preserve"> </w:t>
      </w:r>
      <w:r>
        <w:rPr>
          <w:sz w:val="26"/>
        </w:rPr>
        <w:t>(δK</w:t>
      </w:r>
      <w:r>
        <w:rPr>
          <w:sz w:val="26"/>
          <w:vertAlign w:val="subscript"/>
        </w:rPr>
        <w:t>2</w:t>
      </w:r>
      <w:r>
        <w:rPr>
          <w:i/>
          <w:sz w:val="26"/>
        </w:rPr>
        <w:t>bd</w:t>
      </w:r>
      <w:r>
        <w:rPr>
          <w:sz w:val="26"/>
          <w:vertAlign w:val="subscript"/>
        </w:rPr>
        <w:t>1</w:t>
      </w:r>
      <w:r>
        <w:rPr>
          <w:sz w:val="26"/>
        </w:rPr>
        <w:t>),</w:t>
      </w:r>
      <w:r>
        <w:rPr>
          <w:b/>
          <w:sz w:val="26"/>
        </w:rPr>
        <w:t xml:space="preserve"> </w:t>
      </w:r>
      <w:bookmarkStart w:id="42" w:name="L6060"/>
      <w:bookmarkEnd w:id="42"/>
      <w:r>
        <w:rPr>
          <w:i/>
          <w:sz w:val="26"/>
        </w:rPr>
        <w:t>диорит-порфиритов</w:t>
      </w:r>
      <w:r>
        <w:rPr>
          <w:sz w:val="26"/>
        </w:rPr>
        <w:t xml:space="preserve"> (δ</w:t>
      </w:r>
      <w:r>
        <w:rPr>
          <w:rFonts w:eastAsia="Symbol" w:cs="Symbol" w:ascii="Symbol" w:hAnsi="Symbol"/>
          <w:sz w:val="26"/>
        </w:rPr>
        <w:t></w:t>
      </w:r>
      <w:r>
        <w:rPr>
          <w:sz w:val="26"/>
        </w:rPr>
        <w:t>K</w:t>
      </w:r>
      <w:r>
        <w:rPr>
          <w:sz w:val="26"/>
          <w:vertAlign w:val="subscript"/>
        </w:rPr>
        <w:t>2</w:t>
      </w:r>
      <w:r>
        <w:rPr>
          <w:i/>
          <w:sz w:val="26"/>
        </w:rPr>
        <w:t>bd</w:t>
      </w:r>
      <w:r>
        <w:rPr>
          <w:sz w:val="26"/>
          <w:vertAlign w:val="subscript"/>
        </w:rPr>
        <w:t>1</w:t>
      </w:r>
      <w:r>
        <w:rPr>
          <w:sz w:val="26"/>
        </w:rPr>
        <w:t xml:space="preserve">), </w:t>
      </w:r>
      <w:bookmarkStart w:id="43" w:name="L6061"/>
      <w:bookmarkEnd w:id="43"/>
      <w:r>
        <w:rPr>
          <w:i/>
          <w:sz w:val="26"/>
        </w:rPr>
        <w:t>кварцевых диорит-порфиритов</w:t>
      </w:r>
      <w:r>
        <w:rPr>
          <w:sz w:val="26"/>
        </w:rPr>
        <w:t xml:space="preserve"> (qδ</w:t>
      </w:r>
      <w:r>
        <w:rPr>
          <w:rFonts w:eastAsia="Symbol" w:cs="Symbol" w:ascii="Symbol" w:hAnsi="Symbol"/>
          <w:sz w:val="26"/>
        </w:rPr>
        <w:t></w:t>
      </w:r>
      <w:r>
        <w:rPr>
          <w:sz w:val="26"/>
        </w:rPr>
        <w:t>K</w:t>
      </w:r>
      <w:r>
        <w:rPr>
          <w:sz w:val="26"/>
          <w:vertAlign w:val="subscript"/>
        </w:rPr>
        <w:t>2</w:t>
      </w:r>
      <w:r>
        <w:rPr>
          <w:i/>
          <w:sz w:val="26"/>
        </w:rPr>
        <w:t>bd</w:t>
      </w:r>
      <w:r>
        <w:rPr>
          <w:sz w:val="26"/>
          <w:vertAlign w:val="subscript"/>
        </w:rPr>
        <w:t>1</w:t>
      </w:r>
      <w:r>
        <w:rPr>
          <w:sz w:val="26"/>
        </w:rPr>
        <w:t xml:space="preserve">), </w:t>
      </w:r>
      <w:r>
        <w:rPr>
          <w:i/>
          <w:sz w:val="26"/>
        </w:rPr>
        <w:t xml:space="preserve">и </w:t>
      </w:r>
      <w:bookmarkStart w:id="44" w:name="L6064"/>
      <w:bookmarkEnd w:id="44"/>
      <w:r>
        <w:rPr>
          <w:i/>
          <w:sz w:val="26"/>
        </w:rPr>
        <w:t>спессартитов</w:t>
      </w:r>
      <w:r>
        <w:rPr>
          <w:sz w:val="26"/>
        </w:rPr>
        <w:t xml:space="preserve"> (</w:t>
      </w:r>
      <w:r>
        <w:rPr>
          <w:rFonts w:eastAsia="Symbol" w:cs="Symbol" w:ascii="Symbol" w:hAnsi="Symbol"/>
          <w:sz w:val="26"/>
        </w:rPr>
        <w:t></w:t>
      </w:r>
      <w:r>
        <w:rPr>
          <w:sz w:val="26"/>
        </w:rPr>
        <w:t>K</w:t>
      </w:r>
      <w:r>
        <w:rPr>
          <w:sz w:val="26"/>
          <w:vertAlign w:val="subscript"/>
        </w:rPr>
        <w:t>2</w:t>
      </w:r>
      <w:r>
        <w:rPr>
          <w:i/>
          <w:sz w:val="26"/>
        </w:rPr>
        <w:t>bd</w:t>
      </w:r>
      <w:r>
        <w:rPr>
          <w:sz w:val="26"/>
          <w:vertAlign w:val="subscript"/>
        </w:rPr>
        <w:t>1</w:t>
      </w:r>
      <w:r>
        <w:rPr>
          <w:sz w:val="26"/>
        </w:rPr>
        <w:t>) пространственно тяготеют не только  к штокам описанных диоритоидов, но и образуют локальные скопления в других частях территории. Дайки диоритов, микродиоритов сосредоточены в основном в междуречье Токолан-Прав.Медвежий [20, 59]. Протяженность их не превышает 500 м, а мощность - 50 м. Контакты, как правило, крутые, редко пологие (5-15</w:t>
      </w:r>
      <w:r>
        <w:rPr>
          <w:sz w:val="26"/>
          <w:vertAlign w:val="superscript"/>
        </w:rPr>
        <w:t>o</w:t>
      </w:r>
      <w:r>
        <w:rPr>
          <w:sz w:val="26"/>
        </w:rPr>
        <w:t>). Большинство даек диорит-порфиритов и кварцевых диорит-порфиритов трассирует зону Гонграмакитского разлома. Протяженность наиболее крупных из них достигает 1,5-2 км, а мощность 100-150 м. Простирания их северо-восточные, падения крутые, близкие к вертикальным. Спессартитовые дайки встречаются совместно с диорит-порфиритовыми, но преимущественно в бассейнах рр.Сулакиткан, Семитка, Дуакан, Черная Речка, Гонгрен. Простирание их разнообразное, преобладающая мощность - первые метры (редко до 15 м), а протяженность от 100 до 500 м. Контакты, наблюдаемые во многих местах, обычно прямолинейные, секущие слоистость и сланцеватость вмещающих пород. Углы падения от 45</w:t>
      </w:r>
      <w:r>
        <w:rPr>
          <w:sz w:val="26"/>
          <w:vertAlign w:val="superscript"/>
        </w:rPr>
        <w:t xml:space="preserve">о </w:t>
      </w:r>
      <w:r>
        <w:rPr>
          <w:sz w:val="26"/>
        </w:rPr>
        <w:t>до вертикальных [33].</w:t>
      </w:r>
    </w:p>
    <w:p>
      <w:pPr>
        <w:pStyle w:val="Normal"/>
        <w:widowControl w:val="false"/>
        <w:spacing w:lineRule="auto" w:line="360"/>
        <w:ind w:firstLine="567"/>
        <w:jc w:val="both"/>
        <w:rPr/>
      </w:pPr>
      <w:r>
        <w:rPr>
          <w:sz w:val="26"/>
        </w:rPr>
        <w:t>Ширина зон контактовых роговиков в связи с дайками в зависимости от мощности последних колеблется от 0,1 до 5 м.</w:t>
      </w:r>
    </w:p>
    <w:p>
      <w:pPr>
        <w:pStyle w:val="Normal"/>
        <w:widowControl w:val="false"/>
        <w:spacing w:lineRule="auto" w:line="360"/>
        <w:ind w:firstLine="567"/>
        <w:jc w:val="both"/>
        <w:rPr/>
      </w:pPr>
      <w:r>
        <w:rPr>
          <w:sz w:val="26"/>
        </w:rPr>
        <w:t>Диориты и кварцевые диориты штоков и даек представляют собой серые, зеленовато-серые мелко- и среднезернистые массивные, иногда порфировидные породы с призматическизернистой (с элементами пойкилитовой) структурой и состоят из зонального андезина (60-65%), роговой обманки (5-30%), биотита (10-20%), нередко моноклинного пироксена (5-10%), кварца (от 1-3% в диоритах и до 15% в кварцевых диоритах), редко калишпата (до 5%), акцессорных магнетита, апатита, рутила, сфена, граната [20, 33]. По ассоциации цветных минералов выделены биотит-роговообманковые и роговообманково-пироксен-биотитовые разности диоритов. В кварцевых диоритах среди темноцветных минералов обычно доминируют биотит, а в сростках с кварцем присутствует калишпат, образуя фрагменты микрографической структуры. В микродиоритах в отличие от мелкозернистых диоритов размерность зерен составляет 0,1-0,3 мм, а темноцветный минерал представлен только биотитом (10-20%) [59]. Для диорит-порфиритов и кварцевых диорит-порфиритов характерны гломеропорфировые сростки фенокристаллов плагиоклаза (20-25%), биотита (3-5%), моноклинного пироксена (3-5%) и кварца (до 1-3%). Основная масса микрозернистая, того же состава. Спессартиты окрашены в темно-зеленые тона и состоят из андезина или лабрадора (60-70%), роговой обманки (30-40%), кварца (1-3%) и акцессорных апатита, магнетита. Все дайковые породы в разной степени изменены - хлоритизированы, карбонатизированы, эпидотизированы, альбитизированы, зачастую содержат маломощные кварцевые прожилки и рассеянную вкрапленность пирита. Л.В. Эйриш [20] указывает на парагенетическую связь проявлений золота с дайками средних пород.</w:t>
      </w:r>
    </w:p>
    <w:p>
      <w:pPr>
        <w:pStyle w:val="Normal"/>
        <w:widowControl w:val="false"/>
        <w:spacing w:lineRule="auto" w:line="360"/>
        <w:ind w:firstLine="567"/>
        <w:jc w:val="both"/>
        <w:rPr/>
      </w:pPr>
      <w:bookmarkStart w:id="45" w:name="L4180"/>
      <w:bookmarkEnd w:id="45"/>
      <w:r>
        <w:rPr>
          <w:i/>
          <w:sz w:val="26"/>
        </w:rPr>
        <w:t>Гранодиориты</w:t>
      </w:r>
      <w:r>
        <w:rPr>
          <w:sz w:val="26"/>
        </w:rPr>
        <w:t xml:space="preserve"> (γδ</w:t>
      </w:r>
      <w:r>
        <w:rPr>
          <w:sz w:val="26"/>
          <w:lang w:val="en-US"/>
        </w:rPr>
        <w:t>K</w:t>
      </w:r>
      <w:r>
        <w:rPr>
          <w:sz w:val="26"/>
          <w:vertAlign w:val="subscript"/>
        </w:rPr>
        <w:t>2</w:t>
      </w:r>
      <w:r>
        <w:rPr>
          <w:i/>
          <w:sz w:val="26"/>
          <w:lang w:val="en-US"/>
        </w:rPr>
        <w:t>bd</w:t>
      </w:r>
      <w:r>
        <w:rPr>
          <w:sz w:val="26"/>
          <w:vertAlign w:val="subscript"/>
        </w:rPr>
        <w:t>2</w:t>
      </w:r>
      <w:r>
        <w:rPr>
          <w:sz w:val="26"/>
        </w:rPr>
        <w:t>)</w:t>
      </w:r>
      <w:r>
        <w:rPr>
          <w:i/>
          <w:sz w:val="26"/>
        </w:rPr>
        <w:t xml:space="preserve">, </w:t>
      </w:r>
      <w:bookmarkStart w:id="46" w:name="L4181"/>
      <w:bookmarkEnd w:id="46"/>
      <w:r>
        <w:rPr>
          <w:i/>
          <w:sz w:val="26"/>
        </w:rPr>
        <w:t>кварцевые диориты</w:t>
      </w:r>
      <w:r>
        <w:rPr>
          <w:b/>
          <w:sz w:val="26"/>
        </w:rPr>
        <w:t xml:space="preserve"> </w:t>
      </w:r>
      <w:r>
        <w:rPr>
          <w:sz w:val="26"/>
        </w:rPr>
        <w:t>(</w:t>
      </w:r>
      <w:r>
        <w:rPr>
          <w:sz w:val="26"/>
          <w:lang w:val="en-US"/>
        </w:rPr>
        <w:t>qδ</w:t>
      </w:r>
      <w:r>
        <w:rPr>
          <w:sz w:val="26"/>
        </w:rPr>
        <w:t>K</w:t>
      </w:r>
      <w:r>
        <w:rPr>
          <w:sz w:val="26"/>
          <w:vertAlign w:val="subscript"/>
        </w:rPr>
        <w:t>2</w:t>
      </w:r>
      <w:r>
        <w:rPr>
          <w:i/>
          <w:sz w:val="26"/>
        </w:rPr>
        <w:t>bd</w:t>
      </w:r>
      <w:r>
        <w:rPr>
          <w:sz w:val="26"/>
          <w:vertAlign w:val="subscript"/>
        </w:rPr>
        <w:t>2</w:t>
      </w:r>
      <w:r>
        <w:rPr>
          <w:sz w:val="26"/>
        </w:rPr>
        <w:t>) 2-ой фазы слагают в бассейнах рр.Чимкит, Мал. и Бол.Саргат, Эльга юго-западную часть (116 км</w:t>
      </w:r>
      <w:r>
        <w:rPr>
          <w:sz w:val="26"/>
          <w:vertAlign w:val="superscript"/>
        </w:rPr>
        <w:t>2</w:t>
      </w:r>
      <w:r>
        <w:rPr>
          <w:sz w:val="26"/>
        </w:rPr>
        <w:t>) Ясненского массива. Массив прорывает осадочные отложения нижней юры и имеет близкую к прямоугольной форму выхода, удлиненную в северо-восточном направлении. По характеру контактов с вмещающими породами и ширине ореола контактовых изменений (от 1 до 5 км) предполагается плитообразная форма тела, погружающегося круто на северо-запад.</w:t>
      </w:r>
    </w:p>
    <w:p>
      <w:pPr>
        <w:pStyle w:val="Normal"/>
        <w:widowControl w:val="false"/>
        <w:spacing w:lineRule="auto" w:line="360"/>
        <w:ind w:firstLine="567"/>
        <w:jc w:val="both"/>
        <w:rPr/>
      </w:pPr>
      <w:r>
        <w:rPr>
          <w:sz w:val="26"/>
        </w:rPr>
        <w:t xml:space="preserve">Внутреннее строение массива неоднородно. Центральная и юго-западная его части сложены серыми среднезернистыми со слабо выраженной порфировидностью биотит-роговообманковыми гранодиоритами. Северо-восточная часть массива и отдельные участки на водоразделе р. Мал. Саргат - руч. Среднеалександровский сложены мелко-среднезернистыми разностями с более резко проявленной порфировидностью, а также кварцевыми диоритами. Наблюдения в коренных выходах свидетельствуют, что такой переход происходит постепенно на коротких интервалах [33]. </w:t>
      </w:r>
    </w:p>
    <w:p>
      <w:pPr>
        <w:pStyle w:val="Normal"/>
        <w:widowControl w:val="false"/>
        <w:spacing w:lineRule="auto" w:line="360"/>
        <w:ind w:firstLine="567"/>
        <w:jc w:val="both"/>
        <w:rPr/>
      </w:pPr>
      <w:r>
        <w:rPr>
          <w:sz w:val="26"/>
        </w:rPr>
        <w:t>В небольшом (0,2 км</w:t>
      </w:r>
      <w:r>
        <w:rPr>
          <w:sz w:val="26"/>
          <w:vertAlign w:val="superscript"/>
        </w:rPr>
        <w:t>2</w:t>
      </w:r>
      <w:r>
        <w:rPr>
          <w:sz w:val="26"/>
        </w:rPr>
        <w:t>) штокообразном сателлите, расположенном в 4 км к югу от массива, вскрываются такие же, как в материнском плутоне, слабо порфировидные среднезернистые гранодиориты. Контакты тела неровные, с небольшими апофизами, с крутым (70-80</w:t>
      </w:r>
      <w:r>
        <w:rPr>
          <w:sz w:val="26"/>
          <w:vertAlign w:val="superscript"/>
        </w:rPr>
        <w:t>о</w:t>
      </w:r>
      <w:r>
        <w:rPr>
          <w:sz w:val="26"/>
        </w:rPr>
        <w:t xml:space="preserve">) падением в сторону вмещающих пород. В эндоконтактовой оторочке шириной от 5 до 10 см гранодиориты обогащены биотитом. К сателлиту приурочены дайки </w:t>
      </w:r>
      <w:bookmarkStart w:id="47" w:name="L6050"/>
      <w:bookmarkEnd w:id="47"/>
      <w:r>
        <w:rPr>
          <w:i/>
          <w:sz w:val="26"/>
        </w:rPr>
        <w:t>гранодиорит-порфиров</w:t>
      </w:r>
      <w:r>
        <w:rPr>
          <w:b/>
          <w:sz w:val="26"/>
        </w:rPr>
        <w:t xml:space="preserve"> </w:t>
      </w:r>
      <w:r>
        <w:rPr>
          <w:sz w:val="26"/>
        </w:rPr>
        <w:t>(</w:t>
      </w:r>
      <w:r>
        <w:rPr>
          <w:rFonts w:eastAsia="Symbol" w:cs="Symbol" w:ascii="Symbol" w:hAnsi="Symbol"/>
          <w:sz w:val="26"/>
        </w:rPr>
        <w:t></w:t>
      </w:r>
      <w:r>
        <w:rPr>
          <w:sz w:val="26"/>
        </w:rPr>
        <w:t>K</w:t>
      </w:r>
      <w:r>
        <w:rPr>
          <w:sz w:val="26"/>
          <w:vertAlign w:val="subscript"/>
        </w:rPr>
        <w:t>2</w:t>
      </w:r>
      <w:r>
        <w:rPr>
          <w:i/>
          <w:sz w:val="26"/>
        </w:rPr>
        <w:t>bd</w:t>
      </w:r>
      <w:r>
        <w:rPr>
          <w:sz w:val="26"/>
          <w:vertAlign w:val="subscript"/>
        </w:rPr>
        <w:t>2</w:t>
      </w:r>
      <w:r>
        <w:rPr>
          <w:sz w:val="26"/>
        </w:rPr>
        <w:t>).</w:t>
      </w:r>
      <w:r>
        <w:rPr>
          <w:b/>
          <w:sz w:val="26"/>
        </w:rPr>
        <w:t xml:space="preserve"> </w:t>
      </w:r>
      <w:r>
        <w:rPr>
          <w:sz w:val="26"/>
        </w:rPr>
        <w:t xml:space="preserve">Такие же дайки встречаются и в зоне юго-восточного экзоконтакта и в прикровлевой части Ясненского массива. Они крутопадающие и вертикальные, мощностью от десятков сантиметров до 100 м и протяженностью до 1,5 км. </w:t>
      </w:r>
    </w:p>
    <w:p>
      <w:pPr>
        <w:pStyle w:val="Normal"/>
        <w:widowControl w:val="false"/>
        <w:spacing w:lineRule="auto" w:line="360"/>
        <w:ind w:firstLine="567"/>
        <w:jc w:val="both"/>
        <w:rPr/>
      </w:pPr>
      <w:r>
        <w:rPr>
          <w:sz w:val="26"/>
        </w:rPr>
        <w:t xml:space="preserve">Вмещающие Ясненский массив и сателлит осадочные породы в полосе шириной до 300 м превращены в полосчатые биотитовые, андалузитовые и кордиеритовые роговики, которые с удалением от контактов сменяются неравномерно биотитизированными породами. Ширина контактового ореола варьирует от 1-2 до 4-5 км. В зоне южного контакта массива и гранодиориты, и вмещающие породы окварцованы, мусковитизированы, карбонатизированы и содержат вкрапленность сульфидов и молибденита [20, 33]. </w:t>
      </w:r>
    </w:p>
    <w:p>
      <w:pPr>
        <w:pStyle w:val="Normal"/>
        <w:widowControl w:val="false"/>
        <w:spacing w:lineRule="auto" w:line="360"/>
        <w:ind w:firstLine="567"/>
        <w:jc w:val="both"/>
        <w:rPr/>
      </w:pPr>
      <w:r>
        <w:rPr>
          <w:sz w:val="26"/>
        </w:rPr>
        <w:t xml:space="preserve">Гранодиоритам свойственна гипидиоморфнозернистая структура и следующий состав: плагиоклаз №30-47 с более кислыми центральными частями (40-60%), кварц (15-20%), калишпат (10-15%), биотит (10%), роговая обманка (5-10%), иногда клинопироксен (до 3%). Акцессории представлены цирконом, сфеном, апатитом, ильменитом, вторичные минералы - серицитом, хлоритом, эпидотом, цоизитом. </w:t>
      </w:r>
    </w:p>
    <w:p>
      <w:pPr>
        <w:pStyle w:val="Normal"/>
        <w:widowControl w:val="false"/>
        <w:spacing w:lineRule="auto" w:line="360"/>
        <w:ind w:firstLine="567"/>
        <w:jc w:val="both"/>
        <w:rPr/>
      </w:pPr>
      <w:r>
        <w:rPr>
          <w:sz w:val="26"/>
        </w:rPr>
        <w:t xml:space="preserve">Кварцевые диориты отличаются от гранодиоритов более темным цветом, большим содержанием темноцветных минералов и почти полным отсутствием калишпата. </w:t>
      </w:r>
    </w:p>
    <w:p>
      <w:pPr>
        <w:pStyle w:val="Normal"/>
        <w:widowControl w:val="false"/>
        <w:spacing w:lineRule="auto" w:line="360"/>
        <w:ind w:firstLine="567"/>
        <w:jc w:val="both"/>
        <w:rPr/>
      </w:pPr>
      <w:r>
        <w:rPr>
          <w:sz w:val="26"/>
        </w:rPr>
        <w:t>В гранодиорит-порфирах даек порфировые выделения размером до 2 см составляют 30-40% объема породы и представлены зональным андезином (доминирует), кварцем, биотитом и роговой обманкой; в мелкозернистой основной массе присутствует также и калишпат (до 20%).</w:t>
      </w:r>
    </w:p>
    <w:p>
      <w:pPr>
        <w:pStyle w:val="Normal"/>
        <w:widowControl w:val="false"/>
        <w:spacing w:lineRule="auto" w:line="360"/>
        <w:ind w:firstLine="567"/>
        <w:jc w:val="both"/>
        <w:rPr/>
      </w:pPr>
      <w:bookmarkStart w:id="48" w:name="L4170"/>
      <w:bookmarkEnd w:id="48"/>
      <w:r>
        <w:rPr>
          <w:i/>
          <w:sz w:val="26"/>
        </w:rPr>
        <w:t xml:space="preserve">Граниты биотитовые, роговообманково-биотитовые </w:t>
      </w:r>
      <w:r>
        <w:rPr>
          <w:sz w:val="26"/>
        </w:rPr>
        <w:t>(</w:t>
      </w:r>
      <w:r>
        <w:rPr>
          <w:rFonts w:eastAsia="Symbol" w:cs="Symbol" w:ascii="Symbol" w:hAnsi="Symbol"/>
          <w:sz w:val="26"/>
        </w:rPr>
        <w:t></w:t>
      </w:r>
      <w:r>
        <w:rPr>
          <w:sz w:val="26"/>
        </w:rPr>
        <w:t>K</w:t>
      </w:r>
      <w:r>
        <w:rPr>
          <w:sz w:val="26"/>
          <w:vertAlign w:val="subscript"/>
        </w:rPr>
        <w:t>2</w:t>
      </w:r>
      <w:r>
        <w:rPr>
          <w:i/>
          <w:sz w:val="26"/>
        </w:rPr>
        <w:t>bd</w:t>
      </w:r>
      <w:r>
        <w:rPr>
          <w:sz w:val="26"/>
          <w:vertAlign w:val="subscript"/>
        </w:rPr>
        <w:t>3</w:t>
      </w:r>
      <w:r>
        <w:rPr>
          <w:sz w:val="26"/>
        </w:rPr>
        <w:t>)</w:t>
      </w:r>
      <w:r>
        <w:rPr>
          <w:i/>
          <w:sz w:val="26"/>
        </w:rPr>
        <w:t xml:space="preserve">, </w:t>
      </w:r>
      <w:bookmarkStart w:id="49" w:name="L4171"/>
      <w:bookmarkEnd w:id="49"/>
      <w:r>
        <w:rPr>
          <w:i/>
          <w:sz w:val="26"/>
        </w:rPr>
        <w:t>лейкограниты</w:t>
      </w:r>
      <w:r>
        <w:rPr>
          <w:b/>
          <w:sz w:val="26"/>
        </w:rPr>
        <w:t xml:space="preserve"> </w:t>
      </w:r>
      <w:r>
        <w:rPr>
          <w:sz w:val="26"/>
        </w:rPr>
        <w:t>(</w:t>
      </w:r>
      <w:r>
        <w:rPr>
          <w:sz w:val="26"/>
          <w:lang w:val="en-US"/>
        </w:rPr>
        <w:t>l</w:t>
      </w:r>
      <w:r>
        <w:rPr>
          <w:rFonts w:eastAsia="Symbol" w:cs="Symbol" w:ascii="Symbol" w:hAnsi="Symbol"/>
          <w:sz w:val="26"/>
        </w:rPr>
        <w:t></w:t>
      </w:r>
      <w:r>
        <w:rPr>
          <w:sz w:val="26"/>
        </w:rPr>
        <w:t>K</w:t>
      </w:r>
      <w:r>
        <w:rPr>
          <w:sz w:val="26"/>
          <w:vertAlign w:val="subscript"/>
        </w:rPr>
        <w:t>2</w:t>
      </w:r>
      <w:r>
        <w:rPr>
          <w:i/>
          <w:sz w:val="26"/>
        </w:rPr>
        <w:t>bd</w:t>
      </w:r>
      <w:r>
        <w:rPr>
          <w:sz w:val="26"/>
          <w:vertAlign w:val="subscript"/>
        </w:rPr>
        <w:t>3</w:t>
      </w:r>
      <w:r>
        <w:rPr>
          <w:sz w:val="26"/>
        </w:rPr>
        <w:t xml:space="preserve">) </w:t>
      </w:r>
      <w:r>
        <w:rPr>
          <w:b/>
          <w:sz w:val="26"/>
        </w:rPr>
        <w:t xml:space="preserve"> </w:t>
      </w:r>
      <w:r>
        <w:rPr>
          <w:sz w:val="26"/>
        </w:rPr>
        <w:t>3-ей фазы слагают восточные фланги крупных Нипнинского и Токоланского массивов и ряд мелких штокообразных тел (0,32-1 км</w:t>
      </w:r>
      <w:r>
        <w:rPr>
          <w:sz w:val="26"/>
          <w:vertAlign w:val="superscript"/>
        </w:rPr>
        <w:t>2</w:t>
      </w:r>
      <w:r>
        <w:rPr>
          <w:sz w:val="26"/>
        </w:rPr>
        <w:t xml:space="preserve">) в других частях района. Все они находятся в восточной части обширного ареала интрузивных тел, приуроченых к крупному Эзоп-Ям-Алиньскому гравитационному минимуму [14, 23]. </w:t>
      </w:r>
    </w:p>
    <w:p>
      <w:pPr>
        <w:pStyle w:val="Normal"/>
        <w:widowControl w:val="false"/>
        <w:spacing w:lineRule="auto" w:line="360"/>
        <w:ind w:firstLine="567"/>
        <w:jc w:val="both"/>
        <w:rPr/>
      </w:pPr>
      <w:r>
        <w:rPr>
          <w:sz w:val="26"/>
        </w:rPr>
        <w:t>Нипнинский массив обнажен в междуречье Нипна-Нимелен-Голубая на площади 270 км</w:t>
      </w:r>
      <w:r>
        <w:rPr>
          <w:sz w:val="26"/>
          <w:vertAlign w:val="superscript"/>
        </w:rPr>
        <w:t>2</w:t>
      </w:r>
      <w:r>
        <w:rPr>
          <w:sz w:val="26"/>
        </w:rPr>
        <w:t xml:space="preserve"> (1/4 площади всего массива). Форма его клиновидная, удлиненная в северо-восточном направлении, диагонально к субширотным структурам вмещающих отложений юры. Сложен он светло-серыми среднезернистыми и крупнозернистыми порфировидными биотитовыми, реже роговообманково-биотитовыми гранитами и лейкогранитами, сменяющимися у контакта неравномернозернистыми и мелкозернистыми аплитовидными разностями. Между всеми разновидностями гранитов устанавливаются фациальные взаимопереходы. Непосредственные контакты гранитов с осадочными породами как параллельные слоистости, так и секущие. Анализ элементов прототектоники (ориентировка первичных трещин отдельности, ксенолитов и вкрапленников) показал [20], что контактовая поверхность массива на юго-востоке залегает преимущественно близвертикально, на севере - погружается в сторону вмещающих пород под разными углами (от 25</w:t>
      </w:r>
      <w:r>
        <w:rPr>
          <w:sz w:val="26"/>
          <w:vertAlign w:val="superscript"/>
        </w:rPr>
        <w:t>о</w:t>
      </w:r>
      <w:r>
        <w:rPr>
          <w:sz w:val="26"/>
        </w:rPr>
        <w:t xml:space="preserve"> до близвертикальных). Ширина ореола контактово-метаморфизованных вмещающих пород варьирует от 1 до 8 км.</w:t>
      </w:r>
    </w:p>
    <w:p>
      <w:pPr>
        <w:pStyle w:val="Normal"/>
        <w:widowControl w:val="false"/>
        <w:spacing w:lineRule="auto" w:line="360"/>
        <w:ind w:firstLine="567"/>
        <w:jc w:val="both"/>
        <w:rPr/>
      </w:pPr>
      <w:r>
        <w:rPr>
          <w:sz w:val="26"/>
        </w:rPr>
        <w:t>Токоланский массив занимает наиболее возвышенную часть хребта Дуссе-Алинь в верховьях рр.Токолан, Нилан и Бакули. На рассматриваемой территории обнажена восточная его часть (140 км</w:t>
      </w:r>
      <w:r>
        <w:rPr>
          <w:sz w:val="26"/>
          <w:vertAlign w:val="superscript"/>
        </w:rPr>
        <w:t>2</w:t>
      </w:r>
      <w:r>
        <w:rPr>
          <w:sz w:val="26"/>
        </w:rPr>
        <w:t>). Массив прорывает отложения триасового возраста и структурно приурочен к ядру антиклинали. Сопоставление контуров аномалии g с выходом массива на дневную поверхность свидетельствует о крутых, близвертикальных контактах его [23]. Сложен массив средне-крупнозернистыми порфировидными биотитовыми гранитами и лейкогранитами, визуально не различимыми между собой и аналогичными таковым Нипнинского массива. Местами в приконтактовых частях (шириной 0,2-0,3 км) они постепенно сменяются средне- и мелкозернистыми аплитовидными разностями. В гранитах часто встречаются более темноокрашенные включения округлой и неправильной формы кварцдиоритового состава. Границы их обычно контрастны, а размеры варьируют от 5 до 70 см. На водоразделе рр.Нилан-Токолан включения, имеющие эллипсовидную форму, ориентированы в северо-восточном направлении. Расположенные восточнее, в верховьях рр. Гонгрен и Медвежий, два штока гранитов - Сахарный и Медвежий (18 и 6 км</w:t>
      </w:r>
      <w:r>
        <w:rPr>
          <w:sz w:val="26"/>
          <w:vertAlign w:val="superscript"/>
        </w:rPr>
        <w:t>2</w:t>
      </w:r>
      <w:r>
        <w:rPr>
          <w:sz w:val="26"/>
        </w:rPr>
        <w:t xml:space="preserve">), рассматриваются как сателлиты Токоланского массива [23, 59]. </w:t>
      </w:r>
    </w:p>
    <w:p>
      <w:pPr>
        <w:pStyle w:val="Normal"/>
        <w:widowControl w:val="false"/>
        <w:spacing w:lineRule="auto" w:line="360"/>
        <w:ind w:firstLine="567"/>
        <w:jc w:val="both"/>
        <w:rPr/>
      </w:pPr>
      <w:r>
        <w:rPr>
          <w:sz w:val="26"/>
        </w:rPr>
        <w:t>Ряд небольших тел с площадью выходов от 0,32 до 1,2 км</w:t>
      </w:r>
      <w:r>
        <w:rPr>
          <w:sz w:val="26"/>
          <w:vertAlign w:val="superscript"/>
        </w:rPr>
        <w:t>2</w:t>
      </w:r>
      <w:r>
        <w:rPr>
          <w:sz w:val="26"/>
        </w:rPr>
        <w:t xml:space="preserve"> в бассейнах рр.Кути, Экся, Сулакиткан, расположенные в полях роговиков, являются, по-видимому, апикальными частями еще слабо вскрытых эрозией более крупных интрузий. Они сложены преимущественно мелкозернистыми порфировидными лейкогранитами. </w:t>
      </w:r>
    </w:p>
    <w:p>
      <w:pPr>
        <w:pStyle w:val="Normal"/>
        <w:widowControl w:val="false"/>
        <w:spacing w:lineRule="auto" w:line="360"/>
        <w:ind w:firstLine="567"/>
        <w:jc w:val="both"/>
        <w:rPr/>
      </w:pPr>
      <w:r>
        <w:rPr>
          <w:sz w:val="26"/>
        </w:rPr>
        <w:t>В Ясненском массиве в истоках р.Алджикит небольшой шток (0,3 км</w:t>
      </w:r>
      <w:r>
        <w:rPr>
          <w:sz w:val="26"/>
          <w:vertAlign w:val="superscript"/>
        </w:rPr>
        <w:t>2</w:t>
      </w:r>
      <w:r>
        <w:rPr>
          <w:sz w:val="26"/>
        </w:rPr>
        <w:t>) мелкозернистых гранитов 3-й фазы прорывает гранодиориты, сопровождаясь экзоконтактовой зоной турмализации и прожилкового окварцевания шириной от 70 до 250 м. Выходы этих гранитов являются, по-видимому, апофизой достаточно крупного гранитного интрузива на глубине, выделяющегося в данном месте отрицательной аномалией в поле силы тяжести [23].</w:t>
      </w:r>
    </w:p>
    <w:p>
      <w:pPr>
        <w:pStyle w:val="Normal"/>
        <w:widowControl w:val="false"/>
        <w:spacing w:lineRule="auto" w:line="360"/>
        <w:ind w:firstLine="567"/>
        <w:jc w:val="both"/>
        <w:rPr/>
      </w:pPr>
      <w:r>
        <w:rPr>
          <w:sz w:val="26"/>
        </w:rPr>
        <w:t xml:space="preserve">С гранитами и лейкогранитами 3-й фазы генетически связаны </w:t>
      </w:r>
      <w:bookmarkStart w:id="50" w:name="L6041"/>
      <w:bookmarkEnd w:id="50"/>
      <w:r>
        <w:rPr>
          <w:sz w:val="26"/>
        </w:rPr>
        <w:t xml:space="preserve">жилы </w:t>
      </w:r>
      <w:r>
        <w:rPr>
          <w:i/>
          <w:sz w:val="26"/>
        </w:rPr>
        <w:t xml:space="preserve">аплитов </w:t>
      </w:r>
      <w:r>
        <w:rPr>
          <w:sz w:val="26"/>
        </w:rPr>
        <w:t>(</w:t>
      </w:r>
      <w:r>
        <w:rPr>
          <w:i/>
          <w:sz w:val="26"/>
          <w:lang w:val="en-US"/>
        </w:rPr>
        <w:t>a</w:t>
      </w:r>
      <w:r>
        <w:rPr>
          <w:sz w:val="26"/>
        </w:rPr>
        <w:t>K</w:t>
      </w:r>
      <w:r>
        <w:rPr>
          <w:sz w:val="26"/>
          <w:vertAlign w:val="subscript"/>
        </w:rPr>
        <w:t>2</w:t>
      </w:r>
      <w:r>
        <w:rPr>
          <w:i/>
          <w:sz w:val="26"/>
        </w:rPr>
        <w:t>bd</w:t>
      </w:r>
      <w:r>
        <w:rPr>
          <w:sz w:val="26"/>
          <w:vertAlign w:val="subscript"/>
        </w:rPr>
        <w:t>3</w:t>
      </w:r>
      <w:r>
        <w:rPr>
          <w:sz w:val="26"/>
        </w:rPr>
        <w:t xml:space="preserve">) </w:t>
      </w:r>
      <w:r>
        <w:rPr>
          <w:i/>
          <w:sz w:val="26"/>
        </w:rPr>
        <w:t>и</w:t>
      </w:r>
      <w:bookmarkStart w:id="51" w:name="L6040"/>
      <w:bookmarkEnd w:id="51"/>
      <w:r>
        <w:rPr>
          <w:i/>
          <w:sz w:val="26"/>
        </w:rPr>
        <w:t xml:space="preserve"> пегматитов</w:t>
      </w:r>
      <w:r>
        <w:rPr>
          <w:sz w:val="26"/>
        </w:rPr>
        <w:t xml:space="preserve"> (</w:t>
      </w:r>
      <w:r>
        <w:rPr>
          <w:rFonts w:eastAsia="Symbol" w:cs="Symbol" w:ascii="Symbol" w:hAnsi="Symbol"/>
          <w:sz w:val="26"/>
        </w:rPr>
        <w:t></w:t>
      </w:r>
      <w:r>
        <w:rPr>
          <w:sz w:val="26"/>
        </w:rPr>
        <w:t>K</w:t>
      </w:r>
      <w:r>
        <w:rPr>
          <w:sz w:val="26"/>
          <w:vertAlign w:val="subscript"/>
        </w:rPr>
        <w:t>2</w:t>
      </w:r>
      <w:r>
        <w:rPr>
          <w:i/>
          <w:sz w:val="26"/>
        </w:rPr>
        <w:t>bd</w:t>
      </w:r>
      <w:r>
        <w:rPr>
          <w:sz w:val="26"/>
          <w:vertAlign w:val="subscript"/>
        </w:rPr>
        <w:t>3</w:t>
      </w:r>
      <w:r>
        <w:rPr>
          <w:sz w:val="26"/>
        </w:rPr>
        <w:t>), которые встречаются в зонах эндо- и экзоконтактов Токоланского, Нипнинского, Сахарного интрузивов и в пределах полей ороговикованных пород над невскрытыми эрозией телами. Аплитовые жилы имеют разную ориентировку и крутые падения (40-80</w:t>
      </w:r>
      <w:r>
        <w:rPr>
          <w:sz w:val="26"/>
          <w:vertAlign w:val="superscript"/>
        </w:rPr>
        <w:t>о</w:t>
      </w:r>
      <w:r>
        <w:rPr>
          <w:sz w:val="26"/>
        </w:rPr>
        <w:t xml:space="preserve">). Их количество заметно возрастает в зонах повышения трещиноватости. Протяженность жил обычно составляет первые десятки метров, а мощность - от нескольких сантиметров до 10 м. Пегматитовые жилы имеют близкие параметры, но мощность обычно не превышает 1 м. В краевых частях они, как правило, окаймлены аплитовой оторочкой шириной 2-3 см. Отмечаются также изометричные гнезда или шлироподобные обособления (10-20 см) пегматитов в гранитах с нечеткими реакционными границами. </w:t>
      </w:r>
    </w:p>
    <w:p>
      <w:pPr>
        <w:pStyle w:val="Normal"/>
        <w:widowControl w:val="false"/>
        <w:spacing w:lineRule="auto" w:line="360"/>
        <w:ind w:firstLine="567"/>
        <w:jc w:val="both"/>
        <w:rPr/>
      </w:pPr>
      <w:r>
        <w:rPr>
          <w:sz w:val="26"/>
        </w:rPr>
        <w:t>Внешний облик доминирующих в интрузиях 3-й фазы гранитов весьма характерен. В них выделяется средне- или крупнозернистая основная масса (0,5-1 см) и более крупные (до 5 см) таблитчатые вкрапленники микроклина, количество которых варьирует от 5 до 50% (иногда 70-80%) объема породы. Граниты обладают гипидиоморфнозернистой структурой и состоят из кварца (30-35%), микроклина (35%), олигоклаза (25%), биотита (3-7%). Характерно реакционное замещение плагиоклаза микроклином. Для гранитов  Токоланского массива обычны более низкие (15-20%) содержания калишпата при повышенной роли плагиоклаза (до 45%), состав которого в центральных частях кристаллов отвечает андезину. В шлихах из протолочек гранитов Токоланского и Нипнинского массивов определены такие общие акцессорные минералы, как циркон, апатит, монацит, ортит, торит, сфен, шеелит, флюорит, ксенотим, турмалин, арсенопирит, пирит. Количество этих минералов значительно больше в токоланских гранитах и к ним добавляются гранат, ильменит, уранинит, касситерит, золото, аксинит, анатаз и корунд [59].</w:t>
      </w:r>
    </w:p>
    <w:p>
      <w:pPr>
        <w:pStyle w:val="Normal"/>
        <w:widowControl w:val="false"/>
        <w:spacing w:lineRule="auto" w:line="360"/>
        <w:ind w:firstLine="567"/>
        <w:jc w:val="both"/>
        <w:rPr/>
      </w:pPr>
      <w:r>
        <w:rPr>
          <w:sz w:val="26"/>
        </w:rPr>
        <w:t>Лейкограниты отличаются от гранитов повышенными содержаниями кварца (до 40%) и калишпата (до 45%). Гранитам и лейкогранитам эндоконтактовых и апикальных частей интрузий свойственны средне- и мелкозернистое сложение или резко выраженная порфировидность при аплитовой структуре основной массы. По составу они, в основном, аналогичны породам центральных частей массивов, но иногда близки к плагиогранитам.</w:t>
      </w:r>
    </w:p>
    <w:p>
      <w:pPr>
        <w:pStyle w:val="Normal"/>
        <w:widowControl w:val="false"/>
        <w:spacing w:lineRule="auto" w:line="360"/>
        <w:ind w:firstLine="567"/>
        <w:jc w:val="both"/>
        <w:rPr/>
      </w:pPr>
      <w:r>
        <w:rPr>
          <w:sz w:val="26"/>
        </w:rPr>
        <w:t xml:space="preserve">Аплиты окрашены в светло-серые тона и имеют тонкозернистое (менее 1 мм) сложение с аплитовой структурой. В их составе доминирует калишпат (45-50%), плагиоклаз № 27-31 составляет 15-30%, а кварц </w:t>
      </w:r>
      <w:r>
        <w:rPr>
          <w:rFonts w:eastAsia="Symbol" w:cs="Symbol" w:ascii="Symbol" w:hAnsi="Symbol"/>
          <w:sz w:val="26"/>
          <w:lang w:val="en-US"/>
        </w:rPr>
        <w:t></w:t>
      </w:r>
      <w:r>
        <w:rPr>
          <w:sz w:val="26"/>
        </w:rPr>
        <w:t xml:space="preserve"> 20-25% объема породы. Содержание биотита не превышает 2%; акцессорный представлен магнетитом.</w:t>
      </w:r>
    </w:p>
    <w:p>
      <w:pPr>
        <w:pStyle w:val="Normal"/>
        <w:widowControl w:val="false"/>
        <w:spacing w:lineRule="auto" w:line="360"/>
        <w:ind w:firstLine="567"/>
        <w:jc w:val="both"/>
        <w:rPr/>
      </w:pPr>
      <w:r>
        <w:rPr>
          <w:sz w:val="26"/>
        </w:rPr>
        <w:t>Пегматиты обычно неравномернозернистые (от мелко- до крупнозернистых) с пегматитовой или графической структурой. Минеральные соотношения такие же, как в аплитах. Акцессорные - сфен, апатит, монацит, ортит.</w:t>
      </w:r>
    </w:p>
    <w:p>
      <w:pPr>
        <w:pStyle w:val="Normal"/>
        <w:widowControl w:val="false"/>
        <w:spacing w:lineRule="auto" w:line="360"/>
        <w:ind w:firstLine="567"/>
        <w:jc w:val="both"/>
        <w:rPr/>
      </w:pPr>
      <w:bookmarkStart w:id="52" w:name="L6030"/>
      <w:bookmarkEnd w:id="52"/>
      <w:r>
        <w:rPr>
          <w:i/>
          <w:sz w:val="26"/>
        </w:rPr>
        <w:t>Г</w:t>
      </w:r>
      <w:bookmarkStart w:id="53" w:name="L4160"/>
      <w:bookmarkEnd w:id="53"/>
      <w:r>
        <w:rPr>
          <w:i/>
          <w:sz w:val="26"/>
        </w:rPr>
        <w:t>ранит-порфиры</w:t>
      </w:r>
      <w:r>
        <w:rPr>
          <w:sz w:val="26"/>
        </w:rPr>
        <w:t xml:space="preserve"> (</w:t>
      </w:r>
      <w:r>
        <w:rPr>
          <w:rFonts w:eastAsia="Symbol" w:cs="Symbol" w:ascii="Symbol" w:hAnsi="Symbol"/>
          <w:sz w:val="26"/>
        </w:rPr>
        <w:t></w:t>
      </w:r>
      <w:r>
        <w:rPr>
          <w:sz w:val="26"/>
        </w:rPr>
        <w:t>K</w:t>
      </w:r>
      <w:r>
        <w:rPr>
          <w:sz w:val="26"/>
          <w:vertAlign w:val="subscript"/>
        </w:rPr>
        <w:t>2</w:t>
      </w:r>
      <w:r>
        <w:rPr>
          <w:i/>
          <w:sz w:val="26"/>
        </w:rPr>
        <w:t>bd</w:t>
      </w:r>
      <w:r>
        <w:rPr>
          <w:sz w:val="26"/>
          <w:vertAlign w:val="subscript"/>
        </w:rPr>
        <w:t>4</w:t>
      </w:r>
      <w:r>
        <w:rPr>
          <w:sz w:val="26"/>
        </w:rPr>
        <w:t>) 4-й фазы распространены ограниченно. Они образуют небольшой шток (диаметром 0,3 км) на правобережье р. Мал. Саргат, в зоне юго-восточного экзоконтакта Ясненского гранодиоритового массива и ряд даек в пределах Токоланского и Медвежьего гранитных интрузивов, а также во вмещающих их осадочных образованиях вдоль зон разрывных нарушений.</w:t>
      </w:r>
    </w:p>
    <w:p>
      <w:pPr>
        <w:pStyle w:val="Normal"/>
        <w:widowControl w:val="false"/>
        <w:spacing w:lineRule="auto" w:line="360"/>
        <w:ind w:firstLine="567"/>
        <w:jc w:val="both"/>
        <w:rPr/>
      </w:pPr>
      <w:r>
        <w:rPr>
          <w:sz w:val="26"/>
        </w:rPr>
        <w:t xml:space="preserve">Гранит-порфировый шток однороден по строению и только в эндоконтактах породы становятся более тонкозернистыми. Большая часть наиболее крупных даек приурочены к зоне Гонграмакитского разлома в междуречье Брянджа-Гонграмакит [20] и вокруг Медвежьего штока гранитов [59]. Они имеют северо-восточное и широтное простирание, протяженность от 0,5 до 3км и мощность от первых до 100 метров. По отношению к слоистости вмещающих пород наблюдались согласные и секущие дайки. На правобережье р. Гонгрен и в междуречье Бриакан-Семитка в горных выработках и отдельных скважинах установлено прорывание дайками гранит-порфиров диоритов Батаоньского и Бриаканского штоков 1-й фазы [38, 59], а в верховьях рр. Токолан и Янка </w:t>
      </w:r>
      <w:r>
        <w:rPr>
          <w:rFonts w:eastAsia="Symbol" w:cs="Symbol" w:ascii="Symbol" w:hAnsi="Symbol"/>
          <w:sz w:val="26"/>
          <w:lang w:val="en-US"/>
        </w:rPr>
        <w:t></w:t>
      </w:r>
      <w:r>
        <w:rPr>
          <w:sz w:val="26"/>
        </w:rPr>
        <w:t xml:space="preserve"> порфировидных биотитовых гранитов 3-й фазы. Вдоль контактов в дайках отмечается узкая (менее 1 см) зона закалки и обогащение пород мелкочешуйчатым биотитом. </w:t>
      </w:r>
    </w:p>
    <w:p>
      <w:pPr>
        <w:pStyle w:val="Normal"/>
        <w:widowControl w:val="false"/>
        <w:spacing w:lineRule="auto" w:line="360"/>
        <w:ind w:firstLine="567"/>
        <w:jc w:val="both"/>
        <w:rPr/>
      </w:pPr>
      <w:r>
        <w:rPr>
          <w:sz w:val="26"/>
        </w:rPr>
        <w:t>Гранит-пофиры - светло-серые или серые породы с тонкозернистой (0,03-0,1 мм) основной массой микрогранитовой структуры и вкрапленниками размерами 1-5 мм (5-10%) кварца, плагиоклаза и калишпата. В составе основной массы - кварц (20-25%), плагиоклаз (25-30%), биотит (1-5%) и акцессорные апатит, циркон, сфен, ортит. Вторичные минералы - серицит, альбит, хлорит, мусковит.</w:t>
      </w:r>
    </w:p>
    <w:p>
      <w:pPr>
        <w:pStyle w:val="Normal"/>
        <w:widowControl w:val="false"/>
        <w:spacing w:lineRule="auto" w:line="360"/>
        <w:ind w:firstLine="567"/>
        <w:jc w:val="both"/>
        <w:rPr/>
      </w:pPr>
      <w:bookmarkStart w:id="54" w:name="L6020"/>
      <w:bookmarkEnd w:id="54"/>
      <w:r>
        <w:rPr>
          <w:i/>
          <w:sz w:val="26"/>
        </w:rPr>
        <w:t xml:space="preserve">Лейкограниты субщелочные </w:t>
      </w:r>
      <w:bookmarkStart w:id="55" w:name="L4150"/>
      <w:bookmarkEnd w:id="55"/>
      <w:r>
        <w:rPr>
          <w:i/>
          <w:sz w:val="26"/>
        </w:rPr>
        <w:t>мелкозернистые</w:t>
      </w:r>
      <w:r>
        <w:rPr>
          <w:sz w:val="26"/>
        </w:rPr>
        <w:t xml:space="preserve"> (</w:t>
      </w:r>
      <w:r>
        <w:rPr>
          <w:sz w:val="26"/>
          <w:lang w:val="en-US"/>
        </w:rPr>
        <w:t>l</w:t>
      </w:r>
      <w:r>
        <w:rPr>
          <w:sz w:val="26"/>
        </w:rPr>
        <w:t>γK</w:t>
      </w:r>
      <w:r>
        <w:rPr>
          <w:sz w:val="26"/>
          <w:vertAlign w:val="subscript"/>
        </w:rPr>
        <w:t>2</w:t>
      </w:r>
      <w:r>
        <w:rPr>
          <w:i/>
          <w:sz w:val="26"/>
        </w:rPr>
        <w:t>bd</w:t>
      </w:r>
      <w:r>
        <w:rPr>
          <w:sz w:val="26"/>
          <w:vertAlign w:val="subscript"/>
        </w:rPr>
        <w:t>5</w:t>
      </w:r>
      <w:r>
        <w:rPr>
          <w:sz w:val="26"/>
        </w:rPr>
        <w:t>) 5-й завершающей фазы баджало-дуссеалиньского комплекса слагают мощные и протяженные линейно вытянутые трещинные тела, секущие Нипнинский гранитный массив, и немногочис-ленные мелкие дайки среди порфировидных гранитов Токоланской, Сахарной, Медвежьей интрузий и редко за их пределами [20, 59].</w:t>
      </w:r>
    </w:p>
    <w:p>
      <w:pPr>
        <w:pStyle w:val="Normal"/>
        <w:widowControl w:val="false"/>
        <w:spacing w:lineRule="auto" w:line="360"/>
        <w:ind w:firstLine="567"/>
        <w:jc w:val="both"/>
        <w:rPr/>
      </w:pPr>
      <w:r>
        <w:rPr>
          <w:sz w:val="26"/>
        </w:rPr>
        <w:t xml:space="preserve">В пределах Нипнинского массива лейкограниты образуют ряд параллельных трещинных тел и даек северо-восточного простирания. Наиболее крупное тело в осевой части массива прослежено на 22 км при мощности до 1,2 км [20], мощность других тел не превышает 20-30 м. Прорывание мелкозернистыми лейкогранитами крупнозернистых порфировидных гранитов главной 3-й фазы в Нипнинском массиве наблюдалось неоднократно в коренных выходах [93]. Контакты их четкие, преимущественно крутопадающие и реже пологие. В экзоконтактовой зоне массива дайки лейкогранитов редки и маломощны (1 м). </w:t>
      </w:r>
    </w:p>
    <w:p>
      <w:pPr>
        <w:pStyle w:val="Normal"/>
        <w:widowControl w:val="false"/>
        <w:spacing w:lineRule="auto" w:line="360"/>
        <w:ind w:firstLine="567"/>
        <w:jc w:val="both"/>
        <w:rPr/>
      </w:pPr>
      <w:r>
        <w:rPr>
          <w:sz w:val="26"/>
        </w:rPr>
        <w:t>Наибольшее количество мелких даек сконцентрировано в пределах Сахарного и Токоланского гранитных массивов, преимущественно вдоль разрывных нарушений северо-восточного простирания. Они имеют крутые (65-75</w:t>
      </w:r>
      <w:r>
        <w:rPr>
          <w:sz w:val="26"/>
          <w:vertAlign w:val="superscript"/>
        </w:rPr>
        <w:t>о</w:t>
      </w:r>
      <w:r>
        <w:rPr>
          <w:sz w:val="26"/>
        </w:rPr>
        <w:t>) и вертикальные углы падения, протяженность до 0,6 км, а мощность от первых до 8 м. Вдоль контактов в дайках фиксируется нечетко выраженная узкая (до 1 см) зона закалки и обогащение лейкогранитов гнездовыми обособлениями мелкочешуйчатого биотита. В зоне Гонграмакитского разлома отдельные дайки лейкогранитов прослежены на 2,2-3 км [20].</w:t>
      </w:r>
    </w:p>
    <w:p>
      <w:pPr>
        <w:pStyle w:val="Normal"/>
        <w:widowControl w:val="false"/>
        <w:spacing w:lineRule="auto" w:line="360"/>
        <w:ind w:firstLine="567"/>
        <w:jc w:val="both"/>
        <w:rPr/>
      </w:pPr>
      <w:r>
        <w:rPr>
          <w:sz w:val="26"/>
        </w:rPr>
        <w:t>Внешний облик лейкогранитов из разных трещинных тел и даек достаточно однообразен. Это светло-серые крепкие массивные породы мелкозернистого сложения и свежего облика. Иногда они содержат немногочисленные, сравнительно мелкие (0,3-0,6 см) вкрапленники серого, дымчатого кварца и полевого шпата. Основная масса с размером зерен 0,1-1 мм имеет гипидиоморфнозернистую или аплитовую структуру и состоит из калишпата (35-40%), олигоклаза (20-35%), кварца (25-35%), биотита (до 3%) и акцессорных граната, сфена, монацита, апатита. Вторичные минералы - хлорит, серицит, мусковит, альбит.</w:t>
      </w:r>
    </w:p>
    <w:p>
      <w:pPr>
        <w:pStyle w:val="Normal"/>
        <w:widowControl w:val="false"/>
        <w:spacing w:lineRule="auto" w:line="360"/>
        <w:ind w:firstLine="567"/>
        <w:jc w:val="both"/>
        <w:rPr/>
      </w:pPr>
      <w:r>
        <w:rPr>
          <w:sz w:val="26"/>
        </w:rPr>
        <w:t>Рассмотренные интрузивные образования в отличие от типично ильменитовых гранитоидов баджало-дуссеалиньского комплекса в западной части Баджальской вулкано-плутонической зоны по набору акцессорных минералов принадлежат как к магнетитовому, так и ильменитовому типам. Если для диоритоидов 1-й и частично 2-й фаз характерна ассоциация магнетита, апатита, рутила, сфена и граната, то для гранодиоритов и гранитов крупных массивов 2 и 3-й фаз типичен более разнообразный комплекс акцессорных минералов с преобладанием ильменита. Кроме указанных в диоритоидах акцессориев, присутствуют также циркон, монацит, ортит, торит, шеелит, флюорит, ксенотим, турмалин, корунд, уранинит и некоторые другие рудные минералы. Магнетит описан только в аплитовых жилах Токоланского массива. Отсутствие в гранитах и гранодиоритах магнетита и обусловливает их низкую среднюю магнитную восприимчивость (2,6-10,4х10</w:t>
      </w:r>
      <w:r>
        <w:rPr>
          <w:sz w:val="26"/>
          <w:vertAlign w:val="superscript"/>
        </w:rPr>
        <w:t>-5</w:t>
      </w:r>
      <w:r>
        <w:rPr>
          <w:sz w:val="26"/>
        </w:rPr>
        <w:t xml:space="preserve"> ед. СИ), в магнитных полях гранитным интрузиям отвечают отрицательные аномалии напряженностью до -40 нТл [27].</w:t>
      </w:r>
    </w:p>
    <w:p>
      <w:pPr>
        <w:pStyle w:val="Normal"/>
        <w:widowControl w:val="false"/>
        <w:spacing w:lineRule="auto" w:line="360"/>
        <w:ind w:firstLine="567"/>
        <w:jc w:val="both"/>
        <w:rPr/>
      </w:pPr>
      <w:r>
        <w:rPr>
          <w:sz w:val="26"/>
        </w:rPr>
        <w:t>По данным крупномасштабной АГСМ-съемки, Ясненский массив на фоне окружающих пород выделяется низкими содержаниями радиоактивных элементов, в то время как для всех гранитных интрузивов характерны повышенные концентрации урана, тория и калия [28]. Это отражается и в общей радиоактивности слагающих их пород. В диоритах она наименьшая, а в гранитах самая высокая (26 мкР/ч) среди всех пород района.</w:t>
      </w:r>
    </w:p>
    <w:p>
      <w:pPr>
        <w:pStyle w:val="Normal"/>
        <w:widowControl w:val="false"/>
        <w:spacing w:lineRule="auto" w:line="360"/>
        <w:ind w:firstLine="567"/>
        <w:jc w:val="both"/>
        <w:rPr/>
      </w:pPr>
      <w:r>
        <w:rPr>
          <w:sz w:val="26"/>
        </w:rPr>
        <w:t>Плотность интрузивных пород изменяется от 2,69 г/см</w:t>
      </w:r>
      <w:r>
        <w:rPr>
          <w:sz w:val="26"/>
          <w:vertAlign w:val="superscript"/>
        </w:rPr>
        <w:t>3</w:t>
      </w:r>
      <w:r>
        <w:rPr>
          <w:sz w:val="26"/>
        </w:rPr>
        <w:t xml:space="preserve"> в диоритах до 2,53 г/см</w:t>
      </w:r>
      <w:r>
        <w:rPr>
          <w:sz w:val="26"/>
          <w:vertAlign w:val="superscript"/>
        </w:rPr>
        <w:t>3</w:t>
      </w:r>
      <w:r>
        <w:rPr>
          <w:sz w:val="26"/>
        </w:rPr>
        <w:t xml:space="preserve"> в лейкогранитах.</w:t>
      </w:r>
    </w:p>
    <w:p>
      <w:pPr>
        <w:pStyle w:val="Normal"/>
        <w:widowControl w:val="false"/>
        <w:spacing w:lineRule="auto" w:line="360"/>
        <w:ind w:firstLine="567"/>
        <w:jc w:val="both"/>
        <w:rPr/>
      </w:pPr>
      <w:r>
        <w:rPr>
          <w:sz w:val="26"/>
        </w:rPr>
        <w:t>Породы баджало-дуссеалиньского комплекса принадлежат к нормальному известково-щелочному, частично субщелочному ряду с калиево-натриевым типом щелочности. Содержание кремнезема варьирует от 48-54,4% в диоритах и спессартитах до 76-78% в лейкогранитах. С увеличением содержания кремнекислоты в породах от ранних фаз к поздним происходит постепенное повышение и суммы щелочей от 1,8-3,8 до 8,8%, главным образом за счет роста содержаний К</w:t>
      </w:r>
      <w:r>
        <w:rPr>
          <w:sz w:val="26"/>
          <w:vertAlign w:val="subscript"/>
        </w:rPr>
        <w:t>2</w:t>
      </w:r>
      <w:r>
        <w:rPr>
          <w:sz w:val="26"/>
        </w:rPr>
        <w:t>О при очень незначительных изменениях в количествах Na</w:t>
      </w:r>
      <w:r>
        <w:rPr>
          <w:sz w:val="26"/>
          <w:vertAlign w:val="subscript"/>
        </w:rPr>
        <w:t>2</w:t>
      </w:r>
      <w:r>
        <w:rPr>
          <w:sz w:val="26"/>
        </w:rPr>
        <w:t>O. При этом, в ранних диоритоидах обычно преобладает Nа</w:t>
      </w:r>
      <w:r>
        <w:rPr>
          <w:sz w:val="26"/>
          <w:vertAlign w:val="subscript"/>
        </w:rPr>
        <w:t>2</w:t>
      </w:r>
      <w:r>
        <w:rPr>
          <w:sz w:val="26"/>
        </w:rPr>
        <w:t>О над К</w:t>
      </w:r>
      <w:r>
        <w:rPr>
          <w:sz w:val="26"/>
          <w:vertAlign w:val="subscript"/>
        </w:rPr>
        <w:t>2</w:t>
      </w:r>
      <w:r>
        <w:rPr>
          <w:sz w:val="26"/>
        </w:rPr>
        <w:t>О и очень редко наблюдаются близкие их соотношения или незначительное преобладание К</w:t>
      </w:r>
      <w:r>
        <w:rPr>
          <w:sz w:val="26"/>
          <w:vertAlign w:val="subscript"/>
        </w:rPr>
        <w:t>2</w:t>
      </w:r>
      <w:r>
        <w:rPr>
          <w:sz w:val="26"/>
        </w:rPr>
        <w:t>О. Для всех разновидностей гранитоидов последующих фаз характерно устойчивое превышение содержаний К</w:t>
      </w:r>
      <w:r>
        <w:rPr>
          <w:sz w:val="26"/>
          <w:vertAlign w:val="subscript"/>
        </w:rPr>
        <w:t>2</w:t>
      </w:r>
      <w:r>
        <w:rPr>
          <w:sz w:val="26"/>
        </w:rPr>
        <w:t>О над Na</w:t>
      </w:r>
      <w:r>
        <w:rPr>
          <w:sz w:val="26"/>
          <w:vertAlign w:val="subscript"/>
        </w:rPr>
        <w:t>2</w:t>
      </w:r>
      <w:r>
        <w:rPr>
          <w:sz w:val="26"/>
        </w:rPr>
        <w:t>O. Среди гранитоидов 3-й фазы по химизму обособляются две группы пород: нормальные граниты и субщелочные лейкограниты. В первых содержание кремнезема изменяется в пределах 71,4-72,9% с одновременным повышением суммарной концентрации щелочей от 6,5 до 7,9%; во-вторых - содержание SiO</w:t>
      </w:r>
      <w:r>
        <w:rPr>
          <w:sz w:val="26"/>
          <w:vertAlign w:val="subscript"/>
        </w:rPr>
        <w:t>2</w:t>
      </w:r>
      <w:r>
        <w:rPr>
          <w:sz w:val="26"/>
        </w:rPr>
        <w:t xml:space="preserve"> превышает 73%,  достигая 78%, при вариациях суммы щелочей  от 8 до 8,8%. К породам субщелочного ряда можно отнести и лейкограниты 5-й фазы, содержащие более 8% Na</w:t>
      </w:r>
      <w:r>
        <w:rPr>
          <w:sz w:val="26"/>
          <w:vertAlign w:val="subscript"/>
        </w:rPr>
        <w:t>2</w:t>
      </w:r>
      <w:r>
        <w:rPr>
          <w:sz w:val="26"/>
        </w:rPr>
        <w:t>O и K</w:t>
      </w:r>
      <w:r>
        <w:rPr>
          <w:sz w:val="26"/>
          <w:vertAlign w:val="subscript"/>
        </w:rPr>
        <w:t>2</w:t>
      </w:r>
      <w:r>
        <w:rPr>
          <w:sz w:val="26"/>
        </w:rPr>
        <w:t>O. Почти всем породам комплекса присуща высокая глиноземистость. Только спессартиты даек ранней фазы являются низкоглиноземистыми.</w:t>
      </w:r>
    </w:p>
    <w:p>
      <w:pPr>
        <w:pStyle w:val="Normal"/>
        <w:widowControl w:val="false"/>
        <w:spacing w:lineRule="auto" w:line="360"/>
        <w:ind w:firstLine="567"/>
        <w:jc w:val="both"/>
        <w:rPr>
          <w:sz w:val="26"/>
        </w:rPr>
      </w:pPr>
      <w:r>
        <w:rPr>
          <w:sz w:val="26"/>
        </w:rPr>
        <w:t xml:space="preserve">Расчеты петрохимических коэффициентов по методу В. Чаппела и А.Уайта [33, 59] показали, что гранитоиды из Токоланского и Ясненского массивов относятся к “S” типу. </w:t>
      </w:r>
    </w:p>
    <w:p>
      <w:pPr>
        <w:pStyle w:val="Normal"/>
        <w:widowControl w:val="false"/>
        <w:spacing w:lineRule="auto" w:line="360"/>
        <w:ind w:firstLine="567"/>
        <w:jc w:val="both"/>
        <w:rPr/>
      </w:pPr>
      <w:r>
        <w:rPr>
          <w:sz w:val="26"/>
        </w:rPr>
        <w:t>По геохимическим критериям устанавливается несомненная близость всех пород  разных фаз баджало-дуссеалиньского комплекса. Все они содержат такие элементы-примеси, как Sn, Mo, Pb, Sc (а в гранодиоритах ещё и Cu, Zn) в количествах, превышающих кларковые в 1,5-2 раза с устойчивыми корреляционными связями между собой. Гранодиориты 2-й фазы значительно обеднены Ba, Y, Be, Yb, Ni [33, 59], а граниты и лейкограниты 3 и 5-й фаз, кроме того, и Zn, Mn, Cr, Nb, Zr, Ga. На уровне кларковых содержаний или незначительно превышая их присутствуют Cu, Co, Ti, V. Для мелкозернистых гранодиоритов и кварцевых диоритов краевых и прикровельных частей Ясненского массива содержания большинства элементов-примесей ниже кларковых.</w:t>
      </w:r>
    </w:p>
    <w:p>
      <w:pPr>
        <w:pStyle w:val="Normal"/>
        <w:widowControl w:val="false"/>
        <w:spacing w:lineRule="auto" w:line="360"/>
        <w:ind w:firstLine="567"/>
        <w:jc w:val="both"/>
        <w:rPr>
          <w:sz w:val="26"/>
        </w:rPr>
      </w:pPr>
      <w:r>
        <w:rPr>
          <w:sz w:val="26"/>
        </w:rPr>
        <w:t>В отличие от этих закономерностей, диоритоиды 1 фазы обогащены не только Sc и Мо, но и Ве, а обеднены Ni, Nb и Sn [59]. Наиболее сильные корреляционные связи в диоритоидах установлены между Sn и Be, Cu и V, Zn, Ni и Be.</w:t>
      </w:r>
    </w:p>
    <w:p>
      <w:pPr>
        <w:pStyle w:val="Normal"/>
        <w:widowControl w:val="false"/>
        <w:spacing w:lineRule="auto" w:line="360"/>
        <w:ind w:firstLine="567"/>
        <w:jc w:val="both"/>
        <w:rPr>
          <w:sz w:val="26"/>
        </w:rPr>
      </w:pPr>
      <w:r>
        <w:rPr>
          <w:sz w:val="26"/>
        </w:rPr>
        <w:t>Лейкограниты 5-й фазы специализированы не только на Sn, Mo, Pb, но и на Cu, Ga, Be и Ni [59]. Корреляционным анализом в них установлены положительные связи между Sn и Ве; Мо, Cu и Ве, Pb и Zn. Отрицательную связь Sn имеет с Ba и V.</w:t>
      </w:r>
    </w:p>
    <w:p>
      <w:pPr>
        <w:pStyle w:val="Normal"/>
        <w:widowControl w:val="false"/>
        <w:spacing w:lineRule="auto" w:line="360"/>
        <w:ind w:firstLine="567"/>
        <w:jc w:val="both"/>
        <w:rPr/>
      </w:pPr>
      <w:r>
        <w:rPr>
          <w:sz w:val="26"/>
        </w:rPr>
        <w:t>Наименее изучены в геохимическом отношении гранит-порфиры 4-й фазы и граниты Нипнинского массива. По результатам спетральных анализов отдельных проб в гранит-порфирах отмечаются близкие соотношения элементов-примесей, указанные в гранитах 3-й фазы. С нипнинскими гранитами, по данным Л.В. Эйриша [20], в безусловной генетической связи находятся проявления олова и вольфрама, с которыми ассоциируют шлиховые ореолы и потоки рассеяния касситерита, шеелита, вольфрамита, фергюсонита, базовисмутина, торита и уранинита, а также литохимические ореолы рассеяния Sn, W, Bi, Th, U и Mo.</w:t>
      </w:r>
    </w:p>
    <w:p>
      <w:pPr>
        <w:pStyle w:val="Normal"/>
        <w:widowControl w:val="false"/>
        <w:spacing w:lineRule="auto" w:line="360"/>
        <w:ind w:firstLine="567"/>
        <w:jc w:val="both"/>
        <w:rPr/>
      </w:pPr>
      <w:r>
        <w:rPr>
          <w:sz w:val="26"/>
        </w:rPr>
        <w:t>Позднемеловой возраст пород баджало-дуссеалиньского комплекса определяет-ся на основании того, что они прорывают осадочные и метаморфизованные отложения триаса и юры, а на смежных территориях - ранне и позднемеловые осадочные и вулканогенные образования лакской и сулукской толщ, возраст которых датирован находками флоры. Сами они, в свою очередь, рвутся дайками курунского комплекса также предположительно позднемелового возраста.</w:t>
      </w:r>
    </w:p>
    <w:p>
      <w:pPr>
        <w:pStyle w:val="Normal"/>
        <w:widowControl w:val="false"/>
        <w:spacing w:lineRule="auto" w:line="360"/>
        <w:ind w:firstLine="567"/>
        <w:jc w:val="both"/>
        <w:rPr/>
      </w:pPr>
      <w:r>
        <w:rPr>
          <w:sz w:val="26"/>
        </w:rPr>
        <w:t>Принятому возрасту не противоречат результаты радиологического датирования калий-аргоновым методом диоритов из Бриаканского (85 млн. лет) [20] и гранодиоритов из Ясненского (80 и 82 млн. лет) [10] интрузивов. Возраст гранитов Токоланского массива, определенный в лаборатории ИТИГ ДВО РАН рубидиево-стронциевым методом по изохроне из 6 проб основных разновидностей гранитов, составляет 82±5 млн.лет [59].</w:t>
      </w:r>
    </w:p>
    <w:p>
      <w:pPr>
        <w:pStyle w:val="Normal"/>
        <w:widowControl w:val="false"/>
        <w:spacing w:lineRule="auto" w:line="360"/>
        <w:ind w:firstLine="567"/>
        <w:jc w:val="both"/>
        <w:rPr/>
      </w:pPr>
      <w:r>
        <w:rPr>
          <w:b/>
          <w:sz w:val="26"/>
        </w:rPr>
        <w:t>Курунский комплекс малых интрузий.</w:t>
      </w:r>
      <w:r>
        <w:rPr>
          <w:sz w:val="26"/>
        </w:rPr>
        <w:t xml:space="preserve"> </w:t>
      </w:r>
      <w:bookmarkStart w:id="56" w:name="L6014"/>
      <w:bookmarkEnd w:id="56"/>
      <w:r>
        <w:rPr>
          <w:i/>
          <w:sz w:val="26"/>
        </w:rPr>
        <w:t>Дайки андезитов</w:t>
      </w:r>
      <w:r>
        <w:rPr>
          <w:sz w:val="26"/>
        </w:rPr>
        <w:t xml:space="preserve"> (</w:t>
      </w:r>
      <w:r>
        <w:rPr>
          <w:rFonts w:eastAsia="Symbol" w:cs="Symbol" w:ascii="Symbol" w:hAnsi="Symbol"/>
          <w:sz w:val="26"/>
        </w:rPr>
        <w:t></w:t>
      </w:r>
      <w:r>
        <w:rPr>
          <w:sz w:val="26"/>
        </w:rPr>
        <w:t>K</w:t>
      </w:r>
      <w:r>
        <w:rPr>
          <w:sz w:val="26"/>
          <w:vertAlign w:val="subscript"/>
        </w:rPr>
        <w:t>2</w:t>
      </w:r>
      <w:r>
        <w:rPr>
          <w:i/>
          <w:sz w:val="26"/>
        </w:rPr>
        <w:t xml:space="preserve">k), </w:t>
      </w:r>
      <w:bookmarkStart w:id="57" w:name="L6010"/>
      <w:bookmarkEnd w:id="57"/>
      <w:r>
        <w:rPr>
          <w:i/>
          <w:sz w:val="26"/>
        </w:rPr>
        <w:t xml:space="preserve">дацитов </w:t>
      </w:r>
      <w:r>
        <w:rPr>
          <w:sz w:val="26"/>
        </w:rPr>
        <w:t>(ζK</w:t>
      </w:r>
      <w:r>
        <w:rPr>
          <w:sz w:val="26"/>
          <w:vertAlign w:val="subscript"/>
        </w:rPr>
        <w:t>2</w:t>
      </w:r>
      <w:r>
        <w:rPr>
          <w:i/>
          <w:sz w:val="26"/>
        </w:rPr>
        <w:t>k</w:t>
      </w:r>
      <w:r>
        <w:rPr>
          <w:sz w:val="26"/>
        </w:rPr>
        <w:t xml:space="preserve">), </w:t>
      </w:r>
      <w:bookmarkStart w:id="58" w:name="L6015"/>
      <w:bookmarkEnd w:id="58"/>
      <w:r>
        <w:rPr>
          <w:i/>
          <w:sz w:val="26"/>
        </w:rPr>
        <w:t xml:space="preserve">риолитов </w:t>
      </w:r>
      <w:r>
        <w:rPr>
          <w:sz w:val="26"/>
        </w:rPr>
        <w:t>(</w:t>
      </w:r>
      <w:r>
        <w:rPr>
          <w:rFonts w:eastAsia="Symbol" w:cs="Symbol" w:ascii="Symbol" w:hAnsi="Symbol"/>
          <w:sz w:val="26"/>
        </w:rPr>
        <w:t></w:t>
      </w:r>
      <w:r>
        <w:rPr>
          <w:sz w:val="26"/>
        </w:rPr>
        <w:t>K</w:t>
      </w:r>
      <w:r>
        <w:rPr>
          <w:sz w:val="26"/>
          <w:vertAlign w:val="subscript"/>
        </w:rPr>
        <w:t>2</w:t>
      </w:r>
      <w:r>
        <w:rPr>
          <w:i/>
          <w:sz w:val="26"/>
        </w:rPr>
        <w:t xml:space="preserve">k) и </w:t>
      </w:r>
      <w:bookmarkStart w:id="59" w:name="L6013"/>
      <w:bookmarkEnd w:id="59"/>
      <w:r>
        <w:rPr>
          <w:i/>
          <w:sz w:val="26"/>
        </w:rPr>
        <w:t>диорит-порфиритов</w:t>
      </w:r>
      <w:r>
        <w:rPr>
          <w:sz w:val="26"/>
        </w:rPr>
        <w:t xml:space="preserve"> (</w:t>
      </w:r>
      <w:r>
        <w:rPr>
          <w:rFonts w:eastAsia="Symbol" w:cs="Symbol" w:ascii="Symbol" w:hAnsi="Symbol"/>
          <w:sz w:val="26"/>
        </w:rPr>
        <w:t></w:t>
      </w:r>
      <w:r>
        <w:rPr>
          <w:sz w:val="26"/>
        </w:rPr>
        <w:t>K</w:t>
      </w:r>
      <w:r>
        <w:rPr>
          <w:sz w:val="26"/>
          <w:vertAlign w:val="subscript"/>
        </w:rPr>
        <w:t>2</w:t>
      </w:r>
      <w:r>
        <w:rPr>
          <w:i/>
          <w:sz w:val="26"/>
        </w:rPr>
        <w:t>k</w:t>
      </w:r>
      <w:r>
        <w:rPr>
          <w:sz w:val="26"/>
        </w:rPr>
        <w:t>) этого комплекса встречаются в основном в северо-восточной части территории, где приурочены к зонам разрывных нарушений северо-восточного и субмеридионального направлений, секущих гранодиориты и кварцевые диориты Ясненского массива и частично вмещающие их осадочные отложения нижней юры. Преобладают дайки андезитов и дацитов. Протяженность их варьирует от 0,2 до 2 км, мощность  от 1 м до первых десятков метров, иногда достигая 300 м в раздувах [33]. Контакты даек с гранодиоритами, установленные в коренных выходах, крутопадающие, до вертикальных. В краевых частях даек встречаются ксенолиты гранодиоритов, а на правобережье р. Чимкит в андезитах описаны обломки кварц-турмалиновых метасоматитов. В истоках этой же реки 2 дайки риолитов секут турмалинизированные и прожилково-окварцованные гранодиориты в экзоконтактовой зоне штока гранитов 3-й фазы. В риолитах каких-либо изменений не отмечено [33].</w:t>
      </w:r>
    </w:p>
    <w:p>
      <w:pPr>
        <w:pStyle w:val="Normal"/>
        <w:widowControl w:val="false"/>
        <w:spacing w:lineRule="auto" w:line="360"/>
        <w:ind w:firstLine="567"/>
        <w:jc w:val="both"/>
        <w:rPr/>
      </w:pPr>
      <w:r>
        <w:rPr>
          <w:sz w:val="26"/>
        </w:rPr>
        <w:t>В других частях района дайками рассматриваемого комплекса могут считаться только те, которые прорывают интрузивные тела поздних фаз баджало-дуссеалинь-ского комплекса. К таковым, с определенной долей условности, может быть отнесена дайка риолитов, секущая граниты 3-й фазы на северном фланге Медвежьего массива  [92]. Простирание ее северо-восточное, падение крутое (85</w:t>
      </w:r>
      <w:r>
        <w:rPr>
          <w:sz w:val="26"/>
          <w:vertAlign w:val="superscript"/>
        </w:rPr>
        <w:t>о</w:t>
      </w:r>
      <w:r>
        <w:rPr>
          <w:sz w:val="26"/>
        </w:rPr>
        <w:t>), мощность 40м.</w:t>
      </w:r>
    </w:p>
    <w:p>
      <w:pPr>
        <w:pStyle w:val="Normal"/>
        <w:widowControl w:val="false"/>
        <w:spacing w:lineRule="auto" w:line="360"/>
        <w:ind w:firstLine="567"/>
        <w:jc w:val="both"/>
        <w:rPr/>
      </w:pPr>
      <w:r>
        <w:rPr>
          <w:sz w:val="26"/>
        </w:rPr>
        <w:t>Андезиты рассматриваемого комплекса при внешнем и петрографическом сходстве с таковыми в субвулканических дайках сулукского комплекса отличаются гораздо меньшей и слабой степенью пропилитовых изменений.</w:t>
      </w:r>
    </w:p>
    <w:p>
      <w:pPr>
        <w:pStyle w:val="Normal"/>
        <w:widowControl w:val="false"/>
        <w:spacing w:lineRule="auto" w:line="360"/>
        <w:ind w:firstLine="567"/>
        <w:jc w:val="both"/>
        <w:rPr/>
      </w:pPr>
      <w:r>
        <w:rPr>
          <w:sz w:val="26"/>
        </w:rPr>
        <w:t>Дациты характеризуются сферолитовой, участками микрографической структурой основной массы. Фенокристаллы размером до 1,5 мм (10%) представлены андезином и роговой обманкой.</w:t>
      </w:r>
    </w:p>
    <w:p>
      <w:pPr>
        <w:pStyle w:val="Normal"/>
        <w:widowControl w:val="false"/>
        <w:spacing w:lineRule="auto" w:line="360"/>
        <w:ind w:firstLine="567"/>
        <w:jc w:val="both"/>
        <w:rPr/>
      </w:pPr>
      <w:r>
        <w:rPr>
          <w:sz w:val="26"/>
        </w:rPr>
        <w:t xml:space="preserve">Диорит-порфиритам свойственна аллотриоморфнозернистая структура основной массы, которая на 90-95% состоит из плагиоклаза с размером зерен 0,3-1 мм, пироксена, роговой обманки. Более крупные (0,5-2 мм) порфировые выделения (10%) представлены плагиоклазом, биотитом, редко - кварцем </w:t>
      </w:r>
    </w:p>
    <w:p>
      <w:pPr>
        <w:pStyle w:val="Normal"/>
        <w:widowControl w:val="false"/>
        <w:spacing w:lineRule="auto" w:line="360"/>
        <w:ind w:firstLine="567"/>
        <w:jc w:val="both"/>
        <w:rPr/>
      </w:pPr>
      <w:r>
        <w:rPr>
          <w:sz w:val="26"/>
        </w:rPr>
        <w:t xml:space="preserve">Риолиты - светло-серые порфировые породы с фельзитовой структурой основной массы. Фенокристаллы размером до 1 мм (15-20%), представлены кварцем и кислым плагиоклазом, обычно интенсивно замещенным серицитом и мусковитом. Основная масса состоит из микрозернистого кварц-полевошпатового агрегата с акцессорными рудным минералом и апатитом. По данным спектральных анализов отдельных проб, дайки дацитов и риолитов содержат золото в тысячных долях процента. </w:t>
      </w:r>
    </w:p>
    <w:p>
      <w:pPr>
        <w:pStyle w:val="Normal"/>
        <w:widowControl w:val="false"/>
        <w:spacing w:lineRule="auto" w:line="360"/>
        <w:ind w:firstLine="567"/>
        <w:jc w:val="both"/>
        <w:rPr/>
      </w:pPr>
      <w:r>
        <w:rPr>
          <w:sz w:val="26"/>
        </w:rPr>
        <w:t>Нижняя возрастная граница (поздний мел) курунского комплекса определяется тем, что описанные дайки прорывают гранитоиды 2-ой и граниты 3-й фаз баджало-дуссеалиньского комплекса. Верхняя же граница прямыми геологическими критериями не определена. С учётом материалов по западной части Баджальской вулкано-плутонической зоны (листы М-53-VIII,IX), курунский комплекс датируется поздним мелом [44].</w:t>
      </w:r>
    </w:p>
    <w:p>
      <w:pPr>
        <w:pStyle w:val="Normal"/>
        <w:widowControl w:val="false"/>
        <w:numPr>
          <w:ilvl w:val="0"/>
          <w:numId w:val="0"/>
        </w:numPr>
        <w:spacing w:lineRule="auto" w:line="360" w:before="120" w:after="120"/>
        <w:jc w:val="center"/>
        <w:outlineLvl w:val="0"/>
        <w:rPr>
          <w:sz w:val="24"/>
        </w:rPr>
      </w:pPr>
      <w:r>
        <w:rPr>
          <w:sz w:val="26"/>
        </w:rPr>
        <w:t>Контактово и гидротермально измененные породы</w:t>
      </w:r>
    </w:p>
    <w:p>
      <w:pPr>
        <w:pStyle w:val="Normal"/>
        <w:widowControl w:val="false"/>
        <w:spacing w:lineRule="auto" w:line="360"/>
        <w:ind w:firstLine="567"/>
        <w:jc w:val="both"/>
        <w:rPr/>
      </w:pPr>
      <w:r>
        <w:rPr>
          <w:sz w:val="26"/>
        </w:rPr>
        <w:t>Контактово-измененные породы связаны с внедрением интрузий и крупных даек баджало-дуссеалиньского комплекса. В ряде случаев поля ороговикованных пород встречаются на участках (бассейны рр.Кондья, Салаули, Сулакиткан, междуречье Мал.Мунали-Кути, Салаули-Нимелен и Семитка-Керби) вне видимой связи с выходами интрузивных тел [20, 59]. Последние не вскрыты эрозией, но в большинстве случаев четко устанавливаются гравиразведкой [23]. Ширина зон контактового метаморфизма в зависимости от размера интрузий и крутизны их контактов колеблется от 0,3 до 2,5 км, редко достигая 5км. У крупных даек зоны ороговикованных вмещающих пород составляют первые десятки метров, вокруг мелких даек изменения проявляются в более узкой (от первых сантиметров до 3 м) оторочке или визуально не фиксируются.</w:t>
      </w:r>
    </w:p>
    <w:p>
      <w:pPr>
        <w:pStyle w:val="Normal"/>
        <w:widowControl w:val="false"/>
        <w:spacing w:lineRule="auto" w:line="360"/>
        <w:ind w:firstLine="567"/>
        <w:jc w:val="both"/>
        <w:rPr/>
      </w:pPr>
      <w:r>
        <w:rPr>
          <w:sz w:val="26"/>
        </w:rPr>
        <w:t>В целом значительных отличий в составе роговиков в экзоконтактах интрузий различных фаз баджало-дуссеалиньского комплекса не выявлено. На расстоянии 1-1,5 км от контактов Токоланского, Нипнинского и Ясненского массивов ороговикование обычно проявляется в уплотнении терригенных пород и появлении сиреневатого оттенка, связанного с новообразованием мелкочешуйчатого (0,01-0,03 мм) биотита. С приближением к интрузивам породы становятся более однородными и плотными, приобретают раковистый излом, а первичные структуры преобразуются в роговиковые, микрогранобластовые и лепидогранобластовые, укрупняются зерна вторичных кварца и альбита, чешуи биотита, достигая размера 0,1-0,2 мм. В приконтактовой зоне (0,3 км) полностью утрачиваются структурно-текстурные особенности осадочных пород, и в зависимости от исходного состава они превращаются в биотитовые, гранат-биотитовые, андалузитовые роговики. Наибольшим распространением пользуются биотитовые роговики. Они обладают типичной роговиковой структурой и состоят из кварца (40-60%), альбита (10-20%), чешуек биотита, серицита и мусковита. Слюды равномерно рассеяны по всей массе породы или образуют пятнистые обособления. Гранат-биотитовые и андалузитовые роговики спорадически встречаются главным образом в бассейне р.Бакули. Содержание андалузита в последних достигает 30% [59]. Крупные (0,5-1 см) порфиробласты хиастолита нередко отмечались в роговиках вокруг Сахарного гранитного массива. Гранат иногда присутствует в биотитовых роговиках экзоконтактовой зоны Нипнинского массива, а кордиерит содержат роговики вдоль границ Ясненского массива [10, 33]. Биотитовые роговики на контакте Ясненского массива, в сравнении со слабо ороговикованными породами внешней зоны, обладают более низкими содержаниями SiО</w:t>
      </w:r>
      <w:r>
        <w:rPr>
          <w:sz w:val="26"/>
          <w:vertAlign w:val="subscript"/>
        </w:rPr>
        <w:t>2</w:t>
      </w:r>
      <w:r>
        <w:rPr>
          <w:sz w:val="26"/>
        </w:rPr>
        <w:t>, Fe</w:t>
      </w:r>
      <w:r>
        <w:rPr>
          <w:sz w:val="26"/>
          <w:vertAlign w:val="subscript"/>
        </w:rPr>
        <w:t>2</w:t>
      </w:r>
      <w:r>
        <w:rPr>
          <w:sz w:val="26"/>
        </w:rPr>
        <w:t>O</w:t>
      </w:r>
      <w:r>
        <w:rPr>
          <w:sz w:val="26"/>
          <w:vertAlign w:val="subscript"/>
        </w:rPr>
        <w:t>3</w:t>
      </w:r>
      <w:r>
        <w:rPr>
          <w:sz w:val="26"/>
        </w:rPr>
        <w:t>, FeO и более высокими - Al</w:t>
      </w:r>
      <w:r>
        <w:rPr>
          <w:sz w:val="26"/>
          <w:vertAlign w:val="subscript"/>
        </w:rPr>
        <w:t>2</w:t>
      </w:r>
      <w:r>
        <w:rPr>
          <w:sz w:val="26"/>
        </w:rPr>
        <w:t>O</w:t>
      </w:r>
      <w:r>
        <w:rPr>
          <w:sz w:val="26"/>
          <w:vertAlign w:val="subscript"/>
        </w:rPr>
        <w:t>3</w:t>
      </w:r>
      <w:r>
        <w:rPr>
          <w:sz w:val="26"/>
        </w:rPr>
        <w:t>, MgO, CaО, K</w:t>
      </w:r>
      <w:r>
        <w:rPr>
          <w:sz w:val="26"/>
          <w:vertAlign w:val="subscript"/>
        </w:rPr>
        <w:t>2</w:t>
      </w:r>
      <w:r>
        <w:rPr>
          <w:sz w:val="26"/>
        </w:rPr>
        <w:t>O [33]. По данным спектральных анализов, для роговиков характерен привнос Sn, W, Pb, Ni и Be и вынос Co, Cr, Nb [59]. Средняя плотность роговиков составляет 2,64 г/см</w:t>
      </w:r>
      <w:r>
        <w:rPr>
          <w:sz w:val="26"/>
          <w:vertAlign w:val="superscript"/>
        </w:rPr>
        <w:t>3</w:t>
      </w:r>
      <w:r>
        <w:rPr>
          <w:sz w:val="26"/>
        </w:rPr>
        <w:t>, а магнитная восприимчивость  14,3х10</w:t>
      </w:r>
      <w:r>
        <w:rPr>
          <w:sz w:val="26"/>
          <w:vertAlign w:val="superscript"/>
        </w:rPr>
        <w:t>-5</w:t>
      </w:r>
      <w:r>
        <w:rPr>
          <w:sz w:val="26"/>
        </w:rPr>
        <w:t>ед.СИ.</w:t>
      </w:r>
    </w:p>
    <w:p>
      <w:pPr>
        <w:pStyle w:val="Normal"/>
        <w:widowControl w:val="false"/>
        <w:spacing w:lineRule="auto" w:line="360"/>
        <w:ind w:firstLine="567"/>
        <w:jc w:val="both"/>
        <w:rPr/>
      </w:pPr>
      <w:r>
        <w:rPr>
          <w:sz w:val="26"/>
        </w:rPr>
        <w:t xml:space="preserve">Помимо процессов контактового метаморфизма с интрузиями баджало-дуссеалиньского комплекса связано образование метасоматитов и гидротермалитов, несущих оловянное, вольфрамовое, золотое оруденение и разнообразную сопутствующую минерализацию. Пневматолито-гидротермальная постинтрузивная минерализация сопровождает практически все интрузивные тела пяти фаз комплекса, но наиболее интенсивно и разнообразно она проявляется в пространственной и, по-видимому, генетической связи с интрузиями гранитоидов 2-й и 3-ей фаз. </w:t>
      </w:r>
    </w:p>
    <w:p>
      <w:pPr>
        <w:pStyle w:val="Normal"/>
        <w:widowControl w:val="false"/>
        <w:spacing w:lineRule="auto" w:line="360"/>
        <w:ind w:firstLine="567"/>
        <w:jc w:val="both"/>
        <w:rPr/>
      </w:pPr>
      <w:r>
        <w:rPr>
          <w:sz w:val="26"/>
        </w:rPr>
        <w:t>К ранним постмагматическим образованиям, связанным с процессами высокотемпературного метасоматоза, относятся грейзены и грейзенизированные породы. На правобережье рр.Кути и Сулакиткан грейзенизации подвержены граниты краевых частей слабо вскрытых эрозией интрузивов и окружающие осадочные породы. Граниты в узких (первые метры) зонах осветлены и гнездообразно замещены серицитом и мусковитом, а местами превращены в мусковит-кварцевые породы с турмалином. Во вмещающих граниты роговиках грейзенизация развивается вдоль трещин, либо в зальбандах кварцевых прожилков. Спектральным анализом в грейзенизированных породах установлены повышенные концентрации олова (до 0,6%).</w:t>
      </w:r>
    </w:p>
    <w:p>
      <w:pPr>
        <w:pStyle w:val="Normal"/>
        <w:widowControl w:val="false"/>
        <w:spacing w:lineRule="auto" w:line="360"/>
        <w:ind w:firstLine="567"/>
        <w:jc w:val="both"/>
        <w:rPr/>
      </w:pPr>
      <w:r>
        <w:rPr>
          <w:sz w:val="26"/>
        </w:rPr>
        <w:t>Подобные изменения описаны и в приконтактовых частях гранодиоритового штока в 4-х км к югу от Ясненского массива [33]. Вмещающие шток ороговикованные алевролиты в зонах шириной от десяти сантиметров до 2 м интенсивно серицитизированы и содержат рассеянную вкрапленность пирита и арсенопирита.</w:t>
      </w:r>
    </w:p>
    <w:p>
      <w:pPr>
        <w:pStyle w:val="Normal"/>
        <w:widowControl w:val="false"/>
        <w:spacing w:lineRule="auto" w:line="360"/>
        <w:ind w:firstLine="567"/>
        <w:jc w:val="both"/>
        <w:rPr/>
      </w:pPr>
      <w:r>
        <w:rPr>
          <w:sz w:val="26"/>
        </w:rPr>
        <w:t>Грейзеновые образования ассоциируют также с дайками гранит-порфиров и лейкогранитов поздних фаз баджало-дуссеалиньского комплекса, прорывающих граниты Токоланского и Сахарного интрузивов [59]. В пределах Токоланского массива грейзенизации подвержены лишь отдельные дайки лейкогранитов в окрестностях оз. Медвежьего. В таких породах появляется микрозернистый агрегат новообразованного кварца, а плагиоклаз и биотит интенсивно замещаются серицитом и мусковитом. В маломощных дайках лейкогранитов в западной части Сахарного интрузива грейзенизация проявляется только в узких краевых оторочках шириной до 5 см, где породы неравномерно, гнездами замещены серицит-мусковит-кварцевым агрегатом. По результатам химических анализов таких пород можно заключить, что процесс грейзенизации сопровождался привносом кремнезема, калия и выносом кальция и железа. Грейзенизированные граниты содержат аномальные концентрации олова (0,6%), вольфрама (0,04%), серебра (до 9 г/т), золота (до 0,006 г/т) и меди (0,09%) [59].</w:t>
      </w:r>
    </w:p>
    <w:p>
      <w:pPr>
        <w:pStyle w:val="Normal"/>
        <w:widowControl w:val="false"/>
        <w:spacing w:lineRule="auto" w:line="360"/>
        <w:ind w:firstLine="567"/>
        <w:jc w:val="both"/>
        <w:rPr/>
      </w:pPr>
      <w:r>
        <w:rPr>
          <w:sz w:val="26"/>
        </w:rPr>
        <w:t>Не исключено, что описанные грейзены едины по времени и генезису с серицит-альбит-кварцевыми, кварцевыми, кварц-турмалиновыми метасоматитами, но такие минеральные ассоциации образованы в области более низких температур. В приустьевой части р. Сулакиткан полиминеральные метасоматиты слагают поле площадью 0,03 км</w:t>
      </w:r>
      <w:r>
        <w:rPr>
          <w:sz w:val="26"/>
          <w:vertAlign w:val="superscript"/>
        </w:rPr>
        <w:t>2</w:t>
      </w:r>
      <w:r>
        <w:rPr>
          <w:sz w:val="26"/>
        </w:rPr>
        <w:t xml:space="preserve"> вокруг небольшого штока гранитов и даек гранит-порфиров. Они состоят из кварца (40-60%), альбита (30%) и серицита (20-30%). Альбит-кварцевые метасоматиты встречаются редко. По геохимическим данным, установлен привнос в эти породы W, Sn, Ni, Be и вынос Ag, Nb, Ba,  Sr, Y [59]. Кварцевые метасоматиты (0,04 км</w:t>
      </w:r>
      <w:r>
        <w:rPr>
          <w:sz w:val="26"/>
          <w:vertAlign w:val="superscript"/>
        </w:rPr>
        <w:t>2</w:t>
      </w:r>
      <w:r>
        <w:rPr>
          <w:sz w:val="26"/>
        </w:rPr>
        <w:t>) в бассейне р. Батаонь на 95% состоят из мозаичного агрегата кварца; мусковит и альбит составляют не более 5%. Спектральным анализом в них установлены вольфрам (до 0,06%), золото (до 0,09 г/т), медь (до 0,09%).</w:t>
      </w:r>
    </w:p>
    <w:p>
      <w:pPr>
        <w:pStyle w:val="Normal"/>
        <w:widowControl w:val="false"/>
        <w:spacing w:lineRule="auto" w:line="360"/>
        <w:ind w:firstLine="567"/>
        <w:jc w:val="both"/>
        <w:rPr/>
      </w:pPr>
      <w:r>
        <w:rPr>
          <w:sz w:val="26"/>
        </w:rPr>
        <w:t xml:space="preserve">Проявления турмалинового метасоматоза наблюдались только в северо-восточной части территории в связи с небольшим штоком гранитов 3-й фазы, прорывающих гранодиориты Ясненского массива в верховьях р. Алджикит. Гранодиориты вокруг штока турмалинизированы в зонах шириной до 0,3 м. Центральные части зон образованы мономинеральными турмалиновыми или кварц-турмалиновыми метасоматитами, периферические - неравномерно турмалинизированными гранодиоритами с маломощными (до 0,5 см) турмалиновыми прожилками. Турмалинизированные породы содержат золото (до 0,2 г/т) и олово (0,04%). </w:t>
      </w:r>
    </w:p>
    <w:p>
      <w:pPr>
        <w:pStyle w:val="Normal"/>
        <w:widowControl w:val="false"/>
        <w:spacing w:lineRule="auto" w:line="360"/>
        <w:ind w:firstLine="567"/>
        <w:jc w:val="both"/>
        <w:rPr/>
      </w:pPr>
      <w:r>
        <w:rPr>
          <w:sz w:val="26"/>
        </w:rPr>
        <w:t xml:space="preserve">Область проявления среднетемпературного метасоматоза ограничивается неширокими (0,2-2 м) зонами альбитизации и хлоритизации в гранодиоритовом штоке на левобережье р.Керби и новообразованными карбонат-хлорит-альбит-эпидотовыми минеральными ассоциациями в диоритовых дайках 1-й фазы баджало-дуссеалиньского комплекса. В наиболее измененных дайках описаны следующие соотношения вторичных минералов: эпидот (10-30%), хлорит(10-25%), карбонат (3-20%), серицит (до 10%), альбит (до 5%). Такие породы обычно содержат арсенопирит, пирит и до 0,9 г/т золота [59, 85]. </w:t>
      </w:r>
    </w:p>
    <w:p>
      <w:pPr>
        <w:pStyle w:val="2"/>
        <w:spacing w:lineRule="auto" w:line="360"/>
        <w:rPr/>
      </w:pPr>
      <w:r>
        <w:rPr/>
        <w:t>Близкие минеральные ассоциации свойственны пропилитовым изменениям, сопровождающим субвулканические дайки андезитов и андезибазальтов сулукского комплекса. Они характеризуют низкотемпературные фации пропилитов и поэтому не содержат эпидота; часто вместо серицита развиваются слабо окрашенные гидрослюды, каолинит, халцедон, доломит. Аргиллизированные породы наблюдались только в зонах разрывных нарушений северо-восточного и северо-западного простирания в верховьях рр. Ниламакит и Актая. Аргиллизации подвержены трещиноватые рассланцованные алевролиты и песчаники триаса. Визуально такие породы вдоль трещин осветлены и слабо лимонитизированы. Главными новообразованными минералами являются гидрослюды, серицит и плохо диагностируемые глинистые минералы.</w:t>
      </w:r>
    </w:p>
    <w:p>
      <w:pPr>
        <w:pStyle w:val="Normal"/>
        <w:widowControl w:val="false"/>
        <w:spacing w:lineRule="auto" w:line="360"/>
        <w:ind w:firstLine="567"/>
        <w:jc w:val="both"/>
        <w:rPr/>
      </w:pPr>
      <w:r>
        <w:rPr>
          <w:sz w:val="26"/>
        </w:rPr>
        <w:t xml:space="preserve">С последующим гидротермальным этапом выполнения полостей связаны кварцевые, альбит-кварцевые, сульфидно-кварцевые, карбонат-кварцевые жилы и прожилки, сульфидизированные и окварцованные породы. Все эти жильные образования (за исключением карбонат-кварцевых) встречаются во всех комплексах пород, но наиболее часто в метаморфизованных отложениях позднего триаса к югу от р. Керби. В основном жилы имеют небольшую мощность (первые десятки см) и протяженность. Характерны также линейные кварцево-прожилковые зоны, приуроченные, как правило, к участкам повышенной трещиноватости вдоль дизьюнктивов субширотного и северо-восточного простирания. Кварцевые прожилки в зонах маломощны (до 3 см), разно ориентированы и преимущественно секут слоистость вмещающих пород. Кварц обычно светло-серый, белый, массивный с редкой вкрапленностью пирита, арсенопирита, пирротина, сфалерита, халькопирита, галенита. Довольно часто в кварце отмечаются обломки вмещающих пород, а к зальбандам приурочены редкие кристаллы полевых шпатов и чешуйки мусковита. Такой кварц нередко золотоносен. Визуально золото наиболее часто отмечалось в кварце с полосчатыми текстурами [33]. Зоны прожилкового окварцевания нередко сопровождаются участками окварцованных и сульфидизированных пород, наиболее широко распространенных в бассейнах рр.Сивак и Попутный. Такие породы пятнисто осветлены и неравномерно, по трещинам, лимонитизированы. На участках окварцевания исчезают реликты первичной слоистости и метаморфической полосчатости и развиваются гранобластовые структуры. Сульфиды (пирит, арсенопирит, редко халькопирит) составляют не более 1% и образуют рассеянную вкрапленность или тончайщие  прожилки. </w:t>
      </w:r>
    </w:p>
    <w:p>
      <w:pPr>
        <w:pStyle w:val="Normal"/>
        <w:widowControl w:val="false"/>
        <w:spacing w:lineRule="auto" w:line="360"/>
        <w:ind w:firstLine="567"/>
        <w:jc w:val="both"/>
        <w:rPr/>
      </w:pPr>
      <w:r>
        <w:rPr>
          <w:sz w:val="26"/>
        </w:rPr>
        <w:t>Для северной части территории листа, слабо насыщенной жильным кварцем, наибольший интерес для поисков золоторудных проявлений представляют зоны прожилкового окварцевания вдоль разрывных нарушений близмеридионального направления в пределах Ясненского гранодиоритового массива. Поисковые работы, проведенные в центральных частях этого массива [33], показали, что редкие золотосодержащие кварцевые прожилки распространены в этой части на площади более 2,5 км</w:t>
      </w:r>
      <w:r>
        <w:rPr>
          <w:sz w:val="26"/>
          <w:vertAlign w:val="superscript"/>
        </w:rPr>
        <w:t>2</w:t>
      </w:r>
      <w:r>
        <w:rPr>
          <w:sz w:val="26"/>
        </w:rPr>
        <w:t xml:space="preserve">. Содержание золота в прожилках достигает 15,4 г/т. </w:t>
      </w:r>
    </w:p>
    <w:p>
      <w:pPr>
        <w:pStyle w:val="2"/>
        <w:spacing w:lineRule="auto" w:line="360"/>
        <w:rPr/>
      </w:pPr>
      <w:r>
        <w:rPr/>
        <w:t>В других местах севернее р. Керби относительно часто кварцевые жилы встречаются главным образом в пределах ореолов контактово-метаморфизованных пород в междуречье Кути-Мал. Мунали, в бассейнах верхних течений рр.Салаули, Гаячан, Верх. Сектолан, вокруг Нипнинского массива [33, 93]. В большинстве случаев жильный кварц наблюдался в глыбах и обломках и редко в коренном залегании. Судя по величине глыб, мощность жил варьирует от 5 см до 0,5 м. Кварц молочно-белый, редко полупрозрачный, иногда содержит включения (до 1,5 см) кристаллов полевого шпата и гематита или насыщен монокристаллами серого и водяно-прозрачного кварца размером от 1 до 10 см. В кварце иногда фиксируются повышенные концентрации олова или в небольшом количестве (от 0,01 до 0,02 г/т) золото [33, 93].</w:t>
      </w:r>
    </w:p>
    <w:p>
      <w:pPr>
        <w:pStyle w:val="Normal"/>
        <w:widowControl w:val="false"/>
        <w:spacing w:lineRule="auto" w:line="360"/>
        <w:ind w:firstLine="567"/>
        <w:jc w:val="both"/>
        <w:rPr/>
      </w:pPr>
      <w:r>
        <w:rPr>
          <w:sz w:val="26"/>
        </w:rPr>
        <w:t>В междуречье Кути - Мал.Мунали в отдельных кварцевых жилах и тектонических брекчиях на кварцевом цементе встречаются пустоты и полости, содержащие друзы горного хрусталя с размером кристаллов от менее 1 см до 20 см [34].</w:t>
      </w:r>
    </w:p>
    <w:p>
      <w:pPr>
        <w:pStyle w:val="Normal"/>
        <w:widowControl w:val="false"/>
        <w:spacing w:lineRule="auto" w:line="360"/>
        <w:ind w:firstLine="567"/>
        <w:jc w:val="both"/>
        <w:rPr/>
      </w:pPr>
      <w:r>
        <w:rPr>
          <w:sz w:val="26"/>
        </w:rPr>
        <w:t>В роговиках контактово-метаморфического ореола Нипнинского гранитного массива мощные кварцевые жилы обычно отсутствуют, а характерны тонкие, часто ветвящиеся прожилки светло-серого полупрозрачного кварца. В редко встречающихся карбонат-кварцевых прожилках мощностью от 0,05 до 0,2 м повышенных содержаний рудных элементов не установлено.</w:t>
      </w:r>
    </w:p>
    <w:p>
      <w:pPr>
        <w:pStyle w:val="Normal"/>
        <w:widowControl w:val="false"/>
        <w:numPr>
          <w:ilvl w:val="0"/>
          <w:numId w:val="0"/>
        </w:numPr>
        <w:spacing w:lineRule="auto" w:line="360"/>
        <w:jc w:val="center"/>
        <w:outlineLvl w:val="0"/>
        <w:rPr>
          <w:sz w:val="26"/>
        </w:rPr>
      </w:pPr>
      <w:r>
        <w:rPr>
          <w:sz w:val="26"/>
        </w:rPr>
        <w:t>ТЕКТОНИКА</w:t>
      </w:r>
    </w:p>
    <w:p>
      <w:pPr>
        <w:pStyle w:val="Normal"/>
        <w:widowControl w:val="false"/>
        <w:spacing w:lineRule="auto" w:line="360"/>
        <w:ind w:firstLine="567"/>
        <w:jc w:val="both"/>
        <w:rPr/>
      </w:pPr>
      <w:r>
        <w:rPr>
          <w:sz w:val="26"/>
        </w:rPr>
        <w:t xml:space="preserve">Исследованная территория расположена в юго-восточной части Амуро-Охотской складчатой системы, на которую наложены структуры главного орогенного комплекса, представленные плутоническими образованиями баджало-дуссеалиньского комплекса. В восточной части площади эти структуры частично перекрыты рыхлыми отложениями эпиплатформенного орогенного комплекса, относящегося к фрагментам Восточно-Азиатского рифтового пояса. </w:t>
      </w:r>
    </w:p>
    <w:p>
      <w:pPr>
        <w:pStyle w:val="Normal"/>
        <w:widowControl w:val="false"/>
        <w:spacing w:lineRule="auto" w:line="360"/>
        <w:ind w:firstLine="567"/>
        <w:jc w:val="both"/>
        <w:rPr/>
      </w:pPr>
      <w:r>
        <w:rPr>
          <w:i/>
          <w:sz w:val="26"/>
        </w:rPr>
        <w:t xml:space="preserve">Элементы глубинного строения. </w:t>
      </w:r>
      <w:r>
        <w:rPr>
          <w:sz w:val="26"/>
        </w:rPr>
        <w:t>Изученная площадь располагается в пределах Пограничной зоны, разделяющей два суперблока - Континентальный и Переходный [11]. Западный, Континентальный суперблок, характеризуется относительно низкоскоростной земной корой повышенной мощности; восточный, Переходный - относительно высокоскоростной корой пониженной мощности. В гравитационном поле Пограничная зона представляет собой широкую высокоамплитудную зону горизонтального градиента поля силы тяжести, отделяющую западную область регионально пониженного от восточной области регионально повышенного поля. Зона достаточно отчетливо проявляется как геологически, так и геоморфологически. Геологически Пограничная зона представляет собой слабо гранитизированный блок земной коры с разрозненными гранитоидными массивами, отделяет Западный интенсивно гранитизированный блок, насыщенный гранитными плутонами - апофизами Ям-Алиньского батолита, от восточного негранитизированного амагматичного блока.</w:t>
      </w:r>
    </w:p>
    <w:p>
      <w:pPr>
        <w:pStyle w:val="Normal"/>
        <w:widowControl w:val="false"/>
        <w:spacing w:lineRule="auto" w:line="360"/>
        <w:ind w:firstLine="567"/>
        <w:jc w:val="both"/>
        <w:rPr/>
      </w:pPr>
      <w:r>
        <w:rPr>
          <w:sz w:val="26"/>
        </w:rPr>
        <w:t>Геоморфологически Пограничная зона представляет собой расчлененное средне- и низкогорье, разделяющее существенно гольцевое резко расчлененное высоко- и среднегорье от выположенного низкогорья и равнины.</w:t>
      </w:r>
    </w:p>
    <w:p>
      <w:pPr>
        <w:pStyle w:val="Normal"/>
        <w:widowControl w:val="false"/>
        <w:spacing w:lineRule="auto" w:line="360"/>
        <w:ind w:firstLine="567"/>
        <w:jc w:val="both"/>
        <w:rPr/>
      </w:pPr>
      <w:r>
        <w:rPr>
          <w:sz w:val="26"/>
        </w:rPr>
        <w:t xml:space="preserve">У восточной границы листа и в долине р. Керби локальными понижениями гравитационного поля фиксируются впадины, выполненные рыхлыми отложениями кайнозоя. Впадины приурочены к крупным разрывным нарушениям, являющимися, видимо, зонами раздвигов. </w:t>
      </w:r>
    </w:p>
    <w:p>
      <w:pPr>
        <w:pStyle w:val="Normal"/>
        <w:widowControl w:val="false"/>
        <w:spacing w:lineRule="auto" w:line="360"/>
        <w:ind w:firstLine="567"/>
        <w:jc w:val="both"/>
        <w:rPr/>
      </w:pPr>
      <w:r>
        <w:rPr>
          <w:sz w:val="26"/>
        </w:rPr>
        <w:t>В бассейнах рр. Гонгрен и Семитка плавным малоамплитудным понижением поля силы тяжести отмечается, по-видимому, глубинный гранитный плутон, юго-западнее которого интенсивным локальным минимумом  фиксируется Сахарный гранитный массив. Этот массив и небольшие штоки гранитов в междуречье Гонгрен-Семитка являются, очевидно, апофизами упомянутого выше плутона. К надинтрузивной зоне плутона приурочены многочисленные проявления рудного золота. В центральной части Ясненского гранодиоритового массива, который, вследствие практически одинаковой плотности гранодиоритов и вмещающих пород, не отличается в поле силы тяжести локальным минимумом, выделяется небольшой штокообразный массив гранитов, наличие которого подтверждается геологическими данными - небольшим выходом гранитов в истоках руч. Алджикит, метасоматическими изменениями гранодиоритов.</w:t>
      </w:r>
    </w:p>
    <w:p>
      <w:pPr>
        <w:pStyle w:val="Normal"/>
        <w:widowControl w:val="false"/>
        <w:spacing w:lineRule="auto" w:line="360"/>
        <w:ind w:firstLine="567"/>
        <w:jc w:val="both"/>
        <w:rPr>
          <w:sz w:val="26"/>
        </w:rPr>
      </w:pPr>
      <w:r>
        <w:rPr>
          <w:sz w:val="26"/>
        </w:rPr>
        <w:t xml:space="preserve">Нипнинский и Токоланский гранитные массивы являются восточными флангами единого Эзоп-Ям-Алиньского батолита, центральная часть которого располагается на смежной с запада территории. </w:t>
      </w:r>
    </w:p>
    <w:p>
      <w:pPr>
        <w:pStyle w:val="Normal"/>
        <w:widowControl w:val="false"/>
        <w:spacing w:lineRule="auto" w:line="360"/>
        <w:ind w:firstLine="567"/>
        <w:jc w:val="both"/>
        <w:rPr>
          <w:sz w:val="26"/>
        </w:rPr>
      </w:pPr>
      <w:r>
        <w:rPr>
          <w:sz w:val="26"/>
        </w:rPr>
        <w:t>Отложения главного геосинклинального комплекса интенсивно дислоцированы, в различной степени метаморфизованы, разбиты многочисленными нарушениями, прорваны разнообразными по составу и возрасту интрузиями. Рыхлые кайнозойские отложения залегают горизонтально. В зависимости от степени дислоцированности стратифицированные образования, прорывающие их интрузии, отнесены к трем структурным этажам.</w:t>
      </w:r>
    </w:p>
    <w:p>
      <w:pPr>
        <w:pStyle w:val="Normal"/>
        <w:widowControl w:val="false"/>
        <w:spacing w:lineRule="auto" w:line="360"/>
        <w:ind w:firstLine="567"/>
        <w:jc w:val="both"/>
        <w:rPr/>
      </w:pPr>
      <w:r>
        <w:rPr>
          <w:i/>
          <w:sz w:val="26"/>
        </w:rPr>
        <w:t xml:space="preserve">Мезозойский структурный этаж </w:t>
      </w:r>
      <w:r>
        <w:rPr>
          <w:sz w:val="26"/>
        </w:rPr>
        <w:t xml:space="preserve">представляет в районе геосинклинальный комплекс Амуро-Охотской складчатой системы, относящийся к двум структурно-формационным зонам: Ульбанской и Селемджино-Кербинской. Складчатые структуры этажа  представлены серией разнопорядковых складок субширотного и северо-восточного простирания, в значительной степени осложненных разрывами. </w:t>
      </w:r>
    </w:p>
    <w:p>
      <w:pPr>
        <w:pStyle w:val="Normal"/>
        <w:widowControl w:val="false"/>
        <w:spacing w:lineRule="auto" w:line="360"/>
        <w:ind w:firstLine="567"/>
        <w:jc w:val="both"/>
        <w:rPr/>
      </w:pPr>
      <w:r>
        <w:rPr>
          <w:sz w:val="26"/>
        </w:rPr>
        <w:t>Селемджино-Кербинская СФЗ представлена отложениями Ниланской подзоны и имеет двухярусное строение. Нижне-среднетриасовый подэтаж выделяется в пределах Бакулинского блока и представлен отложениями турбидитовой с олистостромами формацией. Основной складчатой структурой подэтажа является Эксинская синклиналь, ориентированная в северо-восточном направлении, в этом же направлении погружается ось складки. Синклиналь является крупной среднесжатой структурой, строение которой в значительной степени осложнено разрывными нарушениями, по которым произошли перемещения блоков, обусловившие некоторую асимметрию крыльев. По материалам предшественников [59], северное крыло, погружающееся (30-60</w:t>
      </w:r>
      <w:r>
        <w:rPr>
          <w:sz w:val="26"/>
          <w:vertAlign w:val="superscript"/>
        </w:rPr>
        <w:t>о</w:t>
      </w:r>
      <w:r>
        <w:rPr>
          <w:sz w:val="26"/>
        </w:rPr>
        <w:t>) на юго-восток, осложнено складками более высоких порядков. Южное крыло более крутое (50-70</w:t>
      </w:r>
      <w:r>
        <w:rPr>
          <w:sz w:val="26"/>
          <w:vertAlign w:val="superscript"/>
        </w:rPr>
        <w:t>о</w:t>
      </w:r>
      <w:r>
        <w:rPr>
          <w:sz w:val="26"/>
        </w:rPr>
        <w:t xml:space="preserve">) и  интенсивнее дислоцировано. На нем, на фоне общего погружения пород на север, фиксируются сжатые, наклонные, опрокинутые на юг складки шириной 100-200 м. Помимо описанных  деформаций в отложениях подэтажа вблизи Гонграмакитского разлома проявлены сланцеватость и мелкая складчатость. </w:t>
      </w:r>
    </w:p>
    <w:p>
      <w:pPr>
        <w:pStyle w:val="Normal"/>
        <w:widowControl w:val="false"/>
        <w:spacing w:lineRule="auto" w:line="360"/>
        <w:ind w:firstLine="567"/>
        <w:jc w:val="both"/>
        <w:rPr/>
      </w:pPr>
      <w:r>
        <w:rPr>
          <w:sz w:val="26"/>
        </w:rPr>
        <w:t>Средне-позднеюрский подэтаж сложен образованиями олистостромовой формации крестовой толщи, которые обнажаются в северо-восточной части Корбохонского блока. Соотношения с вышеописанным структурным подэтажом не известны, они разделены Актайским разломом. Структура подэтажа из-за плохой обнаженности и незначительной площади выхода изучена слабо. Крупных складок на территории листа не выделяется. Полученные в процессе ГДП-200 данные, материалы предшественников [59, 83] свидетельствуют, что при общем погружении на север породы смяты в серию линейных складок северо-восточного простирания шириной до 1,5 км, крылья которых осложнены более мелкими складками шириной  в первые сотни метров с углами падения крыльев 45-75</w:t>
      </w:r>
      <w:r>
        <w:rPr>
          <w:sz w:val="26"/>
          <w:vertAlign w:val="superscript"/>
        </w:rPr>
        <w:t>о</w:t>
      </w:r>
      <w:r>
        <w:rPr>
          <w:sz w:val="26"/>
        </w:rPr>
        <w:t>; часто эти складки опрокинуты на юго-восток.</w:t>
      </w:r>
    </w:p>
    <w:p>
      <w:pPr>
        <w:pStyle w:val="Normal"/>
        <w:widowControl w:val="false"/>
        <w:spacing w:lineRule="auto" w:line="360"/>
        <w:ind w:firstLine="567"/>
        <w:jc w:val="both"/>
        <w:rPr/>
      </w:pPr>
      <w:r>
        <w:rPr>
          <w:sz w:val="26"/>
        </w:rPr>
        <w:t>Ульбанская СФЗ представлена отложениями Нимеленской подзоны, имеет одноярусное строение и сложена образованиями терригенной (T</w:t>
      </w:r>
      <w:r>
        <w:rPr>
          <w:sz w:val="26"/>
          <w:vertAlign w:val="subscript"/>
        </w:rPr>
        <w:t>3</w:t>
      </w:r>
      <w:r>
        <w:rPr>
          <w:sz w:val="26"/>
        </w:rPr>
        <w:t>-J</w:t>
      </w:r>
      <w:r>
        <w:rPr>
          <w:sz w:val="26"/>
          <w:vertAlign w:val="subscript"/>
        </w:rPr>
        <w:t>1</w:t>
      </w:r>
      <w:r>
        <w:rPr>
          <w:sz w:val="26"/>
        </w:rPr>
        <w:t>) и вулканогенно-терригенной (J</w:t>
      </w:r>
      <w:r>
        <w:rPr>
          <w:sz w:val="26"/>
          <w:vertAlign w:val="subscript"/>
        </w:rPr>
        <w:t>1</w:t>
      </w:r>
      <w:r>
        <w:rPr>
          <w:sz w:val="26"/>
        </w:rPr>
        <w:t xml:space="preserve">) формаций. Для терригенной формации в целом характерно присутствие значительного количества алевролитов, увеличение доли песчаников вверх по разрезу. В составе позднетриасовых отложений преобладают алевролиты, характерна ритмичность различного порядка. На уровне выделенных по литологическим признакам толщ это ритмичность порядка сотен метров, в обнажениях наблюдаются ритмы от первых метров до сантиметров. Для юрских отложений характерно резкое преобладание в их составе песчаников над алевролитами, которые переслаиваются без определенной закономерности. Вулканогенно-терригенная формация включает отложения нимеленской свиты, в составе которой преобладают туфопесчаники и туфоалевролиты. Все эти породы интенсивно дислоцированы и зонально метаморфизованы. </w:t>
      </w:r>
    </w:p>
    <w:p>
      <w:pPr>
        <w:pStyle w:val="Normal"/>
        <w:widowControl w:val="false"/>
        <w:spacing w:lineRule="auto" w:line="360"/>
        <w:ind w:firstLine="567"/>
        <w:jc w:val="both"/>
        <w:rPr/>
      </w:pPr>
      <w:r>
        <w:rPr>
          <w:sz w:val="26"/>
        </w:rPr>
        <w:t xml:space="preserve">В составе позднетриасового - юрского этажа выделяется крупная Сивакская антиклиналь и складки более низкого порядка: Дуаканская, Хевлакская, Чимкитская синклинали и Салаулийская антиклиналь. </w:t>
      </w:r>
    </w:p>
    <w:p>
      <w:pPr>
        <w:pStyle w:val="Normal"/>
        <w:widowControl w:val="false"/>
        <w:spacing w:lineRule="auto" w:line="360"/>
        <w:ind w:firstLine="567"/>
        <w:jc w:val="both"/>
        <w:rPr/>
      </w:pPr>
      <w:r>
        <w:rPr>
          <w:sz w:val="26"/>
        </w:rPr>
        <w:t>Сивакская антиклиналь - это сложно построенная складка закрытого типа с вертикальной осевой поверхностью, шарнир которой ундулирует и полого погружается в северо-восточном направлении. В сводовой части складки наблюдается субгоризонтальное залегание пород, которое по мере удаления от оси структуры сменяется пологонаклонным (20-30</w:t>
      </w:r>
      <w:r>
        <w:rPr>
          <w:sz w:val="26"/>
          <w:vertAlign w:val="superscript"/>
        </w:rPr>
        <w:t>о</w:t>
      </w:r>
      <w:r>
        <w:rPr>
          <w:sz w:val="26"/>
        </w:rPr>
        <w:t>), затем крутонаклонным до субвертикального. В шарнирной части складки преобладают лежачие изоклинальные складки, которые на отдельных интервалах шириной 50-100 м сменяются прямыми симметричными. Из крупных складок на южном крыле выделяется Дуаканская синклиналь шириной до 8 км. Ось складки протягивается от верховьев р. Сулакиткан до восточной границы площади в северо-восточном направлении, в этом же направлении погружается шарнир складки. Строение ее осложнено разрывными нарушениями, по одному из которых, северо-восточного направления, восточная часть складки значительно поднята относительно западной. По данным предшественников [33, 59], наблюдаемые в приосевой части синклинали складки третьего порядка имеют пологие шарниры, северные крылья их складок падают под углами 70-75</w:t>
      </w:r>
      <w:r>
        <w:rPr>
          <w:sz w:val="26"/>
          <w:vertAlign w:val="superscript"/>
        </w:rPr>
        <w:t>о</w:t>
      </w:r>
      <w:r>
        <w:rPr>
          <w:sz w:val="26"/>
        </w:rPr>
        <w:t>, южные более пологo (40-45</w:t>
      </w:r>
      <w:r>
        <w:rPr>
          <w:sz w:val="26"/>
          <w:vertAlign w:val="superscript"/>
        </w:rPr>
        <w:t>о</w:t>
      </w:r>
      <w:r>
        <w:rPr>
          <w:sz w:val="26"/>
        </w:rPr>
        <w:t>).</w:t>
      </w:r>
    </w:p>
    <w:p>
      <w:pPr>
        <w:pStyle w:val="Normal"/>
        <w:widowControl w:val="false"/>
        <w:spacing w:lineRule="auto" w:line="360"/>
        <w:ind w:firstLine="567"/>
        <w:jc w:val="both"/>
        <w:rPr/>
      </w:pPr>
      <w:r>
        <w:rPr>
          <w:sz w:val="26"/>
        </w:rPr>
        <w:t xml:space="preserve"> </w:t>
      </w:r>
      <w:r>
        <w:rPr>
          <w:sz w:val="26"/>
        </w:rPr>
        <w:t>На северном крыле Сивакской антиклинали, имеющем в пределах изученной территории ширину более 40 км при общем субширотном простирании пород, постоянном наращивании разреза по мере погружения крыла, при удалении от осевой части структуры уменьшается степень метаморфизма пород (от серицит (мусковит) - альбит-кварцевых сланцев к рассланцованным и массивным породам). При этом изменения в типе и характере складчатости незначительны. В приустьевой части р. Бриакан, при генеральном субширотном простирании структур наблюдается их  флексурообразный изгиб на 30-60</w:t>
      </w:r>
      <w:r>
        <w:rPr>
          <w:sz w:val="26"/>
          <w:vertAlign w:val="superscript"/>
        </w:rPr>
        <w:t>о</w:t>
      </w:r>
      <w:r>
        <w:rPr>
          <w:sz w:val="26"/>
        </w:rPr>
        <w:t xml:space="preserve"> на протяжении около 5км, при ширине флексуры в плане 6 км. Аналогичные, но меньшего масштаба флексуры отмечаются в других местах (руч. Рождественский). На фоне общей складчатой структуры северного крыла Сивакской антиклинали, в его пределах выделяется ряд крупных (второго порядка) складок.</w:t>
      </w:r>
    </w:p>
    <w:p>
      <w:pPr>
        <w:pStyle w:val="Normal"/>
        <w:widowControl w:val="false"/>
        <w:spacing w:lineRule="auto" w:line="360"/>
        <w:ind w:firstLine="567"/>
        <w:jc w:val="both"/>
        <w:rPr/>
      </w:pPr>
      <w:r>
        <w:rPr>
          <w:sz w:val="26"/>
        </w:rPr>
        <w:t xml:space="preserve">Хевлакская синклиналь протягивается в субширотном направлении через всю описываемую территорию. Ось ее, приуроченная на значительном расстоянии к долине р. Керби, ундулирует при общем погружении на восток; по Сектоланскому и Камаканскому разломам ступенчато смещена к северу. Крылья синклинали осложнены складками третьего порядка шириной в сотни метров с вертикальным или близким к нему положением осевых плоскостей. Крылья этих складок, в свою очередь, осложнены складками с меньшим размахом  крыльев, прямыми или опрокинутыми, последнее особенно характерно для южного крыла структуры. </w:t>
      </w:r>
    </w:p>
    <w:p>
      <w:pPr>
        <w:pStyle w:val="Normal"/>
        <w:widowControl w:val="false"/>
        <w:spacing w:lineRule="auto" w:line="360"/>
        <w:ind w:firstLine="567"/>
        <w:jc w:val="both"/>
        <w:rPr/>
      </w:pPr>
      <w:r>
        <w:rPr>
          <w:sz w:val="26"/>
        </w:rPr>
        <w:t>Хевлакская синклиналь сопряжена с Салаулийской антиклиналью, к осевой части которой приурочен водораздел рр. Прав. Салаули - Гаячан. Ядро структуры выполнено отложениями нижнесоруканской подсвиты, шарнир полого погружается на запад. В ядре складки породы смяты в прямые открытые складки шириной до 0,7 км, на крыльях которых распространены складки более высоких порядков; среди последних отмечаются опрокинутые и изоклинальные. Строение южного крыла в значительной степени осложнено многочисленными разрывными нарушениями. Здесь наблюдаются крутые (70-80</w:t>
      </w:r>
      <w:r>
        <w:rPr>
          <w:sz w:val="26"/>
          <w:vertAlign w:val="superscript"/>
        </w:rPr>
        <w:t>о</w:t>
      </w:r>
      <w:r>
        <w:rPr>
          <w:sz w:val="26"/>
        </w:rPr>
        <w:t xml:space="preserve">), иногда изоклинальные складки шириной в первые сотни метров. На северном крыле фиксируется чередование антиклиналей и синклиналей третьего порядка с размахом крыльев в первые сотни метров, крылья которых также осложнены мелкими складками более высоких порядков. </w:t>
      </w:r>
    </w:p>
    <w:p>
      <w:pPr>
        <w:pStyle w:val="2"/>
        <w:spacing w:lineRule="auto" w:line="360"/>
        <w:rPr/>
      </w:pPr>
      <w:r>
        <w:rPr/>
        <w:t>Чимкитская синклиналь имеет северо-восточную ориентировку и протягивается от долины р. Ниж. Сектолан до восточной границы площади. Часть южного крыла перекрыта рыхлыми отложениями р. Керби, северное частично уничтожено Ясненским гранодиоритовым  массивом. Шарнир складки полого погружается на восток. На южном крыле складки породы слабо рассланцованы, смяты в серию прямых складок третьего порядка шириной до первых сот метров, осложняющие складки более высоких порядков чаще опрокинутые. Характер складчатости на северном крыле аналогичен описанному для южного, но опрокинутые залегания здесь единичны.</w:t>
      </w:r>
    </w:p>
    <w:p>
      <w:pPr>
        <w:pStyle w:val="Normal"/>
        <w:widowControl w:val="false"/>
        <w:spacing w:lineRule="auto" w:line="360"/>
        <w:ind w:firstLine="567"/>
        <w:jc w:val="both"/>
        <w:rPr/>
      </w:pPr>
      <w:r>
        <w:rPr>
          <w:i/>
          <w:sz w:val="26"/>
        </w:rPr>
        <w:t>Метаморфизм.</w:t>
      </w:r>
      <w:r>
        <w:rPr>
          <w:sz w:val="26"/>
        </w:rPr>
        <w:t xml:space="preserve"> Работами предшественников [20, 33, 59] установлено, что метаморфизму подвержены стратифицированные отложения триаса и, частично, нижней юры. Существовавшее ранее представление, что усиление степени метаморфизма обусловлено удревнением пород, в определенной степени нашло отражение на карте масштаба 1:200 000 первого поколения [20], хотя уже тогда было отмечено, что метаморфизм пород даже в пределах одновозрастного комплекса имеет неравномерный характер.</w:t>
      </w:r>
    </w:p>
    <w:p>
      <w:pPr>
        <w:pStyle w:val="Normal"/>
        <w:widowControl w:val="false"/>
        <w:spacing w:lineRule="auto" w:line="360"/>
        <w:ind w:firstLine="567"/>
        <w:jc w:val="both"/>
        <w:rPr/>
      </w:pPr>
      <w:r>
        <w:rPr>
          <w:sz w:val="26"/>
        </w:rPr>
        <w:t>В процессе проведения ГГС-50 [33, 59] и ГДП-200 установлено, что степень метаморфизма не зависит от возрастной принадлежности преобразуемых комплексов пород и находится в тесной взаимосвязи с крупными разрывными нарушениями, характером и интенсивностью складчатости. Наибольшая интенсивность метаморфических преобразований установлена в сводовой части Сивакской антиклинали, в междуречье Нилан-Токолан и в зоне Гонграмакитского разлома. По мере удаления от свода антиклинали на север и на юг и от зоны разлома интенсивность метаморфических преобразований уменьшается. Кроме того, отмечается уменьшение степени метаморфизма пород по мере погружения оси Сивакской антиклинали.</w:t>
      </w:r>
    </w:p>
    <w:p>
      <w:pPr>
        <w:pStyle w:val="Normal"/>
        <w:widowControl w:val="false"/>
        <w:spacing w:lineRule="auto" w:line="360"/>
        <w:ind w:firstLine="567"/>
        <w:jc w:val="both"/>
        <w:rPr/>
      </w:pPr>
      <w:r>
        <w:rPr>
          <w:sz w:val="26"/>
        </w:rPr>
        <w:t xml:space="preserve">Судя по минеральным ассоциациям, максимальная степень проявления метаморфизма в районе отвечает фации зеленых сланцев (биотит-хлоритовая и альбит-мусковитовая субфации) </w:t>
      </w:r>
      <w:r>
        <w:rPr>
          <w:sz w:val="24"/>
        </w:rPr>
        <w:t xml:space="preserve">[33, 59]. </w:t>
      </w:r>
      <w:r>
        <w:rPr>
          <w:sz w:val="26"/>
        </w:rPr>
        <w:t>Границы между субфациями, а также между сланцами и в различной степени рассланцованными породами постепенные. Отмечающиеся резкие границы совпадают с разрывными нарушениями. Максимально метаморфизованные (биотит-хлоритовая субфация) на площади листа породы характеризуются интенсивной сланцеватостью с широко развитой плойчатостью, контрастной  метаморфической полосчатостью, сильным блеском на плоскостях сланцеватости. Все породы превращены в микрокристаллические сланцы с микролепидогранобластовой, гранолепидобластовой и гранобластовой структурами. В породах отмечаются следующие минеральные ассоциации: кварц + мусковит + биотит + гранат + хлорит. При этом лейсты биотита совместно с лейстами мусковита часто обособляются в сегрегационных полосах. Отмечающийся в зонах контактово-метаморфизованных пород биотит игольчатый, бурый. В метапесчаниках практически полностью исчезают реликты псаммитовой структуры, в метаалевролитах отсутствует глинистая основная масса. Визуально первичный состав пород определяется с трудом и сланцы по песчаникам от сланцев по алевролитам отличаются только по цвету и количеству слюдистых минералов.</w:t>
      </w:r>
    </w:p>
    <w:p>
      <w:pPr>
        <w:pStyle w:val="Normal"/>
        <w:widowControl w:val="false"/>
        <w:spacing w:lineRule="auto" w:line="360"/>
        <w:ind w:firstLine="567"/>
        <w:jc w:val="both"/>
        <w:rPr/>
      </w:pPr>
      <w:r>
        <w:rPr>
          <w:sz w:val="26"/>
        </w:rPr>
        <w:t>Породы, метаморфизованные в условиях альбит-мусковитовой субфации, обнажаются на крыльях Сивакской антиклинали в междуречьи Нилан - Токолан, в ее ядре в восточной части (бассейны рр. Сулукиткан, Семитка, Дуакан), в зоне Гонграмакитского разлома на северном крыле Эксинской синклинали. Для пород, преобразованных в условиях описываемой субфации, характерны интенсивное рассланцевание, шелковистый блеск на плоскостях рассланцевания, часто - плойчатость, иногда - метаморфическая полосчатость. Для пород характерны следующие минеральные ассоциации: кварц + альбит + серицит (мусковит) + хлорит + стильпномелан. Первичный состав пород устанавливается с трудом. Сланцы серого цвета образованы по песчаникам, о чем свидетельствуют сохранившиеся в них реликты кластических зерен псаммитовой размерности, выделяющиеся среди микрозернистой основной массы, имеющей лепидогранобластовую и гранобластовую структуры. Основная масса сложена новообразованными микрозернистыми агрегатами кварца и альбита, группирующимися в линзовидные обособления и располагающиеся параллельно сланцеватости. Чешуйки серицита, мусковита, редко - хлорита слагают полоски, жгутики, огибают крупные зерна и подчеркивают сланцеватую текстуру.</w:t>
      </w:r>
    </w:p>
    <w:p>
      <w:pPr>
        <w:pStyle w:val="Normal"/>
        <w:widowControl w:val="false"/>
        <w:spacing w:lineRule="auto" w:line="360"/>
        <w:ind w:firstLine="567"/>
        <w:jc w:val="both"/>
        <w:rPr/>
      </w:pPr>
      <w:r>
        <w:rPr>
          <w:sz w:val="26"/>
        </w:rPr>
        <w:t>Темно-серые альбит-серицит (мусковит) - кварцевые сланцы с хлоритом образованы по алевролитам и алевропелитам. Темная окраска пород обусловлена присутствием в их составе повышенного, в сравнении с микросланцами по песчаникам, количества хлорита, линзовидных включений тонкозернистых агрегатов минералов группы эпидота-цоизита, лейкоксена, рудного минерала.</w:t>
      </w:r>
    </w:p>
    <w:p>
      <w:pPr>
        <w:pStyle w:val="Normal"/>
        <w:widowControl w:val="false"/>
        <w:spacing w:lineRule="auto" w:line="360"/>
        <w:ind w:firstLine="567"/>
        <w:jc w:val="both"/>
        <w:rPr/>
      </w:pPr>
      <w:r>
        <w:rPr>
          <w:sz w:val="26"/>
        </w:rPr>
        <w:t>Описанные выше микросланцы окаймляются полосой шириной от 8 до 12 км выходами в различной степени рассланцованных пород, при этом четко прослеживается уменьшение степени преобразования пород по мере удаления от зоны сланцев. Но отдельные субширотно ориентированные зоны рассланцевания шириной до 2 км и протяженностью 4-8 км отмечаются и среди практически массивных пород. В интенсивно рассланцованных породах повсеместно отмечаются шелковистый блеск на плоскостях рассланцевания, но состав пород визуально узнается хорошо. Песчаники имеют четко выраженную бластопсаммитовую структуру, в них хорошо сохраняются обломки кластических зерен, что позволяет разделить их по размерности. Эти обломки в направлении сланцеватости окаймляются “бородами нарастания”. Цемент в песчаниках перекристаллизован и состоит из новообразованных зерен кварца, альбита, чешуек серицита, хлорита. Алевролиты превращены в агрегат ориентированных новообразований альбита, кварца, хлорита, мелкочешуйчатого одновременно гаснущего серицита. Характерной особенностью описанных выше пород является частое присутствие, особенно в песчаниках, стильпномелана.</w:t>
      </w:r>
    </w:p>
    <w:p>
      <w:pPr>
        <w:pStyle w:val="2"/>
        <w:spacing w:lineRule="auto" w:line="360"/>
        <w:rPr/>
      </w:pPr>
      <w:r>
        <w:rPr/>
        <w:t xml:space="preserve">В слабо рассланцованных породах ослюденение поверхностей рассланцевания отсутствует. Метаморфическим преобразованиям подвержен цемент, в котором появляются новообразованные серицит и хлорит, обладающие слабо выраженной ориентировкой. </w:t>
      </w:r>
    </w:p>
    <w:p>
      <w:pPr>
        <w:pStyle w:val="Normal"/>
        <w:widowControl w:val="false"/>
        <w:spacing w:lineRule="auto" w:line="360"/>
        <w:ind w:firstLine="567"/>
        <w:jc w:val="both"/>
        <w:rPr/>
      </w:pPr>
      <w:r>
        <w:rPr>
          <w:i/>
          <w:sz w:val="26"/>
        </w:rPr>
        <w:t>Малые структурные формы</w:t>
      </w:r>
      <w:r>
        <w:rPr>
          <w:sz w:val="26"/>
        </w:rPr>
        <w:t xml:space="preserve">.  В мезозойских отложениях широко проявлены элементы формационной (в понимании Е.И. Паталахи [15]) тектоники. Представлены они конседиментационными складками и разрывами подводного оползня. Конседиментационные подводно-оползневые складки имеют амплитуду первые сантиметры - десятки сантиметров; они обычно наблюдаются в обнажениях алевролитов по смятию маломощных прослоев песчаников. Складки напоминают изоклинальные, но отличаются крайней дисгармоничностью. Слои песчаников подорваны и обычно каждый фрагмент смят независимо. </w:t>
      </w:r>
    </w:p>
    <w:p>
      <w:pPr>
        <w:pStyle w:val="Normal"/>
        <w:widowControl w:val="false"/>
        <w:spacing w:lineRule="auto" w:line="360"/>
        <w:ind w:firstLine="567"/>
        <w:jc w:val="both"/>
        <w:rPr/>
      </w:pPr>
      <w:r>
        <w:rPr>
          <w:sz w:val="26"/>
        </w:rPr>
        <w:t>Деформационная тектоника сложна и разнообразна. Проведенными в южной части территории листа (бассейн р.Нилан) тематическими работами (Забродин, 1989) в образованиях главного геосинклинального комплекса установлены складки, кливаж, линейность, структуры будинаж, кинкбэнды, птигматитовые складки в жилах альпийского типа. Замки малых складок наблюдались часто, они характеризуются как разнообразием формы, так и ориентировкой. По ориентировке осевых поверхностей устанавливаются складки различных видов - от симметричных вертикальных до лежачих, но преобладают изоклинальные. При этом часто видно, что слои, смятые в изоклинальные складки, деформированы с образованием более поздних складок. Всего в районе в наиболее полных структурных парагенезисах насчитывается 6-7 генераций складок [43].</w:t>
      </w:r>
    </w:p>
    <w:p>
      <w:pPr>
        <w:pStyle w:val="Normal"/>
        <w:widowControl w:val="false"/>
        <w:spacing w:lineRule="auto" w:line="360"/>
        <w:ind w:firstLine="567"/>
        <w:jc w:val="both"/>
        <w:rPr/>
      </w:pPr>
      <w:r>
        <w:rPr>
          <w:sz w:val="26"/>
        </w:rPr>
        <w:t>Слоистость So в большинстве случаев выражена отчетливо, но в пачках тонкого переслаивания песчаников и алевролитов, в случае наложения на неё интенсивного кливажа, образуется псевдобудинаж - и муллион-структуры, что приводит к возникновению вдоль направления кливажа ложной слоистости. Кливаж S</w:t>
      </w:r>
      <w:r>
        <w:rPr>
          <w:sz w:val="26"/>
          <w:vertAlign w:val="subscript"/>
        </w:rPr>
        <w:t xml:space="preserve">1 </w:t>
      </w:r>
      <w:r>
        <w:rPr>
          <w:sz w:val="26"/>
        </w:rPr>
        <w:t>совпадает с So всегда, в том числе и в замках складок [43].</w:t>
      </w:r>
    </w:p>
    <w:p>
      <w:pPr>
        <w:pStyle w:val="Normal"/>
        <w:widowControl w:val="false"/>
        <w:spacing w:lineRule="auto" w:line="360"/>
        <w:ind w:firstLine="567"/>
        <w:jc w:val="both"/>
        <w:rPr/>
      </w:pPr>
      <w:r>
        <w:rPr>
          <w:sz w:val="26"/>
        </w:rPr>
        <w:t>Всего в  исследованном районе в полном выражении установлены 6 систем кливажа. Наблюдать их в одном месте практически невозможно, т.к. в  отличие от S</w:t>
      </w:r>
      <w:r>
        <w:rPr>
          <w:sz w:val="26"/>
          <w:vertAlign w:val="subscript"/>
        </w:rPr>
        <w:t>1</w:t>
      </w:r>
      <w:r>
        <w:rPr>
          <w:sz w:val="26"/>
        </w:rPr>
        <w:t>, все остальные системы кливажа развиты по площади неравномерно. В одних частях площади листа  некоторые системы  выражены плохо, либо отсутствуют, а в других выражены отчетливо. В наиболее благоприятных случаях в одном месте можно различить до четырех систем кливажа.</w:t>
      </w:r>
    </w:p>
    <w:p>
      <w:pPr>
        <w:pStyle w:val="Normal"/>
        <w:widowControl w:val="false"/>
        <w:spacing w:lineRule="auto" w:line="360"/>
        <w:ind w:firstLine="567"/>
        <w:jc w:val="both"/>
        <w:rPr/>
      </w:pPr>
      <w:r>
        <w:rPr>
          <w:i/>
          <w:sz w:val="26"/>
        </w:rPr>
        <w:t xml:space="preserve">Верхнемеловой структурный этаж. </w:t>
      </w:r>
      <w:r>
        <w:rPr>
          <w:sz w:val="26"/>
        </w:rPr>
        <w:t>В строении верхнемелового структурного этажа участвуют только плутонические образования баджало-дуссеалиньского интрузивного комплекса. Гранитоиды слагают ряд массивов различного размера и формы, которые дискордантны относительно складчатых структур главного геосинклинального комплекса. При этом сколько-нибудь заметного влияния при своем внедрении на эти структуры они не оказали.</w:t>
      </w:r>
    </w:p>
    <w:p>
      <w:pPr>
        <w:pStyle w:val="Normal"/>
        <w:widowControl w:val="false"/>
        <w:spacing w:lineRule="auto" w:line="360"/>
        <w:ind w:firstLine="567"/>
        <w:jc w:val="both"/>
        <w:rPr/>
      </w:pPr>
      <w:r>
        <w:rPr>
          <w:i/>
          <w:sz w:val="26"/>
        </w:rPr>
        <w:t xml:space="preserve">Кайнозойский структурный этаж </w:t>
      </w:r>
      <w:r>
        <w:rPr>
          <w:sz w:val="26"/>
        </w:rPr>
        <w:t>представлен в районе эпиплатформенным орогенным комплексом, являющимся частью Восточно-Азиатского рифтового пояса. Располагающиеся в пределах исследованной территории его фрагменты принадлежат Танлу-Охотской системе впадин [4]. На рассматриваемой территории локализована юго-западная часть Конино-Нимеленской впадины и северо-западное окончание Чукчагирской. Формационное выполнение впадин - верхняя угленосная моласса (чукчагирская толща) и отложения аллювиальных равнин (семиткинская толща). Характерным для впадин является более значительный, чем у современных рек, уклон продольного профиля коренного ложа. По крупным разломам произошли опускания, создавшие систему грабенов, которые фиксируются в поле силы тяжести высокоамплитудными отрицательными аномалиями [23]. Отложения в пределах впадин залегают горизонтально или со слабым (до5</w:t>
      </w:r>
      <w:r>
        <w:rPr>
          <w:sz w:val="26"/>
          <w:vertAlign w:val="superscript"/>
        </w:rPr>
        <w:t>о</w:t>
      </w:r>
      <w:r>
        <w:rPr>
          <w:sz w:val="26"/>
        </w:rPr>
        <w:t>) наклоном в сторону русел рек.</w:t>
      </w:r>
    </w:p>
    <w:p>
      <w:pPr>
        <w:pStyle w:val="Normal"/>
        <w:widowControl w:val="false"/>
        <w:spacing w:lineRule="auto" w:line="360"/>
        <w:ind w:firstLine="567"/>
        <w:jc w:val="both"/>
        <w:rPr/>
      </w:pPr>
      <w:r>
        <w:rPr>
          <w:i/>
          <w:sz w:val="26"/>
        </w:rPr>
        <w:t>Разрывные нарушения</w:t>
      </w:r>
      <w:r>
        <w:rPr>
          <w:sz w:val="26"/>
        </w:rPr>
        <w:t xml:space="preserve"> проявлены широко и играют значительную роль в тектоническом строении района. Главные разломы определяют особенности геологического строения территории.</w:t>
      </w:r>
    </w:p>
    <w:p>
      <w:pPr>
        <w:pStyle w:val="Normal"/>
        <w:widowControl w:val="false"/>
        <w:spacing w:lineRule="auto" w:line="360"/>
        <w:ind w:firstLine="567"/>
        <w:jc w:val="both"/>
        <w:rPr/>
      </w:pPr>
      <w:r>
        <w:rPr>
          <w:sz w:val="26"/>
        </w:rPr>
        <w:t xml:space="preserve"> </w:t>
      </w:r>
      <w:r>
        <w:rPr>
          <w:sz w:val="26"/>
        </w:rPr>
        <w:t>Наиболее многочисленны на территории листа разломы северо-восточного и субширотного направлений, их ориентировка преимущественно совпадает с простиранием складчатых структур. К ним относятся Гонграмакитский, Актайский, Правобережный и Гаячанский разломы.</w:t>
      </w:r>
    </w:p>
    <w:p>
      <w:pPr>
        <w:pStyle w:val="Normal"/>
        <w:widowControl w:val="false"/>
        <w:spacing w:lineRule="auto" w:line="360"/>
        <w:ind w:firstLine="567"/>
        <w:jc w:val="both"/>
        <w:rPr/>
      </w:pPr>
      <w:r>
        <w:rPr>
          <w:sz w:val="26"/>
        </w:rPr>
        <w:t>Гонграмакитский разлом протягивается через всю территорию листа, являясь границей между отложениями Ульбанской и Селемджино-Кербинской СФЗ. Вблизи западной рамки он залечивается Токоланским гранитным массивом. На всем протяжении разлом выражен зонами катаклаза, милонитизации пород шириной до 0,2 км, контролирует размещение позднемеловых даек, в западной части сопровождается зоной (до 0,5 км) повышенного метаморфизма пород (до биотит-альбит-кварцевых сланцев). В бассейне р. Угло-Когло, где разлом изучен с помощью горных выработок [33], он представлен зоной мощностью более 50 м интенсивно дробленных и лимонитизированных пород. Плоскость сместителя его падает на юг под углом 50-70</w:t>
      </w:r>
      <w:r>
        <w:rPr>
          <w:sz w:val="26"/>
          <w:vertAlign w:val="superscript"/>
        </w:rPr>
        <w:t>о</w:t>
      </w:r>
      <w:r>
        <w:rPr>
          <w:sz w:val="26"/>
        </w:rPr>
        <w:t>. Практически повсеместно в зоне разлома породы окварцованы, аргиллизированы, лимонитизированы, содержат кварцевые и сульфид-кварцевые прожилки. Имеющиеся данные позволяют классифицировать разлом как крутопадающий взброс с поднятым юго-восточным блоком и, вероятно, со значительной сдвиговой составляющей [59].</w:t>
      </w:r>
    </w:p>
    <w:p>
      <w:pPr>
        <w:pStyle w:val="Normal"/>
        <w:widowControl w:val="false"/>
        <w:spacing w:lineRule="auto" w:line="360"/>
        <w:ind w:firstLine="567"/>
        <w:jc w:val="both"/>
        <w:rPr/>
      </w:pPr>
      <w:r>
        <w:rPr>
          <w:sz w:val="26"/>
        </w:rPr>
        <w:t>Актайский разлом прослеживается от бассейна р. Экся на юге изученной территории до р. Угло-Когло. На всем своем протяжении он является, как и на сопредельной с юга территории (лист M-53-IV), границей между образованиями нижнего, cреднего триаса и средней - верхней юры Селемджино-Кербинской СФЗ. Разлом четко выделяется в магнитном поле, представлен он зоной дробления, повышенной трещиноватости шириной до 40 м, в центральной части которой выделяются участки глин трения мощностью до 4,5 м. Имеющиеся замеры свидетельствуют о падении плоскости сместителя на юг под углом 75-80</w:t>
      </w:r>
      <w:r>
        <w:rPr>
          <w:sz w:val="26"/>
          <w:vertAlign w:val="superscript"/>
        </w:rPr>
        <w:t>о</w:t>
      </w:r>
      <w:r>
        <w:rPr>
          <w:sz w:val="26"/>
        </w:rPr>
        <w:t xml:space="preserve">; по кинематике это типичный сброс с опущенным южным крылом [59]. </w:t>
      </w:r>
    </w:p>
    <w:p>
      <w:pPr>
        <w:pStyle w:val="Normal"/>
        <w:widowControl w:val="false"/>
        <w:spacing w:lineRule="auto" w:line="360"/>
        <w:ind w:firstLine="567"/>
        <w:jc w:val="both"/>
        <w:rPr/>
      </w:pPr>
      <w:r>
        <w:rPr>
          <w:sz w:val="26"/>
        </w:rPr>
        <w:t xml:space="preserve">К северу от Актайского разлома закартирован ряд субпараллельных тектонических зон, которые сосредоточены в нижне- и среднетриасовых отложениях и на значительных интервалах являются границами стратиграфических подразделений. </w:t>
      </w:r>
    </w:p>
    <w:p>
      <w:pPr>
        <w:pStyle w:val="Normal"/>
        <w:widowControl w:val="false"/>
        <w:spacing w:lineRule="auto" w:line="360"/>
        <w:ind w:firstLine="567"/>
        <w:jc w:val="both"/>
        <w:rPr/>
      </w:pPr>
      <w:r>
        <w:rPr>
          <w:sz w:val="26"/>
        </w:rPr>
        <w:t>В пределах триасово-юрского подэтажа Ульбанской СФЗ наиболее четко выражена и изучена Правобережная зона разломов, представляющая собой серию крутопадающих сбросов, сдвиго-сбросов, которые сопровождаются серией более мелких разломов аналогичного направления и кинематики. Зона довольно отчетливо выделяется участками разуплотнения и потерей намагниченности пород. Фрагменты описываемого разлома изучены предшественниками в коренных обнажениях во многих местах [33]. На водоразделе рр. Семитка - Черная Речка он представляет собой зону трещиноватости, дробления пород мощностью более 80 м, с многочисленными зеркалами скольжения, глинами трения (мощностью до 0,1 м), имеющими как крутые (70-80</w:t>
      </w:r>
      <w:r>
        <w:rPr>
          <w:sz w:val="26"/>
          <w:vertAlign w:val="superscript"/>
        </w:rPr>
        <w:t>о</w:t>
      </w:r>
      <w:r>
        <w:rPr>
          <w:sz w:val="26"/>
        </w:rPr>
        <w:t>), так и пологие (до 30</w:t>
      </w:r>
      <w:r>
        <w:rPr>
          <w:sz w:val="26"/>
          <w:vertAlign w:val="superscript"/>
        </w:rPr>
        <w:t>о</w:t>
      </w:r>
      <w:r>
        <w:rPr>
          <w:sz w:val="26"/>
        </w:rPr>
        <w:t xml:space="preserve">) падения на север. В пределах таких зон породы осветлены, лимонитизированы, содержат рассеянную вкрапленность сульфидов. К этим разломам приурочено большое количество золотоносных кварцевых  жил, которые, как правило, сильно раздроблены. </w:t>
      </w:r>
    </w:p>
    <w:p>
      <w:pPr>
        <w:pStyle w:val="Normal"/>
        <w:widowControl w:val="false"/>
        <w:spacing w:lineRule="auto" w:line="360"/>
        <w:ind w:firstLine="567"/>
        <w:jc w:val="both"/>
        <w:rPr/>
      </w:pPr>
      <w:r>
        <w:rPr>
          <w:sz w:val="26"/>
        </w:rPr>
        <w:t>На левобережье р. Керби наиболее крупным из разломов восток - северо-восточного направления является Гаячанский, прослеживающийся от западной границы изученной территории до устья р. Гаячан. В бассейне р. Кути разлом представляет собой зону сближенных  крутопадающих сбросов, сопровождающихся прожилковым окварцеванием. Восточнее, на левобережье р. Салаули, зона разлома представлена серией сближенных разрывных нарушений с субвертикально падающими плоскостями сместителей. Нарушения выражаются зонами дробления и лимонитизации шириной до 75 м, в пределах которых широко представлены кварцевые жилы, также подвергнутые дроблению.</w:t>
      </w:r>
    </w:p>
    <w:p>
      <w:pPr>
        <w:pStyle w:val="Normal"/>
        <w:widowControl w:val="false"/>
        <w:spacing w:lineRule="auto" w:line="360"/>
        <w:ind w:firstLine="567"/>
        <w:jc w:val="both"/>
        <w:rPr/>
      </w:pPr>
      <w:r>
        <w:rPr>
          <w:sz w:val="26"/>
        </w:rPr>
        <w:t>Сектоланский разлом  северо-восточного направления, в отличие от описанных выше, ориентирован под углом к складчатым структурам района. Он ограничивает на отдельных участках Ясненский массив гранодиоритов, а при пересечении зоны Гаячанского разлома смещает последний. В восточной части листа разлом выделяется в магнитном поле, дешифрируется на аэрофото-и космоснимках. В местах, где он изучен в коренных обнажениях, зона разлома выполнена интенсивно катаклазированными, участками милонитизированными породами мощностью до 20 м; плоскость сместителя субвертикальна (р. Салаули) или круто падает на северо-запад (р. Токолан). Вертикальные перемещения по нему составляют первые сотни метров [59], горизонтальные от 3,0 км до 0,5 км (бассейн р. Янгульты - верховья р. Верх. Сектолан). В бассейне р. Токолан к зоне разлома приурочено одноименное месторождение золота.</w:t>
      </w:r>
    </w:p>
    <w:p>
      <w:pPr>
        <w:pStyle w:val="Normal"/>
        <w:widowControl w:val="false"/>
        <w:spacing w:lineRule="auto" w:line="360"/>
        <w:ind w:firstLine="567"/>
        <w:jc w:val="both"/>
        <w:rPr/>
      </w:pPr>
      <w:r>
        <w:rPr>
          <w:sz w:val="26"/>
        </w:rPr>
        <w:t>Разломы северо-западного направления по времени заложения являются более молодыми. Они имеют значительную протяженность, в южной части площади фрагментарно выражаются в физических полях,  смещают границы отдельных стратонов; южнее, в краевых частях Чукчагирской впадины, служат ограничениями кайнозойских впадин [23, 33].</w:t>
      </w:r>
    </w:p>
    <w:p>
      <w:pPr>
        <w:pStyle w:val="Normal"/>
        <w:widowControl w:val="false"/>
        <w:spacing w:lineRule="auto" w:line="360"/>
        <w:ind w:firstLine="567"/>
        <w:jc w:val="both"/>
        <w:rPr/>
      </w:pPr>
      <w:r>
        <w:rPr>
          <w:sz w:val="26"/>
        </w:rPr>
        <w:t>Одним из главных разломов северо-западного направления является Камаканский. На водоразделе рр. Камакан - Черная Речка разлом фиксируется крутопадающими (80-90</w:t>
      </w:r>
      <w:r>
        <w:rPr>
          <w:sz w:val="26"/>
          <w:vertAlign w:val="superscript"/>
        </w:rPr>
        <w:t>о</w:t>
      </w:r>
      <w:r>
        <w:rPr>
          <w:sz w:val="26"/>
        </w:rPr>
        <w:t>) зонами дробления, трещиноватости, неравномерного окварцевания пород. В пределах этой зоны в породах отмечаются мелкие (с размахом крыльев 0,5-0,7 м) складки, шарниры которого полого (25-30</w:t>
      </w:r>
      <w:r>
        <w:rPr>
          <w:sz w:val="26"/>
          <w:vertAlign w:val="superscript"/>
        </w:rPr>
        <w:t>о</w:t>
      </w:r>
      <w:r>
        <w:rPr>
          <w:sz w:val="26"/>
        </w:rPr>
        <w:t xml:space="preserve">) погружаются на запад. Анализ замеров малых структурных форм и трещиноватости пород в зоне [15, 33] свидетельствует о наличии сдвиговой составляющей по нему, что подтверждается смещением границ стратиграфических подразделений и пересекаемых им зон разломов на всем его протяжении. Так, Гонграмакитский  разлом смещен по описываемому более чем на 2,5км. Вдоль других разломов северо-западного направления наряду с вертикальными перемещениями также повсеместно устанавливаются горизонтальные смещения. </w:t>
      </w:r>
    </w:p>
    <w:p>
      <w:pPr>
        <w:pStyle w:val="Normal"/>
        <w:widowControl w:val="false"/>
        <w:spacing w:lineRule="auto" w:line="360"/>
        <w:ind w:firstLine="567"/>
        <w:jc w:val="both"/>
        <w:rPr/>
      </w:pPr>
      <w:r>
        <w:rPr>
          <w:sz w:val="26"/>
        </w:rPr>
        <w:t xml:space="preserve">Самыми молодыми в пределах изученной территории являются нарушения субмеридионального направления, закартированные в восточной части листа. Они хорошо проявлены во всех комплексах пород,  к ним приурочены дайки курунского интрузивного комплекса. Один из них  Кербинский - прослежен от северной границы листа до долины р. Керби, где перекрыт рыхлыми аллювиальными отложениями. По данным предшественников [33], по типу перемещений этот разлом можно классифицировать как сдвиго-сброс; по нему предполагается также растяжение, что подтверждается наличием в пределах зоны многочисленных даек. </w:t>
      </w:r>
    </w:p>
    <w:p>
      <w:pPr>
        <w:pStyle w:val="Normal"/>
        <w:widowControl w:val="false"/>
        <w:spacing w:lineRule="auto" w:line="360"/>
        <w:ind w:firstLine="567"/>
        <w:jc w:val="both"/>
        <w:rPr/>
      </w:pPr>
      <w:r>
        <w:rPr>
          <w:sz w:val="26"/>
        </w:rPr>
        <w:t>Восточный разлом, прослеживающийся вдоль восточной рамки листа, на большем своем протяжении перекрыт рыхлыми кайнозойскими отложениями, но довольно уверенно выделяется по данным гравиметрии. Он смещает границы геологических тел, зоны разломов, служит ограничением грабенов в западной части Конино-Нимеленской впадины [23].</w:t>
      </w:r>
    </w:p>
    <w:p>
      <w:pPr>
        <w:pStyle w:val="Normal"/>
        <w:widowControl w:val="false"/>
        <w:spacing w:lineRule="auto" w:line="360"/>
        <w:ind w:firstLine="567"/>
        <w:jc w:val="both"/>
        <w:rPr/>
      </w:pPr>
      <w:r>
        <w:rPr>
          <w:sz w:val="26"/>
        </w:rPr>
        <w:t>Кроме описанных разрывов на исследованной территории выявлены пологозалегающие надвиги, большая часть их зон наблюдалась в коренных выходах. В связи с небольшой мощностью тектонически переработанных пород, однообразного литологического состава вмещающих надвиги пород, они плохо картируются. На водоразделе ручьев Сивак и Попутный (бассейн р. Нилан) два субпараллельных надвига прослежены на расстояние 4 км [59]. Установлено, что в зонах надвигов породы раздроблены, интенсивно милонитизированы, пронизаны многочисленными кварцевыми прожилками, несущими рассеянную вкрапленность сульфидов. Иногда породы в зонах надвигов преобразовны в альбит-кварцевые метасоматиты. По замерам устанавливается субгоризонтальное падение плоскостей сместителя. Амплитуда перемещения по ним не установлена.</w:t>
      </w:r>
    </w:p>
    <w:p>
      <w:pPr>
        <w:pStyle w:val="Normal"/>
        <w:widowControl w:val="false"/>
        <w:spacing w:lineRule="auto" w:line="360"/>
        <w:ind w:firstLine="567"/>
        <w:jc w:val="both"/>
        <w:rPr/>
      </w:pPr>
      <w:r>
        <w:rPr>
          <w:b/>
          <w:sz w:val="26"/>
        </w:rPr>
        <w:t xml:space="preserve">Неотектоника. </w:t>
      </w:r>
      <w:r>
        <w:rPr>
          <w:sz w:val="26"/>
        </w:rPr>
        <w:t xml:space="preserve">На схемах морфотектонического районирования Дальнего Востока [Уфимцев, 1984; Сорокин, Онухов, 1997] в качестве основной неотектонической структурной единицы выделяется - Ям-Алиньское сводовое поднятие, являющееся элементом Буреинско-Ям-Алиньского поднятия второго порядка, в свою очередь входящего в состав Тайкано-Баджальского  сводово-глыбового поднятия первого порядка. Поднятие в целом имеет ступенчато-глыбовое асимметричное строение. В рельефе оно выражено горным массивом, охватывающим восточные отроги одноименного и Дуссе-Алиньского хребтов. Формирование его обусловлено тектонической активизацией района в кайнозое и прежде всего возобновлением перемещений по ранее существовавшим северо-восточным и меридиональным дизъюнктивам, сопровождаемым на смежных территориях излиянием базальтов [44, 59]. </w:t>
      </w:r>
    </w:p>
    <w:p>
      <w:pPr>
        <w:pStyle w:val="Normal"/>
        <w:widowControl w:val="false"/>
        <w:spacing w:lineRule="auto" w:line="360"/>
        <w:ind w:firstLine="567"/>
        <w:jc w:val="both"/>
        <w:rPr/>
      </w:pPr>
      <w:r>
        <w:rPr>
          <w:sz w:val="26"/>
        </w:rPr>
        <w:t xml:space="preserve">Наиболее интенсивные восходящие движения (амплитудой до 1500 м) проявлены в западной части территории. Они способствовали значительному усилению эрозионного процесса и выводу на поверхность крупных гранитных плутонов. Морфоструктуры хребтов здесь характеризуются резко расчлененным альпинотипным рельефом, выделяющимся на фоне относительно невысоких гор, примыкающих с востока, зубчатыми и пилообразными вершинами, разделенными глубоко врезанными V-образными долинами водотоков. К востоку интенсивность воздымания территории ступенчато уменьшается до 500-100 м, обуславливая формирование умеренно расчлененного низкогорного пологоувалистого рельефа с хорошо выработанными террасированными долинами рек. Наиболее полно террасы развиты в долине р. Керби, где с ними связаны промышленные концентрации золота. Неотектонические движения в этой части района как по скорости, так и интенсивности не были стабильными. По результатам морфоструктурного анализа [33] обособляются отдельные локальные сводово-блоковые морфоструктуры, ограниченные активизированными разрывными нарушениями, отличающиеся амплитудами вертикальных смещений по отношению к смежным блокам. Такие блоки выделяются в верховьях рр. Верх. и Ниж.Сектолан, Чимкит и в междуречье Керби-Бриакан, где они приподняты относительно соседних блоков на 100-250 м; эти участки отличаются и более высокими абсолютными отметками вершин. </w:t>
      </w:r>
    </w:p>
    <w:p>
      <w:pPr>
        <w:pStyle w:val="Normal"/>
        <w:widowControl w:val="false"/>
        <w:spacing w:lineRule="auto" w:line="360"/>
        <w:ind w:firstLine="567"/>
        <w:jc w:val="both"/>
        <w:rPr/>
      </w:pPr>
      <w:r>
        <w:rPr>
          <w:sz w:val="26"/>
        </w:rPr>
        <w:t xml:space="preserve">Нисходящие тектонические смещения привели к формированию вдоль восточной границы района межгорных понижений на флангах Конино-Нимеленской и Чукчагирской впадин с относительно пологими бортами. Блоковая их структура, обусловленная системой меридиональных грабенов, подтверждается геофизическими данными, разведочным и картировочным бурением [23, 33]. Мощность рыхлых отложений в грабенах оценивается в 0,2-0,5 км. Для впадин характерен более значительный, чем у современных рек даже в среднем течении, уклон продольного профиля фундамента. Реки, попадая в зону депрессии, меандрируют, распадаются на множество рукавов, образуя местами озерные расширения. </w:t>
      </w:r>
    </w:p>
    <w:p>
      <w:pPr>
        <w:pStyle w:val="Normal"/>
        <w:widowControl w:val="false"/>
        <w:spacing w:lineRule="auto" w:line="360"/>
        <w:ind w:firstLine="567"/>
        <w:jc w:val="both"/>
        <w:rPr/>
      </w:pPr>
      <w:r>
        <w:rPr>
          <w:sz w:val="26"/>
        </w:rPr>
        <w:t xml:space="preserve">В зоне интенсивного опускания золотоносные россыпи не известны, но следует учитывать, что резкое погружение Конино-Нимеленской впадины [53], начавшееся в палеогене, вызвало интенсивный вынос обломочного материала и, вероятно, золота. В этой связи изучение терригенных фаций в краевых частях впадины представляет большой интерес для поисков металлоносных погребенных россыпей. </w:t>
      </w:r>
    </w:p>
    <w:p>
      <w:pPr>
        <w:pStyle w:val="Normal"/>
        <w:widowControl w:val="false"/>
        <w:spacing w:lineRule="auto" w:line="360"/>
        <w:ind w:firstLine="567"/>
        <w:jc w:val="both"/>
        <w:rPr/>
      </w:pPr>
      <w:r>
        <w:rPr>
          <w:sz w:val="26"/>
        </w:rPr>
        <w:t>Дифференцированный характер неотектонических движений продолжает сохраняться и в настоящее время. Согласно сейсмологическим данным, разными исследователями район относится к зонам с 6-7-балльной интенсивностью землетрясений [9, 13].</w:t>
      </w:r>
    </w:p>
    <w:p>
      <w:pPr>
        <w:pStyle w:val="Normal"/>
        <w:rPr>
          <w:sz w:val="26"/>
        </w:rPr>
      </w:pPr>
      <w:r>
        <w:rPr>
          <w:sz w:val="26"/>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80"/>
        </w:tabs>
        <w:ind w:left="780" w:hanging="780"/>
      </w:pPr>
      <w:rPr/>
    </w:lvl>
  </w:abstractNum>
  <w:abstractNum w:abstractNumId="3">
    <w:lvl w:ilvl="0">
      <w:start w:val="11"/>
      <w:numFmt w:val="decimal"/>
      <w:lvlText w:val="%1."/>
      <w:lvlJc w:val="left"/>
      <w:pPr>
        <w:tabs>
          <w:tab w:val="num" w:pos="780"/>
        </w:tabs>
        <w:ind w:left="780" w:hanging="7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jc w:val="center"/>
      <w:outlineLvl w:val="0"/>
    </w:pPr>
    <w:rPr>
      <w:b/>
      <w:sz w:val="32"/>
    </w:rPr>
  </w:style>
  <w:style w:type="paragraph" w:styleId="Heading2">
    <w:name w:val="Heading 2"/>
    <w:basedOn w:val="Normal"/>
    <w:next w:val="Normal"/>
    <w:qFormat/>
    <w:pPr>
      <w:keepNext w:val="true"/>
      <w:widowControl w:val="false"/>
      <w:numPr>
        <w:ilvl w:val="1"/>
        <w:numId w:val="1"/>
      </w:numPr>
      <w:tabs>
        <w:tab w:val="clear" w:pos="708"/>
        <w:tab w:val="left" w:pos="783" w:leader="none"/>
        <w:tab w:val="left" w:pos="9005" w:leader="none"/>
        <w:tab w:val="left" w:pos="9960" w:leader="none"/>
      </w:tabs>
      <w:jc w:val="right"/>
      <w:outlineLvl w:val="1"/>
    </w:pPr>
    <w:rPr>
      <w:sz w:val="26"/>
    </w:rPr>
  </w:style>
  <w:style w:type="paragraph" w:styleId="Heading3">
    <w:name w:val="Heading 3"/>
    <w:basedOn w:val="Normal"/>
    <w:next w:val="Normal"/>
    <w:qFormat/>
    <w:pPr>
      <w:keepNext w:val="true"/>
      <w:widowControl w:val="false"/>
      <w:numPr>
        <w:ilvl w:val="2"/>
        <w:numId w:val="1"/>
      </w:numPr>
      <w:spacing w:lineRule="atLeast" w:line="320" w:before="60" w:after="60"/>
      <w:ind w:left="7920" w:firstLine="720"/>
      <w:outlineLvl w:val="2"/>
    </w:pPr>
    <w:rPr>
      <w:sz w:val="26"/>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sz w:val="26"/>
    </w:rPr>
  </w:style>
  <w:style w:type="paragraph" w:styleId="Heading5">
    <w:name w:val="Heading 5"/>
    <w:basedOn w:val="Normal"/>
    <w:next w:val="Normal"/>
    <w:qFormat/>
    <w:pPr>
      <w:keepNext w:val="true"/>
      <w:widowControl w:val="false"/>
      <w:numPr>
        <w:ilvl w:val="4"/>
        <w:numId w:val="1"/>
      </w:numPr>
      <w:spacing w:lineRule="auto" w:line="360"/>
      <w:jc w:val="both"/>
      <w:outlineLvl w:val="4"/>
    </w:pPr>
    <w:rPr>
      <w:sz w:val="26"/>
      <w:lang w:val="en-US"/>
    </w:rPr>
  </w:style>
  <w:style w:type="paragraph" w:styleId="Heading6">
    <w:name w:val="Heading 6"/>
    <w:basedOn w:val="Normal"/>
    <w:next w:val="Normal"/>
    <w:qFormat/>
    <w:pPr>
      <w:keepNext w:val="true"/>
      <w:numPr>
        <w:ilvl w:val="5"/>
        <w:numId w:val="1"/>
      </w:numPr>
      <w:spacing w:lineRule="exact" w:line="360"/>
      <w:jc w:val="center"/>
      <w:outlineLvl w:val="5"/>
    </w:pPr>
    <w:rPr>
      <w:b/>
      <w:sz w:val="26"/>
    </w:rPr>
  </w:style>
  <w:style w:type="paragraph" w:styleId="Heading7">
    <w:name w:val="Heading 7"/>
    <w:basedOn w:val="Normal"/>
    <w:next w:val="Normal"/>
    <w:qFormat/>
    <w:pPr>
      <w:keepNext w:val="true"/>
      <w:numPr>
        <w:ilvl w:val="6"/>
        <w:numId w:val="1"/>
      </w:numPr>
      <w:spacing w:before="120" w:after="120"/>
      <w:jc w:val="center"/>
      <w:outlineLvl w:val="6"/>
    </w:pPr>
    <w:rPr>
      <w:b/>
      <w:caps/>
      <w:sz w:val="22"/>
    </w:rPr>
  </w:style>
  <w:style w:type="paragraph" w:styleId="Heading8">
    <w:name w:val="Heading 8"/>
    <w:basedOn w:val="Normal"/>
    <w:next w:val="Normal"/>
    <w:qFormat/>
    <w:pPr>
      <w:keepNext w:val="true"/>
      <w:numPr>
        <w:ilvl w:val="7"/>
        <w:numId w:val="1"/>
      </w:numPr>
      <w:spacing w:before="120" w:after="60"/>
      <w:jc w:val="center"/>
      <w:outlineLvl w:val="7"/>
    </w:pPr>
    <w:rPr>
      <w:b/>
      <w:i/>
      <w:sz w:val="24"/>
    </w:rPr>
  </w:style>
  <w:style w:type="paragraph" w:styleId="Heading9">
    <w:name w:val="Heading 9"/>
    <w:basedOn w:val="Normal"/>
    <w:next w:val="Normal"/>
    <w:qFormat/>
    <w:pPr>
      <w:keepNext w:val="true"/>
      <w:numPr>
        <w:ilvl w:val="8"/>
        <w:numId w:val="1"/>
      </w:numPr>
      <w:spacing w:before="60" w:after="120"/>
      <w:outlineLvl w:val="8"/>
    </w:pPr>
    <w:rPr>
      <w:sz w:val="24"/>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360" w:leader="none"/>
      </w:tabs>
      <w:spacing w:lineRule="atLeast" w:line="360" w:before="120" w:after="0"/>
      <w:ind w:left="357" w:hanging="357"/>
      <w:jc w:val="both"/>
    </w:pPr>
    <w:rPr>
      <w:sz w:val="26"/>
    </w:rPr>
  </w:style>
  <w:style w:type="paragraph" w:styleId="2">
    <w:name w:val="Основной текст с отступом 2"/>
    <w:basedOn w:val="Normal"/>
    <w:qFormat/>
    <w:pPr>
      <w:widowControl w:val="false"/>
      <w:spacing w:lineRule="atLeast" w:line="420"/>
      <w:ind w:firstLine="567"/>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3"/>
    <w:basedOn w:val="Normal"/>
    <w:qFormat/>
    <w:pPr>
      <w:spacing w:before="120" w:after="0"/>
      <w:jc w:val="both"/>
      <w:outlineLvl w:val="0"/>
    </w:pPr>
    <w:rPr>
      <w:sz w:val="24"/>
    </w:rPr>
  </w:style>
  <w:style w:type="paragraph" w:styleId="Footer">
    <w:name w:val="Footer"/>
    <w:basedOn w:val="Normal"/>
    <w:pPr>
      <w:tabs>
        <w:tab w:val="clear" w:pos="708"/>
        <w:tab w:val="center" w:pos="4153" w:leader="none"/>
        <w:tab w:val="right" w:pos="8306" w:leader="none"/>
      </w:tabs>
    </w:pPr>
    <w:rPr>
      <w:sz w:val="24"/>
    </w:rPr>
  </w:style>
  <w:style w:type="paragraph" w:styleId="21">
    <w:name w:val="Основной текст 2"/>
    <w:basedOn w:val="Normal"/>
    <w:qFormat/>
    <w:pPr>
      <w:widowControl w:val="false"/>
      <w:spacing w:lineRule="exact" w:line="440"/>
      <w:jc w:val="both"/>
    </w:pPr>
    <w:rPr>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8:12:00Z</dcterms:created>
  <dc:creator>1325</dc:creator>
  <dc:description/>
  <cp:keywords/>
  <dc:language>en-US</dc:language>
  <cp:lastModifiedBy>1325</cp:lastModifiedBy>
  <dcterms:modified xsi:type="dcterms:W3CDTF">2014-05-07T08:15:00Z</dcterms:modified>
  <cp:revision>15</cp:revision>
  <dc:subject/>
  <dc:title>СТРАТИГРАФИЯ</dc:title>
</cp:coreProperties>
</file>