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rPr/>
      </w:pPr>
      <w:r>
        <w:rPr/>
        <w:t>В междуречье Ниж. Сектолан - Медвежий к экзоконтакту небольшой интрузии позднемеловых гранодиоритов приурочены пункты минерализации (I-3-7,10). Здесь в дайках сульфидизированных диорит-порфиритов, гранодиорит-порфиров и в ороговикованных алевролитах обнаружена вкрапленность (1-3 мм) молибденита, пирита, халькопирита, галенита и редкие прожилки (0,1-2 см) кварца с молибденитом (в протолочках  до 44 знаков). Содержание молибдена достигает 0,01%, меди 0,02% и мышьяка 0,06% [33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420"/>
      <w:ind w:firstLine="567"/>
      <w:jc w:val="both"/>
    </w:pPr>
    <w:rPr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3:00Z</dcterms:created>
  <dc:creator>1325</dc:creator>
  <dc:description/>
  <cp:keywords/>
  <dc:language>en-US</dc:language>
  <cp:lastModifiedBy>1325</cp:lastModifiedBy>
  <dcterms:modified xsi:type="dcterms:W3CDTF">2014-05-07T10:53:00Z</dcterms:modified>
  <cp:revision>2</cp:revision>
  <dc:subject/>
  <dc:title>В междуречье Ниж</dc:title>
</cp:coreProperties>
</file>