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е Ясненское (I-4-11) </w:t>
      </w:r>
      <w:r>
        <w:rPr>
          <w:sz w:val="26"/>
        </w:rPr>
        <w:t xml:space="preserve"> и ряд других проявлений, пунктов минерализации (I-4-6,8,9,12,17) представлены кварцевыми прожилками (3-5 мм, редко до 3 см) и жилами мощностью до 0,3 м в гранодиоритах одноименного массива. Кварц серый, массивный, трещиноватый с пустотками (до 10х15 см), стенки которых выполнены друзовидным кварцем с длиной кристаллов до 1 см. В нем отмечается редкая вкрапленность пирита, молибденита, шеелита, базобисмутита, малахита. Содержание золота в окварцованных гранодиоритах составляет 0,1-2,7 г/т, а в самих кварцевых жилах, прожилках достигает 15,4 г/т; присутствуют серебро (в 1 случае - 16,8 г/т), медь (до 0,04%), вольфрам (до 0,02%) и висмут (до 0,004%). Кроме того, выявлены зоны кварц-турмалиновых и турмалиновых метасоматитов мощностью до 0,3 м и протяженностью в первые десятки метров, в которых обнаруживается золото (до 0,06 г/т, редко 0,2 г/т) [33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52:00Z</dcterms:created>
  <dc:creator>1325</dc:creator>
  <dc:description/>
  <cp:keywords/>
  <dc:language>en-US</dc:language>
  <cp:lastModifiedBy>1325</cp:lastModifiedBy>
  <dcterms:modified xsi:type="dcterms:W3CDTF">2014-05-08T08:52:00Z</dcterms:modified>
  <cp:revision>1</cp:revision>
  <dc:subject/>
  <dc:title>Проявление Ясненское (I-4-11)  и ряд других проявлений, пунктов минерализации (I-4-6,8,9,12,17) представлены кварцевыми прожилками (3-5 мм, редко до 3 см) и жилами мощностью до 0,3 м в гранодиоритах одноименного массива</dc:title>
</cp:coreProperties>
</file>