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before="120" w:after="120"/>
        <w:ind w:firstLine="567"/>
        <w:jc w:val="center"/>
        <w:outlineLvl w:val="0"/>
        <w:rPr>
          <w:sz w:val="26"/>
        </w:rPr>
      </w:pPr>
      <w:r>
        <w:rPr>
          <w:sz w:val="26"/>
        </w:rPr>
        <w:t>ПОЛЕЗНЫЕ ИСКОПАЕМЫЕ</w:t>
      </w:r>
    </w:p>
    <w:p>
      <w:pPr>
        <w:pStyle w:val="Normal"/>
        <w:widowControl w:val="false"/>
        <w:spacing w:lineRule="auto" w:line="360"/>
        <w:ind w:firstLine="567"/>
        <w:jc w:val="both"/>
        <w:rPr/>
      </w:pPr>
      <w:r>
        <w:rPr>
          <w:sz w:val="26"/>
        </w:rPr>
        <w:t>Ведущим полезным ископаемым на территории листа является золото. Известно 2 рудных и 71 россыпное месторождения, многочисленные проявления и пункты минерализации золота, сосредоточенные в пределах 2 минерагенических зон - Селемджино-Кербинской, включающей Кербинский рудно-россыпной район, и Эзоп-Ям-Алиньской, включающей Эзопский рудный район. В Кербинском районе оконтурены  Токоланский и Гонгренский рудно-россыпные узлы. В северо-восточной части территории расположен Ясненский рудно-россыпной узел. Кроме того, выявлены проявления, пункты минерализации марганца, меди, молибдена, вольфрама, мышьяка, серебра и оптического кварца. В аллювиальных и элювиально-делювиальных отложениях оконтурены шлиховые и вторичные геохимические ореолы, потоки рассеяния цветных (Cu, Pb, Zn, W, Mo, Sn, Bi), редких (Nb), благородных (Au, Ag) металлов и радиоактивных (U, Th) элементов. Значительный интерес представляют месторождения известняка, глинистых пород для цементного производства, строительных камней (диорит) и песчано-гравийного материала.</w:t>
      </w:r>
    </w:p>
    <w:p>
      <w:pPr>
        <w:pStyle w:val="Normal"/>
        <w:widowControl w:val="false"/>
        <w:numPr>
          <w:ilvl w:val="0"/>
          <w:numId w:val="0"/>
        </w:numPr>
        <w:spacing w:lineRule="auto" w:line="360" w:before="120" w:after="0"/>
        <w:ind w:firstLine="567"/>
        <w:jc w:val="center"/>
        <w:outlineLvl w:val="0"/>
        <w:rPr>
          <w:sz w:val="26"/>
        </w:rPr>
      </w:pPr>
      <w:r>
        <w:rPr>
          <w:sz w:val="26"/>
        </w:rPr>
        <w:t>Металлические ископаемые</w:t>
      </w:r>
    </w:p>
    <w:p>
      <w:pPr>
        <w:pStyle w:val="Normal"/>
        <w:widowControl w:val="false"/>
        <w:spacing w:lineRule="auto" w:line="360" w:before="0" w:after="120"/>
        <w:ind w:firstLine="567"/>
        <w:jc w:val="center"/>
        <w:rPr>
          <w:sz w:val="26"/>
        </w:rPr>
      </w:pPr>
      <w:r>
        <w:rPr>
          <w:sz w:val="26"/>
        </w:rPr>
        <w:t>Черные металлы</w:t>
      </w:r>
    </w:p>
    <w:p>
      <w:pPr>
        <w:pStyle w:val="Normal"/>
        <w:widowControl w:val="false"/>
        <w:spacing w:lineRule="auto" w:line="360"/>
        <w:ind w:firstLine="567"/>
        <w:jc w:val="both"/>
        <w:rPr/>
      </w:pPr>
      <w:bookmarkStart w:id="0" w:name="Марганец"/>
      <w:bookmarkEnd w:id="0"/>
      <w:r>
        <w:rPr>
          <w:b/>
          <w:i/>
          <w:sz w:val="26"/>
        </w:rPr>
        <w:t>Марганец.</w:t>
      </w:r>
      <w:r>
        <w:rPr>
          <w:sz w:val="26"/>
        </w:rPr>
        <w:t xml:space="preserve"> Выявлено 5 пунктов минерализации марганца, представленные обломками жильного кварца трещиноватого и кавернозного с гнездами и примазками гидроокислов марганца среди позднемеловых гранитов (I-1-8) и метаморфизованных отложений триаса (III-2-26; III-3-16; IV-1-13; IV-2-22). Содержание марганца в штуфных пробах составляет 2-5%, иногда (IV-2-22) достигает 10%.</w:t>
      </w:r>
    </w:p>
    <w:p>
      <w:pPr>
        <w:pStyle w:val="Normal"/>
        <w:widowControl w:val="false"/>
        <w:numPr>
          <w:ilvl w:val="0"/>
          <w:numId w:val="0"/>
        </w:numPr>
        <w:spacing w:lineRule="auto" w:line="360" w:before="120" w:after="120"/>
        <w:ind w:firstLine="567"/>
        <w:jc w:val="center"/>
        <w:outlineLvl w:val="0"/>
        <w:rPr>
          <w:sz w:val="26"/>
        </w:rPr>
      </w:pPr>
      <w:r>
        <w:rPr>
          <w:sz w:val="26"/>
        </w:rPr>
        <w:t>Цветные металлы</w:t>
      </w:r>
    </w:p>
    <w:p>
      <w:pPr>
        <w:pStyle w:val="Normal"/>
        <w:widowControl w:val="false"/>
        <w:spacing w:lineRule="auto" w:line="360"/>
        <w:ind w:firstLine="567"/>
        <w:jc w:val="both"/>
        <w:rPr/>
      </w:pPr>
      <w:bookmarkStart w:id="1" w:name="Медь"/>
      <w:bookmarkEnd w:id="1"/>
      <w:r>
        <w:rPr>
          <w:b/>
          <w:i/>
          <w:sz w:val="26"/>
        </w:rPr>
        <w:t xml:space="preserve">Медь. </w:t>
      </w:r>
      <w:r>
        <w:rPr>
          <w:sz w:val="26"/>
        </w:rPr>
        <w:t>Медная минерализация в районе имеет незначительное распространение. Выявлены 1 пункт минерализации, 3 литохимических ореола и 2 потока рассеяния меди.</w:t>
      </w:r>
    </w:p>
    <w:p>
      <w:pPr>
        <w:pStyle w:val="Normal"/>
        <w:widowControl w:val="false"/>
        <w:spacing w:lineRule="auto" w:line="360"/>
        <w:ind w:firstLine="567"/>
        <w:jc w:val="both"/>
        <w:rPr/>
      </w:pPr>
      <w:r>
        <w:rPr>
          <w:sz w:val="26"/>
        </w:rPr>
        <w:t>Пункт минерализации (III-2-17) связан с жильным кварцем в рассланцованных породах диерской толщи, содержащим медь (0,1%), цинк (0,03%) и ванадий (0,01%). Литохимические  ореолы и потоки рассеяния меди, молибдена, висмута приурочены к экзоконтактовым зонам интрузий баджало-дуссеалиньского комплекса (I-4-20; IV-3-10), разрывным нарушениям северо-восточного близширотного и северо-западного простирания (II-1-9; III-2-29; III-3-57). Вдоль разрывов отмечены прожилково-окварцованные породы, в которых медная минерализация сопровождается иногда (II-1-9) вольфрамовой и золотой. Содержание меди в донных осадках и делювиальных отложениях составляет 0,003-0,03%, реже достигая 0,1% (III-3-57). В ассоциации с медью присутствуют висмут (0,0001-0,0002%), молибден (0,0002-0,001%) и серебро (0,0001-0,0003%).</w:t>
      </w:r>
    </w:p>
    <w:p>
      <w:pPr>
        <w:pStyle w:val="Normal"/>
        <w:widowControl w:val="false"/>
        <w:spacing w:lineRule="auto" w:line="360"/>
        <w:ind w:firstLine="567"/>
        <w:jc w:val="both"/>
        <w:rPr/>
      </w:pPr>
      <w:r>
        <w:rPr>
          <w:b/>
          <w:i/>
          <w:sz w:val="26"/>
        </w:rPr>
        <w:t xml:space="preserve">Свинец. </w:t>
      </w:r>
      <w:r>
        <w:rPr>
          <w:sz w:val="26"/>
        </w:rPr>
        <w:t xml:space="preserve">Установлено 3 литохимических ореола и 2 потока рассеяния свинца (II-1-8; II-2-2,3,5; III-1-18), имеющие незначительные размеры. Они располагаются среди нижнеюрских, верхнетриасовых отложений и позднемеловых гранитов Токоланского массива; приурочены к разрывам северо-западного и близширотного простирания. Концентрация свинца в донных осадках составляет 0,004-0,02%. </w:t>
      </w:r>
    </w:p>
    <w:p>
      <w:pPr>
        <w:pStyle w:val="Normal"/>
        <w:widowControl w:val="false"/>
        <w:spacing w:lineRule="auto" w:line="360"/>
        <w:ind w:firstLine="567"/>
        <w:jc w:val="both"/>
        <w:rPr/>
      </w:pPr>
      <w:r>
        <w:rPr>
          <w:b/>
          <w:i/>
          <w:sz w:val="26"/>
        </w:rPr>
        <w:t xml:space="preserve">Цинк. </w:t>
      </w:r>
      <w:r>
        <w:rPr>
          <w:sz w:val="26"/>
        </w:rPr>
        <w:t>Ореол рассеяния цинка (II-1-1) находится в экзоконтакте Нипнинского гранитного массива среди нижнеюрских отложений и приурочен к разрывам северо-восточного и северо-западного простирания. Содержание цинка в донных осадках - 0,03-0,08%.</w:t>
      </w:r>
    </w:p>
    <w:p>
      <w:pPr>
        <w:pStyle w:val="Normal"/>
        <w:widowControl w:val="false"/>
        <w:spacing w:lineRule="auto" w:line="360"/>
        <w:ind w:firstLine="567"/>
        <w:jc w:val="both"/>
        <w:rPr/>
      </w:pPr>
      <w:bookmarkStart w:id="2" w:name="Молибден"/>
      <w:bookmarkEnd w:id="2"/>
      <w:r>
        <w:rPr>
          <w:b/>
          <w:i/>
          <w:sz w:val="26"/>
        </w:rPr>
        <w:t>Молибден.</w:t>
      </w:r>
      <w:r>
        <w:rPr>
          <w:sz w:val="26"/>
        </w:rPr>
        <w:t xml:space="preserve"> Молибденовая минерализация имеет ограниченное распространение. Выявлено 2 пункта минерализации, 2 литохимических ореола и 1 поток рассеяния молибдена.</w:t>
      </w:r>
    </w:p>
    <w:p>
      <w:pPr>
        <w:pStyle w:val="2"/>
        <w:spacing w:lineRule="auto" w:line="360"/>
        <w:rPr/>
      </w:pPr>
      <w:r>
        <w:rPr/>
        <w:t>В междуречье Ниж. Сектолан - Медвежий к экзоконтакту небольшой интрузии позднемеловых гранодиоритов приурочены пункты минерализации (I-3-7,10). Здесь в дайках сульфидизированных диорит-порфиритов, гранодиорит-порфиров и в ороговикованных алевролитах обнаружена вкрапленность (1-3 мм) молибденита, пирита, халькопирита, галенита и редкие прожилки (0,1-2 см) кварца с молибденитом (в протолочках  до 44 знаков). Содержание молибдена достигает 0,01%, меди 0,02% и мышьяка 0,06% [33].</w:t>
      </w:r>
    </w:p>
    <w:p>
      <w:pPr>
        <w:pStyle w:val="Normal"/>
        <w:widowControl w:val="false"/>
        <w:spacing w:lineRule="auto" w:line="360"/>
        <w:ind w:firstLine="567"/>
        <w:jc w:val="both"/>
        <w:rPr/>
      </w:pPr>
      <w:r>
        <w:rPr>
          <w:sz w:val="26"/>
        </w:rPr>
        <w:t>Литохимические ореолы и поток рассеяния молибдена приурочены к экзо-, реже эндоконтактам Нипнинского гранитного массива (I-2-2,11) и разрывному нарушению северо-западного простирания (I-1-1), сопровождающемуся сульфидизацией и окварцеванием юрских отложений. Содержание молибдена в донных осадках составляет 0,0003-0,001%, иногда (I-1-1) в ассоциации с цинком (0,03-0,04%).</w:t>
      </w:r>
    </w:p>
    <w:p>
      <w:pPr>
        <w:pStyle w:val="Normal"/>
        <w:widowControl w:val="false"/>
        <w:spacing w:lineRule="auto" w:line="360"/>
        <w:ind w:firstLine="567"/>
        <w:jc w:val="both"/>
        <w:rPr/>
      </w:pPr>
      <w:bookmarkStart w:id="3" w:name="Вольфрам"/>
      <w:bookmarkEnd w:id="3"/>
      <w:r>
        <w:rPr>
          <w:b/>
          <w:i/>
          <w:sz w:val="26"/>
        </w:rPr>
        <w:t xml:space="preserve">Вольфрам. </w:t>
      </w:r>
      <w:r>
        <w:rPr>
          <w:sz w:val="26"/>
        </w:rPr>
        <w:t>Вольфрамовая минерализация в районе представлена шеелитом, вольфрамитом и сосредоточена в основном в пределах Эзоп-Ям-Алиньской минерагенической зоны (2 Sn, W, Au).  В Кербинском рудно-россыпном районе она нередко сопровождается золотой минерализацией. Выявлено 5 проявлений, 4 пункта минерализации, 20 шлиховых ореолов и 9 потоков рассеяния шеелита и вольфрамита, 5 литохимических ореолов и 2 потока рассеяния вольфрама.</w:t>
      </w:r>
    </w:p>
    <w:p>
      <w:pPr>
        <w:pStyle w:val="Normal"/>
        <w:widowControl w:val="false"/>
        <w:spacing w:lineRule="auto" w:line="360"/>
        <w:ind w:firstLine="567"/>
        <w:jc w:val="both"/>
        <w:rPr/>
      </w:pPr>
      <w:r>
        <w:rPr>
          <w:i/>
          <w:sz w:val="26"/>
        </w:rPr>
        <w:t xml:space="preserve">Проявление истоков руч. 109 Ключ (II-1-16) </w:t>
      </w:r>
      <w:r>
        <w:rPr>
          <w:sz w:val="26"/>
        </w:rPr>
        <w:t>представлено обломками кварца в делювии в поле распространения рассланцованных слабоороговикованных песчани-ков и алевролитов муналинской толщи. Содержание вольфрама в штуфной пробе - 0,6%.</w:t>
      </w:r>
    </w:p>
    <w:p>
      <w:pPr>
        <w:pStyle w:val="Normal"/>
        <w:widowControl w:val="false"/>
        <w:spacing w:lineRule="auto" w:line="360"/>
        <w:ind w:firstLine="567"/>
        <w:jc w:val="both"/>
        <w:rPr/>
      </w:pPr>
      <w:r>
        <w:rPr>
          <w:i/>
          <w:sz w:val="26"/>
        </w:rPr>
        <w:t xml:space="preserve">Проявления Тэсовское (III-3-40) и правобережья р. Гонгрен (III-3-37) </w:t>
      </w:r>
      <w:r>
        <w:rPr>
          <w:sz w:val="26"/>
        </w:rPr>
        <w:t>пространственно сопряжены с выходами интрузии и даек позднемеловых гранитов и гранит-порфиров и сопровождаются литохимическим ореолом рассеяния вольфрама, олова и серебра (III-3-33) и шлиховым потоком рассеивания вольфрамита и шеелита (III-3-39). В песчаниках и алевролитах диерской толщи установлено поле (площадью 2,3 км</w:t>
      </w:r>
      <w:r>
        <w:rPr>
          <w:sz w:val="26"/>
          <w:vertAlign w:val="superscript"/>
        </w:rPr>
        <w:t>2</w:t>
      </w:r>
      <w:r>
        <w:rPr>
          <w:sz w:val="26"/>
        </w:rPr>
        <w:t>) тонкопрожилкового окварцевания штокверкового типа с шеелитовой минерализацией (III-3-40). Выделяются согласные со сланцеватостью и слоистостью прожилки, жилы (мощностью до 1,8 м и протяженностью первые десятки м) кварца сливного светло-серого, которые секутся крутопадающими различно ориентированными прожилками мелкозернистого кварца (10-80 прожилков на 1 м</w:t>
      </w:r>
      <w:r>
        <w:rPr>
          <w:sz w:val="26"/>
          <w:vertAlign w:val="superscript"/>
        </w:rPr>
        <w:t>2</w:t>
      </w:r>
      <w:r>
        <w:rPr>
          <w:sz w:val="26"/>
        </w:rPr>
        <w:t>). На отдельных участках вскрыты зоны (мощностью до 5 м) серицит-альбит-кварцевых и альбит-кварцевых метасоматитов близмеридионального простирания. В приконтактовых частях кварцевых жил, прожилков и в зонах метасоматитов отмечена редкая вкрапленность (до 2 мм) шеелита, пирита и арсенопирита, а также базобисмутита и золота (в протолочках). Содержание вольфрама составляет 0,004-0,6% (в 1 геохимической пробе - 1,29% трехокиси вольфрама на мощность 1,9 м), среднее по штокверку - 0,02%. Наиболее оруденелыми являются альбит-кварцевые метасоматиты со средним содержанием вольфрама 0,064%; присутствуют мышьяк (0,01-0,8%), цинк (до 0,1%), медь (до 0,02%), серебро (0,1-1,0 г/т), свинец (до 0,006%) и редко золото (до 0,1 г/т). Здесь же проявлена слабая грейзенизация, приуроченная к выходам позднемеловых гранитов, а также выявлены прожилки (мощностью до 3 см) кварца с вольфрамитом. Содержание вольфрама в последних достигает 0,2%. Эрозионный врез - нижнерудный [59]. Западнее описанных выше проявлений (в 1,5 км) в делювии наблюдаются обломки лимонитизированного кварца, содержащего 0,24% (в штуфе) трехокиси вольфрама (III-3-37).</w:t>
      </w:r>
    </w:p>
    <w:p>
      <w:pPr>
        <w:pStyle w:val="Normal"/>
        <w:widowControl w:val="false"/>
        <w:spacing w:lineRule="auto" w:line="360"/>
        <w:ind w:firstLine="567"/>
        <w:jc w:val="both"/>
        <w:rPr/>
      </w:pPr>
      <w:r>
        <w:rPr>
          <w:i/>
          <w:sz w:val="26"/>
        </w:rPr>
        <w:t xml:space="preserve">Проявления верховьев р. Янка (IV-2-21, 24) </w:t>
      </w:r>
      <w:r>
        <w:rPr>
          <w:sz w:val="26"/>
        </w:rPr>
        <w:t>представлены обломками кварца и тонкопрожилково-окварцованными ороговикованными песчаниками триасового возраста. Приурочены они к экзоконтакту гранитного массива Сахарного. Содержание вольфрама в штуфах достигает 1%, иногда присутствуют мышьяк (до 0,08%), серебро (до 1 г/т) и золото (0,003 г/т).</w:t>
      </w:r>
    </w:p>
    <w:p>
      <w:pPr>
        <w:pStyle w:val="Normal"/>
        <w:widowControl w:val="false"/>
        <w:spacing w:lineRule="auto" w:line="360"/>
        <w:ind w:firstLine="567"/>
        <w:jc w:val="both"/>
        <w:rPr/>
      </w:pPr>
      <w:r>
        <w:rPr>
          <w:sz w:val="26"/>
        </w:rPr>
        <w:t>Пункты минерализации с содержанием вольфрама 0,01-0,2% представлены зонами окварцованных брекчированных алевролитов (II-1-21), тектонических брекчий    (II-1-20) и обломками кварца в делювиальных отложениях (IV-2-19, 27). С вольфрамом ассоциируют цинк, медь (до 0,03%) (II-1-20) и золото (0,02-0,03 г/т) (IV-2-19, 27).</w:t>
      </w:r>
    </w:p>
    <w:p>
      <w:pPr>
        <w:pStyle w:val="Normal"/>
        <w:widowControl w:val="false"/>
        <w:spacing w:lineRule="auto" w:line="360"/>
        <w:ind w:firstLine="567"/>
        <w:jc w:val="both"/>
        <w:rPr/>
      </w:pPr>
      <w:r>
        <w:rPr>
          <w:sz w:val="26"/>
        </w:rPr>
        <w:t>Шлиховые и литохимические ореолы, потоки рассеяния, как правило, тяготеют к выходам интрузий гранитоидов 2, 3 и 4 фаз баджало-дуссеалиньского комплекса. Они приурочиваются к центральным частям крупных гранитных массивов и штоков (I-1-5, 10; I-4-3; II-1-2; IV-1-11; IV-2-13), их эндо- и экзоконтактам (I-1-4, 5, 10; I-3-2; I-4-19; III-1-10, 15; III-2-24, 25; IV-1-11, 12; IV-2-13), выходам мелких (до 4 км</w:t>
      </w:r>
      <w:r>
        <w:rPr>
          <w:sz w:val="26"/>
          <w:vertAlign w:val="superscript"/>
        </w:rPr>
        <w:t>2</w:t>
      </w:r>
      <w:r>
        <w:rPr>
          <w:sz w:val="26"/>
        </w:rPr>
        <w:t>) тел гранитоидов (I-3-9, II-2-9; III-3-33, 39; IV-3-9) и разрывным нарушениям северо-западного, северо-восточного и близширотного простирания (II-2-1, 4, 6, 8; II-3-2; II-4-4, 8; III-4-44, 46, 47). Иногда они локализованы среди ороговикованных пород над невскрытыми эрозией интрузиями (II-1-10), а также среди триасовых образований со слабым окварцеванием и сульфидизацией (II-3-5; II-4-6; III-4-18). В пределах некоторых ореолов установлены проявления и пункты минерализации вольфрама, молибдена и золота. Шеелит является спутником золота в кварцевых жилах, содержится он также в виде акцессорного минерала в гранитоидах 3 и 4 фаз баджало-дуссе-алиньского комплекса [59]. Содержание шеелита в шлихах составляет 1-100 знаков, реже 1-5 г/м</w:t>
      </w:r>
      <w:r>
        <w:rPr>
          <w:sz w:val="26"/>
          <w:vertAlign w:val="superscript"/>
        </w:rPr>
        <w:t>3</w:t>
      </w:r>
      <w:r>
        <w:rPr>
          <w:sz w:val="26"/>
        </w:rPr>
        <w:t xml:space="preserve"> и редко 10 г/м</w:t>
      </w:r>
      <w:r>
        <w:rPr>
          <w:sz w:val="26"/>
          <w:vertAlign w:val="superscript"/>
        </w:rPr>
        <w:t>3</w:t>
      </w:r>
      <w:r>
        <w:rPr>
          <w:sz w:val="26"/>
        </w:rPr>
        <w:t xml:space="preserve"> (II-1-10), вольфрамита - до 50 знаков, редко 6 г/м</w:t>
      </w:r>
      <w:r>
        <w:rPr>
          <w:sz w:val="26"/>
          <w:vertAlign w:val="superscript"/>
        </w:rPr>
        <w:t>3</w:t>
      </w:r>
      <w:r>
        <w:rPr>
          <w:sz w:val="26"/>
        </w:rPr>
        <w:t xml:space="preserve"> (III-2-24). В ассоциации с шеелитом и вольфрамитом в шлихах обнаруживаются касситерит (до 10 г/м</w:t>
      </w:r>
      <w:r>
        <w:rPr>
          <w:sz w:val="26"/>
          <w:vertAlign w:val="superscript"/>
        </w:rPr>
        <w:t>3</w:t>
      </w:r>
      <w:r>
        <w:rPr>
          <w:sz w:val="26"/>
        </w:rPr>
        <w:t>), фергусонит (до 50 знаков), торит (до 50 знаков) и золото (до 10 знаков). Концентрация вольфрама в литохимических ореолах и потоках рассеяния составляет 0,0008-0,006%, иногда присутствуют олово (до 0,0006%), медь (до 0,006%), висмут (до 0,002%) и серебро (до 1 г/т).</w:t>
      </w:r>
    </w:p>
    <w:p>
      <w:pPr>
        <w:pStyle w:val="Normal"/>
        <w:widowControl w:val="false"/>
        <w:spacing w:lineRule="auto" w:line="360"/>
        <w:ind w:firstLine="567"/>
        <w:jc w:val="both"/>
        <w:rPr/>
      </w:pPr>
      <w:r>
        <w:rPr>
          <w:b/>
          <w:i/>
          <w:sz w:val="26"/>
        </w:rPr>
        <w:t xml:space="preserve">Олово. </w:t>
      </w:r>
      <w:r>
        <w:rPr>
          <w:sz w:val="26"/>
        </w:rPr>
        <w:t>Оловянная минерализация на территории листа имеет ограниченное распространение и тяготеет преимущественно к полям развития гранитоидов баджало-дуссеалиньского комплекса.  Установлено 8 шлиховых ореолов и потоков рассеяния касситерита, 4 литохимических ореола и  потока рассеяния олова, локализованных в пределах Эзопского рудного района. Они приурочены к экзо- и эндоконтактам массивов гранитов (I-2-6; I-4-10; II-1-13,14; II-2-7; IV-2-14, 23, 25), реже центральным их частям (I-1-9), разрывным нарушениям (I-3-6) и полям развития окварцованных пород токоланской толщи (II-4-1,2). Содержание касситерита в шлихах достигает 1 г/м</w:t>
      </w:r>
      <w:r>
        <w:rPr>
          <w:sz w:val="26"/>
          <w:vertAlign w:val="superscript"/>
        </w:rPr>
        <w:t>3</w:t>
      </w:r>
      <w:r>
        <w:rPr>
          <w:sz w:val="26"/>
        </w:rPr>
        <w:t>, редко 10 г/м</w:t>
      </w:r>
      <w:r>
        <w:rPr>
          <w:sz w:val="26"/>
          <w:vertAlign w:val="superscript"/>
        </w:rPr>
        <w:t>3</w:t>
      </w:r>
      <w:r>
        <w:rPr>
          <w:sz w:val="26"/>
        </w:rPr>
        <w:t xml:space="preserve"> (II-1-13), иногда присутствует шеелит. Касситерит в шлихах мелкий (0,05-0,5 мм) темно- и светло-бурый. Содержание олова в донных осадках составляет 0,0006-0,002%, иногда в ассоциации с вольфрамом (0,003-0,01%) и серебром (до 0,0002%). Кроме того, олово (0,001-0,006%) обнаруживается в кварце, прожилково-окварцованных и ороговикованных породах, кварц-турмалиновых метасоматитах (р. Чимкит) в ассоциации с полиметаллами и золотом.</w:t>
      </w:r>
    </w:p>
    <w:p>
      <w:pPr>
        <w:pStyle w:val="Normal"/>
        <w:widowControl w:val="false"/>
        <w:spacing w:lineRule="auto" w:line="360"/>
        <w:ind w:firstLine="567"/>
        <w:jc w:val="both"/>
        <w:rPr/>
      </w:pPr>
      <w:r>
        <w:rPr>
          <w:sz w:val="26"/>
        </w:rPr>
        <w:t>С целью оценки перспектив россыпной оловоносности по р. Мунали (II-1-13) проведены поисковые работы [36]. В 3-5 км выше устья реки в пойменных и террасовых отложениях пройдено 4 линии шурфов через 400-1000 м (37 шурфов глубиной 2,5-3,0 м). До плотика шурфы не пройдены. Содержание касситерита составило от 0,02 до 1,3 г/м</w:t>
      </w:r>
      <w:r>
        <w:rPr>
          <w:sz w:val="26"/>
          <w:vertAlign w:val="superscript"/>
        </w:rPr>
        <w:t>3</w:t>
      </w:r>
      <w:r>
        <w:rPr>
          <w:sz w:val="26"/>
        </w:rPr>
        <w:t xml:space="preserve">. </w:t>
      </w:r>
    </w:p>
    <w:p>
      <w:pPr>
        <w:pStyle w:val="Normal"/>
        <w:widowControl w:val="false"/>
        <w:spacing w:lineRule="auto" w:line="360"/>
        <w:ind w:firstLine="567"/>
        <w:jc w:val="both"/>
        <w:rPr/>
      </w:pPr>
      <w:bookmarkStart w:id="4" w:name="Мышьяк"/>
      <w:bookmarkEnd w:id="4"/>
      <w:r>
        <w:rPr>
          <w:b/>
          <w:i/>
          <w:sz w:val="26"/>
        </w:rPr>
        <w:t xml:space="preserve">Мышьяк </w:t>
      </w:r>
      <w:r>
        <w:rPr>
          <w:sz w:val="26"/>
        </w:rPr>
        <w:t>является характерным элементом-спутником многих золоторудных, вольфрамовых и молибденовых проявлений района. Арсенопирит совместно с другими сульфидами, шеелитом, вольфрамитом и золотом присутствует в кварцевых жилах, прожилково-окварцованных и сульфидизированных породах, метасоматитах. Выявлено 2 пункта минерализации, 4 литохимических ореола и 1 поток рассеяния мышьяка. Пункты минерализации с содержанием мышьяка 0,2-0,3% представлены жильным кварцем (II-3-1) и тектонической брекчией на кварцевом цементе в зоне северо-восточного разрывного нарушения (III-4-34). В золоторудных, вольфрамовых и молибденовых рудных объектах концентрация мышьяка составляет 0,01-0,8%. Литохимические ореолы и потоки рассеяния мышьяка приурочены к эндо- и экзоконтактам интрузий позднемеловых гранитоидов (I-3-1; III-4-3), разрывам северо-восточного простирания (III-3-43), а также локализованы среди ороговикованных и окварцованных пород (III-2-16), иногда с вольфрамовой и золотой минерализацией (II-1-15). Концентрация мышьяка в донных осадках и делювиальных отложениях составляет 0,006-0,04%; иногда присутствуют медь (0,004-0,006%), свинец (0,004-0,008%), цинк (0,03-0,04%) и молибден (до 0,0003%).</w:t>
      </w:r>
    </w:p>
    <w:p>
      <w:pPr>
        <w:pStyle w:val="Normal"/>
        <w:widowControl w:val="false"/>
        <w:spacing w:lineRule="auto" w:line="360"/>
        <w:ind w:firstLine="567"/>
        <w:jc w:val="both"/>
        <w:rPr/>
      </w:pPr>
      <w:r>
        <w:rPr>
          <w:b/>
          <w:i/>
          <w:sz w:val="26"/>
        </w:rPr>
        <w:t xml:space="preserve">Висмут. </w:t>
      </w:r>
      <w:r>
        <w:rPr>
          <w:sz w:val="26"/>
        </w:rPr>
        <w:t>В Ясненском рудно-россыпном узле висмут в ассоциации с золотом, вольфрамом, медью и серебром содержится (0,0006-0,004%, редко до 0,03%)  в прожилково-окварцованных гранодиоритах 2 фазы баджало-дуссеалиньского комплекса. Висмутин и базобисмутит в виде землистых тонких налетов встречаются в приконтактовых частях кварцевых прожилков.</w:t>
      </w:r>
    </w:p>
    <w:p>
      <w:pPr>
        <w:pStyle w:val="Normal"/>
        <w:widowControl w:val="false"/>
        <w:spacing w:lineRule="auto" w:line="360"/>
        <w:ind w:firstLine="567"/>
        <w:jc w:val="both"/>
        <w:rPr/>
      </w:pPr>
      <w:r>
        <w:rPr>
          <w:sz w:val="26"/>
        </w:rPr>
        <w:t>В Эзопском рудном районе выявлено 2 шлиховых потока рассеяния висмутина, базобисмутита и 2 литохимических потока рассеяния висмута. Они приурочены к центральной части Нипнинского гранитного массива и юго-восточному его эндоконтакту (I-1-7; II-1-4,7), разрыву северо-западного простирания (II-1-12), вблизи которого проявлена вольфрамовая минерализация (II-1-16) и оконтурены литохимические ореолы рассеяния меди и висмута (II-1-9), олова, вольфрама, серебра (II-1-14). Предполагается, что висмут связан с тонкими кварцевыми прожилками в гранитоидах и ороговикованных триасовых отложениях. Содержание висмутина и базобисмутита в шлихах составляет 1-10 знаков; иногда присутствуют (II-1-4) торит и уранинит (1-50 знаков). Концентрация висмута в донных осадках - 0,0001-0,0004%; присутствуют (II-1-7) торий (0,001-0,003%) и уран (0,0004-0,0006%).</w:t>
      </w:r>
    </w:p>
    <w:p>
      <w:pPr>
        <w:pStyle w:val="Normal"/>
        <w:widowControl w:val="false"/>
        <w:numPr>
          <w:ilvl w:val="0"/>
          <w:numId w:val="0"/>
        </w:numPr>
        <w:spacing w:lineRule="auto" w:line="360" w:before="120" w:after="120"/>
        <w:ind w:firstLine="567"/>
        <w:jc w:val="center"/>
        <w:outlineLvl w:val="0"/>
        <w:rPr>
          <w:sz w:val="26"/>
        </w:rPr>
      </w:pPr>
      <w:r>
        <w:rPr>
          <w:sz w:val="26"/>
        </w:rPr>
        <w:t>Редкие металлы</w:t>
      </w:r>
    </w:p>
    <w:p>
      <w:pPr>
        <w:pStyle w:val="Normal"/>
        <w:widowControl w:val="false"/>
        <w:spacing w:lineRule="auto" w:line="360"/>
        <w:ind w:firstLine="567"/>
        <w:jc w:val="both"/>
        <w:rPr/>
      </w:pPr>
      <w:r>
        <w:rPr>
          <w:b/>
          <w:i/>
          <w:sz w:val="26"/>
        </w:rPr>
        <w:t xml:space="preserve">Ниобий </w:t>
      </w:r>
      <w:r>
        <w:rPr>
          <w:sz w:val="26"/>
        </w:rPr>
        <w:t>присутствует в фергусоните, являющимся акцессорным минералом гранитоидов Нипнинского массива. В пределах массива оконтурены 2 шлиховых ореола и 1 поток рассеяния фергусонита (I-1-2; I-2-9; II-1-3). Кроме того, фергусонит присутствует, как второстепенный минерал, в шлиховом ореоле и потоке рассеяния шеелита, касситерита (I-2-1) и шеелита, торита (II-1-6). Содержание фергусонита в шлихах колеблется от 1 до 50 знаков.</w:t>
      </w:r>
    </w:p>
    <w:p>
      <w:pPr>
        <w:pStyle w:val="Normal"/>
        <w:widowControl w:val="false"/>
        <w:numPr>
          <w:ilvl w:val="0"/>
          <w:numId w:val="0"/>
        </w:numPr>
        <w:spacing w:lineRule="auto" w:line="360" w:before="120" w:after="120"/>
        <w:ind w:firstLine="567"/>
        <w:jc w:val="center"/>
        <w:outlineLvl w:val="0"/>
        <w:rPr>
          <w:b/>
          <w:b/>
          <w:i/>
          <w:i/>
          <w:sz w:val="26"/>
        </w:rPr>
      </w:pPr>
      <w:r>
        <w:rPr>
          <w:sz w:val="26"/>
        </w:rPr>
        <w:t>Благородные металлы</w:t>
      </w:r>
    </w:p>
    <w:p>
      <w:pPr>
        <w:pStyle w:val="Normal"/>
        <w:widowControl w:val="false"/>
        <w:spacing w:lineRule="auto" w:line="360"/>
        <w:ind w:firstLine="567"/>
        <w:jc w:val="both"/>
        <w:rPr/>
      </w:pPr>
      <w:bookmarkStart w:id="5" w:name="Золото"/>
      <w:bookmarkEnd w:id="5"/>
      <w:r>
        <w:rPr>
          <w:b/>
          <w:i/>
          <w:sz w:val="26"/>
        </w:rPr>
        <w:t>З</w:t>
      </w:r>
      <w:bookmarkStart w:id="6" w:name="Золото_мышьяк"/>
      <w:bookmarkEnd w:id="6"/>
      <w:r>
        <w:rPr>
          <w:b/>
          <w:i/>
          <w:sz w:val="26"/>
        </w:rPr>
        <w:t>о</w:t>
      </w:r>
      <w:bookmarkStart w:id="7" w:name="Золото_серебро"/>
      <w:bookmarkEnd w:id="7"/>
      <w:r>
        <w:rPr>
          <w:b/>
          <w:i/>
          <w:sz w:val="26"/>
        </w:rPr>
        <w:t>ло</w:t>
      </w:r>
      <w:bookmarkStart w:id="8" w:name="Золото_никель_кобальт"/>
      <w:bookmarkEnd w:id="8"/>
      <w:r>
        <w:rPr>
          <w:b/>
          <w:i/>
          <w:sz w:val="26"/>
        </w:rPr>
        <w:t>т</w:t>
      </w:r>
      <w:bookmarkStart w:id="9" w:name="Золото_россыпи"/>
      <w:bookmarkEnd w:id="9"/>
      <w:r>
        <w:rPr>
          <w:b/>
          <w:i/>
          <w:sz w:val="26"/>
        </w:rPr>
        <w:t xml:space="preserve">о. </w:t>
      </w:r>
      <w:r>
        <w:rPr>
          <w:sz w:val="26"/>
        </w:rPr>
        <w:t>Золотая минерализация на территории листа является ведущей. Выявлено 2 рудных, 71 россыпных месторождения, 50 проявлений, 65 пунктов минерализации, 7 шлиховых ореолов и 1 поток рассеяния, 11 литохимических ореолов и 2 потока рассеяния золота, которые в основном сконцентрированы в трех рудно-россыпных узлах - Токоланском, Гонгренском и Ясненском. Первые два узла входят в состав Кербинского рудно-россыпного района, известного с конца XIX века, как объект добычи россыпного золота.</w:t>
      </w:r>
    </w:p>
    <w:p>
      <w:pPr>
        <w:pStyle w:val="Normal"/>
        <w:widowControl w:val="false"/>
        <w:spacing w:lineRule="auto" w:line="360"/>
        <w:ind w:firstLine="567"/>
        <w:jc w:val="both"/>
        <w:rPr/>
      </w:pPr>
      <w:r>
        <w:rPr>
          <w:sz w:val="26"/>
        </w:rPr>
        <w:t>Рудные месторождения, проявления и пункты минерализации по минеральным ассоциациям с учетом морфологии рудных тел и рудовмещающей среды относятся к золото-кварцевой, редко золото-сульфидной рудным формациям гидротермально-метаморфогенного и гидротермального плутоногенного генетических типов.</w:t>
      </w:r>
    </w:p>
    <w:p>
      <w:pPr>
        <w:pStyle w:val="Normal"/>
        <w:widowControl w:val="false"/>
        <w:spacing w:lineRule="auto" w:line="360"/>
        <w:ind w:firstLine="567"/>
        <w:jc w:val="both"/>
        <w:rPr/>
      </w:pPr>
      <w:r>
        <w:rPr>
          <w:sz w:val="26"/>
        </w:rPr>
        <w:t xml:space="preserve">В пределах </w:t>
      </w:r>
      <w:r>
        <w:rPr>
          <w:i/>
          <w:sz w:val="26"/>
        </w:rPr>
        <w:t>Токоланского рудно-россыпного узла</w:t>
      </w:r>
      <w:r>
        <w:rPr>
          <w:sz w:val="26"/>
        </w:rPr>
        <w:t xml:space="preserve"> локализовано 1 золоторудное, 17 россыпных месторождений, многочисленные проявления, пункты минерализаии, шлиховой и литохимический ореолы и поток рассеяния золота.</w:t>
      </w:r>
    </w:p>
    <w:p>
      <w:pPr>
        <w:pStyle w:val="Normal"/>
        <w:widowControl w:val="false"/>
        <w:spacing w:lineRule="auto" w:line="360"/>
        <w:ind w:firstLine="567"/>
        <w:jc w:val="both"/>
        <w:rPr/>
      </w:pPr>
      <w:r>
        <w:rPr>
          <w:i/>
          <w:sz w:val="26"/>
        </w:rPr>
        <w:t xml:space="preserve">Месторождение Токоланское (III-1-5) </w:t>
      </w:r>
      <w:r>
        <w:rPr>
          <w:sz w:val="26"/>
        </w:rPr>
        <w:t>выявлено в 1939 г. Г.А. Денисовым; изучалось с поверхности канавами и на глубину глубокими шурфами и штольнями в течение 1939-41 гг., 1947-55 гг. и 1992 г. [20, 48, 51, 59, 74, 79, 88]. Расположено на северном крыле Сивакской антиклинали, сложенной рассланцованными песчаниками, алевролитами, серицит-альбит-кварцевыми сланцами малодиерской толщи и осложненной Cектоланской системой разрывов. Из интрузивных пород отмечены дайки диорит-порфиритов, с которыми предполагается парагенетическая связь золотого оруденения [74].</w:t>
      </w:r>
    </w:p>
    <w:p>
      <w:pPr>
        <w:pStyle w:val="Normal"/>
        <w:widowControl w:val="false"/>
        <w:spacing w:lineRule="auto" w:line="360"/>
        <w:ind w:firstLine="567"/>
        <w:jc w:val="both"/>
        <w:rPr/>
      </w:pPr>
      <w:r>
        <w:rPr>
          <w:sz w:val="26"/>
        </w:rPr>
        <w:t>Выявлено более 40 золотоносных кварцевых жил субширотного простирания с крутыми углами падения. Из них лишь 5 жил   (№№ 1, 3-6) рекомендуется для даль-нейшей разведки. Детально разведанная жила № 1 прослежена на поверхности на 540 м, на глубине 55 м  от поверхности - на 235 м (штольня № 1) и на глубине 99 м - на 145 м (штольня № 2). Мощность ее 0,34-0,82 м (средняя 0,58 м), имеет раздувы до 2,5 м, пережимы, разветвления на многочисленные прожилки. Она сложена кварцем (90-99%) двух генераций с включением немногочисленных обломков вмещающих пород. Кварц первой генерации молочно-белый массивный и брекчированный, с мелкой вкрапленностью сульфидов и золота. Кварц второй генерации образует прожилки (мощностью первые см) на отдельных участках. В нем чаще отмечаются включения (до 1%) сульфидов (пирит, арсенопирит, халькопирит, сфалерит, галенит) и золота. Золото приурочено к зальбандам жилы, трещинам в кварце и контактам кварца с обломками вмещающих пород. Распределение его в жиле неравномерное: от следов до 30 г/т; присутствуют мышьяк (до 0,2%), свинец (до 0,02%), медь (0,003%), олово (0,001%). Другие жилы имеют мощность 0,1-0,7 м (в среднем 0,4 м), редко 1,2 м и прослежены на 80-300 м. Содержание золота в них колеблется от 1 до 20 г/т на мощность 0,5 м и достигает 30,6 г/т на мощность 0,12 м. Определен надрудный - верхнерудный эрозионный срез [59]. Запасы золота по категории В+С</w:t>
      </w:r>
      <w:r>
        <w:rPr>
          <w:sz w:val="26"/>
          <w:vertAlign w:val="subscript"/>
        </w:rPr>
        <w:t>1</w:t>
      </w:r>
      <w:r>
        <w:rPr>
          <w:sz w:val="26"/>
        </w:rPr>
        <w:t xml:space="preserve"> по жиле № 1 на 1.01.1962 г. составляли 0,716 т при среднем содержании 10 г/т. В 1963 г. эти запасы с баланса сняты. При повторном пересчeте [51] запасы определены в 0,592 т. Пробность золота 940. Месторождение не доизучено, законсервировано; рекомендуется дальнейшая разведка [48, 51, 59].</w:t>
      </w:r>
    </w:p>
    <w:p>
      <w:pPr>
        <w:pStyle w:val="Normal"/>
        <w:widowControl w:val="false"/>
        <w:spacing w:lineRule="auto" w:line="360"/>
        <w:ind w:firstLine="567"/>
        <w:jc w:val="both"/>
        <w:rPr/>
      </w:pPr>
      <w:r>
        <w:rPr>
          <w:i/>
          <w:sz w:val="26"/>
        </w:rPr>
        <w:t xml:space="preserve">Проявление Сивакское (IV-1-8) </w:t>
      </w:r>
      <w:r>
        <w:rPr>
          <w:sz w:val="26"/>
        </w:rPr>
        <w:t>находится в пределах шлихового и литохимического ореолов рассеяния золота и шеелита (III-2-27), золота, меди и мышьяка (IV-1-7). Локализовано в сводовой части одноименной антиклинали, сложенной серицит-альбит-кварцевыми сланцами по песчаникам и алевролитам ниланской толщи. Породы рассечены разрывами, дайками среднего состава. Установлены  2 субгоризонтальные тектонические зоны, представленные трещиноватыми, дробленными породами, брекчиями и милонитами  с неравномерно проявленными в них гидротермальными и метасоматическими изменениями. Тонкопрожилковое окварцевание развито в отдельных частях тектонических зон и слагает участки шириной 2,5-10 м и протяженностью 170-560 м. Взаимопересекающие кварцевые прожилки (0,04-2,5 см) образуют густую сеть (5-25 прожилков на 1м</w:t>
      </w:r>
      <w:r>
        <w:rPr>
          <w:sz w:val="26"/>
          <w:vertAlign w:val="superscript"/>
        </w:rPr>
        <w:t>2</w:t>
      </w:r>
      <w:r>
        <w:rPr>
          <w:sz w:val="26"/>
        </w:rPr>
        <w:t>). Кварц в прожилках мелкозернистый светло-серый, в жилах (мощностью до 0,7 м)  крупнозернистый, белый. Встречаются линзовидные седловидные жилы (мощностью 0,15-0,25 м) в замках изоклинальных складок. Кварц содержит вкрапленность пирита, арсенопирита, халькопирита, галенита, шеелита, киновари и мелкое (до 0,1 мм) золото. Редко отмечаются кварц-полевошпатовые жилы (мощностью до 0,5 м), которые наряду с золотом (до 1,8 г/т) содержат шеелит (до 2 г/т), арсенопирит, гранат, лимонит [48, 59]. Выявлено 5 рудных тел мощностью 1,3-3,5 м и протяженностью до 50 м с содержанием золота до      5,3 г/т (среднее по 1 рудному телу - 3,2 г/т на мощность 2,4 м). Содержание золота в штуфах достигает 7,6 г/т, в одном случае - 72 г/т. Присутствуют мышьяк (0,01-1,0%), медь, свинец, цинк (до 0,01%) и серебро (до 0,6 г/т). При последующих незавершенных работах [51] вскрыто 55 кварцевых жил мощностью 0,05-0,6 м, содержащих до 1 г/т золота, в одном случае - 2,8 г/т на мощность 0,5 м.</w:t>
      </w:r>
    </w:p>
    <w:p>
      <w:pPr>
        <w:pStyle w:val="Normal"/>
        <w:widowControl w:val="false"/>
        <w:spacing w:lineRule="auto" w:line="360"/>
        <w:ind w:firstLine="567"/>
        <w:jc w:val="both"/>
        <w:rPr/>
      </w:pPr>
      <w:r>
        <w:rPr>
          <w:sz w:val="26"/>
        </w:rPr>
        <w:t>С целью поисков крупнообъемного оруденения “сухоложского” типа австралий-ской горно-рудной компанией “АОЗТ Би-Эйч-Пи Интернэшнл Ри сорсес”  [95] в пределах описываемого участка на вершине г. Сивак и в русле правого притока р. Сивак пробурено 2 вертикальные скважины глубиной 372 и 239 м. Выявлены разрозненные рудные интервалы с содержанием золота 0,2-0,4 г/т на мощность 5 м  и 0,2 г/т на мощность 35 м. Не исключена возможность обнаружения локальных линейных штокверков с небольшими содержаниями и запасами металла.</w:t>
      </w:r>
    </w:p>
    <w:p>
      <w:pPr>
        <w:pStyle w:val="Normal"/>
        <w:widowControl w:val="false"/>
        <w:spacing w:lineRule="auto" w:line="360"/>
        <w:ind w:firstLine="567"/>
        <w:jc w:val="both"/>
        <w:rPr/>
      </w:pPr>
      <w:r>
        <w:rPr>
          <w:i/>
          <w:sz w:val="26"/>
        </w:rPr>
        <w:t xml:space="preserve">Проявления междуречья Бол. Сулаки - Лев. Медвежий (III-2-8,9,11) </w:t>
      </w:r>
      <w:r>
        <w:rPr>
          <w:sz w:val="26"/>
        </w:rPr>
        <w:t>представлены кварцевыми жилами, зонами (180х1,5-7,5 м) катаклазированных пород с разно-ориентированными прожилками, жилами кварца мощностью 0,01-0,2 м в отложениях токоланской и диерской толщ. Количество прожилков 10-15 на 1 м</w:t>
      </w:r>
      <w:r>
        <w:rPr>
          <w:sz w:val="26"/>
          <w:vertAlign w:val="superscript"/>
        </w:rPr>
        <w:t>2</w:t>
      </w:r>
      <w:r>
        <w:rPr>
          <w:sz w:val="26"/>
        </w:rPr>
        <w:t>. В коренном залегании вскрыты 4 кварцевые жилы мощностью 0,1-2,5 м, прослеженные на 125-230 м (III-2-8,9). Они сложены светло-серым кварцем с обломками (0,5-60 см) вмещающих пород. Содержание золота в бороздовых пробах достигает 2 г/т (в среднем 0,2-0,4 г/т), а в штуфе из аллювия - 9,8 г/т. В протолочках устанавливаются пирит, арсенопирит, редко шеелит и касситерит. Перспективы этих проявлений оцениваются отрицательно [59]. Краткая характеристика других проявлений, пунктов минерализации приведена в прил. 2.</w:t>
      </w:r>
    </w:p>
    <w:p>
      <w:pPr>
        <w:pStyle w:val="Normal"/>
        <w:widowControl w:val="false"/>
        <w:spacing w:lineRule="auto" w:line="360"/>
        <w:ind w:firstLine="567"/>
        <w:jc w:val="both"/>
        <w:rPr/>
      </w:pPr>
      <w:r>
        <w:rPr>
          <w:sz w:val="26"/>
        </w:rPr>
        <w:t>Россыпи Токоланского рудно-россыпного узла располагаются вблизи рудных объектов, являющихся источниками поступления золота. Крупными являются россыпи рр. Токолан (III-1-1), Бол. Сулаки (III-2-7), Сивак (IV-2-12), Гонграмакит (IV-2-10) и Нилан (IV-2-15), средними - ручьев Рудный (III-1-14) и Медвежий (III-2-10), остальные относятся к разряду малых и непромышленных. Они известны с конца XIX века, частично отрабатывались вручную ямным способом, затем гидравлическим и дражным. Относятся к аллювиальному долинному типу, редко (III-2-5; IV-2-15)  одновременно к долинному и террасовому. Длина их составляет от 560 м (III-2-6) до 17500м (IV-2-15), ширина 20-180 м. Мощность аллювиальных отложений составляет 3,0-7,3 м; в террасовой россыпи р. Нилан (IV-2-15) она достигает 14 м; мощность золотоносных пластов варьирует от 0,2 до 2,0 м. Распределение золота в пласте неравномерное. Размер золотин в среднем 0,5-2 мм, форма их  пластинчатая, округлая и комковатая; встречаются самородки весом до 37,1 г (III-2-7) и 205 г (IV-2-12), иногда в сростках с кварцем (III-1-11). Содержание золота на пласт достигает 5,3 г/м</w:t>
      </w:r>
      <w:r>
        <w:rPr>
          <w:sz w:val="26"/>
          <w:vertAlign w:val="superscript"/>
        </w:rPr>
        <w:t>3</w:t>
      </w:r>
      <w:r>
        <w:rPr>
          <w:sz w:val="26"/>
        </w:rPr>
        <w:t>. Пробность золота преимущественно 910-931 и реже 940-960 (III-2-10, 14; IV-2-10, 12, 18). В настоящее время большинство россыпей отработано, добыто более 13,6 т учтенного золота. Некоторые россыпи отработаны не полностью, законсервированы (III-2-7; IV-2-10, 18), и лишь средняя часть россыпи р. Сивак (IV-2-12) эксплуатируется Кербинским прииском. Характеристика россыпей приведена в прил.6.</w:t>
      </w:r>
    </w:p>
    <w:p>
      <w:pPr>
        <w:pStyle w:val="Normal"/>
        <w:widowControl w:val="false"/>
        <w:spacing w:lineRule="auto" w:line="360"/>
        <w:ind w:firstLine="567"/>
        <w:jc w:val="both"/>
        <w:rPr/>
      </w:pPr>
      <w:r>
        <w:rPr>
          <w:sz w:val="26"/>
        </w:rPr>
        <w:t>Шлиховой и литохимический ореолы рассеяния (III-2-27; IV-1-7) приурочены к известным золоторудным проявлениям и пунктам минерализации. Содержание золота в шлихах составляет 1-10 знаков, шеелита до 4 г/м</w:t>
      </w:r>
      <w:r>
        <w:rPr>
          <w:sz w:val="26"/>
          <w:vertAlign w:val="superscript"/>
        </w:rPr>
        <w:t>3</w:t>
      </w:r>
      <w:r>
        <w:rPr>
          <w:sz w:val="26"/>
        </w:rPr>
        <w:t>; в донных осадках и делювиальных отложениях концентрация золота достигает 0,3 г/т, редко 3 г/т в ассоциации с медью (до 0,006%), мышьяком (до 0,06%) и вольфрамом (до 0,001%).</w:t>
      </w:r>
    </w:p>
    <w:p>
      <w:pPr>
        <w:pStyle w:val="Normal"/>
        <w:widowControl w:val="false"/>
        <w:spacing w:lineRule="auto" w:line="360"/>
        <w:ind w:firstLine="567"/>
        <w:jc w:val="both"/>
        <w:rPr/>
      </w:pPr>
      <w:r>
        <w:rPr>
          <w:sz w:val="26"/>
        </w:rPr>
        <w:t xml:space="preserve">В пределах </w:t>
      </w:r>
      <w:r>
        <w:rPr>
          <w:i/>
          <w:sz w:val="26"/>
        </w:rPr>
        <w:t>Гонгренского рудно-россыпного узла</w:t>
      </w:r>
      <w:r>
        <w:rPr>
          <w:sz w:val="26"/>
        </w:rPr>
        <w:t xml:space="preserve"> известно 1 рудное, 46 россыпных месторождений, 28 проявлений и 12 пунктов минерализации, 5 шлиховых и 5 литохимических ореолов и потоков рассеяния золота.</w:t>
      </w:r>
    </w:p>
    <w:p>
      <w:pPr>
        <w:pStyle w:val="Normal"/>
        <w:widowControl w:val="false"/>
        <w:spacing w:lineRule="auto" w:line="360"/>
        <w:ind w:firstLine="567"/>
        <w:jc w:val="both"/>
        <w:rPr/>
      </w:pPr>
      <w:r>
        <w:rPr>
          <w:i/>
          <w:sz w:val="26"/>
        </w:rPr>
        <w:t>Месторождение Рождественское (Кербинское) (III-4-33).</w:t>
      </w:r>
      <w:r>
        <w:rPr>
          <w:sz w:val="26"/>
        </w:rPr>
        <w:t xml:space="preserve"> Первые поисковые работы в окрестностях месторождения проводила Амгуньская золотопромышленная компания в 1886-98 гг., в результате которых была выявлена близмеридиональная вертикальная кварцевая жила мощностью 0,045-0,11 м с содержанием золота 11,8 г/т (III-4-28). В 1947 г. выявлено месторождение. Изучалось оно с поверхности канавами, а на глубину - глубокими шурфами с рассечками, штольнями с восстающими в течение 1948-52 гг. Кербинским ПУ [20, 33, 48, 49, 62, 77, 88].</w:t>
      </w:r>
    </w:p>
    <w:p>
      <w:pPr>
        <w:pStyle w:val="Normal"/>
        <w:widowControl w:val="false"/>
        <w:spacing w:lineRule="auto" w:line="360"/>
        <w:ind w:firstLine="567"/>
        <w:jc w:val="both"/>
        <w:rPr/>
      </w:pPr>
      <w:r>
        <w:rPr>
          <w:sz w:val="26"/>
        </w:rPr>
        <w:t>В рассланцованных песчаниках, алевролитах диерской толщи, смятых в складки субширотного и близмеридионального простирания и прорванных дайками диоритов, диорит-порфиритов, установлена зона повышенной трещиноватости с прожилково-жильным окварцеванием и сульфидизацией, развитой вдоль тектонического разрыва северо-восточного направления. Протяженность зоны около 7 км при ширине выхода 1,5-2,0 км. В пределах ее выявлено 44 кварцевых жилы, из которых 6 наиболее крупных (жилы №№ 24, 17, 11, 12, 41, 35) изучены детально и по 5 из них произведен подсчет запасов [88]. Кварцевые жилы прослежены в северо-восточном и близмеридиональном направлении на 100-260 м, реже 40 м (секущая жила № 12), мощность их 0,01-1,2 м (в среднем 0,1-0,26 м); про простиранию мощность меняется, встречаются раздувы до 0,9 м.</w:t>
      </w:r>
    </w:p>
    <w:p>
      <w:pPr>
        <w:pStyle w:val="Normal"/>
        <w:widowControl w:val="false"/>
        <w:spacing w:lineRule="auto" w:line="360"/>
        <w:ind w:firstLine="567"/>
        <w:jc w:val="both"/>
        <w:rPr/>
      </w:pPr>
      <w:r>
        <w:rPr>
          <w:sz w:val="26"/>
        </w:rPr>
        <w:t>Жилы сложены светло-серым массивным кварцем, реже друзовидным или полосчатым, часто с обломками вмещающих пород и редкой вкрапленностью сульфидов (арсенопирит, пирит, галенит и сфалерит). В экзоконтактах жил вмещающие породы окварцованы по массе на 1-1,5 см. Распределение золота в кварце неравномерное. Среднее содержание его от 6,26 до 44 г/т (макс. 275 г/т). Видимое золото встречается в кварце спорадически в виде тончайших прожилков, пленок, дендритов, зерен изометричной, овальной и таблитчатой формы, иногда в сростках с пиритом; в глинке трения отмечены самородки (до 7 г). По одной жиле (№ 17) установлен обогащенный участок длиной 44 м с содержанием золота 50 г/т. Пробность золота 944-949. Запасы металла по категориям С</w:t>
      </w:r>
      <w:r>
        <w:rPr>
          <w:sz w:val="26"/>
          <w:vertAlign w:val="subscript"/>
        </w:rPr>
        <w:t>1</w:t>
      </w:r>
      <w:r>
        <w:rPr>
          <w:sz w:val="26"/>
        </w:rPr>
        <w:t>+С</w:t>
      </w:r>
      <w:r>
        <w:rPr>
          <w:sz w:val="26"/>
          <w:vertAlign w:val="subscript"/>
        </w:rPr>
        <w:t>2</w:t>
      </w:r>
      <w:r>
        <w:rPr>
          <w:sz w:val="26"/>
        </w:rPr>
        <w:t xml:space="preserve"> на 1.01.1962 г. составлявшие 0,251 т, в 1963 г. были сняты с баланса. Разведанность месторождения недостаточная, золотоносные жилы на глубину скважинами не прослежены, не изучены фланги месторождения [20, 33, 74]. Месторождение законсервировано.</w:t>
      </w:r>
    </w:p>
    <w:p>
      <w:pPr>
        <w:pStyle w:val="Normal"/>
        <w:widowControl w:val="false"/>
        <w:spacing w:lineRule="auto" w:line="360"/>
        <w:ind w:firstLine="567"/>
        <w:jc w:val="both"/>
        <w:rPr/>
      </w:pPr>
      <w:r>
        <w:rPr>
          <w:sz w:val="26"/>
        </w:rPr>
        <w:t>В 1994-99 гг. австралийской горно-рудной компанией с целью поисков крупнообъемных объектов “сухоложского” типа в центральной части рудно-россыпного узла пробурено 8 скважин глубиной 161-201 м, из которых 2 скважины непосредственно на месторождении, другие в 1,4-2,5 км к юго-западу, в междуречье Семитка-Сулакиткан          (4 скв.) и в 5,5 км к северо-востоку, на правобережье руч. Камакан (2 скв.) [95]. Установлены отдельные разрозненные рудные интервалы мощностью 5-40 м со средним содержанием золота 0,1-0,6 г/т. Количество их увеличивается с северо-востока на юго-запад. Промышленно значимые концентрации золота (15 г/т) установлены только в отдельных сближенных (через 20-30 см) кварцевых прожилках с пиритом мощностью до 2 см и приуроченных к  постметаморфическим разрывам. В верховьях руч. Успенского (в 2 км юго-западнее месторождения) на участке площадью 1,5х1,0 км</w:t>
      </w:r>
      <w:r>
        <w:rPr>
          <w:sz w:val="26"/>
          <w:vertAlign w:val="superscript"/>
        </w:rPr>
        <w:t>2</w:t>
      </w:r>
      <w:r>
        <w:rPr>
          <w:sz w:val="26"/>
        </w:rPr>
        <w:t xml:space="preserve"> подсчитаны максимальные прогнозные ресурсы по категории Р</w:t>
      </w:r>
      <w:r>
        <w:rPr>
          <w:sz w:val="26"/>
          <w:vertAlign w:val="subscript"/>
        </w:rPr>
        <w:t>3</w:t>
      </w:r>
      <w:r>
        <w:rPr>
          <w:sz w:val="26"/>
        </w:rPr>
        <w:t>-145 т золота при возможном среднем содержании металла 0,2 г/т на глубину 250 м [95]. Подобный участок площадью 1,0х1,0 км</w:t>
      </w:r>
      <w:r>
        <w:rPr>
          <w:sz w:val="26"/>
          <w:vertAlign w:val="superscript"/>
        </w:rPr>
        <w:t>2</w:t>
      </w:r>
      <w:r>
        <w:rPr>
          <w:sz w:val="26"/>
        </w:rPr>
        <w:t xml:space="preserve"> прогнозируется восточнее слияния руч. Рождественский и Успенский. При таких убогих содержаниях эти участки не могут представлять промышленного значения.</w:t>
      </w:r>
    </w:p>
    <w:p>
      <w:pPr>
        <w:pStyle w:val="Normal"/>
        <w:widowControl w:val="false"/>
        <w:spacing w:lineRule="auto" w:line="360"/>
        <w:ind w:firstLine="567"/>
        <w:jc w:val="both"/>
        <w:rPr/>
      </w:pPr>
      <w:r>
        <w:rPr>
          <w:i/>
          <w:sz w:val="26"/>
        </w:rPr>
        <w:t>Проявление левобережья руч. Кремень (III-4-23)</w:t>
      </w:r>
      <w:r>
        <w:rPr>
          <w:sz w:val="26"/>
        </w:rPr>
        <w:t xml:space="preserve"> приурочено к зоне дробления мощностью 1,8 м. Вскрыты 2 субпараллельные  сближенные кварцевые жилы мощностью 0,01-0,1 м, прослеженные на 8 м в серицит-альбит-кварцевых сланцах малодиерской толщи. Жилы крутопадающие (70-80</w:t>
      </w:r>
      <w:r>
        <w:rPr>
          <w:sz w:val="26"/>
          <w:vertAlign w:val="superscript"/>
        </w:rPr>
        <w:t>о</w:t>
      </w:r>
      <w:r>
        <w:rPr>
          <w:sz w:val="26"/>
        </w:rPr>
        <w:t>), близширотного простирания. В контактовых их частях наблюдается глинка трения мощностью до 6 см. В одной из жил в кварце отмечены мелкие (до 1 мм) знаки золота. Содержание его по зоне составляет 5,2 г/т (макс. 10 г/т на мощность 0,9 м), а в самих жилах достигает 80,8 г/т. Присутствуют серебро (до 1 г/т) и мышьяк (до 0,1%). В этой же зоне дробления локализованы еще 3 кварцевые жилы (мощностью до 0,1 м), не содержащие золото [33].</w:t>
      </w:r>
    </w:p>
    <w:p>
      <w:pPr>
        <w:pStyle w:val="Normal"/>
        <w:widowControl w:val="false"/>
        <w:spacing w:lineRule="auto" w:line="360"/>
        <w:ind w:firstLine="567"/>
        <w:jc w:val="both"/>
        <w:rPr/>
      </w:pPr>
      <w:r>
        <w:rPr>
          <w:sz w:val="26"/>
        </w:rPr>
        <w:t>В 1 км юго-западнее описываемого проявления вскрыта кварцевая жила мощностью 0,12 м и протяженностью более 40 м (III-4-25). По простиранию (аз. пад. 20</w:t>
      </w:r>
      <w:r>
        <w:rPr>
          <w:sz w:val="26"/>
          <w:vertAlign w:val="superscript"/>
        </w:rPr>
        <w:t>о</w:t>
      </w:r>
      <w:r>
        <w:rPr>
          <w:rFonts w:eastAsia="Symbol" w:cs="Symbol" w:ascii="Symbol" w:hAnsi="Symbol"/>
          <w:sz w:val="26"/>
        </w:rPr>
        <w:t></w:t>
      </w:r>
      <w:r>
        <w:rPr>
          <w:sz w:val="26"/>
        </w:rPr>
        <w:t>70</w:t>
      </w:r>
      <w:r>
        <w:rPr>
          <w:sz w:val="26"/>
          <w:vertAlign w:val="superscript"/>
        </w:rPr>
        <w:t>о</w:t>
      </w:r>
      <w:r>
        <w:rPr>
          <w:sz w:val="26"/>
        </w:rPr>
        <w:t>) она выклинивается и далее следится зона дробления (мощностью 0,5 м), содержащая щебень, линзовидные обломки (до 6х10х20 см) кварца. Содержание золота по жиле достигает 1,8 г/т; присутствуют серебро (до 3 г/т) и мышьяк (до 0,3%).</w:t>
      </w:r>
    </w:p>
    <w:p>
      <w:pPr>
        <w:pStyle w:val="Normal"/>
        <w:widowControl w:val="false"/>
        <w:spacing w:lineRule="auto" w:line="360"/>
        <w:ind w:firstLine="567"/>
        <w:jc w:val="both"/>
        <w:rPr/>
      </w:pPr>
      <w:r>
        <w:rPr>
          <w:i/>
          <w:sz w:val="26"/>
        </w:rPr>
        <w:t xml:space="preserve">Проявления междуречья Прав. Камакан - Черная Речка (III-4-21, 22) </w:t>
      </w:r>
      <w:r>
        <w:rPr>
          <w:sz w:val="26"/>
        </w:rPr>
        <w:t>приуроче-ны к зонам дробления (мощностью 2 м) в алевролитах диерской толщи, сопровожда-ющихся прожилковым окварцеванием. Содержание золота по зоне (III-4-22) составляет 0,3-3,0 г/т. В делювии вблизи зон обнаружены обломки кварца, содержащего 25,8,  38,5  и 115,1 г/т золота [33].</w:t>
      </w:r>
    </w:p>
    <w:p>
      <w:pPr>
        <w:pStyle w:val="Normal"/>
        <w:widowControl w:val="false"/>
        <w:spacing w:lineRule="auto" w:line="360"/>
        <w:ind w:firstLine="567"/>
        <w:jc w:val="both"/>
        <w:rPr/>
      </w:pPr>
      <w:r>
        <w:rPr>
          <w:sz w:val="26"/>
        </w:rPr>
        <w:t>В подобных структурно-тектонических условиях располагаются золотоносные кварцевые жилы и прожилки других проявлений и пунктов минерализации. Они залегают в зонах (мощностью 0,3-6 м) рассланцованных песчаников, алевролитов и серицит-альбит-кварцевых сланцев. Мощность жил - 0,02-0,2 м, иногда 0,5 м (III-3-41). Золотоносный кварц полосчатый, редко массивный, иногда с редкой вкрапленностью пирита, пирротина, реже халькопирита, арсенопирита, сфалерита, шеелита, базобисмутита и золота. Отмечаются тонкие (1-2 мм) линзовидные включения вмещающих пород, разноориентированные прожилки, линзы более позднего кварца, иногда пустотки с щетками мелких кристаллов кварца на их стенках. Содержание золота составляет 0,1-5,2 г/т, редко 11,8 г/т (III-4-28). Присутствуют серебро (до 1,1 г/т) и мышьяк (до 0,2%). В междуречье Прав. Камакан - Кремень и на правобережье р. Черная Речка золото (до 0,6 г/т) обнаруживается и во вмещающих кварцевые жилы породах (сульфидизированных рассланцованных алевролитах).</w:t>
      </w:r>
    </w:p>
    <w:p>
      <w:pPr>
        <w:pStyle w:val="Normal"/>
        <w:widowControl w:val="false"/>
        <w:spacing w:lineRule="auto" w:line="360"/>
        <w:ind w:firstLine="567"/>
        <w:jc w:val="both"/>
        <w:rPr/>
      </w:pPr>
      <w:r>
        <w:rPr>
          <w:sz w:val="26"/>
        </w:rPr>
        <w:t>Крупными для Гонгренского рудно-россыпного узла являются россыпи рр. Бриакан (II-4-10), Керби (участок Гонгрен), Гонгрен,  Батаонь (III-3-7, 20, 55), Семитка, Камакан, Черная Речка, руч. Кремень (III-4-6,5,15,17), руч. Рождественский, рр.Сулакиткан (III-4-27,41), Ниламакит (IV-3-3); средними - рр. Аулагирикан (II-3-6), Керби (Подувальная), ручьев Юркий (Алакит), Ивановский (III-3-2,13,53)  и р.Онко (III-4-9), остальные относятся к разряду малых и непромышленных. Россыпи открыты в начале 80 годов XIX века и до  1917 г. наиболее богатые их части были отработаны. Систематические разведочные работы в этом районе велись с 1928 г. Россыпи являются аллювиальными, аллювиально-пролювиальными (III-2-2,3,4) и аллювиально-делювиальными (III-4-32); преимущественно долинные (пойменные) и террасовые (рр.Керби, Семитка, Черная Речка), иногда глубокозалегающие (III-4-5, 17). Длина их колеблется от 420 м (III-2-4) до 16000 м (III-4-41), средняя ширина 20-260 м, максимальная 800 м (III-4-6). Мощность отложений составляет 1,85-10,0 м, редко 14,0-16,8 м (III-4-5, 16, 17), золотоносных пластов  0,2-3,36 м (в среднем 0,5-1,6 м). Пласты приурочены к приплотиковой части. Среднее содержание золота на массу в промыш-ленных россыпях составляет 0,122-0,829 г/м</w:t>
      </w:r>
      <w:r>
        <w:rPr>
          <w:sz w:val="26"/>
          <w:vertAlign w:val="superscript"/>
        </w:rPr>
        <w:t>3</w:t>
      </w:r>
      <w:r>
        <w:rPr>
          <w:sz w:val="26"/>
        </w:rPr>
        <w:t>, достигая 5,2 г/м</w:t>
      </w:r>
      <w:r>
        <w:rPr>
          <w:sz w:val="26"/>
          <w:vertAlign w:val="superscript"/>
        </w:rPr>
        <w:t>3</w:t>
      </w:r>
      <w:r>
        <w:rPr>
          <w:sz w:val="26"/>
        </w:rPr>
        <w:t xml:space="preserve"> (III-4-41), на пласт - до 25 г/м</w:t>
      </w:r>
      <w:r>
        <w:rPr>
          <w:sz w:val="26"/>
          <w:vertAlign w:val="superscript"/>
        </w:rPr>
        <w:t>3</w:t>
      </w:r>
      <w:r>
        <w:rPr>
          <w:sz w:val="26"/>
        </w:rPr>
        <w:t>. Промывистость песков средняя. Золото мелкое (0,44-0,9 мм) и среднее (1-2 мм), встречаются самородки весом до 149 г (III-4-6). Преобладающая пробность золота 900-935. К настоящему времени основная часть россыпей отработана, добыто более 51 т золота; ведется отработка россыпей р. Керби-Подувальная (</w:t>
      </w:r>
      <w:r>
        <w:rPr>
          <w:sz w:val="26"/>
          <w:lang w:val="en-US"/>
        </w:rPr>
        <w:t>III</w:t>
      </w:r>
      <w:r>
        <w:rPr>
          <w:sz w:val="26"/>
        </w:rPr>
        <w:t>-3-2) дражным и р. Гонгрен (среднее течение) (</w:t>
      </w:r>
      <w:r>
        <w:rPr>
          <w:sz w:val="26"/>
          <w:lang w:val="en-US"/>
        </w:rPr>
        <w:t>III</w:t>
      </w:r>
      <w:r>
        <w:rPr>
          <w:sz w:val="26"/>
        </w:rPr>
        <w:t>-3-20) гидравлическим способами. Некоторые россыпи (II-4-3; III-3-11; III-4-5,9,17,40; IV-4-1) c оставшимися в недрах запасами на 1.01.2002 г. числятся на учете как законсервированные. Характеристика россыпей приведена в прил. 6.</w:t>
      </w:r>
    </w:p>
    <w:p>
      <w:pPr>
        <w:pStyle w:val="Normal"/>
        <w:widowControl w:val="false"/>
        <w:spacing w:lineRule="auto" w:line="360"/>
        <w:ind w:firstLine="567"/>
        <w:jc w:val="both"/>
        <w:rPr/>
      </w:pPr>
      <w:r>
        <w:rPr>
          <w:sz w:val="26"/>
        </w:rPr>
        <w:t>Шлиховые и литохимические ореолы и потоки рассеяния золота приурочены преимущественно к известным золоторудным объектам, а также к разрывным нарушениям северо-восточного и близширотного простирания, сопровождающимся прожилковым окварцеванием (II-4-9; III-3-48,54; III-4-7,45). Содержание золота в шлихах составляет 1-10 знаков, иногда в ассоциации с шеелитом (III-3-27); концентрация его в донных осадках и делювиальных отложениях равна 0,003-0,03 г/т, редко 0,2-0,3 г/т (II-4-9; III-4-8).</w:t>
      </w:r>
    </w:p>
    <w:p>
      <w:pPr>
        <w:pStyle w:val="Normal"/>
        <w:widowControl w:val="false"/>
        <w:spacing w:lineRule="auto" w:line="360"/>
        <w:ind w:firstLine="567"/>
        <w:jc w:val="both"/>
        <w:rPr/>
      </w:pPr>
      <w:r>
        <w:rPr>
          <w:sz w:val="26"/>
        </w:rPr>
        <w:t xml:space="preserve">В </w:t>
      </w:r>
      <w:r>
        <w:rPr>
          <w:i/>
          <w:sz w:val="26"/>
        </w:rPr>
        <w:t xml:space="preserve">Ясненском рудно-россыпном узле </w:t>
      </w:r>
      <w:r>
        <w:rPr>
          <w:sz w:val="26"/>
        </w:rPr>
        <w:t>известно 8 россыпных месторождений, 3 проявления, 4 пункта минерализации, шлиховой и литохимический ореолы рассеяния золота. Рудная минерализация контролируется зоной разломов близмеридионального (10-30</w:t>
      </w:r>
      <w:r>
        <w:rPr>
          <w:sz w:val="26"/>
          <w:vertAlign w:val="superscript"/>
        </w:rPr>
        <w:t>о</w:t>
      </w:r>
      <w:r>
        <w:rPr>
          <w:sz w:val="26"/>
        </w:rPr>
        <w:t>) направления и локализована в пределах литохимического ореола (I-4-15) с содержанием золота 0,003-0,6 г/т и шлихового ореола с содержанием до 57 знаков    (I-4-16).</w:t>
      </w:r>
    </w:p>
    <w:p>
      <w:pPr>
        <w:pStyle w:val="Normal"/>
        <w:widowControl w:val="false"/>
        <w:spacing w:lineRule="auto" w:line="360"/>
        <w:ind w:firstLine="567"/>
        <w:jc w:val="both"/>
        <w:rPr/>
      </w:pPr>
      <w:r>
        <w:rPr>
          <w:i/>
          <w:sz w:val="26"/>
        </w:rPr>
        <w:t xml:space="preserve">Проявление Ясненское (I-4-11) </w:t>
      </w:r>
      <w:r>
        <w:rPr>
          <w:sz w:val="26"/>
        </w:rPr>
        <w:t xml:space="preserve"> и ряд других проявлений, пунктов минерализации (I-4-6,8,9,12,17) представлены кварцевыми прожилками (3-5 мм, редко до 3 см) и жилами мощностью до 0,3 м в гранодиоритах одноименного массива. Кварц серый, массивный, трещиноватый с пустотками (до 10х15 см), стенки которых выполнены друзовидным кварцем с длиной кристаллов до 1 см. В нем отмечается редкая вкрапленность пирита, молибденита, шеелита, базобисмутита, малахита. Содержание золота в окварцованных гранодиоритах составляет 0,1-2,7 г/т, а в самих кварцевых жилах, прожилках достигает 15,4 г/т; присутствуют серебро (в 1 случае - 16,8 г/т), медь (до 0,04%), вольфрам (до 0,02%) и висмут (до 0,004%). Кроме того, выявлены зоны кварц-турмалиновых и турмалиновых метасоматитов мощностью до 0,3 м и протяженностью в первые десятки метров, в которых обнаруживается золото (до 0,06 г/т, редко 0,2 г/т) [33].</w:t>
      </w:r>
    </w:p>
    <w:p>
      <w:pPr>
        <w:pStyle w:val="Normal"/>
        <w:widowControl w:val="false"/>
        <w:spacing w:lineRule="auto" w:line="360"/>
        <w:ind w:firstLine="567"/>
        <w:jc w:val="both"/>
        <w:rPr/>
      </w:pPr>
      <w:r>
        <w:rPr>
          <w:sz w:val="26"/>
        </w:rPr>
        <w:t>В верховьях руч. Среднеалександровского в процессе ГДП-200 были проведены поиски делювиальной россыпи золота в пределах внемасштабного контрастного литохимического ореола с содержаниями золота 0,03-0,6 г/т. Пройдено 3 линии шурфов (45 м). Установлена невысокая концентрация золота в делювиальных отложениях (максим. 0,172</w:t>
      </w:r>
      <w:r>
        <w:rPr>
          <w:sz w:val="26"/>
          <w:vertAlign w:val="superscript"/>
        </w:rPr>
        <w:t xml:space="preserve"> </w:t>
      </w:r>
      <w:r>
        <w:rPr>
          <w:sz w:val="26"/>
        </w:rPr>
        <w:t>г/м</w:t>
      </w:r>
      <w:r>
        <w:rPr>
          <w:sz w:val="26"/>
          <w:vertAlign w:val="superscript"/>
        </w:rPr>
        <w:t>3</w:t>
      </w:r>
      <w:r>
        <w:rPr>
          <w:sz w:val="26"/>
        </w:rPr>
        <w:t xml:space="preserve"> на массу мощностью 1 м в одном шурфе).</w:t>
      </w:r>
    </w:p>
    <w:p>
      <w:pPr>
        <w:pStyle w:val="Normal"/>
        <w:widowControl w:val="false"/>
        <w:spacing w:lineRule="auto" w:line="360"/>
        <w:ind w:firstLine="567"/>
        <w:jc w:val="both"/>
        <w:rPr/>
      </w:pPr>
      <w:r>
        <w:rPr>
          <w:sz w:val="26"/>
        </w:rPr>
        <w:t>Россыпи Ясненского рудно-россыпного узла относятся к разряду малых и непромышленных. Известны они с 1893 г. и отработаны, в основном, до 1917 г. вручную ямным способом и сплошными разрезами. Россыпь р. Чимкит, руч. Алджикит, Среднеалександровский (I-4-13) отработаны в 1987-1991 гг. повторно старательской артелью. Приурочены россыпи к апикальной части Ясненского массива гранодиоритов и располагаются в верхних частях долин, расчленяющих пологую поверхность водораздела, на которой еще сохранились плиоцен-нижненеоплейстоценовые галечники. Россыпи аллювиальные, долинные; длина их 500-2500 м, редко 12500 м (I-4-13), ширина 20-80 м; мощность рыхлых отложений 4-6 м, золотоносного пласта  до 1,4 м. Содержание золота на массу в промышленных россыпях составляет 0,209-0,528 г/м</w:t>
      </w:r>
      <w:r>
        <w:rPr>
          <w:sz w:val="26"/>
          <w:vertAlign w:val="superscript"/>
        </w:rPr>
        <w:t>3</w:t>
      </w:r>
      <w:r>
        <w:rPr>
          <w:sz w:val="26"/>
        </w:rPr>
        <w:t>, на пласт - до 1,278 г/м</w:t>
      </w:r>
      <w:r>
        <w:rPr>
          <w:sz w:val="26"/>
          <w:vertAlign w:val="superscript"/>
        </w:rPr>
        <w:t>3</w:t>
      </w:r>
      <w:r>
        <w:rPr>
          <w:sz w:val="26"/>
        </w:rPr>
        <w:t xml:space="preserve">. Золото мелкое и очень мелкое,  слабоокатанное, пробность золота 920 [33, 41, 45, 50, 52]. </w:t>
      </w:r>
    </w:p>
    <w:p>
      <w:pPr>
        <w:pStyle w:val="Normal"/>
        <w:widowControl w:val="false"/>
        <w:spacing w:lineRule="auto" w:line="360"/>
        <w:ind w:firstLine="567"/>
        <w:jc w:val="both"/>
        <w:rPr/>
      </w:pPr>
      <w:r>
        <w:rPr>
          <w:sz w:val="26"/>
        </w:rPr>
        <w:t>Вне рудно-россыпных узлов на территории листа выявлено 6 пунктов минерализации золота (0,1-0,6 г/т), представленных кварцевыми прожилками и жилами в гранитах Нипнинского массива (I-1-11), брекчированных песчаниках и алевролитах соруканской свиты (I-2-7; I-3-4), муналинской толщи (II-1-11,17) и брекчиями на кварцевом цементе в зоне дробления (IV-4-2). В приустьевой части р. Нипна локализовано 2 литохимических ореола рассеяния золота (I-2-3,4), приуроченные к экзоконтактам интрузий гранитов и диоритов баджало-дуссеалиньского комплекса. Концентрация золота в донных осадках составляет 0,01-0,06 г/т.</w:t>
      </w:r>
    </w:p>
    <w:p>
      <w:pPr>
        <w:pStyle w:val="Normal"/>
        <w:widowControl w:val="false"/>
        <w:spacing w:lineRule="auto" w:line="360"/>
        <w:ind w:firstLine="567"/>
        <w:jc w:val="both"/>
        <w:rPr/>
      </w:pPr>
      <w:bookmarkStart w:id="10" w:name="Серебро"/>
      <w:bookmarkEnd w:id="10"/>
      <w:r>
        <w:rPr>
          <w:b/>
          <w:i/>
          <w:sz w:val="26"/>
        </w:rPr>
        <w:t>Серебро.</w:t>
      </w:r>
      <w:r>
        <w:rPr>
          <w:sz w:val="26"/>
        </w:rPr>
        <w:t xml:space="preserve"> Выявлено 2 пункта минерализации с содержанием серебра 10 и 30 г/т  и 3 литохимических ореола рассеяния. Серебряная минерализация проявлена в кварцевых прожилках и жилах, приуроченных к эндоконтакту Нипнинского массива (II-1-5) и экзоконтакту Токаланского массива (IV-1-14). Ореолы рассеяния серебра тяготеют к экзоконтактам интрузий позднемеловых диоритов (I-2-10), гранитов (IV-3-8) и разрывным нарушениям субширотного (I-3-5), cеверо-западного (IV-3-8) простирания. Содержание серебра в донных осадках - 0,1-2 г/т, присутствуют мышьяк (до 0,04%), вольфрам (до 0,004%) и висмут (до 0,0004%). Иногда в окварцованных породах серебряная минерализация сопровождает золотую (III-4-23; IV-2-8), а в Ясненском рудно-россыпном узле серебро (до 16,8 г/т) ассоциируется с золотом, медью, вольфрамом и висмутом (I-4-11).</w:t>
      </w:r>
    </w:p>
    <w:p>
      <w:pPr>
        <w:pStyle w:val="Normal"/>
        <w:widowControl w:val="false"/>
        <w:numPr>
          <w:ilvl w:val="0"/>
          <w:numId w:val="0"/>
        </w:numPr>
        <w:spacing w:lineRule="auto" w:line="360" w:before="120" w:after="120"/>
        <w:ind w:firstLine="567"/>
        <w:jc w:val="center"/>
        <w:outlineLvl w:val="0"/>
        <w:rPr>
          <w:sz w:val="26"/>
        </w:rPr>
      </w:pPr>
      <w:r>
        <w:rPr>
          <w:sz w:val="26"/>
        </w:rPr>
        <w:t>Радиоактивные металлы</w:t>
      </w:r>
    </w:p>
    <w:p>
      <w:pPr>
        <w:pStyle w:val="Normal"/>
        <w:widowControl w:val="false"/>
        <w:spacing w:lineRule="auto" w:line="360"/>
        <w:ind w:firstLine="567"/>
        <w:jc w:val="both"/>
        <w:rPr/>
      </w:pPr>
      <w:r>
        <w:rPr>
          <w:b/>
          <w:i/>
          <w:sz w:val="26"/>
        </w:rPr>
        <w:t xml:space="preserve">Уран, торий. </w:t>
      </w:r>
      <w:r>
        <w:rPr>
          <w:sz w:val="26"/>
        </w:rPr>
        <w:t>В северо-западной части территории листа установлено 4 литохимических ореола и 1 поток рассеяния урана и тория. Они приурочены к выходам гранитов, лейкогранитов Нипнинского массива (I-1-3,6,12; I-2-5,8), которые характеризуются наиболее высокой (22-36 мкР/ч) радиоактивностью. Содержание урана в гранитоидах, по материалам АГС, достигает 8,5х10</w:t>
      </w:r>
      <w:r>
        <w:rPr>
          <w:sz w:val="26"/>
          <w:vertAlign w:val="superscript"/>
        </w:rPr>
        <w:t>-4</w:t>
      </w:r>
      <w:r>
        <w:rPr>
          <w:sz w:val="26"/>
        </w:rPr>
        <w:t xml:space="preserve">%, в отдельных образцах до 0,0034% [28]. Повышенная радиоактивность гранитов связана с присутствием в них торита, монацита, фергусонита и, вероятно, уранинита в качестве акцессорных минералов. Содержание урана в донных осадках составляет 0,0004-0,002%, тория 0,001-0,0054%. В шлихах по рр. Мунали и Лев. Мунали, размывающих эти гранитоиды, выявлен комплексный шлиховой поток висмутина, торита и уранинита (II-1-7) c концентрацией двух последних минералов в количестве 1-50 знаков. </w:t>
      </w:r>
    </w:p>
    <w:p>
      <w:pPr>
        <w:pStyle w:val="Normal"/>
        <w:widowControl w:val="false"/>
        <w:spacing w:lineRule="auto" w:line="360" w:before="120" w:after="0"/>
        <w:ind w:firstLine="567"/>
        <w:jc w:val="center"/>
        <w:rPr>
          <w:sz w:val="26"/>
        </w:rPr>
      </w:pPr>
      <w:r>
        <w:rPr>
          <w:sz w:val="26"/>
        </w:rPr>
        <w:t>Неметаллические ископаемые</w:t>
      </w:r>
    </w:p>
    <w:p>
      <w:pPr>
        <w:pStyle w:val="Normal"/>
        <w:widowControl w:val="false"/>
        <w:spacing w:lineRule="auto" w:line="360" w:before="0" w:after="120"/>
        <w:ind w:firstLine="567"/>
        <w:jc w:val="center"/>
        <w:rPr>
          <w:sz w:val="26"/>
        </w:rPr>
      </w:pPr>
      <w:r>
        <w:rPr>
          <w:sz w:val="26"/>
        </w:rPr>
        <w:t>Оптические материалы</w:t>
      </w:r>
    </w:p>
    <w:p>
      <w:pPr>
        <w:pStyle w:val="Normal"/>
        <w:widowControl w:val="false"/>
        <w:spacing w:lineRule="auto" w:line="360"/>
        <w:ind w:firstLine="567"/>
        <w:jc w:val="both"/>
        <w:rPr/>
      </w:pPr>
      <w:bookmarkStart w:id="11" w:name="Кварц_оптический"/>
      <w:bookmarkEnd w:id="11"/>
      <w:r>
        <w:rPr>
          <w:b/>
          <w:i/>
          <w:sz w:val="26"/>
        </w:rPr>
        <w:t xml:space="preserve">Кварц оптический. </w:t>
      </w:r>
      <w:r>
        <w:rPr>
          <w:sz w:val="26"/>
        </w:rPr>
        <w:t>Поиски на оптическое сырье в районе проводились в 1955,1961-62 гг. и 1986-87 гг. [34, 67, 93]. Выявлено 4 проявления и 4 пункта минерализации оптического кварца, большинство из которых располагаются в междуречье Керби-Мунали - 109 Ключ (Муналинское хрусталеносное поле площадью 120 км</w:t>
      </w:r>
      <w:r>
        <w:rPr>
          <w:sz w:val="26"/>
          <w:vertAlign w:val="superscript"/>
        </w:rPr>
        <w:t>2</w:t>
      </w:r>
      <w:r>
        <w:rPr>
          <w:sz w:val="26"/>
        </w:rPr>
        <w:t xml:space="preserve">). </w:t>
      </w:r>
    </w:p>
    <w:p>
      <w:pPr>
        <w:pStyle w:val="Normal"/>
        <w:widowControl w:val="false"/>
        <w:spacing w:lineRule="auto" w:line="360"/>
        <w:ind w:firstLine="567"/>
        <w:jc w:val="both"/>
        <w:rPr/>
      </w:pPr>
      <w:r>
        <w:rPr>
          <w:i/>
          <w:sz w:val="26"/>
        </w:rPr>
        <w:t xml:space="preserve">Проявление Мунали-1 (II-1-18) </w:t>
      </w:r>
      <w:r>
        <w:rPr>
          <w:sz w:val="26"/>
        </w:rPr>
        <w:t>тяготеет к периклинальному замыканию антиклинальной складки, осложненной сближенными разрывами субширотного направления. В брекчированных и рассланцованных песчаниках, алевролитах муналинской толщи установлен штокверк (300х300 м), представленный сложным переплетением кварцевых прожилков и жил мощностью до 0,7 м. В коренных выходах (50х50 м) брекчированных алевролитов и песчаников развиты многочисленные занорыши, пустоты размером 0,1х0,15х0,25 м и полости объемом 0,5 м</w:t>
      </w:r>
      <w:r>
        <w:rPr>
          <w:sz w:val="26"/>
          <w:vertAlign w:val="superscript"/>
        </w:rPr>
        <w:t>3</w:t>
      </w:r>
      <w:r>
        <w:rPr>
          <w:sz w:val="26"/>
        </w:rPr>
        <w:t>, редко 3 м</w:t>
      </w:r>
      <w:r>
        <w:rPr>
          <w:sz w:val="26"/>
          <w:vertAlign w:val="superscript"/>
        </w:rPr>
        <w:t>3</w:t>
      </w:r>
      <w:r>
        <w:rPr>
          <w:sz w:val="26"/>
        </w:rPr>
        <w:t>, выполненные бурой глиной с гидроокислами железа, серицитом, хлоритом, кварцевой крошкой, обломками и кристаллами горного хрусталя. Количество кристаллов составляет 50-60 кг/м</w:t>
      </w:r>
      <w:r>
        <w:rPr>
          <w:sz w:val="26"/>
          <w:vertAlign w:val="superscript"/>
        </w:rPr>
        <w:t>3</w:t>
      </w:r>
      <w:r>
        <w:rPr>
          <w:sz w:val="26"/>
        </w:rPr>
        <w:t>. Размеры их  1-20х0,5-6 см, в том числе с длиной кристаллов 10-15 см - 30%, 16-20 см - 10%. Характерные дефекты - двойники, свили, газово-жидкие включения. Нередко встречаются кристаллы свободного роста, они прозрачны, без видимых дефектов. В кварце определена повышенная концентрация алюминия, что не позволяет использовать его как плавочное сырье. Прогнозные ресурсы по категории Р</w:t>
      </w:r>
      <w:r>
        <w:rPr>
          <w:sz w:val="26"/>
          <w:vertAlign w:val="subscript"/>
        </w:rPr>
        <w:t>3</w:t>
      </w:r>
      <w:r>
        <w:rPr>
          <w:sz w:val="26"/>
        </w:rPr>
        <w:t xml:space="preserve"> на глубину 150 м составляют 12150 т кристаллосырья или 36,45 т (0,3%) кондиционного сырья.</w:t>
      </w:r>
    </w:p>
    <w:p>
      <w:pPr>
        <w:pStyle w:val="Normal"/>
        <w:widowControl w:val="false"/>
        <w:spacing w:lineRule="auto" w:line="360"/>
        <w:ind w:firstLine="567"/>
        <w:jc w:val="both"/>
        <w:rPr/>
      </w:pPr>
      <w:r>
        <w:rPr>
          <w:i/>
          <w:sz w:val="26"/>
        </w:rPr>
        <w:t xml:space="preserve">Проявление Мунали-2 (II-1-22) </w:t>
      </w:r>
      <w:r>
        <w:rPr>
          <w:sz w:val="26"/>
        </w:rPr>
        <w:t>приурочено к узлу пересечения зон дробления субширотного и северо-западного простирания. На площади 1,5 км</w:t>
      </w:r>
      <w:r>
        <w:rPr>
          <w:sz w:val="26"/>
          <w:vertAlign w:val="superscript"/>
        </w:rPr>
        <w:t>2</w:t>
      </w:r>
      <w:r>
        <w:rPr>
          <w:sz w:val="26"/>
        </w:rPr>
        <w:t xml:space="preserve"> среди дробленных пород токоланской толщи установлены обломки и глыбы (до 0,3-0,4х0,5 м) шестоватого кварца с пустотами и занорышами (20 см</w:t>
      </w:r>
      <w:r>
        <w:rPr>
          <w:sz w:val="26"/>
          <w:vertAlign w:val="superscript"/>
        </w:rPr>
        <w:t>3</w:t>
      </w:r>
      <w:r>
        <w:rPr>
          <w:sz w:val="26"/>
        </w:rPr>
        <w:t>), инкрустированными кристаллами, щетками и друзами горного хрусталя. Размер кристаллов до 8 см по длинной оси и до 4 см в поперечнике. Кристаллы прозрачные с налетами на гранях гидроокислов железа, нередко сдвойникованы. Качество жильного кварца низкое, для плавки он не пригоден. Прогнозные ресурсы категории Р</w:t>
      </w:r>
      <w:r>
        <w:rPr>
          <w:sz w:val="26"/>
          <w:vertAlign w:val="subscript"/>
        </w:rPr>
        <w:t>3</w:t>
      </w:r>
      <w:r>
        <w:rPr>
          <w:sz w:val="26"/>
        </w:rPr>
        <w:t xml:space="preserve"> на глубину 150 м составляют 10000 т кристаллосырья, в том числе 30 т кондиционного.</w:t>
      </w:r>
    </w:p>
    <w:p>
      <w:pPr>
        <w:pStyle w:val="Normal"/>
        <w:widowControl w:val="false"/>
        <w:spacing w:lineRule="auto" w:line="360"/>
        <w:ind w:firstLine="567"/>
        <w:rPr>
          <w:sz w:val="26"/>
        </w:rPr>
      </w:pPr>
      <w:r>
        <w:rPr>
          <w:sz w:val="26"/>
        </w:rPr>
        <w:t xml:space="preserve">Значительно  меньшие параметры и более низкое качество кварца имеют другие проявления и пункты минерализации (см. прил. 2). </w:t>
      </w:r>
    </w:p>
    <w:p>
      <w:pPr>
        <w:pStyle w:val="Normal"/>
        <w:widowControl w:val="false"/>
        <w:spacing w:lineRule="auto" w:line="360" w:before="120" w:after="0"/>
        <w:ind w:firstLine="567"/>
        <w:jc w:val="center"/>
        <w:rPr>
          <w:sz w:val="26"/>
        </w:rPr>
      </w:pPr>
      <w:r>
        <w:rPr>
          <w:sz w:val="26"/>
        </w:rPr>
        <w:t>Строительные материалы</w:t>
      </w:r>
    </w:p>
    <w:p>
      <w:pPr>
        <w:pStyle w:val="Normal"/>
        <w:widowControl w:val="false"/>
        <w:spacing w:lineRule="auto" w:line="360" w:before="0" w:after="120"/>
        <w:ind w:firstLine="567"/>
        <w:jc w:val="center"/>
        <w:rPr>
          <w:sz w:val="26"/>
        </w:rPr>
      </w:pPr>
      <w:r>
        <w:rPr>
          <w:sz w:val="26"/>
        </w:rPr>
        <w:t>Магматические породы</w:t>
      </w:r>
    </w:p>
    <w:p>
      <w:pPr>
        <w:pStyle w:val="Normal"/>
        <w:widowControl w:val="false"/>
        <w:spacing w:lineRule="auto" w:line="360"/>
        <w:ind w:firstLine="567"/>
        <w:jc w:val="both"/>
        <w:rPr/>
      </w:pPr>
      <w:bookmarkStart w:id="12" w:name="Диорит"/>
      <w:bookmarkEnd w:id="12"/>
      <w:r>
        <w:rPr>
          <w:b/>
          <w:i/>
          <w:sz w:val="26"/>
        </w:rPr>
        <w:t>Диорит.</w:t>
      </w:r>
      <w:r>
        <w:rPr>
          <w:sz w:val="26"/>
        </w:rPr>
        <w:t xml:space="preserve"> </w:t>
      </w:r>
      <w:r>
        <w:rPr>
          <w:i/>
          <w:sz w:val="26"/>
        </w:rPr>
        <w:t xml:space="preserve">Месторождение Бриаканское (III-4-2) </w:t>
      </w:r>
      <w:r>
        <w:rPr>
          <w:sz w:val="26"/>
        </w:rPr>
        <w:t>приурочено к штоку диоритов баджало-дуссеалиньского комплекса. Прочность камня в сухом состоянии 1459-1504 кг/см</w:t>
      </w:r>
      <w:r>
        <w:rPr>
          <w:sz w:val="26"/>
          <w:vertAlign w:val="superscript"/>
        </w:rPr>
        <w:t>2</w:t>
      </w:r>
      <w:r>
        <w:rPr>
          <w:sz w:val="26"/>
        </w:rPr>
        <w:t>, в водонасыщенном  1217-1710 кг/см</w:t>
      </w:r>
      <w:r>
        <w:rPr>
          <w:sz w:val="26"/>
          <w:vertAlign w:val="superscript"/>
        </w:rPr>
        <w:t>2</w:t>
      </w:r>
      <w:r>
        <w:rPr>
          <w:sz w:val="26"/>
        </w:rPr>
        <w:t>, объемная масса 2,58-2,78 г/см</w:t>
      </w:r>
      <w:r>
        <w:rPr>
          <w:sz w:val="26"/>
          <w:vertAlign w:val="superscript"/>
        </w:rPr>
        <w:t>3</w:t>
      </w:r>
      <w:r>
        <w:rPr>
          <w:sz w:val="26"/>
        </w:rPr>
        <w:t>, у выветрелых разностей - 2,39-2,44 г/см</w:t>
      </w:r>
      <w:r>
        <w:rPr>
          <w:sz w:val="26"/>
          <w:vertAlign w:val="superscript"/>
        </w:rPr>
        <w:t>3</w:t>
      </w:r>
      <w:r>
        <w:rPr>
          <w:sz w:val="26"/>
        </w:rPr>
        <w:t>; водопоглощение менее 1%, в выветрелых разностях  1,37-2,74%. Насыпная объемная масса щебня 1,28-1,30 г/см</w:t>
      </w:r>
      <w:r>
        <w:rPr>
          <w:sz w:val="26"/>
          <w:vertAlign w:val="superscript"/>
        </w:rPr>
        <w:t>3</w:t>
      </w:r>
      <w:r>
        <w:rPr>
          <w:sz w:val="26"/>
        </w:rPr>
        <w:t>, водопоглощение 0,06-0,21%, среднее содержание лещадных частиц 26,9%. По дробимости порода соответствует марке 1400, по износу  марке И-1, по сопротивлению удару  марке У-75, по морозостойкости  маркам Мрз-150, Мрз-300. Щебень может использоваться для строительства дорог, балансировки железнодорожного полотна и как заполнитель в обычном бетоне. Запасы камня до горизонта 390 м по категориям С</w:t>
      </w:r>
      <w:r>
        <w:rPr>
          <w:sz w:val="26"/>
          <w:vertAlign w:val="subscript"/>
        </w:rPr>
        <w:t>1</w:t>
      </w:r>
      <w:r>
        <w:rPr>
          <w:sz w:val="26"/>
        </w:rPr>
        <w:t xml:space="preserve">  1,81 млн.м</w:t>
      </w:r>
      <w:r>
        <w:rPr>
          <w:sz w:val="26"/>
          <w:vertAlign w:val="superscript"/>
        </w:rPr>
        <w:t>3</w:t>
      </w:r>
      <w:r>
        <w:rPr>
          <w:sz w:val="26"/>
        </w:rPr>
        <w:t xml:space="preserve"> и С</w:t>
      </w:r>
      <w:r>
        <w:rPr>
          <w:sz w:val="26"/>
          <w:vertAlign w:val="subscript"/>
        </w:rPr>
        <w:t>2</w:t>
      </w:r>
      <w:r>
        <w:rPr>
          <w:sz w:val="26"/>
        </w:rPr>
        <w:t xml:space="preserve"> - 1,28 млн.м</w:t>
      </w:r>
      <w:r>
        <w:rPr>
          <w:sz w:val="26"/>
          <w:vertAlign w:val="superscript"/>
        </w:rPr>
        <w:t xml:space="preserve">3 </w:t>
      </w:r>
      <w:r>
        <w:rPr>
          <w:sz w:val="26"/>
        </w:rPr>
        <w:t>[33, 38].</w:t>
      </w:r>
    </w:p>
    <w:p>
      <w:pPr>
        <w:pStyle w:val="Normal"/>
        <w:widowControl w:val="false"/>
        <w:numPr>
          <w:ilvl w:val="0"/>
          <w:numId w:val="0"/>
        </w:numPr>
        <w:spacing w:lineRule="auto" w:line="360" w:before="120" w:after="120"/>
        <w:jc w:val="center"/>
        <w:outlineLvl w:val="0"/>
        <w:rPr>
          <w:sz w:val="26"/>
        </w:rPr>
      </w:pPr>
      <w:r>
        <w:rPr>
          <w:sz w:val="26"/>
        </w:rPr>
        <w:t>Карбонатные породы</w:t>
      </w:r>
    </w:p>
    <w:p>
      <w:pPr>
        <w:pStyle w:val="Normal"/>
        <w:widowControl w:val="false"/>
        <w:spacing w:lineRule="auto" w:line="360"/>
        <w:ind w:firstLine="567"/>
        <w:jc w:val="both"/>
        <w:rPr/>
      </w:pPr>
      <w:bookmarkStart w:id="13" w:name="Известняк"/>
      <w:bookmarkEnd w:id="13"/>
      <w:r>
        <w:rPr>
          <w:b/>
          <w:i/>
          <w:sz w:val="26"/>
        </w:rPr>
        <w:t xml:space="preserve">Известняк. </w:t>
      </w:r>
      <w:r>
        <w:rPr>
          <w:i/>
          <w:sz w:val="26"/>
        </w:rPr>
        <w:t xml:space="preserve">Ниланское месторождение (IV-4-4) </w:t>
      </w:r>
      <w:r>
        <w:rPr>
          <w:sz w:val="26"/>
        </w:rPr>
        <w:t xml:space="preserve">находится в пределах олисто-лита раннепермского возраста и приурочено к горизонту микститов в крестовой толще. </w:t>
      </w:r>
    </w:p>
    <w:p>
      <w:pPr>
        <w:pStyle w:val="Normal"/>
        <w:widowControl w:val="false"/>
        <w:spacing w:lineRule="auto" w:line="360"/>
        <w:ind w:firstLine="567"/>
        <w:jc w:val="both"/>
        <w:rPr/>
      </w:pPr>
      <w:r>
        <w:rPr>
          <w:sz w:val="26"/>
        </w:rPr>
        <w:t>Выход известняков имеет протяженность по простиранию 6600 м, по падению 500-550 м при ширине выхода в центральной части до 1200 м; падение на север под углом 50-70</w:t>
      </w:r>
      <w:r>
        <w:rPr>
          <w:sz w:val="26"/>
          <w:vertAlign w:val="superscript"/>
        </w:rPr>
        <w:t>о</w:t>
      </w:r>
      <w:r>
        <w:rPr>
          <w:sz w:val="26"/>
        </w:rPr>
        <w:t>. Известняки мелкозернистые светло-серые брекчированные и мрамори-зованные, часто с прожилками белого кальцита. В них установлено 2 дайки диорит-порфиритов и андезибазальтов мощностью 6,2 и 8,2 м, участки развития карстовых полостей и редкие прослои глинистых сланцев. Химический состав известняков: кремнезем 0,26-3,06%, глинозем 0,06-0,94%, окись кальция 52,04-55,47%, окись железа 0,05-0,39%, окись магния 0,34-0,43%, п.п.п. 41,56-43,54%. По качеству известняки могут использоваться для производства белого и цветных цементов, строительной извести, известковой муки и для других целей. Объемная масса их 2,62 г/см</w:t>
      </w:r>
      <w:r>
        <w:rPr>
          <w:sz w:val="26"/>
          <w:vertAlign w:val="superscript"/>
        </w:rPr>
        <w:t>3</w:t>
      </w:r>
      <w:r>
        <w:rPr>
          <w:sz w:val="26"/>
        </w:rPr>
        <w:t>, плотность 2,73 г/см</w:t>
      </w:r>
      <w:r>
        <w:rPr>
          <w:sz w:val="26"/>
          <w:vertAlign w:val="superscript"/>
        </w:rPr>
        <w:t>3</w:t>
      </w:r>
      <w:r>
        <w:rPr>
          <w:sz w:val="26"/>
        </w:rPr>
        <w:t>, водопоглощение 0,13%, пористость 3,8%. Мощность вскрыши равна 0,4-6,1 м (средняя 1,6 м). Запасы известняков по категориям А+В+С</w:t>
      </w:r>
      <w:r>
        <w:rPr>
          <w:sz w:val="26"/>
          <w:vertAlign w:val="subscript"/>
        </w:rPr>
        <w:t>1</w:t>
      </w:r>
      <w:r>
        <w:rPr>
          <w:sz w:val="26"/>
        </w:rPr>
        <w:t xml:space="preserve"> - 217,96 млн.т, С</w:t>
      </w:r>
      <w:r>
        <w:rPr>
          <w:sz w:val="26"/>
          <w:vertAlign w:val="subscript"/>
        </w:rPr>
        <w:t>2</w:t>
      </w:r>
      <w:r>
        <w:rPr>
          <w:sz w:val="26"/>
        </w:rPr>
        <w:t xml:space="preserve"> - 624,22 млн. т; прогнозные ресурсы по категории Р</w:t>
      </w:r>
      <w:r>
        <w:rPr>
          <w:sz w:val="26"/>
          <w:vertAlign w:val="subscript"/>
        </w:rPr>
        <w:t>1</w:t>
      </w:r>
      <w:r>
        <w:rPr>
          <w:sz w:val="26"/>
        </w:rPr>
        <w:t xml:space="preserve"> - 435,23 млн. т. Месторождение крупное и может стать базой для производства цемента [5, 22, 83].</w:t>
      </w:r>
    </w:p>
    <w:p>
      <w:pPr>
        <w:pStyle w:val="Normal"/>
        <w:widowControl w:val="false"/>
        <w:numPr>
          <w:ilvl w:val="0"/>
          <w:numId w:val="0"/>
        </w:numPr>
        <w:spacing w:lineRule="auto" w:line="360" w:before="120" w:after="120"/>
        <w:ind w:firstLine="567"/>
        <w:jc w:val="center"/>
        <w:outlineLvl w:val="0"/>
        <w:rPr>
          <w:sz w:val="26"/>
        </w:rPr>
      </w:pPr>
      <w:r>
        <w:rPr>
          <w:sz w:val="26"/>
        </w:rPr>
        <w:t>Глинистые породы</w:t>
      </w:r>
    </w:p>
    <w:p>
      <w:pPr>
        <w:pStyle w:val="Normal"/>
        <w:widowControl w:val="false"/>
        <w:spacing w:lineRule="auto" w:line="360"/>
        <w:ind w:firstLine="567"/>
        <w:jc w:val="both"/>
        <w:rPr/>
      </w:pPr>
      <w:bookmarkStart w:id="14" w:name="Кремнисто_глинистые_породы"/>
      <w:bookmarkEnd w:id="14"/>
      <w:r>
        <w:rPr>
          <w:b/>
          <w:i/>
          <w:sz w:val="26"/>
        </w:rPr>
        <w:t>Кремнисто-глинистые, глинистые сланцы для цементного производства.</w:t>
      </w:r>
      <w:r>
        <w:rPr>
          <w:sz w:val="26"/>
        </w:rPr>
        <w:t xml:space="preserve"> Известно 2 крупных месторождения.</w:t>
      </w:r>
    </w:p>
    <w:p>
      <w:pPr>
        <w:pStyle w:val="Normal"/>
        <w:widowControl w:val="false"/>
        <w:spacing w:lineRule="auto" w:line="360"/>
        <w:ind w:firstLine="567"/>
        <w:jc w:val="both"/>
        <w:rPr/>
      </w:pPr>
      <w:r>
        <w:rPr>
          <w:i/>
          <w:sz w:val="26"/>
        </w:rPr>
        <w:t xml:space="preserve">Месторождение Дуаканское (III-4-38) </w:t>
      </w:r>
      <w:r>
        <w:rPr>
          <w:sz w:val="26"/>
        </w:rPr>
        <w:t>расположено среди отложений токоланской толщи. Продуктивным являются интервал толщи мощностью 700 м, сложенный глинистыми сланцами, алевролитами с редкими прослоями песчаников (0,3-0,4 м). Мощность вскрыши (дресва, щебень, редкие глыбы, суглинки) 0,85-4,0 м (средняя 2,07 м). Средние характеристики породы: объемная масса 2,58 г/см</w:t>
      </w:r>
      <w:r>
        <w:rPr>
          <w:sz w:val="26"/>
          <w:vertAlign w:val="superscript"/>
        </w:rPr>
        <w:t>3</w:t>
      </w:r>
      <w:r>
        <w:rPr>
          <w:sz w:val="26"/>
        </w:rPr>
        <w:t>, плотность 2,72 г/см</w:t>
      </w:r>
      <w:r>
        <w:rPr>
          <w:sz w:val="26"/>
          <w:vertAlign w:val="superscript"/>
        </w:rPr>
        <w:t>3</w:t>
      </w:r>
      <w:r>
        <w:rPr>
          <w:sz w:val="26"/>
        </w:rPr>
        <w:t>, водопоглощение 0,87%, пористость 4,8%, влажность 0,93%, коэффициент вспучивания 3,36% при температуре 1230</w:t>
      </w:r>
      <w:r>
        <w:rPr>
          <w:sz w:val="26"/>
          <w:vertAlign w:val="superscript"/>
        </w:rPr>
        <w:t>о</w:t>
      </w:r>
      <w:r>
        <w:rPr>
          <w:sz w:val="26"/>
        </w:rPr>
        <w:t>С. Установлена их пригодность для производства рядового портландцемента марки 400 с добавлением железистой корректирующей добавки. Запасы глинистых сланцев по категориям С</w:t>
      </w:r>
      <w:r>
        <w:rPr>
          <w:sz w:val="26"/>
          <w:vertAlign w:val="subscript"/>
        </w:rPr>
        <w:t>1</w:t>
      </w:r>
      <w:r>
        <w:rPr>
          <w:sz w:val="26"/>
        </w:rPr>
        <w:t>-53,9 млн.т, С</w:t>
      </w:r>
      <w:r>
        <w:rPr>
          <w:sz w:val="26"/>
          <w:vertAlign w:val="subscript"/>
        </w:rPr>
        <w:t>2</w:t>
      </w:r>
      <w:r>
        <w:rPr>
          <w:sz w:val="26"/>
        </w:rPr>
        <w:t xml:space="preserve"> - 16,7 млн. т [5, 22, 55].</w:t>
      </w:r>
    </w:p>
    <w:p>
      <w:pPr>
        <w:pStyle w:val="Normal"/>
        <w:widowControl w:val="false"/>
        <w:spacing w:lineRule="auto" w:line="360"/>
        <w:ind w:firstLine="567"/>
        <w:jc w:val="both"/>
        <w:rPr/>
      </w:pPr>
      <w:r>
        <w:rPr>
          <w:i/>
          <w:sz w:val="26"/>
        </w:rPr>
        <w:t>Месторождение Ниланское (IV-4-3)</w:t>
      </w:r>
      <w:r>
        <w:rPr>
          <w:sz w:val="26"/>
        </w:rPr>
        <w:t xml:space="preserve"> представлено отложениями крестовой толщи. Продуктивными являются две пачки: нижняя - кремнисто-глинистых сланцев мощностью 200-220 м, и верхняя - глинистых сланцев и алевролитов, которая представляет основной объект месторождения. Верхняя пачка прослежена в субширотном направлении на 1000 м, по падению на 200-250 м (аз.пад. 180</w:t>
      </w:r>
      <w:r>
        <w:rPr>
          <w:sz w:val="26"/>
          <w:vertAlign w:val="superscript"/>
        </w:rPr>
        <w:t>о</w:t>
      </w:r>
      <w:r>
        <w:rPr>
          <w:sz w:val="26"/>
        </w:rPr>
        <w:t>50-80</w:t>
      </w:r>
      <w:r>
        <w:rPr>
          <w:sz w:val="26"/>
          <w:vertAlign w:val="superscript"/>
        </w:rPr>
        <w:t>о</w:t>
      </w:r>
      <w:r>
        <w:rPr>
          <w:sz w:val="26"/>
        </w:rPr>
        <w:t>) при ширине выхода 90-160 м. Мощность вскрыши 0,4-3,0 м (средняя 1,32 м). Основные средние характеристики: кремнеземный модуль пород 3,1-4,42, глиноземный модуль 2,96-4,04, объемная масса 2,53 г/см</w:t>
      </w:r>
      <w:r>
        <w:rPr>
          <w:sz w:val="26"/>
          <w:vertAlign w:val="superscript"/>
        </w:rPr>
        <w:t>3</w:t>
      </w:r>
      <w:r>
        <w:rPr>
          <w:sz w:val="26"/>
        </w:rPr>
        <w:t>, плотность 2,72 г/см</w:t>
      </w:r>
      <w:r>
        <w:rPr>
          <w:sz w:val="26"/>
          <w:vertAlign w:val="superscript"/>
        </w:rPr>
        <w:t>3</w:t>
      </w:r>
      <w:r>
        <w:rPr>
          <w:sz w:val="26"/>
        </w:rPr>
        <w:t>, водопоглощение 0,43%, влажность 1,46%. С применением минерализованных добавок породы могут использоваться для производства цемента марок 300-400. Общие запасы составляют по категории С</w:t>
      </w:r>
      <w:r>
        <w:rPr>
          <w:sz w:val="26"/>
          <w:vertAlign w:val="subscript"/>
        </w:rPr>
        <w:t>2</w:t>
      </w:r>
      <w:r>
        <w:rPr>
          <w:sz w:val="26"/>
        </w:rPr>
        <w:t>-78,8 млн.т, в том числе глинистых сланцев - 25,2 млн.т и кремнисто-глинистых сланцев - 53,6 млн. т; прогнозные ресурсы по категории Р</w:t>
      </w:r>
      <w:r>
        <w:rPr>
          <w:sz w:val="26"/>
          <w:vertAlign w:val="subscript"/>
        </w:rPr>
        <w:t>1</w:t>
      </w:r>
      <w:r>
        <w:rPr>
          <w:sz w:val="26"/>
        </w:rPr>
        <w:t xml:space="preserve"> глинистых и кремнисто-глинистых сланцев - 21,6 млн. т [22, 55]. </w:t>
      </w:r>
    </w:p>
    <w:p>
      <w:pPr>
        <w:pStyle w:val="Normal"/>
        <w:widowControl w:val="false"/>
        <w:numPr>
          <w:ilvl w:val="0"/>
          <w:numId w:val="0"/>
        </w:numPr>
        <w:spacing w:lineRule="auto" w:line="360" w:before="120" w:after="120"/>
        <w:ind w:firstLine="567"/>
        <w:jc w:val="center"/>
        <w:outlineLvl w:val="0"/>
        <w:rPr>
          <w:sz w:val="26"/>
        </w:rPr>
      </w:pPr>
      <w:r>
        <w:rPr>
          <w:sz w:val="26"/>
        </w:rPr>
        <w:t>Обломочные породы</w:t>
      </w:r>
    </w:p>
    <w:p>
      <w:pPr>
        <w:pStyle w:val="Normal"/>
        <w:widowControl w:val="false"/>
        <w:spacing w:lineRule="auto" w:line="360"/>
        <w:ind w:firstLine="567"/>
        <w:jc w:val="both"/>
        <w:rPr/>
      </w:pPr>
      <w:bookmarkStart w:id="15" w:name="Песчано_гравийный_материал"/>
      <w:bookmarkEnd w:id="15"/>
      <w:r>
        <w:rPr>
          <w:b/>
          <w:i/>
          <w:sz w:val="26"/>
        </w:rPr>
        <w:t xml:space="preserve">Песчано-гравийный материал </w:t>
      </w:r>
      <w:r>
        <w:rPr>
          <w:sz w:val="26"/>
        </w:rPr>
        <w:t>широко распространен в долинах рр. Керби, Нимелен и их притокам. Отложениями четвертичного возраста сложены пляжи, косы, русла, террасы рек и ручьев, а также старые дражные и гидравлические отвалы. Известно 3 малых месторождения: Кербинское (II-3-8), Гонгреновское (III-3-60) и Семиткинское (III-4-49). Первое приурочено к первой надпойменной террасе р. Гонгрен; последние - к пойменным отложениям (дражные отвалы) р. Семитка и русловым р. Керби. Геологоразведочные работы на месторождениях не проводились; периодически они эксплуатируются. Кроме того, в районе имеются ряд заброшенных и эксплуатируемых карьеров песчано-гравийного материала, преимущественно на дражных отвалах и в делювиальных отложениях (щебень). Материал в основном используется для отсыпки дорог, реже - приготовления бетона; песок - для кладочных и штукатурных растворов.</w:t>
      </w:r>
    </w:p>
    <w:p>
      <w:pPr>
        <w:pStyle w:val="Normal"/>
        <w:widowControl w:val="false"/>
        <w:numPr>
          <w:ilvl w:val="0"/>
          <w:numId w:val="0"/>
        </w:numPr>
        <w:spacing w:lineRule="auto" w:line="360" w:before="120" w:after="120"/>
        <w:ind w:firstLine="567"/>
        <w:jc w:val="center"/>
        <w:outlineLvl w:val="0"/>
        <w:rPr>
          <w:sz w:val="26"/>
        </w:rPr>
      </w:pPr>
      <w:r>
        <w:rPr>
          <w:sz w:val="26"/>
        </w:rPr>
        <w:t>Минеральные лечебные воды</w:t>
      </w:r>
    </w:p>
    <w:p>
      <w:pPr>
        <w:pStyle w:val="Normal"/>
        <w:widowControl w:val="false"/>
        <w:spacing w:lineRule="auto" w:line="360"/>
        <w:ind w:firstLine="567"/>
        <w:jc w:val="both"/>
        <w:rPr/>
      </w:pPr>
      <w:r>
        <w:rPr>
          <w:i/>
          <w:sz w:val="26"/>
        </w:rPr>
        <w:t xml:space="preserve">Источник Радостный (Кербинский) (III-4-43) </w:t>
      </w:r>
      <w:r>
        <w:rPr>
          <w:sz w:val="26"/>
        </w:rPr>
        <w:t>расположен в долине р. Сулакиткан, в 6 км выше п. Веселого. С дореволюционного времени его воды использовались местными жителями для лечения желудочных заболеваний. Минерализованные воды выходят из аллювиальных отложений, залегающих на образованиях малодиерской толщи. Дебит источника 0,4 л/с, температура воды 0,5-5</w:t>
      </w:r>
      <w:r>
        <w:rPr>
          <w:sz w:val="26"/>
          <w:vertAlign w:val="superscript"/>
        </w:rPr>
        <w:t>о</w:t>
      </w:r>
      <w:r>
        <w:rPr>
          <w:sz w:val="26"/>
        </w:rPr>
        <w:t>С, минерализация 0,6 г/л, рН 5,7; свободной углекислоты 1,5 г/л, железа 18 мг/л. Вода прозрачная, приятная на вкус. Состав ее гидрокарбонатный кальциевый с присутствием биологически активных углекислоты и железа.</w:t>
      </w:r>
    </w:p>
    <w:tbl>
      <w:tblPr>
        <w:tblW w:w="10077" w:type="dxa"/>
        <w:jc w:val="left"/>
        <w:tblInd w:w="0" w:type="dxa"/>
        <w:tblLayout w:type="fixed"/>
        <w:tblCellMar>
          <w:top w:w="0" w:type="dxa"/>
          <w:left w:w="108" w:type="dxa"/>
          <w:bottom w:w="0" w:type="dxa"/>
          <w:right w:w="108" w:type="dxa"/>
        </w:tblCellMar>
      </w:tblPr>
      <w:tblGrid>
        <w:gridCol w:w="2694"/>
        <w:gridCol w:w="708"/>
        <w:gridCol w:w="709"/>
        <w:gridCol w:w="2693"/>
        <w:gridCol w:w="3273"/>
      </w:tblGrid>
      <w:tr>
        <w:trPr>
          <w:cantSplit w:val="true"/>
        </w:trPr>
        <w:tc>
          <w:tcPr>
            <w:tcW w:w="2694" w:type="dxa"/>
            <w:vMerge w:val="restart"/>
            <w:tcBorders/>
            <w:vAlign w:val="center"/>
          </w:tcPr>
          <w:p>
            <w:pPr>
              <w:pStyle w:val="Normal"/>
              <w:widowControl w:val="false"/>
              <w:spacing w:lineRule="auto" w:line="360"/>
              <w:jc w:val="both"/>
              <w:rPr>
                <w:sz w:val="26"/>
              </w:rPr>
            </w:pPr>
            <w:r>
              <w:rPr>
                <w:sz w:val="26"/>
              </w:rPr>
              <w:t>Химический состав:</w:t>
            </w:r>
          </w:p>
        </w:tc>
        <w:tc>
          <w:tcPr>
            <w:tcW w:w="708" w:type="dxa"/>
            <w:vMerge w:val="restart"/>
            <w:tcBorders/>
            <w:vAlign w:val="center"/>
          </w:tcPr>
          <w:p>
            <w:pPr>
              <w:pStyle w:val="Normal"/>
              <w:widowControl w:val="false"/>
              <w:spacing w:lineRule="auto" w:line="360"/>
              <w:jc w:val="both"/>
              <w:rPr>
                <w:i/>
                <w:i/>
                <w:sz w:val="26"/>
              </w:rPr>
            </w:pPr>
            <w:r>
              <w:rPr>
                <w:i/>
                <w:sz w:val="26"/>
              </w:rPr>
              <w:t>СО</w:t>
            </w:r>
            <w:r>
              <w:rPr>
                <w:i/>
                <w:sz w:val="26"/>
                <w:vertAlign w:val="subscript"/>
              </w:rPr>
              <w:t>2</w:t>
            </w:r>
          </w:p>
        </w:tc>
        <w:tc>
          <w:tcPr>
            <w:tcW w:w="709" w:type="dxa"/>
            <w:vMerge w:val="restart"/>
            <w:tcBorders/>
            <w:vAlign w:val="center"/>
          </w:tcPr>
          <w:p>
            <w:pPr>
              <w:pStyle w:val="Normal"/>
              <w:widowControl w:val="false"/>
              <w:spacing w:lineRule="auto" w:line="360"/>
              <w:jc w:val="both"/>
              <w:rPr>
                <w:i/>
                <w:i/>
                <w:sz w:val="26"/>
              </w:rPr>
            </w:pPr>
            <w:r>
              <w:rPr>
                <w:i/>
                <w:sz w:val="26"/>
              </w:rPr>
              <w:t>1,5</w:t>
            </w:r>
          </w:p>
        </w:tc>
        <w:tc>
          <w:tcPr>
            <w:tcW w:w="2693" w:type="dxa"/>
            <w:tcBorders/>
          </w:tcPr>
          <w:p>
            <w:pPr>
              <w:pStyle w:val="Normal"/>
              <w:widowControl w:val="false"/>
              <w:spacing w:lineRule="auto" w:line="360"/>
              <w:jc w:val="center"/>
              <w:rPr/>
            </w:pPr>
            <w:r>
              <w:rPr>
                <w:i/>
                <w:sz w:val="26"/>
              </w:rPr>
              <w:t>НСО</w:t>
            </w:r>
            <w:r>
              <w:rPr>
                <w:i/>
                <w:sz w:val="26"/>
                <w:vertAlign w:val="subscript"/>
              </w:rPr>
              <w:t>3</w:t>
            </w:r>
            <w:r>
              <w:rPr>
                <w:i/>
                <w:sz w:val="26"/>
              </w:rPr>
              <w:t xml:space="preserve"> 98</w:t>
            </w:r>
          </w:p>
        </w:tc>
        <w:tc>
          <w:tcPr>
            <w:tcW w:w="3273" w:type="dxa"/>
            <w:vMerge w:val="restart"/>
            <w:tcBorders/>
            <w:vAlign w:val="center"/>
          </w:tcPr>
          <w:p>
            <w:pPr>
              <w:pStyle w:val="Normal"/>
              <w:widowControl w:val="false"/>
              <w:spacing w:lineRule="auto" w:line="360"/>
              <w:jc w:val="both"/>
              <w:rPr>
                <w:i/>
                <w:i/>
                <w:sz w:val="26"/>
                <w:lang w:val="en-US"/>
              </w:rPr>
            </w:pPr>
            <w:r>
              <w:rPr>
                <w:i/>
                <w:sz w:val="26"/>
                <w:lang w:val="en-US"/>
              </w:rPr>
              <w:t xml:space="preserve">Fe </w:t>
            </w:r>
            <w:r>
              <w:rPr>
                <w:i/>
                <w:sz w:val="26"/>
                <w:vertAlign w:val="subscript"/>
                <w:lang w:val="en-US"/>
              </w:rPr>
              <w:t>0,018</w:t>
            </w:r>
            <w:r>
              <w:rPr>
                <w:i/>
                <w:sz w:val="26"/>
                <w:lang w:val="en-US"/>
              </w:rPr>
              <w:t xml:space="preserve"> pH </w:t>
            </w:r>
            <w:r>
              <w:rPr>
                <w:i/>
                <w:sz w:val="26"/>
                <w:vertAlign w:val="subscript"/>
                <w:lang w:val="en-US"/>
              </w:rPr>
              <w:t>5,7</w:t>
            </w:r>
          </w:p>
        </w:tc>
      </w:tr>
      <w:tr>
        <w:trPr>
          <w:cantSplit w:val="true"/>
        </w:trPr>
        <w:tc>
          <w:tcPr>
            <w:tcW w:w="2694" w:type="dxa"/>
            <w:vMerge w:val="continue"/>
            <w:tcBorders/>
            <w:vAlign w:val="center"/>
          </w:tcPr>
          <w:p>
            <w:pPr>
              <w:pStyle w:val="Normal"/>
              <w:widowControl w:val="false"/>
              <w:snapToGrid w:val="false"/>
              <w:spacing w:lineRule="auto" w:line="360"/>
              <w:jc w:val="both"/>
              <w:rPr>
                <w:i/>
                <w:i/>
                <w:sz w:val="26"/>
                <w:lang w:val="en-US"/>
              </w:rPr>
            </w:pPr>
            <w:r>
              <w:rPr>
                <w:i/>
                <w:sz w:val="26"/>
                <w:lang w:val="en-US"/>
              </w:rPr>
            </w:r>
          </w:p>
        </w:tc>
        <w:tc>
          <w:tcPr>
            <w:tcW w:w="708" w:type="dxa"/>
            <w:vMerge w:val="continue"/>
            <w:tcBorders/>
            <w:vAlign w:val="center"/>
          </w:tcPr>
          <w:p>
            <w:pPr>
              <w:pStyle w:val="Normal"/>
              <w:widowControl w:val="false"/>
              <w:snapToGrid w:val="false"/>
              <w:spacing w:lineRule="auto" w:line="360"/>
              <w:jc w:val="both"/>
              <w:rPr>
                <w:sz w:val="26"/>
              </w:rPr>
            </w:pPr>
            <w:r>
              <w:rPr>
                <w:sz w:val="26"/>
              </w:rPr>
            </w:r>
          </w:p>
        </w:tc>
        <w:tc>
          <w:tcPr>
            <w:tcW w:w="709" w:type="dxa"/>
            <w:vMerge w:val="continue"/>
            <w:tcBorders/>
            <w:vAlign w:val="center"/>
          </w:tcPr>
          <w:p>
            <w:pPr>
              <w:pStyle w:val="Normal"/>
              <w:widowControl w:val="false"/>
              <w:snapToGrid w:val="false"/>
              <w:spacing w:lineRule="auto" w:line="360"/>
              <w:jc w:val="both"/>
              <w:rPr>
                <w:sz w:val="26"/>
              </w:rPr>
            </w:pPr>
            <w:r>
              <w:rPr>
                <w:sz w:val="26"/>
              </w:rPr>
            </w:r>
          </w:p>
        </w:tc>
        <w:tc>
          <w:tcPr>
            <w:tcW w:w="2693" w:type="dxa"/>
            <w:tcBorders>
              <w:top w:val="single" w:sz="4" w:space="0" w:color="000000"/>
            </w:tcBorders>
          </w:tcPr>
          <w:p>
            <w:pPr>
              <w:pStyle w:val="Heading5"/>
              <w:jc w:val="center"/>
              <w:rPr>
                <w:i/>
                <w:i/>
              </w:rPr>
            </w:pPr>
            <w:r>
              <w:rPr>
                <w:i/>
              </w:rPr>
              <w:t xml:space="preserve">Ca </w:t>
            </w:r>
            <w:r>
              <w:rPr>
                <w:i/>
                <w:vertAlign w:val="subscript"/>
              </w:rPr>
              <w:t>75</w:t>
            </w:r>
            <w:r>
              <w:rPr>
                <w:i/>
              </w:rPr>
              <w:t xml:space="preserve"> (Na+K) </w:t>
            </w:r>
            <w:r>
              <w:rPr>
                <w:i/>
                <w:vertAlign w:val="subscript"/>
              </w:rPr>
              <w:t>16</w:t>
            </w:r>
            <w:r>
              <w:rPr>
                <w:i/>
              </w:rPr>
              <w:t xml:space="preserve"> Mg </w:t>
            </w:r>
            <w:r>
              <w:rPr>
                <w:i/>
                <w:vertAlign w:val="subscript"/>
              </w:rPr>
              <w:t>9</w:t>
            </w:r>
          </w:p>
        </w:tc>
        <w:tc>
          <w:tcPr>
            <w:tcW w:w="3273" w:type="dxa"/>
            <w:vMerge w:val="continue"/>
            <w:tcBorders/>
            <w:vAlign w:val="center"/>
          </w:tcPr>
          <w:p>
            <w:pPr>
              <w:pStyle w:val="Normal"/>
              <w:widowControl w:val="false"/>
              <w:snapToGrid w:val="false"/>
              <w:spacing w:lineRule="auto" w:line="360"/>
              <w:jc w:val="both"/>
              <w:rPr>
                <w:i/>
                <w:i/>
                <w:sz w:val="26"/>
              </w:rPr>
            </w:pPr>
            <w:r>
              <w:rPr>
                <w:i/>
                <w:sz w:val="26"/>
              </w:rPr>
            </w:r>
          </w:p>
        </w:tc>
      </w:tr>
    </w:tbl>
    <w:p>
      <w:pPr>
        <w:pStyle w:val="2"/>
        <w:numPr>
          <w:ilvl w:val="0"/>
          <w:numId w:val="0"/>
        </w:numPr>
        <w:spacing w:lineRule="auto" w:line="360" w:before="120" w:after="0"/>
        <w:ind w:firstLine="567"/>
        <w:outlineLvl w:val="0"/>
        <w:rPr/>
      </w:pPr>
      <w:r>
        <w:rPr/>
        <w:t>Вода источника используется местным населением [60, 84].</w:t>
      </w:r>
    </w:p>
    <w:p>
      <w:pPr>
        <w:pStyle w:val="Heading4"/>
        <w:spacing w:before="120" w:after="120"/>
        <w:rPr/>
      </w:pPr>
      <w:bookmarkStart w:id="16" w:name="Минерагеническое_районирование_прогноз"/>
      <w:bookmarkEnd w:id="16"/>
      <w:r>
        <w:rPr/>
        <w:t>ЗАКОНОМЕРНОСТИ РАЗМЕЩЕНИЯ ПОЛЕЗНЫХ                                                              ИСКОПАЕМЫХ И ОЦЕНКА ПЕРСПЕКТИВ РАЙОНА</w:t>
      </w:r>
    </w:p>
    <w:p>
      <w:pPr>
        <w:pStyle w:val="Normal"/>
        <w:widowControl w:val="false"/>
        <w:spacing w:lineRule="auto" w:line="360"/>
        <w:ind w:firstLine="567"/>
        <w:jc w:val="both"/>
        <w:rPr/>
      </w:pPr>
      <w:r>
        <w:rPr>
          <w:sz w:val="26"/>
        </w:rPr>
        <w:t xml:space="preserve">На основании известных схем минерагенического районирования [18, 41, 58, 74], на площади листа выделены 2 минерагенические зоны: </w:t>
      </w:r>
      <w:bookmarkStart w:id="17" w:name="Селемджино_Кербинская_минерагенич_зона"/>
      <w:bookmarkEnd w:id="17"/>
      <w:r>
        <w:rPr>
          <w:sz w:val="26"/>
        </w:rPr>
        <w:t xml:space="preserve">Селемджино-Кербинская (1 Au), включающая </w:t>
      </w:r>
      <w:bookmarkStart w:id="18" w:name="Кербинский_рудно_россыпной_район"/>
      <w:bookmarkEnd w:id="18"/>
      <w:r>
        <w:rPr>
          <w:sz w:val="26"/>
        </w:rPr>
        <w:t xml:space="preserve">Кербинский рудно-россыпной район (1.1 Au), и </w:t>
      </w:r>
      <w:bookmarkStart w:id="19" w:name="Эзоп_Ям_Алиньская_минерагеническая_зона"/>
      <w:bookmarkEnd w:id="19"/>
      <w:r>
        <w:rPr>
          <w:sz w:val="26"/>
        </w:rPr>
        <w:t xml:space="preserve">Эзоп-Ям-Алиньская (2 Sn, W, Au), в пределах которой расположена восточная часть </w:t>
      </w:r>
      <w:bookmarkStart w:id="20" w:name="Эзопский_рудный_район"/>
      <w:bookmarkEnd w:id="20"/>
      <w:r>
        <w:rPr>
          <w:sz w:val="26"/>
        </w:rPr>
        <w:t xml:space="preserve">Эзопского рудного района (2.1Sn, W, Au). В Кербинском рудно-россыпном районе оконтурено 2 рудно-россыпных узла золота - </w:t>
      </w:r>
      <w:bookmarkStart w:id="21" w:name="Токоланский_рудно_россыпной_узел"/>
      <w:bookmarkEnd w:id="21"/>
      <w:r>
        <w:rPr>
          <w:sz w:val="26"/>
        </w:rPr>
        <w:t xml:space="preserve">Токоланский и </w:t>
      </w:r>
      <w:bookmarkStart w:id="22" w:name="Гонгренский_рудно_россыпной_узел"/>
      <w:bookmarkEnd w:id="22"/>
      <w:r>
        <w:rPr>
          <w:sz w:val="26"/>
        </w:rPr>
        <w:t xml:space="preserve">Гонгренский и вне его - </w:t>
      </w:r>
      <w:bookmarkStart w:id="23" w:name="Ясненский_рудно_россыпной_узел"/>
      <w:bookmarkEnd w:id="23"/>
      <w:r>
        <w:rPr>
          <w:sz w:val="26"/>
        </w:rPr>
        <w:t xml:space="preserve">Ясненский, а также 9 прогнозируемых перспективных площадей. </w:t>
      </w:r>
    </w:p>
    <w:p>
      <w:pPr>
        <w:pStyle w:val="Normal"/>
        <w:widowControl w:val="false"/>
        <w:spacing w:lineRule="auto" w:line="360"/>
        <w:ind w:firstLine="567"/>
        <w:jc w:val="both"/>
        <w:rPr/>
      </w:pPr>
      <w:r>
        <w:rPr>
          <w:sz w:val="26"/>
        </w:rPr>
        <w:t>Месторождения и проявления различных видов минерального сырья связаны с 4 минерагеническими эпохами рудогенеза: триасовой, средне-позднеюрской, позднемеловой и кайнозойской. Триасовая минерагеническая эпоха является продуктивной на золото; с ней ассоциируют многочисленные проявления, пункты минерализации и месторождения золота гидротермально-метаморфогенного генетического типа; с этой эпохой связано Дуаканское месторождение глинистых пород для цементного производства (токоланская толща). К средне-позднеюрской эпохе относится Ниланское месторождение кремнисто-глинистых пород, глинистых сланцев для производства цемента (крестовая толща), а в микститах толщи локализован крупный  олистолит известняков (Ниланское месторождение). Позднемеловая минерагеническая эпоха является  наиболее продуктивной: с ней связано золотое оруденение в Ясненском рудном узле; в Токоланском рудно-россыпном узле с этой эпохой ассоциируют проявления, пункты минерализации и связанные с ними ореолы и потоки рассеивания цветных (Sn, W, Mo, Cu), черных (Mn), редких (Nb) металлов, оптического кварца и строительных материалов (диорит), приуроченные к массивам, штокам гранитоидов баджало-дуссеалиньского комплекса. Кайнозойская эпоха характеризуется наличием многочисленных месторождений россыпного золота и песчано-гравийного материала.</w:t>
      </w:r>
    </w:p>
    <w:p>
      <w:pPr>
        <w:pStyle w:val="Normal"/>
        <w:widowControl w:val="false"/>
        <w:spacing w:lineRule="auto" w:line="360"/>
        <w:ind w:firstLine="567"/>
        <w:jc w:val="both"/>
        <w:rPr/>
      </w:pPr>
      <w:r>
        <w:rPr>
          <w:sz w:val="26"/>
        </w:rPr>
        <w:t xml:space="preserve">В размещении полезных ископаемых определяющее значение имеют региональные и локальные рудоконтролирующие факторы, к которым относятся магматический, тектонический, стратиграфический, метаморфический, геоморфологический. </w:t>
      </w:r>
    </w:p>
    <w:p>
      <w:pPr>
        <w:pStyle w:val="Normal"/>
        <w:widowControl w:val="false"/>
        <w:spacing w:lineRule="auto" w:line="360"/>
        <w:ind w:firstLine="567"/>
        <w:jc w:val="both"/>
        <w:rPr/>
      </w:pPr>
      <w:r>
        <w:rPr>
          <w:i/>
          <w:sz w:val="26"/>
        </w:rPr>
        <w:t xml:space="preserve">Магматический фактор </w:t>
      </w:r>
      <w:r>
        <w:rPr>
          <w:sz w:val="26"/>
        </w:rPr>
        <w:t>представляется определяющим в пространственном размещении и генетической связи вольфрам-оловянной, молибденовой и золотой минерализации с многофазным баджало-дуссеалиньским комплексом. Насыщенность земной коры на изученной территории продуктами кислого магматизма неравномерная и это различие четко фиксируется и в интенсивности проявления эндогенной минерализации и ее характере.</w:t>
      </w:r>
    </w:p>
    <w:p>
      <w:pPr>
        <w:pStyle w:val="Normal"/>
        <w:widowControl w:val="false"/>
        <w:spacing w:lineRule="auto" w:line="360"/>
        <w:ind w:firstLine="567"/>
        <w:jc w:val="both"/>
        <w:rPr/>
      </w:pPr>
      <w:r>
        <w:rPr>
          <w:sz w:val="26"/>
        </w:rPr>
        <w:t xml:space="preserve">В пределах участков интенсивной гранитизации, охватывающих Эзоп-Ям-Алиньскую минерагеническую зону, проявлена оловянно-вольфрамовая редкометальная минерализация. Здесь с гранитоидами третьей и пятой фаз баджало-дуссеалиньского комплекса связана вольфрамовая, оловянная, редкометалльная (Nb),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радиоактивная (Th, U) минерализация и проявления оптического кварца, редко золота. Рудные объекты, шлиховые и литохимические ореолы, потоки рассеяния локализованы в центральных частях интрузий, эндо- и экзоконтактах и в удалении от них. В междуречье Мунали - Кути к небольшой (1 км</w:t>
      </w:r>
      <w:r>
        <w:rPr>
          <w:sz w:val="26"/>
          <w:vertAlign w:val="superscript"/>
        </w:rPr>
        <w:t>2</w:t>
      </w:r>
      <w:r>
        <w:rPr>
          <w:sz w:val="26"/>
        </w:rPr>
        <w:t>) интрузии лейкогранитов приурочены ореолы рассеяния олова и вольфрама (II-2-7, 8), западнее которой (на 4-12 км) на участке площадью 20 км</w:t>
      </w:r>
      <w:r>
        <w:rPr>
          <w:sz w:val="26"/>
          <w:vertAlign w:val="superscript"/>
        </w:rPr>
        <w:t>2</w:t>
      </w:r>
      <w:r>
        <w:rPr>
          <w:sz w:val="26"/>
        </w:rPr>
        <w:t xml:space="preserve"> осадочные породы интенсивно ороговикованы, иногда брекчированы. По данным гравиметрических работ, здесь фиксируются куполовидные выступы гранитного массива [23]. К полям развития ороговикованных пород приурочены проявления, пункты минерализации вольфрама, золота, оптического кварца, а также шлиховые и литохимические ореолы, потоки рассеяния цветных металлов (Cu, Pb, W, Sn, Bi, As) и серебра. </w:t>
      </w:r>
    </w:p>
    <w:p>
      <w:pPr>
        <w:pStyle w:val="Normal"/>
        <w:widowControl w:val="false"/>
        <w:spacing w:lineRule="auto" w:line="360"/>
        <w:ind w:firstLine="567"/>
        <w:jc w:val="both"/>
        <w:rPr/>
      </w:pPr>
      <w:r>
        <w:rPr>
          <w:sz w:val="26"/>
        </w:rPr>
        <w:t>В Ясненском рудно-россыпном узле с гранодиоритами, кварцевыми диоритами  2 фазы комплекса и прорывающими их гранитами третьей фазы генетически связаны золотоносные кварцевые жилы, прожилки, залегающие непосредственно в апикальной части одноименного массива. В удалении от его контакта (4-6 км) на юго-запад (междуречье Медвежий - Ниж. Сектолан) наряду с золотой проявлена молибденовая минерализация, которая сосредоточена в сульфидизированных и прожилково-оквар-цованных дайках гранодиорит-порфиров и диорит-порфиритов (I-3-7, 8, 10).</w:t>
      </w:r>
    </w:p>
    <w:p>
      <w:pPr>
        <w:pStyle w:val="Normal"/>
        <w:widowControl w:val="false"/>
        <w:spacing w:lineRule="auto" w:line="360"/>
        <w:ind w:firstLine="567"/>
        <w:jc w:val="both"/>
        <w:rPr/>
      </w:pPr>
      <w:r>
        <w:rPr>
          <w:sz w:val="26"/>
        </w:rPr>
        <w:t>Гранитоиды комплекса характеризуются повышенными (в 1,5-3 раза выше кларка) концентрациями олова, вольфрама и полиметаллов. Практически все интрузии гранитоидов сопровождаются постинтрузивной минерализацией, но наиболее интенсивно и разнообразно она проявляется в пространственной и, вероятно, генетической связи с интрузиями гранитоидов 2 и 3 фаз комплекса.</w:t>
      </w:r>
    </w:p>
    <w:p>
      <w:pPr>
        <w:pStyle w:val="Normal"/>
        <w:widowControl w:val="false"/>
        <w:spacing w:lineRule="auto" w:line="360"/>
        <w:ind w:firstLine="567"/>
        <w:jc w:val="both"/>
        <w:rPr/>
      </w:pPr>
      <w:r>
        <w:rPr>
          <w:sz w:val="26"/>
        </w:rPr>
        <w:t>На изученной территории установлено, что по мере удаления от контактов интрузий высокотемпературные геохимические парагенезисы (W-Sn) сменяются более низкотемпературными (Pb-Zn-Cu).</w:t>
      </w:r>
    </w:p>
    <w:p>
      <w:pPr>
        <w:pStyle w:val="Normal"/>
        <w:widowControl w:val="false"/>
        <w:spacing w:lineRule="auto" w:line="360"/>
        <w:ind w:firstLine="567"/>
        <w:jc w:val="both"/>
        <w:rPr/>
      </w:pPr>
      <w:r>
        <w:rPr>
          <w:sz w:val="26"/>
        </w:rPr>
        <w:t xml:space="preserve">Вне пределов участков интенсивной гранитизации, по данным гравиразведки, на глубине фиксируются небольшие интрузии гранитов [23]. Здесь, в отличии от гранитизированных блоков, ведущим рудным элементом становится золото. Необходимо отметить зависимость состава рудной минерализации от вмещающих интрузии пород. Среди существенно алевропелитовых верхнетриасовых отложений преобладают золото, мышьяк, вольфрам. Предполагается, что рассеянное в осадочных, в различной степени метаморфизованных породах, золото ремобилизуется в результате выноса его растворами, сопровождающими становление гранитного массива, в более высокие горизонты и отложения его на термобарических барьерах [3, 12, 29, 30, 31, 85, 94]. В существенно песчаных отложениях раннеюрского возраста преобладают олово, полиметаллы, золото отмечается редко. </w:t>
      </w:r>
    </w:p>
    <w:p>
      <w:pPr>
        <w:pStyle w:val="Normal"/>
        <w:widowControl w:val="false"/>
        <w:spacing w:lineRule="auto" w:line="360"/>
        <w:ind w:firstLine="567"/>
        <w:jc w:val="both"/>
        <w:rPr/>
      </w:pPr>
      <w:r>
        <w:rPr>
          <w:i/>
          <w:sz w:val="26"/>
        </w:rPr>
        <w:t xml:space="preserve">Тектонический фактор </w:t>
      </w:r>
      <w:r>
        <w:rPr>
          <w:sz w:val="26"/>
        </w:rPr>
        <w:t>является одним из определяющих в контроле размещения золотого, отчасти вольфрамового оруденения. Это обусловлено приуроченностью большинства проявлений и пунктов минерализации к зонам разрывных нарушений. Золотоносные кварцевые жилы, прожилки чаще приурочены к разрывам северо-восточного и близширотного простирания или оперяющим их трещинам. Зоны разломов, вмещающие золотоносные жилы, крутопадающие (75-90</w:t>
      </w:r>
      <w:r>
        <w:rPr>
          <w:sz w:val="26"/>
          <w:vertAlign w:val="superscript"/>
        </w:rPr>
        <w:t>о</w:t>
      </w:r>
      <w:r>
        <w:rPr>
          <w:sz w:val="26"/>
        </w:rPr>
        <w:t>), ширина их от  0,1 м до нескольких десятков метров. На отдельных участках разломы контролируют размещение даек среднего и кислого состава. Кварцевые жилы залегают также и в оперяющих основные разломы трещинах отрыва. Последние, как правило, субсогласны со сланцеватостью пород. В Гонгренском и Токоланском рудно-россыпных узлах рудоконтролирующими также являются разломы северо-западного направления, имеющие более молодой, относительно разрывов северо-восточного и близширотного простирания, возраст. Существенное влияние разрывная тектоника оказывает на размещение зон гидротермалитов, отдельных кварцевых жил, прожилков в пределах надинтрузивной зоны гранитного массива в Ясненском рудно-россыпном узле, где золотоносные прожилково-окварцованные породы приурочены к зоне сближенных разрывов близмеридионального направления. Разломы северо-восточного и северо-западного простирания относятся к разряду долгоживущих, что подтверждается дробленностью залегающих в них кварцевых жил, приуроченностью к ним проявлений цветных металлов, золота и  выходов минерализованных вод.</w:t>
      </w:r>
    </w:p>
    <w:p>
      <w:pPr>
        <w:pStyle w:val="Normal"/>
        <w:widowControl w:val="false"/>
        <w:spacing w:lineRule="auto" w:line="360"/>
        <w:ind w:firstLine="567"/>
        <w:jc w:val="both"/>
        <w:rPr/>
      </w:pPr>
      <w:r>
        <w:rPr>
          <w:i/>
          <w:sz w:val="26"/>
        </w:rPr>
        <w:t>Стратиграфический и метаморфический факторы</w:t>
      </w:r>
      <w:r>
        <w:rPr>
          <w:sz w:val="26"/>
        </w:rPr>
        <w:t xml:space="preserve"> сказываются на закономерностях формирования рудных и россыпных объектов золота. В целом для Кербинского рудно-россыпного района прослеживается четко выраженная пространственная приуроченность большинства золоторудных проявлений и россыпей золота к существенно алевропелитовым образованиям позднетриасового возраста. При этом высокие концентрации золота характерны для наиболее метаморфизованных пород, которым присуща контрастная сегрегационная полосчатость. В светлых полосах (серицит-альбит-кварцевого состава)  концентрация золота в 5-50 раз выше, чем в темных (существенно хлоритовых). Очевидно, что на стадии формирования сегрегационной полосчатости происходило фракционирование золота с укрупнением его частиц. Аналогичное поведение обнаруживает и мышьяк (арсенопирит), что объясняет тесную ассоциацию золота и мышьяка. Эти особенности поведения золота в породах позволяют предполагать, что при формировании существенно алевропелитовых толщ глинистые отложения обладали способностью сорбировать золото из морской воды и могли быть им обогащены. В дальнейшем диагенезированные осадки были подвержены метаморфизму, в результате чего в условиях высоких температур и давления золото из них растворами с высокими содержаниями серы выносилось в удаленные области, где происходило его осаждение на геохимических или термобарических барьерах. Воздействие позднемеловых интрузий на золотоносные породы привело к перераспределению золота, выщелачиванию его, переносу по тектонически ослабленным зонам и отложению в этих зонах или сопровождающих их оперяющих более мелких разрывах в виде золотосодержащих кварцевых прожилков и жил [21, 29, 30, 31, 85].</w:t>
      </w:r>
    </w:p>
    <w:p>
      <w:pPr>
        <w:pStyle w:val="Normal"/>
        <w:widowControl w:val="false"/>
        <w:spacing w:lineRule="auto" w:line="360"/>
        <w:ind w:firstLine="567"/>
        <w:jc w:val="both"/>
        <w:rPr/>
      </w:pPr>
      <w:r>
        <w:rPr>
          <w:sz w:val="26"/>
        </w:rPr>
        <w:t>Определенное значение стратиграфический фактор имеет при формировании россыпей золота и размещении месторождений строительных материалов. Основная часть россыпей сосредоточена в аллювиальных отложениях поздненеоплейстоценового, в меньшей мере - плиоцен-ранненеоплейстоценового возраста, когда существовали оптимальные условия для высвобождения и накопления золота. Установлено, что форму и протяженность россыпей в некоторой степени определяет взаимная ориентировка рудоносных зон и долин. Там, где наблюдается поперечное долинам простирание зон, характерно прерывистое и сложное строение россыпей со значительными запасами. В долинах, согласных с простиранием жил и зон, формировались менее богатые россыпи. Отмечено, что в плотике, сложенном рассланцованными или тонкослоистыми породами, создается естественный коллектор для улавливания золота, особенно при ориентировке водного потока перпендикулярно слоистости [65, 74].</w:t>
      </w:r>
    </w:p>
    <w:p>
      <w:pPr>
        <w:pStyle w:val="Normal"/>
        <w:widowControl w:val="false"/>
        <w:spacing w:lineRule="auto" w:line="360"/>
        <w:ind w:firstLine="567"/>
        <w:jc w:val="both"/>
        <w:rPr/>
      </w:pPr>
      <w:r>
        <w:rPr>
          <w:sz w:val="26"/>
        </w:rPr>
        <w:t xml:space="preserve"> </w:t>
      </w:r>
      <w:r>
        <w:rPr>
          <w:sz w:val="26"/>
        </w:rPr>
        <w:t>Месторождения кремнисто-глинистых сланцев и известняка для цементного производства соответственно связаны с верхнетриасовыми (токоланская толща) и средне-верхнеюрскими (крестовая толща) породами, а песчано-гравийного материала - с верхнеоплейстоценовыми и современными отложениями.</w:t>
      </w:r>
    </w:p>
    <w:p>
      <w:pPr>
        <w:pStyle w:val="Normal"/>
        <w:widowControl w:val="false"/>
        <w:spacing w:lineRule="auto" w:line="360"/>
        <w:ind w:firstLine="567"/>
        <w:jc w:val="both"/>
        <w:rPr/>
      </w:pPr>
      <w:r>
        <w:rPr>
          <w:i/>
          <w:sz w:val="26"/>
        </w:rPr>
        <w:t xml:space="preserve">Геоморфологический фактор </w:t>
      </w:r>
      <w:r>
        <w:rPr>
          <w:sz w:val="26"/>
        </w:rPr>
        <w:t>определяющее значение имеет для размещения россыпных месторождения золота. Наиболее благоприятными для формирования россыпей являются участки, которые, судя по результатам морфоструктурного анализа, испытывают слабые и умеренные поднятия. Они характеризуются низкогорным и среднегорным слабо- или умереннорасчлененным рельефом. Золотоносные россыпи в районе расположены на участках с абсолютными отметками 100-400 м [65]. Речные долины здесь хорошо выработаны, имеют слабонаклонный (0,005-0,015) продольный профиль. На значительной части этих морфоструктур обнажаются метаморфизованные породы позднетриасового возраста, среди которых широко распространены золотосодержащие кварцевые жилы, прожилки и жилы альпийского типа, отмечаются участки с рассеянной пиритизацией. Большинство россыпей района приурочено к водотокам, начиная со второго порядка. Наиболее крупные месторождения находятся в долинах рек 4 или 5 порядков [74]. В единичных случаях верхние части россыпей в водотоках первого порядка имеют смешанное аллювиально-делювиальное (III-4-32) или аллювиально-пролювиальное (I-4-18; III-2-2,3,4) происхождение.</w:t>
      </w:r>
    </w:p>
    <w:p>
      <w:pPr>
        <w:pStyle w:val="Normal"/>
        <w:widowControl w:val="false"/>
        <w:spacing w:lineRule="auto" w:line="360"/>
        <w:ind w:firstLine="567"/>
        <w:jc w:val="both"/>
        <w:rPr/>
      </w:pPr>
      <w:r>
        <w:rPr>
          <w:sz w:val="26"/>
        </w:rPr>
        <w:t>На основании обобщения имеющихся материалов по полезным ископаемым и степени изученности района можно констатировать, что территория листа перспективна на выявление новых россыпных и рудных месторождений золота, возможно, вольфрам-оловорудных объектов и перспективных проявлений оптического кварца. Ниже приводится краткая характеристика и оценка прогнозируемых площадей на золото и цветные металлы в рудно-россыпных узлах, рудных районах и за их пределами.</w:t>
      </w:r>
    </w:p>
    <w:p>
      <w:pPr>
        <w:pStyle w:val="Normal"/>
        <w:widowControl w:val="false"/>
        <w:spacing w:lineRule="auto" w:line="360"/>
        <w:ind w:firstLine="567"/>
        <w:jc w:val="both"/>
        <w:rPr/>
      </w:pPr>
      <w:bookmarkStart w:id="24" w:name="Прогнозируемая_Токолан_Сивакская_площадь"/>
      <w:bookmarkEnd w:id="24"/>
      <w:r>
        <w:rPr>
          <w:i/>
          <w:sz w:val="26"/>
        </w:rPr>
        <w:t xml:space="preserve">Токолан-Сивакская площадь - 1.1.1.1 Au </w:t>
      </w:r>
      <w:r>
        <w:rPr>
          <w:sz w:val="26"/>
        </w:rPr>
        <w:t>(103 км</w:t>
      </w:r>
      <w:r>
        <w:rPr>
          <w:sz w:val="26"/>
          <w:vertAlign w:val="superscript"/>
        </w:rPr>
        <w:t>2</w:t>
      </w:r>
      <w:r>
        <w:rPr>
          <w:sz w:val="26"/>
        </w:rPr>
        <w:t>) расположена в центральной части Токоланского рудно-россыпного узла, в поле распространения метаморфизованных пород верхнего триаса, на участке между Токоланскм и Медвежьим массивами гранитов 3 фазы баджало-дуссеалиньского комплекса. Здесь выявлены рудное и россыпные месторождения золота, многочисленные проявления, пункты минерализации, шлиховой и литохимический  ореолы рассеяния золота, вольфрама, меди, тяготеющие к тектоническим разрывам северо-восточного, субширотного простирания.</w:t>
      </w:r>
    </w:p>
    <w:p>
      <w:pPr>
        <w:pStyle w:val="Normal"/>
        <w:widowControl w:val="false"/>
        <w:spacing w:lineRule="auto" w:line="360"/>
        <w:ind w:firstLine="567"/>
        <w:jc w:val="both"/>
        <w:rPr/>
      </w:pPr>
      <w:r>
        <w:rPr>
          <w:sz w:val="26"/>
        </w:rPr>
        <w:t>Высокоперспективным объектом является месторождение Токоланское (III-1-5) с запасами 0,716 т золота (8 км</w:t>
      </w:r>
      <w:r>
        <w:rPr>
          <w:sz w:val="26"/>
          <w:vertAlign w:val="superscript"/>
        </w:rPr>
        <w:t>2</w:t>
      </w:r>
      <w:r>
        <w:rPr>
          <w:sz w:val="26"/>
        </w:rPr>
        <w:t>) и его фланги (11 км</w:t>
      </w:r>
      <w:r>
        <w:rPr>
          <w:sz w:val="26"/>
          <w:vertAlign w:val="superscript"/>
        </w:rPr>
        <w:t>2</w:t>
      </w:r>
      <w:r>
        <w:rPr>
          <w:sz w:val="26"/>
        </w:rPr>
        <w:t>), здесь проведены поисковые и разведочные работы в небольшом объеме. Прогнозные ресурсы по категории Р</w:t>
      </w:r>
      <w:r>
        <w:rPr>
          <w:sz w:val="26"/>
          <w:vertAlign w:val="subscript"/>
        </w:rPr>
        <w:t xml:space="preserve">1 </w:t>
      </w:r>
      <w:r>
        <w:rPr>
          <w:sz w:val="26"/>
        </w:rPr>
        <w:t>оцениваются в 4 т золота с учетом уже изученных  золотоносных кварцевых жил, и категории Р</w:t>
      </w:r>
      <w:r>
        <w:rPr>
          <w:sz w:val="26"/>
          <w:vertAlign w:val="subscript"/>
        </w:rPr>
        <w:t>2</w:t>
      </w:r>
      <w:r>
        <w:rPr>
          <w:sz w:val="26"/>
        </w:rPr>
        <w:t xml:space="preserve"> флангов - 2 т; глубина прогноза - 50 м. Рекомендуется проведение доразведки месторождения и поисково-оценочные работы на флангах в первую очередь.</w:t>
      </w:r>
    </w:p>
    <w:p>
      <w:pPr>
        <w:pStyle w:val="Normal"/>
        <w:widowControl w:val="false"/>
        <w:spacing w:lineRule="auto" w:line="360"/>
        <w:ind w:firstLine="567"/>
        <w:jc w:val="both"/>
        <w:rPr/>
      </w:pPr>
      <w:r>
        <w:rPr>
          <w:sz w:val="26"/>
        </w:rPr>
        <w:t>В южной части прогнозируемой площади находится перспективное проявление Сивак (IV-1-8), в пределах которого на площади 12 км</w:t>
      </w:r>
      <w:r>
        <w:rPr>
          <w:sz w:val="26"/>
          <w:vertAlign w:val="superscript"/>
        </w:rPr>
        <w:t>2</w:t>
      </w:r>
      <w:r>
        <w:rPr>
          <w:sz w:val="26"/>
        </w:rPr>
        <w:t xml:space="preserve"> проведены детальные поисковые работы и выявлены рудные тела. Прогнозные ресурсы категории Р</w:t>
      </w:r>
      <w:r>
        <w:rPr>
          <w:sz w:val="26"/>
          <w:vertAlign w:val="subscript"/>
        </w:rPr>
        <w:t>2</w:t>
      </w:r>
      <w:r>
        <w:rPr>
          <w:sz w:val="26"/>
        </w:rPr>
        <w:t xml:space="preserve"> составляют 30 т [59]; глубина прогноза 270 м. Рекомендуются поисково-оценочные работы второй очереди.</w:t>
      </w:r>
    </w:p>
    <w:p>
      <w:pPr>
        <w:pStyle w:val="Normal"/>
        <w:widowControl w:val="false"/>
        <w:spacing w:lineRule="auto" w:line="360"/>
        <w:ind w:firstLine="567"/>
        <w:jc w:val="both"/>
        <w:rPr/>
      </w:pPr>
      <w:r>
        <w:rPr>
          <w:sz w:val="26"/>
        </w:rPr>
        <w:t>Остальная часть прогнозируемой площади (72 км</w:t>
      </w:r>
      <w:r>
        <w:rPr>
          <w:sz w:val="26"/>
          <w:vertAlign w:val="superscript"/>
        </w:rPr>
        <w:t>2</w:t>
      </w:r>
      <w:r>
        <w:rPr>
          <w:sz w:val="26"/>
        </w:rPr>
        <w:t>) имеет среднюю степень перспективности. Здесь установлены проявления золота с неясными перспективами. Прогнозные ресурсы категории Р</w:t>
      </w:r>
      <w:r>
        <w:rPr>
          <w:sz w:val="26"/>
          <w:vertAlign w:val="subscript"/>
        </w:rPr>
        <w:t>3</w:t>
      </w:r>
      <w:r>
        <w:rPr>
          <w:sz w:val="26"/>
        </w:rPr>
        <w:t xml:space="preserve"> составляют 3,5 т золота; глубина прогноза - 100 м. Рекомендуются детальные поисковые работы масштаба 1:10 000 - 1:5 000 второй очереди.</w:t>
      </w:r>
    </w:p>
    <w:p>
      <w:pPr>
        <w:pStyle w:val="Normal"/>
        <w:widowControl w:val="false"/>
        <w:spacing w:lineRule="auto" w:line="360"/>
        <w:ind w:firstLine="567"/>
        <w:jc w:val="both"/>
        <w:rPr/>
      </w:pPr>
      <w:bookmarkStart w:id="25" w:name="Прогнозир_Верхнегонграмакитская_площадь"/>
      <w:bookmarkEnd w:id="25"/>
      <w:r>
        <w:rPr>
          <w:i/>
          <w:sz w:val="26"/>
        </w:rPr>
        <w:t xml:space="preserve">Верхнегонграмакитская площадь - 1.1.1.2 Au </w:t>
      </w:r>
      <w:r>
        <w:rPr>
          <w:sz w:val="26"/>
        </w:rPr>
        <w:t>(13 км</w:t>
      </w:r>
      <w:r>
        <w:rPr>
          <w:sz w:val="26"/>
          <w:vertAlign w:val="superscript"/>
        </w:rPr>
        <w:t>2</w:t>
      </w:r>
      <w:r>
        <w:rPr>
          <w:sz w:val="26"/>
        </w:rPr>
        <w:t>) выделяется в экзоконтакте гранитной интрузии Сахарной и приурочена к головке золотоносной россыпи  (IV-2-10). В верховьях правого притока р. Гонграмакит установлен литохимический ореол рассеяния золота (IV-2-7), в шлихах отмечены знаки золота и шеелита. Прогнозные ресурсы категории Р</w:t>
      </w:r>
      <w:r>
        <w:rPr>
          <w:sz w:val="26"/>
          <w:vertAlign w:val="subscript"/>
        </w:rPr>
        <w:t>3</w:t>
      </w:r>
      <w:r>
        <w:rPr>
          <w:sz w:val="26"/>
        </w:rPr>
        <w:t xml:space="preserve"> составляют 1,0 т золота (по аналогии с предыдущей площадью); глубина прогноза - 100 м. Рекомендуются поисковые работы масштаба 1:25 000 второй очереди.</w:t>
      </w:r>
    </w:p>
    <w:p>
      <w:pPr>
        <w:pStyle w:val="Normal"/>
        <w:widowControl w:val="false"/>
        <w:spacing w:lineRule="auto" w:line="360"/>
        <w:ind w:firstLine="567"/>
        <w:jc w:val="both"/>
        <w:rPr/>
      </w:pPr>
      <w:bookmarkStart w:id="26" w:name="Прогнозируемая_Правосемиткинская_площадь"/>
      <w:bookmarkEnd w:id="26"/>
      <w:r>
        <w:rPr>
          <w:i/>
          <w:sz w:val="26"/>
        </w:rPr>
        <w:t xml:space="preserve">Правосемиткинская площадь - 1.1.2.1 Au </w:t>
      </w:r>
      <w:r>
        <w:rPr>
          <w:sz w:val="26"/>
        </w:rPr>
        <w:t xml:space="preserve"> (84 км</w:t>
      </w:r>
      <w:r>
        <w:rPr>
          <w:sz w:val="26"/>
          <w:vertAlign w:val="superscript"/>
        </w:rPr>
        <w:t>2</w:t>
      </w:r>
      <w:r>
        <w:rPr>
          <w:sz w:val="26"/>
        </w:rPr>
        <w:t xml:space="preserve">) расположена в центральной части Гонгренского рудно-россыпного узла, в поле распространения  метаморфизованных пород диерской и малодиерской толщ верхнего триаса и приурочена к разломам северо-восточного, близширотного и северо-западного направления. В ее пределах известны уже отработанные россыпи золота (III-3-30, 44, 49; III-4-10, 16, 17, 26, 27, 32), месторождение Рождественское, многочисленные проявления, пункты минерализации, литохимический и шлиховые ореолы рассеяния золота. </w:t>
      </w:r>
    </w:p>
    <w:p>
      <w:pPr>
        <w:pStyle w:val="Normal"/>
        <w:widowControl w:val="false"/>
        <w:spacing w:lineRule="auto" w:line="360"/>
        <w:ind w:firstLine="567"/>
        <w:jc w:val="both"/>
        <w:rPr/>
      </w:pPr>
      <w:r>
        <w:rPr>
          <w:sz w:val="26"/>
        </w:rPr>
        <w:t>Высокоперспективным объектом (6 км</w:t>
      </w:r>
      <w:r>
        <w:rPr>
          <w:sz w:val="26"/>
          <w:vertAlign w:val="superscript"/>
        </w:rPr>
        <w:t>2</w:t>
      </w:r>
      <w:r>
        <w:rPr>
          <w:sz w:val="26"/>
        </w:rPr>
        <w:t>) является месторождение Рождественское (III-4-33) с запасами золота 0,251 т, разведанность которого недостаточна: золотоносные кварцевые жилы, приуроченные к зоне сближенных разломов северо-восточного направления, на глубину скважинами не прослежены, не изучены фланги месторождения. Прогнозные ресурсы по категории Р</w:t>
      </w:r>
      <w:r>
        <w:rPr>
          <w:sz w:val="26"/>
          <w:vertAlign w:val="subscript"/>
        </w:rPr>
        <w:t>1</w:t>
      </w:r>
      <w:r>
        <w:rPr>
          <w:sz w:val="26"/>
        </w:rPr>
        <w:t xml:space="preserve"> оцениваются в 4 т золота; глубина прогноза - 75 м. Рекомендуется доразведка первой очереди.</w:t>
      </w:r>
    </w:p>
    <w:p>
      <w:pPr>
        <w:pStyle w:val="Normal"/>
        <w:widowControl w:val="false"/>
        <w:spacing w:lineRule="auto" w:line="360"/>
        <w:ind w:firstLine="567"/>
        <w:jc w:val="both"/>
        <w:rPr/>
      </w:pPr>
      <w:r>
        <w:rPr>
          <w:sz w:val="26"/>
        </w:rPr>
        <w:t>Перспективным объектом (12 км</w:t>
      </w:r>
      <w:r>
        <w:rPr>
          <w:sz w:val="26"/>
          <w:vertAlign w:val="superscript"/>
        </w:rPr>
        <w:t>2</w:t>
      </w:r>
      <w:r>
        <w:rPr>
          <w:sz w:val="26"/>
        </w:rPr>
        <w:t>) представляется и междуречье Прав. Камакан - Черная Речка (проявления: III-4-21, 22,23, 25). Здесь содержание золота в кварцевых жилах и прожилково-окварцованных породах достигает 5,2 г/т на мощность 1,8 м, а в штуфных пробах из делювия - 115,1 г/т. Проведены детальные поисковые работы, выявлены локальные литохимические ореолы рассеяния золота. Прогнозные ресурсы по категории Р</w:t>
      </w:r>
      <w:r>
        <w:rPr>
          <w:sz w:val="26"/>
          <w:vertAlign w:val="subscript"/>
        </w:rPr>
        <w:t>2</w:t>
      </w:r>
      <w:r>
        <w:rPr>
          <w:sz w:val="26"/>
        </w:rPr>
        <w:t xml:space="preserve"> составляют 2 т золота; глубина прогноза - 75 м. Рекомендуются поисково-оценочные работы первой очереди.</w:t>
      </w:r>
    </w:p>
    <w:p>
      <w:pPr>
        <w:pStyle w:val="Normal"/>
        <w:widowControl w:val="false"/>
        <w:spacing w:lineRule="auto" w:line="360"/>
        <w:ind w:firstLine="567"/>
        <w:jc w:val="both"/>
        <w:rPr/>
      </w:pPr>
      <w:r>
        <w:rPr>
          <w:sz w:val="26"/>
        </w:rPr>
        <w:t>Средней степени перспективности представляется площадь в 66 км</w:t>
      </w:r>
      <w:r>
        <w:rPr>
          <w:sz w:val="26"/>
          <w:vertAlign w:val="superscript"/>
        </w:rPr>
        <w:t>2</w:t>
      </w:r>
      <w:r>
        <w:rPr>
          <w:sz w:val="26"/>
        </w:rPr>
        <w:t xml:space="preserve"> к юго-западу и северо-востоку от месторождения Рождественского. Здесь выявлены проявления с неясными перспективами (III-3-41, III-4-35), отмечены многочисленные высыпки золотосодержащего кварца. Прогнозные ресурсы по категории Р</w:t>
      </w:r>
      <w:r>
        <w:rPr>
          <w:sz w:val="26"/>
          <w:vertAlign w:val="subscript"/>
        </w:rPr>
        <w:t>3</w:t>
      </w:r>
      <w:r>
        <w:rPr>
          <w:sz w:val="26"/>
        </w:rPr>
        <w:t xml:space="preserve"> составляют 5 т золота (по аналогии); глубина прогноза - 50 м. Рекомендуются детальные поисковые работы масштаба 1:10 000 - 1:5 000 первой очереди.</w:t>
      </w:r>
    </w:p>
    <w:p>
      <w:pPr>
        <w:pStyle w:val="Normal"/>
        <w:widowControl w:val="false"/>
        <w:spacing w:lineRule="auto" w:line="360"/>
        <w:ind w:firstLine="567"/>
        <w:jc w:val="both"/>
        <w:rPr/>
      </w:pPr>
      <w:bookmarkStart w:id="27" w:name="Прогнозир_Батаонь_Сулакитканская_площадь"/>
      <w:bookmarkEnd w:id="27"/>
      <w:r>
        <w:rPr>
          <w:i/>
          <w:sz w:val="26"/>
        </w:rPr>
        <w:t xml:space="preserve">Батаонь-Сулакитканская площадь - 1.1.2.2 Au </w:t>
      </w:r>
      <w:r>
        <w:rPr>
          <w:sz w:val="26"/>
        </w:rPr>
        <w:t>(27 км</w:t>
      </w:r>
      <w:r>
        <w:rPr>
          <w:sz w:val="26"/>
          <w:vertAlign w:val="superscript"/>
        </w:rPr>
        <w:t>2</w:t>
      </w:r>
      <w:r>
        <w:rPr>
          <w:sz w:val="26"/>
        </w:rPr>
        <w:t>) расположена в поле распространения образований диерской, малодиерской и батаонской толщ, нарушенных сближенными зонами тектонических разрывов северо-восточного и северо-западного простирания, сопровождающимися прожилково-жильным окварцеванием. Выявлены проявления, шлиховой и литохимический ореолы рассеяния золота (III-3-48, 50, 51, 52, 54, 56) и средняя по запасам россыпь руч. Ивановского (III-3-53). Прогнозные ресурсы площади по категории Р</w:t>
      </w:r>
      <w:r>
        <w:rPr>
          <w:sz w:val="26"/>
          <w:vertAlign w:val="subscript"/>
        </w:rPr>
        <w:t>3</w:t>
      </w:r>
      <w:r>
        <w:rPr>
          <w:sz w:val="26"/>
        </w:rPr>
        <w:t xml:space="preserve"> равны 3 т золота; глубина прогноза 50 м. Рекомендуются поисковые работы масштаба 1:10 000 - 1:5 000 второй очереди.</w:t>
      </w:r>
    </w:p>
    <w:p>
      <w:pPr>
        <w:pStyle w:val="Normal"/>
        <w:widowControl w:val="false"/>
        <w:spacing w:lineRule="auto" w:line="360"/>
        <w:ind w:firstLine="567"/>
        <w:jc w:val="both"/>
        <w:rPr/>
      </w:pPr>
      <w:bookmarkStart w:id="28" w:name="Прогнозир_Керби_Семиткинская_площадь"/>
      <w:bookmarkEnd w:id="28"/>
      <w:r>
        <w:rPr>
          <w:i/>
          <w:sz w:val="26"/>
        </w:rPr>
        <w:t xml:space="preserve">Керби-Семиткинская площадь - 1.1.2.3 Au </w:t>
      </w:r>
      <w:r>
        <w:rPr>
          <w:sz w:val="26"/>
        </w:rPr>
        <w:t>(10 км</w:t>
      </w:r>
      <w:r>
        <w:rPr>
          <w:sz w:val="26"/>
          <w:vertAlign w:val="superscript"/>
        </w:rPr>
        <w:t>2</w:t>
      </w:r>
      <w:r>
        <w:rPr>
          <w:sz w:val="26"/>
        </w:rPr>
        <w:t>). В пределах площади находятся верхние части двух богатых россыпей золота (II-3-6; III-3-13). Среди пород диерской и токоланской толщ выявлены проявление, пункт минерализации и шлиховой ореол рассеяния золота (III-3-5, 12, 15), тяготеющие к разрывам северо-восточного и северо-западного простирания, сопровождающимся окварцеванием и сульфидизацией. Прогнозные ресурсы по категории Р</w:t>
      </w:r>
      <w:r>
        <w:rPr>
          <w:sz w:val="26"/>
          <w:vertAlign w:val="subscript"/>
        </w:rPr>
        <w:t>3</w:t>
      </w:r>
      <w:r>
        <w:rPr>
          <w:sz w:val="26"/>
        </w:rPr>
        <w:t xml:space="preserve"> составляют 1,0 т золота (по аналогии); глубина прогноза - 50 м. Рекомендуются поисковые работы масштаба 1:10 000 - 1:5 000 второй очереди.</w:t>
      </w:r>
    </w:p>
    <w:p>
      <w:pPr>
        <w:pStyle w:val="Normal"/>
        <w:widowControl w:val="false"/>
        <w:spacing w:lineRule="auto" w:line="360"/>
        <w:ind w:firstLine="567"/>
        <w:jc w:val="both"/>
        <w:rPr/>
      </w:pPr>
      <w:bookmarkStart w:id="29" w:name="Прогнозируемая_Большехевлакская_площадь"/>
      <w:bookmarkEnd w:id="29"/>
      <w:r>
        <w:rPr>
          <w:i/>
          <w:sz w:val="26"/>
        </w:rPr>
        <w:t xml:space="preserve">Большехевлакская площадь - 1.1.2.4 Sn, W, Au </w:t>
      </w:r>
      <w:r>
        <w:rPr>
          <w:sz w:val="26"/>
        </w:rPr>
        <w:t>(14 км</w:t>
      </w:r>
      <w:r>
        <w:rPr>
          <w:sz w:val="26"/>
          <w:vertAlign w:val="superscript"/>
        </w:rPr>
        <w:t>2</w:t>
      </w:r>
      <w:r>
        <w:rPr>
          <w:sz w:val="26"/>
        </w:rPr>
        <w:t>) непосредственно примыкает к отработанной россыпи золота (II-4-3) и расположена в поле распространения пород токоланской и малодиерской толщ. Установлены шлиховой ореол рассеяния касситерита, шеелита (II-4-2) и пункт минерализации мышьяка (II-3-1). В шлихах из водотоков отмечены единичные знаки золота. Прогнозные ресурсы площади по категории Р</w:t>
      </w:r>
      <w:r>
        <w:rPr>
          <w:sz w:val="26"/>
          <w:vertAlign w:val="subscript"/>
        </w:rPr>
        <w:t xml:space="preserve">3 </w:t>
      </w:r>
      <w:r>
        <w:rPr>
          <w:sz w:val="26"/>
        </w:rPr>
        <w:t>составляют: олова - 2,0 тыс. т, вольфрама - 2,0 тыс. т и золота - 1,0 т. Рекомендуются поисковые работы масштаба 1:25 000 второй очереди.</w:t>
      </w:r>
    </w:p>
    <w:p>
      <w:pPr>
        <w:pStyle w:val="Normal"/>
        <w:widowControl w:val="false"/>
        <w:spacing w:lineRule="auto" w:line="360"/>
        <w:ind w:firstLine="567"/>
        <w:jc w:val="both"/>
        <w:rPr/>
      </w:pPr>
      <w:bookmarkStart w:id="30" w:name="Прогнозируемая_Саргат_Чимкитская_площадь"/>
      <w:bookmarkEnd w:id="30"/>
      <w:r>
        <w:rPr>
          <w:i/>
          <w:sz w:val="26"/>
        </w:rPr>
        <w:t xml:space="preserve">Саргат-Чимкитская площадь – 0.0.1.1 Au </w:t>
      </w:r>
      <w:r>
        <w:rPr>
          <w:sz w:val="26"/>
        </w:rPr>
        <w:t xml:space="preserve"> (32 км</w:t>
      </w:r>
      <w:r>
        <w:rPr>
          <w:sz w:val="26"/>
          <w:vertAlign w:val="superscript"/>
        </w:rPr>
        <w:t>2</w:t>
      </w:r>
      <w:r>
        <w:rPr>
          <w:sz w:val="26"/>
        </w:rPr>
        <w:t>) расположена в поле распространения гранодиоритов Ясненского массива. Выявлены проявления, пункты минерализации, шлиховой и литохимический ореолы золота, вольфрама (I-4-3, 6, 8, 9, 11, 12, 15, 16, 17), известны отработанные россыпи золота (I-4-13, 14, 18), тяготеющие к сближенным зонам разломов близмеридионального (10-30</w:t>
      </w:r>
      <w:r>
        <w:rPr>
          <w:sz w:val="26"/>
          <w:vertAlign w:val="superscript"/>
        </w:rPr>
        <w:t>о</w:t>
      </w:r>
      <w:r>
        <w:rPr>
          <w:sz w:val="26"/>
        </w:rPr>
        <w:t>) направления. Золотая минерализация связана с кварцевыми жилами, прожилками, маломощными зонами кварц-турмалиновых метасоматитов. Выделены 2 объекта с различной перспективностью и степенью изученности.</w:t>
      </w:r>
    </w:p>
    <w:p>
      <w:pPr>
        <w:pStyle w:val="Normal"/>
        <w:widowControl w:val="false"/>
        <w:spacing w:lineRule="auto" w:line="360"/>
        <w:ind w:firstLine="567"/>
        <w:jc w:val="both"/>
        <w:rPr/>
      </w:pPr>
      <w:r>
        <w:rPr>
          <w:sz w:val="26"/>
        </w:rPr>
        <w:t>В северной части площади в результате проведенных детальных поисковых работ  выявлено проявление с неясными перспективами (I-4-11) и ряд мелких золоторудных объектов, тяготеющих к верхней части отработанной россыпи (I-4-13), а также локальные геохимические аномалии с содержанием золота до 0,6 г/т; установлена повсеместная зараженность золотом (до 0,172 г/м</w:t>
      </w:r>
      <w:r>
        <w:rPr>
          <w:sz w:val="26"/>
          <w:vertAlign w:val="superscript"/>
        </w:rPr>
        <w:t>3</w:t>
      </w:r>
      <w:r>
        <w:rPr>
          <w:sz w:val="26"/>
        </w:rPr>
        <w:t>) делювиальных отложений. Прогнозные ресурсы по категории Р</w:t>
      </w:r>
      <w:r>
        <w:rPr>
          <w:sz w:val="26"/>
          <w:vertAlign w:val="subscript"/>
        </w:rPr>
        <w:t>2</w:t>
      </w:r>
      <w:r>
        <w:rPr>
          <w:sz w:val="26"/>
        </w:rPr>
        <w:t xml:space="preserve"> этой площади (12 км</w:t>
      </w:r>
      <w:r>
        <w:rPr>
          <w:sz w:val="26"/>
          <w:vertAlign w:val="superscript"/>
        </w:rPr>
        <w:t>2</w:t>
      </w:r>
      <w:r>
        <w:rPr>
          <w:sz w:val="26"/>
        </w:rPr>
        <w:t>) оцениваются в 26 т золота; глубина прогноза 100 м [33]. Рекомендуются поисково-оценочные работы первой очереди.</w:t>
      </w:r>
    </w:p>
    <w:p>
      <w:pPr>
        <w:pStyle w:val="Normal"/>
        <w:widowControl w:val="false"/>
        <w:spacing w:lineRule="auto" w:line="360"/>
        <w:ind w:firstLine="567"/>
        <w:jc w:val="both"/>
        <w:rPr/>
      </w:pPr>
      <w:r>
        <w:rPr>
          <w:sz w:val="26"/>
        </w:rPr>
        <w:t>Южная часть площади (20 км</w:t>
      </w:r>
      <w:r>
        <w:rPr>
          <w:sz w:val="26"/>
          <w:vertAlign w:val="superscript"/>
        </w:rPr>
        <w:t>2</w:t>
      </w:r>
      <w:r>
        <w:rPr>
          <w:sz w:val="26"/>
        </w:rPr>
        <w:t>) опоискована слабо. Известны пункт минерализации, россыпь золота (I-4-17, 18), литохимический ореол рассеяния золота (I-4-15). Прогнозные ресурсы по категории Р</w:t>
      </w:r>
      <w:r>
        <w:rPr>
          <w:sz w:val="26"/>
          <w:vertAlign w:val="subscript"/>
        </w:rPr>
        <w:t>3</w:t>
      </w:r>
      <w:r>
        <w:rPr>
          <w:sz w:val="26"/>
        </w:rPr>
        <w:t xml:space="preserve"> - 10 т золота. Рекомендуются поисковые работы масштаба 1:10 000 - 1:5 000 первой очереди.</w:t>
      </w:r>
    </w:p>
    <w:p>
      <w:pPr>
        <w:pStyle w:val="Normal"/>
        <w:widowControl w:val="false"/>
        <w:spacing w:lineRule="auto" w:line="360"/>
        <w:ind w:firstLine="567"/>
        <w:jc w:val="both"/>
        <w:rPr/>
      </w:pPr>
      <w:bookmarkStart w:id="31" w:name="Прогнозируемая_Правонимеленская_площадь"/>
      <w:bookmarkEnd w:id="31"/>
      <w:r>
        <w:rPr>
          <w:i/>
          <w:sz w:val="26"/>
        </w:rPr>
        <w:t xml:space="preserve">Правонимеленская площадь - 2.1.0.1 Sn, Au, W </w:t>
      </w:r>
      <w:r>
        <w:rPr>
          <w:sz w:val="26"/>
        </w:rPr>
        <w:t>(116 км</w:t>
      </w:r>
      <w:r>
        <w:rPr>
          <w:sz w:val="26"/>
          <w:vertAlign w:val="superscript"/>
        </w:rPr>
        <w:t>2</w:t>
      </w:r>
      <w:r>
        <w:rPr>
          <w:sz w:val="26"/>
        </w:rPr>
        <w:t>) расположена в восточной части Эзопского рудного района, в поле распространения юрских отложений соруканской и нимеленской свит, прорванных гранитами Нипнинской интрузии и диоритами первой фазы баджало-дуссеалиньского комплекса. Породы нарушены разрывными нарушениями северо-восточного, широтного и северо-западного простирания. В экзоконтактах интрузии они нередко окварцованы и сульфидизированы. Выявлены пункт минерализации золота (I-2-7), шлиховые ореол и поток рассеяния шеелита, касситерита, фергусонита и литохимические ореолы и поток рассеяния золота, серебра, урана и тория (I-2-1, 3, 4, 5, 6, 10), приуроченные к эндо- и экзоконтактам интрузий гранитов и диоритов с вмещающими породами. Прогнозные ресурсы площади по категории Р</w:t>
      </w:r>
      <w:r>
        <w:rPr>
          <w:sz w:val="26"/>
          <w:vertAlign w:val="subscript"/>
        </w:rPr>
        <w:t>3</w:t>
      </w:r>
      <w:r>
        <w:rPr>
          <w:sz w:val="26"/>
        </w:rPr>
        <w:t xml:space="preserve"> составляют 5 тыс. т олова, 3 тыс. т вольфрама и 2 т золота. На площади рекомендуются поисковые работы масштаба 1:25 000 второй очереди на олово, вольфрам и золото.</w:t>
      </w:r>
    </w:p>
    <w:p>
      <w:pPr>
        <w:pStyle w:val="Normal"/>
        <w:widowControl w:val="false"/>
        <w:spacing w:lineRule="exact" w:line="440"/>
        <w:ind w:firstLine="567"/>
        <w:jc w:val="both"/>
        <w:rPr/>
      </w:pPr>
      <w:bookmarkStart w:id="32" w:name="Прогнозируемая_Мунали_Кутинская_площадь"/>
      <w:bookmarkEnd w:id="32"/>
      <w:r>
        <w:rPr>
          <w:i/>
          <w:sz w:val="26"/>
        </w:rPr>
        <w:t xml:space="preserve">Мунали-Кутинская площадь - 2 1.0.2. Sn, Au, qo </w:t>
      </w:r>
      <w:r>
        <w:rPr>
          <w:sz w:val="26"/>
        </w:rPr>
        <w:t>(68 км</w:t>
      </w:r>
      <w:r>
        <w:rPr>
          <w:sz w:val="26"/>
          <w:vertAlign w:val="superscript"/>
        </w:rPr>
        <w:t>2</w:t>
      </w:r>
      <w:r>
        <w:rPr>
          <w:sz w:val="26"/>
        </w:rPr>
        <w:t>) находится в южной части Эзопского рудного района, в поле распространения отложений муналинской и токоланской толщ. На участке площадью около 20 км</w:t>
      </w:r>
      <w:r>
        <w:rPr>
          <w:sz w:val="26"/>
          <w:vertAlign w:val="superscript"/>
        </w:rPr>
        <w:t>2</w:t>
      </w:r>
      <w:r>
        <w:rPr>
          <w:sz w:val="26"/>
        </w:rPr>
        <w:t xml:space="preserve"> породы интенсивно ороговикованы, участками брекчированы. В них локализованы кварцевые прожилки и жилы с пустотами и полостями, выполненными глиной с обломками и кристаллами горного хрусталя. Установлены проявление вольфрама с неясными перспективами (II-1-16), перспективные проявления оптического кварца с прогнозными ресурсами по категории Р</w:t>
      </w:r>
      <w:r>
        <w:rPr>
          <w:sz w:val="26"/>
          <w:vertAlign w:val="subscript"/>
        </w:rPr>
        <w:t>3</w:t>
      </w:r>
      <w:r>
        <w:rPr>
          <w:sz w:val="26"/>
        </w:rPr>
        <w:t xml:space="preserve"> равными 66,45 т кондиционного оптического кристаллосырья (II-1-18, 22), пункты минерализации вольфрама, золота, оптического кварца (II-1-17, 19, 20, 21, 23), шлиховые и литохимические ореолы, потоки рассеяния цветных металлов и серебра (II-1-8-10, 12-15), большая часть которых является комплексными. В ограниченном объеме здесь проведены поиски на оптическое сырьё [34]. Прогнозные ресурсы по категории Р</w:t>
      </w:r>
      <w:r>
        <w:rPr>
          <w:sz w:val="26"/>
          <w:vertAlign w:val="subscript"/>
        </w:rPr>
        <w:t>3</w:t>
      </w:r>
      <w:r>
        <w:rPr>
          <w:sz w:val="26"/>
        </w:rPr>
        <w:t xml:space="preserve"> площади, включая ресурсы перспективных проявлений (II-1-18, 22), составляют 132 т кондиционного оптического кристаллосырья, 3 тыс. т олова и 5 тыс. т вольфрама. Глубина прогноза - 150 м. Рекомендуются поисковые работы масштаба 1:25 000 второй очереди на цветные металлы и оптическое сырье.</w:t>
      </w:r>
    </w:p>
    <w:p>
      <w:pPr>
        <w:pStyle w:val="Normal"/>
        <w:widowControl w:val="false"/>
        <w:spacing w:lineRule="exact" w:line="440"/>
        <w:ind w:firstLine="567"/>
        <w:jc w:val="both"/>
        <w:rPr/>
      </w:pPr>
      <w:r>
        <w:rPr>
          <w:sz w:val="26"/>
        </w:rPr>
        <w:t>Геолого-промышленная оценка прогнозируемых ресурсов россыпного золота в Кербинском рудно-россыпном районе проводилась неоднократно многими исследователями [33, 41, 59, 65, 74, 80, 87, 91]. Наиболее полными и обоснованными в настоящее время являются работы последних лет [41, 74, 91]. По результатам анализа разведочных, эксплуатационных и тематических работ на площади листа выделено 31 прогнозируемый объект россыпного золота. В их числе перспективные объекты в техногенных образованиях, сформировавшиеся при отработке россыпей, в которых содержание металла иногда превышает промышленное при действующих кондициях (россыпь р. Батаонь - III-3-59). В зависимости от степени изученности проведена комплексная прогнозная оценка россыпей по категориям. По категории Р</w:t>
      </w:r>
      <w:r>
        <w:rPr>
          <w:sz w:val="26"/>
          <w:vertAlign w:val="subscript"/>
        </w:rPr>
        <w:t>1</w:t>
      </w:r>
      <w:r>
        <w:rPr>
          <w:sz w:val="26"/>
        </w:rPr>
        <w:t xml:space="preserve"> оценены месторождения, непосредственно примыкающие к разрабатываемым, целики или стоящие на балансе россыпи, техногенные россыпи и участки долин, изученные до стадии поисково-оценочных работ. Прогнозные ресурсы по категории Р</w:t>
      </w:r>
      <w:r>
        <w:rPr>
          <w:sz w:val="26"/>
          <w:vertAlign w:val="subscript"/>
        </w:rPr>
        <w:t>2</w:t>
      </w:r>
      <w:r>
        <w:rPr>
          <w:sz w:val="26"/>
        </w:rPr>
        <w:t xml:space="preserve"> оцениваются  по данным единичных буровых, шурфовочных линий на стадии поисковых работ и по категории Р</w:t>
      </w:r>
      <w:r>
        <w:rPr>
          <w:sz w:val="26"/>
          <w:vertAlign w:val="subscript"/>
        </w:rPr>
        <w:t>3</w:t>
      </w:r>
      <w:r>
        <w:rPr>
          <w:sz w:val="26"/>
        </w:rPr>
        <w:t xml:space="preserve"> - по единичным буровым скважинам, шурфам на стадии геологосъемочных работ. Нижняя граница учета - содержание 0,150 г/м</w:t>
      </w:r>
      <w:r>
        <w:rPr>
          <w:sz w:val="26"/>
          <w:vertAlign w:val="superscript"/>
        </w:rPr>
        <w:t>3</w:t>
      </w:r>
      <w:r>
        <w:rPr>
          <w:sz w:val="26"/>
        </w:rPr>
        <w:t xml:space="preserve"> и для дражной отработки - 0,080 г/м</w:t>
      </w:r>
      <w:r>
        <w:rPr>
          <w:sz w:val="26"/>
          <w:vertAlign w:val="superscript"/>
        </w:rPr>
        <w:t>3</w:t>
      </w:r>
      <w:r>
        <w:rPr>
          <w:sz w:val="26"/>
        </w:rPr>
        <w:t xml:space="preserve"> массы [73].</w:t>
      </w:r>
    </w:p>
    <w:p>
      <w:pPr>
        <w:pStyle w:val="Normal"/>
        <w:widowControl w:val="false"/>
        <w:spacing w:lineRule="exact" w:line="440"/>
        <w:ind w:firstLine="567"/>
        <w:jc w:val="both"/>
        <w:rPr/>
      </w:pPr>
      <w:r>
        <w:rPr>
          <w:sz w:val="26"/>
        </w:rPr>
        <w:t>В результате проведенного анализа в Токоланском рудно-россыпном узле выделено 9 россыпных объектов золота, Гонгренском - 18, Ясненском - 2 и вне рудно-россыпных узлов - 2 объекта. Общие прогнозные ресурсы золота составляют: по категории Р</w:t>
      </w:r>
      <w:r>
        <w:rPr>
          <w:sz w:val="26"/>
          <w:vertAlign w:val="subscript"/>
        </w:rPr>
        <w:t xml:space="preserve">1 </w:t>
      </w:r>
      <w:r>
        <w:rPr>
          <w:sz w:val="26"/>
        </w:rPr>
        <w:t>- 22,77 т, в том числе 10,07 т в техногенных образованиях и 4,632 т по глубокозалегающей россыпи р. Семитка, по категориям Р</w:t>
      </w:r>
      <w:r>
        <w:rPr>
          <w:sz w:val="26"/>
          <w:vertAlign w:val="subscript"/>
        </w:rPr>
        <w:t xml:space="preserve">2 </w:t>
      </w:r>
      <w:r>
        <w:rPr>
          <w:sz w:val="26"/>
        </w:rPr>
        <w:t>- 3,48 т и Р</w:t>
      </w:r>
      <w:r>
        <w:rPr>
          <w:sz w:val="26"/>
          <w:vertAlign w:val="subscript"/>
        </w:rPr>
        <w:t xml:space="preserve">3 </w:t>
      </w:r>
      <w:r>
        <w:rPr>
          <w:sz w:val="26"/>
        </w:rPr>
        <w:t>- 0,41 т. Характеристика прогнозируемых россыпей, их прогнозные ресурсы и рекомендуемые виды работ приведены в прил. 4, 5.</w:t>
      </w:r>
    </w:p>
    <w:p>
      <w:pPr>
        <w:pStyle w:val="2"/>
        <w:spacing w:lineRule="exact" w:line="440"/>
        <w:rPr/>
      </w:pPr>
      <w:r>
        <w:rPr/>
        <w:t>Кроме выделенных объектов, рекомендуется провести поисковое бурение на левобережье р. Керби (выше и ниже устья р. Салаули) в пределах второй надпойменной террасы. Здесь, по данным ВЭЗ, в плотике террасы выделяется понижение (“желоб”), которое может служить ловушкой для накопления золота. Подтверждением этого является наличие старых отработок в долинах водотоков, пересекающих террасу [33]. Рекомендуется провести поисковое бурение в долинах рр. Кути, Салаули, Яксагда, Оденьки, Гаячан, Верх. и Ниж. Сектолан, а также в долине руч.Маленький, где установлены золотоносныекварцевые жилы, прожилки (I-3-8). В Ясненском рудно-россыпном узле в пределах литохимического ореола (I-4-15) необходимо продолжить поисковые работы по оценке делювиальных россыпей золота, отработка которых может оказаться рентабельной.</w:t>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6"/>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6"/>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tLeast" w:line="420"/>
      <w:ind w:firstLine="567"/>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52:00Z</dcterms:created>
  <dc:creator>1325</dc:creator>
  <dc:description/>
  <cp:keywords/>
  <dc:language>en-US</dc:language>
  <cp:lastModifiedBy>1325</cp:lastModifiedBy>
  <dcterms:modified xsi:type="dcterms:W3CDTF">2014-05-08T12:21:00Z</dcterms:modified>
  <cp:revision>10</cp:revision>
  <dc:subject/>
  <dc:title>ПОЛЕЗНЫЕ ИСКОПАЕМЫЕ</dc:title>
</cp:coreProperties>
</file>