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 xml:space="preserve">Проявления Тэсовское (III-3-40) и правобережья р. Гонгрен (III-3-37) </w:t>
      </w:r>
      <w:r>
        <w:rPr>
          <w:sz w:val="26"/>
        </w:rPr>
        <w:t>пространственно сопряжены с выходами интрузии и даек позднемеловых гранитов и гранит-порфиров и сопровождаются литохимическим ореолом рассеяния вольфрама, олова и серебра (III-3-33) и шлиховым потоком рассеивания вольфрамита и шеелита (III-3-39). В песчаниках и алевролитах диерской толщи установлено поле (площадью 2,3 км</w:t>
      </w:r>
      <w:r>
        <w:rPr>
          <w:sz w:val="26"/>
          <w:vertAlign w:val="superscript"/>
        </w:rPr>
        <w:t>2</w:t>
      </w:r>
      <w:r>
        <w:rPr>
          <w:sz w:val="26"/>
        </w:rPr>
        <w:t>) тонкопрожилкового окварцевания штокверкового типа с шеелитовой минерализацией (III-3-40). Выделяются согласные со сланцеватостью и слоистостью прожилки, жилы (мощностью до 1,8 м и протяженностью первые десятки м) кварца сливного светло-серого, которые секутся крутопадающими различно ориентированными прожилками мелкозернистого кварца (10-80 прожилков на 1 м</w:t>
      </w:r>
      <w:r>
        <w:rPr>
          <w:sz w:val="26"/>
          <w:vertAlign w:val="superscript"/>
        </w:rPr>
        <w:t>2</w:t>
      </w:r>
      <w:r>
        <w:rPr>
          <w:sz w:val="26"/>
        </w:rPr>
        <w:t>). На отдельных участках вскрыты зоны (мощностью до 5 м) серицит-альбит-кварцевых и альбит-кварцевых метасоматитов близмеридионального простирания. В приконтактовых частях кварцевых жил, прожилков и в зонах метасоматитов отмечена редкая вкрапленность (до 2 мм) шеелита, пирита и арсенопирита, а также базобисмутита и золота (в протолочках). Содержание вольфрама составляет 0,004-0,6% (в 1 геохимической пробе - 1,29% трехокиси вольфрама на мощность 1,9 м), среднее по штокверку - 0,02%. Наиболее оруденелыми являются альбит-кварцевые метасоматиты со средним содержанием вольфрама 0,064%; присутствуют мышьяк (0,01-0,8%), цинк (до 0,1%), медь (до 0,02%), серебро (0,1-1,0 г/т), свинец (до 0,006%) и редко золото (до 0,1 г/т). Здесь же проявлена слабая грейзенизация, приуроченная к выходам позднемеловых гранитов, а также выявлены прожилки (мощностью до 3 см) кварца с вольфрамитом. Содержание вольфрама в последних достигает 0,2%. Эрозионный врез - нижнерудный [59]. Западнее описанных выше проявлений (в 1,5 км) в делювии наблюдаются обломки лимонитизированного кварца, содержащего 0,24% (в штуфе) трехокиси вольфрама (III-3-37)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56:00Z</dcterms:created>
  <dc:creator>1325</dc:creator>
  <dc:description/>
  <cp:keywords/>
  <dc:language>en-US</dc:language>
  <cp:lastModifiedBy>1325</cp:lastModifiedBy>
  <dcterms:modified xsi:type="dcterms:W3CDTF">2014-05-07T10:56:00Z</dcterms:modified>
  <cp:revision>1</cp:revision>
  <dc:subject/>
  <dc:title>Проявления Тэсовское (III-3-40) и правобережья р</dc:title>
</cp:coreProperties>
</file>