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sz w:val="26"/>
        </w:rPr>
        <w:t xml:space="preserve">Песчано-гравийный материал </w:t>
      </w:r>
      <w:r>
        <w:rPr>
          <w:sz w:val="26"/>
        </w:rPr>
        <w:t>широко распространен в долинах рр. Керби, Нимелен и их притокам. Отложениями четвертичного возраста сложены пляжи, косы, русла, террасы рек и ручьев, а также старые дражные и гидравлические отвалы. Известно 3 малых месторождения: Кербинское (II-3-8), Гонгреновское (III-3-60) и Семиткинское (III-4-49). Первое приурочено к первой надпойменной террасе р. Гонгрен; последние - к пойменным отложениям (дражные отвалы) р. Семитка и русловым р. Керби. Геологоразведочные работы на месторождениях не проводились; периодически они эксплуатируются. Кроме того, в районе имеются ряд заброшенных и эксплуатируемых карьеров песчано-гравийного материала, преимущественно на дражных отвалах и в делювиальных отложениях (щебень). Материал в основном используется для отсыпки дорог, реже - приготовления бетона; песок - для кладочных и штукатурных растворов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24:00Z</dcterms:created>
  <dc:creator>1325</dc:creator>
  <dc:description/>
  <cp:keywords/>
  <dc:language>en-US</dc:language>
  <cp:lastModifiedBy>1325</cp:lastModifiedBy>
  <dcterms:modified xsi:type="dcterms:W3CDTF">2014-05-08T09:24:00Z</dcterms:modified>
  <cp:revision>1</cp:revision>
  <dc:subject/>
  <dc:title>Песчано-гравийный материал широко распространен в долинах рр</dc:title>
</cp:coreProperties>
</file>