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>Месторождение Рождественское (Кербинское) (III-4-33).</w:t>
      </w:r>
      <w:r>
        <w:rPr>
          <w:sz w:val="26"/>
        </w:rPr>
        <w:t xml:space="preserve"> Первые поисковые работы в окрестностях месторождения проводила Амгуньская золотопромышленная компания в 1886-98 гг., в результате которых была выявлена близмеридиональная вертикальная кварцевая жила мощностью 0,045-0,11 м с содержанием золота 11,8 г/т (III-4-28). В 1947 г. выявлено месторождение. Изучалось оно с поверхности канавами, а на глубину - глубокими шурфами с рассечками, штольнями с восстающими в течение 1948-52 гг. Кербинским ПУ [20, 33, 48, 49, 62, 77, 88]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6"/>
        </w:rPr>
        <w:t>В рассланцованных песчаниках, алевролитах диерской толщи, смятых в складки субширотного и близмеридионального простирания и прорванных дайками диоритов, диорит-порфиритов, установлена зона повышенной трещиноватости с прожилково-жильным окварцеванием и сульфидизацией, развитой вдоль тектонического разрыва северо-восточного направления. Протяженность зоны около 7 км при ширине выхода 1,5-2,0 км. В пределах ее выявлено 44 кварцевых жилы, из которых 6 наиболее крупных (жилы №№ 24, 17, 11, 12, 41, 35) изучены детально и по 5 из них произведен подсчет запасов [88]. Кварцевые жилы прослежены в северо-восточном и близмеридиональном направлении на 100-260 м, реже 40 м (секущая жила № 12), мощность их 0,01-1,2 м (в среднем 0,1-0,26 м); про простиранию мощность меняется, встречаются раздувы до 0,9 м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6"/>
        </w:rPr>
        <w:t>Жилы сложены светло-серым массивным кварцем, реже друзовидным или полосчатым, часто с обломками вмещающих пород и редкой вкрапленностью сульфидов (арсенопирит, пирит, галенит и сфалерит). В экзоконтактах жил вмещающие породы окварцованы по массе на 1-1,5 см. Распределение золота в кварце неравномерное. Среднее содержание его от 6,26 до 44 г/т (макс. 275 г/т). Видимое золото встречается в кварце спорадически в виде тончайших прожилков, пленок, дендритов, зерен изометричной, овальной и таблитчатой формы, иногда в сростках с пиритом; в глинке трения отмечены самородки (до 7 г). По одной жиле (№ 17) установлен обогащенный участок длиной 44 м с содержанием золота 50 г/т. Пробность золота 944-949. Запасы металла по категориям С</w:t>
      </w:r>
      <w:r>
        <w:rPr>
          <w:sz w:val="26"/>
          <w:vertAlign w:val="subscript"/>
        </w:rPr>
        <w:t>1</w:t>
      </w:r>
      <w:r>
        <w:rPr>
          <w:sz w:val="26"/>
        </w:rPr>
        <w:t>+С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на 1.01.1962 г. составлявшие 0,251 т, в 1963 г. были сняты с баланса. Разведанность месторождения недостаточная, золотоносные жилы на глубину скважинами не прослежены, не изучены фланги месторождения [20, 33, 74]. Месторождение законсервировано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6"/>
        </w:rPr>
        <w:t>В 1994-99 гг. австралийской горно-рудной компанией с целью поисков крупнообъемных объектов “сухоложского” типа в центральной части рудно-россыпного узла пробурено 8 скважин глубиной 161-201 м, из которых 2 скважины непосредственно на месторождении, другие в 1,4-2,5 км к юго-западу, в междуречье Семитка-Сулакиткан          (4 скв.) и в 5,5 км к северо-востоку, на правобережье руч. Камакан (2 скв.) [95]. Установлены отдельные разрозненные рудные интервалы мощностью 5-40 м со средним содержанием золота 0,1-0,6 г/т. Количество их увеличивается с северо-востока на юго-запад. Промышленно значимые концентрации золота (15 г/т) установлены только в отдельных сближенных (через 20-30 см) кварцевых прожилках с пиритом мощностью до 2 см и приуроченных к  постметаморфическим разрывам. В верховьях руч. Успенского (в 2 км юго-западнее месторождения) на участке площадью 1,5х1,0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подсчитаны максимальные прогнозные ресурсы по категории Р</w:t>
      </w:r>
      <w:r>
        <w:rPr>
          <w:sz w:val="26"/>
          <w:vertAlign w:val="subscript"/>
        </w:rPr>
        <w:t>3</w:t>
      </w:r>
      <w:r>
        <w:rPr>
          <w:sz w:val="26"/>
        </w:rPr>
        <w:t>-145 т золота при возможном среднем содержании металла 0,2 г/т на глубину 250 м [95]. Подобный участок площадью 1,0х1,0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прогнозируется восточнее слияния руч. Рождественский и Успенский. При таких убогих содержаниях эти участки не могут представлять промышленного значения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0:00Z</dcterms:created>
  <dc:creator>1325</dc:creator>
  <dc:description/>
  <cp:keywords/>
  <dc:language>en-US</dc:language>
  <cp:lastModifiedBy>1325</cp:lastModifiedBy>
  <dcterms:modified xsi:type="dcterms:W3CDTF">2014-05-08T08:41:00Z</dcterms:modified>
  <cp:revision>1</cp:revision>
  <dc:subject/>
  <dc:title>Месторождение Рождественское (Кербинское) (III-4-33)</dc:title>
</cp:coreProperties>
</file>