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>Проявление левобережья руч. Кремень (III-4-23)</w:t>
      </w:r>
      <w:r>
        <w:rPr>
          <w:sz w:val="26"/>
        </w:rPr>
        <w:t xml:space="preserve"> приурочено к зоне дробления мощностью 1,8 м. Вскрыты 2 субпараллельные  сближенные кварцевые жилы мощностью 0,01-0,1 м, прослеженные на 8 м в серицит-альбит-кварцевых сланцах малодиерской толщи. Жилы крутопадающие (70-80</w:t>
      </w:r>
      <w:r>
        <w:rPr>
          <w:sz w:val="26"/>
          <w:vertAlign w:val="superscript"/>
        </w:rPr>
        <w:t>о</w:t>
      </w:r>
      <w:r>
        <w:rPr>
          <w:sz w:val="26"/>
        </w:rPr>
        <w:t>), близширотного простирания. В контактовых их частях наблюдается глинка трения мощностью до 6 см. В одной из жил в кварце отмечены мелкие (до 1 мм) знаки золота. Содержание его по зоне составляет 5,2 г/т (макс. 10 г/т на мощность 0,9 м), а в самих жилах достигает 80,8 г/т. Присутствуют серебро (до 1 г/т) и мышьяк (до 0,1%). В этой же зоне дробления локализованы еще 3 кварцевые жилы (мощностью до 0,1 м), не содержащие золото [33]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6"/>
        </w:rPr>
        <w:t>В 1 км юго-западнее описываемого проявления вскрыта кварцевая жила мощностью 0,12 м и протяженностью более 40 м (III-4-25). По простиранию (аз. пад. 20</w:t>
      </w:r>
      <w:r>
        <w:rPr>
          <w:sz w:val="26"/>
          <w:vertAlign w:val="superscript"/>
        </w:rPr>
        <w:t>о</w:t>
      </w:r>
      <w:r>
        <w:rPr>
          <w:rFonts w:eastAsia="Symbol" w:cs="Symbol" w:ascii="Symbol" w:hAnsi="Symbol"/>
          <w:sz w:val="26"/>
        </w:rPr>
        <w:t></w:t>
      </w:r>
      <w:r>
        <w:rPr>
          <w:sz w:val="26"/>
        </w:rPr>
        <w:t>70</w:t>
      </w:r>
      <w:r>
        <w:rPr>
          <w:sz w:val="26"/>
          <w:vertAlign w:val="superscript"/>
        </w:rPr>
        <w:t>о</w:t>
      </w:r>
      <w:r>
        <w:rPr>
          <w:sz w:val="26"/>
        </w:rPr>
        <w:t>) она выклинивается и далее следится зона дробления (мощностью 0,5 м), содержащая щебень, линзовидные обломки (до 6х10х20 см) кварца. Содержание золота по жиле достигает 1,8 г/т; присутствуют серебро (до 3 г/т) и мышьяк (до 0,3%)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1:00Z</dcterms:created>
  <dc:creator>1325</dc:creator>
  <dc:description/>
  <cp:keywords/>
  <dc:language>en-US</dc:language>
  <cp:lastModifiedBy>1325</cp:lastModifiedBy>
  <dcterms:modified xsi:type="dcterms:W3CDTF">2014-05-08T08:42:00Z</dcterms:modified>
  <cp:revision>1</cp:revision>
  <dc:subject/>
  <dc:title>Проявление левобережья руч</dc:title>
</cp:coreProperties>
</file>