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я междуречья Бол. Сулаки - Лев. Медвежий (III-2-8,9,11) </w:t>
      </w:r>
      <w:r>
        <w:rPr>
          <w:sz w:val="26"/>
        </w:rPr>
        <w:t>представлены кварцевыми жилами, зонами (180х1,5-7,5 м) катаклазированных пород с разно-ориентированными прожилками, жилами кварца мощностью 0,01-0,2 м в отложениях токоланской и диерской толщ. Количество прожилков 10-15 на 1 м</w:t>
      </w:r>
      <w:r>
        <w:rPr>
          <w:sz w:val="26"/>
          <w:vertAlign w:val="superscript"/>
        </w:rPr>
        <w:t>2</w:t>
      </w:r>
      <w:r>
        <w:rPr>
          <w:sz w:val="26"/>
        </w:rPr>
        <w:t>. В коренном залегании вскрыты 4 кварцевые жилы мощностью 0,1-2,5 м, прослеженные на 125-230 м (III-2-8,9). Они сложены светло-серым кварцем с обломками (0,5-60 см) вмещающих пород. Содержание золота в бороздовых пробах достигает 2 г/т (в среднем 0,2-0,4 г/т), а в штуфе из аллювия - 9,8 г/т. В протолочках устанавливаются пирит, арсенопирит, редко шеелит и касситерит. Перспективы этих проявлений оцениваются отрицательно [59]. Краткая характеристика других проявлений, пунктов минерализации приведена в прил. 2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33:00Z</dcterms:created>
  <dc:creator>1325</dc:creator>
  <dc:description/>
  <cp:keywords/>
  <dc:language>en-US</dc:language>
  <cp:lastModifiedBy>1325</cp:lastModifiedBy>
  <dcterms:modified xsi:type="dcterms:W3CDTF">2014-05-08T08:33:00Z</dcterms:modified>
  <cp:revision>2</cp:revision>
  <dc:subject/>
  <dc:title>Проявления междуречья Бол</dc:title>
</cp:coreProperties>
</file>