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sz w:val="26"/>
        </w:rPr>
        <w:t xml:space="preserve">Проявления верховьев р. Янка (IV-2-21, 24) </w:t>
      </w:r>
      <w:r>
        <w:rPr>
          <w:sz w:val="26"/>
        </w:rPr>
        <w:t>представлены обломками кварца и тонкопрожилково-окварцованными ороговикованными песчаниками триасового возраста. Приурочены они к экзоконтакту гранитного массива Сахарного. Содержание вольфрама в штуфах достигает 1%, иногда присутствуют мышьяк (до 0,08%), серебро (до 1 г/т) и золото (0,003 г/т)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59:00Z</dcterms:created>
  <dc:creator>1325</dc:creator>
  <dc:description/>
  <cp:keywords/>
  <dc:language>en-US</dc:language>
  <cp:lastModifiedBy>1325</cp:lastModifiedBy>
  <dcterms:modified xsi:type="dcterms:W3CDTF">2014-05-07T10:59:00Z</dcterms:modified>
  <cp:revision>2</cp:revision>
  <dc:subject/>
  <dc:title>Проявления верховьев р</dc:title>
</cp:coreProperties>
</file>