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Месторождение Токоланское (III-1-5) </w:t>
      </w:r>
      <w:r>
        <w:rPr>
          <w:sz w:val="26"/>
        </w:rPr>
        <w:t>выявлено в 1939 г. Г.А. Денисовым; изучалось с поверхности канавами и на глубину глубокими шурфами и штольнями в течение 1939-41 гг., 1947-55 гг. и 1992 г. [20, 48, 51, 59, 74, 79, 88]. Расположено на северном крыле Сивакской антиклинали, сложенной рассланцованными песчаниками, алевролитами, серицит-альбит-кварцевыми сланцами малодиерской толщи и осложненной Cектоланской системой разрывов. Из интрузивных пород отмечены дайки диорит-порфиритов, с которыми предполагается парагенетическая связь золотого оруденения [74]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6"/>
        </w:rPr>
        <w:t>Выявлено более 40 золотоносных кварцевых жил субширотного простирания с крутыми углами падения. Из них лишь 5 жил   (№№ 1, 3-6) рекомендуется для даль-нейшей разведки. Детально разведанная жила № 1 прослежена на поверхности на 540 м, на глубине 55 м  от поверхности - на 235 м (штольня № 1) и на глубине 99 м - на 145 м (штольня № 2). Мощность ее 0,34-0,82 м (средняя 0,58 м), имеет раздувы до 2,5 м, пережимы, разветвления на многочисленные прожилки. Она сложена кварцем (90-99%) двух генераций с включением немногочисленных обломков вмещающих пород. Кварц первой генерации молочно-белый массивный и брекчированный, с мелкой вкрапленностью сульфидов и золота. Кварц второй генерации образует прожилки (мощностью первые см) на отдельных участках. В нем чаще отмечаются включения (до 1%) сульфидов (пирит, арсенопирит, халькопирит, сфалерит, галенит) и золота. Золото приурочено к зальбандам жилы, трещинам в кварце и контактам кварца с обломками вмещающих пород. Распределение его в жиле неравномерное: от следов до 30 г/т; присутствуют мышьяк (до 0,2%), свинец (до 0,02%), медь (0,003%), олово (0,001%). Другие жилы имеют мощность 0,1-0,7 м (в среднем 0,4 м), редко 1,2 м и прослежены на 80-300 м. Содержание золота в них колеблется от 1 до 20 г/т на мощность 0,5 м и достигает 30,6 г/т на мощность 0,12 м. Определен надрудный - верхнерудный эрозионный срез [59]. Запасы золота по категории В+С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по жиле № 1 на 1.01.1962 г. составляли 0,716 т при среднем содержании 10 г/т. В 1963 г. эти запасы с баланса сняты. При повторном пересчeте [51] запасы определены в 0,592 т. Пробность золота 940. Месторождение не доизучено, законсервировано; рекомендуется дальнейшая разведка [48, 51, 59]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27:00Z</dcterms:created>
  <dc:creator>1325</dc:creator>
  <dc:description/>
  <cp:keywords/>
  <dc:language>en-US</dc:language>
  <cp:lastModifiedBy>1325</cp:lastModifiedBy>
  <dcterms:modified xsi:type="dcterms:W3CDTF">2014-05-08T08:28:00Z</dcterms:modified>
  <cp:revision>1</cp:revision>
  <dc:subject/>
  <dc:title>Месторождение Токоланское (III-1-5) выявлено в 1939 г</dc:title>
</cp:coreProperties>
</file>