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6"/>
        </w:rPr>
        <w:t xml:space="preserve">Месторождение Дуаканское (III-4-38) </w:t>
      </w:r>
      <w:r>
        <w:rPr>
          <w:sz w:val="26"/>
        </w:rPr>
        <w:t>расположено среди отложений токоланской толщи. Продуктивным являются интервал толщи мощностью 700 м, сложенный глинистыми сланцами, алевролитами с редкими прослоями песчаников (0,3-0,4 м). Мощность вскрыши (дресва, щебень, редкие глыбы, суглинки) 0,85-4,0 м (средняя 2,07 м). Средние характеристики породы: объемная масса 2,58 г/см</w:t>
      </w:r>
      <w:r>
        <w:rPr>
          <w:sz w:val="26"/>
          <w:vertAlign w:val="superscript"/>
        </w:rPr>
        <w:t>3</w:t>
      </w:r>
      <w:r>
        <w:rPr>
          <w:sz w:val="26"/>
        </w:rPr>
        <w:t>, плотность 2,72 г/см</w:t>
      </w:r>
      <w:r>
        <w:rPr>
          <w:sz w:val="26"/>
          <w:vertAlign w:val="superscript"/>
        </w:rPr>
        <w:t>3</w:t>
      </w:r>
      <w:r>
        <w:rPr>
          <w:sz w:val="26"/>
        </w:rPr>
        <w:t>, водопоглощение 0,87%, пористость 4,8%, влажность 0,93%, коэффициент вспучивания 3,36% при температуре 1230</w:t>
      </w:r>
      <w:r>
        <w:rPr>
          <w:sz w:val="26"/>
          <w:vertAlign w:val="superscript"/>
        </w:rPr>
        <w:t>о</w:t>
      </w:r>
      <w:r>
        <w:rPr>
          <w:sz w:val="26"/>
        </w:rPr>
        <w:t>С. Установлена их пригодность для производства рядового портландцемента марки 400 с добавлением железистой корректирующей добавки. Запасы глинистых сланцев по категориям С</w:t>
      </w:r>
      <w:r>
        <w:rPr>
          <w:sz w:val="26"/>
          <w:vertAlign w:val="subscript"/>
        </w:rPr>
        <w:t>1</w:t>
      </w:r>
      <w:r>
        <w:rPr>
          <w:sz w:val="26"/>
        </w:rPr>
        <w:t>-53,9 млн.т, С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- 16,7 млн. т [5, 22, 55]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13:00Z</dcterms:created>
  <dc:creator>1325</dc:creator>
  <dc:description/>
  <cp:keywords/>
  <dc:language>en-US</dc:language>
  <cp:lastModifiedBy>1325</cp:lastModifiedBy>
  <dcterms:modified xsi:type="dcterms:W3CDTF">2014-05-08T09:14:00Z</dcterms:modified>
  <cp:revision>1</cp:revision>
  <dc:subject/>
  <dc:title>Месторождение Дуаканское (III-4-38) расположено среди отложений токоланской толщи</dc:title>
</cp:coreProperties>
</file>