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е Мунали-1 (II-1-18) </w:t>
      </w:r>
      <w:r>
        <w:rPr>
          <w:sz w:val="26"/>
        </w:rPr>
        <w:t>тяготеет к периклинальному замыканию антиклинальной складки, осложненной сближенными разрывами субширотного направления. В брекчированных и рассланцованных песчаниках, алевролитах муналинской толщи установлен штокверк (300х300 м), представленный сложным переплетением кварцевых прожилков и жил мощностью до 0,7 м. В коренных выходах (50х50 м) брекчированных алевролитов и песчаников развиты многочисленные занорыши, пустоты размером 0,1х0,15х0,25 м и полости объемом 0,5 м</w:t>
      </w:r>
      <w:r>
        <w:rPr>
          <w:sz w:val="26"/>
          <w:vertAlign w:val="superscript"/>
        </w:rPr>
        <w:t>3</w:t>
      </w:r>
      <w:r>
        <w:rPr>
          <w:sz w:val="26"/>
        </w:rPr>
        <w:t>, редко 3 м</w:t>
      </w:r>
      <w:r>
        <w:rPr>
          <w:sz w:val="26"/>
          <w:vertAlign w:val="superscript"/>
        </w:rPr>
        <w:t>3</w:t>
      </w:r>
      <w:r>
        <w:rPr>
          <w:sz w:val="26"/>
        </w:rPr>
        <w:t>, выполненные бурой глиной с гидроокислами железа, серицитом, хлоритом, кварцевой крошкой, обломками и кристаллами горного хрусталя. Количество кристаллов составляет 50-60 кг/м</w:t>
      </w:r>
      <w:r>
        <w:rPr>
          <w:sz w:val="26"/>
          <w:vertAlign w:val="superscript"/>
        </w:rPr>
        <w:t>3</w:t>
      </w:r>
      <w:r>
        <w:rPr>
          <w:sz w:val="26"/>
        </w:rPr>
        <w:t>. Размеры их  1-20х0,5-6 см, в том числе с длиной кристаллов 10-15 см - 30%, 16-20 см - 10%. Характерные дефекты - двойники, свили, газово-жидкие включения. Нередко встречаются кристаллы свободного роста, они прозрачны, без видимых дефектов. В кварце определена повышенная концентрация алюминия, что не позволяет использовать его как плавочное сырье. Прогнозные ресурсы по категории Р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на глубину 150 м составляют 12150 т кристаллосырья или 36,45 т (0,3%) кондиционного сырья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08:00Z</dcterms:created>
  <dc:creator>1325</dc:creator>
  <dc:description/>
  <cp:keywords/>
  <dc:language>en-US</dc:language>
  <cp:lastModifiedBy>1325</cp:lastModifiedBy>
  <dcterms:modified xsi:type="dcterms:W3CDTF">2014-05-08T09:09:00Z</dcterms:modified>
  <cp:revision>1</cp:revision>
  <dc:subject/>
  <dc:title>Проявление Мунали-1 (II-1-18) тяготеет к периклинальному замыканию антиклинальной складки, осложненной сближенными разрывами субширотного направления</dc:title>
</cp:coreProperties>
</file>