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Россыпи Ясненского рудно-россыпного узла относятся к разряду малых и непромышленных. Известны они с 1893 г. и отработаны, в основном, до 1917 г. вручную ямным способом и сплошными разрезами. Россыпь р. Чимкит, руч. Алджикит, Среднеалександровский (I-4-13) отработаны в 1987-1991 гг. повторно старательской артелью. Приурочены россыпи к апикальной части Ясненского массива гранодиоритов и располагаются в верхних частях долин, расчленяющих пологую поверхность водораздела, на которой еще сохранились плиоцен-нижненеоплейстоценовые галечники. Россыпи аллювиальные, долинные; длина их 500-2500 м, редко 12500 м (I-4-13), ширина 20-80 м; мощность рыхлых отложений 4-6 м, золотоносного пласта  до 1,4 м. Содержание золота на массу в промышленных россыпях составляет 0,209-0,528 г/м</w:t>
      </w:r>
      <w:r>
        <w:rPr>
          <w:sz w:val="26"/>
          <w:vertAlign w:val="superscript"/>
        </w:rPr>
        <w:t>3</w:t>
      </w:r>
      <w:r>
        <w:rPr>
          <w:sz w:val="26"/>
        </w:rPr>
        <w:t>, на пласт - до 1,278 г/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. Золото мелкое и очень мелкое,  слабоокатанное, пробность золота 920 [33, 41, 45, 50, 52]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2:00Z</dcterms:created>
  <dc:creator>1325</dc:creator>
  <dc:description/>
  <cp:keywords/>
  <dc:language>en-US</dc:language>
  <cp:lastModifiedBy>1325</cp:lastModifiedBy>
  <dcterms:modified xsi:type="dcterms:W3CDTF">2014-05-08T09:03:00Z</dcterms:modified>
  <cp:revision>1</cp:revision>
  <dc:subject/>
  <dc:title>Россыпи Ясненского рудно-россыпного узла относятся к разряду малых и непромышленных</dc:title>
</cp:coreProperties>
</file>