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е Мунали-2 (II-1-22) </w:t>
      </w:r>
      <w:r>
        <w:rPr>
          <w:sz w:val="26"/>
        </w:rPr>
        <w:t>приурочено к узлу пересечения зон дробления субширотного и северо-западного простирания. На площади 1,5 км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среди дробленных пород токоланской толщи установлены обломки и глыбы (до 0,3-0,4х0,5 м) шестоватого кварца с пустотами и занорышами (20 см</w:t>
      </w:r>
      <w:r>
        <w:rPr>
          <w:sz w:val="26"/>
          <w:vertAlign w:val="superscript"/>
        </w:rPr>
        <w:t>3</w:t>
      </w:r>
      <w:r>
        <w:rPr>
          <w:sz w:val="26"/>
        </w:rPr>
        <w:t>), инкрустированными кристаллами, щетками и друзами горного хрусталя. Размер кристаллов до 8 см по длинной оси и до 4 см в поперечнике. Кристаллы прозрачные с налетами на гранях гидроокислов железа, нередко сдвойникованы. Качество жильного кварца низкое, для плавки он не пригоден. Прогнозные ресурсы категории Р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на глубину 150 м составляют 10000 т кристаллосырья, в том числе 30 т кондиционного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9:00Z</dcterms:created>
  <dc:creator>1325</dc:creator>
  <dc:description/>
  <cp:keywords/>
  <dc:language>en-US</dc:language>
  <cp:lastModifiedBy>1325</cp:lastModifiedBy>
  <dcterms:modified xsi:type="dcterms:W3CDTF">2014-05-08T09:09:00Z</dcterms:modified>
  <cp:revision>1</cp:revision>
  <dc:subject/>
  <dc:title>Проявление Мунали-2 (II-1-22) приурочено к узлу пересечения зон дробления субширотного и северо-западного простирания</dc:title>
</cp:coreProperties>
</file>