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6"/>
        </w:rPr>
        <w:t xml:space="preserve">Ниланское месторождение (IV-4-4) </w:t>
      </w:r>
      <w:r>
        <w:rPr>
          <w:sz w:val="26"/>
        </w:rPr>
        <w:t xml:space="preserve">находится в пределах олисто-лита раннепермского возраста и приурочено к горизонту микститов в крестовой толще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6"/>
        </w:rPr>
        <w:t>Выход известняков имеет протяженность по простиранию 6600 м, по падению 500-550 м при ширине выхода в центральной части до 1200 м; падение на север под углом 50-70</w:t>
      </w:r>
      <w:r>
        <w:rPr>
          <w:sz w:val="26"/>
          <w:vertAlign w:val="superscript"/>
        </w:rPr>
        <w:t>о</w:t>
      </w:r>
      <w:r>
        <w:rPr>
          <w:sz w:val="26"/>
        </w:rPr>
        <w:t>. Известняки мелкозернистые светло-серые брекчированные и мрамори-зованные, часто с прожилками белого кальцита. В них установлено 2 дайки диорит-порфиритов и андезибазальтов мощностью 6,2 и 8,2 м, участки развития карстовых полостей и редкие прослои глинистых сланцев. Химический состав известняков: кремнезем 0,26-3,06%, глинозем 0,06-0,94%, окись кальция 52,04-55,47%, окись железа 0,05-0,39%, окись магния 0,34-0,43%, п.п.п. 41,56-43,54%. По качеству известняки могут использоваться для производства белого и цветных цементов, строительной извести, известковой муки и для других целей. Объемная масса их 2,62 г/см</w:t>
      </w:r>
      <w:r>
        <w:rPr>
          <w:sz w:val="26"/>
          <w:vertAlign w:val="superscript"/>
        </w:rPr>
        <w:t>3</w:t>
      </w:r>
      <w:r>
        <w:rPr>
          <w:sz w:val="26"/>
        </w:rPr>
        <w:t>, плотность 2,73 г/см</w:t>
      </w:r>
      <w:r>
        <w:rPr>
          <w:sz w:val="26"/>
          <w:vertAlign w:val="superscript"/>
        </w:rPr>
        <w:t>3</w:t>
      </w:r>
      <w:r>
        <w:rPr>
          <w:sz w:val="26"/>
        </w:rPr>
        <w:t>, водопоглощение 0,13%, пористость 3,8%. Мощность вскрыши равна 0,4-6,1 м (средняя 1,6 м). Запасы известняков по категориям А+В+С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- 217,96 млн.т, С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- 624,22 млн. т; прогнозные ресурсы по категории 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- 435,23 млн. т. Месторождение крупное и может стать базой для производства цемента [5, 22, 83]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11:00Z</dcterms:created>
  <dc:creator>1325</dc:creator>
  <dc:description/>
  <cp:keywords/>
  <dc:language>en-US</dc:language>
  <cp:lastModifiedBy>1325</cp:lastModifiedBy>
  <dcterms:modified xsi:type="dcterms:W3CDTF">2014-05-08T09:12:00Z</dcterms:modified>
  <cp:revision>1</cp:revision>
  <dc:subject/>
  <dc:title>Ниланское месторождение (IV-4-4) находится в пределах олисто-лита раннепермского возраста и приурочено к горизонту микститов в крестовой толще</dc:title>
</cp:coreProperties>
</file>