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sz w:val="22"/>
          <w:szCs w:val="22"/>
        </w:rPr>
        <w:t>Рудопроявление Светлана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2-40) расположено в правом борту долины р. Хадатканда и приурочено к апикальной части массива гранитоидов ингамакитского комплекса. Гранитоиды содержат полосовидные ксенолиты, в которых согласно перемежаются габброиды чинейского комплекса, метапесчаники удоканского комплекса и ильменит-магнетитовые руды. Выделено 6 крупных рудных тел пластообразной, иногда линзообразной формы мощностью 10-30 м, протяженностью 0,2-1,6 км с густо вкрапленными и биминеральными (ильменит и магнетит) сливными рудами. Мощность последних от 0,5 до 6 м. Основные рудные минералы содержатся в количестве: магнетит – 30-70 %, ильменит – 10-30 %, среднее содержание железа составляет 60,31 %, </w:t>
      </w:r>
      <w:r>
        <w:rPr>
          <w:sz w:val="22"/>
          <w:szCs w:val="22"/>
          <w:lang w:val="en-US"/>
        </w:rPr>
        <w:t>Ti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10,6 %,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 0,28 %. Проявление располагается в наиболее интенсивной западной части положительной аэромагнитной аномалии площадью около 25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Максимальная интенсивность 3000 нТл. Центральная часть аномалии с признаками богатого оруденения (содержание железа более 60 %, титана 6 %, ванадия до 0,01 %)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67</w:t>
        </w:r>
      </w:hyperlink>
      <w:r>
        <w:rPr>
          <w:sz w:val="22"/>
          <w:szCs w:val="22"/>
        </w:rPr>
        <w:t>] изучена не достаточно. Прогнозные ресурсы железа по категории Р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ранее оценивались в 78 млн. т, </w:t>
      </w:r>
      <w:r>
        <w:rPr>
          <w:sz w:val="22"/>
          <w:szCs w:val="22"/>
          <w:lang w:val="en-US"/>
        </w:rPr>
        <w:t>Ti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13,7 млн. т,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 – 363 тыс. т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69</w:t>
        </w:r>
      </w:hyperlink>
      <w:r>
        <w:rPr>
          <w:sz w:val="22"/>
          <w:szCs w:val="22"/>
        </w:rPr>
        <w:t>]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по результатам переоценки на 1.01.2003 г на учет не поставлены)</w:t>
      </w:r>
      <w:r>
        <w:rPr>
          <w:sz w:val="22"/>
          <w:szCs w:val="22"/>
        </w:rPr>
        <w:t xml:space="preserve">. Руды проявления соответствуют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сорту железо-ванадиевого концентрата. Присутствие в рудах свободного ильменита позволяет применять дешёвую флотационную систему обогащения, а завышенное содержание пятиокиси фосфора (0,7 % при норме 0,025 %) приводит, с одной стороны, к удорожанию процесса выплавки железа из концентрата, с другой, – к производству томас-шлака – ценного сельскохозяйственного минерального удобрения, богатого фосфором. Аналогом служит Чинейское месторожд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36:00Z</dcterms:created>
  <dc:creator>1325</dc:creator>
  <dc:description/>
  <cp:keywords/>
  <dc:language>en-US</dc:language>
  <cp:lastModifiedBy>1325</cp:lastModifiedBy>
  <dcterms:modified xsi:type="dcterms:W3CDTF">2015-07-15T09:37:00Z</dcterms:modified>
  <cp:revision>1</cp:revision>
  <dc:subject/>
  <dc:title>Рудопроявление Светлана (IV-2-40) расположено в правом борту долины р</dc:title>
</cp:coreProperties>
</file>