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Известно одно проявление и 13 пунктов минерализации молибдена трех генетических типов: пегматитовые, гидротермальные, гидротермально-метасоматические. К последнему относится проявление молибденовой грейзеновой форм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23 Правая Хадатканд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, 84</w:t>
        </w:r>
      </w:hyperlink>
      <w:r>
        <w:rPr>
          <w:sz w:val="22"/>
          <w:szCs w:val="22"/>
        </w:rPr>
        <w:t>], приуроченное к массиву гранитоидов ингамакитского комплекса, прорывающих осадочно-метаморфические породы удоканского комплекса. Оруденение локализуется в грейзенизированных гранитах апикальной части массива в зоне протяженностью 1200 м. Оруденелая зона содержит мелковкрапленные и гнездово-вкрапленные включения молибденита, пирита, халькопирита, сфалерита, галенита, арсенопирита. В наиболее богатых рудных телах мощностью 4,6 м, протяженностью 900 м среднее содержание молибдена равно 0,21 %, максимальное более 1 %. Выявлены весовые содержания урансодержащих тантало-ниобатов до 4,3 г/т и повышенные содержания свинца до 0,03 %, меди до 0,2 %, цинка до 0,3 %, висмута, сурьмы, мышьяка до 0,02 % каждого. При объемном весе руды 2,6 т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интерполяции на глубину 300 м прогнозные ресурсы молибдена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составляют 10 тыс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1</w:t>
        </w:r>
      </w:hyperlink>
      <w:r>
        <w:rPr>
          <w:sz w:val="22"/>
          <w:szCs w:val="22"/>
        </w:rPr>
        <w:t>] (по состоянию на 1.01.2008 г. на учет не поставлены). Наличие в рудных телах повышенных концентраций меди позволяет предполагать здесь формацию порфировых медно-молибде-новых руд, что повышает значимость рудопроя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2:00Z</dcterms:created>
  <dc:creator>1325</dc:creator>
  <dc:description/>
  <cp:keywords/>
  <dc:language>en-US</dc:language>
  <cp:lastModifiedBy>1325</cp:lastModifiedBy>
  <dcterms:modified xsi:type="dcterms:W3CDTF">2015-07-15T10:13:00Z</dcterms:modified>
  <cp:revision>1</cp:revision>
  <dc:subject/>
  <dc:title>Известно одно проявление и 13 пунктов минерализации молибдена трех генетических типов: пегматитовые, гидротермальные, гидротермально-метасоматические</dc:title>
</cp:coreProperties>
</file>