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диатомитов Кукугунда-1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21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9</w:t>
        </w:r>
      </w:hyperlink>
      <w:r>
        <w:rPr>
          <w:sz w:val="22"/>
          <w:szCs w:val="22"/>
        </w:rPr>
        <w:t xml:space="preserve">], расположенное в левом борту р. Кукугунда, правого притока р. Сюльбан, представляет собой обособленный выход озерных отложений кукугундинской толщи миоцена, сложенных диатомитами и диатомитовыми песчаниками мощностью 15-20 м, протяженностью 300 м среди ледниковых отложений последней стадии сартанского времени. Породы на 60-90 % состоят из обломков скелетов диатомей. Содержание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пересчете на сухую навеску 60-82 %, объемный вес воздушно-сухой породы 1,10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удельный вес 2,49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пористость 55 %. Диатомиты проявления могут использоваться и в качестве флюсового сырья. Прогнозные ресурсы диатомитов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ставляют 2 млн. т (Протокол №31 от 28.06.2002 г. заседания НТС Комитета природных ресурсов по Читинской обл.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9</w:t>
        </w:r>
      </w:hyperlink>
      <w:r>
        <w:rPr>
          <w:sz w:val="22"/>
          <w:szCs w:val="22"/>
        </w:rPr>
        <w:t>]). Проявление недоизуч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8:00Z</dcterms:created>
  <dc:creator>1325</dc:creator>
  <dc:description/>
  <cp:keywords/>
  <dc:language>en-US</dc:language>
  <cp:lastModifiedBy>1325</cp:lastModifiedBy>
  <dcterms:modified xsi:type="dcterms:W3CDTF">2015-07-17T07:18:00Z</dcterms:modified>
  <cp:revision>1</cp:revision>
  <dc:subject/>
  <dc:title>Проявление диатомитов Кукугунда-1 (IV-1-21) [49], расположенное в левом борту р</dc:title>
</cp:coreProperties>
</file>