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Хадатканд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52) расположено в левом борту р. Хадатканда, в 10 км выше по течению от её устья на восточном продолжении широтной рудоконтролирующей структуры месторождения Хадатканда. В осадочно-метаморфических породах читкандинской свиты удоканского комплекса, прорванных гранитами кодарского комплекса, залегает горизонт карбонат-эпидот-амфибол-пироксеновых метасоматитов мощностью 20 м. Рудное тело представлено линзой размером 15 х 3 м оливин-хлорит-карбонатных метасоматитов на пересечении вышеописанного горизонта с субширотным разрывным нарушением. И горизонт, и линза обильно сульфидизированы, участками превращены в сплошную пирит-пирротиновую руду. Урановая минерализация представлена уранинитом и уранофаном, образующими в оливин-хлорит-карбонатных метасоматитах гнезда до первых десятков сантиметров в поперечнике. Наибольших размеров достигает тело сплошных руд 7 х 1,5 м. Содержание урана по рудному телу 1,24-4,25 % на всю мощность. В районе проявления установлено 10 аномалий интенсивностью от 75 до 2000 мкР/ча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 Из-за тяжелых горнотехнических условий проявление бесперспективно. Но, для выявления новых скрытых под делювиально- коллювиальными отложениями объектов, при доразведке месторождения Хадатканда рекомендуется проведение геофизических и горных работ вдоль всей субширотной зоны дробления и сульфидизации, перспективы которой на уран весьма высо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50:00Z</dcterms:created>
  <dc:creator>1325</dc:creator>
  <dc:description/>
  <cp:keywords/>
  <dc:language>en-US</dc:language>
  <cp:lastModifiedBy>1325</cp:lastModifiedBy>
  <dcterms:modified xsi:type="dcterms:W3CDTF">2015-07-15T12:51:00Z</dcterms:modified>
  <cp:revision>1</cp:revision>
  <dc:subject/>
  <dc:title>Проявление Хадатканда III (IV-2-52) расположено в левом борту р</dc:title>
</cp:coreProperties>
</file>