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Формация золотоносных россыпей представлена двумя малыми россыпными месторождениями: Сюльбанским и р. Лев. Салликит. Малое россыпное месторождение Сюльбанское с притоками Хадатканда и Хильгандо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45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3</w:t>
        </w:r>
      </w:hyperlink>
      <w:r>
        <w:rPr>
          <w:sz w:val="22"/>
          <w:szCs w:val="22"/>
        </w:rPr>
        <w:t>] расположено в верховьях р. Сюльбан и состоит из трех одноименных участков: Сюльбан, Хадатканда и Хильгандо с притоками. На всех участках преобладает мелкое золото слабой и средней окатанности и уплощенности. Максимальные содержания его в нижнем течении р. Хадатканда - 550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в долине р. Сюльбан ниже устья р. Хадатканда - 400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в нижнем течении р. Хильгандо – 200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, пробность в долине р. Сюльбан - 779-870, в долине р. Хадатканда - 912-984, р. Хильгандо - 923-932. Лежалое золото, наиболее характерное для р. Сюльбан ниже устья р. Хадатканда, в настоящее время находится в зоне активного переноса. Наиболее часто золоту сопутствуют знаки арсенопирита, реже сфалерита, галенита, молибденита, халькопирита и висмутовых минералов. Россыпь имеет несколько коренных источников, расположенных сравнительно далеко от нее, в основном, в северной части Верхнесюльбанской впадины и в горах, обрамляющих с севера и востока, и более близких, пока не выявленных или погребенных под мореной, размываемых самим Сюльбаном. Согласно Е. И. Тищенко, россыпи р. Сюльбан относятся к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типам зависимости, характеризующим зону максимальной продуктивности, находящейся на равновесном этапе развития. Прогнозные ресурсы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оценены в 1 т,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2,7 т и по состоянию на 1.01.2003 г учтены в Нераспределенном фонде недр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7</w:t>
        </w:r>
      </w:hyperlink>
      <w:r>
        <w:rPr>
          <w:sz w:val="22"/>
          <w:szCs w:val="22"/>
        </w:rPr>
        <w:t>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43:00Z</dcterms:created>
  <dc:creator>1325</dc:creator>
  <dc:description/>
  <cp:keywords/>
  <dc:language>en-US</dc:language>
  <cp:lastModifiedBy>1325</cp:lastModifiedBy>
  <dcterms:modified xsi:type="dcterms:W3CDTF">2015-07-15T11:44:00Z</dcterms:modified>
  <cp:revision>1</cp:revision>
  <dc:subject/>
  <dc:title>Формация золотоносных россыпей представлена двумя малыми россыпными месторождениями: Сюльбанским и р</dc:title>
</cp:coreProperties>
</file>