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СТРАТИГРАФИЯ</w:t>
      </w:r>
    </w:p>
    <w:p>
      <w:pPr>
        <w:pStyle w:val="141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>В сводном стратиграфическом разрезе территории листа преобладают осадочно-метаморфические образования нижнепротерозойского удоканского комплекса, слагающие синклинальную структуру первого порядка – Кодарскую впадину Кодаро-Удоканского прогиба. Представлены также отложения верхней юры – нижнего мела, миоценовые, плейстоценовые и голоценовые осадки.</w:t>
      </w:r>
    </w:p>
    <w:p>
      <w:pPr>
        <w:pStyle w:val="Heading2"/>
        <w:ind w:left="220" w:hanging="0"/>
        <w:rPr/>
      </w:pPr>
      <w:r>
        <w:rPr/>
        <w:t>НИЖНИЙ ПРОТЕРОЗОЙ. НИЖНЯЯ ЧАСТЬ</w:t>
      </w:r>
    </w:p>
    <w:p>
      <w:pPr>
        <w:pStyle w:val="141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Удоканский комплекс</w:t>
      </w:r>
      <w:r>
        <w:rPr>
          <w:sz w:val="22"/>
          <w:szCs w:val="22"/>
        </w:rPr>
        <w:t xml:space="preserve"> объединяет метаморфизованные от фации зеленых сланцев до эпидот-амфиболитовой фации карбонатно-терригенные отложения, распространённые в Кодарской впадине в бассейнах рек Сигикта, Апсат и Сюльбан. Расчленение их связано с большими трудностями вследствие сложной внутренней структуры, неравномерного метаморфизма и близкого состава толщ.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>В составе комплекса выделяются 9 свит, объединенных в 4 серии: джялтуктинскую, включающую ортуряхскую и боруряхскую свиты; кодарскую в составе икабийской, аянской и инырской свит; чинейскую, состоящую из читкандинской, александровской и бутунской свит, и кеменскую, представленную сакуканской свитой.</w:t>
      </w:r>
    </w:p>
    <w:p>
      <w:pPr>
        <w:pStyle w:val="Heading5"/>
        <w:rPr/>
      </w:pPr>
      <w:r>
        <w:rPr/>
        <w:t>Джялтуктинская серия</w:t>
      </w:r>
    </w:p>
    <w:p>
      <w:pPr>
        <w:pStyle w:val="Normal"/>
        <w:spacing w:lineRule="exact" w:line="241"/>
        <w:ind w:firstLine="284"/>
        <w:jc w:val="both"/>
        <w:rPr/>
      </w:pPr>
      <w:bookmarkStart w:id="0" w:name="L1700"/>
      <w:bookmarkEnd w:id="0"/>
      <w:r>
        <w:rPr>
          <w:spacing w:val="40"/>
          <w:sz w:val="22"/>
          <w:szCs w:val="22"/>
        </w:rPr>
        <w:t>Ортуряхская свита</w:t>
      </w:r>
      <w:r>
        <w:rPr>
          <w:rStyle w:val="14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or</w:t>
      </w:r>
      <w:r>
        <w:rPr>
          <w:sz w:val="22"/>
          <w:szCs w:val="22"/>
        </w:rPr>
        <w:t>) залегает в основании разреза удоканского комплекса. Отложения свиты окаймляют по периметру Кодарскую впадину в северо-восточной и западной её частях, также участвуют в строении синклиналей второго порядка. Взаимоотношения свиты с архейскими образованиями повсеместно тектонические, через контактовую зону, названную Удоканским разделом. В крыльях Элгерской и Бургайской синклиналей, по правому борту долины р. Сигикта и в верховьях рек Элгер и Апсат свита сложена сланцами кварц-слюдистыми, кварц-графит-слюдистыми с силлиманитом, кордиеритом, андалузитом, редко гранатом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микрогнейсами, кварцитами, в нижней части – мраморами. Наиболее полный разрез, составленный в верховьях р. Элгер, приводится В. С. Федоровски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В разрезе снизу выделяются: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1. Микрогнейсы и сланцы кварц-графит-слюдистые с горизонтом мраморов мощностью 90 м …………………………………………………………………………...........................................250 м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2. Сланцы кварц-слюдистые с силлиманитом и кордиеритом. В средней части пачки – маломощные (0,4–0,6 м) прослои кварцитов сливных белых, в верхах – сланцев слюдисто-кварцевых с графитом ……………………………………………………...................................600 м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3. Переслаивающиеся кварциты сливные мелко- и среднезернистые и сланцы кварц-слюдистые с силлиманитом, кордиеритом, реже графитом. Мощность прослоев кварцитов – 3–15 м, сланцев – 10–50 м. В средней части пачки встречаются прослои гранатсодержащих сланцев мощностью до 1 см ………………………………..........................................................300 м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идимая мощность свиты здесь – 115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На отдельных участках мощность мраморов сокращается, и они наблюдаются в виде отдельных линз и прослоев. Западнее оз. Бургай в нижней части разреза присутствуют кварц-графит-слюдистые сланцы с апатито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0</w:t>
        </w:r>
      </w:hyperlink>
      <w:r>
        <w:rPr>
          <w:sz w:val="22"/>
          <w:szCs w:val="22"/>
        </w:rPr>
        <w:t>]. Мощность слоя – первые сантиметры, протяженность – первые десятки метров. На водоразделе рек Бургай и Прав. Сигикта моноклинальное залегание свиты сменяется сложными структурами более высоких порядков, и её мощность не может быть установлена достоверно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западной части Кодарской впадины, в бассейне р. Халлас свита сложена сланцами кварц-графит-слюдистыми с андалузитом, гранатом, в верхней части содержащими прослои кварцитов. Мощность слоев сланцев – до 110 м, кварцитов – первые метры. В нижней части разреза сланцы содержат послойно распределенные кристаллы пирита (до 10 % объема). Мощность насыщенных пиритом пачек - до 30 м, протяженность - первые сотни метров. Мощность свиты на устье р. Халлас – 750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3</w:t>
        </w:r>
      </w:hyperlink>
      <w:r>
        <w:rPr>
          <w:sz w:val="22"/>
          <w:szCs w:val="22"/>
        </w:rPr>
        <w:t>]. В направлении с востока на запад общая мощность свиты сокращается с 1150 до 250 м. В зоне Удоканского раздела в приустьевой части р. Халлас и в верховьях рек Бургай и Апсат по сланцам развиты метасоматические микроклинит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ыветрелые поверхности коренных выходов пород пиритоносных пачек по р. Халлас окрашены в ржаво-оранжевый цвет; аллювиальные отложения руч. Арбагас, правого притока р. Апсат, пересекающего отложения свиты, также обладают специфической оранжевой окраской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ртуряхская свита перекрыта боруряхской свитой, нижняя граница с которой проводится по появлению в разрезе мощных горизонтов кварцитов.</w:t>
      </w:r>
    </w:p>
    <w:p>
      <w:pPr>
        <w:pStyle w:val="Normal"/>
        <w:spacing w:lineRule="exact" w:line="241"/>
        <w:ind w:firstLine="284"/>
        <w:jc w:val="both"/>
        <w:rPr/>
      </w:pPr>
      <w:bookmarkStart w:id="1" w:name="L1690"/>
      <w:bookmarkEnd w:id="1"/>
      <w:r>
        <w:rPr>
          <w:spacing w:val="40"/>
          <w:sz w:val="22"/>
          <w:szCs w:val="22"/>
        </w:rPr>
        <w:t>Боруряхская свита</w:t>
      </w:r>
      <w:r>
        <w:rPr>
          <w:rStyle w:val="14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br</w:t>
      </w:r>
      <w:r>
        <w:rPr>
          <w:sz w:val="22"/>
          <w:szCs w:val="22"/>
        </w:rPr>
        <w:t>), сложенная кварцитами с подчиненными прослоями и линзами сланцев слюдисто-кварцевых с примесью графита, распространена в северной и западной частях Кодарской впадины, по обоим бортам долины р. Сигикта, и в среднем-нижнем течении р. Халлас, образуя крылья одноимённой антиклинали. В верховье р. Элгер, в восточном крыле Элгерской синклинали, на сланцах ортуряхской свиты с видимым согласием залегаю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(снизу):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1. Массивные кварциты с прослоями тонкозернистых черных сланцев слюдисто- кварцевых с графитом, силлиманитом и кордиеритом мощностью 0,5-1 м …….......................................500 м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2. Чередование пачек мощностью десятки метров, в которых преобладают либо кварциты, либо тонкозернистые черные сланцы слюдисто-кварцевые с графитом, мощность отдельных горизонтов в пачках 0,5-8 м …………………………………......................................................50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щность по разрезу – 10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южной части Элгерской синклинали по правобережью р. Сигикта свита сложена кварцитами с прослоями мощностью первые метры слюдисто-кварцевых сланцев. В бассейне р. Амбардах в составе свиты возрастает роль сланцев, в которых присутствуют силлиманит-кварцевые лепешковидные выделения диаметром 1–2 см. В нижнем течении р. Амбардах свита смята в изоклинальные, иногда опрокинутые складки нескольких порядков, потому достоверный разрез и мощности не могут быть установлены. Максимальная мощность свиты по правобережью р. Сигикта – 1000 м. Общая видимая мощность – 750–1000 м.</w:t>
      </w:r>
    </w:p>
    <w:p>
      <w:pPr>
        <w:pStyle w:val="Heading5"/>
        <w:rPr/>
      </w:pPr>
      <w:r>
        <w:rPr/>
        <w:t>Кодарская серия</w:t>
      </w:r>
    </w:p>
    <w:p>
      <w:pPr>
        <w:pStyle w:val="Normal"/>
        <w:spacing w:lineRule="exact" w:line="241"/>
        <w:ind w:firstLine="284"/>
        <w:jc w:val="both"/>
        <w:rPr/>
      </w:pPr>
      <w:bookmarkStart w:id="2" w:name="L1680"/>
      <w:bookmarkEnd w:id="2"/>
      <w:r>
        <w:rPr>
          <w:spacing w:val="40"/>
          <w:sz w:val="22"/>
          <w:szCs w:val="22"/>
        </w:rPr>
        <w:t>Икабийская свита</w:t>
      </w:r>
      <w:r>
        <w:rPr>
          <w:rStyle w:val="14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ik</w:t>
      </w:r>
      <w:r>
        <w:rPr>
          <w:sz w:val="22"/>
          <w:szCs w:val="22"/>
        </w:rPr>
        <w:t>) развита в северо-западной и северной частях Кодарской впадины и сложена сланцами кварц-слюдистыми и кварц-графит-слюдистыми с силлиманитом, андалузитом, кордиеритом, гранатом и кварцитами. Повсеместно слагающие её породы согласно залегают на кварцитах боруряхской свиты. В разрезе свиты в бассейне р. Элгер в Элгерской синклинали выделяютс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(снизу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Сланцы кварц-слюдистые темно-серые и черные с силлиманитом, андалузитом, иногда гранатом ……………………………………………………..…..................................................100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Кварциты серые мелкозернистые с редкими прослоями сланцев кварц-графит-слюдистых мощностью 0,1–1,5 м ………………………………….……........................................................30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щность свиты в этом разрезе – 13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и движении с севера на юг по левому борту долины р. Элгер роль кварцитов в разрезе уменьшается, и по правобережью р. Сигикта в составе икабийской свиты (пятой подсвиты икабийской свиты, по В.С. Федоровскому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) присутствуют кварц- слюдистые графитсодержащие и кварц-графит-слюдистые сланцы с кордиеритом и андалузитом с редкими маломощными (0,1-0,6 м) прослоями кварцитов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щая мощность свиты 1300 м.</w:t>
      </w:r>
    </w:p>
    <w:p>
      <w:pPr>
        <w:pStyle w:val="Normal"/>
        <w:spacing w:lineRule="exact" w:line="241"/>
        <w:ind w:firstLine="284"/>
        <w:jc w:val="both"/>
        <w:rPr/>
      </w:pPr>
      <w:bookmarkStart w:id="3" w:name="L1670"/>
      <w:bookmarkEnd w:id="3"/>
      <w:r>
        <w:rPr>
          <w:spacing w:val="40"/>
          <w:sz w:val="22"/>
          <w:szCs w:val="22"/>
        </w:rPr>
        <w:t>Аянская свита</w:t>
      </w:r>
      <w:r>
        <w:rPr>
          <w:rStyle w:val="14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an</w:t>
      </w:r>
      <w:r>
        <w:rPr>
          <w:sz w:val="22"/>
          <w:szCs w:val="22"/>
        </w:rPr>
        <w:t>), залегающая стратиграфически выше икабийской, сложена переслаивающимися (мощность слоев - первые миллиметры – первые сантиметры, редко десятки сантиметров) кварц-слюдистыми и кварц-графит-слюдистыми сланцами с различным содержанием кордиерита, андалузита, силлиманита и кварцитами. Частое переслаивание пород является характерной особенностью аянской свиты и отличает её от ниже- и вышезалегающих свит, в общем имеющих тот же состав. Разрез свиты по правобережью р. Сигикта в южной части Элгерской структур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выглядит следующим (снизу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1. Тонкое переслаивание сланцев кварц-слюдистых, содержащих андалузит, кордиерит и силлиманит, темно-серых и серых, мощности чередующихся прослоев - первые сантиметры ……………………………29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2. Переслаивание сланцев кварц-слюдистых темно-серых и кварцитов светло- серых, мощности прослоев – 0,3–0,5 м, реже отмечаются тонкие (1–2 см) прослои сланцев кварц-графит-слюдистых ……………………9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3. Переслаивание сланцев кварц-слюдистых с кордиеритом и силлиманитом и сланцев кварц-графит-слюдистых с андалузитом и силлиманитом, мощности прослоев – 0,2–10 см ………………………………12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4. Переслаивание кварцитов сливных серых и сланцев кварц-слюдистых и кварц-графит-слюдистых с кордиеритом или силлиманитом, мощности чередующихся прослоев 0,2–0,4 м ……………………………17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5. Тонкое переслаивание сланцев кварц-слюдистых, темно-серых и серых, мощности чередующихся прослоев – первые сантиметры ………………………...........................................................................................23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щность свиты в разрезе – 9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северном крыле Элгерской синклинали в составе свиты появляются прослои кварцитов мощностью до 4 м. Общая мощность свиты – 900 м.</w:t>
      </w:r>
    </w:p>
    <w:p>
      <w:pPr>
        <w:pStyle w:val="Normal"/>
        <w:spacing w:lineRule="exact" w:line="241"/>
        <w:ind w:firstLine="284"/>
        <w:jc w:val="both"/>
        <w:rPr/>
      </w:pPr>
      <w:bookmarkStart w:id="4" w:name="L1660"/>
      <w:bookmarkEnd w:id="4"/>
      <w:r>
        <w:rPr>
          <w:spacing w:val="40"/>
          <w:sz w:val="22"/>
          <w:szCs w:val="22"/>
        </w:rPr>
        <w:t>Инырская свита</w:t>
      </w:r>
      <w:r>
        <w:rPr>
          <w:rStyle w:val="14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in</w:t>
      </w:r>
      <w:r>
        <w:rPr>
          <w:sz w:val="22"/>
          <w:szCs w:val="22"/>
        </w:rPr>
        <w:t>) располагается согласно на аянской свите в ядре Элгерской синклинали. В нижней и верхней частях свита представлена кварцитами, переслаивающимися со сланцами кварц-слюдистыми, в средней - сланцами кварц- слюдистыми с редкими прослоями кварцитов. Мощность прослоев – первые метры, в нижней части свиты кварциты слагают более половины объема. В сланцах присутствуют силлиманит, кордиерит, графит, реже андалузит, выделения кварц-фибролитового состав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4</w:t>
        </w:r>
      </w:hyperlink>
      <w:r>
        <w:rPr>
          <w:sz w:val="22"/>
          <w:szCs w:val="22"/>
        </w:rPr>
        <w:t>]. Мощность свиты – 1000 м.</w:t>
      </w:r>
    </w:p>
    <w:p>
      <w:pPr>
        <w:pStyle w:val="Normal"/>
        <w:spacing w:lineRule="exact" w:line="241"/>
        <w:ind w:firstLine="284"/>
        <w:jc w:val="both"/>
        <w:rPr/>
      </w:pPr>
      <w:bookmarkStart w:id="5" w:name="L1681"/>
      <w:bookmarkEnd w:id="5"/>
      <w:r>
        <w:rPr>
          <w:spacing w:val="40"/>
          <w:sz w:val="22"/>
          <w:szCs w:val="22"/>
        </w:rPr>
        <w:t>Кодарская серия нерасчленённа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b/>
          <w:i/>
          <w:sz w:val="22"/>
          <w:szCs w:val="22"/>
          <w:lang w:val="en-US"/>
        </w:rPr>
        <w:t>kd</w:t>
      </w:r>
      <w:r>
        <w:rPr>
          <w:sz w:val="22"/>
          <w:szCs w:val="22"/>
        </w:rPr>
        <w:t>) в центральной части Кодарской впадины сложена метапесчаниками кварцитовидными и олигомиктовыми мелко-, средне-, реже крупнозернистыми, метаалевролитами и «углистыми» метаалевролитами. Отложения серии залегают согласно на кварцитах боруряхской свиты. По правобережью р. Халлас, ниже устья р. Прав. Халлас (Маза) в основании разреза развиты мелкозернистые олигомиктовые метапесчаники с прослоями и линзами метаалевролитов мощностью 0,3–2,5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3</w:t>
        </w:r>
      </w:hyperlink>
      <w:r>
        <w:rPr>
          <w:sz w:val="22"/>
          <w:szCs w:val="22"/>
        </w:rPr>
        <w:t>]. Характерной чертой внутреннего строения серии является горизонтальное параллельное незакономерное переслаивание компонентов и присутствие «углистых» метаалевролитов по всему разрезу. Мощность слоев - от первых сантиметров до 0,3–0,5 м, реже до первых метров. На поверхностях напластования отмечаются знаки волновой ряби. В северо-восточном направлении возрастает степень метаморфизма пород: в разрезе появляются сланцы кварц-слюдистые, часто «углистые» с андалузитом, кордиеритом, фибролитом. Мощность кодарской серии нерасчлененной по левобережью р. Сигикта - 1800 м.</w:t>
      </w:r>
    </w:p>
    <w:p>
      <w:pPr>
        <w:pStyle w:val="Heading5"/>
        <w:rPr/>
      </w:pPr>
      <w:r>
        <w:rPr/>
        <w:t>Чинейская серия</w:t>
      </w:r>
    </w:p>
    <w:p>
      <w:pPr>
        <w:pStyle w:val="Normal"/>
        <w:spacing w:lineRule="exact" w:line="241"/>
        <w:ind w:firstLine="284"/>
        <w:jc w:val="both"/>
        <w:rPr/>
      </w:pPr>
      <w:bookmarkStart w:id="6" w:name="L1650"/>
      <w:bookmarkEnd w:id="6"/>
      <w:r>
        <w:rPr>
          <w:spacing w:val="40"/>
          <w:sz w:val="22"/>
          <w:szCs w:val="22"/>
        </w:rPr>
        <w:t>Читкандинская свита</w:t>
      </w:r>
      <w:r>
        <w:rPr>
          <w:rStyle w:val="14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iCs/>
          <w:sz w:val="22"/>
          <w:szCs w:val="22"/>
        </w:rPr>
        <w:t>č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>), начинающая разрез чинейской серии, в центре Кодарской впадины, по левобережью р. Сигикта, согласно залегает на отложениях кодарской серии нерасчлененной; по правобережью р. Сигикта, в ядре Элгерской синклинали, – с угловым несогласием на инырской свите; и в южной части Кодарской впадины, в бассейне р. Сюльбан, - через Удоканский раздел на образованиях архейских комплексов, что позволяет предполагать на этом уровне перерыв в осадконакоплении. Свита сложена метапесчаниками, иногда известковистыми, кварцитовидными с прослоями метаалевролитов и медистых метапесчаник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ядре Эльгерской синклинали наблюдается следующий разрез свит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(снизу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1. Кварциты мелкозернистые и кварцитовидные метапесчаники с редкими прослоями кварц-слюдистых сланцев с кордиеритом, силлиманитом или андалузитом. Для метапесчаников характерна горизонтальная, реже косая слоистость…….......................................................................................................................................22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2. Сланцы кварц-слюдистые графитсодержащие с силлиманитом с прослоями сливных кварцитов …..22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ерхи разреза отсутствуют, видимая мощность – 44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раница между читкандинской свитой и кодарской серией по левобережью р. Сигикта проводится по появлению над кварцитовидными метапесчаниками последней ритмично переслаивающихся метапесчаников и метаалевролитов. Иногда эта граница совпадает с появлением в разрезе известковистых пород. По В. С. Федоровскому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, ритмы обладают двучленным или трехчленным строением (метапесчаник мелкозернистый – метаалевролит или метапесчаник среднезернистый - метапесчаник мелкозернистый – метаалевролит). Метапесчаники образуют слои мощностью 0,2–0,3 м, метаалевролиты – 0,05–0,1 м. Граница между ритмами резкая или со следами размывов на поверхности пластов метаалевролитов; для метапесчаников иногда характерны знаки волновой ряби. Разрез в общих чертах выдерживается по всей территории, лишь в северо-восточном направлении отмечается уменьшение роли карбонатных пород в разрезе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южной части Кодарской впадины, по левому борту долины р. Сюльбан свита сложена ритмично чередующимися метапесчаниками и метаалевролитами. Мощности ритмов – от 0,2 до 10 м. В средней части разреза – прослои известковистых метапесчаников и метаалевролитов мощностью 2 - 15 м. Неполная мощность разреза здесь 16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левобережью р. Хильгандо отложения свиты значительно метаморфизованы, и ритмичность в них выражена не столь четко. В верхней части разреза свиты здесь преобладают олигомиктовые метапесчаники с прослоями известковистых и кварцитовидных метапесчаников и единичными прослоями медистых метапесчаников. Мощность слоев медистых метапесчаников - от 2–3 до 8,9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7</w:t>
        </w:r>
      </w:hyperlink>
      <w:r>
        <w:rPr>
          <w:sz w:val="22"/>
          <w:szCs w:val="22"/>
        </w:rPr>
        <w:t>]. Видимая мощность свиты в бассейне р. Сюльбан и общая её мощность – 1710 – 1900 м.</w:t>
      </w:r>
    </w:p>
    <w:p>
      <w:pPr>
        <w:pStyle w:val="Normal"/>
        <w:spacing w:lineRule="exact" w:line="241"/>
        <w:ind w:firstLine="284"/>
        <w:jc w:val="both"/>
        <w:rPr/>
      </w:pPr>
      <w:bookmarkStart w:id="7" w:name="L1630"/>
      <w:bookmarkEnd w:id="7"/>
      <w:r>
        <w:rPr>
          <w:spacing w:val="40"/>
          <w:sz w:val="22"/>
          <w:szCs w:val="22"/>
        </w:rPr>
        <w:t>Александровская сви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al</w:t>
      </w:r>
      <w:r>
        <w:rPr>
          <w:sz w:val="22"/>
          <w:szCs w:val="22"/>
        </w:rPr>
        <w:t>) в южной части Кодарской впадины в истоках р. Халлас и в бассейне р. Сюльбан сложена метапесчаниками кварцитовидными и известковистыми, включающими редкие прослои медистых метапесчаников, в нижней части - кварцитами с прослоями мраморов. Нижняя граница свиты проводится по основанию горизонта кварцитов, включающего прослои мраморов. Появление в разрезе последних является характерной особенностью свиты, отличающей её от нижележащих отложени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Мощность слоев медистых метапесчаников по левому борту долины р. Сюльбан – 5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разрезе свиты в бассейне р. Хильгандо на метапесчаниках читкандинской свиты согласно залегаю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(снизу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1. Кварциты и кварцитовидные метапесчаники, содержащие прослои мраморов мощностью 0,3–0,5 м …………………………………………….......................................................................................................100 – 13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2. Тонкополосчатые известковистые метапесчаники с прослоями и линзами мраморов мощностью 0,1–0,3 м ……………………………………………….............................................................................................................200 м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3. Песчанистые мраморы с прослоями известковистых метапесчаников мощностью 0,1–1 м ……100 – 12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щность приведенного разреза и общая мощность свиты – 400 – 450 м.</w:t>
      </w:r>
    </w:p>
    <w:p>
      <w:pPr>
        <w:pStyle w:val="Normal"/>
        <w:spacing w:lineRule="exact" w:line="241"/>
        <w:ind w:firstLine="284"/>
        <w:jc w:val="both"/>
        <w:rPr/>
      </w:pPr>
      <w:bookmarkStart w:id="8" w:name="L1620"/>
      <w:bookmarkEnd w:id="8"/>
      <w:r>
        <w:rPr>
          <w:spacing w:val="40"/>
          <w:sz w:val="22"/>
          <w:szCs w:val="22"/>
        </w:rPr>
        <w:t>Бутунская сви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bt</w:t>
      </w:r>
      <w:r>
        <w:rPr>
          <w:sz w:val="22"/>
          <w:szCs w:val="22"/>
        </w:rPr>
        <w:t>) залегает стратиграфически выше александровской свиты в южной части Кодарской впадины, в осевой части хр. Кодар. В отличие от александровской свиты, в составе бутунской увеличивается роль карбонатных пород с преобладанием мраморов и карбонатных метабрекчий. Нижняя граница проводится по появлению в разрезе мощной пачки мраморов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В истоках р. Хадатканда свита сложена в нижней части мраморами с прослоями метапесчаников мелкозернистых известковистых, редко медистых метапесчаников мощностью от 0,7 до 5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4</w:t>
        </w:r>
      </w:hyperlink>
      <w:r>
        <w:rPr>
          <w:sz w:val="22"/>
          <w:szCs w:val="22"/>
        </w:rPr>
        <w:t>], в верхней – метапесчаниками мелкозернистыми известковистыми с линзами мраморов. Мощность свиты здесь - 7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На левом берегу р. Сюльбан среди мраморов отмечаются редкие линзы карбонатных метабрекчий мощностью 10–20 м. В западной части листа в разрезе свиты их роль значительно возрастает. В верховьях левых притоков р. Хильгандо, в низах свиты, залегает пачка мощностью 300 м мраморов с редкими прослоями известковистых метаалевролитов, сменяющимися вверх по разрезу карбонатными метабрекчиями мощностью 900 м. Общая мощность свиты здесь – 1200 м. Максимальная мощность свиты в бассейне правых притоков р. Сюльбан – 17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районе устья р. Хадатканда и по правобережью р. Сюльбан в породах свиты проявляется альбитизаци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3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Ископаемые остатки </w:t>
      </w:r>
      <w:r>
        <w:rPr>
          <w:i/>
          <w:sz w:val="22"/>
          <w:szCs w:val="22"/>
          <w:lang w:val="en-US"/>
        </w:rPr>
        <w:t>Udokani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roblematica</w:t>
      </w:r>
      <w:r>
        <w:rPr>
          <w:sz w:val="22"/>
          <w:szCs w:val="22"/>
        </w:rPr>
        <w:t xml:space="preserve">  </w:t>
      </w:r>
      <w:r>
        <w:rPr>
          <w:spacing w:val="40"/>
          <w:sz w:val="22"/>
          <w:szCs w:val="22"/>
          <w:lang w:val="en-US"/>
        </w:rPr>
        <w:t>Leites</w:t>
      </w:r>
      <w:r>
        <w:rPr>
          <w:sz w:val="22"/>
          <w:szCs w:val="22"/>
        </w:rPr>
        <w:t xml:space="preserve"> установлены в мраморах в верховье р. Халлас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3</w:t>
        </w:r>
      </w:hyperlink>
      <w:r>
        <w:rPr>
          <w:sz w:val="22"/>
          <w:szCs w:val="22"/>
        </w:rPr>
        <w:t xml:space="preserve">]; </w:t>
      </w:r>
      <w:r>
        <w:rPr>
          <w:i/>
          <w:sz w:val="22"/>
          <w:szCs w:val="22"/>
          <w:lang w:val="en-US"/>
        </w:rPr>
        <w:t>U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leitesi</w:t>
      </w:r>
      <w:r>
        <w:rPr>
          <w:sz w:val="22"/>
          <w:szCs w:val="22"/>
        </w:rPr>
        <w:t xml:space="preserve">  </w:t>
      </w:r>
      <w:r>
        <w:rPr>
          <w:spacing w:val="40"/>
          <w:sz w:val="22"/>
          <w:szCs w:val="22"/>
          <w:lang w:val="en-US"/>
        </w:rPr>
        <w:t>Sajut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t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Vilmova</w:t>
      </w:r>
      <w:r>
        <w:rPr>
          <w:sz w:val="22"/>
          <w:szCs w:val="22"/>
        </w:rPr>
        <w:t>, по заключению Е. С. Вильмовой и С. М. Синицы, - в мраморах верховья р. Сюльбан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0,</w:t>
        </w:r>
      </w:hyperlink>
      <w:r>
        <w:rPr>
          <w:sz w:val="22"/>
          <w:szCs w:val="22"/>
        </w:rPr>
        <w:t xml:space="preserve"> 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9, 30</w:t>
        </w:r>
      </w:hyperlink>
      <w:r>
        <w:rPr>
          <w:sz w:val="22"/>
          <w:szCs w:val="22"/>
        </w:rPr>
        <w:t>].</w:t>
      </w:r>
    </w:p>
    <w:p>
      <w:pPr>
        <w:pStyle w:val="Heading5"/>
        <w:rPr/>
      </w:pPr>
      <w:r>
        <w:rPr/>
        <w:t>Кеменская серия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едставлена нижней подсвитой сакуканской свиты, которая развита в южной части Кодарской впадины, по обоим бортам долины р. Сюльбан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9" w:name="L1610"/>
      <w:bookmarkEnd w:id="9"/>
      <w:r>
        <w:rPr>
          <w:spacing w:val="40"/>
          <w:sz w:val="22"/>
          <w:szCs w:val="22"/>
        </w:rPr>
        <w:t xml:space="preserve">Сакуканская свита, </w:t>
      </w:r>
      <w:r>
        <w:rPr>
          <w:i/>
          <w:sz w:val="22"/>
          <w:szCs w:val="22"/>
        </w:rPr>
        <w:t>нижняя подсви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sk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сложена мелко- и среднезернистыми метапесчаниками массивными и слоистыми кварцитовидными, известковистыми, иногда мартитовыми и метаконгломерато-брекчиями. Отмечаются единичные прослои медистых метапесчаников, метаалевролитов и линзы мраморов. Контакт подсвиты с подстилающими отложениями установлен в верховьях р. Сюльбан, где мартитовые метапесчаники с видимым согласием налегают на карбонатные метабрекчии бутунской свиты. В других местах сакуканская свита по тектоническим контактам соприкасается с породами читкандинской, александровской и бутунской свит, что позволяет предполагать на этом уровне скрытый размыв и перерыв в осадконакоплени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, 33</w:t>
        </w:r>
      </w:hyperlink>
      <w:r>
        <w:rPr>
          <w:sz w:val="22"/>
          <w:szCs w:val="22"/>
        </w:rPr>
        <w:t>]. В ядре Сюльбанской синклинали, в истоках правых притоков р. Хадатканда обнажаются (снизу):</w:t>
      </w:r>
    </w:p>
    <w:p>
      <w:pPr>
        <w:pStyle w:val="Normal"/>
        <w:widowControl w:val="false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1. Среднезернистые кварцитовидные метапесчаники ………………............................................................10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2. Грубокосослоистые среднезернистые мартитовые метапесчаники.............................................................50 м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3. Среднезернистые кварцитовидные метапесчаники, в верхней части грубокосослоистые …………….14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4. Среднезернистые известковистые метапесчаники, в верхней части переходящие в мелкозернистые тонкослоистые метапесчаники с прослоями и линзами метаалевролитов……………………………………..130 м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>5. Грубокосослоистые мартитовые метапесчаники, в нижней части с прослоями среднезернистых кварцитовидных метапесчаников мощностью до 30 м, в верхней - известковистых метапесчаников ……...28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идимая мощность подсвиты по разрезу – 7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 западу от приведенного разреза в составе подсвиты появляются метаконгломерато-брекчии, обломки и цемент которых сложены теми же породами, что и сама свита. По правому борту долины р. Сюльбан, ниже стрелки правого и левого составляющих, в разрезе подсвиты В. С. Федоровски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выделяет (снизу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9"/>
          <w:szCs w:val="19"/>
        </w:rPr>
        <w:t>1. Метапесчаники среднезернистые мартитовые……………………..............................................................60 м</w:t>
      </w:r>
    </w:p>
    <w:p>
      <w:pPr>
        <w:pStyle w:val="Normal"/>
        <w:spacing w:lineRule="exact" w:line="206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2. Метаконгломерато-брекчии ……………………………………..................................................................100 м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9"/>
          <w:szCs w:val="19"/>
        </w:rPr>
        <w:t>3. Метапесчаники мартитовые грубокосослоистые среднезернистые, в средней части пачки – линзы метаконгломерато-брекчий мощностью 30–50 м и протяженностью – 1–1,5 км …………………………......650 м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щность приведенной части разреза – 81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Ещё большую роль приобретают метаконгломерато-брекчии в разрезах в западной части территории, по левобережью р. Хильгандо, где их мощность, определенная графическим путем, составляет 600–700 м и во много раз превышает мощность подвергшихся брекчированию пластов метапесчаников. Положение метаконгломерато-брекчий в разрезе не подчиняется какой-либо закономерност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3</w:t>
        </w:r>
      </w:hyperlink>
      <w:r>
        <w:rPr>
          <w:sz w:val="22"/>
          <w:szCs w:val="22"/>
        </w:rPr>
        <w:t>]. В верховье р. Хильгандо, за пределами изученной площади, метаконгломерато-брекчии согласно, но с признаками размыва, залегают на мраморах бутунской свиты и содержат округлые и угловатые гальки мраморов и известковистых метапесчаников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7</w:t>
        </w:r>
      </w:hyperlink>
      <w:r>
        <w:rPr>
          <w:sz w:val="22"/>
          <w:szCs w:val="22"/>
        </w:rPr>
        <w:t>]. Таким образом, наблюдения указывают на первично седиментогенный характер этих образований, сформировавшихся, вероятно, в результате дробления отдельных пластов, вызванного сейсмотектоническими процессами, сопровождавшими осадконакопление и диагенез, и, частично, вследствие размыва нижележащих пород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ощность пластов медистых метапесчаников в верховье р. Прав. Хадатканда 0,8–5,8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. Видимая мощность нижнесакуканской подсвиты составляет 1000 м. Общая мощность удоканского комплекса - 9000 – 104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дробная литолого-петрографическая характеристика отложений удоканского комплекса приведена в работах А. М. Лейтес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8</w:t>
        </w:r>
      </w:hyperlink>
      <w:r>
        <w:rPr>
          <w:sz w:val="22"/>
          <w:szCs w:val="22"/>
        </w:rPr>
        <w:t>], В. С. Федоровског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, 33</w:t>
        </w:r>
      </w:hyperlink>
      <w:r>
        <w:rPr>
          <w:sz w:val="22"/>
          <w:szCs w:val="22"/>
        </w:rPr>
        <w:t>] и других исследователей. Ниже дается лишь краткое описание наиболее распространенных разновидностей пород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ланцы кварц-слюдистые, кварц-графит-слюдистые, развитые в джялтуктинской, кодарской и чинейской сериях, обладают порфиробластовой, микрогранолепидобластовой структурой, сланцеватой, полосчатой текстурой. Реликты псаммитовой структуры отсутствую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4, 84</w:t>
        </w:r>
      </w:hyperlink>
      <w:r>
        <w:rPr>
          <w:sz w:val="22"/>
          <w:szCs w:val="22"/>
        </w:rPr>
        <w:t>]. Породообразующие минералы представлены биотитом, мусковитом, кварцем, графитом, кордиеритом, силлиманитом, андалузитом, редко средним олигоклазом, микроклином, в верховье р. Халлас к перечисленным минералам добавляется ставролит, вдоль Удоканского раздела на отдельных участках - метасоматический микроклин. Графит, присутствующий в подавляющем большинстве пород в количестве от первых процентов до 20 %, редко до 35 % определяет их темную окраску. Микрогнейсы, в отличие от сланцев, содержат полевых штатов до 50 % объема, при этом микроклин преобладает над олигоклазом. Достоверно разделить перекристаллизованный кластический и возможный метасоматический калиевый полевой шпат не представляется возможны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варциты не сохраняют реликтов обломочного строения, редко имеют мономинеральный состав, чаще всего в них содержится до 15 % слюд, полевых шпатов, графита, кордиерита, силлиманита, цоизита. При увеличении количества слюд кварциты переходят в слюдисто-кварцевые сланц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етапесчаники тонко-, мелко-, реже средне- и крупнозернистые, пользующиеся преимущественным развитием в кодарской и чинейской сериях, по составу отвечают олигомиктовым, кварцитовидным с кварц-слюдистым или карбонатным цементом базального типа, реже контактовым, регенерационным. Обломочная часть (35–70 %) состоит из кварца, реже кислого плагиоклаза и калиевого полевого шпат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Кварц- слюдистый цемент сложен мусковитом, серицитом, биотитом и криптокристаллическим агрегатом кварца или альбита и кварц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3</w:t>
        </w:r>
      </w:hyperlink>
      <w:r>
        <w:rPr>
          <w:sz w:val="22"/>
          <w:szCs w:val="22"/>
        </w:rPr>
        <w:t>]. В цементе медистых метапесчаников присутствуют халькопирит и борнит. Структура пород бластопсаммитовая с участками микролепидогранобластовой. Иногда проявляется нитевидная горизонтальная и прерывистая волнистая слоистость. Метапесчаники кеменской серии обладают обычно горизонтальной и грубой косой перекрестной слоистостью, подчеркивающейся распределением слойков мартита или мартитизированного магнетита. Мощность «рудных» прослоев изменяется от первых миллиметров до 1,5 см, редко до 6 см, содержание мартита и мартитизированного магнетита достигает 20-25 % объема пород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3</w:t>
        </w:r>
      </w:hyperlink>
      <w:r>
        <w:rPr>
          <w:sz w:val="22"/>
          <w:szCs w:val="22"/>
        </w:rPr>
        <w:t>]. Метаалевролиты отличаются от метапесчаников более мелким размером зерен. Обломочный материал в них представлен кварцем (30–60 %). Цемент - базальный, состоящий из тонкозернистого кварца, серицита, биотита и пылевидного углистого веществ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бломочный материал в метаконгломерато-брекчиях сакуканской свиты сложен мелко- и среднезернистыми кварцитовидными, олигомиктовыми, иногда мартитовыми метапесчаниками, реже – кварцитами, метаалевролитами, в низах разреза – мраморами. Форма галек и валунов – неправильная, полуокатанная, хорошо окатанная, размер – от первых сантиметров до первых метров. Цемент представлен кварцитовидными, в некоторых случаях мартитовыми метапесчаникам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Соотношения между цементирующей массой и обломками различные. Гальки и валуны обычно уплощенные, ориентированные в одном направлении. Слоистость в гальках порой расположена поперек слоистости цемент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7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арбонатные метабрекчии бутунской свиты обладают зеленовато-серой пятнистой окраской. Обломки сложены мраморами, реже тонкокристаллическими кварцитами с кальцитом. Форма обломков – остроугольная, размер – 0,5–6 см. Цемент состоит из кальцита с примесью актинолита и диопсида. В обломках и цементе обычны гнездообразные выделения эпидот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7,</w:t>
        </w:r>
      </w:hyperlink>
      <w:r>
        <w:rPr>
          <w:sz w:val="22"/>
          <w:szCs w:val="22"/>
        </w:rPr>
        <w:t xml:space="preserve"> 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раморы чинейской серии представлены мелко-, средне-, реже крупнокристаллическими кальцитовыми разностями. Иногда они содержат кварц, актинолит, гранат, диопсид, эпидот (до 15–20 % объема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тложения удоканского комплекса метаморфизованы в различной степени. Расшифровываются следующие проявления метаморфизма и метасоматоза, последовательно воздействующие на отложения удокания: а) региональный соскладчатый метаморфизм, вызванный глубинным тепловым потоком, сопровождающийся калиевым метасоматозом в зоне Удоканского раздела; б) динамометаморфизм в локальных зонах; в) контактовый метаморфизм, ассоциирующий с интрузиями гранитов в раннем протерозое (кодарский и ничатский комплексы) и в позднем палеозое (ингамакитский комплекс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северной части Кодарской впадины по правобережью р. Сигикта региональный метаморфизм отложений комплекса до чинейской серии включительно соответствует эпидот-амфиболитовой фации. На западе впадины в бассейне р. Халлас такая же степень метаморфизма лишь у пород джялтуктинской серии. В южной части впадины в бассейне р. Хильгандо, где разрез начинается с чинейской серии, метаморфизм эпидот-амфиболитовой фации обнаруживают отложения нижней части чинейской серии. Таким образом, изограда зоны регионального метаморфизма эпидот-амфиболитовой фации в плане повторяет контуры тектонического контакта с образованиями фундамента, расширяясь в северной части впадины и сужаясь в южной. Породам свойственны кристаллобластовые структуры и ассоциация биотит+ кварц+ кордиерит+ силлиманит (андалузит) ± средний олигоклаз ± микроклин, определяющая фацию метаморфизма. Гранат редок. Метаморфизм отложений читкандинской свиты в Верхнехалласской зоне отвечает эпидот-амфиболитовой фации дислокационного типа метаморфизма. В составе минеральной ассоциации, приведенной выше для этой фации, здесь появляется стрессовый минерал – ставроли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тепень метаморфизма отложений кодарской серии нерасчлененной по левобережью р. Сигикта, а также чинейской и кеменской серий в бассейне верхнего течения р. Сюльбан (центральная и южная части Кодарской впадины) соответствует зеленосланцевой фации. Породы обнаруживают бластокластические и микрокристаллобластовые структуры. Для цемента метапсаммитов, метаалевритов и известковистых метапород характерны ассоциации кварц + серицит ± альбит ± мусковит ± биотит и кальцит ±актиноли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онтактовый метаморфизм амфибол-роговиковой фации в отложениях кеменской серии проявляется в экзоконтактах жил пегматитов позднепалеозойского ингамакитского комплекса в юго-западной части Кодарской впадины. Вмещающие метапесчаники преобразуются при этом в сланцы и микрогнейсы. Контактовое воздействие со стороны Кодарской интрузии выражается в биотитизации, турмалинизации и сульфидизаци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тличительной чертой метаморфизма удоканского комплекса в целом является неравномерное его проявление, выражающееся в частом чередовании полнокристаллических сланцев с породами микро- и мелкозернистого строения без признаков рассланцевания. Особенности метаморфизма свидетельствуют о малоглубинных его условиях.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Концентрации элементов-примесей в породах джялтуктинской и кодарской серий близки к среднестатистическим, лишь для кварц-графит-слюдистых сланцев ортуряхской свиты содержания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 превышают кларковые в 2 раз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 xml:space="preserve">]. Отложения чинейской серии имеют медную специализацию с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 xml:space="preserve">]. В породах кеменской серии содержания большинства элементов ниже кларка, количества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 выше кларка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- соответствуют кларка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3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плотностным характеристикам джялтуктинская и кодарская серии комплекса довольно монотонны, средние значения σ свит колеблются в интервале - 2,68 – 2,72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Средняя взвешенная величина плотности составляет 2,7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агнитная восприимчивость пород этих серий варьирует в диапазоне (11 - 95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что позволяет отнести их к практически немагнитны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ние значения плотности свит чинейской и кеменской серий (исключая нижнюю подсвиту сакуканской свиты) также изменяются в весьма узком интервале - 2,70 – 2,72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Средневзвешенная плотность серий составляет 2,71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что несколько выше, чем у нижних серий, и объясняется увеличением в составе свит карбонатных разностей. Спектр вариаций магнитной восприимчивости довольно обширен - (4 - 2500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однако, средние значения χ свит колеблются в пределах (250 - 350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и верхние серии в целом можно считать слабомагнитными. Особо контрастно по петрофизическим характеристикам в разрезе кеменской серии выделяется нижняя подсвита сакуканской свиты, представленная в основном мартитовыми метапесчаниками. Плотности этих пород изменяются в пределах 2,76 – 3,7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редняя σ - 2,81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Магнитная восприимчивость колеблется в диапазоне - (139 - 6300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средняя величина - 1096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. Мартит относится к парамагнетикам, то есть слабомагнитен, что и определяет низкие значения χ в выборке, высокие значения магнитности связаны с сохранившимся в метапесчаниках реликтовым магнетитом (ферромагнетиком).</w:t>
      </w:r>
    </w:p>
    <w:p>
      <w:pPr>
        <w:pStyle w:val="Normal"/>
        <w:autoSpaceDE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 гравитационном поле образования удоканского комплекса вследствие особенностей Кодаро-Удоканского прогиба (см. главу «Тектоника») не выражены. Признаком нарастания разреза к центру прогиба служит лишь понижение поля </w:t>
      </w:r>
      <w:r>
        <w:rPr>
          <w:sz w:val="22"/>
          <w:szCs w:val="22"/>
          <w:lang w:val="en-US"/>
        </w:rPr>
        <w:t>Δg</w:t>
      </w:r>
      <w:r>
        <w:rPr>
          <w:sz w:val="22"/>
          <w:szCs w:val="22"/>
        </w:rPr>
        <w:t xml:space="preserve"> в этом направлении. В аэромагнитном поле в силу слабой магнитности пород всех свит (кроме нижнесакуканской подсвиты) аномалий над их выходами не обнаруживается. Что касается нижнесакуканской подсвиты, то согласно с особенностями распределения магнитных свойств, проявление её в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двояко. Так, над выходами подсвиты в ядре Сюльбанской синклинали в бассейне р. Хадатканда наблюдается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пониженной напряжённости, что соответствует развитию здесь пород, интенсивно затронутых процессами метаморфизма зеленосланцевой фации. В то время как над выходами подсвиты по правому борту долины р. Сюльбан наблюдается повышенное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и серия локальных максимумов, цепочкой протягивающихся по простиранию пород, представленных здесь слабо метаморфизованными метапесчаниками, содержащими мартитизированный магнетит.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>Нижняя возрастная граница комплекса устанавливается на основании следующих данных. Соотношения удокания с архейским фундаментом тектонические (Удоканский раздел), при этом немигматизированные отложения разных серий удоканского комплекса соприкасаются с образованиями разных комплексов архея. В зоне Удоканского раздела сосредоточены рои пегматитовых жил, связанных со всеми гранитными послеудоканскими комплексами (раннепротерозойскими кодарским и ничатским и позднепалеозойским ингамакитским).</w:t>
      </w:r>
    </w:p>
    <w:p>
      <w:pPr>
        <w:pStyle w:val="141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При анализе среднемасштабных геологических карт проявляется структурное несогласие пород удоканского комплекса и образований архейского фундамента, однако в каждом конкретном пересечении наблюдается локальное видимое согласие контактирующих пород. Это явление объясняется совместной пластической перестройкой (ремобилизацией) фундамента и чехла во время, предшествовавшее формированию кодарских интрузий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ерхний возрастной уровень удоканского комплекса определяется прорыванием осадочно-метаморфических пород гранитами раннепротерозойского кодарского комплекса. Возраст метаалевролитов намингинской свиты в Удоканской подзоне прогиба, юго-восточнее площади работ, составляет 1939± 101 млн. лет 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[22</w:t>
        </w:r>
      </w:hyperlink>
      <w:r>
        <w:rPr>
          <w:sz w:val="22"/>
          <w:szCs w:val="22"/>
        </w:rPr>
        <w:t>].</w:t>
      </w:r>
    </w:p>
    <w:p>
      <w:pPr>
        <w:pStyle w:val="Heading2"/>
        <w:ind w:left="220" w:hanging="0"/>
        <w:rPr/>
      </w:pPr>
      <w:r>
        <w:rPr/>
        <w:t>ВЕРХНЯЯ ЮРА – НИЖНИЙ МЕЛ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>К этому уровню отнесены терригенные образования, объединённые в апсатскую свиту и выполняющие одноимённую впадину в северо-восточной части листа. Отложения свиты сохранились в эрозионно-денудационных останцах в бассейнах рек Апсат и Сред. Сакукан. По ритмостратиграфическому признаку и с учётом составов фитокомплексов она расчленёна на три подсвит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 xml:space="preserve"> 2, 19, 47</w:t>
        </w:r>
      </w:hyperlink>
      <w:r>
        <w:rPr>
          <w:sz w:val="22"/>
          <w:szCs w:val="22"/>
        </w:rPr>
        <w:t>].</w:t>
      </w:r>
    </w:p>
    <w:p>
      <w:pPr>
        <w:pStyle w:val="141"/>
        <w:spacing w:lineRule="exact" w:line="241"/>
        <w:ind w:firstLine="284"/>
        <w:jc w:val="both"/>
        <w:rPr/>
      </w:pPr>
      <w:bookmarkStart w:id="10" w:name="L720"/>
      <w:bookmarkEnd w:id="10"/>
      <w:r>
        <w:rPr>
          <w:spacing w:val="40"/>
          <w:sz w:val="22"/>
          <w:szCs w:val="22"/>
        </w:rPr>
        <w:t xml:space="preserve">Апсатская свита, </w:t>
      </w:r>
      <w:r>
        <w:rPr>
          <w:bCs/>
          <w:i/>
          <w:iCs/>
          <w:sz w:val="22"/>
          <w:szCs w:val="22"/>
        </w:rPr>
        <w:t>нижняя подсвита</w:t>
      </w:r>
      <w:r>
        <w:rPr>
          <w:sz w:val="22"/>
          <w:szCs w:val="22"/>
        </w:rPr>
        <w:t xml:space="preserve"> (</w:t>
      </w:r>
      <w:r>
        <w:rPr>
          <w:iCs/>
          <w:sz w:val="22"/>
          <w:szCs w:val="22"/>
          <w:lang w:val="en-US"/>
        </w:rPr>
        <w:t>J</w:t>
      </w:r>
      <w:r>
        <w:rPr>
          <w:iCs/>
          <w:sz w:val="22"/>
          <w:szCs w:val="22"/>
          <w:vertAlign w:val="subscript"/>
        </w:rPr>
        <w:t>3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en-US"/>
        </w:rPr>
        <w:t>K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  <w:lang w:val="en-US"/>
        </w:rPr>
        <w:t>ap</w:t>
      </w:r>
      <w:r>
        <w:rPr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) залегает на размытой поверхности гранитоидов раннепротерозойского кодарского комплекса. Местами в основании сохранилась раннемезозойская (?) латеритная кора выветривания мощностью от 0,1 до 0,5 м, представленная дезинтегрированными дресвяно-щебенистыми образованиями - материалом зоны гидратации силикатов и начала выщелачивания продуктов физического выветривани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, 70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Нижняя часть подсвиты в Среднесакуканских выходах представлена крупноглыбовыми конгломератами, конгломерато-брекчиями, сменяющимися вверх по разрезу конгломератами с прослоями гравелитов, а затем - алевролитами с линзовидными прослойками (2 – 3 мм) каменного угля. В Правоапсатских выходах ритмичность разреза сохраняется, но начинается он гравелитами, а завершается  углистыми алевролитами с прослоями (0,2 – 1,5 м) каменных углей, три из которых являются промышленными. В отложениях обнаружены отпечатки растений </w:t>
      </w:r>
      <w:r>
        <w:rPr>
          <w:i/>
          <w:sz w:val="22"/>
          <w:szCs w:val="22"/>
          <w:lang w:val="en-US"/>
        </w:rPr>
        <w:t>Coniopter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.,  </w:t>
      </w:r>
      <w:r>
        <w:rPr>
          <w:i/>
          <w:sz w:val="22"/>
          <w:szCs w:val="22"/>
          <w:lang w:val="en-US"/>
        </w:rPr>
        <w:t>Cladophleb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f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orientalis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Pryn</w:t>
      </w:r>
      <w:r>
        <w:rPr>
          <w:sz w:val="22"/>
          <w:szCs w:val="22"/>
        </w:rPr>
        <w:t xml:space="preserve">.,  </w:t>
      </w:r>
      <w:r>
        <w:rPr>
          <w:i/>
          <w:sz w:val="22"/>
          <w:szCs w:val="22"/>
          <w:lang w:val="en-US"/>
        </w:rPr>
        <w:t>Czekanowsk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rigida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Heer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Pityophyll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p</w:t>
      </w:r>
      <w:r>
        <w:rPr>
          <w:sz w:val="22"/>
          <w:szCs w:val="22"/>
        </w:rPr>
        <w:t>. и др. (здесь и далее определения Н. Г. Ядрищенской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Cs/>
          <w:iCs/>
          <w:sz w:val="22"/>
          <w:szCs w:val="22"/>
        </w:rPr>
        <w:t>Верхняя часть подсвиты</w:t>
      </w:r>
      <w:r>
        <w:rPr>
          <w:sz w:val="22"/>
          <w:szCs w:val="22"/>
        </w:rPr>
        <w:t xml:space="preserve"> представлена сугубо мелкообломочными породами: мелкозернистыми песчаниками (до гравелистых в разрезах Среднесакуканских выходов), алевролитами с резко подчинённым количеством линзующихся прослоев (до 1 см) каменного угля в Среднесакуканских и угленасыщенными - в Правоапсатских выходах. Маркирующий горизонт углистых алевролитов прослеживается во всех выходах свиты. Отложения содержат отпечатки флоры </w:t>
      </w:r>
      <w:r>
        <w:rPr>
          <w:i/>
          <w:sz w:val="22"/>
          <w:szCs w:val="22"/>
          <w:lang w:val="en-US"/>
        </w:rPr>
        <w:t>Equisetit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Pityophyll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ощность подсвиты увеличивается с юго-запада на северо-восток от 60 до 110 м.</w:t>
      </w:r>
    </w:p>
    <w:p>
      <w:pPr>
        <w:pStyle w:val="Normal"/>
        <w:spacing w:lineRule="exact" w:line="241"/>
        <w:ind w:firstLine="284"/>
        <w:jc w:val="both"/>
        <w:rPr/>
      </w:pPr>
      <w:bookmarkStart w:id="11" w:name="L710"/>
      <w:bookmarkEnd w:id="11"/>
      <w:r>
        <w:rPr>
          <w:bCs/>
          <w:i/>
          <w:iCs/>
          <w:sz w:val="22"/>
          <w:szCs w:val="22"/>
        </w:rPr>
        <w:t>Средняя подсвита</w:t>
      </w:r>
      <w:r>
        <w:rPr>
          <w:sz w:val="22"/>
          <w:szCs w:val="22"/>
        </w:rPr>
        <w:t xml:space="preserve"> (</w:t>
      </w:r>
      <w:r>
        <w:rPr>
          <w:iCs/>
          <w:sz w:val="22"/>
          <w:szCs w:val="22"/>
          <w:lang w:val="en-US"/>
        </w:rPr>
        <w:t>K</w:t>
      </w:r>
      <w:r>
        <w:rPr>
          <w:iCs/>
          <w:sz w:val="22"/>
          <w:szCs w:val="22"/>
          <w:vertAlign w:val="subscript"/>
        </w:rPr>
        <w:t>1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p</w:t>
      </w:r>
      <w:r>
        <w:rPr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содержит в основании пачку </w:t>
      </w:r>
      <w:r>
        <w:rPr>
          <w:bCs/>
          <w:iCs/>
          <w:sz w:val="22"/>
          <w:szCs w:val="22"/>
        </w:rPr>
        <w:t>ритмично переслаивающихся песчаников крупнозернистых (до гравелитистых), средне-мелкозернистых и алевролитов, нередко углистых (</w:t>
      </w:r>
      <w:r>
        <w:rPr>
          <w:sz w:val="22"/>
          <w:szCs w:val="22"/>
        </w:rPr>
        <w:t>30 - 110 м</w:t>
      </w:r>
      <w:r>
        <w:rPr>
          <w:bCs/>
          <w:iCs/>
          <w:sz w:val="22"/>
          <w:szCs w:val="22"/>
        </w:rPr>
        <w:t>). Вверх по разрезу постепенно исчезают грубозернистые песчаники</w:t>
      </w:r>
      <w:r>
        <w:rPr>
          <w:sz w:val="22"/>
          <w:szCs w:val="22"/>
        </w:rPr>
        <w:t xml:space="preserve">, увеличивается объём мелкозернистых их разновидностей и тонкообломочных глинистых пород, улучшается сортированность обломочного материала; изменяется и текстура пород: от массивной или неотчётливослоистой (часто линзовидной) на волнисто- и параллельнослоистую. В тонкозернистых разновидностях пород обнаружены флористические остатки: </w:t>
      </w:r>
      <w:r>
        <w:rPr>
          <w:i/>
          <w:sz w:val="22"/>
          <w:szCs w:val="22"/>
          <w:lang w:val="en-US"/>
        </w:rPr>
        <w:t>Equisetite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erjungrensis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Mark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Czekanowsk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rigida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Heer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Phoenicops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Ixostrob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Pityophyll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p</w:t>
      </w:r>
      <w:r>
        <w:rPr>
          <w:sz w:val="22"/>
          <w:szCs w:val="22"/>
        </w:rPr>
        <w:t>. и др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Средняя часть разреза подсвиты (60 - 200 м) отделена от нижней средне-, крупнозернистым песчаником или гравелитом и представлена ритмично переслаивающимися  мелко- и среднезернистыми песчаниками, алевролитами, в том числе углистыми, каменными углями. Отличительной её особенностью является наличие в средних частях ритмов мощных (до 20 - 30 м) прослоев средне- или крупнозернистых песчаников, а в их завершающих частях - угольных пластов. Флористические остатки - </w:t>
      </w:r>
      <w:r>
        <w:rPr>
          <w:i/>
          <w:sz w:val="22"/>
          <w:szCs w:val="22"/>
        </w:rPr>
        <w:t>Equisetites tschetschumensis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Vassil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>Lobi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olia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Gonatosorus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ketovae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Vachr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</w:rPr>
        <w:t>Pityophyllum</w:t>
      </w:r>
      <w:r>
        <w:rPr>
          <w:sz w:val="22"/>
          <w:szCs w:val="22"/>
        </w:rPr>
        <w:t xml:space="preserve"> sp., </w:t>
      </w:r>
      <w:r>
        <w:rPr>
          <w:i/>
          <w:sz w:val="22"/>
          <w:szCs w:val="22"/>
        </w:rPr>
        <w:t>Carpolithes</w:t>
      </w:r>
      <w:r>
        <w:rPr>
          <w:sz w:val="22"/>
          <w:szCs w:val="22"/>
        </w:rPr>
        <w:t xml:space="preserve"> sp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ерхняя регрессивная часть разреза (55 – 180 м) представлена аркозовыми песчаниками, алевролитами и каменными углями. Вверх по разрезу увеличивается гранулометрический состав пород и, как правило, ритм завершается среднезернистыми (до гравелистых в Правоапсатском выходе) песчаниками. Палеонтологические находки в верхней части представлены остатками растений: </w:t>
      </w:r>
      <w:r>
        <w:rPr>
          <w:i/>
          <w:sz w:val="22"/>
          <w:szCs w:val="22"/>
          <w:lang w:val="en-US"/>
        </w:rPr>
        <w:t>Coniopteri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brutschewii</w:t>
      </w:r>
      <w:r>
        <w:rPr>
          <w:sz w:val="22"/>
          <w:szCs w:val="22"/>
        </w:rPr>
        <w:t xml:space="preserve"> (</w:t>
      </w:r>
      <w:r>
        <w:rPr>
          <w:spacing w:val="40"/>
          <w:sz w:val="22"/>
          <w:szCs w:val="22"/>
          <w:lang w:val="en-US"/>
        </w:rPr>
        <w:t>Krasser</w:t>
      </w:r>
      <w:r>
        <w:rPr>
          <w:sz w:val="22"/>
          <w:szCs w:val="22"/>
        </w:rPr>
        <w:t xml:space="preserve">) </w:t>
      </w:r>
      <w:r>
        <w:rPr>
          <w:spacing w:val="40"/>
          <w:sz w:val="22"/>
          <w:szCs w:val="22"/>
          <w:lang w:val="en-US"/>
        </w:rPr>
        <w:t>Pryn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Lobifolia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Gonatosorus</w:t>
      </w:r>
      <w:r>
        <w:rPr>
          <w:i/>
          <w:sz w:val="22"/>
          <w:szCs w:val="22"/>
        </w:rPr>
        <w:t xml:space="preserve">) </w:t>
      </w:r>
      <w:r>
        <w:rPr>
          <w:i/>
          <w:sz w:val="22"/>
          <w:szCs w:val="22"/>
          <w:lang w:val="en-US"/>
        </w:rPr>
        <w:t>ketovae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Vachr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Gonatosoru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ovopokrovskii</w:t>
      </w:r>
      <w:r>
        <w:rPr>
          <w:sz w:val="22"/>
          <w:szCs w:val="22"/>
        </w:rPr>
        <w:t xml:space="preserve"> (</w:t>
      </w:r>
      <w:r>
        <w:rPr>
          <w:spacing w:val="40"/>
          <w:sz w:val="22"/>
          <w:szCs w:val="22"/>
          <w:lang w:val="en-US"/>
        </w:rPr>
        <w:t>Pryn</w:t>
      </w:r>
      <w:r>
        <w:rPr>
          <w:sz w:val="22"/>
          <w:szCs w:val="22"/>
        </w:rPr>
        <w:t xml:space="preserve">.) </w:t>
      </w:r>
      <w:r>
        <w:rPr>
          <w:spacing w:val="40"/>
          <w:sz w:val="22"/>
          <w:szCs w:val="22"/>
          <w:lang w:val="en-US"/>
        </w:rPr>
        <w:t>Rassk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t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</w:t>
      </w:r>
      <w:r>
        <w:rPr>
          <w:spacing w:val="40"/>
          <w:sz w:val="22"/>
          <w:szCs w:val="22"/>
          <w:lang w:val="en-US"/>
        </w:rPr>
        <w:t>Lebed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Cladophlebi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vasilevskae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Vachr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Nilsso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f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pseudomediana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Dobrusk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Pterophyllu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rejense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Pryn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x</w:t>
      </w:r>
      <w:r>
        <w:rPr>
          <w:sz w:val="22"/>
          <w:szCs w:val="22"/>
        </w:rPr>
        <w:t xml:space="preserve"> </w:t>
      </w:r>
      <w:r>
        <w:rPr>
          <w:spacing w:val="40"/>
          <w:sz w:val="22"/>
          <w:szCs w:val="22"/>
          <w:lang w:val="en-US"/>
        </w:rPr>
        <w:t>Vachr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t</w:t>
      </w:r>
      <w:r>
        <w:rPr>
          <w:sz w:val="22"/>
          <w:szCs w:val="22"/>
        </w:rPr>
        <w:t xml:space="preserve">  </w:t>
      </w:r>
      <w:r>
        <w:rPr>
          <w:spacing w:val="40"/>
          <w:sz w:val="22"/>
          <w:szCs w:val="22"/>
          <w:lang w:val="en-US"/>
        </w:rPr>
        <w:t>Dolud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Pterophyllum</w:t>
      </w:r>
      <w:r>
        <w:rPr>
          <w:i/>
          <w:sz w:val="22"/>
          <w:szCs w:val="22"/>
        </w:rPr>
        <w:t xml:space="preserve"> (</w:t>
      </w:r>
      <w:r>
        <w:rPr>
          <w:i/>
          <w:sz w:val="22"/>
          <w:szCs w:val="22"/>
          <w:lang w:val="en-US"/>
        </w:rPr>
        <w:t>Tyrmia</w:t>
      </w:r>
      <w:r>
        <w:rPr>
          <w:i/>
          <w:sz w:val="22"/>
          <w:szCs w:val="22"/>
        </w:rPr>
        <w:t xml:space="preserve">) </w:t>
      </w:r>
      <w:r>
        <w:rPr>
          <w:i/>
          <w:sz w:val="22"/>
          <w:szCs w:val="22"/>
          <w:lang w:val="en-US"/>
        </w:rPr>
        <w:t>prynadae</w:t>
      </w:r>
      <w:r>
        <w:rPr>
          <w:sz w:val="22"/>
          <w:szCs w:val="22"/>
        </w:rPr>
        <w:t xml:space="preserve"> (</w:t>
      </w:r>
      <w:r>
        <w:rPr>
          <w:spacing w:val="40"/>
          <w:sz w:val="22"/>
          <w:szCs w:val="22"/>
          <w:lang w:val="en-US"/>
        </w:rPr>
        <w:t>Vassilevsk</w:t>
      </w:r>
      <w:r>
        <w:rPr>
          <w:sz w:val="22"/>
          <w:szCs w:val="22"/>
        </w:rPr>
        <w:t xml:space="preserve">.) </w:t>
      </w:r>
      <w:r>
        <w:rPr>
          <w:spacing w:val="40"/>
          <w:sz w:val="22"/>
          <w:szCs w:val="22"/>
          <w:lang w:val="en-US"/>
        </w:rPr>
        <w:t>Mark</w:t>
      </w:r>
      <w:r>
        <w:rPr>
          <w:sz w:val="22"/>
          <w:szCs w:val="22"/>
        </w:rPr>
        <w:t>. и др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Угленосный горизонт подсвиты мощностью от 140 - 170 м (левобережье р. Сред. Сакукан) до 190 м (левобережье р. Апсат) состоит из 10 - 11 пластов мощностью 0,1 - 1,7 м; половина из них являются промышленными. Для горизонта в бассейне р. Апсат характерно латеральное замещение в западном направлении углистых алевролитов и углей на углистые алевролиты, а затем на алевролиты.</w:t>
      </w:r>
    </w:p>
    <w:p>
      <w:pPr>
        <w:pStyle w:val="Normal"/>
        <w:spacing w:lineRule="exact" w:line="241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Мощность подсвиты увеличивается с юго-запада на северо-восток с 240 до 490 м. В мелких одиночных останцах в бассейне р. Сред. Сакукан общая мощность отложений нижней и средней подсвит составляет 60 – 180 м.</w:t>
      </w:r>
    </w:p>
    <w:p>
      <w:pPr>
        <w:pStyle w:val="Normal"/>
        <w:spacing w:lineRule="exact" w:line="241"/>
        <w:ind w:firstLine="284"/>
        <w:jc w:val="both"/>
        <w:rPr/>
      </w:pPr>
      <w:bookmarkStart w:id="12" w:name="L700"/>
      <w:bookmarkEnd w:id="12"/>
      <w:r>
        <w:rPr>
          <w:bCs/>
          <w:i/>
          <w:iCs/>
          <w:sz w:val="22"/>
          <w:szCs w:val="22"/>
        </w:rPr>
        <w:t>Верхняя подсвита</w:t>
      </w:r>
      <w:r>
        <w:rPr>
          <w:sz w:val="22"/>
          <w:szCs w:val="22"/>
        </w:rPr>
        <w:t xml:space="preserve"> (</w:t>
      </w:r>
      <w:r>
        <w:rPr>
          <w:iCs/>
          <w:sz w:val="22"/>
          <w:szCs w:val="22"/>
          <w:lang w:val="en-US"/>
        </w:rPr>
        <w:t>K</w:t>
      </w:r>
      <w:r>
        <w:rPr>
          <w:iCs/>
          <w:sz w:val="22"/>
          <w:szCs w:val="22"/>
          <w:vertAlign w:val="subscript"/>
        </w:rPr>
        <w:t>1</w:t>
      </w:r>
      <w:r>
        <w:rPr>
          <w:i/>
          <w:iCs/>
          <w:sz w:val="22"/>
          <w:szCs w:val="22"/>
          <w:lang w:val="en-US"/>
        </w:rPr>
        <w:t>ap</w:t>
      </w:r>
      <w:r>
        <w:rPr>
          <w:iCs/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) состоит из трех повторяющихся ритмов, низы которых сложены гравелитами и крупнозернистыми песчаниками, иногда с включениями единичных галек, а верхи - ритмично переслаивающимися средне-, мелкозернистыми песчаниками и алевролитами. Вверх по разрезу увеличиваются мощности ритмов, улучшается сортировка материала, а слоистость слабо выраженная косая и грубая сменяется на чётко выраженную параллельно-волнистую; количество и мощности слоев грубозернистых разностей уменьшаются, а тонкообломочных, напротив, - увеличиваются. Палеофлористические остатки представлены </w:t>
      </w:r>
      <w:r>
        <w:rPr>
          <w:i/>
          <w:sz w:val="22"/>
          <w:szCs w:val="22"/>
          <w:lang w:val="en-US"/>
        </w:rPr>
        <w:t>Equisetite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erjungrensis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  <w:lang w:val="en-US"/>
        </w:rPr>
        <w:t>Mark</w:t>
      </w:r>
      <w:r>
        <w:rPr>
          <w:sz w:val="22"/>
          <w:szCs w:val="22"/>
        </w:rPr>
        <w:t xml:space="preserve">., </w:t>
      </w:r>
      <w:r>
        <w:rPr>
          <w:i/>
          <w:sz w:val="22"/>
          <w:szCs w:val="22"/>
          <w:lang w:val="en-US"/>
        </w:rPr>
        <w:t>Gonatosoru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ovopokrovskii</w:t>
      </w:r>
      <w:r>
        <w:rPr>
          <w:sz w:val="22"/>
          <w:szCs w:val="22"/>
        </w:rPr>
        <w:t xml:space="preserve"> (</w:t>
      </w:r>
      <w:r>
        <w:rPr>
          <w:spacing w:val="40"/>
          <w:sz w:val="22"/>
          <w:szCs w:val="22"/>
          <w:lang w:val="en-US"/>
        </w:rPr>
        <w:t>Pryn</w:t>
      </w:r>
      <w:r>
        <w:rPr>
          <w:sz w:val="22"/>
          <w:szCs w:val="22"/>
        </w:rPr>
        <w:t xml:space="preserve">.) </w:t>
      </w:r>
      <w:r>
        <w:rPr>
          <w:spacing w:val="40"/>
          <w:sz w:val="22"/>
          <w:szCs w:val="22"/>
          <w:lang w:val="en-US"/>
        </w:rPr>
        <w:t>Rassk</w:t>
      </w:r>
      <w:r>
        <w:rPr>
          <w:spacing w:val="20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et E.</w:t>
      </w:r>
      <w:r>
        <w:rPr>
          <w:spacing w:val="40"/>
          <w:sz w:val="22"/>
          <w:szCs w:val="22"/>
          <w:lang w:val="en-US"/>
        </w:rPr>
        <w:t>Lebed</w:t>
      </w:r>
      <w:r>
        <w:rPr>
          <w:sz w:val="22"/>
          <w:szCs w:val="22"/>
          <w:lang w:val="en-US"/>
        </w:rPr>
        <w:t xml:space="preserve">., </w:t>
      </w:r>
      <w:r>
        <w:rPr>
          <w:i/>
          <w:sz w:val="22"/>
          <w:szCs w:val="22"/>
          <w:lang w:val="en-US"/>
        </w:rPr>
        <w:t>Nilssonia schmidtii</w:t>
      </w:r>
      <w:r>
        <w:rPr>
          <w:sz w:val="22"/>
          <w:szCs w:val="22"/>
          <w:lang w:val="en-US"/>
        </w:rPr>
        <w:t xml:space="preserve"> (</w:t>
      </w:r>
      <w:r>
        <w:rPr>
          <w:spacing w:val="40"/>
          <w:sz w:val="22"/>
          <w:szCs w:val="22"/>
          <w:lang w:val="en-US"/>
        </w:rPr>
        <w:t>Heer</w:t>
      </w:r>
      <w:r>
        <w:rPr>
          <w:sz w:val="22"/>
          <w:szCs w:val="22"/>
          <w:lang w:val="en-US"/>
        </w:rPr>
        <w:t xml:space="preserve">) </w:t>
      </w:r>
      <w:r>
        <w:rPr>
          <w:spacing w:val="40"/>
          <w:sz w:val="22"/>
          <w:szCs w:val="22"/>
          <w:lang w:val="en-US"/>
        </w:rPr>
        <w:t>Sew</w:t>
      </w:r>
      <w:r>
        <w:rPr>
          <w:sz w:val="22"/>
          <w:szCs w:val="22"/>
          <w:lang w:val="en-US"/>
        </w:rPr>
        <w:t xml:space="preserve">., </w:t>
      </w:r>
      <w:r>
        <w:rPr>
          <w:i/>
          <w:sz w:val="22"/>
          <w:szCs w:val="22"/>
          <w:lang w:val="en-US"/>
        </w:rPr>
        <w:t>N. schaumburgensis</w:t>
      </w:r>
      <w:r>
        <w:rPr>
          <w:sz w:val="22"/>
          <w:szCs w:val="22"/>
          <w:lang w:val="en-US"/>
        </w:rPr>
        <w:t xml:space="preserve"> (</w:t>
      </w:r>
      <w:r>
        <w:rPr>
          <w:spacing w:val="40"/>
          <w:sz w:val="22"/>
          <w:szCs w:val="22"/>
          <w:lang w:val="en-US"/>
        </w:rPr>
        <w:t>Dunk</w:t>
      </w:r>
      <w:r>
        <w:rPr>
          <w:sz w:val="22"/>
          <w:szCs w:val="22"/>
          <w:lang w:val="en-US"/>
        </w:rPr>
        <w:t xml:space="preserve">.) </w:t>
      </w:r>
      <w:r>
        <w:rPr>
          <w:spacing w:val="40"/>
          <w:sz w:val="22"/>
          <w:szCs w:val="22"/>
          <w:lang w:val="en-US"/>
        </w:rPr>
        <w:t>Nath</w:t>
      </w:r>
      <w:r>
        <w:rPr>
          <w:sz w:val="22"/>
          <w:szCs w:val="22"/>
          <w:lang w:val="en-US"/>
        </w:rPr>
        <w:t xml:space="preserve">., </w:t>
      </w:r>
      <w:r>
        <w:rPr>
          <w:i/>
          <w:sz w:val="22"/>
          <w:szCs w:val="22"/>
          <w:lang w:val="en-US"/>
        </w:rPr>
        <w:t>Podozamites angustifolius</w:t>
      </w:r>
      <w:r>
        <w:rPr>
          <w:sz w:val="22"/>
          <w:szCs w:val="22"/>
          <w:lang w:val="en-US"/>
        </w:rPr>
        <w:t xml:space="preserve"> </w:t>
      </w:r>
      <w:r>
        <w:rPr>
          <w:spacing w:val="40"/>
          <w:sz w:val="22"/>
          <w:szCs w:val="22"/>
          <w:lang w:val="en-US"/>
        </w:rPr>
        <w:t>(Eichwald)</w:t>
      </w:r>
      <w:r>
        <w:rPr>
          <w:sz w:val="22"/>
          <w:szCs w:val="22"/>
          <w:lang w:val="en-US"/>
        </w:rPr>
        <w:t xml:space="preserve"> Heer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р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ощнос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зрезо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свит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арьиру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lang w:val="en-US"/>
        </w:rPr>
        <w:t xml:space="preserve"> 180 </w:t>
      </w:r>
      <w:r>
        <w:rPr>
          <w:sz w:val="22"/>
          <w:szCs w:val="22"/>
        </w:rPr>
        <w:t>до</w:t>
      </w:r>
      <w:r>
        <w:rPr>
          <w:sz w:val="22"/>
          <w:szCs w:val="22"/>
          <w:lang w:val="en-US"/>
        </w:rPr>
        <w:t xml:space="preserve"> 455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етрографический состав свиты определяют породы обрамления впадины. Конгломераты, песчаники, алевролиты – сероцветные, аркозовые с поровым, редко базальным цементом гидрослюдистого, карбонатного или железистого состава,. Текстуры от массивной и неяснослоистой в грубых фациях низов ритмов до тонкопараллельно- или косоволнистослоистых – в верхах. Тонкокластические разности в различной степени насыщены углями. Каменные угли - дюреновые и дюрен-клареновые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1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вита относится к континентальной угленосной молассе, сформированной осадками пролювиальной, аллювиальной, озерной, болотной и переходными между ними фаций, с быстрыми  латеральными замещениями, присущими образованиям межгорных впадин. Аридизация климата при накоплении фитомассы и благоприятный постседиментационный неотектонический режим обеспечили формирование высококачественных каменных углей. Метаморфические изменения (от позднего катагенеза до позднего метагенеза) проявлены неравномерно. Их степень и локализация определяются распространением и интенсивностью неотектонических стрессовых нагрузок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ыходы тонкокластических и углистых осадков хорошо дешифрируются на АФС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онцентрации элементов-примесей, превышающие кларковые в 3 - 4 раза, отмечаются в песчаниках нижнеапсатской 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>) и среднеапсатской (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) подсвит. Для пород характерны ассоциации </w:t>
      </w:r>
      <w:r>
        <w:rPr>
          <w:sz w:val="22"/>
          <w:szCs w:val="22"/>
          <w:lang w:val="en-US"/>
        </w:rPr>
        <w:t>Hf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T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 xml:space="preserve">, тесная «сквозная» ассоциация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Yb</w:t>
      </w:r>
      <w:r>
        <w:rPr>
          <w:sz w:val="22"/>
          <w:szCs w:val="22"/>
        </w:rPr>
        <w:t xml:space="preserve">, менее тесная –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иногда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. К кровле или подошве некоторых пластов углей приурочены радиоактивные аномалии эпигенетического происхождения, выявленные на контакте с водопроницаемыми песчаникам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няя плотность пород свиты - 2,59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редний показатель магнитной восприимчивости – 210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. Весь состав пород свиты можно считать практически немагнитным. В гравитационном поле данные образования большей частью не проявлены ввиду недостаточности мощности при дефиците плотности по отношению к подстилающим гранитам кодарского комплекса порядка 0,0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Выходы по левобережью р. Апсат выражены в поле Δġ понижениями его от 2 до 5 мГл, и изолинии поля повторяют конфигурацию выходов. Такое различие можно объяснить тем, что фундамент Апсатской впадины и бортовые части здесь сложены более плотными гранодиоритами кодарского комплекса, то есть повышается контрастность в плотности между осадочной толщей и породами фундамента. В магнитном поле, как и следует из магнитных характеристик пород, эти образования не проявлен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Фитокомплексы, изученные из разрезов Апсатской впадин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, 2, 19</w:t>
        </w:r>
      </w:hyperlink>
      <w:r>
        <w:rPr>
          <w:sz w:val="22"/>
          <w:szCs w:val="22"/>
        </w:rPr>
        <w:t>], послужили Е. М. Маркович основанием для выделения в отложениях свиты нерюнгриканского регионального стратиграфического фитогоризонта, прослеживающегося в пределах Южно-Якутского угольного бассейна, и датировки вмещающих отложений концом юрского – началом мелового периодов (рис. 2.1).</w:t>
      </w:r>
    </w:p>
    <w:p>
      <w:pPr>
        <w:pStyle w:val="Heading2"/>
        <w:ind w:left="220" w:hanging="0"/>
        <w:rPr/>
      </w:pPr>
      <w:r>
        <w:rPr/>
        <w:t>НЕОГЕН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Рыхлые отложения от неогена до среднего неоплейстоцена, включая межледниковые накопления верхнего неоплейстоцена, на дневную поверхность не выходят и слагают рыхлый чехол Чарской межгорной и, частично, внутригорной Верхнесюльбанской впадин. В связи с этим, описание их дается преимущественно по стратотипическому разрезу скважины № 126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3</w:t>
        </w:r>
      </w:hyperlink>
      <w:r>
        <w:rPr>
          <w:sz w:val="22"/>
          <w:szCs w:val="22"/>
        </w:rPr>
        <w:t>], расположенной в центральной наиболее изученной части Чарской впадины. Мощность рыхлого чехла в пределах листа, по результатам ВЭЗ и электропрофилирования, свыше 500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6</w:t>
        </w:r>
      </w:hyperlink>
      <w:r>
        <w:rPr>
          <w:sz w:val="22"/>
          <w:szCs w:val="22"/>
        </w:rPr>
        <w:t>], по данным сейсмозондирования - более 1000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6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pacing w:val="40"/>
          <w:sz w:val="22"/>
          <w:szCs w:val="22"/>
        </w:rPr>
        <w:t xml:space="preserve">Средний – верхний миоцен. </w:t>
      </w:r>
      <w:bookmarkStart w:id="13" w:name="L600"/>
      <w:bookmarkEnd w:id="13"/>
      <w:r>
        <w:rPr>
          <w:spacing w:val="40"/>
          <w:sz w:val="22"/>
          <w:szCs w:val="22"/>
        </w:rPr>
        <w:t>К</w:t>
      </w:r>
      <w:bookmarkStart w:id="14" w:name="Q2600"/>
      <w:bookmarkEnd w:id="14"/>
      <w:r>
        <w:rPr>
          <w:spacing w:val="40"/>
          <w:sz w:val="22"/>
          <w:szCs w:val="22"/>
        </w:rPr>
        <w:t>укугундинская толщ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N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-3</w:t>
      </w:r>
      <w:r>
        <w:rPr>
          <w:sz w:val="22"/>
          <w:szCs w:val="22"/>
          <w:lang w:val="en-US"/>
        </w:rPr>
        <w:t>kk</w:t>
      </w:r>
      <w:r>
        <w:rPr>
          <w:sz w:val="22"/>
          <w:szCs w:val="22"/>
        </w:rPr>
        <w:t>) представлена озерными отложениями, обнажающимся в Верхнесюльбанской впадине, на левобережье правого притока р. Сюльбан (р. Кукугунда), в 1,5 км выше устья (сверху, м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1. Переслаивание диатомовых песчаников, алевритов и диатомитов, серых и рыжих оттенков. В нижней части интервала обилие гляциодислокаций: складки нагнетания, флексуры, чешуйчатые блоки, диапиры и структуры захвата гальки и валунов из нижнего горизонта  . . . . . . .  .. . . . . . . . . . . . . . . . . . . . . . . . . . . . . . . . . 20,0 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2. Гравийно-галечники с песчаным и супесчаным заполнителем. ……………………...........................7,0 – 9,0 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3. Песчаник слабосцементированный с охристой галькой. Некоторые из них выветрелые, отдельные покрыты «пустынным загаром» . . . . . . . . . . . . . . . . . . . . . . . ………………………...........................................до 8,0 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Мощность по разрез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35-37 м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Толща перекрывается мореной ошурковского оледенения мощностью 5-8 м. По наблюдениям за последние 25 - 30 лет высота обнажения возрастает в результате активной боковой эрозии </w:t>
      </w:r>
    </w:p>
    <w:p>
      <w:pPr>
        <w:pStyle w:val="Normal"/>
        <w:widowControl w:val="false"/>
        <w:spacing w:lineRule="exact" w:line="24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20200" cy="325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firstLine="397"/>
        <w:jc w:val="center"/>
        <w:rPr/>
      </w:pPr>
      <w:r>
        <w:rPr/>
        <w:tab/>
      </w:r>
      <w:r>
        <w:rPr>
          <w:b/>
          <w:sz w:val="19"/>
          <w:szCs w:val="19"/>
        </w:rPr>
        <w:t>Рис. 2.1. Схема корреляции мезозойских угленосных отложений юго-западной части Алданского щита</w:t>
      </w:r>
    </w:p>
    <w:p>
      <w:pPr>
        <w:pStyle w:val="Normal"/>
        <w:spacing w:lineRule="exact" w:line="200"/>
        <w:ind w:firstLine="397"/>
        <w:jc w:val="center"/>
        <w:rPr>
          <w:sz w:val="18"/>
          <w:szCs w:val="18"/>
        </w:rPr>
      </w:pPr>
      <w:r>
        <w:rPr>
          <w:sz w:val="18"/>
          <w:szCs w:val="18"/>
        </w:rPr>
        <w:t>По материалам В. М. Власова и др. [41]; В. А. Зверева и др. [47]; В. М. Власова, Е. М. Маркович [42];</w:t>
      </w:r>
    </w:p>
    <w:p>
      <w:pPr>
        <w:pStyle w:val="Normal"/>
        <w:spacing w:lineRule="exact" w:line="200"/>
        <w:ind w:firstLine="397"/>
        <w:jc w:val="center"/>
        <w:rPr/>
      </w:pPr>
      <w:r>
        <w:rPr>
          <w:sz w:val="18"/>
          <w:szCs w:val="18"/>
        </w:rPr>
        <w:t>Е. М. Маркович, Н. Г. Ядрищенской [19]; С. А. Козлова и др. [16]</w:t>
      </w:r>
    </w:p>
    <w:p>
      <w:pPr>
        <w:pStyle w:val="Normal"/>
        <w:tabs>
          <w:tab w:val="clear" w:pos="708"/>
          <w:tab w:val="left" w:pos="19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pacing w:lineRule="exact" w:line="241"/>
        <w:jc w:val="both"/>
        <w:rPr/>
      </w:pPr>
      <w:r>
        <w:rPr>
          <w:sz w:val="22"/>
          <w:szCs w:val="22"/>
        </w:rPr>
        <w:t>руслом речки и в настоящее время достигает 40 - 45 м. Общая мощность диатомитовых горизонтов также увеличилась с 2,0 – 2,5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, 49</w:t>
        </w:r>
      </w:hyperlink>
      <w:r>
        <w:rPr>
          <w:sz w:val="22"/>
          <w:szCs w:val="22"/>
        </w:rPr>
        <w:t>] до 15 – 20 м. Подошва не вскрыта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pacing w:val="40"/>
          <w:sz w:val="22"/>
          <w:szCs w:val="22"/>
        </w:rPr>
        <w:t>Анаргинская сви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N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-3</w:t>
      </w:r>
      <w:r>
        <w:rPr>
          <w:i/>
          <w:sz w:val="22"/>
          <w:szCs w:val="22"/>
          <w:lang w:val="en-US"/>
        </w:rPr>
        <w:t>an</w:t>
      </w:r>
      <w:r>
        <w:rPr>
          <w:sz w:val="22"/>
          <w:szCs w:val="22"/>
        </w:rPr>
        <w:t>) на дневную поверхность не выходит, слагает нижние горизонты изученной части разреза Чарской впадины. Озерные отложения представлены ритмично переслаивающимися песчаниками, алевролитами, алевропелитами и бурыми углями (вскрытая мощность 144 м). Их кровля погружается на северо-запад под углом 3 - 5°, опускаясь до абс. отметки 1036 м в центральной части впадин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3</w:t>
        </w:r>
      </w:hyperlink>
      <w:r>
        <w:rPr>
          <w:sz w:val="22"/>
          <w:szCs w:val="22"/>
        </w:rPr>
        <w:t>]. Подошва свиты не вскрыта. Фундамент, по данным вибросейсмопрофилирования, находится на глубине 2,5 – 2,6 к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6</w:t>
        </w:r>
      </w:hyperlink>
      <w:r>
        <w:rPr>
          <w:sz w:val="22"/>
          <w:szCs w:val="22"/>
        </w:rPr>
        <w:t>]. Из обнажения Кукугунда и стратотипического разреза скв. 126 получен богатый палинокомплекс, состоящий из представителей теплолюбивой реликтовой флоры и позволяющий датировать отложения средним – верхним миоценом. Возраст подтверждается также результатами массового диатомового анализа кернового материала скв. 126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0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pacing w:val="40"/>
          <w:sz w:val="22"/>
          <w:szCs w:val="22"/>
        </w:rPr>
        <w:t>Плиоцен. Люксюгунская сви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N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lang w:val="en-US"/>
        </w:rPr>
        <w:t>lk</w:t>
      </w:r>
      <w:r>
        <w:rPr>
          <w:sz w:val="22"/>
          <w:szCs w:val="22"/>
        </w:rPr>
        <w:t>) на дневную поверхность не выходит, образует основную часть вскрытого разреза неогена межгорной впадины. В основании - базальные конгломераты (интервал 874 – 1036 м). Выше - озерные пески, супеси, суглинки и глины (интервал 550 – 874 м). Мощность свиты - до 486 м. Плиоценовые отложения залегают со стратиграфическим перерывом на породах анаргинской свиты и перекрываются осадками эоплейстоценовой ойбонской свиты. Возраст базируется на результатах палинологического и диатомового анализов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0</w:t>
        </w:r>
      </w:hyperlink>
      <w:r>
        <w:rPr>
          <w:sz w:val="22"/>
          <w:szCs w:val="22"/>
        </w:rPr>
        <w:t>].</w:t>
      </w:r>
    </w:p>
    <w:p>
      <w:pPr>
        <w:pStyle w:val="Heading2"/>
        <w:ind w:left="220" w:hanging="0"/>
        <w:rPr/>
      </w:pPr>
      <w:r>
        <w:rPr/>
        <w:t>ЧЕТВЕРТИЧНАЯ СИСТЕМА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pacing w:val="40"/>
          <w:sz w:val="22"/>
          <w:szCs w:val="22"/>
        </w:rPr>
        <w:t>Нижний эоплейстоцен. Ойбонская сви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aEI</w:t>
      </w:r>
      <w:r>
        <w:rPr>
          <w:i/>
          <w:sz w:val="22"/>
          <w:szCs w:val="22"/>
          <w:lang w:val="en-US"/>
        </w:rPr>
        <w:t>ob</w:t>
      </w:r>
      <w:r>
        <w:rPr>
          <w:sz w:val="22"/>
          <w:szCs w:val="22"/>
        </w:rPr>
        <w:t>) на дневную поверхность не выходит, вскрыта скважиной 126 в интервале 425 – 550 м. В нижней части озерные осадки представлены переслаивающимися супесями, суглинками и песками, в верхней – отложения аллювиальные: косослоистые пески, пески с гравием (10,0 м). Характер накопления осадков свиты свидетельствует о последнем этапе озерного режима байкальского типа в Чарской впадине. Отложения со стратиграфическим перерывом перекрываются средненеоплейстоценовой основной морено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4</w:t>
        </w:r>
      </w:hyperlink>
      <w:r>
        <w:rPr>
          <w:sz w:val="22"/>
          <w:szCs w:val="22"/>
        </w:rPr>
        <w:t>].Накопление отложений происходило в эпоху значительного похолодания. Об этом свидетельствуют как отсутствие в спорово-пыльцевых спектрах реликтовых форм и выпадение теплолюбивых представителей неморальной флоры, так и появление кустарниковой и стланиковой растительности. Ранее, до получения результатов термолюминесцентного анализа (&gt; 640 000 лет, ГИН СО РАН, г. Улан-Удэ), эти отложения относили к верхам плиоцен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5</w:t>
        </w:r>
      </w:hyperlink>
      <w:r>
        <w:rPr>
          <w:sz w:val="22"/>
          <w:szCs w:val="22"/>
        </w:rPr>
        <w:t>]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Среднее звено неоплейстоцена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Вторая часть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II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– </w:t>
      </w:r>
      <w:r>
        <w:rPr>
          <w:b/>
          <w:sz w:val="22"/>
          <w:szCs w:val="22"/>
        </w:rPr>
        <w:t>устькиранский горизонт.</w:t>
      </w:r>
      <w:r>
        <w:rPr>
          <w:sz w:val="22"/>
          <w:szCs w:val="22"/>
        </w:rPr>
        <w:t xml:space="preserve"> Отложения на дневную поверхность не выходят и показаны только на схеме соотношений неоген-четвертичных образований. Широко развиты за пределами лист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9, 10, 16</w:t>
        </w:r>
      </w:hyperlink>
      <w:r>
        <w:rPr>
          <w:sz w:val="22"/>
          <w:szCs w:val="22"/>
        </w:rPr>
        <w:t xml:space="preserve">]. </w:t>
      </w:r>
      <w:r>
        <w:rPr>
          <w:b/>
          <w:sz w:val="22"/>
          <w:szCs w:val="22"/>
        </w:rPr>
        <w:t>Ледниковы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) отложения представлены валунными супесями и суглинками и охарактеризованы в стратотипическом разрезе (скв. 126) в интервале 337 – 424,7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3, 49</w:t>
        </w:r>
      </w:hyperlink>
      <w:r>
        <w:rPr>
          <w:sz w:val="22"/>
          <w:szCs w:val="22"/>
        </w:rPr>
        <w:t>]. Мощность образований от 10-20 до 150-200 м. Основная морена с перерывом залегает на ойбонской свите и перекрывается отложениями тунгирского горизонта. В пределах достаточно монотонного по своему строению горизонта имеет место частое чередование «теплых» и «холодных» палинологических спектров, обусловленное ассимиляцией ледником эоплейстоценовых отложений, что подтверждается как палинологическими данными, так и термолюминесцентным возрастом песчаного заполнителя морены (&gt;680 тыс. лет назад, № 348, ГИН СО РАН, Улан-Удэ). В наиболее «холодных» ритмах спорово-пыльцевые спектры отражают растительность лесотундры и кустарниково-травянистой тундры с преобладанием угнетенной кустарниковой растительност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3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Третья часть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aII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– </w:t>
      </w:r>
      <w:r>
        <w:rPr>
          <w:b/>
          <w:sz w:val="22"/>
          <w:szCs w:val="22"/>
        </w:rPr>
        <w:t>тунгирский горизонт</w:t>
      </w:r>
      <w:r>
        <w:rPr>
          <w:sz w:val="22"/>
          <w:szCs w:val="22"/>
        </w:rPr>
        <w:t xml:space="preserve">. Отложения на дневную поверхность не выходят и показаны только на схеме соотношений неоген-четвертичных образований. </w:t>
      </w:r>
      <w:r>
        <w:rPr>
          <w:b/>
          <w:sz w:val="22"/>
          <w:szCs w:val="22"/>
        </w:rPr>
        <w:t>Озерно – аллювиальны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>) валунные галечники, гравий, пески, глины, алевриты и супеси в стратотипическом разрезе скв. № 126 вскрыты в интервале 263,5–337 м. Мощность до 73 м. Из отложений получены спорово-пыльцевые спектры, соответствующие лесному типу растительности. Климатические условия были более теплыми, чем в голоцене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3</w:t>
        </w:r>
      </w:hyperlink>
      <w:r>
        <w:rPr>
          <w:sz w:val="22"/>
          <w:szCs w:val="22"/>
        </w:rPr>
        <w:t>]. По заключению А. И. Моисеевой (ВСЕГЕИ), выявленные диатомеи 79 видов принадлежат 21 роду. Все составляющие его таксоны свойственны пресным водоемам озерного типа четвертичного времени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15" w:name="L500"/>
      <w:bookmarkEnd w:id="15"/>
      <w:r>
        <w:rPr>
          <w:b/>
          <w:sz w:val="22"/>
          <w:szCs w:val="22"/>
        </w:rPr>
        <w:t>Четвертая часть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gQ</w:t>
      </w:r>
      <w:r>
        <w:rPr>
          <w:sz w:val="22"/>
          <w:szCs w:val="22"/>
          <w:vertAlign w:val="subscript"/>
          <w:lang w:val="en-US"/>
        </w:rPr>
        <w:t>II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боржигантайский горизонт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II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) представлен </w:t>
      </w:r>
      <w:bookmarkStart w:id="16" w:name="Q2400"/>
      <w:bookmarkEnd w:id="16"/>
      <w:r>
        <w:rPr>
          <w:b/>
          <w:sz w:val="22"/>
          <w:szCs w:val="22"/>
        </w:rPr>
        <w:t>ледников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) и </w:t>
      </w:r>
      <w:bookmarkStart w:id="17" w:name="L501"/>
      <w:bookmarkEnd w:id="17"/>
      <w:r>
        <w:rPr>
          <w:b/>
          <w:sz w:val="22"/>
          <w:szCs w:val="22"/>
        </w:rPr>
        <w:t>в</w:t>
      </w:r>
      <w:bookmarkStart w:id="18" w:name="Q2500"/>
      <w:bookmarkEnd w:id="18"/>
      <w:r>
        <w:rPr>
          <w:b/>
          <w:sz w:val="22"/>
          <w:szCs w:val="22"/>
        </w:rPr>
        <w:t>одно–ледников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 отложениями. Первые слагают нижний слабовыраженный дистальный уступ восточной оконечности сложного конечно-моренного комплекса с оз. Бол. Леприндо в языковом переуглублении. Отдельные «пятна» морен, затронутые склоновыми процессами, сохранились в нижних частях северо-западного и юго- восточного бортов Чарской впадины (Салликитский форберг и правобережье Ингамакита соответственно). Мощность от 10-20 до 100-150 м. В стратотипическом разрезе скв. № 126 морена залегает в интервале 173,1 –263,5 м и сложена валунными суглинками, включая гранитный отторженец размером 27,6 м по вертикали. В кровле и подошве горизонта выделены «холодные» спектры. В них преобладает пыльца кустарниковых березок, ольховника, кедрового стланика, осоки, вересковых. Южнее описываемой территории в стенке селевого канала, врезанного на 80-100 м в моренные скопления юго-восточного склона хребта Кодар, получен термолюминесцентный возраст 160± 20 тыс. лет (ГИН СО РАН, г. Улан-Удэ). На северной периферии тазовского оледенения в Берёзовском прогибе Сибирской платформы пески в основании конечного супераквального гляциолимноплена, расположенного в долине реки Чара (напротив устья Джелинды, лист О-50-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>), имеют термолюминесцентный возраст 200± 20 тыс. лет (ГИН СО РАН, г. Улан-Удэ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одно–ледниковые отложения представлены преимущественно галечниками с валунами и гравийно-песчаным заполнителем и прослоями алевритов. Прислонены к фронтальному уступу конечной морены в междуречье Чара – Салликит. Мощность отложений дистально уменьшается от 30 - 50 м до 10 - 2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Верхнее звено неоплейстоцена. Первая ступень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aII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) – </w:t>
      </w:r>
      <w:r>
        <w:rPr>
          <w:b/>
          <w:sz w:val="22"/>
          <w:szCs w:val="22"/>
        </w:rPr>
        <w:t xml:space="preserve">сувинский горизонт </w:t>
      </w:r>
      <w:r>
        <w:rPr>
          <w:sz w:val="22"/>
          <w:szCs w:val="22"/>
        </w:rPr>
        <w:t>на дневную поверхность не выходит и показан только на схеме соотношений неоген- четвертичных образований. Озерно–аллювиальные (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>) валунные галечники, гравий, пески, супеси, алевриты и глины выявлены в Чарской впадине скважинами при производстве гидрогеологической съемки, поисков и разведки подземных вод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9, 78</w:t>
        </w:r>
      </w:hyperlink>
      <w:r>
        <w:rPr>
          <w:sz w:val="22"/>
          <w:szCs w:val="22"/>
        </w:rPr>
        <w:t>]. Залегают они на основной морене боржигантайского оледенения и перекрываются ледниковыми и водно-ледниковыми  отложениями томпинского оледенения. В стратотипических разрезах скв. №№ 125, 126 мощность межледниковых отложений достигает 35 м. Водно–ледниковые отложения представлены преимущественно валунно-галечниками с гравийно-песчаным заполнителем и прослоями алевритов. Они прислонены к дистальному уступу конечной морены в междуречье Чара – Салликит. Мощность отложений в дистальном направлении уменьшается от 35 - 50 м до 10 - 20 м. Их детальная палинологическая характеристика указывает на развитие светлохвойных лесов среднетаежного типа и отражает климат несколько более теплый, чем голоценовы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3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Вторая ступень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Q</w:t>
      </w:r>
      <w:r>
        <w:rPr>
          <w:sz w:val="22"/>
          <w:szCs w:val="22"/>
          <w:vertAlign w:val="subscript"/>
          <w:lang w:val="en-US"/>
        </w:rPr>
        <w:t>III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– </w:t>
      </w:r>
      <w:r>
        <w:rPr>
          <w:b/>
          <w:sz w:val="22"/>
          <w:szCs w:val="22"/>
        </w:rPr>
        <w:t>томпинский горизонт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II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 представлен </w:t>
      </w:r>
      <w:bookmarkStart w:id="19" w:name="L400"/>
      <w:bookmarkEnd w:id="19"/>
      <w:r>
        <w:rPr>
          <w:b/>
          <w:sz w:val="22"/>
          <w:szCs w:val="22"/>
        </w:rPr>
        <w:t>л</w:t>
      </w:r>
      <w:bookmarkStart w:id="20" w:name="Q1700"/>
      <w:bookmarkEnd w:id="20"/>
      <w:r>
        <w:rPr>
          <w:b/>
          <w:sz w:val="22"/>
          <w:szCs w:val="22"/>
        </w:rPr>
        <w:t xml:space="preserve">едниковыми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), </w:t>
      </w:r>
      <w:bookmarkStart w:id="21" w:name="L401"/>
      <w:bookmarkEnd w:id="21"/>
      <w:r>
        <w:rPr>
          <w:b/>
          <w:sz w:val="22"/>
          <w:szCs w:val="22"/>
        </w:rPr>
        <w:t>в</w:t>
      </w:r>
      <w:bookmarkStart w:id="22" w:name="Q1800"/>
      <w:bookmarkEnd w:id="22"/>
      <w:r>
        <w:rPr>
          <w:b/>
          <w:sz w:val="22"/>
          <w:szCs w:val="22"/>
        </w:rPr>
        <w:t>одно–ледников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) и </w:t>
      </w:r>
      <w:bookmarkStart w:id="23" w:name="L402"/>
      <w:bookmarkEnd w:id="23"/>
      <w:r>
        <w:rPr>
          <w:b/>
          <w:sz w:val="22"/>
          <w:szCs w:val="22"/>
        </w:rPr>
        <w:t>о</w:t>
      </w:r>
      <w:bookmarkStart w:id="24" w:name="Q2000"/>
      <w:bookmarkEnd w:id="24"/>
      <w:r>
        <w:rPr>
          <w:b/>
          <w:sz w:val="22"/>
          <w:szCs w:val="22"/>
        </w:rPr>
        <w:t>зерно–аллювиальн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>) отложениями. Морены распространены главным образом в окраинных частях Чарской и на высоких уровнях Верхнесюльбанской впадин. Ледниковые валунно-галечные супеси и суглинки слагают конечно-моренные комплексы и валы в приустьевых частях трогов, рассекающих горное обрамление впадины, а также второй снизу этаж фронтальной части конечно- моренного амфитеатра на юго-западном замыкании Чарской впадины (район ст. Салликит). Мощность морены, судя по высоте фронтальных уступов конечных комплексов в совокупности с языковым переуглублением, может достигать 200 м. В устьях малых ледниковых долин она уменьшается до 20 м (р. Лев. Салликит). Водно–ледниковые валунники, галечники, гравий, пески и алевриты слагают обширные конусы выноса на территории междуречья Салликит – Чара - Ингамакит. Характерной чертой состава «сухих» дельт является постепенное уменьшение размеров и количества крупнообломочных включений и увеличение псаммитового материала дистально. В том же направлении уменьшается мощность отложений (от 50 до 5–10 м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9</w:t>
        </w:r>
      </w:hyperlink>
      <w:r>
        <w:rPr>
          <w:sz w:val="22"/>
          <w:szCs w:val="22"/>
        </w:rPr>
        <w:t>]. Флювиогляциальные отложения весьма подробно изучены при проведении геологоразведочных работ на строительные материалы в нижнем течении р. Лурбун, в непосредственной близости от южной рамки листа. В 2,4 км от устья на правом берегу р. Лурбун расчисткой № 5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8</w:t>
        </w:r>
      </w:hyperlink>
      <w:r>
        <w:rPr>
          <w:sz w:val="22"/>
          <w:szCs w:val="22"/>
        </w:rPr>
        <w:t>] вскрыт следующий разрез (сверху, м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 Супесь белесая ....................................................................................................................................................0,2 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2. Валунно-галечные отложения с песчано-гравийным заполнителем............................................................. 0,4 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3. Супесь грязно-бурая пылеватая с гнездами гравия..........................................................................................1,1 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4. Валунные галечники с песчано-гравийным заполнителем.............................................................................4.0 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5. Песок разнозернистый серый горизонтально-слоистый..................................................................................0,3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6. Валунно-галечно-песчаные отложения; валунов –10.%, гальки – 60.%........................................................0,4 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7. Песчано-гравийно-галечные отложения с единичными валунами; песок (50%) крупнозернистый, полимиктовый, промытый розовато-серого цвета....................................................................................................1,4 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щность отложений по разрезу - 7,8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зерно–аллювиальные пески, гравий, галечники, суглинки, супеси, алевриты мощностью от 6 до 40 м выявлены на правобережье р. Ингамакит, занимая незначительные площади. Формирование их происходило в прибрежной части водоема, занимавшего Чарскую впадину по уровню 1020 м в современной топографи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2, 21</w:t>
        </w:r>
      </w:hyperlink>
      <w:r>
        <w:rPr>
          <w:sz w:val="22"/>
          <w:szCs w:val="22"/>
        </w:rPr>
        <w:t>]. «Холодные» спорово-пыльцевые спектры, полученные из перигляциальных осадков муруктинского горизонта в опорных разрезах Чарской впадины (скв. №№ 125, 126), отражают кустарниково-тундровый тип растительност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Четвертая ступень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Q</w:t>
      </w:r>
      <w:r>
        <w:rPr>
          <w:sz w:val="22"/>
          <w:szCs w:val="22"/>
          <w:vertAlign w:val="subscript"/>
          <w:lang w:val="en-US"/>
        </w:rPr>
        <w:t>III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) – </w:t>
      </w:r>
      <w:r>
        <w:rPr>
          <w:b/>
          <w:sz w:val="22"/>
          <w:szCs w:val="22"/>
        </w:rPr>
        <w:t>сартанский ошурковский горизонт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III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) представлен </w:t>
      </w:r>
      <w:bookmarkStart w:id="25" w:name="L300"/>
      <w:bookmarkEnd w:id="25"/>
      <w:r>
        <w:rPr>
          <w:b/>
          <w:sz w:val="22"/>
          <w:szCs w:val="22"/>
        </w:rPr>
        <w:t>л</w:t>
      </w:r>
      <w:bookmarkStart w:id="26" w:name="Q500"/>
      <w:bookmarkEnd w:id="26"/>
      <w:r>
        <w:rPr>
          <w:b/>
          <w:sz w:val="22"/>
          <w:szCs w:val="22"/>
        </w:rPr>
        <w:t>едников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) и </w:t>
      </w:r>
      <w:bookmarkStart w:id="27" w:name="L301"/>
      <w:bookmarkEnd w:id="27"/>
      <w:r>
        <w:rPr>
          <w:b/>
          <w:sz w:val="22"/>
          <w:szCs w:val="22"/>
        </w:rPr>
        <w:t>в</w:t>
      </w:r>
      <w:bookmarkStart w:id="28" w:name="Q600"/>
      <w:bookmarkEnd w:id="28"/>
      <w:r>
        <w:rPr>
          <w:b/>
          <w:sz w:val="22"/>
          <w:szCs w:val="22"/>
        </w:rPr>
        <w:t>одно–ледников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 отложениями. Морены в горных районах выполняют днища трогов, поднимаясь по склонам до характерного перегиба продольного профиля. Распределение толщ основных и стадиальных морен неравномерное как в плане, так и в разрезе. Наибольшие мощности (до 100 м) монотонного сложения валунно-галечных супесей обнажаются на участках послеледникового вреза современного русла. В местах перегибов продольного профиля трогов и в их верховьях коренное ложе долины присыпано маломощной мореной или россыпью ледниковой гальки и валунов (долины рр. Сыгыкта, Сюльбан, Верх. и Сред. Сакуканы, Апсат и их притоки). В редких долинах под абляционной мореной обнажается донная морена со следами гляциотектонических структур, сформировавшихся в результате взаимодействия мореносодержащего основания ледника с коренным ложем. Наиболее наглядным является обнажение «Хадатканда», расположенное в Верхнесюльбанской впадине, в нижней части правого склона долины р. Хадатканда (левого притока р. Сюльбан), в 7 км выше устья, где разрез отложений сартанского горизонта следующий (сверху; м ):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1. Бурый супесчаный подзол..................................................................................................................................0,3 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>2. Галечно-валунно-гравийные отложения с песчано-супесчаным заполнителем...........................................2,0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3. Валунные отложения с песчаным заполнителем...........................................................................................14,0 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4. Алеврит («ледниковая мука») с тонкой фрикционно-режеляционной слоистостью ..................................5,0 </w:t>
      </w:r>
    </w:p>
    <w:p>
      <w:pPr>
        <w:pStyle w:val="Normal"/>
        <w:spacing w:lineRule="exact" w:line="204"/>
        <w:ind w:firstLine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5. Валунно-галечниковые отложения с песчано-гравийным илистым заполнителем ..................................13,0 </w:t>
      </w:r>
    </w:p>
    <w:p>
      <w:pPr>
        <w:pStyle w:val="Normal"/>
        <w:spacing w:lineRule="exact" w:line="204"/>
        <w:ind w:firstLine="284"/>
        <w:jc w:val="both"/>
        <w:rPr/>
      </w:pPr>
      <w:r>
        <w:rPr>
          <w:sz w:val="19"/>
          <w:szCs w:val="19"/>
        </w:rPr>
        <w:t xml:space="preserve">6. Осыпь до уреза воды .........................................................................................................................................6,0 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ысота обнажения над тальвегом долины 40,3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На урезе воды р. Хадатканда отмечаются выступы коренных пород. Высота обнажения - около 40 м над днищем долины, протяженность – 100 м. Границы между интервалами нерезкие, но хорошо просматривающиеся с некоторого удаления, контакты довольно отчетливые неровные. Расслоение толщи обусловлено пластическим характером течения мореносодержащей части ледника и наличием выступов скальных пород разной высоты на пути движения льд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межгорной Верхнесюльбанской впадине мощность морен в стадиальных валах достигает 100 - 150 м. Наиболее крупные скопления материала ледникового транзита сконцентрированы в конечно-моренных комплексах, расположенных напротив устьев трогов, выходящих в Чарскую впадину (долины рек Верх. и Сред. Сакуканы). Напорные, чешуйчатые структуры с «защемленными» межстадиальными озерно- ледниковыми и водно-ледниковыми горизонтами определяют сложное строение конечных комплексов 200-метровой мощност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78</w:t>
        </w:r>
      </w:hyperlink>
      <w:r>
        <w:rPr>
          <w:sz w:val="22"/>
          <w:szCs w:val="22"/>
        </w:rPr>
        <w:t>]. В многочисленных разобщенных карьерах на конечной морене между разъездами Салликит и Леприндо в валунной супеси вскрываются тонкослоистые пласты (до 3 - 5 м) ледниковой муки (алеврит с мегакластами), промытые флювиогляциальные валунно-галечные и песчаные горизонты, также указывающие на сложное строение северной части моренного амфитеатра с оз. Бол. Леприндо в языковом переуглублении. Пространственно эти образования составляют самый верхний этаж конечно-моренных комплексов в прибортовых частях Чарской впадины и залегают на конечных моренах муруктинского оледенен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одно–ледниковые отложения: валунные галечники, галечники, пески мощностью от 6 - 10 до 30 - 50 м занимают обширные площади в днище Чарской впадины. Морфологически они имеют облик подгорных шлейфов, плавно понижающихся по мере удаления от конечной морены. В этом же направлении уменьшается содержание и крупность обломочного материала, возрастает окатанность галек и сортировка отложений. Отложения проксимально причленяются к подножьям уступов конечных морен последнего оледенения. В них врезаны русла современных водотоков. Состав палинофлоры отражает лесотундровый и тундровый типы растительност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Ошурковский горизонт– голоце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vertAlign w:val="subscript"/>
          <w:lang w:val="en-US"/>
        </w:rPr>
        <w:t>III</w:t>
      </w:r>
      <w:r>
        <w:rPr>
          <w:sz w:val="18"/>
          <w:szCs w:val="18"/>
          <w:vertAlign w:val="subscript"/>
        </w:rPr>
        <w:t>4</w:t>
      </w:r>
      <w:r>
        <w:rPr>
          <w:sz w:val="22"/>
          <w:szCs w:val="22"/>
          <w:vertAlign w:val="subscript"/>
        </w:rPr>
        <w:t>-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</w:rPr>
        <w:t xml:space="preserve">) представлен </w:t>
      </w:r>
      <w:bookmarkStart w:id="29" w:name="L200"/>
      <w:bookmarkEnd w:id="29"/>
      <w:r>
        <w:rPr>
          <w:b/>
          <w:sz w:val="22"/>
          <w:szCs w:val="22"/>
        </w:rPr>
        <w:t>а</w:t>
      </w:r>
      <w:bookmarkStart w:id="30" w:name="Q300"/>
      <w:bookmarkEnd w:id="30"/>
      <w:r>
        <w:rPr>
          <w:b/>
          <w:sz w:val="22"/>
          <w:szCs w:val="22"/>
        </w:rPr>
        <w:t>ллювиальн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и </w:t>
      </w:r>
      <w:bookmarkStart w:id="31" w:name="L201"/>
      <w:bookmarkEnd w:id="31"/>
      <w:r>
        <w:rPr>
          <w:b/>
          <w:sz w:val="22"/>
          <w:szCs w:val="22"/>
        </w:rPr>
        <w:t>а</w:t>
      </w:r>
      <w:bookmarkStart w:id="32" w:name="Q310"/>
      <w:bookmarkEnd w:id="32"/>
      <w:r>
        <w:rPr>
          <w:b/>
          <w:sz w:val="22"/>
          <w:szCs w:val="22"/>
        </w:rPr>
        <w:t>ллювиально–пролювиальн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pQ</w:t>
      </w:r>
      <w:r>
        <w:rPr>
          <w:sz w:val="22"/>
          <w:szCs w:val="22"/>
          <w:vertAlign w:val="subscript"/>
          <w:lang w:val="en-US"/>
        </w:rPr>
        <w:t>III</w:t>
      </w:r>
      <w:r>
        <w:rPr>
          <w:sz w:val="18"/>
          <w:szCs w:val="18"/>
          <w:vertAlign w:val="subscript"/>
        </w:rPr>
        <w:t>4</w:t>
      </w:r>
      <w:r>
        <w:rPr>
          <w:sz w:val="22"/>
          <w:szCs w:val="22"/>
          <w:vertAlign w:val="subscript"/>
        </w:rPr>
        <w:t>-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pIII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) образованиями «сухих» дельт. Аллювиальные отложения слагают первую надпойменную террасу в бассейнах рек Чара, Ингамакит, Сюльбан, Сред. и Верх. Сакуканы и в горных районах состоят преимущественно из валунно-галечников с гравийно-песчаным заполнителем мощностью от 3 до 6 м. Во впадинах в составе руслового аллювия уменьшается количество крупнообломочного материала и появляется развитая пойменная фация мощностью до 2 - 3 м, представленная слоями песков, супесей, суглинков, илов и торфяника. Общая их мощность возрастает до 10 м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Аллювиально–пролювиальные отложения слагают обширный конус выноса, изголовье которого располагается в устье ущелья, прорывающего конечно-моренный вал сартанского оледенения Верх. Сакукана. Строение «сухой» дельты детально изучено при разведке подземных вод Сакуканского месторождения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5, 78</w:t>
        </w:r>
      </w:hyperlink>
      <w:r>
        <w:rPr>
          <w:sz w:val="22"/>
          <w:szCs w:val="22"/>
        </w:rPr>
        <w:t>]. Верхняя часть конуса выноса крупновалунная с незначительным количеством заполнителя. К периферии размеры обломков уменьшаются, появляется сортировка, в составе начинают преобладать галечные отложения с прослоями гравия, песков и супеси. Мощность отложений – 48 - 66 м. Начало формирования конуса выноса следует увязать со временем образования долины прорыва через конечный вал, то есть регрессивной фазой последнего оледенения. После заполнения языкового бассейна материал, высвобождавшийся при таянии ледников, аккумулировался в обширные конуса выноса. Современное русло реки, мигрирующее по поверхности конуса, указывает на то, что процесс его формирования продолжается и в настоящее время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Голоцен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Q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</w:rPr>
        <w:t xml:space="preserve">) представлен </w:t>
      </w:r>
      <w:bookmarkStart w:id="33" w:name="L100"/>
      <w:bookmarkEnd w:id="33"/>
      <w:r>
        <w:rPr>
          <w:b/>
          <w:sz w:val="22"/>
          <w:szCs w:val="22"/>
        </w:rPr>
        <w:t>а</w:t>
      </w:r>
      <w:bookmarkStart w:id="34" w:name="Q200"/>
      <w:bookmarkEnd w:id="34"/>
      <w:r>
        <w:rPr>
          <w:b/>
          <w:sz w:val="22"/>
          <w:szCs w:val="22"/>
        </w:rPr>
        <w:t>ллювиальным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aH</w:t>
      </w:r>
      <w:r>
        <w:rPr>
          <w:sz w:val="22"/>
          <w:szCs w:val="22"/>
        </w:rPr>
        <w:t xml:space="preserve">) и </w:t>
      </w:r>
      <w:bookmarkStart w:id="35" w:name="L101"/>
      <w:bookmarkEnd w:id="35"/>
      <w:r>
        <w:rPr>
          <w:b/>
          <w:sz w:val="22"/>
          <w:szCs w:val="22"/>
        </w:rPr>
        <w:t>а</w:t>
      </w:r>
      <w:bookmarkStart w:id="36" w:name="Q210"/>
      <w:bookmarkEnd w:id="36"/>
      <w:r>
        <w:rPr>
          <w:b/>
          <w:sz w:val="22"/>
          <w:szCs w:val="22"/>
        </w:rPr>
        <w:t xml:space="preserve">ллювиально– пролювиальными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pQ</w:t>
      </w:r>
      <w:r>
        <w:rPr>
          <w:sz w:val="22"/>
          <w:szCs w:val="22"/>
          <w:vertAlign w:val="subscript"/>
          <w:lang w:val="en-US"/>
        </w:rPr>
        <w:t>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pH</w:t>
      </w:r>
      <w:r>
        <w:rPr>
          <w:sz w:val="22"/>
          <w:szCs w:val="22"/>
        </w:rPr>
        <w:t>) отложениями. Наибольшие площади аллювий поймы занимает в долинах рек Чара, Ингамакит, Лурбун, Сюльбан, Сигикта и др. В горных районах он представлен преимущественно русловой фацией – валунными галечниками с гравийно-песчаным заполнителем мощностью до 5 – 6 м. Отмечается частое присутствие перлювия в виде крупных валунов. Во впадинах характерно развитие пойменной фации, представленной чередованием прослоев песков, супесей, алевритов. Мощность аллювия возрастает до 20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9</w:t>
        </w:r>
      </w:hyperlink>
      <w:r>
        <w:rPr>
          <w:sz w:val="22"/>
          <w:szCs w:val="22"/>
        </w:rPr>
        <w:t>]. Аллювиально–пролювиальные  валунные галечники с незначительным присутствием гравия и песка слагают короткие и крутые конусы выноса в трогах и ледниковых долинах мощностью до 25 м. Они довольно часто врезаны во флювиогляциальные конусы выноса (конус в конус). Иногда слившиеся конусы формируют крутые подсклоновые шлейфы протяженностью в несколько километров (рр. Сюльбан, Сигикта, Апсат). Возраст их определяется морфологической выраженностью, сочленением с современной поймой и продолжающимся развитие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Нерасчлененные образования</w:t>
      </w:r>
      <w:r>
        <w:rPr>
          <w:sz w:val="22"/>
          <w:szCs w:val="22"/>
        </w:rPr>
        <w:t xml:space="preserve"> склоновые, подразделяемые на </w:t>
      </w:r>
      <w:bookmarkStart w:id="37" w:name="Q110"/>
      <w:bookmarkEnd w:id="37"/>
      <w:r>
        <w:rPr>
          <w:b/>
          <w:sz w:val="22"/>
          <w:szCs w:val="22"/>
        </w:rPr>
        <w:t>коллювиальны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), </w:t>
      </w:r>
      <w:bookmarkStart w:id="38" w:name="Q160"/>
      <w:bookmarkEnd w:id="38"/>
      <w:r>
        <w:rPr>
          <w:b/>
          <w:sz w:val="22"/>
          <w:szCs w:val="22"/>
        </w:rPr>
        <w:t>коллювиально–солифлюкционны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cs</w:t>
      </w:r>
      <w:r>
        <w:rPr>
          <w:sz w:val="22"/>
          <w:szCs w:val="22"/>
        </w:rPr>
        <w:t xml:space="preserve">) и водораздельные - </w:t>
      </w:r>
      <w:bookmarkStart w:id="39" w:name="Q100"/>
      <w:bookmarkEnd w:id="39"/>
      <w:r>
        <w:rPr>
          <w:b/>
          <w:sz w:val="22"/>
          <w:szCs w:val="22"/>
        </w:rPr>
        <w:t>элювиальны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), показаны только на карте неоген-четвертичных образований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лювий развит на склонах значительной и средней крутизны, коллювиально-солифлюкционные образования – на пологих и средней крутизны склонах. По составу - это крупноглыбовые или глыбово-щебнистые образования (коллювий), глыбы и щебень с суглинистым или супесчаным заполнителем (коллювиально- солифлюкционные образования). В карах, трогах и под скальными бортами долин скопления крупнообломочного коллювия насыщаются льдом и начинают «течь», превращаясь в каменные глетчеры мощностью до 100 и более метров. Элювий представлен глыбами, щебнем, дресвой, иногда с супесью или суглинком. Мощность его - от 1,2 до 2,0 м. Учитывая скорость переработки процессами денудации водоразделов и склонов, время формирования элювиальных и склоновых образований охватывает преимущественно неоплейстоцен. Однако на водоразделах, возможно, сохранился и более древний элювий (корни кор выветривания) 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[4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jc w:val="center"/>
        <w:rPr>
          <w:b/>
          <w:b/>
        </w:rPr>
      </w:pPr>
      <w:r>
        <w:rPr>
          <w:b/>
        </w:rPr>
        <w:t>ИНТРУЗИВНЫЙ МАГМАТИЗМ И МЕТАМОРФИЗМ</w:t>
      </w:r>
    </w:p>
    <w:p>
      <w:pPr>
        <w:pStyle w:val="Normal"/>
        <w:spacing w:lineRule="exact" w:line="241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агматические, ультраметаморфические, динамометаморфические нестратифицированные образования занимают более половины площади листа. Выделяются ранне- и позднеархейские, раннепротерозойские (ранняя и поздняя части), ранне- среднерифейские и позднепалеозойские возрастные группы.</w:t>
      </w:r>
    </w:p>
    <w:p>
      <w:pPr>
        <w:pStyle w:val="Heading2"/>
        <w:ind w:left="220" w:hanging="0"/>
        <w:rPr/>
      </w:pPr>
      <w:r>
        <w:rPr/>
        <w:t>РАННЕАРХЕЙСКИЕ УЛЬТРАМЕТАМОРФИЧЕСКИЕ ОБРАЗОВАНИЯ</w:t>
      </w:r>
    </w:p>
    <w:p>
      <w:pPr>
        <w:pStyle w:val="Normal"/>
        <w:spacing w:lineRule="exact" w:line="241"/>
        <w:ind w:firstLine="284"/>
        <w:jc w:val="both"/>
        <w:rPr/>
      </w:pPr>
      <w:bookmarkStart w:id="40" w:name="L2200"/>
      <w:bookmarkEnd w:id="40"/>
      <w:r>
        <w:rPr>
          <w:b/>
          <w:sz w:val="22"/>
          <w:szCs w:val="22"/>
        </w:rPr>
        <w:t>Бургайский комплекс</w:t>
      </w:r>
      <w:r>
        <w:rPr>
          <w:sz w:val="22"/>
          <w:szCs w:val="22"/>
        </w:rPr>
        <w:t xml:space="preserve"> диорит-эндербитовый</w:t>
      </w:r>
      <w:r>
        <w:rPr>
          <w:rStyle w:val="14"/>
          <w:sz w:val="22"/>
          <w:szCs w:val="22"/>
        </w:rPr>
        <w:t xml:space="preserve"> (</w:t>
      </w:r>
      <w:r>
        <w:rPr>
          <w:rStyle w:val="14"/>
          <w:b/>
          <w:sz w:val="22"/>
          <w:szCs w:val="22"/>
          <w:lang w:val="en-US"/>
        </w:rPr>
        <w:t>e</w:t>
      </w:r>
      <w:r>
        <w:rPr>
          <w:rStyle w:val="14"/>
          <w:sz w:val="22"/>
          <w:szCs w:val="22"/>
          <w:lang w:val="en-US"/>
        </w:rPr>
        <w:t>AR</w:t>
      </w:r>
      <w:r>
        <w:rPr>
          <w:rStyle w:val="14"/>
          <w:sz w:val="22"/>
          <w:szCs w:val="22"/>
          <w:vertAlign w:val="subscript"/>
        </w:rPr>
        <w:t>1</w:t>
      </w:r>
      <w:r>
        <w:rPr>
          <w:rStyle w:val="14"/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>) развит в петротипической местности в верховье р. Бургай и представлен эндербитами одноименного выхода. Форма выхода обусловлена положением контактов массивов более поздних ультраметаморфических и интрузивных комплексов и разрывными нарушениями. Вмещающими образованиями для эндербитов являются двупироксен-плагиоклазовые кристаллические сланцы раннеархейского чарского комплекса. Их теневые линзообразные скиалиты мощностью первые сантиметры – первые метры распределены крайне неравномерно в эндербитах севернее изученной территори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4</w:t>
        </w:r>
      </w:hyperlink>
      <w:r>
        <w:rPr>
          <w:sz w:val="22"/>
          <w:szCs w:val="22"/>
        </w:rPr>
        <w:t>]. В общем объеме эндербитов Бургайского выхода субстрат составляет первые процент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7</w:t>
        </w:r>
      </w:hyperlink>
      <w:r>
        <w:rPr>
          <w:sz w:val="22"/>
          <w:szCs w:val="22"/>
        </w:rPr>
        <w:t>]. Характер контактов чаще постепенный, через полосчатые и линзовидные мигматиты, при этом эндербитовый метатект пропитывает субстрат, в эндербитах полосчатость обычно не проявлена. На участках развития теневых скиалитов и в контактах с кристаллическими сланцами метатект приближается по составу к кварцевым диоритам - диоритам. Эндербиты, в свою очередь, мигматизированы гранито-гнейсами позднеархейского древнестанового комплекса, что привело к их диафторитическим преобразованиям. На участках интенсивной мигматизации пироксены полностью исчезают из состава пород, уступая место ассоциациям с роговой обманкой и биотитом, при этом эндербиты трансформируются в плагиогранито-гнейс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Эндербиты – серые, пепельно-серые мелко-, среднезернистые гнейсовидные породы гранобластовой, лепидогранобластовой структуры, в диафторированных гранитизированных разностях появляются элементы псевдоморфной, пойкилобластовой и метасоматической структур. В составе эндербитов присутствуют: андезин (№ 32–42) – 55–70 %, кварц – 15–30 %, гиперстен – 1-3 %, диопсид – 0-5 %, к которым добавляются вторичные биотит – до 5 %, роговая обманка – до 3 %, магнетит – до 3 %, в мигматизированных разностях – микроклин, акцессорные минералы представлены апатитом, сфеном, монацитом, цирконом. Плагиоклаз обычно не изменен, наиболее кислые плагиоклазы отмечаются в диафторированных эндербитах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7</w:t>
        </w:r>
      </w:hyperlink>
      <w:r>
        <w:rPr>
          <w:sz w:val="22"/>
          <w:szCs w:val="22"/>
        </w:rPr>
        <w:t>]. Южнее исследованной территории, в бассейне рек Талакит и Калур, левых притоков р. Калар в эндербитах установлен реликтовый основной плагиоклаз № 80, относящийся к наиболее ранней генераци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2</w:t>
        </w:r>
      </w:hyperlink>
      <w:r>
        <w:rPr>
          <w:sz w:val="22"/>
          <w:szCs w:val="22"/>
        </w:rPr>
        <w:t>]. По гиперстену развиваются гомоосевые зеленые роговые обманки, либо агрегатные псевдоморфозы, состоящие из бастита, кальцита и магнетита, окруженные по периметру хлоритом. В мигматизированных эндербитах кварц в виде пойкилобластовых включений содержится в темноцветных минералах и плагиоклазах, иногда обогащает отдельные полоски породы, замещая при этом и субстрат, и метатект. Микроклин находится лишь в составе наиболее лейкократовых меланосом и корродирует плагиоклаз. Магнетит формирует также отдельные зерна или линзовидные скопления мощностью доли миллиметра и протяженностью до 1 см. Распределение магнетита равномерное по объему породы. Иногда проявляется метаморфическая дифференциация – магнетит и биотит концентрируются вдоль полос лейкосомы в зонах мощностью доли миллиметр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Таким образом, в эндербитах устанавливаются диафторитические преобразования минералов в условиях амфиболитовой и зеленосланцевой фаций. Первичный минеральный парагенезис выглядит: плагиоклаз (№ 32–42) + гиперстен + кварц ± диопсид. Природа высокоосновного плагиоклаза ранней генерации неясн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химизму эндербиты относятся к породам, пересыщенным кремнеземом, умеренно богатым или бедным щелочам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. Содержания элементов-примесей в эндербитах Бургайского выступа, севернее исследованной территории, по В.А. Кривенко и др.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4</w:t>
        </w:r>
      </w:hyperlink>
      <w:r>
        <w:rPr>
          <w:sz w:val="22"/>
          <w:szCs w:val="22"/>
        </w:rPr>
        <w:t>], близки к кларкам для кислых магматических пород.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няя плотность пород – 2,69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магнитная восприимчивость – 3465 •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СИ. В целом по региону средняя плотность этих образований – 2,71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а средняя магнитная восприимчивость – 6000 •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СИ. Изменение величин петрофизических характеристик объясняется различной интенсивностью процессов гранитизациии и диафтореза, что подтверждается весьма широким диапазоном варьирования как плотности - (2,57 – 2,92)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так и магнитности – (586 – 11466) •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. Из всех раннедокембрийских образований, слагающих верхнюю часть фундамента эпираннепротерозойской платформы, эндербиты - наиболее плотные и магнитные породы, служащие в качестве опорного горизонта при глубинных геофизических моделированиях. В поле силы тяжести Бургайский массив расположен в контурах наиболее высокого уровня Δġ (южной оконечности Бургайского максимума), обусловленного приближением к поверхности более плотных нижних горизонтов раннеархейских образований. Границы массива совпадают с линиями наибольших градиентов Δ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 В аэромагнитном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массив выделяется аномально высоким его уровнем. Ограничения магнитной аномалии в целом повторяют контуры гравитационного максимума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Генезис эндербитов окочательно не установлен. Они могли сформироваться: в результате протометаморфической (метамагматической) дифференциации вещества; в результате ультраметаморфизма за счет пород, имеющих первичный кварц-полевошпатовый состав; или же путем метасоматического замещения двупироксен-плагиоклазовых кристаллических сланцев. Наиболее вероятным представляется сочетание нескольких процессов, с преобладанием в разных условиях того или иного, возможно, еще не обозначенного способа. Образования комплекса принадлежат к эндербитовой формации, объединяющей древнейшие гранитоиды земной коры. Возраст эндербитов по левому борту долины р. Бургай, определенный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методом по циркону, составил 2724 ±11 – 2801 ±43 млн. лет. Принят раннеархейский возраст комплекса.</w:t>
      </w:r>
    </w:p>
    <w:p>
      <w:pPr>
        <w:pStyle w:val="Heading2"/>
        <w:ind w:left="220" w:hanging="0"/>
        <w:rPr/>
      </w:pPr>
      <w:r>
        <w:rPr/>
        <w:t>ПОЗДНЕАРХЕЙСКИЕ УЛЬТРАМЕТАМОРФИЧЕСКИЕ И ПЛУТОНИЧЕСКИЕ ОБРАЗОВАНИЯ</w:t>
      </w:r>
    </w:p>
    <w:p>
      <w:pPr>
        <w:pStyle w:val="Normal"/>
        <w:spacing w:lineRule="exact" w:line="241"/>
        <w:ind w:firstLine="284"/>
        <w:jc w:val="both"/>
        <w:rPr/>
      </w:pPr>
      <w:bookmarkStart w:id="41" w:name="L2100"/>
      <w:bookmarkEnd w:id="41"/>
      <w:r>
        <w:rPr>
          <w:b/>
          <w:sz w:val="22"/>
          <w:szCs w:val="22"/>
        </w:rPr>
        <w:t>Большеторский комплекс</w:t>
      </w:r>
      <w:r>
        <w:rPr>
          <w:sz w:val="22"/>
          <w:szCs w:val="22"/>
        </w:rPr>
        <w:t xml:space="preserve"> диорит-плагиогранито-гнейсовый (</w:t>
      </w:r>
      <w:r>
        <w:rPr>
          <w:b/>
          <w:sz w:val="22"/>
          <w:szCs w:val="22"/>
          <w:lang w:val="en-US"/>
        </w:rPr>
        <w:t>p</w:t>
      </w:r>
      <w:r>
        <w:rPr>
          <w:b/>
          <w:sz w:val="22"/>
          <w:szCs w:val="22"/>
        </w:rPr>
        <w:t>γ</w:t>
      </w:r>
      <w:r>
        <w:rPr>
          <w:b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AR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</w:rPr>
        <w:t>) представлен плагиогранито-гнейсами, распространенными в верховье р. Апсат, по правобережью р. Сигикта и в бассейне р. Сюльбан. Плагиогранито-гнейсы слагают пластинообразные тела протяженностью от первых сотен метров до первых десятков километров и мощностью первые десятки метров – первые километры среди гранито-гнейсов древнестанового и порфиробластовых гранитов чародаканского позднеархейских комплексов, в общем случае слагая субстрат мигматитов. Первичная морфология тел не поддается реконструкции, они залегают полностью конформно со структурами более поздних ультраметагенных гранитоидов. Плагиогранито-гнейсы содержат редкие, не выражающиеся в масштабе карты скиалиты диафторитовых амфибол-плагиоклазовых кристаллических сланцев мощностью первые сантиметры - первые метры с постепенными или резкими контактам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Соотношения плагиогранито-гнейсов и эндербитов раннеархейского бургайского комплекса установлены В. М. Асосковы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6</w:t>
        </w:r>
      </w:hyperlink>
      <w:r>
        <w:rPr>
          <w:sz w:val="22"/>
          <w:szCs w:val="22"/>
        </w:rPr>
        <w:t>] и И. А. Томбасовым и др. (1984) юго-восточнее исследованной территории, соответственно по правобережью р. Калар и в междуречье Хани - Имангра и В. А. Кривенко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5</w:t>
        </w:r>
      </w:hyperlink>
      <w:r>
        <w:rPr>
          <w:sz w:val="22"/>
          <w:szCs w:val="22"/>
        </w:rPr>
        <w:t>] юго-западнее, в бассейне р. Таксима. Контакты эндербитов и плагиогранито-гнейсов постепенные, обусловленные нарастанием степени диафтореза в условиях амфиболитовой фации, и осуществляются на интервале 100-200 м. Гиперстен при этом полностью замещается зеленой роговой обманкой и биотитом, плагиоклаз раскисляется, и порода превращается в биотит-амфиболовый плагиогранито-гнейс. Одновременно диафторезу подвергаются и кристаллические сланцы в скиалитах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лагиогранито-гнейсах обычно проявляется неотчетливая полосчатость, обусловленная неравномерным распределением темноцветных минералов. Плагиогранито-гнейсы представляют собой серые, светло-серые мелко-, среднезернистые породы, в составе которых присутствуют (%): плагиоклаз – 40 - 70, микроклин – до 12, кварц – 15 – 40; биотит, роговая обманка и магнетит – в сумме 3-20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Акцессорные минералы: ортит, циркон, сфен, гранат. Структура пород лепидогранобластовая, гломеробластовая, в присутствии микроклина – метасоматическая. Плагиоклаз представлен двумя генерациями. Андезин-лабрадор № 44 – 52 первой генерации отмечается в переходных зонах на контактах с диафторитовыми кристаллическими сланцами, преобладает же олигоклаз-андезин № 22 – 34 второй генерации. С зеленой, редко буровато-зеленой роговой обманкой тесно ассоциируют поздние биотит и магнети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Средние содержания микроэлементов в плагиогранито-гнейсах близки к кларковым для кислых пород. По химическому составу плагиогранито-гнейсы соответствуют кислым породам нормального ряда: тоналитам или плагиогранитам, незначительно отличаясь от эндербитов, - при трансформации эндербитов в плагиогранито-гнейсы происходит уменьшение содержаний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и увеличение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7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ние значения плотности плагиогранито-гнейсов по разным автора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9, 47</w:t>
        </w:r>
      </w:hyperlink>
      <w:r>
        <w:rPr>
          <w:sz w:val="22"/>
          <w:szCs w:val="22"/>
        </w:rPr>
        <w:t>] несколько разнятся: соответственно 2,7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2,68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о- видимому, эта величина ближе ко второму значению, поскольку выборка здесь более представительна, а плотность ближе средней плотности этих образований по региону – 2,67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о средним значениям магнитной восприимчивости – порядка 300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 эти породы относятся к группе слабомагнитных. Такой характер распределения физических свойств объясним тем, что последние определяются в зависимости как от изначальных свойств субстрата, но ещё в большей мере от степени его дальнейшей переработки. В гравитационном и магнитном полях выходы этих образований какими либо особенностями не проявлены, по всей вероятности, как в силу сходности плотностных характеристик с породами окружения, так и малой мощности тел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лагиогранито-гнейсы являют собой диафториты по эндербитам и сформировались в результате диафторитического преобразования последних на месте в процессе позднеархейской древнестановой гранитизации или в зонах динамометаморфизма. Верхняя возрастная граница определяется также на основании прорывания плагиогранито-гнейсов базитами позднеархейского тепроканского комплекса. Возраст плагиогранито-гнейсов по правобережью р. Сюльбан на листе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-50-</w:t>
      </w:r>
      <w:r>
        <w:rPr>
          <w:sz w:val="22"/>
          <w:szCs w:val="22"/>
          <w:lang w:val="en-US"/>
        </w:rPr>
        <w:t>XXXIV</w:t>
      </w:r>
      <w:r>
        <w:rPr>
          <w:sz w:val="22"/>
          <w:szCs w:val="22"/>
        </w:rPr>
        <w:t xml:space="preserve">, определенный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методом по циркону, составил 2709± 15 – 2774 ±20 млн. ле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0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Тепроканский комплекс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ν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AR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габброамфиболитовый объединяет </w:t>
      </w:r>
      <w:bookmarkStart w:id="42" w:name="L2001"/>
      <w:bookmarkEnd w:id="42"/>
      <w:r>
        <w:rPr>
          <w:sz w:val="22"/>
          <w:szCs w:val="22"/>
        </w:rPr>
        <w:t xml:space="preserve">габброамфиболиты, метагаббро и </w:t>
      </w:r>
      <w:bookmarkStart w:id="43" w:name="L2000"/>
      <w:bookmarkEnd w:id="43"/>
      <w:r>
        <w:rPr>
          <w:sz w:val="22"/>
          <w:szCs w:val="22"/>
        </w:rPr>
        <w:t>амфиболиты. В северо-восточной части территории габброамфиболиты и амфиболиты слагают пластиновидные, линзовидные, боченковидные тела мощностью от первых десятков сантиметров до 1 км и протяженностью от первых десятков метров до 5 км, метагаббро формируют дайки мощностью 3 - 18 м и длиной до 2,3 к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Контакты с вмещающими плагиогранито-гнейсами позднеархейского большеторского комплекса согласные, редко секущие, экзо- и эндоконтактовые изменения не проявлены. Внутреннее строение тел однородно, габброамфиболиты иногда обнаруживают линзовидно-полосчатое строение, обусловленное незакономерным чередованием линз и полос с различным соотношением плагиоклаза и амфибол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абброамфиболиты и метагаббро – массивные, амфиболиты – сланцеватые мелко- и среднезернистые породы черного, зеленовато-черного цвета. Структура габброамфиболитов и амфиболитов бластоофитовая, нематобластовая, гранонематобластовая, метагаббро обладает порфировидной бластогаббровой структурой. Содержание фенокристаллов плагиоклаза, по удлинению достигающих 0,5 - 5 см, 10 %. В составе пород преобладает роговая обманка (40–60 % в габброамфиболитах, до 90 % в амфиболитах), присутствуют плагиоклаз (10–60 %), диопсид (0-3 %), биотит (0-5 %), кварц (0-10 %). В основной массе метагаббро вторичные темноцветные минералы (зеленая роговая обманка с обильными пойкилитовыми вростками кварца, эпидот, магнетит, хлоритизированный биотит и реликтовый клинопироксен) образуют скопления в контурах короткотаблитчатой формы, первичный плагиоклаз также полностью перекристаллизован. В искусственном шлихе в весовых количествах содержатся пирит, пирротин, ильменит, магнетит, апатит, орти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. По химическому составу метабазиты принадлежат группе основных пород нормального ряд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средним величинам наиболее плотны амфиболиты – σ - 3,0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менее плотны габброамфиболиты и гранитизированные амфиболиты – 2,87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Наименьшие средние значения магнитности наблюдаются у габброамфиболитов - 89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и их можно отнести к слабо магнитным породам. Амфиболиты со средней величиной χ - 1077 • 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 принадлежат к разряду среднемагнитных образований. Наибольшие же значения этого параметра отмечаются у гранитизированных амфиболитов как по предельным величинам, так и средней - 3617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. Поскольку магнитность исходных пород при гранитизации не возрастает, а даже уменьшается, можно полагать, что увеличение магнитности происходит за счёт внутренних причин, а именно, перехода большей части железа в магнетит. В гравитационном поле образования этого комплекса тяготеют к областям повышенного уровня Δ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. Однако в силу ограниченных объёмных размеров тел аномальными выделениями как в поле Δġ, так и в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они не выражен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Метабазиты содержат секущие, ветвящиеся полевошпат-кварцевые, иногда с баритом и сульфидами жилы мощностью до 1 м. В метабазитах на контактах с жилами происходит концентрация магнетит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9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рфировидные метагаббро на основании описания их Е. А. Зайковым и др.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 выделены Е. П. Миронюко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0</w:t>
        </w:r>
      </w:hyperlink>
      <w:r>
        <w:rPr>
          <w:sz w:val="22"/>
          <w:szCs w:val="22"/>
        </w:rPr>
        <w:t>] в самостоятельный верхнебыйикинский комплекс. Метабазиты тепроканского комплекса прорывают мигматизированные плагиогранито-гнейсы позднеархейского большеторского комплекса, с другой стороны, на них воздействуют гранито-гнейсы также позднеархейского древнестанового комплекса. Возраст комплекса определен как позднеархейский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1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bookmarkStart w:id="44" w:name="L1900"/>
      <w:bookmarkEnd w:id="44"/>
      <w:r>
        <w:rPr>
          <w:rStyle w:val="14"/>
          <w:b/>
          <w:sz w:val="22"/>
          <w:szCs w:val="22"/>
        </w:rPr>
        <w:t>Древнестановой комплекс</w:t>
      </w:r>
      <w:r>
        <w:rPr>
          <w:rStyle w:val="14"/>
          <w:sz w:val="22"/>
          <w:szCs w:val="22"/>
        </w:rPr>
        <w:t xml:space="preserve"> гранито-гнейсовый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γ</w:t>
      </w:r>
      <w:r>
        <w:rPr>
          <w:b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AR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  <w:lang w:val="en-US"/>
        </w:rPr>
        <w:t>ds</w:t>
      </w:r>
      <w:r>
        <w:rPr>
          <w:sz w:val="22"/>
          <w:szCs w:val="22"/>
        </w:rPr>
        <w:t>) представлен гранито-гнейсами, распространенными в пределах Чарской глыбы и Куанда-Катугинского выступа, соответственно в северной и южной частях листа. Гранито-гнейсы образуют овальные в плане мигма-плутоны (Апсатский, Сигиктинский купола) и конформные массивы плитообразной формы площадью от 10 до 10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Характерной чертой массивов являются постепенные переходы через мигматиты с вмещающими эндербитами раннеархейского бургайского и плагиогранито-гнейсами позднеархейского большеторского комплексов. В междуречье Солокит – Элгер гранито-гнейсовые тела обладают четкими, резкими контактами с плагиогранито-гнейсами. Массивы гранито-гнейсов не являются гомогенными, они насыщены скиалитами мигматизированных плагиогранито-гнейсов большеторского, реже метабазитов тепроканского комплексов мощностью от первых метров до первых сотен метров. В мигматитовых полях сочетаются линзовидные, лентовидно-полосчатые, тонкопослойные и теневые мигматиты. Мощность полос субстрата и метатекта в мигматитах первые сантиметры – десятки сантиметров. Ориентированные текстуры в гранито-гнейсах совпадают с полосчатой текстурой скиалитов. В брекчиевидных мигматитах по габброамфиболитам тепроканского комплекса по периферии остроугольных обломков развиваются меланократовые амфиболитовые каймы мощностью первые миллиметр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. Гранитизация эндербитов приводит к полной амфиболизации и биотитизации пироксенов и калишпатизации плагиоклаза, в результате чего эндербиты превращаются в биотитовые и амфибол-биотитовые плагиогранито-гнейс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ранито-гнейсы представляют собой мелко-, среднезернистые лейкократовые или двуслюдяные породы белого, светло-серого цвета гранобластовой структуры. В Апсатском куполе отмечаются массивные разности. В составе гранито-гнейсов присутствуют плагиоклаз (№ 15–18 до 30) – 35–40 %, калиевый полевой шпат – 25–35 %, кварц – 20–25 %, биотит – 3–10 %, мусковит до 5 %, редко - эпидот до 7 %, гранат до 8 %, ортит до 2 %. При увеличении содержания калиевого полевого шпата до 50–60% и количестве плагиоклаза и кварца по 15-20%, биотита 5-10 % породы приближаются к граносиенито-гнейсам, при уменьшении содержания калишпата до 3–7 % и содержании (%) плагиоклаза 45-60, кварца 25-40, биотита 5 – к плагиогранито-гнейсам. Последние преобладают в мигматитовых полях, формируя лейкосому мигматит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химическому составу гранито-гнейсы принадлежат кислым породам нормальной щелочности. Содержания элементов-примесей близки к средним концентрациям элементов в кислых породах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По средней величине плотности - 2,63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это значительно менее плотные породы, чем образования бургайского и большеторского комплексов, с дефицитом порядка 0,06 – 0,07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о средней величине магнитной восприимчивости - (253 - 652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 они относятся к разряду слабомагнитных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олях Δġ и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гранито-гнейсы не находят отражения в силу нескольких причин. Выходы их в областях повышенного уровня гравитационного поля в северной части листа, видимо, имеют недостаточную вертикальную мощность для создания аномального эффекта. Можно лишь предположить, что максимумы глубин нижних кромок этих образований находятся в областях наибольших понижений поля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. Выходы пород комплекса в южной части листа приходятся на региональное понижение поля силы тяжести, которое, в первую очередь, обусловлено погружением плотного основания и, во вторую, интегральным действием рассматриваемых образований и гранитоидов раннепротерозойского и позднепалеозойского возраст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бразование гранито-гнейсов происходило, вероятно, в процессе магматического замещения и частичного плавления на месте в условиях амфиболитовой фации. Гранито-гнейсы относятся к мигматит-гранитовой формации. Относительное возрастное положение комплекса определяется формированием гранито-гнейсов по эндербитам раннеархейского бургайского и базитам позднеархейского тепроканского комплексов и воздействием на них порфиробластовых гранитов позднеархейского чародаканского комплекса. Возраст комплекса определен как позднеархейский.</w:t>
      </w:r>
    </w:p>
    <w:p>
      <w:pPr>
        <w:pStyle w:val="141"/>
        <w:spacing w:lineRule="exact" w:line="241"/>
        <w:ind w:firstLine="284"/>
        <w:jc w:val="both"/>
        <w:rPr/>
      </w:pPr>
      <w:bookmarkStart w:id="45" w:name="L1800"/>
      <w:bookmarkEnd w:id="45"/>
      <w:r>
        <w:rPr>
          <w:b/>
          <w:sz w:val="22"/>
          <w:szCs w:val="22"/>
        </w:rPr>
        <w:t>Чародаканский комплекс</w:t>
      </w:r>
      <w:r>
        <w:rPr>
          <w:sz w:val="22"/>
          <w:szCs w:val="22"/>
        </w:rPr>
        <w:t xml:space="preserve"> (γ</w:t>
      </w:r>
      <w:r>
        <w:rPr>
          <w:sz w:val="22"/>
          <w:szCs w:val="22"/>
          <w:lang w:val="en-US"/>
        </w:rPr>
        <w:t>AR</w:t>
      </w:r>
      <w:r>
        <w:rPr>
          <w:sz w:val="22"/>
          <w:szCs w:val="22"/>
          <w:vertAlign w:val="subscript"/>
        </w:rPr>
        <w:t>2</w:t>
      </w:r>
      <w:r>
        <w:rPr>
          <w:i/>
          <w:sz w:val="22"/>
          <w:szCs w:val="22"/>
        </w:rPr>
        <w:t>č</w:t>
      </w:r>
      <w:r>
        <w:rPr>
          <w:sz w:val="22"/>
          <w:szCs w:val="22"/>
        </w:rPr>
        <w:t>) порфиробластовых гранитов. Порфиробластовые гнейсовидные граниты слагают конформные пластинообразные массивы среди плагиогранито-гнейсов большеторского и гранито-гнейсов древнестанового комплексов на водоразделе рек Апсат – Бургай и по правобережью р. Сигикта. Площадь выходов изменяется от 8 до 20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Внутреннее строение массивов простое. В междуречье Апсат – Бургай в гранитах находятся скиалиты плагиогранито-гнейсов большеторского комплекса. С вмещающими плагиогранито-гнейсами порфиробластовые граниты связаны постепенными переходами через зоны калишпатизации мощностью от 0,5 до 25 м, центральные части тел сложены крупнокристаллическими гнейсовидными, иногда линзовидно-полосчатыми, очковыми порфиробластовыми гранитами.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>Структура пород метасоматическая. Содержание порфиробластов микроклина, по удлинению достигающих 3 см, - до 10 %. Минеральный состав основной массы (%): микроклин - 20-40, плагиоклаз - 25-45, кварц - 25-30, биотит - 2-6, роговая обманка - 2-4, мусковит до 3, эпидот до 4. Внешние ограничения зерен микроклина и кварца в основной массе заливообразные, при этом микроклин корродирует плагиоклаз. Биотит и роговая обманка образуют скопления, в которых присутствуют также мусковит, эпидот, кальцит и рудный. Ядра таблиц плагиоклаза, имеющие округлую форму и замещенные агрегатом пелита, серицита и эпидота, по периферии окружены каймами альбита.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>Отмечаются отклонения от приведенного состава, разности с содержанием микроклина 60-70 %, плагиоклаза 10-15 %, кварца 15-20 %, биотита и роговой обманки 5 % отвечают граносиенитам, а породы с содержанием андезина (№ 33) 57 %, микроклина 10-16 %, кварца 15-20 % и темноцветов до 12–13 % - гранодиорита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9, 64, 84</w:t>
        </w:r>
      </w:hyperlink>
      <w:r>
        <w:rPr>
          <w:sz w:val="22"/>
          <w:szCs w:val="22"/>
        </w:rPr>
        <w:t>].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>По химическому составу гранитоиды относятся к нормальному ряду, умеренно- щелочной группе. По средней величине плотности - 2,62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аниты являются наименее плотными из всех позднеархейских образований, по средней магнитной восприимчивости относятся к слабомагнитным образованиям. В гравитационном и магнитном полях комплекс не проявлен, вероятно, из-за малого объема тел.</w:t>
      </w:r>
    </w:p>
    <w:p>
      <w:pPr>
        <w:pStyle w:val="141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Генезис пород определяется большинством исследователей как метасоматический в результате калишпатизации плагиогранито-гнейсов. Позднеархейский возраст комплекса подтверждают радиологические данные – 2587±6 – 2572±28 </w:t>
      </w:r>
      <w:r>
        <w:rPr>
          <w:sz w:val="22"/>
          <w:szCs w:val="22"/>
          <w:lang w:val="en-US"/>
        </w:rPr>
        <w:t>Ma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 xml:space="preserve">] и 2568±13 – 2580±13 </w:t>
      </w:r>
      <w:r>
        <w:rPr>
          <w:sz w:val="22"/>
          <w:szCs w:val="22"/>
          <w:lang w:val="en-US"/>
        </w:rPr>
        <w:t>Ma</w:t>
      </w:r>
      <w:r>
        <w:rPr>
          <w:sz w:val="22"/>
          <w:szCs w:val="22"/>
        </w:rPr>
        <w:t>, полученные по порфиробластовым микроклиновым гранитам, развитым на водоразделе рек Бургай и Апсат и по правому борту долины р. Бургай в верховье 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HRIMP</w:t>
      </w:r>
      <w:r>
        <w:rPr>
          <w:sz w:val="22"/>
          <w:szCs w:val="22"/>
        </w:rPr>
        <w:t>, циркон).</w:t>
      </w:r>
    </w:p>
    <w:p>
      <w:pPr>
        <w:pStyle w:val="Heading2"/>
        <w:ind w:left="220" w:hanging="0"/>
        <w:rPr/>
      </w:pPr>
      <w:r>
        <w:rPr/>
        <w:t>РАННЕПРОТЕРОЗОЙСКИЕ (РАННЯЯ ЧАСТЬ) ДИНАМОМЕТАМОРФИЧЕСКИЕ ОБРАЗОВАНИЯ</w:t>
      </w:r>
    </w:p>
    <w:p>
      <w:pPr>
        <w:pStyle w:val="Normal"/>
        <w:spacing w:lineRule="exact" w:line="241"/>
        <w:ind w:firstLine="284"/>
        <w:jc w:val="both"/>
        <w:rPr/>
      </w:pPr>
      <w:bookmarkStart w:id="46" w:name="L1500"/>
      <w:bookmarkEnd w:id="46"/>
      <w:r>
        <w:rPr>
          <w:b/>
          <w:sz w:val="22"/>
          <w:szCs w:val="22"/>
        </w:rPr>
        <w:t>Усувкаунский комплек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намометаморфический. Кварцито-сланцевый подкомплекс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  <w:lang w:val="en-US"/>
        </w:rPr>
        <w:t>ks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1</w:t>
      </w:r>
      <w:r>
        <w:rPr>
          <w:i/>
          <w:sz w:val="22"/>
          <w:szCs w:val="22"/>
          <w:lang w:val="en-US"/>
        </w:rPr>
        <w:t>u</w:t>
      </w:r>
      <w:r>
        <w:rPr>
          <w:sz w:val="22"/>
          <w:szCs w:val="22"/>
        </w:rPr>
        <w:t>) объединяет динамометаморфические гнейсы и сланцы, слагающие тектонические пакеты субширотного простирания вблизи южной границы Кодарской впадины Кодаро-Удоканского прогиба, по левому борту долины р. Сюльбан среди гранито-гнейсов позднеархейского древнестанового комплекса. Протяженность пакетов - 3 - 9 км, мощность - 0,6 – 0,8 км. Мраморы и кварциты слагают единичные линзы и маломощные, быстро выклинивающиеся прослои. Строение пакетов прерывистое линзовидно-полосчатое. Незакономерно перемежаются (мощность полос изменяется от первых миллиметров до первых сантиметров, редко – первых метров) гнейсы с различным содержанием темноцветных минералов и кристаллические сланцы. Сланцы обычно образуют тонкие прерывистые пленки, облекающие линзовидные обособления  гнейсов. Мощность горизонтов кварцитов – первые десятки сантиметров – первые метры, мраморов – до 0,5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нейсы представляют собой мелкозернистые, кристаллические сланцы - среднезернистые полосчатые породы бластомилонитовой гетеролепидогранобластовой, гранолепидобластовой структуры. Минеральный состав гнейсов (%): плагиоклаз (№ 20–30, 40) – 20–50, микроклин – 0-15, кварц – 15-40, биотит – 5–20, роговая обманка – 0-5, в кристаллических сланцах, по сравнению с гнейсами, увеличивается содержание биотита и уменьшается – полевых шпатов и кварца. Акцессорные минералы представлены магнетитом, сфеном, гранатом, апатитом, цирконом. Средне-, крупнозернистые мраморы, кроме кальцита (80–90 %), содержат биотит, мусковит, скаполит, диопсид, кварц, плагиоклаз. Кварциты сложены (%): кварцем (70–90), биотитом, мусковитом, полевыми шпатами и гранатом (в сумме 10-30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лотности образований комплекса отличаются широким разнообразием - 2,58 – 3,2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редняя плотность - 2,7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что объясняется как варьированием состава исходных пород, так и степенью дальнейших преобразований. Магнитность всех пород комплекса устойчиво слабая - (1 - 353) •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СИ. Ввиду малых размеров тел выражения в гравитационном и магнитном полях они не имею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роды комплекса сформировались в результате механической деструктуризации и последующего тектонического разлинзования и метаморфической дифференциации в зоне разлома за счет плагио- и гранито-гнейсов и метабазитов позднеархейских комплексов. Преобразование первичных минералов (плагиоклаза, роговой обманки) сопровождалось выделением кальция (мраморизация) и свободного кремнезема (окремнение). Время формирования комплекса определено как раннепротерозойское на основании соотношений с породами удоканского комплекса (нижняя граница) и гранитами кодарского комплекса (верхняя граница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1</w:t>
        </w:r>
      </w:hyperlink>
      <w:r>
        <w:rPr>
          <w:sz w:val="22"/>
          <w:szCs w:val="22"/>
        </w:rPr>
        <w:t>].</w:t>
      </w:r>
    </w:p>
    <w:p>
      <w:pPr>
        <w:pStyle w:val="Heading2"/>
        <w:ind w:left="220" w:hanging="0"/>
        <w:rPr/>
      </w:pPr>
      <w:r>
        <w:rPr/>
        <w:t>РАННЕПРОТЕРОЗОЙСКИЕ (ПОЗДНЯЯ ЧАСТЬ) МАГМАТИЧЕСКИЕ ОБРАЗОВАНИЯ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 xml:space="preserve">Кодарский комплекс </w:t>
      </w:r>
      <w:r>
        <w:rPr>
          <w:rStyle w:val="14"/>
          <w:sz w:val="22"/>
          <w:szCs w:val="22"/>
        </w:rPr>
        <w:t xml:space="preserve">гранодиорит-гранитовый. </w:t>
      </w:r>
      <w:r>
        <w:rPr>
          <w:sz w:val="22"/>
          <w:szCs w:val="22"/>
        </w:rPr>
        <w:t>На территории листа развиты образования</w:t>
      </w:r>
      <w:r>
        <w:rPr>
          <w:rStyle w:val="14"/>
          <w:sz w:val="22"/>
          <w:szCs w:val="22"/>
        </w:rPr>
        <w:t xml:space="preserve"> второй и третьей фаз и жильная серия. </w:t>
      </w:r>
      <w:bookmarkStart w:id="47" w:name="L1410"/>
      <w:bookmarkEnd w:id="47"/>
      <w:r>
        <w:rPr>
          <w:rStyle w:val="14"/>
          <w:sz w:val="22"/>
          <w:szCs w:val="22"/>
        </w:rPr>
        <w:t xml:space="preserve">Гранитами, </w:t>
      </w:r>
      <w:bookmarkStart w:id="48" w:name="L1411"/>
      <w:bookmarkEnd w:id="48"/>
      <w:r>
        <w:rPr>
          <w:rStyle w:val="14"/>
          <w:sz w:val="22"/>
          <w:szCs w:val="22"/>
        </w:rPr>
        <w:t xml:space="preserve">гранодиоритами, кварцевыми диоритами, редко </w:t>
      </w:r>
      <w:bookmarkStart w:id="49" w:name="L1412"/>
      <w:bookmarkEnd w:id="49"/>
      <w:r>
        <w:rPr>
          <w:rStyle w:val="14"/>
          <w:sz w:val="22"/>
          <w:szCs w:val="22"/>
        </w:rPr>
        <w:t xml:space="preserve">граносиенитами </w:t>
      </w:r>
      <w:r>
        <w:rPr>
          <w:rStyle w:val="14"/>
          <w:b/>
          <w:sz w:val="22"/>
          <w:szCs w:val="22"/>
        </w:rPr>
        <w:t>второй фазы</w:t>
      </w:r>
      <w:r>
        <w:rPr>
          <w:rStyle w:val="14"/>
          <w:sz w:val="22"/>
          <w:szCs w:val="22"/>
        </w:rPr>
        <w:t xml:space="preserve"> (</w:t>
      </w:r>
      <w:r>
        <w:rPr>
          <w:sz w:val="22"/>
          <w:szCs w:val="22"/>
        </w:rPr>
        <w:t xml:space="preserve">γ,γδ,γξ 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rStyle w:val="14"/>
          <w:sz w:val="22"/>
          <w:szCs w:val="22"/>
        </w:rPr>
        <w:t xml:space="preserve">) </w:t>
      </w:r>
      <w:r>
        <w:rPr>
          <w:sz w:val="22"/>
          <w:szCs w:val="22"/>
        </w:rPr>
        <w:t xml:space="preserve">сложен Кодарский плитообразный массив, занимающий около половины площади листа и располагающийся большей частью в породах удоканского комплекса. До широты р. Сред. Сакукан массив полого погружается на юго-восток, затем - круто на юг. Положение подошвы массива, выходящей на дневную поверхность, конформно структурам удокания. Характерно зональное внутреннее строение, выражающееся в приуроченности пород повышенной основности (кварцевых диоритов и гранодиоритов) к придонной зоне, пород повышенной щелочности (граносиенитов) – к апикальной области, центральную часть массива </w:t>
      </w:r>
      <w:r>
        <w:rPr>
          <w:rStyle w:val="14"/>
          <w:sz w:val="22"/>
          <w:szCs w:val="22"/>
        </w:rPr>
        <w:t>слагают граниты. Между собой разновидности пород связаны постепенными переходами. В кварцевых диоритах и гранодиоритах сосредоточено большое количество неперемещенных, частично контаминированных ксенолитов вмещающих пород удоканского комплекса, количество и размер которых уменьшаются по мере удаления от контакта. Мощность гранодиоритовой зоны – 0,5 – 1,5 км, гранитовой – 1,5 – 2,5 км, граносиенитовой – до 0,6 к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Экзоконтактовые изменения выражаются в биотитизации, турмалинизации, сульфидизации, однако, большей частью очевидные признаки термального воздействия не проявлены, поскольку вмещающие породы удоканского комплекса претерпели региональный метаморфизм, предшествующий становлению интрузии. В мраморах, слагающих ксенолиты, проявляется скарнирование, сопровождающееся уранинитовой минерализацией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раниты и гранодиориты – крупнозернистые, порфировидные, иногда рапакивиподобные, кварцевые сиениты - среднезернистые массивные породы светло-серого цвета. Вкрапленники микроклина, реже плагиоклаза таблитчатой формы, по удлинению достигающие 4 см, слагают в гранитах 10–45 %, в гранодиоритах – 5-25 % объема. Встречаются разности с единичными порфировыми выделениями. Структура гипидиоморфнозернистая. Состав гранитов (%): микроклин - 30–50, олигоклаз (№ 18–22, редко № 32) – 22–32, кварц – 25–33, биотит – 3–7, обыкновенная роговая обманка – до 5. Гранодиориты содержат (%): микроклин 20-35, плагиоклаз двух генераций (№ 26-32 и № 17-25, иногда зональный) 32-43, кварц 15-24, биотит 4-15, роговую обманку 2-15. В кварцевых сиенитах содержание микроклина достигает 40-65 %, кварца 15-25 %, количество плагиоклаза (№ 20-25) снижается до 10-20%, общее содержание роговой обманки и биотита составляет 9-25 %, отмечается пироксен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Акцессорные минералы представлены цирконом, ортитом, магнетитом, апатитом, сфеном, флюоритом. Мелкозернистые кварцевые диориты состоят из плагиоклаза двух генераций (№ 32-36 и № 22-25) 45-58 %, калишпата 5-10 %, кварца 10-15 %, биотита 5-15 %, роговой обманки 5-20 %, пироксена 2-5 %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Мелкозернистые </w:t>
      </w:r>
      <w:bookmarkStart w:id="50" w:name="L1400"/>
      <w:bookmarkEnd w:id="50"/>
      <w:r>
        <w:rPr>
          <w:sz w:val="22"/>
          <w:szCs w:val="22"/>
        </w:rPr>
        <w:t xml:space="preserve">граниты </w:t>
      </w:r>
      <w:r>
        <w:rPr>
          <w:b/>
          <w:sz w:val="22"/>
          <w:szCs w:val="22"/>
        </w:rPr>
        <w:t>третьей фазы</w:t>
      </w:r>
      <w:r>
        <w:rPr>
          <w:sz w:val="22"/>
          <w:szCs w:val="22"/>
        </w:rPr>
        <w:t xml:space="preserve"> (γ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) формируют штокообразные тела изометричной или удлиненной формы в плане, осложненные пологими апофизами, преимущественно в пределах средней и верхней части Кодарского массива. Протяженность выходов изменяется от 1 – 2 до 7 км, ширина – от первых сотен метров до 4 км. Контакты тел крутопадающие и пологие. Экзо- и эндоконтактовые изменения не проявлены. Структура гранитов порфировидная, гранитовая. Содержание фенокристаллов калиевого полевого шпата, неравномерно распределенных, по удлинению достигающих 1,6 см, - 1-10 %. Минеральный состав основной массы (%): калиевый полевой шпат 40-45, плагиоклаз 22-33, кварц 23–31, биотит 4–8, роговая обманка до 2, акцессорные минералы: сфен, ортит, циркон, магнетит, флюорит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содержащие тантало-ниобат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Жильная серия</w:t>
      </w:r>
      <w:r>
        <w:rPr>
          <w:sz w:val="22"/>
          <w:szCs w:val="22"/>
        </w:rPr>
        <w:t xml:space="preserve"> объединяет </w:t>
      </w:r>
      <w:bookmarkStart w:id="51" w:name="L1402"/>
      <w:bookmarkEnd w:id="51"/>
      <w:r>
        <w:rPr>
          <w:sz w:val="22"/>
          <w:szCs w:val="22"/>
        </w:rPr>
        <w:t>граниты (γ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) и </w:t>
      </w:r>
      <w:bookmarkStart w:id="52" w:name="L1401"/>
      <w:bookmarkEnd w:id="52"/>
      <w:r>
        <w:rPr>
          <w:sz w:val="22"/>
          <w:szCs w:val="22"/>
        </w:rPr>
        <w:t>пегматиты (ρ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k</w:t>
      </w:r>
      <w:r>
        <w:rPr>
          <w:sz w:val="22"/>
          <w:szCs w:val="22"/>
        </w:rPr>
        <w:t>). Первые образуют крутопадающие и пологие дайки, локализованные в прототектонических трещинах в Кодарском массиве. Их мощность - от 1 до 30, иногда - до 50 м, протяжённость – от 1 до 9 км. Керамические пегматиты мелкоблокового сложения кварц- полевошпатового состава, нередко содержащие мусковит и турмалин, формируют серии субпараллельных жил в гранитах Кодарского плутона. Жилы располагаются также в зоне Удоканского раздела, прорывая как отложения удоканского комплекса, так и образования архея. Мощность их - первые метры, протяжённость - сотни метр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Породы второй фазы обладают повышенными, по сравнению с кларками, содержаниями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f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 xml:space="preserve">]. Граниты третьей фазы содержат надкларковые количества 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0</w:t>
        </w:r>
      </w:hyperlink>
      <w:r>
        <w:rPr>
          <w:sz w:val="22"/>
          <w:szCs w:val="22"/>
        </w:rPr>
        <w:t>]. По химическому составу гранитоиды относятся к кислым породам нормального или умеренно-щелочного ряд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няя плотность гранитов обеих фаз - 2,64, гранодиоритов второй фазы – 2,68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По средней величине магнитной восприимчивости граниты относятся к слабо магнитным (101 – 179 •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 xml:space="preserve"> СИ), гранодиориты – к слабо-среднемагнитным (378 – 2835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. Как показали исследования аналогичных пород в составе кодарского комплекса в Удоканской впадине (Кеменский и Каларский массивы), гранодиориты становятся магнитными в эндоконтактовых зонах, при этом магнитными минералами обогащаются и вмещающие породы в экзоконтактах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гравитационном поле Кодарский массив не проявлен, с одной стороны, ввиду малой контрастности по плотностным характеристикам с вмещающей средой, с другой, – вследствие недостаточности вертикальной мощности гранитной составляющей для создания аномального эффекта. И лишь на участках переуглублений, где мощность гранитов достигает 2 км, наблюдаются локальные минимумы Δġ. В магнитном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, как и следует из магнитных характеристик, граниты не проявляются. Гранодиориты второй фазы выражены по-разному. В северо-западной, северной и северо-восточной краевых частях массива данные образования находятся в областях повышенной напряжённости поля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. По левобережью р. Апсат они отмечаются аномалией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в максимумах – 100 – 250 нТ, контуры которой повторяют границы этих выходов. Наиболее интенсивный максимум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(около 400 нТ) наблюдается в нижнем течении р. Лев. Сигикта. Центр аномалии приходится на контакт гранодиоритов с кодарской серией удоканского комплекса. Наиболее вероятным источником этой аномалии является зона контактового метаморфизма, полого погружающаяся в юго-восточном направлени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Формирование Кодарского массива осуществлялось при внедрении гранитного расплава и сопровождалось усвоением вмещающих пород, от которых в придонной части сохранились неперемещенные ксенолит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раниты прорывают образования раннепротерозойского удоканского комплекса и пересекаются дайками ранне-среднерифейского доросского комплекса. Радиологические определения возраста гранитов Кодарского массива показали 1765±40 – 1900±100 млн. ле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, 26</w:t>
        </w:r>
      </w:hyperlink>
      <w:r>
        <w:rPr>
          <w:sz w:val="22"/>
          <w:szCs w:val="22"/>
        </w:rPr>
        <w:t>] и 1800± 11 – 1896±18 Ма (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HRIMP</w:t>
      </w:r>
      <w:r>
        <w:rPr>
          <w:sz w:val="22"/>
          <w:szCs w:val="22"/>
        </w:rPr>
        <w:t>, циркон), что подтверждает раннепротерозойский возраст комплекс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Ничатский комплекс</w:t>
      </w:r>
      <w:r>
        <w:rPr>
          <w:sz w:val="22"/>
          <w:szCs w:val="22"/>
        </w:rPr>
        <w:t xml:space="preserve"> лейкогранитовый (γ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) представлен несколькими трещинными телами </w:t>
      </w:r>
      <w:bookmarkStart w:id="53" w:name="L1300"/>
      <w:bookmarkEnd w:id="53"/>
      <w:r>
        <w:rPr>
          <w:sz w:val="22"/>
          <w:szCs w:val="22"/>
        </w:rPr>
        <w:t>умеренно-щелочных лейкогранитов, размещёнными по правому борту долины р. Сигикта. Контакты с отложениями удоканского комплекса инъекционные, согласные. В экзоконтакте массива по левобережью р. Амбардах развиты многочисленные послойные лестничные жилы лейкогранитов; вмещающие сланцы икабийской свиты превращены в гранатовые породы, биотитизированы и мусковитизирован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Граниты - лейкократовые разнозернистые белой окраски. Структура пород гранитовая, микропегматитовая, гранофировая. Состав: калиевый полевой шпат – 37–60 %, олигоклаз (№ 16–25) – 16–36 %, кварц – 23–33 %, биотит – 1–5 %, гранат – до 4 %. Акцессорные минералы: магнетит, эпидот, ортит, циркон, ильменорутил, ильмени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По химическому составу породы соответствуют умеренно-щелочным лейкократовым гранитам.</w:t>
      </w:r>
    </w:p>
    <w:p>
      <w:pPr>
        <w:pStyle w:val="Normal"/>
        <w:spacing w:lineRule="exact" w:line="241"/>
        <w:ind w:firstLine="284"/>
        <w:jc w:val="both"/>
        <w:rPr/>
      </w:pPr>
      <w:bookmarkStart w:id="54" w:name="L1301"/>
      <w:bookmarkEnd w:id="54"/>
      <w:r>
        <w:rPr>
          <w:b/>
          <w:sz w:val="22"/>
          <w:szCs w:val="22"/>
        </w:rPr>
        <w:t>Пегматиты</w:t>
      </w:r>
      <w:r>
        <w:rPr>
          <w:sz w:val="22"/>
          <w:szCs w:val="22"/>
        </w:rPr>
        <w:t xml:space="preserve"> (ρ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) образуют поля, расположенные вблизи массивов, а также в зоне тектонического контакта отложений удоканского комплекса и образований архея. Мощность жил - до 6 м, протяжённость - от 250 м и более. Сложены они крупноблоковыми срастаниями белого полевого шпата и кварца, мусковитоносны. Содержание мусковита до 6%, площадь листочков до 1,5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редняя плотность лейкократовых гранитов - 2,62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реднее значение магнитной восприимчивости – 18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. В поле силы тяжести ввиду малых объёмных размеров тел они не фиксируются. В магнитном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над наиболее крупным массивом в бассейне р. Амбардах наблюдается понижение напряжённости поля на величину порядка 100 н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Раннепротерозойский возраст комплекса принят по аналогии с сопредельными территориями, где он достаточно аргументировано и полно обоснован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, 81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bookmarkStart w:id="55" w:name="L1200"/>
      <w:bookmarkEnd w:id="55"/>
      <w:r>
        <w:rPr>
          <w:b/>
          <w:sz w:val="22"/>
          <w:szCs w:val="22"/>
        </w:rPr>
        <w:t>Муруринский комплекс</w:t>
      </w:r>
      <w:r>
        <w:rPr>
          <w:sz w:val="22"/>
          <w:szCs w:val="22"/>
        </w:rPr>
        <w:t xml:space="preserve"> перидотит-пироксенитовый (υ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sz w:val="22"/>
          <w:szCs w:val="22"/>
          <w:lang w:val="en-US"/>
        </w:rPr>
        <w:t>m</w:t>
      </w:r>
      <w:r>
        <w:rPr>
          <w:sz w:val="22"/>
          <w:szCs w:val="22"/>
        </w:rPr>
        <w:t>) представлен одним массивом, возможно, протрузией. По правому борту долины р. Бургай тело пироксенитов локализовано в зоне разрывного нарушения субширотного простирания. Протяженность тела – более 2 км, мощность – около 0,5 км, контакты с окружающими гранитами позднеархейского чародаканского комплекса тектонические. Выход приурочен к высокоградиентной ступени поля силы тяжести, ограничивающей с юга Бургайский максимум. Пироксениты представляют собой массивные породы черного цвета панидиоморфнозернистой структуры и содержат (%): оливин – 10–20, энстатит – 5–10, клинопироксены (авгит и диопсид) – 20–50, лабрадор № 60-64 – до 3, вторичные куммингтонит и тремолит, развивающиеся по оливину и пироксенам, – 17–50 и кварц – до 1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Средняя плотность пироксенитов - 3,32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редняя магнитная восприимчивость – 4000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что относит их к разряду магнитных образований. В магнитном поле выход находится в контурах аномалии с интенсивностью в максимуме 150 н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озраст муруринского комплекса обосновывается геологическими данными: на сопредельных территориях дайки пироксенитов прорывают доломиты бутунской и метапесчаники сакуканской свит раннепротерозойского удоканского комплекса и найдены в ксенолитах в гранитоидах позднепалеозойского ингамакитского комплекс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 xml:space="preserve">]. Возраст пироксенитов муруринского комплекса Ханинского массива, определенный Л. А. Неймарком и др. (1989)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методом по апатиту, составляет 1830 ± 40 млн. лет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r</w:t>
      </w:r>
      <w:r>
        <w:rPr>
          <w:sz w:val="22"/>
          <w:szCs w:val="22"/>
        </w:rPr>
        <w:t xml:space="preserve"> методом по амфиболу – 1870 ± 50 млн. ле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56" w:name="L1100"/>
      <w:bookmarkEnd w:id="56"/>
      <w:r>
        <w:rPr>
          <w:b/>
          <w:sz w:val="22"/>
          <w:szCs w:val="22"/>
        </w:rPr>
        <w:t>Чинейский комплекс</w:t>
      </w:r>
      <w:r>
        <w:rPr>
          <w:sz w:val="22"/>
          <w:szCs w:val="22"/>
        </w:rPr>
        <w:t xml:space="preserve"> (ν</w:t>
      </w:r>
      <w:r>
        <w:rPr>
          <w:sz w:val="22"/>
          <w:szCs w:val="22"/>
          <w:lang w:val="en-US"/>
        </w:rPr>
        <w:t>P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č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представлен габбро, лейкократовыми габбро, магнетитовыми габбро, габбродиоритами и диоритами первой фазы, слагающими Верхнесакуканский и Мускуннахский массивы и выходы в среднем течении р. Верх. Сакукан и в прибортовой части Чарской впадины. Верхнесакуканский массив обладает лополитообразной формой, установленной прямыми наблюдениям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, и сложен среднезернистыми мезо- и лейкократовыми габбро, магнетитовыми габбро, формирующими в придонной части слои мощностью первые десятки сантиметров. Контакты с вмещающими образованиями удоканского комплекса резкие, эндо- и экзоконтактовые изменения не проявлены. В массиве находятся согласные полосовидные ксенолиты пород удоканского комплекса и бластотектонитов по архейским образованиям [</w:t>
      </w:r>
      <w:hyperlink w:anchor="_1.11.Список_литературы">
        <w:r>
          <w:rPr>
            <w:rStyle w:val="InternetLink"/>
            <w:color w:val="000000"/>
            <w:sz w:val="22"/>
            <w:szCs w:val="22"/>
          </w:rPr>
          <w:t>67</w:t>
        </w:r>
      </w:hyperlink>
      <w:r>
        <w:rPr>
          <w:sz w:val="22"/>
          <w:szCs w:val="22"/>
        </w:rPr>
        <w:t>]. В верховье р. Верх. Сакукан В. С. Чечеткин (устное сообщение) наблюдал контакт габброидов и гранитов Кодарского массива. Габброиды на контакте с гранитами имеют выраженную эндоконтактовую зону мощностью около 10 м. Зона представлена мелкокристаллическими габбро, содержащими ксенолиты гранит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Структура пород габбровая, габброофитовая, участками сидеронитовая, текстура массивная, слоисто-такситовая. Минеральный состав (%): плагиоклаз № (45–60) – 50-80, клинопироксен 20-40, ортопироксен до 5, магнетит и титаномагнитит до 15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Габбро Верхнесакуканского массива обладают повышенными содержаниями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</w:rPr>
        <w:t>, в верховье р. Верх. Сакукан в габброидах Г. П. Березиным и др.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8</w:t>
        </w:r>
      </w:hyperlink>
      <w:r>
        <w:rPr>
          <w:sz w:val="22"/>
          <w:szCs w:val="22"/>
        </w:rPr>
        <w:t xml:space="preserve">] определены </w:t>
      </w:r>
      <w:r>
        <w:rPr>
          <w:sz w:val="22"/>
          <w:szCs w:val="22"/>
          <w:lang w:val="en-US"/>
        </w:rPr>
        <w:t>P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d</w:t>
      </w:r>
      <w:r>
        <w:rPr>
          <w:sz w:val="22"/>
          <w:szCs w:val="22"/>
        </w:rPr>
        <w:t>; минераграфическим анализом в магнетитовых габбро установлены магнетит, ильменит, халькопирит, пирит, марказит, сфалерит. По химическому составу габбро относятся к основным породам нормального ряда. Верхнесакуканский массив выделяется на АФС черным фототоно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лотности пород распределены в диапазоне 2,70– 3,1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и величина этого параметра коррелируется с основностью состава. Магнитная восприимчивость колеблется в интервале (20 - 9100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то есть от пород слабо до сильно магнитных. В последнем случае содержания магнетита достигают рудных концентраций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Несмотря на довольно обширные площадные выходы и обладанием избытка плотности по отношению к вмещающим образованиям не менее 0,1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аномалиями в гравитационном поле габброиды не проявляются. Это объясняется пластинчатым (лополитообразным) строением тел с вертикальной максимальной мощностью, не превышающей 200 – 300 м. В магнитном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южная часть Верхнесакуканского массива находится в контурах интенсивной аномалии положительного знака с двумя максимумами – в 7500 и 25000 нТ. Аномалия линейно ограничена с юга, это даёт основание полагать, что подводящим каналом является разлом. К северу от максимумов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поле постепенно ослабевает, что указывает на выклинивание тела габброидов в этом направлении. Мускуннахский массив фиксируется аномалией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с интенсивностью в максимуме – 300 нТ. Направление оси аномалии совпадает с простиранием выхода габброидов. Следует отметить и магнитную аномалию по правобережью р. Сюльбан в Верхнесюльбанской впадине, верхняя кромка источника которой, судя по резким градиентам поля, находится на небольшой глубине. Интенсивность аномалии – около 700 нТ, вполне сопоставимая с интенсивностью аномалий над выходами габброидов чинейского комплекса. Но, в отличие от всех других аномалий, она сопровождается и локальным повышением гравитационного поля на 2,5 - 3 мГл, простирание оси которого соответствует направлению оси магнитной аномалии. Это даёт основание полагать, что если аномалии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и Δġ вызваны образованиями чинейского комплекса, то вертикальная мощность этого тела гораздо выше – порядка 400 – 5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Габбро прорывают отложения удоканского и граниты кодарского раннепротерозойских комплексов, верхняя возрастная граница установлена на листе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-50-</w:t>
      </w:r>
      <w:r>
        <w:rPr>
          <w:sz w:val="22"/>
          <w:szCs w:val="22"/>
          <w:lang w:val="en-US"/>
        </w:rPr>
        <w:t>XXXV</w:t>
      </w:r>
      <w:r>
        <w:rPr>
          <w:sz w:val="22"/>
          <w:szCs w:val="22"/>
        </w:rPr>
        <w:t>, где дайки базитов ранне-среднерифейского доросского комплекса пересекают габброиды петротипического Чинейского массива. С учетом данных абсолютной геохронологии по Чинейскому массиву [</w:t>
      </w:r>
      <w:hyperlink w:anchor="_1.11.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, возраст комплекса определен как раннепротерозойский.</w:t>
      </w:r>
    </w:p>
    <w:p>
      <w:pPr>
        <w:pStyle w:val="Heading2"/>
        <w:ind w:left="220" w:hanging="0"/>
        <w:rPr/>
      </w:pPr>
      <w:r>
        <w:rPr/>
        <w:t>РАННЕ-СРЕДНЕРИФЕЙСКИЕ МАГМАТИЧЕСКИЕ ОБРАЗОВАНИЯ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bookmarkStart w:id="57" w:name="L1000"/>
      <w:bookmarkEnd w:id="57"/>
      <w:r>
        <w:rPr>
          <w:b/>
          <w:sz w:val="22"/>
          <w:szCs w:val="22"/>
        </w:rPr>
        <w:t>Доросский комплекс</w:t>
      </w:r>
      <w:r>
        <w:rPr>
          <w:sz w:val="22"/>
          <w:szCs w:val="22"/>
        </w:rPr>
        <w:t xml:space="preserve"> долеритовый (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  <w:lang w:val="en-US"/>
        </w:rPr>
        <w:t>RF</w:t>
      </w:r>
      <w:r>
        <w:rPr>
          <w:sz w:val="22"/>
          <w:szCs w:val="22"/>
          <w:vertAlign w:val="subscript"/>
        </w:rPr>
        <w:t>1-2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</w:rPr>
        <w:t>) включает дайки долеритов, габбродолеритов, габбро, ориентированные в субширотном, северо-восточном и редко в северо-западном направлениях. Протяженность даек от первых сотен метров до 8 - 15 км, мощность - от первых десятков сантиметров до 100 м. Дайки, расположенные в северной части листа, - крутопадающие, в восточной – пологие, субгоризонтальные. Контакты с вмещающими породами резкие, дискордантные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В верховьях р. Сред. Сакукан пологие дайки приурочены к системе субгоризонтальных прототектонических трещин в гранитах Кодарского массива. Наиболее глубинные из них представлены габбро и долеритами, гипсометрически выше располагаются долеритовые порфириты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В эндоконтактах наблюдаются зоны закалки, сложенные афировыми долеритами. Экзоконтактовые изменения не зафиксированы. Минеральный состав долеритов и габбродолеритов (%): плагиоклаз (№ 45-63) – 48-60, оливин 0-4, авгит – 25-40, бронзит – 0-7, уралитовая роговая обманка – 0-8, биотит – 1-2, магнетит – 0-5, калиевый полевой шпат – 0-5, кварц – 0-3. Акцессорные минералы представлены апатитом, магнетитом, пиритом. Плагиоклаз обычно соссюритизирован, оливин полностью замещен иддингситом и магнетитом, а пироксены - уралитовой роговой обманкой, по которой, в свою очередь, развивается биотит, по всем темноцветам – хлори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Средние содержания всех элементов близки к кларкам для основных магматических пород, отмечаются повышенные содержания </w:t>
      </w:r>
      <w:r>
        <w:rPr>
          <w:sz w:val="22"/>
          <w:szCs w:val="22"/>
          <w:lang w:val="en-US"/>
        </w:rPr>
        <w:t>T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Средняя плотность долеритов 2,91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редняя магнитная восприимчивость - 2076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. Однако в физических полях они не проявляются как в силу незначительности размеров самих даек, так и низкой концентрации их в объёме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Дайки базитов прорывают гранитоиды кодарского, на листе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-50 –</w:t>
      </w:r>
      <w:r>
        <w:rPr>
          <w:sz w:val="22"/>
          <w:szCs w:val="22"/>
          <w:lang w:val="en-US"/>
        </w:rPr>
        <w:t>XXXV</w:t>
      </w:r>
      <w:r>
        <w:rPr>
          <w:sz w:val="22"/>
          <w:szCs w:val="22"/>
        </w:rPr>
        <w:t xml:space="preserve"> - габброиды чинейского раннепротерозойских комплексов и перекрываются палеонтологически охарактеризованными венд-нижнекембрийскими отложениями верхнекаларской сери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1</w:t>
        </w:r>
      </w:hyperlink>
      <w:r>
        <w:rPr>
          <w:sz w:val="22"/>
          <w:szCs w:val="22"/>
        </w:rPr>
        <w:t xml:space="preserve">]. Определения абсолютного возраста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Ar</w:t>
      </w:r>
      <w:r>
        <w:rPr>
          <w:sz w:val="22"/>
          <w:szCs w:val="22"/>
        </w:rPr>
        <w:t xml:space="preserve"> методом дали цифры 1252 - 1669 млн. ле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1</w:t>
        </w:r>
      </w:hyperlink>
      <w:r>
        <w:rPr>
          <w:sz w:val="22"/>
          <w:szCs w:val="22"/>
        </w:rPr>
        <w:t>].</w:t>
      </w:r>
    </w:p>
    <w:p>
      <w:pPr>
        <w:pStyle w:val="Heading2"/>
        <w:ind w:left="220" w:hanging="0"/>
        <w:rPr/>
      </w:pPr>
      <w:r>
        <w:rPr/>
        <w:t>ПОЗДНЕПАЛЕОЗОЙСКИЕ МАГМАТИЧЕСКИЕ ОБРАЗОВАНИЯ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bCs/>
          <w:sz w:val="22"/>
          <w:szCs w:val="22"/>
        </w:rPr>
        <w:t>Ингамакитский комплекс</w:t>
      </w:r>
      <w:r>
        <w:rPr>
          <w:sz w:val="22"/>
          <w:szCs w:val="22"/>
        </w:rPr>
        <w:t xml:space="preserve"> монцонит-сиенит-гранитовый представлен породами четырех интрузивных фаз (от основных до кислых) и дайковой серией. Наиболее крупные массивы Ататканский и Халласский расположены соответственно на водоразделе рек Сюльбан и Верх. Сакукан и в верхнем течении р. Халлас. Размещение массивов контролируется протяженными разрывными нарушениями субширотного и северо- восточного направлений. Вмещающими породами служат позднеархейские, раннепротерозойские и ранне-среднерифейские образования.</w:t>
      </w:r>
    </w:p>
    <w:p>
      <w:pPr>
        <w:pStyle w:val="Normal"/>
        <w:spacing w:lineRule="exact" w:line="241"/>
        <w:ind w:firstLine="284"/>
        <w:jc w:val="both"/>
        <w:rPr/>
      </w:pPr>
      <w:bookmarkStart w:id="58" w:name="L930"/>
      <w:bookmarkEnd w:id="58"/>
      <w:r>
        <w:rPr>
          <w:sz w:val="22"/>
          <w:szCs w:val="22"/>
        </w:rPr>
        <w:t xml:space="preserve">Диориты, габбродиориты, </w:t>
      </w:r>
      <w:bookmarkStart w:id="59" w:name="L931"/>
      <w:bookmarkEnd w:id="59"/>
      <w:r>
        <w:rPr>
          <w:sz w:val="22"/>
          <w:szCs w:val="22"/>
        </w:rPr>
        <w:t xml:space="preserve">габбро </w:t>
      </w:r>
      <w:r>
        <w:rPr>
          <w:b/>
          <w:sz w:val="22"/>
          <w:szCs w:val="22"/>
        </w:rPr>
        <w:t xml:space="preserve">первой фазы </w:t>
      </w:r>
      <w:r>
        <w:rPr>
          <w:sz w:val="22"/>
          <w:szCs w:val="22"/>
        </w:rPr>
        <w:t>(δ,</w:t>
      </w:r>
      <w:r>
        <w:rPr>
          <w:rFonts w:eastAsia="Symbol" w:cs="Symbol" w:ascii="Symbol" w:hAnsi="Symbol"/>
          <w:sz w:val="22"/>
          <w:szCs w:val="22"/>
        </w:rPr>
        <w:t></w:t>
      </w:r>
      <w:r>
        <w:rPr>
          <w:sz w:val="22"/>
          <w:szCs w:val="22"/>
          <w:lang w:val="en-US"/>
        </w:rPr>
        <w:t>PZ</w:t>
      </w:r>
      <w:r>
        <w:rPr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слагают небольшие тела разнообразных форм среди гранитоидов поздних фаз Ататканского и Халласского массивов. В количественном отношении преобладают диориты. Макроскопически они представляют собой серые, зеленовато-серые мелко-среднезернистые массивные породы диоритовой, субофитовой, иногда диабазовой структуры и состоят из зонального андезина (№ 35–40) – 35-50 %, обыкновенной зеленой роговой обманки 15–50 %, диопсида 0–5 %, бурого биотита 0–25 %, кварца 0–5 %. Акцессорные минералы представлены магнетитом, апатитом, сфеном, цирконом, титаномагнетитом, при этом содержание магнетита в искусственном шлихе до 13 кг/т. По химизму образования первой фазы относятся к средним или основным породам нормального ряда, калиево-натриевой серии. Диориты соответствуют умеренно-глиноземистым породам, габбро – низкоглиноземисты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 составе </w:t>
      </w:r>
      <w:bookmarkStart w:id="60" w:name="L920"/>
      <w:bookmarkEnd w:id="60"/>
      <w:r>
        <w:rPr>
          <w:b/>
          <w:sz w:val="22"/>
          <w:szCs w:val="22"/>
        </w:rPr>
        <w:t xml:space="preserve">второй фазы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</w:t>
      </w:r>
      <w:r>
        <w:rPr>
          <w:sz w:val="22"/>
          <w:szCs w:val="22"/>
          <w:lang w:val="en-US"/>
        </w:rPr>
        <w:t>PZ</w:t>
      </w:r>
      <w:r>
        <w:rPr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, включающей гранодиориты, кварцевые диориты, кварцевые монцониты, преобладают гранодиориты, которые формируют Халласский массив и слагают южную и западную части Ататканского массива. Кварцевые монцониты и кварцевые диориты отмечаются спорадически среди гранодиоритов. Контакты гранодиоритов четкие, извилистые с апофизами во вмещающие породы. На контактах гранодиориты осветляются и приобретают более лейкократовый состав. Экзоконтактовые изменения не отмечались. Гранодиориты - серые, розовато-серые крупно- среднезернистые, реже мелко-среднезернистые массивные и гнейсовидные, иногда порфировидные породы, обладающие гипидиоморнозернистой, участками монцонитовой микроструктурой. Состав (%): кварц 10-25, зональный олигоклаз-андезин (№ 26–35) – 40-60, калиевый полевой шпат – 10-20, зеленая роговая обманка – 10-25, бурый биотит – 10-20. Акцессорные минералы: сфен, апатит, магнетит, титаномагнетит, циркон, монацит, вторичные - серицит, хлорит, эпидот. Химический состав соответствует кислым породам нормального или умеренно-щелочного ряда, калиево-натриевой серии. Все породы высокоглиноземистые и реже - весьма высокоглиноземистые.</w:t>
      </w:r>
    </w:p>
    <w:p>
      <w:pPr>
        <w:pStyle w:val="Normal"/>
        <w:spacing w:lineRule="exact" w:line="241"/>
        <w:ind w:firstLine="284"/>
        <w:jc w:val="both"/>
        <w:rPr/>
      </w:pPr>
      <w:bookmarkStart w:id="61" w:name="L910"/>
      <w:bookmarkEnd w:id="61"/>
      <w:r>
        <w:rPr>
          <w:b/>
          <w:sz w:val="22"/>
          <w:szCs w:val="22"/>
        </w:rPr>
        <w:t xml:space="preserve">Третья фаза </w:t>
      </w:r>
      <w:r>
        <w:rPr>
          <w:spacing w:val="-2"/>
          <w:sz w:val="22"/>
          <w:szCs w:val="22"/>
        </w:rPr>
        <w:t>(</w:t>
      </w:r>
      <w:r>
        <w:rPr>
          <w:rFonts w:eastAsia="Symbol" w:cs="Symbol" w:ascii="Symbol" w:hAnsi="Symbol"/>
          <w:spacing w:val="-2"/>
          <w:sz w:val="22"/>
          <w:szCs w:val="22"/>
        </w:rPr>
        <w:t></w:t>
      </w:r>
      <w:r>
        <w:rPr>
          <w:spacing w:val="-2"/>
          <w:sz w:val="22"/>
          <w:szCs w:val="22"/>
          <w:lang w:val="en-US"/>
        </w:rPr>
        <w:t>PZ</w:t>
      </w:r>
      <w:r>
        <w:rPr>
          <w:spacing w:val="-2"/>
          <w:sz w:val="22"/>
          <w:szCs w:val="22"/>
          <w:vertAlign w:val="subscript"/>
        </w:rPr>
        <w:t>3</w:t>
      </w:r>
      <w:r>
        <w:rPr>
          <w:i/>
          <w:iCs/>
          <w:spacing w:val="-2"/>
          <w:sz w:val="22"/>
          <w:szCs w:val="22"/>
          <w:lang w:val="en-US"/>
        </w:rPr>
        <w:t>i</w:t>
      </w:r>
      <w:r>
        <w:rPr>
          <w:spacing w:val="-2"/>
          <w:sz w:val="22"/>
          <w:szCs w:val="22"/>
          <w:vertAlign w:val="subscript"/>
        </w:rPr>
        <w:t>3</w:t>
      </w:r>
      <w:r>
        <w:rPr>
          <w:spacing w:val="-2"/>
          <w:sz w:val="22"/>
          <w:szCs w:val="22"/>
        </w:rPr>
        <w:t xml:space="preserve">) </w:t>
      </w:r>
      <w:r>
        <w:rPr>
          <w:sz w:val="22"/>
          <w:szCs w:val="22"/>
        </w:rPr>
        <w:t xml:space="preserve">состоит из гранитов биотитовых, лейкократовых и </w:t>
      </w:r>
      <w:r>
        <w:rPr>
          <w:spacing w:val="-2"/>
          <w:sz w:val="22"/>
          <w:szCs w:val="22"/>
        </w:rPr>
        <w:t xml:space="preserve">граносиенитов. </w:t>
      </w:r>
      <w:r>
        <w:rPr>
          <w:sz w:val="22"/>
          <w:szCs w:val="22"/>
        </w:rPr>
        <w:t>Существенно преобладают граниты, слагающие центральную и восточную части Ататканского массива, а также несколько небольших тел в бассейнах верхних течений рек Сюльбан и Сред. Сакукан. Граносиениты развиты крайне ограниченно, тяготея к контактовым краевым частям массивов. Вмещающие породы в непосредственной близости от контакта фельдшпатизированы, окварцованы и на отдельных участках содержат вкрапленность сульфидов, мощность зон экзоконтактовых изменений до 0,5 м. Макроскопически граниты - розовато-серые, серые массивные, иногда порфировидные средне-, крупнозернистые, граносиениты – светло-серые мелко-среднезернистые массивные породы. Структура основной массы – гипидиоморфнозернистая. Минеральный состав гранитов: кварц 25–35 %, микроклин 30–60 %, плагиоклаз (№ 26-29) – 10–30 %, бурый биотит 1–10 %, обыкновенная зеленая роговая обманка – 0-2 %; граносиенитов: кварц 10-15 %, микроклин 50-60 %, олигоклаз (№ 22-24) 15-20 %, роговая обманка 5-10 %, биотит 1-5 %. Акцессорные минералы: сфен, апатит, магнетит, циркон, рутил, ортит, монацит, ксенотим, торит. По химическому составу породы относятся к нормальным и умеренно-щелочным гранитам и граносиенитам, калиево-натриевой серии, весьма высокоглиноземисты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</w:rPr>
        <w:t xml:space="preserve">четвертой фазе 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  <w:lang w:val="en-US"/>
        </w:rPr>
        <w:t>PZ</w:t>
      </w:r>
      <w:r>
        <w:rPr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) отнесены </w:t>
      </w:r>
      <w:bookmarkStart w:id="62" w:name="L900"/>
      <w:bookmarkEnd w:id="62"/>
      <w:r>
        <w:rPr>
          <w:sz w:val="22"/>
          <w:szCs w:val="22"/>
        </w:rPr>
        <w:t>граниты биотитовые, лейкократовые. Контакты гранитов с вмещающими породами четкие, полого-извилистые. В лейкократовых гранитах присутствуют ксенолиты диоритов и гранитоидов более ранних фаз ингамакитского комплекса. В эндоконтактах отмечается уменьшение зернистости, появление аплитовидных оторочек. Внешне граниты светло-серые средне-мелкозернистые, неравномернозернистые лейкократовые породы, обладающие массивной и гнейсовидной текстурой и аллотриоморфнозернистой структурой. Они состоит из кварца 30–40 %, калиевого полевого шпата 35–45 %, олигоклаза (№ 22-24) 10–30 %, биотита 1–3 %. Акцессорные минералы представлены апатитом, торитом, сфеном, рутилом, магнетитом. Химический состав пород четвертой фазы соответствует калиево-натриевой серии умеренно-щелочного и редко нормального ряда, весьма высокоглиноземисты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Дайковая серия</w:t>
      </w:r>
      <w:r>
        <w:rPr>
          <w:sz w:val="22"/>
          <w:szCs w:val="22"/>
        </w:rPr>
        <w:t xml:space="preserve"> объединяет </w:t>
      </w:r>
      <w:bookmarkStart w:id="63" w:name="L901"/>
      <w:bookmarkEnd w:id="63"/>
      <w:r>
        <w:rPr>
          <w:sz w:val="22"/>
          <w:szCs w:val="22"/>
        </w:rPr>
        <w:t>граниты (</w:t>
      </w:r>
      <w:r>
        <w:rPr>
          <w:rFonts w:eastAsia="Symbol" w:cs="Symbol" w:ascii="Symbol" w:hAnsi="Symbol"/>
          <w:sz w:val="22"/>
          <w:szCs w:val="22"/>
        </w:rPr>
        <w:t></w:t>
      </w:r>
      <w:r>
        <w:rPr>
          <w:sz w:val="22"/>
          <w:szCs w:val="22"/>
          <w:lang w:val="en-US"/>
        </w:rPr>
        <w:t>PZ</w:t>
      </w:r>
      <w:r>
        <w:rPr>
          <w:sz w:val="22"/>
          <w:szCs w:val="22"/>
          <w:vertAlign w:val="subscript"/>
        </w:rPr>
        <w:t>3</w:t>
      </w:r>
      <w:r>
        <w:rPr>
          <w:i/>
          <w:iCs/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), </w:t>
      </w:r>
      <w:bookmarkStart w:id="64" w:name="L902"/>
      <w:bookmarkEnd w:id="64"/>
      <w:r>
        <w:rPr>
          <w:sz w:val="22"/>
          <w:szCs w:val="22"/>
        </w:rPr>
        <w:t>пегматиты (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 xml:space="preserve">), </w:t>
      </w:r>
      <w:bookmarkStart w:id="65" w:name="L903"/>
      <w:bookmarkEnd w:id="65"/>
      <w:r>
        <w:rPr>
          <w:sz w:val="22"/>
          <w:szCs w:val="22"/>
        </w:rPr>
        <w:t>гранит-порфиры (</w:t>
      </w:r>
      <w:r>
        <w:rPr>
          <w:rFonts w:eastAsia="Symbol" w:cs="Symbol" w:ascii="Symbol" w:hAnsi="Symbol"/>
          <w:sz w:val="22"/>
          <w:szCs w:val="22"/>
        </w:rPr>
        <w:t></w:t>
      </w:r>
      <w:r>
        <w:rPr>
          <w:sz w:val="22"/>
          <w:szCs w:val="22"/>
        </w:rPr>
        <w:t xml:space="preserve">), </w:t>
      </w:r>
      <w:bookmarkStart w:id="66" w:name="L907"/>
      <w:bookmarkEnd w:id="66"/>
      <w:r>
        <w:rPr>
          <w:sz w:val="22"/>
          <w:szCs w:val="22"/>
        </w:rPr>
        <w:t>диориты (</w:t>
      </w:r>
      <w:r>
        <w:rPr>
          <w:rFonts w:eastAsia="Symbol" w:cs="Symbol" w:ascii="Symbol" w:hAnsi="Symbol"/>
          <w:sz w:val="22"/>
          <w:szCs w:val="22"/>
        </w:rPr>
        <w:t></w:t>
      </w:r>
      <w:r>
        <w:rPr>
          <w:sz w:val="22"/>
          <w:szCs w:val="22"/>
        </w:rPr>
        <w:t xml:space="preserve">), </w:t>
      </w:r>
      <w:bookmarkStart w:id="67" w:name="L906"/>
      <w:bookmarkEnd w:id="67"/>
      <w:r>
        <w:rPr>
          <w:sz w:val="22"/>
          <w:szCs w:val="22"/>
        </w:rPr>
        <w:t>диорит-порфириты (</w:t>
      </w:r>
      <w:r>
        <w:rPr>
          <w:rFonts w:eastAsia="Symbol" w:cs="Symbol" w:ascii="Symbol" w:hAnsi="Symbol"/>
          <w:sz w:val="22"/>
          <w:szCs w:val="22"/>
        </w:rPr>
        <w:t></w:t>
      </w:r>
      <w:r>
        <w:rPr>
          <w:sz w:val="22"/>
          <w:szCs w:val="22"/>
        </w:rPr>
        <w:t xml:space="preserve">), </w:t>
      </w:r>
      <w:bookmarkStart w:id="68" w:name="L904"/>
      <w:bookmarkEnd w:id="68"/>
      <w:r>
        <w:rPr>
          <w:sz w:val="22"/>
          <w:szCs w:val="22"/>
        </w:rPr>
        <w:t>кварцевые сиениты (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ξ), </w:t>
      </w:r>
      <w:bookmarkStart w:id="69" w:name="L905"/>
      <w:bookmarkEnd w:id="69"/>
      <w:r>
        <w:rPr>
          <w:sz w:val="22"/>
          <w:szCs w:val="22"/>
        </w:rPr>
        <w:t>лампрофиры (</w:t>
      </w:r>
      <w:r>
        <w:rPr>
          <w:rFonts w:eastAsia="Symbol" w:cs="Symbol" w:ascii="Symbol" w:hAnsi="Symbol"/>
          <w:sz w:val="22"/>
          <w:szCs w:val="22"/>
        </w:rPr>
        <w:t></w:t>
      </w:r>
      <w:r>
        <w:rPr>
          <w:sz w:val="22"/>
          <w:szCs w:val="22"/>
        </w:rPr>
        <w:t xml:space="preserve">), </w:t>
      </w:r>
      <w:bookmarkStart w:id="70" w:name="L908"/>
      <w:bookmarkEnd w:id="70"/>
      <w:r>
        <w:rPr>
          <w:sz w:val="22"/>
          <w:szCs w:val="22"/>
        </w:rPr>
        <w:t>кварцевые монцонит-порфиры (</w:t>
      </w:r>
      <w:r>
        <w:rPr>
          <w:sz w:val="22"/>
          <w:szCs w:val="22"/>
          <w:lang w:val="en-US"/>
        </w:rPr>
        <w:t>q</w:t>
      </w:r>
      <w:r>
        <w:rPr>
          <w:rFonts w:eastAsia="Symbol" w:cs="Symbol" w:ascii="Symbol" w:hAnsi="Symbol"/>
          <w:sz w:val="22"/>
          <w:szCs w:val="22"/>
          <w:lang w:val="en-US"/>
        </w:rPr>
        <w:t></w:t>
      </w:r>
      <w:r>
        <w:rPr>
          <w:sz w:val="22"/>
          <w:szCs w:val="22"/>
        </w:rPr>
        <w:t xml:space="preserve">), </w:t>
      </w:r>
      <w:bookmarkStart w:id="71" w:name="L909"/>
      <w:bookmarkEnd w:id="71"/>
      <w:r>
        <w:rPr>
          <w:sz w:val="22"/>
          <w:szCs w:val="22"/>
        </w:rPr>
        <w:t>долериты (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>), формирующие дайки, пространственно связанные с массивами комплекса. Наибольшим распространением пользуются керамические пегматиты, граниты и гранит-порфиры, несколько меньше развиты диориты, диорит-порфириты и лампрофиры, значительно реже отмечаются кварцевые сиениты, кварцевые монцонит-порфиры и долериты. Мощности даек изменяются от 0,1 - 0,2 м до 10 - 15 м, протяженность - от десятков метров до 500 - 600 м, реже до 2 - 3 км. В экзоконтактах жил пегматитов метапесчаники кеменской серии удоканского комплекса преобразуются в сланцы и микрогнейсы. Непосредственных взаимоотношений даек между собой не наблюдалось. Пегматиты – белые грубозернистые породы блоковой структуры, обладающие часто повышенной радиоактивностью и содержащие (%) калишпат 40-50, кварц 30-40, альбит 10-20, биотит 0-10, редко мусковит, турмалин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Содержания элементов-примесей в породах комплекса невелики и, как правило, не превышают кларковых. Образования комплекса являются рудообразующими и рудовмещающими для уранового, золотого и молибденового оруденения. С заключительными этапами становления комплекса связаны процессы серицитизации, грейзенизации и окварцевания, которые в сопредельных районах сопровождаются также полиметаллической минерализацией. 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средним величинам плотности наибольшими значениями обладают породы средне-основного состава первой фазы (σ - 2,8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и того же состава породы дайковой серии (σ - 2,82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Менее плотны породы гранодиоритового и гранитового рядов второй, третьей и четвертой фаз (σ соответственно 2,70; 2,65 и 2,57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и гранитного состава породы дайковой серии (σ - 2,62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Распределение по магнитным свойствам образований комплекса несколько иное, но с той же тенденцией уменьшения параметра от ранних фаз к поздним. Наибольшая средняя величина χ - 3900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 отмечается у пород первой фазы комплекса. Образования последующих фаз и породы средне-основного состава дайковой серии, средние величины магнитной восприимчивости которых варьируют в интервале (900 - 1800) •10</w:t>
      </w:r>
      <w:r>
        <w:rPr>
          <w:sz w:val="22"/>
          <w:szCs w:val="22"/>
          <w:vertAlign w:val="superscript"/>
        </w:rPr>
        <w:t xml:space="preserve">-5 </w:t>
      </w:r>
      <w:r>
        <w:rPr>
          <w:sz w:val="22"/>
          <w:szCs w:val="22"/>
        </w:rPr>
        <w:t>СИ, можно объединить в одну группу – среднемагнитных. Кислые породы дайковой серии относятся к слабомагнитны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гравитационном поле породы комплекса не проявлены в силу недостаточных объёмных размеров тел. В магнитном поле южные части Ататканского массива находятся в контурах общего аномального поля с локальными максимумами до 3000 нТ. С юго-восточной стороны массива вторая и третья фазы комплекса контактируют через разрывное нарушение, являющееся, по всей видимости, подводящим каналом для обеих фаз. Халласский массив гранодиоритов второй фазы в поле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не находит отражения, по-видимому, вследствие преобладания в составе пород слабомагнитных разностей. Выходы гранодиоритов второй фазы по левобережью р. Сред. Сакукан находятся в контурах локальной - в максимуме до 300 нТ – аномалии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. Аномальное поле несколько шире, чем контуры выходов, и можно предположить, что магнитные породы, слагающие выходы, находятся здесь на небольшой глубине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озраст пород комплекса определяется прорыванием гранитоидами комплекса на сопредельной с юго-востока площади венд - нижнепалеозойских отложений и инъецированием их самих гранитоидами триасового (?) эймнахского комплекса. Абсолютный возраст кварцевых диоритов второй фазы в среднем течении р. Прав. Хадатканда составляет 286 млн. лет (К-А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, биотит)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9</w:t>
        </w:r>
      </w:hyperlink>
      <w:r>
        <w:rPr>
          <w:sz w:val="22"/>
          <w:szCs w:val="22"/>
        </w:rPr>
        <w:t>], определения возраста на сопредельных территориях дают цифры 268 - 292 млн. лет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, 81</w:t>
        </w:r>
      </w:hyperlink>
      <w:r>
        <w:rPr>
          <w:sz w:val="22"/>
          <w:szCs w:val="22"/>
        </w:rPr>
        <w:t>], что позволяет предполагать время формирования комплекса позднепалеозойским.</w:t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1"/>
        <w:jc w:val="center"/>
        <w:rPr>
          <w:b/>
          <w:b/>
        </w:rPr>
      </w:pPr>
      <w:r>
        <w:rPr>
          <w:b/>
        </w:rPr>
        <w:t>ТЕКТОНИКА</w:t>
      </w:r>
    </w:p>
    <w:p>
      <w:pPr>
        <w:pStyle w:val="Normal"/>
        <w:spacing w:lineRule="exact" w:line="241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Характеризуемая площадь располагается в юго-западной части Алданского щита, в Западно-Алданской структурно-формационной зоне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1</w:t>
        </w:r>
      </w:hyperlink>
      <w:r>
        <w:rPr>
          <w:sz w:val="22"/>
          <w:szCs w:val="22"/>
        </w:rPr>
        <w:t>]. Её главными структурными элементами служат Чарская глыба, Куанда-Катугинский выступ и разделяющая их Кодарская впадина, являющаяся составной частью Кодаро-Удоканского прогиб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В пределах главных подразделений выделяются структуры фундамента протоплатформы, протоплатформенные и структуры этапов тектоно-магматической активизаци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Структуры фундамента протоплатформы</w:t>
      </w:r>
      <w:r>
        <w:rPr>
          <w:sz w:val="22"/>
          <w:szCs w:val="22"/>
        </w:rPr>
        <w:t>, распространенные в пределах Чарской глыбы и Куанда-Катугинского выступа, подразделяются на позднеархейские и раннепротерозойские (ранняя часть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озднеархейские структуры</w:t>
      </w:r>
      <w:r>
        <w:rPr>
          <w:sz w:val="22"/>
          <w:szCs w:val="22"/>
        </w:rPr>
        <w:t xml:space="preserve"> фундамента протоплатформы развиты в южном окончании Бургайского выступа Чарской глыбы, характеризующегося высоким уровнем магнитного и гравитационного полей. Сложены они преимущественно образованиями эндербитовой, в меньшей мере мигматит-гранитовой формаций, слагающих асимметричную антиформную складку, размах крыльев которой около 6,5 км, простирание оси - субмеридиональное, шарнир погружается на юг. Крылья складки наклонены к периферии под углами 40 - 70°. Западное крыло осложнено линейной складчатостью более высоких порядков. Первичные раннеархейские структуры в результате процессов гранитизации полностью преобразованы и не поддаются реконструкци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Раннепротерозойские (ранняя часть) структуры</w:t>
      </w:r>
      <w:r>
        <w:rPr>
          <w:sz w:val="22"/>
          <w:szCs w:val="22"/>
        </w:rPr>
        <w:t xml:space="preserve"> фундамента протоплатформы образованы формациями позднеархейских комплексов, претерпевшими ремобилизацию в раннепротерозойское (докодарское) время, и развиты в пределах Чарской глыбы и Куанда-Катугинского выступа. Представлены они структурами типа гнейсовых куполов (Апсатский, Элгерский и другие), гребневидными антиформными структурами и сопряженными с ними брахиальными синформам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iCs/>
          <w:sz w:val="22"/>
          <w:szCs w:val="22"/>
        </w:rPr>
        <w:t>Апсатский</w:t>
      </w:r>
      <w:r>
        <w:rPr>
          <w:sz w:val="22"/>
          <w:szCs w:val="22"/>
        </w:rPr>
        <w:t xml:space="preserve"> гранито-гнейсовый купол (5 х 7 км), сложенный преимущественно породами мигматит-гранитовой формации, ориентирован в субмеридиональном направлении. Крылья купола довольно круто погружаются во все стороны от центра, сводовая часть структуры субгоризонтальна. В юго-восточном направлении купол переходит в </w:t>
      </w:r>
      <w:r>
        <w:rPr>
          <w:i/>
          <w:sz w:val="22"/>
          <w:szCs w:val="22"/>
        </w:rPr>
        <w:t>Дугуйскую</w:t>
      </w:r>
      <w:r>
        <w:rPr>
          <w:sz w:val="22"/>
          <w:szCs w:val="22"/>
        </w:rPr>
        <w:t xml:space="preserve"> гребневидную антиформную структуру протяжённостью не менее 10 км, располагающуюся по левому борту долины р. Дугуя вдоль контакта с метаморфическими образованиями удоканского комплекса и повторяющую в плане все его изгибы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iCs/>
          <w:sz w:val="22"/>
          <w:szCs w:val="22"/>
        </w:rPr>
        <w:t>Элгерский</w:t>
      </w:r>
      <w:r>
        <w:rPr>
          <w:rStyle w:val="14"/>
          <w:sz w:val="22"/>
          <w:szCs w:val="22"/>
        </w:rPr>
        <w:t xml:space="preserve"> купол, сложенный мигматит-плагиогранитовой и мигматит-гранитовой формациями большеторского и древнестанового комплексов, имеет эллипсоидальную в плане форму и представлен на площади только южной своей частью (северное окончание расположено за пределами характеризуемой территории). Протяжённость структуры - 7 км. В ядре её породы залегают горизонтально, на склонах углы падения постепенно увеличиваются до 40 - 60</w:t>
      </w:r>
      <w:r>
        <w:rPr>
          <w:sz w:val="22"/>
          <w:szCs w:val="22"/>
        </w:rPr>
        <w:t>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Протоплатформенные структуры</w:t>
      </w:r>
      <w:r>
        <w:rPr>
          <w:sz w:val="22"/>
          <w:szCs w:val="22"/>
        </w:rPr>
        <w:t xml:space="preserve"> раннепротерозойского (поздняя часть) возраста образованы преимущественно осадочно-метаморфическими отложениями терригенной, карбонатно-терригенной и алевролитово-песчаниковой формаций удоканского комплекса. Они слагают синклинальную складку первого порядка - Кодарскую впадину Кодаро-Удоканского прогиб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11</w:t>
        </w:r>
      </w:hyperlink>
      <w:r>
        <w:rPr>
          <w:sz w:val="22"/>
          <w:szCs w:val="22"/>
        </w:rPr>
        <w:t>]. Структура впадины представляет собой мозаику отраженных брахиформных синклинальных и сочетающихся с ними антиклинальных складок более высоких порядков. Большая часть этих структур уничтожена Кодарским массивом гранитов кодарского комплекса. Протяженность Кодарской впадины в север - северо-восточном направлении в пределах площади листа 70 км, ширина изменяется от 12 до 26 км. Возникновение складок второго порядка объясняется совместными пластическими деформациями протоплатформенного чехла и фундамента и деформациями, вызванными внедрением гранитоидов Кодарского массива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доль Удоканского раздела по периметру Кодарской впадины в отложениях удоканского комплекса развиты синклинальные брахискладки с ундулирующими шарнирами, сопряженные с куполами и гребневидными антиформами в образованиях фундамента. В межкупольных пространствах среди пород фундамента в мульдах сохранились от эрозии фрагменты отложений удоканского комплекса. Примером подобной структуры является </w:t>
      </w:r>
      <w:r>
        <w:rPr>
          <w:i/>
          <w:iCs/>
          <w:sz w:val="22"/>
          <w:szCs w:val="22"/>
        </w:rPr>
        <w:t>Сигиктинский</w:t>
      </w:r>
      <w:r>
        <w:rPr>
          <w:sz w:val="22"/>
          <w:szCs w:val="22"/>
        </w:rPr>
        <w:t xml:space="preserve"> гранито-гнейсовый купол, содержащий в прогнутой сводовой части отложения джялтуктинской серии. Наиболее значительной отрицательной структурой второго порядка раннепротерозойского чехла является </w:t>
      </w:r>
      <w:r>
        <w:rPr>
          <w:i/>
          <w:sz w:val="22"/>
          <w:szCs w:val="22"/>
        </w:rPr>
        <w:t xml:space="preserve">Элгерская </w:t>
      </w:r>
      <w:r>
        <w:rPr>
          <w:sz w:val="22"/>
          <w:szCs w:val="22"/>
        </w:rPr>
        <w:t>синклиналь, находящаяся в бассейне верхнего течения р. Элгер. В северо-восточном направлении по длинной оси протяженность складки составляет более 13 км, ширина – около 8 км. Складка асимметричная, восточное крыло, образованное метатерригенными породами кодарской серии, залегает под углами от 10° до 80°. Западное крыло структуры, сложенное породами джялтуктинской серии, наклонено к центру мульды под углами 30 - 80°. В ядре структуры находятся образования нижней части чинейской серии с горизонтальным залеганием пластов. Элгерская синклиналь осложнена на отдельных участках лежачими складками более высоких порядков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Размах крыльев этих складок – 200 – 300 м. Центриклинальное замыкание структуры расположено на правобережье р. Сигикта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 центральной части Кодарской впадины породы терригенной и карбонатно-терригенной формаций слагают прямые, наклонные и опрокинутые складки обоих знаков, ориентированные по удлинению вдоль контакта Кодарского массива гранитов. Образование этих пликативных форм связывается с внедрением названного массива. В качестве примера служат Халласская антиклинальная и Омоконская синклинальная складки. </w:t>
      </w:r>
      <w:r>
        <w:rPr>
          <w:i/>
          <w:iCs/>
          <w:sz w:val="22"/>
          <w:szCs w:val="22"/>
        </w:rPr>
        <w:t>Халласская</w:t>
      </w:r>
      <w:r>
        <w:rPr>
          <w:sz w:val="22"/>
          <w:szCs w:val="22"/>
        </w:rPr>
        <w:t xml:space="preserve"> антиклиналь, сложенная породами джялтуктинской серии, простирается в северо- восточном направлении на 10 км. Складка наклонная, ширина замковой части в среднем течении Халласа 1,5 – 2 км, залегание слоев в замке горизонтальное, крылья погружаются под углами 30 – 60°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3</w:t>
        </w:r>
      </w:hyperlink>
      <w:r>
        <w:rPr>
          <w:sz w:val="22"/>
          <w:szCs w:val="22"/>
        </w:rPr>
        <w:t xml:space="preserve">]. </w:t>
      </w:r>
      <w:r>
        <w:rPr>
          <w:i/>
          <w:iCs/>
          <w:sz w:val="22"/>
          <w:szCs w:val="22"/>
        </w:rPr>
        <w:t>Омоконская</w:t>
      </w:r>
      <w:r>
        <w:rPr>
          <w:sz w:val="22"/>
          <w:szCs w:val="22"/>
        </w:rPr>
        <w:t xml:space="preserve"> синклиналь расположена на левом борту долины Сигикты в устьевой части ручьёв Прямой (Омокон) и Юктэли (Каин). Протяженность складки 12 км, ширина – 2 – 2,5 км. Мульда синклинали сформирована образованиями кодарской серии нерасчлененной. Складка прямая, залегание слоев в центральной части преимущественно горизонтальное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63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ородах джялтуктинской серии пласты кварцитов подвержены будинажу. Мощность будин достигает 30 м. Кристаллические сланцы, облекающие будины, в межбудинных пространствах собраны в мелкие дисгармоничные складк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В юго-западной части Кодарской впадины в верхнем течении р. Халлас выделена субвертикальная </w:t>
      </w:r>
      <w:r>
        <w:rPr>
          <w:i/>
          <w:iCs/>
          <w:sz w:val="22"/>
          <w:szCs w:val="22"/>
        </w:rPr>
        <w:t>Верхнехалласская зона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линейных изоклинальных складок, сложенных бластомилонитами по породам читкандинской свиты. По мере приближения к зоне открытые структуры во впадине изменяют свой облик, приобретая линейные закрытые формы. Протяженность зоны линеаризации с юго-запада на северо-восток 25 км при ширине 10 – 12 км, в юго-западном направлении зона простирается за пределы изученной территории, в северо-восточном - прерывается гранитоидами Кодарского массива. Складки узкие, тесно сжатые, с параллельными друг другу крутопадающими и вертикальными крыльями и острыми замками заполняют без перерывов весь объем зоны. Направление осей складок совпадает с общим простиранием зоны, шарниры - субгоризонтальны. В поле силы тяжести зона линеаризации приурочена к градиентной ступени, ограничивающей с юго-востока платообразный выступ плотного основания в фундаменте Кодарской впадины. В Верхнехалласской зоне расположен трещинный массив гранодиоритов позднепалеозойского ингамакитского комплекс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доль южного обрамления Кодарской впадины в Куанда-Катугинском выступе фундамента протоплатформы в зоне субширотных нарушений находятся пластиновидные тектонические пакеты динамометаморфических образований усувкаунского комплекса. Бластомилонитовые гнейсы залегают моноклинально, погружаясь под впадину под углами 30 – 60°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лутонические структурно-вещественные комплексы раннего протерозоя представлены посткинематическим Кодарским массивом рапакивиподобных гранитов кодарского комплекса, несколькими массивами дифференцированных габброидов чинейского комплекса и телами ультрамафитов муруринского и лейкогранитов ничатского комплекс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Кодарский массив до широты долины р. Верх. Сакукан имеет форму плиты вертикальной мощностью от 1 – 1,5 до 2 – 3 км, полого (10 - 30°) погружающейся на юг – юго-восток. По замерам ориентировки прототектонических трещин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и геофизическим данным южнее долины р. Сред. Сакукан интрузивная плита достигает мощности 4 км и круто (60 - 80°) изгибается к югу. Положение подошвы Кодарского массива в целом совпадает с контурами контакта пород удоканского комплекса и архейских образований, при этом гранитоиды обычно занимают ядра синклинальных структур. Обобщённый анализ исследований по массивам кодарского комплекса в контурах Кодаро-Удоканской прогиба приводит к вывода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34</w:t>
        </w:r>
      </w:hyperlink>
      <w:r>
        <w:rPr>
          <w:sz w:val="22"/>
          <w:szCs w:val="22"/>
        </w:rPr>
        <w:t>], что все они являются элементами единой магматогенной структуры – гигантского лополита, очаговая часть которого находится в центральной области Удоканского гравитационного минимума. Кодарский массив представляет северо-западный краевой его фрагмент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Лейкограниты ничатского комплекса образуют трещинные тела в зоне контакта фундамента и чехла эпираннепротерозойской протоплатформы или в образованиях терригенной кодарской серии. В физических полях выходы пород ничатского комплекса какими-либо обособлениями не выражены. В региональном плане по морфологии гравитационного поля (за западной рамкой листа) можно предположить, что все массивы данного комплекса являются элементами единой целостной системы – громадного гранитного плутона с ядерной частью в зоне интенсивного линейного минимума Δġ и пластинообразного отвода (наподобие Кодарской плиты), краевые утончающиеся части которого присутствуют на изучаемой площади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Тело метапироксенитов муруринского комплекса приурочено к высоградиентной Кодарской ступени поля силы тяжести субширотного направления, разделяющей аномалии силы тяжести 3 порядка Удоканского минимума, интерпретируемой глубинным разломом до мантийного уровня вдоль южного окончания Бургайского выступа Чарской глыбы. Верхнесакуканский и другие массивы чинейского комплекса представляются односторонними лополитами с вертикальной мощностью, не превышающей 200 – 300 м. Вертикальная же мощность предполагаемого тела базитов под рыхлыми отложениями Верхнесюльбанской впадины оценивается в 400 – 5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b/>
          <w:sz w:val="22"/>
          <w:szCs w:val="22"/>
        </w:rPr>
        <w:t>Структуры этапов тектоно-магматической активизации</w:t>
      </w:r>
      <w:r>
        <w:rPr>
          <w:sz w:val="22"/>
          <w:szCs w:val="22"/>
        </w:rPr>
        <w:t xml:space="preserve"> делятся на ранне- среднерифейские, позднепалеозойские, позднеюрско-раннемеловые и кайнозойские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Ранне-среднерифейские</w:t>
      </w:r>
      <w:r>
        <w:rPr>
          <w:sz w:val="22"/>
          <w:szCs w:val="22"/>
        </w:rPr>
        <w:t xml:space="preserve"> структуры представлены поясами даек базитов доросского комплекса. В бассейне р. Сред. Сакукан дайки заполняют субгоризонтальные трещины в Кодарском массиве, располагаясь на нескольких гипсометрических уровнях (до трех, обычно на одном - двух). Протяженные крутопадающие тела базитов формируют субширотный пояс, прослеживающийся из бассейна правых притоков р. Сигикта в верховья р. Бургай. Другой также субширотный пояс крутопадающих даек установлен на водоразделе рек Апсат и Сред. Сакукан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озднепалеозойские</w:t>
      </w:r>
      <w:r>
        <w:rPr>
          <w:sz w:val="22"/>
          <w:szCs w:val="22"/>
        </w:rPr>
        <w:t xml:space="preserve"> плутонические структуры представлены штоками и дайками габбро-монцонит-сиенитовой формации позднепалеозойского ингамакитского комплекса, распространенными преимущественно в полосе восток – северо-восточного простирания, прослеживаясь из бассейна р. Хильгандо до борта Чарской впадины. Расположение массивов, наиболее крупным из которых является Ататканский, контролируется долгоживущей зоной разрывных нарушений субширотного направления. В современном рельефе к указанной зоне относится тектонический уступ, ограничивающий с севера Верхнесюльбанскую впадину. Халласский массив ингамакитского комплекса приурочен к раннепротерозойской зоне линеаризации северо-восточного простиран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Позднеюрские – раннемеловые</w:t>
      </w:r>
      <w:r>
        <w:rPr>
          <w:sz w:val="22"/>
          <w:szCs w:val="22"/>
        </w:rPr>
        <w:t xml:space="preserve"> структуры. К отрицательным структурам этого возраста относятся выходы угленосной молассы Апсатской депрессии. Выходы юрско-меловых отложений сохранились в останцах, поднятых в процессе кайнозойского рифтогенеза на различные гипсометрические уровни с амплитудой до 300 м. Отложения залегают на домезозойской слегка волнистой поверхности выравнивания. Углы наклона слоев обычно пологие, в зонах надвигов и ограничивающих крутопадающих разрывных нарушений отмечается крутое залегание пород, загибы и опрокидывание пластов, короткоамплитудные пологие срывы. В низах разреза Правоапсатского выхода в пачке углистых алевролитов проявлены субгоризонтальные срывы со смещением до 100 – 20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левому борту долины р. Сред. Сакукан мезозойские отложения формируют асимметричную синклинальную складку с горизонтальным южным крылом. Размах крыльев складки – 2 км, протяженность – 7 км. Северное крыло наклонено на юг под углами 30 - 50°, по мере приближения к разлому, ограничивающему выход терригенных пород с севера, углы наклона толщи возрастают, и в зоне разрывного нарушения фиксируются опрокинутые залегани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Характеристика</w:t>
      </w:r>
      <w:r>
        <w:rPr>
          <w:i/>
          <w:sz w:val="22"/>
          <w:szCs w:val="22"/>
        </w:rPr>
        <w:t xml:space="preserve"> кайнозойских</w:t>
      </w:r>
      <w:r>
        <w:rPr>
          <w:sz w:val="22"/>
          <w:szCs w:val="22"/>
        </w:rPr>
        <w:t xml:space="preserve"> структур приведена в главе «Геоморфология».</w:t>
      </w:r>
    </w:p>
    <w:p>
      <w:pPr>
        <w:pStyle w:val="Heading5"/>
        <w:rPr/>
      </w:pPr>
      <w:r>
        <w:rPr/>
        <w:t>Дизъюнктивные структуры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тектоническом строении территории развиты разрывные нарушения преимущественно северо-восточного, субширотного и северо-западного направлений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Cs/>
          <w:sz w:val="22"/>
          <w:szCs w:val="22"/>
        </w:rPr>
        <w:t xml:space="preserve">Выходы удокания в Кодарской впадине ограничены по периметру </w:t>
      </w:r>
      <w:r>
        <w:rPr>
          <w:i/>
          <w:sz w:val="22"/>
          <w:szCs w:val="22"/>
        </w:rPr>
        <w:t>Удоканским разделом</w:t>
      </w:r>
      <w:r>
        <w:rPr>
          <w:iCs/>
          <w:sz w:val="22"/>
          <w:szCs w:val="22"/>
        </w:rPr>
        <w:t xml:space="preserve"> - соскладчатым разрывным нарушением на контакте образований фундамента протоплатформы и протоплатформенного чехла, возраст которого определяется ранним протерозоем.</w:t>
      </w:r>
      <w:r>
        <w:rPr>
          <w:sz w:val="22"/>
          <w:szCs w:val="22"/>
        </w:rPr>
        <w:t xml:space="preserve"> В современном эрозионном срезе раздел представляет собой зону бластомилонитов мощностью первые сотни метров по породам контактирующих блоков (ранее зона именовалась пестрым горизонтом, базальным горизонтом). Зона распространена, по-видимому, под всеми выходами удоканского комплекса. Бластомилониты развиваются по породам разных свит разреза удоканского комплекса, с одной стороны, и по плагиогранито-гнейсам, гранито-гнейсам, габбро, метабластовым гранитам архейских комплексов, с другой. Вдоль Удоканского раздела в полосе видимой мощностью до 1,5 км фиксируется согласное моноклинальное залегание пород к центру мульд второго порядка в Кодарской впадине. Раздел насыщен жилами пегматитов позднепалеозойского и раннепротерозойских плутонических комплексов. В зоне раздела локально проявляется калиевый метасоматоз. Тектонический характер контакта между отложениями удоканской серии и породами архея был определен еще В.С. Федоровским и др.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 xml:space="preserve">Разломы рифтовой системы генерального северо-восточного направления ограничивают с северо-запада и севера рифтовые впадины. </w:t>
      </w:r>
      <w:r>
        <w:rPr>
          <w:i/>
          <w:iCs/>
          <w:sz w:val="22"/>
          <w:szCs w:val="22"/>
        </w:rPr>
        <w:t>Кодарский сброс</w:t>
      </w:r>
      <w:r>
        <w:rPr>
          <w:sz w:val="22"/>
          <w:szCs w:val="22"/>
        </w:rPr>
        <w:t xml:space="preserve">, расположенный у подножия эрозионно-тектонического уступа хр. Кодар, ограничивает Чарскую впадину и характеризуется крутым падением в южном и юго-восточном направлениях. Протяженность сброса в пределах листа – 42 км. Ширина зон тектонитов колеблется от первых десятков метров до 1 км. Тектониты представлены трещиноватыми и рассланцованными породами, милонитами. Суммарная амплитуда вертикальных перемещений по сбросу относительно днища позднемезозойской впадины достигает 1,5 – 2 км. Разлом, ограничивающий с северо-запада Верхнесюльбанскую впадину, - </w:t>
      </w:r>
      <w:r>
        <w:rPr>
          <w:i/>
          <w:iCs/>
          <w:sz w:val="22"/>
          <w:szCs w:val="22"/>
        </w:rPr>
        <w:t>Сюльбанский сброс</w:t>
      </w:r>
      <w:r>
        <w:rPr>
          <w:sz w:val="22"/>
          <w:szCs w:val="22"/>
        </w:rPr>
        <w:t xml:space="preserve"> имеет угол наклона 60° и сопровождается зонами катаклазитов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0</w:t>
        </w:r>
      </w:hyperlink>
      <w:r>
        <w:rPr>
          <w:sz w:val="22"/>
          <w:szCs w:val="22"/>
        </w:rPr>
        <w:t>]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ыделяются разрывные нарушения северо-западного простирания, ограничивающие долины – грабены. Грабен р. Апсат образован ступенчато расположенными на обоих бортах долины сбросами по 2 – 3 штуки с каждого борта, направленными навстречу друг другу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. На геологической карте отображены только главные из этих разрывных нарушений. Протяженность сбросов – 10 – 12 км, общая амплитуда вертикального перемещения 200 – 300 м. Поперечные к сбросам нарушения север - северо-западного направления носят сдвиговый характер. Время заложения этой группы нарушений относится к позднему мезозою. Сбросы дешифрируются на всех видах МАКС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rStyle w:val="14"/>
          <w:sz w:val="22"/>
          <w:szCs w:val="22"/>
        </w:rPr>
        <w:t xml:space="preserve">Южная ветвь </w:t>
      </w:r>
      <w:r>
        <w:rPr>
          <w:i/>
          <w:iCs/>
          <w:sz w:val="22"/>
          <w:szCs w:val="22"/>
        </w:rPr>
        <w:t>Апсатского надвига</w:t>
      </w:r>
      <w:r>
        <w:rPr>
          <w:iCs/>
          <w:sz w:val="22"/>
          <w:szCs w:val="22"/>
        </w:rPr>
        <w:t>, большая часть которого находится за пределами площади,</w:t>
      </w:r>
      <w:r>
        <w:rPr>
          <w:rStyle w:val="14"/>
          <w:sz w:val="22"/>
          <w:szCs w:val="22"/>
        </w:rPr>
        <w:t xml:space="preserve"> ограничивает с севера поля развития мезозойских отложений Апсатской депрессии по левому борту долины р. Апсат. Плоскость надвига наклонена на север (30</w:t>
      </w:r>
      <w:r>
        <w:rPr>
          <w:sz w:val="22"/>
          <w:szCs w:val="22"/>
        </w:rPr>
        <w:t>°), амплитуда перемещения около 700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, движения по этому разлому происходили с севера на юг. Аллохтон надвига сложен образованиями архейских комплексов. Северная ветвь Апсатского надвига длиной 8 км расположена в истоках р. Апсат. Направление этого фрагмента нарушения субмеридиональное, направление движения по надвигу – с востока на запад. Надвинутый блок и автохтон северной ветви сложены мигматитами и магматитами архе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правому борту долины р. Сред. Сакукан также установлен надвиг на мезозойские породы. Протяженность надвига более 20 км, амплитуда перемещения – первые десятки метров, направление движения – с юга на север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. Надвинутые блоки сложены гранитами кодарского комплекса. В междуречье Апсат – Сред. Сакукан у восточной границы площади граниты кодарского комплекса формируют аллохтон субгоризонтального надвига, выявленного при дешифрировании МАКС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5</w:t>
        </w:r>
      </w:hyperlink>
      <w:r>
        <w:rPr>
          <w:sz w:val="22"/>
          <w:szCs w:val="22"/>
        </w:rPr>
        <w:t>] и подтвержденного при дальнейших исследованиях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7</w:t>
        </w:r>
      </w:hyperlink>
      <w:r>
        <w:rPr>
          <w:sz w:val="22"/>
          <w:szCs w:val="22"/>
        </w:rPr>
        <w:t>]. В основании тектонического покрова в западной и северной частях – мезозойские угленосные отложения, в восточной – граниты кодарского комплекса. Мощность клиппа – около 200 м, мощность зоны брекчий, разделяющих клипп и лежачий блок, около 50 м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Cs/>
          <w:sz w:val="22"/>
          <w:szCs w:val="22"/>
        </w:rPr>
        <w:t>Система разломов субширотного направления по левобережью Сюльбана у южной рамки площади, в</w:t>
      </w:r>
      <w:r>
        <w:rPr>
          <w:sz w:val="22"/>
          <w:szCs w:val="22"/>
        </w:rPr>
        <w:t>озможно, является реликтом древней тектонической зоны, по которой впоследствии заложился рифт. Общая протяженность этой системы разломов – 18 км. В полосовидных и линзовидных участках между разломами заключены динамометаморфические породы раннепротерозойского усувкаунского комплекса или в различной степени преобразованные мигматиты архейских комплексов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i/>
          <w:sz w:val="22"/>
          <w:szCs w:val="22"/>
        </w:rPr>
        <w:t>Халласский разлом</w:t>
      </w:r>
      <w:r>
        <w:rPr>
          <w:sz w:val="22"/>
          <w:szCs w:val="22"/>
        </w:rPr>
        <w:t xml:space="preserve">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84</w:t>
        </w:r>
      </w:hyperlink>
      <w:r>
        <w:rPr>
          <w:sz w:val="22"/>
          <w:szCs w:val="22"/>
        </w:rPr>
        <w:t>] прослеживается из верховьев р. Халлас через стрелку рек Прав. и Лев. Сюльбан и далее в северо-восточном направлении на 60 км. Амплитуда перемещения с запада на восток уменьшается с 3000 до 700 м. Северный блок поднят, южный опущен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Разрывное нарушение северо-западного направления по долине р. Лев. Сигикта протяженностью более 20 км проявляется в гравитационном поле узкой линейной зоной понижений Δ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на 2-3 мГл и интерпретируется как зона разуплотнения пород в фундаменте Кодарской впадины.</w:t>
      </w:r>
    </w:p>
    <w:p>
      <w:pPr>
        <w:pStyle w:val="2"/>
        <w:widowControl w:val="false"/>
        <w:spacing w:lineRule="exact" w:line="241" w:before="0" w:after="0"/>
        <w:ind w:firstLine="284"/>
        <w:jc w:val="both"/>
        <w:rPr/>
      </w:pPr>
      <w:r>
        <w:rPr>
          <w:sz w:val="22"/>
          <w:szCs w:val="22"/>
        </w:rPr>
        <w:t>Многолетние замеры смещений валов береговых морен сартанского и муруктинского оледенений на стыках разновысотных неотектонических блоков севера Забайкалья и юга Восточной Сибири, включая Кодарский разлом, дали нулевые отсчеты. Только в трех пунктах отмечены смещения в 2, 20, 50 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9</w:t>
        </w:r>
      </w:hyperlink>
      <w:r>
        <w:rPr>
          <w:sz w:val="22"/>
          <w:szCs w:val="22"/>
        </w:rPr>
        <w:t>]. Природа их волновая – сейсмодислокации. Таким образом, временнóй шаг в 100 тыс. лет не позволяет оценить скорость накопления остаточных эндогенных деформаций земной коры. По этой причине на карте неоген-четвертичных образований разрывы четвертичного возраста не показаны. На схеме соотношений разломы «затухают» в среднем плейстоцене.</w:t>
      </w:r>
    </w:p>
    <w:p>
      <w:pPr>
        <w:pStyle w:val="Heading5"/>
        <w:rPr/>
      </w:pPr>
      <w:r>
        <w:rPr/>
        <w:t>Глубинное строение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о региональному геофизическому районированию востока России площадь относится к Удоканскому гравитационному минимуму второго порядка, являющемуся составной частью минимума первого порядка – Байкало-Становой мегазоны, её Забайкальского звена, и отличающемуся от Алдано-Станового звена этой мегазоны пониженным уровнем поля силы тяжести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4</w:t>
        </w:r>
      </w:hyperlink>
      <w:r>
        <w:rPr>
          <w:sz w:val="22"/>
          <w:szCs w:val="22"/>
        </w:rPr>
        <w:t>]. Удоканский минимум отвечает Удоканской полихронной очаговой структуре (ареал-плутону гранитоидного состава) с вертикальными размерами до 14-15 к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0</w:t>
        </w:r>
      </w:hyperlink>
      <w:r>
        <w:rPr>
          <w:sz w:val="22"/>
          <w:szCs w:val="22"/>
        </w:rPr>
        <w:t>]. Площадь исследований относится к западной области Удоканского минимума с дифференцированным характером гравитационного и магнитного полей (аномалии 4 и более высокого порядка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ещественные комплексы ранне- и позднеархейского возраста, принимающие участие в строении фундамента Кодаро-Удоканского прогиба, различны по плотностным характеристикам и образуют слоисто-блоковую систему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20, 60, 61</w:t>
        </w:r>
      </w:hyperlink>
      <w:r>
        <w:rPr>
          <w:sz w:val="22"/>
          <w:szCs w:val="22"/>
        </w:rPr>
        <w:t>]. Основными плотностными разделами в верхней части разреза фундамента являются границы (сверху вниз): между «гранито-гнейсовым слоем» (плотность 2,65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, «мигматит- гнейсогранитовым слоем» (плотность 2,7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и «гнейсо- диоритовым слоем» (плотность 2,80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В пределах площади исследования на поверхность выходят два слоя, отвечающих их плотностным параметрам: «гранито-гнейсовый», представленный образованиями древнестанового и большеторского с включениями чародаканского комплексов и «мигматит-гнейсогранитовый», представленный эндербитами бургайского комплекса. Нижняя граница последнего устанавливается по магнитометрическим данным на глубине около 4 км и в дальнейшем служит репером для количественных расчётов других глубинных границ по гравиметрическим данным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По уровню поля Δġ в качестве аномалий 3 порядка можно выделить две зоны. Зону повышенных значений поля (северная часть листа), южная граница которой фиксируется гравитационной ступенью и совпадает с разрывным нарушением, ограничивающим с юго-востока Верхнехалласскую зону; и зону пониженных значений поля, занимающую южную часть листа. В качестве аномалий 4 порядка можно выделить: в первой зоне – полосу с наиболее высокими значениями Δġ, отходящую непосредственно от Бургайского гравитационного максимума; во второй – две области: одна – умеренных, другая – резких понижений Δġ. Граничат эти области через флексурообразную гравитационную ступень, линия максимальных градиентов которой в западной её части совмещается с Сюльбанским, а в восточной - с Кодарским сбросами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Адекватно с изменениями гравитационного поля происходят изменения региональной составляющей магнитного поля, также отражающей особенности глубинного строения. То есть, зоне повышений Δġ отвечает повышенный уровень поля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, области умеренных понижений Δġ соответствует переходный его уровень, и, наконец, область резких понижений Δġ сопровождается наиболее низким уровнем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>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Природа аномалий 3-4 порядков видится обусловленной как рельефом верхней кромки фундамента, так и вещественным составом его верхних частей. Так, в зоне повышенного уровня Δġ и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понижения связываются, в первую очередь, с погружением раннеархейского основания и, в меньшей степени, его гранитизацией в позднем архее. Аномалия Δġ 4 порядка (полосовой максимум) в этой зоне можно рассматривать как блок раннеархейских образований, в наименьшей степени подвергнутый гранитизации. Во второй зоне область умеренных понижений полей может быть связана в равной степени как с более плавным погружением плотного основания, так и нарастанием мощности его гранитизированной составляющей. В области резких понижений этой зоны можно полагать, что весь гравитационный эффект обязан наибольшей гранитизации фундамента за счёт дополнительной переработки в этапах магматических активизаций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Осадочно-метаморфические образования удоканского комплекса в силу монотонности плотностных характеристик как на уровне свит, так и серий, и, более того, соизмеримые по ним с образованиями верхних частей фундамента, в гравитационном поле каких-либо обособлений не образуют. Единственное - по погружению плотностной границы между «мигматит-гнейсогранитовым» и «гнейсо-диоритовым» слоями удаётся оценить их совокупную мощность. В данном случае она колеблется от 5 до 10 км.</w:t>
      </w:r>
    </w:p>
    <w:p>
      <w:pPr>
        <w:pStyle w:val="Normal"/>
        <w:widowControl w:val="false"/>
        <w:spacing w:lineRule="exact" w:line="241"/>
        <w:ind w:firstLine="284"/>
        <w:jc w:val="both"/>
        <w:rPr/>
      </w:pPr>
      <w:r>
        <w:rPr>
          <w:sz w:val="22"/>
          <w:szCs w:val="22"/>
        </w:rPr>
        <w:t>По магнитным свойствам толща более дифференцированна. Однако подавляющую часть в свитах представляют слабомагнитные разности, соизмеримые по магнитности с вмещающими образованиями, поэтому удоканский комплекс как в целом, так и его составляющие в магнитном поле не проявлены. Исключение составляет нижняя подсвита сакуканской свиты, включающая горизонты магнетит-мартитовых метапесчаников. Выходы их и близповерхностное расположение по правому борту долины р. Сюльбан фиксируются аномальными повышениями (ΔТ)</w:t>
      </w:r>
      <w:r>
        <w:rPr>
          <w:sz w:val="22"/>
          <w:szCs w:val="22"/>
          <w:vertAlign w:val="subscript"/>
        </w:rPr>
        <w:t>а</w:t>
      </w:r>
      <w:r>
        <w:rPr>
          <w:sz w:val="22"/>
          <w:szCs w:val="22"/>
        </w:rPr>
        <w:t xml:space="preserve"> на 100 – 150 нТ, в локальных максимумах – 200 – 500 нТ. Контуры аномалии с этой напряжённостью поля очерчивают общие границы развития данных образований без каких-либо внутренних подразделений, и в целом подсвита представляется пластинообразным телом.</w:t>
      </w:r>
    </w:p>
    <w:p>
      <w:pPr>
        <w:pStyle w:val="31"/>
        <w:spacing w:lineRule="exact" w:line="241"/>
        <w:ind w:firstLine="284"/>
        <w:jc w:val="both"/>
        <w:rPr/>
      </w:pPr>
      <w:r>
        <w:rPr>
          <w:sz w:val="22"/>
          <w:szCs w:val="22"/>
        </w:rPr>
        <w:t>Мезозойская Апсатская депрессия, не выражаясь в магнитном поле, проявляется в поле силы тяжести отрицательной аномалией. На изученной территории расположено её западное окончание. Апсатская впадина представляет собой грабен с наклоном фундамента к северо-востоку и нарастанием мощности осадков в этом направлении. Меньшие по объемным параметрам выходы мезозойских отложений (Правоапсатский и др.) в гравитационном поле не проявляются.</w:t>
      </w:r>
    </w:p>
    <w:p>
      <w:pPr>
        <w:pStyle w:val="Normal"/>
        <w:spacing w:lineRule="exact" w:line="241"/>
        <w:ind w:firstLine="284"/>
        <w:jc w:val="both"/>
        <w:rPr/>
      </w:pPr>
      <w:r>
        <w:rPr>
          <w:sz w:val="22"/>
          <w:szCs w:val="22"/>
        </w:rPr>
        <w:t>Рифтовые впадины (Чарская, Верхнесюльбанская) выделяются в поле силы тяжести интенсивными минимумами, проявляющимися в региональном плане как элементы более высокого порядка, наложенные на докайнозойские структуры. Мощность рыхлых отложений в прибортовой части Чарской впадины, по данным ВЭЗ, - более 0,5 км [</w:t>
      </w:r>
      <w:hyperlink w:anchor="_СПИСОК_ЛИТЕРАТУРЫ">
        <w:r>
          <w:rPr>
            <w:rStyle w:val="InternetLink"/>
            <w:color w:val="000000"/>
            <w:sz w:val="22"/>
            <w:szCs w:val="22"/>
          </w:rPr>
          <w:t>57</w:t>
        </w:r>
      </w:hyperlink>
      <w:r>
        <w:rPr>
          <w:sz w:val="22"/>
          <w:szCs w:val="22"/>
        </w:rPr>
        <w:t>]. Однако, мощность рыхлых отложений не исчерпывает всей аномалии. Предполагается, что в фундаменте Чарской впадины развита зона дробления (разуплотнения) пород мощностью до 1 - 2,5 км с недостатком плотности по отношению к неконсолидированной части 0,1 г/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В магнитном поле рифтовые впадины не выражены.</w:t>
      </w:r>
    </w:p>
    <w:sectPr>
      <w:footnotePr>
        <w:numFmt w:val="decimal"/>
        <w:numRestart w:val="eachPage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6"/>
        <w:rPr/>
      </w:pPr>
      <w:r>
        <w:rPr>
          <w:rStyle w:val="FootnoteCharacters"/>
        </w:rPr>
        <w:t>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 стратиграфических подразделениях первым дае6тся индекс возраста на геологической карте, последующие – на карте неоген-четвертичных образований (и схеме соотношений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0" w:after="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20" w:hanging="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360"/>
      <w:ind w:left="0" w:hanging="0"/>
      <w:outlineLvl w:val="2"/>
    </w:pPr>
    <w:rPr>
      <w:rFonts w:cs="Arial"/>
      <w:bCs/>
      <w:i/>
      <w: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97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200"/>
      <w:jc w:val="center"/>
      <w:outlineLvl w:val="4"/>
    </w:pPr>
    <w:rPr>
      <w:b/>
      <w:iCs/>
      <w:sz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14">
    <w:name w:val="Стиль Основной текст с отступом + 14 пт Знак"/>
    <w:basedOn w:val="Style10"/>
    <w:qFormat/>
    <w:rPr>
      <w:sz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non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  <w:outlineLvl w:val="0"/>
    </w:pPr>
    <w:rPr>
      <w:szCs w:val="2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141">
    <w:name w:val="Стиль Основной текст с отступом + 14 пт"/>
    <w:basedOn w:val="TextBodyIndent"/>
    <w:qFormat/>
    <w:pPr>
      <w:spacing w:lineRule="auto" w:line="360"/>
      <w:ind w:firstLine="567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 Заголовок 3 + полужирный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bCs w:val="false"/>
      <w:iC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7">
    <w:name w:val="Стиль Название + не полужирный Первая строка:  07 см"/>
    <w:basedOn w:val="Heading3"/>
    <w:next w:val="TextBodyIndent"/>
    <w:qFormat/>
    <w:pPr>
      <w:numPr>
        <w:ilvl w:val="0"/>
        <w:numId w:val="0"/>
      </w:numPr>
      <w:ind w:left="0" w:hanging="0"/>
      <w:outlineLvl w:val="9"/>
    </w:pPr>
    <w:rPr>
      <w:rFonts w:cs="Times New Roman"/>
      <w:bCs w:val="false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397"/>
      <w:jc w:val="center"/>
      <w:outlineLvl w:val="0"/>
    </w:pPr>
    <w:rPr>
      <w:b/>
      <w:i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39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nefinish">
    <w:name w:val="Line finish"/>
    <w:qFormat/>
    <w:pPr>
      <w:widowControl/>
      <w:pBdr>
        <w:bottom w:val="single" w:sz="4" w:space="1" w:color="000000"/>
      </w:pBdr>
      <w:bidi w:val="0"/>
      <w:spacing w:before="320" w:after="0"/>
      <w:ind w:left="3005" w:right="3005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Стиль2"/>
    <w:basedOn w:val="TextBody"/>
    <w:qFormat/>
    <w:pPr>
      <w:spacing w:lineRule="exact" w:line="360" w:before="0" w:after="0"/>
      <w:ind w:firstLine="540"/>
      <w:jc w:val="both"/>
    </w:pPr>
    <w:rPr>
      <w:rFonts w:ascii="Courier New" w:hAnsi="Courier New" w:cs="Courier New"/>
      <w:szCs w:val="20"/>
    </w:rPr>
  </w:style>
  <w:style w:type="paragraph" w:styleId="Tabltextpj">
    <w:name w:val="Tabl_text_p-j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textrazrjadka">
    <w:name w:val="Tabl_text_razrjadka"/>
    <w:basedOn w:val="Normal"/>
    <w:qFormat/>
    <w:pPr>
      <w:widowControl w:val="false"/>
      <w:overflowPunct w:val="false"/>
      <w:spacing w:lineRule="auto" w:line="360"/>
      <w:jc w:val="center"/>
    </w:pPr>
    <w:rPr>
      <w:bCs/>
      <w:spacing w:val="40"/>
      <w:kern w:val="2"/>
      <w:sz w:val="18"/>
      <w:szCs w:val="18"/>
    </w:rPr>
  </w:style>
  <w:style w:type="paragraph" w:styleId="Tabl">
    <w:name w:val="Tabl"/>
    <w:qFormat/>
    <w:pPr>
      <w:widowControl/>
      <w:bidi w:val="0"/>
      <w:spacing w:lineRule="auto" w:line="360" w:before="120" w:after="120"/>
      <w:jc w:val="right"/>
    </w:pPr>
    <w:rPr>
      <w:rFonts w:ascii="Times New Roman" w:hAnsi="Times New Roman" w:eastAsia="Times New Roman" w:cs="Times New Roman"/>
      <w:color w:val="auto"/>
      <w:spacing w:val="40"/>
      <w:kern w:val="2"/>
      <w:sz w:val="18"/>
      <w:szCs w:val="20"/>
      <w:lang w:val="ru-RU" w:bidi="ar-SA" w:eastAsia="zh-CN"/>
    </w:rPr>
  </w:style>
  <w:style w:type="paragraph" w:styleId="Prilojenie">
    <w:name w:val="Prilojenie"/>
    <w:qFormat/>
    <w:pPr>
      <w:pageBreakBefore/>
      <w:widowControl/>
      <w:bidi w:val="0"/>
      <w:spacing w:before="0" w:after="360"/>
      <w:jc w:val="right"/>
    </w:pPr>
    <w:rPr>
      <w:rFonts w:ascii="Times New Roman" w:hAnsi="Times New Roman" w:eastAsia="Times New Roman" w:cs="Times New Roman"/>
      <w:caps/>
      <w:color w:val="auto"/>
      <w:spacing w:val="40"/>
      <w:kern w:val="2"/>
      <w:sz w:val="18"/>
      <w:szCs w:val="18"/>
      <w:lang w:val="ru-RU" w:bidi="ar-SA" w:eastAsia="zh-CN"/>
    </w:rPr>
  </w:style>
  <w:style w:type="paragraph" w:styleId="Tablzag">
    <w:name w:val="Tabl_zag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1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propisnojpj">
    <w:name w:val="10_propisnoj_p-j"/>
    <w:qFormat/>
    <w:pPr>
      <w:keepNext w:val="true"/>
      <w:widowControl/>
      <w:bidi w:val="0"/>
      <w:spacing w:lineRule="auto" w:line="360" w:before="360" w:after="24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07:00Z</dcterms:created>
  <dc:creator>1325</dc:creator>
  <dc:description/>
  <cp:keywords/>
  <dc:language>en-US</dc:language>
  <cp:lastModifiedBy>1325</cp:lastModifiedBy>
  <dcterms:modified xsi:type="dcterms:W3CDTF">2015-07-14T11:50:00Z</dcterms:modified>
  <cp:revision>6</cp:revision>
  <dc:subject/>
  <dc:title>СТРАТИГРАФИЯ</dc:title>
</cp:coreProperties>
</file>