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Волчь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, 86</w:t>
        </w:r>
      </w:hyperlink>
      <w:r>
        <w:rPr>
          <w:sz w:val="22"/>
          <w:szCs w:val="22"/>
        </w:rPr>
        <w:t>] расположено в одноименном левом притоке р. Верх. Сакукан. В ксенолите плагиогранито-гнейсов большеторского комплекса в зоне дробления и березитизации на участке размером 50 х 50 м выявлено 7 рудных тел, выполненных урановой смолкой, мощностью от 1-2 до 10-12 см, протяженностью 10-12 м, приуроченных к зальбандам пегматитовых жил, реже секущих их или вмещающие породы. Присутствуют гуммит, соддиит, ураноцирцит. По среднему содержанию руды подразделяются на рядовые, богатые (0,3-0,35 %) и весьма богатые (10,5-16,4 %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 Радиоактивность более 10 000 мкР/ч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17:00Z</dcterms:created>
  <dc:creator>1325</dc:creator>
  <dc:description/>
  <cp:keywords/>
  <dc:language>en-US</dc:language>
  <cp:lastModifiedBy>1325</cp:lastModifiedBy>
  <dcterms:modified xsi:type="dcterms:W3CDTF">2015-07-16T13:17:00Z</dcterms:modified>
  <cp:revision>1</cp:revision>
  <dc:subject/>
  <dc:title>Проявление Волчье (IV-3-1) [84, 86] расположено в одноименном левом притоке р</dc:title>
</cp:coreProperties>
</file>