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Рудопроявление Салликит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3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], вскрытое в бассейне р. Салликит карьером 27 на 961 км БАМ, локализовано в расслоенных, участками тектонизированных, амфиболизированных габброидах чинейского комплекса и содержит сульфидное апатит-титаномагнетитовое оруденение. Видимая мощность измененных пород около 100 м, мощность рудного тела 60 м. Рудное тело содержат 20 % магнетита, 5 % ильменита, по 0,01 % гематита и пирита. Установлено содержание общего железа 19,8 %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1,64 %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- 0,17-1,26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8:00Z</dcterms:created>
  <dc:creator>1325</dc:creator>
  <dc:description/>
  <cp:keywords/>
  <dc:language>en-US</dc:language>
  <cp:lastModifiedBy>1325</cp:lastModifiedBy>
  <dcterms:modified xsi:type="dcterms:W3CDTF">2015-07-15T09:38:00Z</dcterms:modified>
  <cp:revision>1</cp:revision>
  <dc:subject/>
  <dc:title>Рудопроявление Салликитское (IV-4-13) [38], вскрытое в бассейне р</dc:title>
</cp:coreProperties>
</file>