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Верхне-Сюльбанско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3) золоторудной малосульфидной формации, расположенное на левобережье верхнего течения р. Сюльбан, приурочено к субсогласной зоне рассланцевания, лимонитизации, сульфидизации, реже милонитизации и окварцевания мощностью 950 м, протяженностью 2 км в гидротермально- метасоматически измененных породах читкандинской свиты удоканского комплекса. Оруденение в виде равномерной и тонко рассеянной вкрапленности представлено пиритом (до 650 г/т), пирротином (до 300 г/т), халькопиритом (50-75 г/т), магнетитом (до 65 г/т), арсенопиритом (знаки). Золото содержится во всех изменённых породах в количестве до 1,5 г/т, наиболее высокие концентрации приурочены к участкам окварцевания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20:00Z</dcterms:created>
  <dc:creator>1325</dc:creator>
  <dc:description/>
  <cp:keywords/>
  <dc:language>en-US</dc:language>
  <cp:lastModifiedBy>1325</cp:lastModifiedBy>
  <dcterms:modified xsi:type="dcterms:W3CDTF">2015-07-15T10:21:00Z</dcterms:modified>
  <cp:revision>1</cp:revision>
  <dc:subject/>
  <dc:title>Проявление Верхне-Сюльбанское (IV-2-3) золоторудной малосульфидной формации, расположенное на левобережье верхнего течения р</dc:title>
</cp:coreProperties>
</file>