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Малое месторождение урана Мраморное (Ермаковское, Федоровское)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3-16) расположено в верховье правого притока р. Сред. Сакукан. Урановое оруденение приурочено к контакту гранитоидов Кодарского плутона с карбонатно-терригенными породами удоканского комплекса, слагающими многочисленные разновеликие ксенолиты общей протяженностью до 5 км, и сосредоточено как в альбит-диопсид-актинолитовых скарноидах экзоконтакта, так и в метасоматических сиенитах и гранитах эндоконтакта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86</w:t>
        </w:r>
      </w:hyperlink>
      <w:r>
        <w:rPr>
          <w:sz w:val="22"/>
          <w:szCs w:val="22"/>
        </w:rPr>
        <w:t>]. Рудные тела представлены линзами и прожилковыми зонами протяженностью до 10 м различной ориентировки, выполненными преимущественно уранинитом. Руды бедные, со средним содержанием урана по месторождению 0,067 %. Принятые на учет запасы урана по категории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600 т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11</w:t>
        </w:r>
      </w:hyperlink>
      <w:r>
        <w:rPr>
          <w:sz w:val="22"/>
          <w:szCs w:val="22"/>
        </w:rPr>
        <w:t>]. Содержание титана до 1 %, хрома до 0,03 %, свинца до 0,06 %, иттрия до 0,01 %, ниобия до 0,003 %. Месторождение разрабатывалось вручную в начале 50-х годов прошлого столет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2:48:00Z</dcterms:created>
  <dc:creator>1325</dc:creator>
  <dc:description/>
  <cp:keywords/>
  <dc:language>en-US</dc:language>
  <cp:lastModifiedBy>1325</cp:lastModifiedBy>
  <dcterms:modified xsi:type="dcterms:W3CDTF">2015-07-15T12:48:00Z</dcterms:modified>
  <cp:revision>1</cp:revision>
  <dc:subject/>
  <dc:title>Малое месторождение урана Мраморное (Ермаковское, Федоровское) (III-3-16) расположено в верховье правого притока р</dc:title>
</cp:coreProperties>
</file>