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явление Кукугундинское, расположенное в вершине правых притоков р. Сюльбан (руч. Кукугунда и Серегли), приурочено к прослоям медистых метапесчаников в отложениях александровской свиты. Состоит из двух участков Кукугундинского (Серегли-Кукугунда) и озера Медного, в пределах которых выделяются 5 пластов мощностью 2,3-8,9 м, протяженностью 700-2600 м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содержанием меди 0,65-1,9 % Рудные тела смяты в пологие, иногда сжатые складки, обычно смещены по разломам северо- западного простирания с амплитудой до десятков метров. Контакты четкие, содержат линзы мощностью до 2 м безрудных пород. Руды вкрапленные, прожилково-вкрапленные аллотриоморфнозернистые халькопирит-пиритовые, халькопирит-борнитовые, халькопирит-пирротиновые, халькопирит-магнетитовые. Содержание халькопирита 2-3 %, борнита 1 %. Оценка прогнозных ресурсов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роводилась по аналогии с Удоканским месторождением при бортовом содержании меди 0,4 %, минимальном промышленном содержании 0,5 %, минимальной мощности по блоку 2 м и глубине подсчета 100-500 м. Прогнозные ресурсы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меди при среднем содержании 0,72 % составили 481,4 тыс. т, серебра - 708 т (среднее содержание 10,6 г/т), золота  - 8 т (определены по выходу концентрата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4, 51, 85</w:t>
        </w:r>
      </w:hyperlink>
      <w:r>
        <w:rPr>
          <w:sz w:val="22"/>
          <w:szCs w:val="22"/>
        </w:rPr>
        <w:t>] (п</w:t>
      </w:r>
      <w:r>
        <w:rPr>
          <w:bCs/>
          <w:sz w:val="22"/>
          <w:szCs w:val="22"/>
        </w:rPr>
        <w:t>о результатам переоценки на 1.01.2003 г. на учет не поставлены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02:00Z</dcterms:created>
  <dc:creator>1325</dc:creator>
  <dc:description/>
  <cp:keywords/>
  <dc:language>en-US</dc:language>
  <cp:lastModifiedBy>1325</cp:lastModifiedBy>
  <dcterms:modified xsi:type="dcterms:W3CDTF">2015-07-15T10:03:00Z</dcterms:modified>
  <cp:revision>2</cp:revision>
  <dc:subject/>
  <dc:title>Проявление Кукугундинское, расположенное в вершине правых притоков р</dc:title>
</cp:coreProperties>
</file>