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сновные ресурсы питьевых пресных вод сосредоточены в пределах водоносного таликового среднечетвертичного-современного аллювиально-пролювиально флювиогляци-ального комплекса в бассейне р. Верх. Сакукан, где подземные воды сконцентрированы в компактные емкости и активные подрусловые потоки среди сплошного развития мощной толщи многолетней мерзлоты. Западная часть участка Верхний Сакук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3) Сакуканского месторожденя подземных вод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5, 78</w:t>
        </w:r>
      </w:hyperlink>
      <w:r>
        <w:rPr>
          <w:sz w:val="22"/>
          <w:szCs w:val="22"/>
        </w:rPr>
        <w:t>] приурочена к сквозным таликам на конусах выноса одноименной реки. По состоянию на 1.01.1985 в ГКЗ СССР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7</w:t>
        </w:r>
      </w:hyperlink>
      <w:r>
        <w:rPr>
          <w:sz w:val="22"/>
          <w:szCs w:val="22"/>
        </w:rPr>
        <w:t>] утверждены запасы по участку Верхний Сакукан по категориям (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): А= 36,9; В= 49,2;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 24,8; в сумме - 110,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0:00Z</dcterms:created>
  <dc:creator>1325</dc:creator>
  <dc:description/>
  <cp:keywords/>
  <dc:language>en-US</dc:language>
  <cp:lastModifiedBy>1325</cp:lastModifiedBy>
  <dcterms:modified xsi:type="dcterms:W3CDTF">2015-07-17T07:31:00Z</dcterms:modified>
  <cp:revision>1</cp:revision>
  <dc:subject/>
  <dc:title>Основные ресурсы питьевых пресных вод сосредоточены в пределах водоносного таликового среднечетвертичного-современного аллювиально-пролювиально флювиогляци-ального комплекса в бассейне р</dc:title>
</cp:coreProperties>
</file>