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Единственный пункт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1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2</w:t>
        </w:r>
      </w:hyperlink>
      <w:r>
        <w:rPr>
          <w:sz w:val="22"/>
          <w:szCs w:val="22"/>
        </w:rPr>
        <w:t>], располагающийся на левобережье р. Лев. Сигикта, представлен обломками монокристаллов кварца размером 2-5 см в аллювиальных отложениях. Среди них обломки прозрачного кварца, по качеству близкие к пьезокварц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25:00Z</dcterms:created>
  <dc:creator>1325</dc:creator>
  <dc:description/>
  <cp:keywords/>
  <dc:language>en-US</dc:language>
  <cp:lastModifiedBy>1325</cp:lastModifiedBy>
  <dcterms:modified xsi:type="dcterms:W3CDTF">2015-07-16T13:26:00Z</dcterms:modified>
  <cp:revision>1</cp:revision>
  <dc:subject/>
  <dc:title>Единственный пункт минерализации III-2-1 [62], располагающийся на левобережье р</dc:title>
</cp:coreProperties>
</file>