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Хадаткандинское в вершине р. Хадатканда приурочено к прослоям медистых метапесчаников в отложениях бутунской свиты и содержит пласт мощностью 0,7-5 м, протяженностью до 2600 м с содержанием меди 0,32-2,89 %, золота менее 0,5 г/т, серебра 10,8 г/т. Руды вкрапленные, прожилково-вкрапленные аллотриоморфнозернистые халькопирит-пиритовые, халькопирит-борнитовые, борнит-халькозиновые. Содержание халькопирита 2-3 %, борнита 1 %, халькозина 0,5 %; главные минералы спутники: пирит, пирротин, магнетит, гематит, молибденит, ильменит. Оценка прогнозных ресурсов проводилась по аналогии с Удоканским месторождением, прогнозные ресурсы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меди составили 522,8 тыс. т (среднее содержание 1,9 %), серебра - 291,7 т (среднее содержание 10,8 %), золота - 1,65 т (определены по выходу концентрата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4, 51, 85</w:t>
        </w:r>
      </w:hyperlink>
      <w:r>
        <w:rPr>
          <w:sz w:val="22"/>
          <w:szCs w:val="22"/>
        </w:rPr>
        <w:t>]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п</w:t>
      </w:r>
      <w:r>
        <w:rPr>
          <w:bCs/>
          <w:sz w:val="22"/>
          <w:szCs w:val="22"/>
        </w:rPr>
        <w:t>о результатам переоценки на 1.01.2003 г на учет не поставлены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03:00Z</dcterms:created>
  <dc:creator>1325</dc:creator>
  <dc:description/>
  <cp:keywords/>
  <dc:language>en-US</dc:language>
  <cp:lastModifiedBy>1325</cp:lastModifiedBy>
  <dcterms:modified xsi:type="dcterms:W3CDTF">2015-07-15T10:04:00Z</dcterms:modified>
  <cp:revision>1</cp:revision>
  <dc:subject/>
  <dc:title>Проявление Хадаткандинское в вершине р</dc:title>
</cp:coreProperties>
</file>