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Лигов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5), расположенное на правобережье р. Хильганд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9</w:t>
        </w:r>
      </w:hyperlink>
      <w:r>
        <w:rPr>
          <w:sz w:val="22"/>
          <w:szCs w:val="22"/>
        </w:rPr>
        <w:t>], приурочено к линзам кварц-полевошпатовых, апатит-кварц-полевошпатовых метасоматитов мощностью до 3 м в зоне трещиноватости, брекчирования, сульфидизации близширотного простирания в гранито-гнейсах древнестанового комплекса со скиалитами плагиогранито-гнейсов большеторского комплекса. Протяженность оруденелых участков 2,4 км и 1 км, содержание урана 0,025-0,045 %, в отдельных телах до 0,1-0,3 %, тория до 0,015 %. Минерализация уранинитовая, реже уранинитовая с браннеритом или отэнитом, радиоактивность достигает 3000 мкР/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3:00Z</dcterms:created>
  <dc:creator>1325</dc:creator>
  <dc:description/>
  <cp:keywords/>
  <dc:language>en-US</dc:language>
  <cp:lastModifiedBy>1325</cp:lastModifiedBy>
  <dcterms:modified xsi:type="dcterms:W3CDTF">2015-07-16T13:13:00Z</dcterms:modified>
  <cp:revision>1</cp:revision>
  <dc:subject/>
  <dc:title>Проявление Лиговское (IV-1-45), расположенное на правобережье р</dc:title>
</cp:coreProperties>
</file>