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Верхне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8) в правом борту долины р. Верх. Сакукан золоторудной кварцевой формации приурочено к зональной жиле кварц-анкеритового состава с гнездами и вкрапленностью сульфидов мощностью 0,4-1 м, протяженностью около 2 км в габброидах ингамакитского комплекса. Рудные минералы: пирит, сфалерит, галенит, халькопирит. Максимальное содержание золота по данным бороздового опробования 9,2 г/т, серебра 36,6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20:00Z</dcterms:created>
  <dc:creator>1325</dc:creator>
  <dc:description/>
  <cp:keywords/>
  <dc:language>en-US</dc:language>
  <cp:lastModifiedBy>1325</cp:lastModifiedBy>
  <dcterms:modified xsi:type="dcterms:W3CDTF">2015-07-15T10:20:00Z</dcterms:modified>
  <cp:revision>1</cp:revision>
  <dc:subject/>
  <dc:title>Проявление Верхнее (IV-2-8) в правом борту долины р</dc:title>
</cp:coreProperties>
</file>