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34 в среднем течении р. Прав. Хадатканда приурочено к пересечению разрывных нарушений меридионального и широтного направлений. В метапесчаниках сакуканской свиты в зоне амфиболизации, сульфидизации, реже окварцевания мощностью 300 м содержится густая (5-10%) вкрапленность пирротина (до 2,5 кг/т), пирита (до 0,4 кг/т), халькопирита, арсенопирита, марказита. В единичном пластообразном теле турмалин-гранат-амфиболовых пород мощностью 5-7 м содержание сульфидов достигает 50-60 %. Среднее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12 г/т на мощность 50 м, или 0,09 г/т - на 170 м (при минимальном 0,005 г/т и максимальном 0,7 г/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1:00Z</dcterms:created>
  <dc:creator>1325</dc:creator>
  <dc:description/>
  <cp:keywords/>
  <dc:language>en-US</dc:language>
  <cp:lastModifiedBy>1325</cp:lastModifiedBy>
  <dcterms:modified xsi:type="dcterms:W3CDTF">2015-07-15T10:22:00Z</dcterms:modified>
  <cp:revision>1</cp:revision>
  <dc:subject/>
  <dc:title>Проявление IV-2-34 в среднем течении р</dc:title>
</cp:coreProperties>
</file>