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роявление Охтинское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1-41), расположенное в правом борту долины р. Хильгандо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9</w:t>
        </w:r>
      </w:hyperlink>
      <w:r>
        <w:rPr>
          <w:sz w:val="22"/>
          <w:szCs w:val="22"/>
        </w:rPr>
        <w:t>], приурочено к телам биотит-кварц-полевошпатовых метасоматитов мощностью до 6-7 м в зоне трещиноватости, брекчирования, сульфидизации близширотного простирания мощностью до 200 м в гранито-гнейсах древнестанового комплекса со скиалитами плагиогранито-гнейсов большеторского комплекса. Выделяется два оруденелых участка протяженностью 1,9 км и 0,9 км, шириной соответственно 60-150 м (до 250 м в раздувах) и 30-60 м. Урановая минерализация представлена уранинитом, реже отэнитом. Руды от бедных до рядовых, содержание урана до 0,005-2 %, тория 0,002-0,017 %. Радиоактивность до 1700 мкР/ча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53:00Z</dcterms:created>
  <dc:creator>1325</dc:creator>
  <dc:description/>
  <cp:keywords/>
  <dc:language>en-US</dc:language>
  <cp:lastModifiedBy>1325</cp:lastModifiedBy>
  <dcterms:modified xsi:type="dcterms:W3CDTF">2015-07-15T12:54:00Z</dcterms:modified>
  <cp:revision>1</cp:revision>
  <dc:subject/>
  <dc:title>Проявление Охтинское (IV-1-41), расположенное в правом борту долины р</dc:title>
</cp:coreProperties>
</file>