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ПОЛЕЗНЫЕ ИСКОПАЕМЫЕ</w:t>
      </w:r>
    </w:p>
    <w:p>
      <w:pPr>
        <w:pStyle w:val="Normal"/>
        <w:numPr>
          <w:ilvl w:val="0"/>
          <w:numId w:val="0"/>
        </w:numPr>
        <w:spacing w:lineRule="exact" w:line="241"/>
        <w:ind w:firstLine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1"/>
        <w:ind w:firstLine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1"/>
        <w:ind w:firstLine="294"/>
        <w:jc w:val="both"/>
        <w:rPr/>
      </w:pPr>
      <w:r>
        <w:rPr>
          <w:sz w:val="22"/>
          <w:szCs w:val="22"/>
        </w:rPr>
        <w:t>Ведущими видами полезных ископаемых района, формирующими основу его минерально-сырьевой базы, являются уран, благородные металлы, медь, молибден, железо, титан, ванадий, каменный уголь, диатомиты, мраморы. С ними связаны значительные перспективы открытия промышленных объектов и основное увеличение ресурсного потенциала. Известны два малых месторождения урана: Мраморное и Хадатканда, малые россыпные месторождения золота: Сюльбанское и р. Лев. Салликит, многочисленные проявления ведущих полезных ископаемых. Другие виды полезных ископаемых, среди которых свинец, цинк, полевые шпаты, графит, встречаются довольно часто, но значимых объектов не образуют.</w:t>
      </w:r>
    </w:p>
    <w:p>
      <w:pPr>
        <w:pStyle w:val="Heading2"/>
        <w:ind w:left="220" w:hanging="0"/>
        <w:rPr/>
      </w:pPr>
      <w:r>
        <w:rPr/>
        <w:t>ГОРЮЧИЕ ИСКОПАЕМЫЕ</w:t>
      </w:r>
    </w:p>
    <w:p>
      <w:pPr>
        <w:pStyle w:val="Heading5"/>
        <w:rPr/>
      </w:pPr>
      <w:r>
        <w:rPr/>
        <w:t>Твердые горючие ископаемые</w:t>
      </w:r>
    </w:p>
    <w:p>
      <w:pPr>
        <w:pStyle w:val="Normal"/>
        <w:spacing w:lineRule="exact" w:line="241"/>
        <w:ind w:firstLine="284"/>
        <w:jc w:val="both"/>
        <w:rPr/>
      </w:pPr>
      <w:bookmarkStart w:id="0" w:name="Уголь_каменный"/>
      <w:bookmarkEnd w:id="0"/>
      <w:r>
        <w:rPr>
          <w:b/>
          <w:bCs/>
          <w:i/>
          <w:iCs/>
          <w:sz w:val="22"/>
          <w:szCs w:val="22"/>
        </w:rPr>
        <w:t>Уголь каменный.</w:t>
      </w:r>
      <w:r>
        <w:rPr>
          <w:sz w:val="22"/>
          <w:szCs w:val="22"/>
        </w:rPr>
        <w:t xml:space="preserve"> Известно 11 проявлений каменного угля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45, 47</w:t>
        </w:r>
      </w:hyperlink>
      <w:r>
        <w:rPr>
          <w:sz w:val="22"/>
          <w:szCs w:val="22"/>
        </w:rPr>
        <w:t xml:space="preserve">], располагающихся в западной части позднеюрско – раннемеловой Апсатской депрессии. Практически вся площадь развития мезозойских отложений является потенциально угленосной. Разрозненные Апсатский, Правоапсатский и Среднесакуканский выходы слагают западный фланг Апсатской угленосной площади и содержат два угленосных горизонта: нижний и средний. Верхний угленосный горизонт, обнажающийся на соседнем листе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>-50-</w:t>
      </w:r>
      <w:r>
        <w:rPr>
          <w:sz w:val="22"/>
          <w:szCs w:val="22"/>
          <w:lang w:val="en-US"/>
        </w:rPr>
        <w:t>XXIX</w:t>
      </w:r>
      <w:r>
        <w:rPr>
          <w:sz w:val="22"/>
          <w:szCs w:val="22"/>
        </w:rPr>
        <w:t xml:space="preserve">, в пределах описываемых выходов эродирован. К нижнему угленосному горизонту, приуроченному к нижней подсвите апсатской свиты, отнесены пласты каменного угля проявлений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4-12,13,20,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4-1,3 в левом и правом бортах долины р. Апсат и правом борту долины р. Мускуннах. Мощность угленосного горизонта 50-60 м, мощность пластов угля в нем 0,2-1,5 м. Выделены 3 угольных пласта с промышленными мощностями до 1,5 м, суммарной мощностью 3-3,5 м. Содержание минеральных примесей ~ 6,5%, петрографический тип углей клареновый с фюзенитом. В бассейне р. Сред. Сакукан (проявление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3-13) угольный пласт, принадлежащий нижнему горизонту, имеет мощность 10 м. Площадь выхода 0,5 к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К среднему угленосному горизонту, приуроченному к средней подсвите апсатской свиты, отнесены проявления каменного угля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4-8,9,10 в левом борту долины р. Сред. Сакукан и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11,14 в приустьевой части р. Мускуннах. Средний угленосный горизонт мощностью 140-170 м содержит 11 угольных пластов мощностью 0,1-1,7 м, из них два пласта с промышленными мощностями 1,0 и 1,3 м. Пласты не выдержаны по простиранию, угли преимущественно марок Ж и Т, по качеству аналогичны углям наиболее изученной части Апсатского месторождения (лист О-50-</w:t>
      </w:r>
      <w:r>
        <w:rPr>
          <w:sz w:val="22"/>
          <w:szCs w:val="22"/>
          <w:lang w:val="en-US"/>
        </w:rPr>
        <w:t>XXIX</w:t>
      </w:r>
      <w:r>
        <w:rPr>
          <w:sz w:val="22"/>
          <w:szCs w:val="22"/>
        </w:rPr>
        <w:t>). Для них характерен низкий выход аммиака, очень низкое и ниже нормы содержание серы (0,22-0,45), фосфора (0,002-0,005 %, иногда до 0,014 %), токсичных элементов. Содержание минеральных примесей 6-15%, угли класса гелитолитов, петрографический тип ультраклареновый, дюрено-клареновый, клареновый.</w:t>
      </w:r>
    </w:p>
    <w:p>
      <w:pPr>
        <w:pStyle w:val="Heading2"/>
        <w:ind w:left="220" w:hanging="0"/>
        <w:rPr/>
      </w:pPr>
      <w:r>
        <w:rPr/>
        <w:t>МЕТАЛЛИЧЕСКИЕ ИСКОПАЕМЫЕ</w:t>
      </w:r>
    </w:p>
    <w:p>
      <w:pPr>
        <w:pStyle w:val="Heading5"/>
        <w:rPr/>
      </w:pPr>
      <w:r>
        <w:rPr/>
        <w:t>Черные металлы</w:t>
      </w:r>
    </w:p>
    <w:p>
      <w:pPr>
        <w:pStyle w:val="Normal"/>
        <w:widowControl w:val="false"/>
        <w:spacing w:lineRule="exact" w:line="241"/>
        <w:ind w:firstLine="284"/>
        <w:jc w:val="both"/>
        <w:rPr/>
      </w:pPr>
      <w:bookmarkStart w:id="1" w:name="Железо_титан_ванадий"/>
      <w:bookmarkEnd w:id="1"/>
      <w:r>
        <w:rPr>
          <w:b/>
          <w:bCs/>
          <w:i/>
          <w:iCs/>
          <w:sz w:val="22"/>
          <w:szCs w:val="22"/>
        </w:rPr>
        <w:t>Железо, титан, ванадий.</w:t>
      </w:r>
      <w:r>
        <w:rPr>
          <w:sz w:val="22"/>
          <w:szCs w:val="22"/>
        </w:rPr>
        <w:t xml:space="preserve"> Известно 2 проявления и 6 пунктов минерализации железа по формационной принадлежности подразделяющихся на два типа: 1) титаномагнетитовые, часто ванадийсодержащие руды чинейского типа, связанные с расслоенными породами основного состава; 2) гематитовые руды в зонах вторичных изменений среди осадочно-метаморфических пород удоканского комплекса. Наибольший интерес представляют проявления и пункты минерализации первого типа, расположенные в бассейнах рек Хадатканда, Прав. Хадатканда, Верх. Сакукан и приуроченные к выходам габброидов чинейского комплекса. Магнетитовое, ильменит-магнетитовое оруденение сопровождается сульфидной минерализацией (пирротин, пирит, халькопирит). Характер оруденения гнездово-вкрапленный, вкрапленный; содержание железа 25-35 %, реже 60-75 %, </w:t>
      </w:r>
      <w:r>
        <w:rPr>
          <w:sz w:val="22"/>
          <w:szCs w:val="22"/>
          <w:lang w:val="en-US"/>
        </w:rPr>
        <w:t>Ti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до 12 %,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 0,28-0,6 %.</w:t>
      </w:r>
    </w:p>
    <w:p>
      <w:pPr>
        <w:pStyle w:val="Normal"/>
        <w:widowControl w:val="false"/>
        <w:spacing w:lineRule="exact" w:line="241"/>
        <w:ind w:firstLine="284"/>
        <w:jc w:val="both"/>
        <w:rPr/>
      </w:pPr>
      <w:r>
        <w:rPr>
          <w:sz w:val="22"/>
          <w:szCs w:val="22"/>
        </w:rPr>
        <w:t>Рудопроявление Светлана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2-40) расположено в правом борту долины р. Хадатканда и приурочено к апикальной части массива гранитоидов ингамакитского комплекса. Гранитоиды содержат полосовидные ксенолиты, в которых согласно перемежаются габброиды чинейского комплекса, метапесчаники удоканского комплекса и ильменит-магнетитовые руды. Выделено 6 крупных рудных тел пластообразной, иногда линзообразной формы мощностью 10-30 м, протяженностью 0,2-1,6 км с густо вкрапленными и биминеральными (ильменит и магнетит) сливными рудами. Мощность последних от 0,5 до 6 м. Основные рудные минералы содержатся в количестве: магнетит – 30-70 %, ильменит – 10-30 %, среднее содержание железа составляет 60,31 %, </w:t>
      </w:r>
      <w:r>
        <w:rPr>
          <w:sz w:val="22"/>
          <w:szCs w:val="22"/>
          <w:lang w:val="en-US"/>
        </w:rPr>
        <w:t>Ti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10,6 %,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 0,28 %. Проявление располагается в наиболее интенсивной западной части положительной аэромагнитной аномалии площадью около 25 к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Максимальная интенсивность 3000 нТл. Центральная часть аномалии с признаками богатого оруденения (содержание железа более 60 %, титана 6 %, ванадия до 0,01 %)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67</w:t>
        </w:r>
      </w:hyperlink>
      <w:r>
        <w:rPr>
          <w:sz w:val="22"/>
          <w:szCs w:val="22"/>
        </w:rPr>
        <w:t>] изучена не достаточно. Прогнозные ресурсы железа по категории Р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ранее оценивались в 78 млн. т, </w:t>
      </w:r>
      <w:r>
        <w:rPr>
          <w:sz w:val="22"/>
          <w:szCs w:val="22"/>
          <w:lang w:val="en-US"/>
        </w:rPr>
        <w:t>Ti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13,7 млн. т,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 – 363 тыс. т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69</w:t>
        </w:r>
      </w:hyperlink>
      <w:r>
        <w:rPr>
          <w:sz w:val="22"/>
          <w:szCs w:val="22"/>
        </w:rPr>
        <w:t>]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(по результатам переоценки на 1.01.2003 г на учет не поставлены)</w:t>
      </w:r>
      <w:r>
        <w:rPr>
          <w:sz w:val="22"/>
          <w:szCs w:val="22"/>
        </w:rPr>
        <w:t xml:space="preserve">. Руды проявления соответствуют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сорту железо-ванадиевого концентрата. Присутствие в рудах свободного ильменита позволяет применять дешёвую флотационную систему обогащения, а завышенное содержание пятиокиси фосфора (0,7 % при норме 0,025 %) приводит, с одной стороны, к удорожанию процесса выплавки железа из концентрата, с другой, – к производству томас-шлака – ценного сельскохозяйственного минерального удобрения, богатого фосфором. Аналогом служит Чинейское месторождение.</w:t>
      </w:r>
    </w:p>
    <w:p>
      <w:pPr>
        <w:pStyle w:val="Normal"/>
        <w:widowControl w:val="false"/>
        <w:spacing w:lineRule="exact" w:line="241"/>
        <w:ind w:firstLine="284"/>
        <w:jc w:val="both"/>
        <w:rPr/>
      </w:pPr>
      <w:r>
        <w:rPr>
          <w:sz w:val="22"/>
          <w:szCs w:val="22"/>
        </w:rPr>
        <w:t>Рудопроявление Салликитское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4-13)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38</w:t>
        </w:r>
      </w:hyperlink>
      <w:r>
        <w:rPr>
          <w:sz w:val="22"/>
          <w:szCs w:val="22"/>
        </w:rPr>
        <w:t xml:space="preserve">], вскрытое в бассейне р. Салликит карьером 27 на 961 км БАМ, локализовано в расслоенных, участками тектонизированных, амфиболизированных габброидах чинейского комплекса и содержит сульфидное апатит-титаномагнетитовое оруденение. Видимая мощность измененных пород около 100 м, мощность рудного тела 60 м. Рудное тело содержат 20 % магнетита, 5 % ильменита, по 0,01 % гематита и пирита. Установлено содержание общего железа 19,8 %, </w:t>
      </w:r>
      <w:r>
        <w:rPr>
          <w:sz w:val="22"/>
          <w:szCs w:val="22"/>
          <w:lang w:val="en-US"/>
        </w:rPr>
        <w:t>Ti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1,64 %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 - 0,17-1,26 %.</w:t>
      </w:r>
    </w:p>
    <w:p>
      <w:pPr>
        <w:pStyle w:val="Normal"/>
        <w:widowControl w:val="false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Ко второму, гематитовому, типу руд относятся пункты минерализации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2-20, 26, 33 в верховьях руч. Олений Рог, левого притока р. Сюльбан, приуроченные к маломощным зонам катаклаза и гидротермальной переработки в полях развития пород сакуканской свиты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69</w:t>
        </w:r>
      </w:hyperlink>
      <w:r>
        <w:rPr>
          <w:sz w:val="22"/>
          <w:szCs w:val="22"/>
        </w:rPr>
        <w:t>]. Окварцованные, эпидотизированные и гематитизированные породы содержат гематит в количестве 5-15 % (в скоплениях до 80 %), магнетит, борнит, халькопирит – в незначительных количествах. Содержание железа достигает 60 %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2-20), нередко отмечаются повышенные содержания золота (0,01 %), стронция, лантана и церия (до 0,5 %). Из-за незначительных размеров рудных тел (мощность – десятки сантиметров, протяженность – первые метры) пункты минерализации представляют лишь минералогический интерес.</w:t>
      </w:r>
    </w:p>
    <w:p>
      <w:pPr>
        <w:pStyle w:val="Heading5"/>
        <w:rPr/>
      </w:pPr>
      <w:r>
        <w:rPr/>
        <w:t>Цветные металлы</w:t>
      </w:r>
    </w:p>
    <w:p>
      <w:pPr>
        <w:pStyle w:val="Normal"/>
        <w:spacing w:lineRule="exact" w:line="241"/>
        <w:ind w:firstLine="284"/>
        <w:jc w:val="both"/>
        <w:rPr/>
      </w:pPr>
      <w:bookmarkStart w:id="2" w:name="Медь"/>
      <w:bookmarkEnd w:id="2"/>
      <w:r>
        <w:rPr>
          <w:b/>
          <w:bCs/>
          <w:i/>
          <w:iCs/>
          <w:sz w:val="22"/>
          <w:szCs w:val="22"/>
        </w:rPr>
        <w:t>М</w:t>
      </w:r>
      <w:bookmarkStart w:id="3" w:name="Медь_золото_серебро"/>
      <w:bookmarkEnd w:id="3"/>
      <w:r>
        <w:rPr>
          <w:b/>
          <w:bCs/>
          <w:i/>
          <w:iCs/>
          <w:sz w:val="22"/>
          <w:szCs w:val="22"/>
        </w:rPr>
        <w:t>едь.</w:t>
      </w:r>
      <w:r>
        <w:rPr>
          <w:sz w:val="22"/>
          <w:szCs w:val="22"/>
        </w:rPr>
        <w:t xml:space="preserve"> Является одним из профилирующих полезных ископаемых района работ. Известно 4 проявления, 24 пункта минерализации, 3 геохимических ореола меди. Проявления и пункты минерализации трех генетических типов: метаморфизованного осадочного формации медистых песчаников и сланцев, контактово-метасоматического и гидротермального. Наиболее перспективными являются проявления формации медистых песчаников и сланцев удоканского типа Кукугундинское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1-4) и Хадаткандинское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2-1).</w:t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явление Кукугундинское, расположенное в вершине правых притоков р. Сюльбан (руч. Кукугунда и Серегли), приурочено к прослоям медистых метапесчаников в отложениях александровской свиты. Состоит из двух участков Кукугундинского (Серегли-Кукугунда) и озера Медного, в пределах которых выделяются 5 пластов мощностью 2,3-8,9 м, протяженностью 700-2600 м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содержанием меди 0,65-1,9 % Рудные тела смяты в пологие, иногда сжатые складки, обычно смещены по разломам северо- западного простирания с амплитудой до десятков метров. Контакты четкие, содержат линзы мощностью до 2 м безрудных пород. Руды вкрапленные, прожилково-вкрапленные аллотриоморфнозернистые халькопирит-пиритовые, халькопирит-борнитовые, халькопирит-пирротиновые, халькопирит-магнетитовые. Содержание халькопирита 2-3 %, борнита 1 %. Оценка прогнозных ресурсов категории Р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проводилась по аналогии с Удоканским месторождением при бортовом содержании меди 0,4 %, минимальном промышленном содержании 0,5 %, минимальной мощности по блоку 2 м и глубине подсчета 100-500 м. Прогнозные ресурсы категории Р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меди при среднем содержании 0,72 % составили 481,4 тыс. т, серебра - 708 т (среднее содержание 10,6 г/т), золота  - 8 т (определены по выходу концентрата)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44, 51, 85</w:t>
        </w:r>
      </w:hyperlink>
      <w:r>
        <w:rPr>
          <w:sz w:val="22"/>
          <w:szCs w:val="22"/>
        </w:rPr>
        <w:t>] (п</w:t>
      </w:r>
      <w:r>
        <w:rPr>
          <w:bCs/>
          <w:sz w:val="22"/>
          <w:szCs w:val="22"/>
        </w:rPr>
        <w:t>о результатам переоценки на 1.01.2003 г. на учет не поставлены)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Проявление Хадаткандинское в вершине р. Хадатканда приурочено к прослоям медистых метапесчаников в отложениях бутунской свиты и содержит пласт мощностью 0,7-5 м, протяженностью до 2600 м с содержанием меди 0,32-2,89 %, золота менее 0,5 г/т, серебра 10,8 г/т. Руды вкрапленные, прожилково-вкрапленные аллотриоморфнозернистые халькопирит-пиритовые, халькопирит-борнитовые, борнит-халькозиновые. Содержание халькопирита 2-3 %, борнита 1 %, халькозина 0,5 %; главные минералы спутники: пирит, пирротин, магнетит, гематит, молибденит, ильменит. Оценка прогнозных ресурсов проводилась по аналогии с Удоканским месторождением, прогнозные ресурсы по категории Р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меди составили 522,8 тыс. т (среднее содержание 1,9 %), серебра - 291,7 т (среднее содержание 10,8 %), золота - 1,65 т (определены по выходу концентрата)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44, 51, 85</w:t>
        </w:r>
      </w:hyperlink>
      <w:r>
        <w:rPr>
          <w:sz w:val="22"/>
          <w:szCs w:val="22"/>
        </w:rPr>
        <w:t>]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п</w:t>
      </w:r>
      <w:r>
        <w:rPr>
          <w:bCs/>
          <w:sz w:val="22"/>
          <w:szCs w:val="22"/>
        </w:rPr>
        <w:t>о результатам переоценки на 1.01.2003 г на учет не поставлены)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Проявления и пункты минерализации меди гидротермального генезиса медно-кварц-сульфидной формации приурочены, преимущественно, к участкам окварцевания в пределах зон дислокационного метаморфизма и представлены мелкими незначительными объектами. Проявление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4-12 в верховье р. Бургай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45</w:t>
        </w:r>
      </w:hyperlink>
      <w:r>
        <w:rPr>
          <w:sz w:val="22"/>
          <w:szCs w:val="22"/>
        </w:rPr>
        <w:t xml:space="preserve">] приурочено к зоне окварцевания протяженностью 1,5 км в гранито-гнейсах древнестанового комплекса в экзоконтактовой части массива гранитоидов чародаканского комплекса. Кварцевые жилы мощностью 1,5-4 м содержат гнезда размером до 5-6 см, выполненные халькопиритом, халькозином, ковеллином и пиритом. Содержание меди 0,3-0,6 %. Проявление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1-3 в верховье р. Халлас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37</w:t>
        </w:r>
      </w:hyperlink>
      <w:r>
        <w:rPr>
          <w:sz w:val="22"/>
          <w:szCs w:val="22"/>
        </w:rPr>
        <w:t>] включает две согласные кварцевые линзы мощностью 0,7 м, прослеженной длиной 1,5 м с вкрапленностью борнита, халькопирита, халькозина и содержанием меди 2,16 %, золота 4 г/т. Содержание меди в пунктах минерализации до 1-2 %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Наименьшее распространение получили объекты меди контактово- метасоматического генезиса. Пункты минерализации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4-9,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2-4,6 в бассейнах рек Апсат, Сюльбан, Сигикта содержат медь в количестве до 1 % в кварц-кальцит-эпидотовых метасоматитах и более 1 % в альбитовых метасоматитах и измененных гранат-силлиманит-биотитовых сланцах на контакте с гранитоидами кодарского комплекса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Медь в качестве попутного компонента присутствует в свинцово-цинковых, цинковых проявлениях и пунктах минерализации (до 0,2 %). В геохимических ореолах содержание меди до 0,8-1 %.</w:t>
      </w:r>
    </w:p>
    <w:p>
      <w:pPr>
        <w:pStyle w:val="Normal"/>
        <w:spacing w:lineRule="exact" w:line="241"/>
        <w:ind w:firstLine="284"/>
        <w:jc w:val="both"/>
        <w:rPr/>
      </w:pPr>
      <w:bookmarkStart w:id="4" w:name="Свинец_цинк"/>
      <w:bookmarkEnd w:id="4"/>
      <w:r>
        <w:rPr>
          <w:b/>
          <w:bCs/>
          <w:i/>
          <w:iCs/>
          <w:sz w:val="22"/>
          <w:szCs w:val="22"/>
        </w:rPr>
        <w:t xml:space="preserve">Свинец. </w:t>
      </w:r>
      <w:r>
        <w:rPr>
          <w:sz w:val="22"/>
          <w:szCs w:val="22"/>
        </w:rPr>
        <w:t>Известно 34 пункта минерализации свинца свинцово-цинковой жильной формации, связанных с кварцевыми жилами и минерализованными зонами дробления, рассланцевания, катаклаза и окварцевания широтного и меридионального простираний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45, 47, 67</w:t>
        </w:r>
      </w:hyperlink>
      <w:r>
        <w:rPr>
          <w:sz w:val="22"/>
          <w:szCs w:val="22"/>
        </w:rPr>
        <w:t xml:space="preserve">]. Кварцевые жилы мощностью от первых сантиметров до 2 м, протяженностью десятки метров содержат вкрапленность, оторочки и гнёзда (до 4 см) галенита, сфалерита, пирита, реже халькопирита и арсенопирита. Обычно свинец присутствует в количестве 0,1-2 % и только в гнёздах достигает содержаний 7-10 % (пункт минерализации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3-10). Некоторые жилы и прожилки золотоносны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Минерализованные зоны мощностью от первых метров до 10-30 м, протяженностью первые сотни метров приурочены к разрывным нарушениям в гранитоидах кодарского комплекса, редко в породах ингамакитского и древнестанового комплексов. Содержащаяся в них сульфидная минерализация представлена галенитом, пиритом, арсенопиритом, сфалеритом; нередки обособления кварца и кварц-полевошпатового материала неправильной формы также с вкрапленностью сульфидов. Содержание свинца в минерализованных зонах 0,07-0,6 %, редко до 5 %, цинка 0,1-0,2 %, редко до 3 %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3-9), присутствуют висмут, молибден, медь, серебро. В пункте минерализации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4-30 содержание серебра достигает 10 г/т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47</w:t>
        </w:r>
      </w:hyperlink>
      <w:r>
        <w:rPr>
          <w:sz w:val="22"/>
          <w:szCs w:val="22"/>
        </w:rPr>
        <w:t xml:space="preserve">], а пункты минерализации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3-18,19 обогащены оловом – до 0,03 % и сурьмой – до 0,015 %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67</w:t>
        </w:r>
      </w:hyperlink>
      <w:r>
        <w:rPr>
          <w:sz w:val="22"/>
          <w:szCs w:val="22"/>
        </w:rPr>
        <w:t>]. Свинец и другие компоненты полиметаллических руд в качестве второстепенных присутствуют в проявлениях и пунктах минерализации золота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Несмотря на большое количество объектов со свинцовой и цинковой минерализацией, изученный район не может быть признан перспективным на полиметаллы из-за незначительных параметров и непромышленного типа руд.</w:t>
      </w:r>
    </w:p>
    <w:p>
      <w:pPr>
        <w:pStyle w:val="Normal"/>
        <w:spacing w:lineRule="exact" w:line="241"/>
        <w:ind w:firstLine="284"/>
        <w:jc w:val="both"/>
        <w:rPr/>
      </w:pPr>
      <w:bookmarkStart w:id="5" w:name="Цинк"/>
      <w:bookmarkEnd w:id="5"/>
      <w:r>
        <w:rPr>
          <w:b/>
          <w:i/>
          <w:sz w:val="22"/>
          <w:szCs w:val="22"/>
        </w:rPr>
        <w:t>Цинк.</w:t>
      </w:r>
      <w:r>
        <w:rPr>
          <w:sz w:val="22"/>
          <w:szCs w:val="22"/>
        </w:rPr>
        <w:t xml:space="preserve"> Известно 9 пунктов минерализации и 2 геохимических ореола цинка. Все пункты минерализации цинка относятся к свинцово-цинковой жильной формации руд. Оруденение приурочено к зонам гидротермальных и метасоматических изменений в осадочно-метаморфических породах удоканского комплекса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1-8,11,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2-48,49), в гранитоидах кодарского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3-6,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4-13) и дайках ингамакитского комплексов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2-58)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45, 47, 69, 84</w:t>
        </w:r>
      </w:hyperlink>
      <w:r>
        <w:rPr>
          <w:sz w:val="22"/>
          <w:szCs w:val="22"/>
        </w:rPr>
        <w:t>]. Характеризуется практически полным отсутствием свинца при повышенных содержаниях цинка до 0,02-0,2 %. Интерес представляет пункт минерализации в левом борту долины р. Сред. Сакукан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4-13), где в зоне сульфидной минерализации мощностью 28 м в гранитоидах кодарского комплекса отмечаются кварц- полевошпатовые линзовидные выделения с гнездовым скоплением сульфидов до 47 %, из них 25 % приходится на сфалерит. Содержание цинка достигает 7 %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В полиметаллических пунктах минерализации в бассейнах рек Сюльбан, Верх. и Сред. Сакукан, Апсат цинк тесно ассоциирует со свинцом с содержаниями 0,1-1 %, редко до 3 %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В геохимических ореолах в бассейнах рек Сред. Сакукан и Апсат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47</w:t>
        </w:r>
      </w:hyperlink>
      <w:r>
        <w:rPr>
          <w:sz w:val="22"/>
          <w:szCs w:val="22"/>
        </w:rPr>
        <w:t>]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-4-15,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4-2) цинк присутствует в количестве до 0,08 %.</w:t>
      </w:r>
    </w:p>
    <w:p>
      <w:pPr>
        <w:pStyle w:val="Normal"/>
        <w:spacing w:lineRule="exact" w:line="241"/>
        <w:ind w:firstLine="284"/>
        <w:jc w:val="both"/>
        <w:rPr/>
      </w:pPr>
      <w:bookmarkStart w:id="6" w:name="Молибден"/>
      <w:bookmarkEnd w:id="6"/>
      <w:r>
        <w:rPr>
          <w:b/>
          <w:bCs/>
          <w:i/>
          <w:iCs/>
          <w:sz w:val="22"/>
          <w:szCs w:val="22"/>
        </w:rPr>
        <w:t>Молибден.</w:t>
      </w:r>
      <w:r>
        <w:rPr>
          <w:sz w:val="22"/>
          <w:szCs w:val="22"/>
        </w:rPr>
        <w:t xml:space="preserve"> Известно одно проявление и 13 пунктов минерализации молибдена трех генетических типов: пегматитовые, гидротермальные, гидротермально-метасоматические. К последнему относится проявление молибденовой грейзеновой формации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2-23 Правая Хадатканда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69, 84</w:t>
        </w:r>
      </w:hyperlink>
      <w:r>
        <w:rPr>
          <w:sz w:val="22"/>
          <w:szCs w:val="22"/>
        </w:rPr>
        <w:t>], приуроченное к массиву гранитоидов ингамакитского комплекса, прорывающих осадочно-метаморфические породы удоканского комплекса. Оруденение локализуется в грейзенизированных гранитах апикальной части массива в зоне протяженностью 1200 м. Оруденелая зона содержит мелковкрапленные и гнездово-вкрапленные включения молибденита, пирита, халькопирита, сфалерита, галенита, арсенопирита. В наиболее богатых рудных телах мощностью 4,6 м, протяженностью 900 м среднее содержание молибдена равно 0,21 %, максимальное более 1 %. Выявлены весовые содержания урансодержащих тантало-ниобатов до 4,3 г/т и повышенные содержания свинца до 0,03 %, меди до 0,2 %, цинка до 0,3 %, висмута, сурьмы, мышьяка до 0,02 % каждого. При объемном весе руды 2,6 т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и интерполяции на глубину 300 м прогнозные ресурсы молибдена по категории Р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составляют 10 тыс. т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51</w:t>
        </w:r>
      </w:hyperlink>
      <w:r>
        <w:rPr>
          <w:sz w:val="22"/>
          <w:szCs w:val="22"/>
        </w:rPr>
        <w:t>] (по состоянию на 1.01.2008 г. на учет не поставлены). Наличие в рудных телах повышенных концентраций меди позволяет предполагать здесь формацию порфировых медно-молибде-новых руд, что повышает значимость рудопроявления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Пункты минерализации молибдена связаны, как правило, с пегматитовыми, кварцевыми, кварц-сульфидными жилами различной мощности с прожилково-вкрапленным и гнездовым характером оруденения чаще всего в зальбандах жил. Содержание молибдена составляет 0,01-0,1 % до 0,4-0,5 %.</w:t>
      </w:r>
    </w:p>
    <w:p>
      <w:pPr>
        <w:pStyle w:val="Normal"/>
        <w:spacing w:lineRule="exact" w:line="241"/>
        <w:ind w:firstLine="284"/>
        <w:jc w:val="both"/>
        <w:rPr/>
      </w:pPr>
      <w:bookmarkStart w:id="7" w:name="Вольфрам"/>
      <w:bookmarkEnd w:id="7"/>
      <w:r>
        <w:rPr>
          <w:b/>
          <w:bCs/>
          <w:i/>
          <w:iCs/>
          <w:sz w:val="22"/>
          <w:szCs w:val="22"/>
        </w:rPr>
        <w:t xml:space="preserve">Вольфрам. </w:t>
      </w:r>
      <w:r>
        <w:rPr>
          <w:sz w:val="22"/>
          <w:szCs w:val="22"/>
        </w:rPr>
        <w:t>Рудопроявлений вольфрама на площади листа не выявлено. В бассейнах рек Хадатканда, Сюльбан, Верх. Сакукан известны единичные пункты минерализации вольфрама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1-27;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2-38;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3-15), приуроченные к маломощным (до 1 м) пегматитовым жилам ингамакитского комплекса, грейзенизированным и турмалинизированным мусковит-кварц-полевошпатовым телам в осадочно-метаморфических породах удоканского комплекса и зонам катаклаза и пиритизации в габброидах чинейского комплекса. Содержание вольфрама 0,002-0,2 %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69, 67, 84</w:t>
        </w:r>
      </w:hyperlink>
      <w:r>
        <w:rPr>
          <w:sz w:val="22"/>
          <w:szCs w:val="22"/>
        </w:rPr>
        <w:t>]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В первичных геохимических ореолах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3-22,23,26-28) в верховьях рек Салликит, Лев. Салликит, Верх. Сакукан содержание вольфрама не превышает 0,02 %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67</w:t>
        </w:r>
      </w:hyperlink>
      <w:r>
        <w:rPr>
          <w:sz w:val="22"/>
          <w:szCs w:val="22"/>
        </w:rPr>
        <w:t>].</w:t>
      </w:r>
    </w:p>
    <w:p>
      <w:pPr>
        <w:pStyle w:val="Heading5"/>
        <w:rPr/>
      </w:pPr>
      <w:r>
        <w:rPr/>
        <w:t>Редкие металлы, рассеянные и редкоземельные элементы</w:t>
      </w:r>
    </w:p>
    <w:p>
      <w:pPr>
        <w:pStyle w:val="Normal"/>
        <w:spacing w:lineRule="exact" w:line="241"/>
        <w:ind w:firstLine="284"/>
        <w:jc w:val="both"/>
        <w:rPr/>
      </w:pPr>
      <w:bookmarkStart w:id="8" w:name="Редкие_земли"/>
      <w:bookmarkEnd w:id="8"/>
      <w:r>
        <w:rPr>
          <w:b/>
          <w:bCs/>
          <w:i/>
          <w:iCs/>
          <w:sz w:val="22"/>
          <w:szCs w:val="22"/>
        </w:rPr>
        <w:t xml:space="preserve">Редкие земли. </w:t>
      </w:r>
      <w:r>
        <w:rPr>
          <w:sz w:val="22"/>
          <w:szCs w:val="22"/>
        </w:rPr>
        <w:t xml:space="preserve">Единственный пункт минерализации редких земель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8 в верховье правого притока р. Мускуннах приурочен к пегматитовым жилам и пегматоидным обособлениям жильной серии кодарского комплекса повышенной радиоактивности (до 400 мкР/час) в поле развития гранито-гнейсов древнестанового комплекса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47</w:t>
        </w:r>
      </w:hyperlink>
      <w:r>
        <w:rPr>
          <w:sz w:val="22"/>
          <w:szCs w:val="22"/>
        </w:rPr>
        <w:t xml:space="preserve">]. Оруденение в виде вкрапленности и гнездообразных скоплений представлено ортитом, монацитом, ксенотимом, циртолитом и уран-торийсодержащими тантало-ниобатами. Мощность жил до первых метров, содержание </w:t>
      </w:r>
      <w:r>
        <w:rPr>
          <w:sz w:val="22"/>
          <w:szCs w:val="22"/>
          <w:lang w:val="en-US"/>
        </w:rPr>
        <w:t>Ce</w:t>
      </w:r>
      <w:r>
        <w:rPr>
          <w:sz w:val="22"/>
          <w:szCs w:val="22"/>
        </w:rPr>
        <w:t xml:space="preserve"> 0,1 %, </w:t>
      </w:r>
      <w:r>
        <w:rPr>
          <w:sz w:val="22"/>
          <w:szCs w:val="22"/>
          <w:lang w:val="en-US"/>
        </w:rPr>
        <w:t>Zr</w:t>
      </w:r>
      <w:r>
        <w:rPr>
          <w:sz w:val="22"/>
          <w:szCs w:val="22"/>
        </w:rPr>
        <w:t xml:space="preserve"> 0,1 %, </w:t>
      </w:r>
      <w:r>
        <w:rPr>
          <w:sz w:val="22"/>
          <w:szCs w:val="22"/>
          <w:lang w:val="en-US"/>
        </w:rPr>
        <w:t>La</w:t>
      </w:r>
      <w:r>
        <w:rPr>
          <w:sz w:val="22"/>
          <w:szCs w:val="22"/>
        </w:rPr>
        <w:t xml:space="preserve"> 0,03 %. Несколько повышенные концентрации редких земель (до первых сотых долей процента) установлены в большинстве проявлений и пунктов минерализации радиоактивных элементов разных генетических типов.</w:t>
      </w:r>
    </w:p>
    <w:p>
      <w:pPr>
        <w:pStyle w:val="Heading5"/>
        <w:rPr/>
      </w:pPr>
      <w:r>
        <w:rPr/>
        <w:t>Благородные металлы</w:t>
      </w:r>
    </w:p>
    <w:p>
      <w:pPr>
        <w:pStyle w:val="Normal"/>
        <w:spacing w:lineRule="exact" w:line="241"/>
        <w:ind w:firstLine="284"/>
        <w:jc w:val="both"/>
        <w:rPr/>
      </w:pPr>
      <w:bookmarkStart w:id="9" w:name="Золото"/>
      <w:bookmarkEnd w:id="9"/>
      <w:r>
        <w:rPr>
          <w:b/>
          <w:i/>
          <w:sz w:val="22"/>
          <w:szCs w:val="22"/>
        </w:rPr>
        <w:t>З</w:t>
      </w:r>
      <w:bookmarkStart w:id="10" w:name="Золото_россыпи"/>
      <w:bookmarkEnd w:id="10"/>
      <w:r>
        <w:rPr>
          <w:b/>
          <w:i/>
          <w:sz w:val="22"/>
          <w:szCs w:val="22"/>
        </w:rPr>
        <w:t>олото</w:t>
      </w:r>
      <w:r>
        <w:rPr>
          <w:sz w:val="22"/>
          <w:szCs w:val="22"/>
        </w:rPr>
        <w:t>. Является  одним из ведущих полезных ископаемых района. Известно 5 проявлений, 44 пункта минерализации, две мелкозалегающих россыпи, многочисленные шлиховые и геохимические потоки золота. Наиболее ярко золоторудная минерализация проявлена в верховьях рек Верх. Сакукан, Салликит, Мергели, где выявлено множество объектов золоторудной кварцевой формации гидротермального, гидротермально-метасоматического генезиса, как правило, с высокими содержаниями золота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Верхне-Сакуканское проявление (малое месторождение) золота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4-6), расположенное на правом борту долины р. Верх. Сакукан, содержит 7 рудовмещающих зон в гранитах, гранодиоритах кодарского комплекса, интрудированных дайками диорит-порфиритов, диабазов, диоритов, пегматитов и кварцевыми жилами с сульфидами и золотом. Протяженность зон более 3 км, мощность до 3-4 м, околорудные изменения представлены березитизацией, окварцеванием, хлоритизацией. Установлено 50 карбонат-кварцевых жил средней мощностью от 0,5 до 2-3 м, протяженностью от 40-50 до 800 м со средним содержанием золота 17,7 г/т, приуроченных к 20 рудовмещающим трещинам. Из них: жила «Главная» общей протяжённостью 400 м, протяжённостью рудного тела 228 м; жила «Параллельная» - соответственно 300 м и 160 м; жила «Безымянная» - 600 м и 220 м; жила «Квиани» - 300 м и 166 м; жила «Открытая» - 80 м и 40 м; жила «Горелая» - 100 м и 50 м; жила «Новая» - 150 м и 110 м. Рудные минералы: золото, пирит, арсенопирит, сфалерит, галенит. Запасы золота категории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трех наиболее крупных рудных тел составляют 684 кг (при средней мощности 0,9 м, средней длине 430 м, среднем содержании золота 17,7 г/т)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58, 53, 67</w:t>
        </w:r>
      </w:hyperlink>
      <w:r>
        <w:rPr>
          <w:sz w:val="22"/>
          <w:szCs w:val="22"/>
        </w:rPr>
        <w:t>], прогнозные ресурсы категории Р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всех рудных тел - 2 т (при глубине подсчета 500 м, средней мощности 0,75 м, среднем содержании золота 6,5 г/т)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53, 74</w:t>
        </w:r>
      </w:hyperlink>
      <w:r>
        <w:rPr>
          <w:sz w:val="22"/>
          <w:szCs w:val="22"/>
        </w:rPr>
        <w:t>]; прогнозные ресурсы южных флангов проявления по категории Р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оценены в 6,5 т при количестве рудных тел – 10, глубине прогноза 500 м, протяженности 120 м и среднем содержании золота 10,6 г/т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74</w:t>
        </w:r>
      </w:hyperlink>
      <w:r>
        <w:rPr>
          <w:sz w:val="22"/>
          <w:szCs w:val="22"/>
        </w:rPr>
        <w:t>] (по результатам переоценки на 1.01.2003 г на учет не поставлены)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Для многочисленных пунктов минерализации вокруг Верхне-Сакуканского проявления характерна рудная минерализация гнездово-вкрапленного типа, приуроченная к кварцевым, кварц-анкеритовым жилам мощностью от 0,2 до 5 м и представленная пиритом, пирротином, реже халькопиритом, сфалеритом, галенитом, нередко видимым золотом. Содержание золота достигает 12 г/т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Проявление Верхнее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2-8) в правом борту долины р. Верх. Сакукан золоторудной кварцевой формации приурочено к зональной жиле кварц-анкеритового состава с гнездами и вкрапленностью сульфидов мощностью 0,4-1 м, протяженностью около 2 км в габброидах ингамакитского комплекса. Рудные минералы: пирит, сфалерит, галенит, халькопирит. Максимальное содержание золота по данным бороздового опробования 9,2 г/т, серебра 36,6 г/т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69</w:t>
        </w:r>
      </w:hyperlink>
      <w:r>
        <w:rPr>
          <w:sz w:val="22"/>
          <w:szCs w:val="22"/>
        </w:rPr>
        <w:t>]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В бассейнах рек Сюльбан, Хадатканда, Прав. Хадатканда преобладают проявления и пункты минерализации золоторудной малосульфидной и золотосодержащих медистых песчаников и сланцев рудных формаций. Оруденение золоторудной малосульфидной формации отмечается преимущественно в мощных (до 300 м) и протяженных (от первых километров до 10 км) зонах милонитизации, дробления, окварцевания, пиритизации и лимонитизации и приурочено к кварцевым линзам и прожилкам с вкрапленностью пирита, пирротина, реже халькопирита. Содержание золота от 0,01 до 0,15 г/т, реже до 2 г/т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Проявление Верхне-Сюльбанское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2-3) золоторудной малосульфидной формации, расположенное на левобережье верхнего течения р. Сюльбан, приурочено к субсогласной зоне рассланцевания, лимонитизации, сульфидизации, реже милонитизации и окварцевания мощностью 950 м, протяженностью 2 км в гидротермально- метасоматически измененных породах читкандинской свиты удоканского комплекса. Оруденение в виде равномерной и тонко рассеянной вкрапленности представлено пиритом (до 650 г/т), пирротином (до 300 г/т), халькопиритом (50-75 г/т), магнетитом (до 65 г/т), арсенопиритом (знаки). Золото содержится во всех изменённых породах в количестве до 1,5 г/т, наиболее высокие концентрации приурочены к участкам окварцевания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69</w:t>
        </w:r>
      </w:hyperlink>
      <w:r>
        <w:rPr>
          <w:sz w:val="22"/>
          <w:szCs w:val="22"/>
        </w:rPr>
        <w:t>]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Проявление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2-34 в среднем течении р. Прав. Хадатканда приурочено к пересечению разрывных нарушений меридионального и широтного направлений. В метапесчаниках сакуканской свиты в зоне амфиболизации, сульфидизации, реже окварцевания мощностью 300 м содержится густая (5-10%) вкрапленность пирротина (до 2,5 кг/т), пирита (до 0,4 кг/т), халькопирита, арсенопирита, марказита. В единичном пластообразном теле турмалин-гранат-амфиболовых пород мощностью 5-7 м содержание сульфидов достигает 50-60 %. Среднее содержание </w:t>
      </w:r>
      <w:r>
        <w:rPr>
          <w:sz w:val="22"/>
          <w:szCs w:val="22"/>
          <w:lang w:val="en-US"/>
        </w:rPr>
        <w:t>Au</w:t>
      </w:r>
      <w:r>
        <w:rPr>
          <w:sz w:val="22"/>
          <w:szCs w:val="22"/>
        </w:rPr>
        <w:t xml:space="preserve"> 0,12 г/т на мощность 50 м, или 0,09 г/т - на 170 м (при минимальном 0,005 г/т и максимальном 0,7 г/т)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Проявление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2-11 по левому притоку р. Сюльбан (руч. Наледный) приурочено к зоне катаклаза и милонитизации мощностью около 300 м, протяжённостью до 3 км в осадочно-метаморфических породах сакуканской свиты. Рудные тела представлены линзами окварцованных, сульфидизированных пород мощностью 10-15 м, протяженностью 150-170 м. Сульфидизация проявлена в виде равномерно рассеянной вкрапленности пирита (до 350 г/т), реже пирротина, халькопирита и арсенопирита. Содержание </w:t>
      </w:r>
      <w:r>
        <w:rPr>
          <w:sz w:val="22"/>
          <w:szCs w:val="22"/>
          <w:lang w:val="en-US"/>
        </w:rPr>
        <w:t>Au</w:t>
      </w:r>
      <w:r>
        <w:rPr>
          <w:sz w:val="22"/>
          <w:szCs w:val="22"/>
        </w:rPr>
        <w:t xml:space="preserve"> 0,002-0,6 г/т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69</w:t>
        </w:r>
      </w:hyperlink>
      <w:r>
        <w:rPr>
          <w:sz w:val="22"/>
          <w:szCs w:val="22"/>
        </w:rPr>
        <w:t>]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Особый интерес представляют верховья р. Сюльбан, где в пределах Верхнесюльбанской зоны динамометаморфических изменений (Верхнесюльбанская площадь) отложения удоканского комплекса содержат оруденение золоторудной малосульфидной формации. Протяженность зоны около 10 км, ширина 1-1,5 км. Ранее по правобережью р. Сюльбан В. С. Безпечинским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37</w:t>
        </w:r>
      </w:hyperlink>
      <w:r>
        <w:rPr>
          <w:sz w:val="22"/>
          <w:szCs w:val="22"/>
        </w:rPr>
        <w:t xml:space="preserve">] эта зона трактовалась как зона зеленосланцевого диафтореза. С учетом скрытой под четвертичными отложениями ее части протяженность может увеличиться до 27 км. В пределах зоны широко проявлены процессы пиритизации, пирротинизации, эпидотизации, хлоритизации, мусковитизации, лимонитизации, окварцевания. Оруденение тонко-, мелковкрапленное, гнездообразное, прожилково-жильное. Многочисленные штуфные пробы содержат золото в количестве 0,5 - 0,9 г/т (пункты минерализации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2-14,18,21,24), донные пробы – 0,005 - 0,01 г/т. Строение восточной части зоны по левому борту долины р. Сюльбан более сложное и определяется близостью контакта пород удоканского комплекса с гранитоидами Кодарского массива. Благоприятным фактором является наличие в этой части даек основного состава и пачки черных сланцев с содержанием графита до 35 %. Содержание золота в штуфных пробах достигает здесь 2 г/т, мышьяка до 1 % (пункт минерализации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2-10). Литохимическим опробованием по потокам рассеяния выявлены многочисленные пробы с содержанием мышьяка до 0,02 %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Высокими перспективами на золото обладают верховья р. Прав. Хадатканда (Правохадаткандинская площадь), где на пересечении субширотной и субмеридиональной зон разрывных нарушений отмечается золотое оруденение, приуроченное к эндо- и экзоконтактовым частям небольшого массива гранитов ингамакитского комплекса (пункты минерализации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2-9,12,13). В породах широко проявлены процессы сульфидизации, окварцевания, серицитизации, хлоритизации, эпидотизации, альбитизации. Рудные минералы представлены пирротином, пиритом, халькопиритом, арсенопиритом, молибденитом, борнитом. Золото присутствует как в виде примесей в сульфидах, так и в свободном виде. Среднее содержание золота в краевых эндоконтактовых частях гранитного массива 0,17 г/т, в измененных осадочных породах и габброидах экзоконтактовых частей 0,1-0,9 г/т. В северо-восточной экзоконтактовой части массива в пропилитизированных сульфидизированных габброидах чинейского комплекса содержание золота достигает 17 г/т (1 штуфная проба). Периодически встречаются кварцевые и кварц-карбонатные жилы с содержанием золота до 1 г/т. Максимальное содержание золота в метасоматически измененных породах удоканского комплекса северного экзоконтакта - 4,43 г/т, южного экзоконтакта – 7 г/т, в кварц-карбонатной жиле - 9,2 г/т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Оруденение в золотосодержащих медистых песчаниках и сланцах удоканского типа отмечается в Кукугундинском (IV-1-4) и Хадаткандинском (IV-2-1) проявлениях меди, в которых содержание золота невысокое и составляет от 0,01-0,05 г/т до 0,5 г/т. Содержание в сульфидном концентрате 4 г/т и 2 г/т соответственно, суммарные прогнозные ресурсы золота по категории Р2 ранее оценивались в количестве 9664 кг [</w:t>
      </w:r>
      <w:hyperlink w:anchor="_СПИСОК_ЛИТЕРАТУРЫ">
        <w:r>
          <w:rPr>
            <w:rStyle w:val="InternetLink"/>
            <w:sz w:val="22"/>
            <w:szCs w:val="22"/>
          </w:rPr>
          <w:t>44</w:t>
        </w:r>
      </w:hyperlink>
      <w:r>
        <w:rPr>
          <w:sz w:val="22"/>
          <w:szCs w:val="22"/>
        </w:rPr>
        <w:t>] (по результатам переоценки на 1.01.2003 г на учет не поставлены)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По правобережью р. Саку золоторудная минерализациия приурочена к зонам динамометаморфических изменений в гранито-гнейсах древнестанового комплекса и представлена золоторудным малосульфидным формационным типом. Оруденение тонко рассеянное, мелковкрапленное, содержание золота до 0,1-0,9 г/т (пункты минерализации IV-1-31, 32,33, 35, 36, 42 [</w:t>
      </w:r>
      <w:hyperlink w:anchor="_СПИСОК_ЛИТЕРАТУРЫ">
        <w:r>
          <w:rPr>
            <w:rStyle w:val="InternetLink"/>
            <w:sz w:val="22"/>
            <w:szCs w:val="22"/>
          </w:rPr>
          <w:t>73</w:t>
        </w:r>
      </w:hyperlink>
      <w:r>
        <w:rPr>
          <w:sz w:val="22"/>
          <w:szCs w:val="22"/>
        </w:rPr>
        <w:t>]). Крупных объектов не образует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Формация золотоносных россыпей представлена двумя малыми россыпными месторождениями: Сюльбанским и р. Лев. Салликит. Малое россыпное месторождение Сюльбанское с притоками Хадатканда и Хильгандо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2-45)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53</w:t>
        </w:r>
      </w:hyperlink>
      <w:r>
        <w:rPr>
          <w:sz w:val="22"/>
          <w:szCs w:val="22"/>
        </w:rPr>
        <w:t>] расположено в верховьях р. Сюльбан и состоит из трех одноименных участков: Сюльбан, Хадатканда и Хильгандо с притоками. На всех участках преобладает мелкое золото слабой и средней окатанности и уплощенности. Максимальные содержания его в нижнем течении р. Хадатканда - 550 м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в долине р. Сюльбан ниже устья р. Хадатканда - 400 м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в нижнем течении р. Хильгандо – 200 м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, пробность в долине р. Сюльбан - 779-870, в долине р. Хадатканда - 912-984, р. Хильгандо - 923-932. Лежалое золото, наиболее характерное для р. Сюльбан ниже устья р. Хадатканда, в настоящее время находится в зоне активного переноса. Наиболее часто золоту сопутствуют знаки арсенопирита, реже сфалерита, галенита, молибденита, халькопирита и висмутовых минералов. Россыпь имеет несколько коренных источников, расположенных сравнительно далеко от нее, в основном, в северной части Верхнесюльбанской впадины и в горах, обрамляющих с севера и востока, и более близких, пока не выявленных или погребенных под мореной, размываемых самим Сюльбаном. Согласно Е. И. Тищенко, россыпи р. Сюльбан относятся к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типам зависимости, характеризующим зону максимальной продуктивности, находящейся на равновесном этапе развития. Прогнозные ресурсы категории Р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оценены в 1 т, категории Р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– 2,7 т и по состоянию на 1.01.2003 г учтены в Нераспределенном фонде недр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87</w:t>
        </w:r>
      </w:hyperlink>
      <w:r>
        <w:rPr>
          <w:sz w:val="22"/>
          <w:szCs w:val="22"/>
        </w:rPr>
        <w:t>]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Малое россыпное месторождение р. Лев. Салликит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4-12) длиной 2,5 км характеризуется преобладанием золота крупной и средней фракций, средней окатанности, слабой уплощенности, со сростками. Золото лежалое. Коренными источниками служат кварцевые жилы бассейна р. Салликит, как правило, с высокими - до 12 г/т содержаниями. Прогнозные ресурсы категории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составляют 0,08 т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53</w:t>
        </w:r>
      </w:hyperlink>
      <w:r>
        <w:rPr>
          <w:sz w:val="22"/>
          <w:szCs w:val="22"/>
        </w:rPr>
        <w:t>] и также состоят на учете в Нераспределенном фонде недр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87</w:t>
        </w:r>
      </w:hyperlink>
      <w:r>
        <w:rPr>
          <w:sz w:val="22"/>
          <w:szCs w:val="22"/>
        </w:rPr>
        <w:t>]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Многочисленные устойчивые протяженные шлиховые потоки золота длиной до 5 км со знаковыми и небольшими весовыми содержаниями (до 60-75 м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редко до 300 м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 установлены в долине р. Сюльбан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-2-41,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1-56), в нижнем течении правых его притоков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1-19,20,22,28), по двум левым притокам р. Хильгандо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1-23,26), по р. Хадатканда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2-42)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В пределах Верхнесюльбанской впадины шлиховые потоки и Сюльбанское россыпное малое месторождение золота располагаются вдоль Верхнесюльбанской зоны динамометаморфических изменений, содержащей оруденение золоторудной малосульфидной формации. Предполагается, что описываемая зона является главным источником россыпного золота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В геохимических потоках (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>-2-15, 27) по левым притокам р.Сюльбан содержание золота достигает 0,05- 0,5%.</w:t>
      </w:r>
    </w:p>
    <w:p>
      <w:pPr>
        <w:pStyle w:val="Normal"/>
        <w:spacing w:lineRule="exact" w:line="241"/>
        <w:ind w:firstLine="284"/>
        <w:jc w:val="both"/>
        <w:rPr/>
      </w:pPr>
      <w:bookmarkStart w:id="11" w:name="Платина"/>
      <w:bookmarkEnd w:id="11"/>
      <w:r>
        <w:rPr>
          <w:b/>
          <w:bCs/>
          <w:i/>
          <w:iCs/>
          <w:sz w:val="22"/>
          <w:szCs w:val="22"/>
        </w:rPr>
        <w:t xml:space="preserve">Платина и платиноиды. </w:t>
      </w:r>
      <w:r>
        <w:rPr>
          <w:sz w:val="22"/>
          <w:szCs w:val="22"/>
        </w:rPr>
        <w:t xml:space="preserve">Имеют крайне ограниченное распространение. Известно 5 пунктов минерализации платиноидов, связанных с разрозненными выходами расслоенных габброидов чинейского комплекса. Наибольший интерес представляет пункт минерализации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17, расположенный на устье р. Мускуннах. В конусе выноса обнаружены обломки сульфидизированного габбро с содержанием платины до 0,4 г/т, палладия 1,45 г/т, родия 0,1 г/т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38</w:t>
        </w:r>
      </w:hyperlink>
      <w:r>
        <w:rPr>
          <w:sz w:val="22"/>
          <w:szCs w:val="22"/>
        </w:rPr>
        <w:t>]. Однако, последующими работами в бассейне р. Мускуннах в массивах габброидов повышенных содержаний МПГ не выявлено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47</w:t>
        </w:r>
      </w:hyperlink>
      <w:r>
        <w:rPr>
          <w:sz w:val="22"/>
          <w:szCs w:val="22"/>
        </w:rPr>
        <w:t>]. Пункты минерализации в бассейнах рек Хадатканда, Верх. Сакукан и Салликит характеризуются более низкими содержаниями платины 0,001-0,003 г/т (в пункте минерализации Карьерное (IV-4-14) – 0,02 г/т) и палладия 0,01-0,1 г/т и являются менее интересными. Повышенные содержания палладия отмечаются в рудах Кукугундинского и Хадаткандинского проявлений меди.</w:t>
      </w:r>
    </w:p>
    <w:p>
      <w:pPr>
        <w:pStyle w:val="Heading5"/>
        <w:rPr/>
      </w:pPr>
      <w:r>
        <w:rPr/>
        <w:t>Радиоактивные элементы</w:t>
      </w:r>
    </w:p>
    <w:p>
      <w:pPr>
        <w:pStyle w:val="Normal"/>
        <w:spacing w:lineRule="exact" w:line="241"/>
        <w:ind w:firstLine="284"/>
        <w:jc w:val="both"/>
        <w:rPr/>
      </w:pPr>
      <w:bookmarkStart w:id="12" w:name="Уран"/>
      <w:bookmarkEnd w:id="12"/>
      <w:r>
        <w:rPr>
          <w:b/>
          <w:i/>
          <w:iCs/>
          <w:sz w:val="22"/>
          <w:szCs w:val="22"/>
        </w:rPr>
        <w:t>Уран, торий</w:t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Уран и торий являются ведущими полезными ископаемыми района, о значительных перспективах которых известно с конца сороковых годов прошлого столетия, когда на севере Забайкалья были начаты крупномасштабные поиски радиоактивного сырья. В настоящее время площадь листа входит в число приоритетных на территории Российской Федерации для открытия крупных промышленных урановорудных объектов. В связи с этим значимость данного вида полезных ископаемых возрастает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Лист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>-50-</w:t>
      </w:r>
      <w:r>
        <w:rPr>
          <w:sz w:val="22"/>
          <w:szCs w:val="22"/>
          <w:lang w:val="en-US"/>
        </w:rPr>
        <w:t>XXVIII</w:t>
      </w:r>
      <w:r>
        <w:rPr>
          <w:sz w:val="22"/>
          <w:szCs w:val="22"/>
        </w:rPr>
        <w:t xml:space="preserve"> имеет уран-ториевую специализацию с ведущей ролью уранового оруденения. Здесь известно два малых месторождения урана (Мраморное и Хадатканда), 8 проявлений, 57 пунктов минерализации, 3 шлиховых ореола и множество радиоактивных аномалий урана и тория. Основная масса объектов сконцентрирована в бассейнах рек Сюльбан, Верх. и Сред. Сакукан и характеризуется принадлежностью к нескольким рудным формациям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Урановая формация в альбититах объединяет наиболее многочисленную группу урановых, уран-ториевых проявлений, приуроченных к наложенным близширотным и северо-западным складчато-разрывным дислокациям на контакте меденосных отложений чинейской серии удоканского комплекса с гранитоидами кодарского и ингамакитского комплексов (соответственно Верхнесакуканско-Хадаткандинская и Сюльбанско-Кукугундинская группа проявлений). Урановая минерализация концентрируется в кварц-альбит-актинолитовых, диопсид-актинолит-альбитовых метасоматитах и в скарнированных, подвергшихся щелочному метасоматозу, породах экзоконтактов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Малое месторождение урана Мраморное (Ермаковское, Федоровское)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3-16) расположено в верховье правого притока р. Сред. Сакукан. Урановое оруденение приурочено к контакту гранитоидов Кодарского плутона с карбонатно-терригенными породами удоканского комплекса, слагающими многочисленные разновеликие ксенолиты общей протяженностью до 5 км, и сосредоточено как в альбит-диопсид-актинолитовых скарноидах экзоконтакта, так и в метасоматических сиенитах и гранитах эндоконтакта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86</w:t>
        </w:r>
      </w:hyperlink>
      <w:r>
        <w:rPr>
          <w:sz w:val="22"/>
          <w:szCs w:val="22"/>
        </w:rPr>
        <w:t>]. Рудные тела представлены линзами и прожилковыми зонами протяженностью до 10 м различной ориентировки, выполненными преимущественно уранинитом. Руды бедные, со средним содержанием урана по месторождению 0,067 %. Принятые на учет запасы урана по категории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600 т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11</w:t>
        </w:r>
      </w:hyperlink>
      <w:r>
        <w:rPr>
          <w:sz w:val="22"/>
          <w:szCs w:val="22"/>
        </w:rPr>
        <w:t>]. Содержание титана до 1 %, хрома до 0,03 %, свинца до 0,06 %, иттрия до 0,01 %, ниобия до 0,003 %. Месторождение разрабатывалось вручную в начале 50-х годов прошлого столетия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Малое месторождение урана Хадатканда (Сюльбанское, Хадатканд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)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2-44) находится в 1 км от устья р. Хадатканда, на обоих её берегах. Рудные тела приурочены к оливин-карбонат-роговообманково-пироксеновым и альбитовым метасоматитам в зоне интенсивной трещиноватости и дробления субмеридионального направления вблизи контакта карбонатно-терригенных пород бутунской свиты удоканского комплекса с диоритами первой фазы ингамакитского комплекса. Мощность зон трещиноватости от 20 м на правом до 40 м на левом берегах р. Хадатканда. Форма рудных тел линзовидная, жилообразная, мощность 10-70 см, протяженность до 10 м. Оруденение вкрапленное, прожилково-вкрапленное, руды настуран-уранинитовые с браннеритом и вторичными урановыми слюдками. Среднее содержание урана по месторождению 0,1 % (0,072-0,9 %). Установлены повышенные концентрации висмута, бария, кобальта, молибдена, меди, серебра, иттрия, золота. В 1949-1952 годах совместно с разведкой месторождения проводилась добыча руды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На продолжении зон трещиноватости в 1,7 км к северу и в 1,8 км к югу от месторождения в рыхлых ледниковых отложениях зафиксированы 2 площадные радиоактивные аномалии урановой природы с максимальной интенсивностью 70 мкР/час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69</w:t>
        </w:r>
      </w:hyperlink>
      <w:r>
        <w:rPr>
          <w:sz w:val="22"/>
          <w:szCs w:val="22"/>
        </w:rPr>
        <w:t>]. С глубиной 0,5-1 м радиоактивность увеличивается в 2-3 раза. В районе южной аномалии выявлен нисходящий источник, в водах которого установлены содержания урана (1,4 х 10</w:t>
      </w:r>
      <w:r>
        <w:rPr>
          <w:sz w:val="22"/>
          <w:szCs w:val="22"/>
          <w:vertAlign w:val="superscript"/>
        </w:rPr>
        <w:t xml:space="preserve">-6 </w:t>
      </w:r>
      <w:r>
        <w:rPr>
          <w:sz w:val="22"/>
          <w:szCs w:val="22"/>
        </w:rPr>
        <w:t>%), идентичные таковым в застойных водах шурфа, пройденного до рудных пород на месторождении. Предполагается продолжение рудного горизонта соответственно на север и юг. В этом случае протяженность его составит 3-3,5 км. При глубине залегания рудных тел 200 м, суммарной мощности 5 м и среднем содержании урана 0,1 % (аналогичны определенным при разведке и эксплуатации) неучтенные прогнозные ресурсы категории Р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составят 10 тыс. т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69</w:t>
        </w:r>
      </w:hyperlink>
      <w:r>
        <w:rPr>
          <w:sz w:val="22"/>
          <w:szCs w:val="22"/>
        </w:rPr>
        <w:t>]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Проявление Хадатканда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2-52) расположено в левом борту р. Хадатканда, в 10 км выше по течению от её устья на восточном продолжении широтной рудоконтролирующей структуры месторождения Хадатканда. В осадочно-метаморфических породах читкандинской свиты удоканского комплекса, прорванных гранитами кодарского комплекса, залегает горизонт карбонат-эпидот-амфибол-пироксеновых метасоматитов мощностью 20 м. Рудное тело представлено линзой размером 15 х 3 м оливин-хлорит-карбонатных метасоматитов на пересечении вышеописанного горизонта с субширотным разрывным нарушением. И горизонт, и линза обильно сульфидизированы, участками превращены в сплошную пирит-пирротиновую руду. Урановая минерализация представлена уранинитом и уранофаном, образующими в оливин-хлорит-карбонатных метасоматитах гнезда до первых десятков сантиметров в поперечнике. Наибольших размеров достигает тело сплошных руд 7 х 1,5 м. Содержание урана по рудному телу 1,24-4,25 % на всю мощность. В районе проявления установлено 10 аномалий интенсивностью от 75 до 2000 мкР/час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69</w:t>
        </w:r>
      </w:hyperlink>
      <w:r>
        <w:rPr>
          <w:sz w:val="22"/>
          <w:szCs w:val="22"/>
        </w:rPr>
        <w:t>]. Из-за тяжелых горнотехнических условий проявление бесперспективно. Но, для выявления новых скрытых под делювиально- коллювиальными отложениями объектов, при доразведке месторождения Хадатканда рекомендуется проведение геофизических и горных работ вдоль всей субширотной зоны дробления и сульфидизации, перспективы которой на уран весьма высоки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Группа проявлений и пунктов минерализации правобережья р. Сюльбан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1-3,5,6,12,14, 16) приурочена к скарнированным, альбитизированным породам читкандинской, бутунской, сакуканской свит удоканского комплекса, содержащим тела альбитовых, кварц-альбитовых, кварц-плагиоклаз-диопсидовых, актинолит- полевошпатовых метасоматитов протяженностью до 200, реже 400 м, мощностью до 7 м. Урановая минерализация представлена уранинитом, браннеритом, урановой смолкой. В значительных количествах присутствуют пирит, халькопирит, молибденит, галенит, магнетит. Содержание урана от 0,142-0,56 % до 1,3 %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Урановая (с молибденом и фосфором) и торий-урановая в кремнещелочных метасоматитах и пегматитах формация представлена Хильгандинской группой урановых проявлений и пунктов минерализации. Оруденение тяготеет к зонам катаклаза и милонитизации близширотного простирания, пересекающим породы всех слагающих блок формаций. Интенсивность уранового оруденения прямопропорциональна интенсивности метасоматических изменений катаклазитов, при этом основная масса урана связывается с областями проявления кремний-щелочного метасоматоза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Проявление Охтинское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1-41), расположенное в правом борту долины р. Хильгандо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59</w:t>
        </w:r>
      </w:hyperlink>
      <w:r>
        <w:rPr>
          <w:sz w:val="22"/>
          <w:szCs w:val="22"/>
        </w:rPr>
        <w:t>], приурочено к телам биотит-кварц-полевошпатовых метасоматитов мощностью до 6-7 м в зоне трещиноватости, брекчирования, сульфидизации близширотного простирания мощностью до 200 м в гранито-гнейсах древнестанового комплекса со скиалитами плагиогранито-гнейсов большеторского комплекса. Выделяется два оруденелых участка протяженностью 1,9 км и 0,9 км, шириной соответственно 60-150 м (до 250 м в раздувах) и 30-60 м. Урановая минерализация представлена уранинитом, реже отэнитом. Руды от бедных до рядовых, содержание урана до 0,005-2 %, тория 0,002-0,017 %. Радиоактивность до 1700 мкР/час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Проявление Лиговское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1-45), расположенное на правобережье р. Хильгандо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59</w:t>
        </w:r>
      </w:hyperlink>
      <w:r>
        <w:rPr>
          <w:sz w:val="22"/>
          <w:szCs w:val="22"/>
        </w:rPr>
        <w:t>], приурочено к линзам кварц-полевошпатовых, апатит-кварц- полевошпатовых метасоматитов мощностью до 3 м в зоне трещиноватости, брекчирования, сульфидизации близширотного простирания в гранито-гнейсах древнестанового комплекса со скиалитами плагиогранито-гнейсов большеторского комплекса. Протяженность оруденелых участков 2,4 км и 1 км, содержание урана 0,025-0,045 %, в отдельных телах до 0,1-0,3 %, тория до 0,015 %. Минерализация уранинитовая, реже уранинитовая с браннеритом или отэнитом, радиоактивность достигает 3000 мкР/час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К урановой в березитах и эйситах формации отнесены проявления и пункты минерализации урана в бассейне р. Верх. Сакукан, приуроченные к экзоконтактовым частям массива гранитоидов ингамакитского комплекса, которые сложены гранитами кодарского и габброидами чинейского комплексов, плагиогранито-гнейсами большеторского комплекса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11</w:t>
        </w:r>
      </w:hyperlink>
      <w:r>
        <w:rPr>
          <w:sz w:val="22"/>
          <w:szCs w:val="22"/>
        </w:rPr>
        <w:t>]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Проявление Волчье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3-1)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84, 86</w:t>
        </w:r>
      </w:hyperlink>
      <w:r>
        <w:rPr>
          <w:sz w:val="22"/>
          <w:szCs w:val="22"/>
        </w:rPr>
        <w:t>] расположено в одноименном левом притоке р. Верх. Сакукан. В ксенолите плагиогранито-гнейсов большеторского комплекса в зоне дробления и березитизации на участке размером 50 х 50 м выявлено 7 рудных тел, выполненных урановой смолкой, мощностью от 1-2 до 10-12 см, протяженностью 10-12 м, приуроченных к зальбандам пегматитовых жил, реже секущих их или вмещающие породы. Присутствуют гуммит, соддиит, ураноцирцит. По среднему содержанию руды подразделяются на рядовые, богатые (0,3-0,35 %) и весьма богатые (10,5-16,4 %)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11</w:t>
        </w:r>
      </w:hyperlink>
      <w:r>
        <w:rPr>
          <w:sz w:val="22"/>
          <w:szCs w:val="22"/>
        </w:rPr>
        <w:t>]. Радиоактивность более 10 000 мкР/час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Большинство пунктов минерализации и радиоактивных аномалий урана и тория связано с пегматитовыми жилами ингамакитского комплекса в юго-западной, ничатского комплекса - в северо-западной и кодарского комплекса - в восточной частях листа. Жилы содержат рудные гнезда с уранинитом, урановой чернью и минералами тория, редких земель, молибдена, меди, свинца, циркония, железа. Радиоактивность изменяется от 40 до 2500 мкР/час, содержание урана 0,001-0,257 %, редко до 1,97 %, тория 0,003-0,73 %.</w:t>
      </w:r>
    </w:p>
    <w:p>
      <w:pPr>
        <w:pStyle w:val="Heading2"/>
        <w:ind w:left="220" w:hanging="0"/>
        <w:rPr/>
      </w:pPr>
      <w:r>
        <w:rPr/>
        <w:t>НЕМЕТАЛЛИЧЕСКИЕ ИСКОПАЕМЫЕ</w:t>
      </w:r>
    </w:p>
    <w:p>
      <w:pPr>
        <w:pStyle w:val="TextBodyIndent"/>
        <w:spacing w:lineRule="exact" w:line="241"/>
        <w:ind w:firstLine="284"/>
        <w:jc w:val="both"/>
        <w:rPr/>
      </w:pPr>
      <w:r>
        <w:rPr>
          <w:sz w:val="22"/>
          <w:szCs w:val="22"/>
        </w:rPr>
        <w:t>Представлены пунктами минерализации и шлиховым ореолом химического и керамического сырья, минеральных удобрений, проявлениями и пунктами минерализации горнотехнического сырья, абразивных и строительных материалов.</w:t>
      </w:r>
    </w:p>
    <w:p>
      <w:pPr>
        <w:pStyle w:val="Heading5"/>
        <w:rPr/>
      </w:pPr>
      <w:r>
        <w:rPr/>
        <w:t>Оптические материалы</w:t>
      </w:r>
    </w:p>
    <w:p>
      <w:pPr>
        <w:pStyle w:val="TextBodyIndent"/>
        <w:spacing w:lineRule="exact" w:line="241"/>
        <w:ind w:firstLine="284"/>
        <w:jc w:val="both"/>
        <w:rPr/>
      </w:pPr>
      <w:bookmarkStart w:id="13" w:name="Кварц_пьезоэлектрический"/>
      <w:bookmarkEnd w:id="13"/>
      <w:r>
        <w:rPr>
          <w:b/>
          <w:i/>
          <w:sz w:val="22"/>
          <w:szCs w:val="22"/>
        </w:rPr>
        <w:t>Кварц пьезоэлектрический</w:t>
      </w:r>
      <w:r>
        <w:rPr>
          <w:sz w:val="22"/>
          <w:szCs w:val="22"/>
        </w:rPr>
        <w:t xml:space="preserve">. Единственный пункт минерализации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2-1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62</w:t>
        </w:r>
      </w:hyperlink>
      <w:r>
        <w:rPr>
          <w:sz w:val="22"/>
          <w:szCs w:val="22"/>
        </w:rPr>
        <w:t>], располагающийся на левобережье р. Лев. Сигикта, представлен обломками монокристаллов кварца размером 2-5 см в аллювиальных отложениях. Среди них обломки прозрачного кварца, по качеству близкие к пьезокварцу.</w:t>
      </w:r>
    </w:p>
    <w:p>
      <w:pPr>
        <w:pStyle w:val="Heading5"/>
        <w:rPr/>
      </w:pPr>
      <w:r>
        <w:rPr/>
        <w:t>Химическое сырье</w:t>
      </w:r>
    </w:p>
    <w:p>
      <w:pPr>
        <w:pStyle w:val="TextBodyIndent"/>
        <w:spacing w:lineRule="exact" w:line="241"/>
        <w:ind w:firstLine="284"/>
        <w:jc w:val="both"/>
        <w:rPr/>
      </w:pPr>
      <w:bookmarkStart w:id="14" w:name="Барит"/>
      <w:r>
        <w:rPr>
          <w:b/>
          <w:i/>
          <w:sz w:val="22"/>
          <w:szCs w:val="22"/>
        </w:rPr>
        <w:t>Барит.</w:t>
      </w:r>
      <w:r>
        <w:rPr>
          <w:sz w:val="22"/>
          <w:szCs w:val="22"/>
        </w:rPr>
        <w:t xml:space="preserve"> Известно 2 пункта минерализации и один шлиховой ореол барита. В верхнем течении р. Хадатканда в прослоях черных мраморов бутунской свиты мощностью 0,7 м содержание бария 2-3% (пункт минерализации IV-2-2 [</w:t>
      </w:r>
      <w:hyperlink w:anchor="_СПИСОК_ЛИТЕРАТУРЫ">
        <w:r>
          <w:rPr>
            <w:rStyle w:val="InternetLink"/>
            <w:sz w:val="22"/>
            <w:szCs w:val="22"/>
          </w:rPr>
          <w:t>69</w:t>
        </w:r>
      </w:hyperlink>
      <w:r>
        <w:rPr>
          <w:sz w:val="22"/>
          <w:szCs w:val="22"/>
        </w:rPr>
        <w:t>]); в бассейне р. Верх. Сакукан барит сосредоточен в мономинеральной баритовой жиле мощностью 0,5 м в габброидах чинейского комплекса (IV-3-7 [</w:t>
      </w:r>
      <w:hyperlink w:anchor="_СПИСОК_ЛИТЕРАТУРЫ">
        <w:r>
          <w:rPr>
            <w:rStyle w:val="InternetLink"/>
            <w:sz w:val="22"/>
            <w:szCs w:val="22"/>
          </w:rPr>
          <w:t>67</w:t>
        </w:r>
      </w:hyperlink>
      <w:r>
        <w:rPr>
          <w:sz w:val="22"/>
          <w:szCs w:val="22"/>
        </w:rPr>
        <w:t>]). Шлиховой ореол IV-1-17 [</w:t>
      </w:r>
      <w:hyperlink w:anchor="_СПИСОК_ЛИТЕРАТУРЫ">
        <w:r>
          <w:rPr>
            <w:rStyle w:val="InternetLink"/>
            <w:sz w:val="22"/>
            <w:szCs w:val="22"/>
          </w:rPr>
          <w:t>37</w:t>
        </w:r>
      </w:hyperlink>
      <w:r>
        <w:rPr>
          <w:sz w:val="22"/>
          <w:szCs w:val="22"/>
        </w:rPr>
        <w:t>] с содержанием барита от знаков до 8 г/м3 отмечается в долине одного из правых притоков р. Сюльбан.</w:t>
      </w:r>
    </w:p>
    <w:p>
      <w:pPr>
        <w:pStyle w:val="Heading5"/>
        <w:rPr/>
      </w:pPr>
      <w:r>
        <w:rPr/>
        <w:t>Минеральные удобрения</w:t>
      </w:r>
    </w:p>
    <w:p>
      <w:pPr>
        <w:pStyle w:val="TextBodyIndent"/>
        <w:spacing w:lineRule="exact" w:line="241"/>
        <w:ind w:firstLine="284"/>
        <w:jc w:val="both"/>
        <w:rPr/>
      </w:pPr>
      <w:bookmarkStart w:id="15" w:name="Апатит"/>
      <w:r>
        <w:rPr>
          <w:b/>
          <w:i/>
          <w:sz w:val="22"/>
          <w:szCs w:val="22"/>
        </w:rPr>
        <w:t>Апатит.</w:t>
      </w:r>
      <w:r>
        <w:rPr>
          <w:sz w:val="22"/>
          <w:szCs w:val="22"/>
        </w:rPr>
        <w:t xml:space="preserve"> Известны 2 пункта минерализации апатита. В бассейне одного из левых притоков р. Сюльбан [</w:t>
      </w:r>
      <w:hyperlink w:anchor="_СПИСОК_ЛИТЕРАТУРЫ">
        <w:r>
          <w:rPr>
            <w:rStyle w:val="InternetLink"/>
            <w:sz w:val="22"/>
            <w:szCs w:val="22"/>
          </w:rPr>
          <w:t>69</w:t>
        </w:r>
      </w:hyperlink>
      <w:r>
        <w:rPr>
          <w:sz w:val="22"/>
          <w:szCs w:val="22"/>
        </w:rPr>
        <w:t>] кварц-плагиоклаз-микроклиновые пегматитовые тела ингамакитского комплекса, залегающие в плагиогранито-гнейсах большеторского комплекса, содержат апатит в количестве 12,4 кг/т (пункт минерализации IV-1-44). На северо-западном берегу р. Бургай в кварцитах и кварц-слюдистых сланцах ортуряхской свиты отмечается маломощный (5 см) прослой кварц-графит-слюдистых сланцев с содержанием Р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 3,8 % (пункт минерализации I-4-9 [</w:t>
      </w:r>
      <w:hyperlink w:anchor="_СПИСОК_ЛИТЕРАТУРЫ">
        <w:r>
          <w:rPr>
            <w:rStyle w:val="InternetLink"/>
            <w:sz w:val="22"/>
            <w:szCs w:val="22"/>
          </w:rPr>
          <w:t>40</w:t>
        </w:r>
      </w:hyperlink>
      <w:r>
        <w:rPr>
          <w:sz w:val="22"/>
          <w:szCs w:val="22"/>
        </w:rPr>
        <w:t>]). Кроме этого, апатитовая минерализация отмечается на Салликитском проявлении железа, где в апатит-титаномагнетитовых рудах содержание P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 достигает 0,17-1,26 %.</w:t>
      </w:r>
    </w:p>
    <w:p>
      <w:pPr>
        <w:pStyle w:val="Heading5"/>
        <w:rPr/>
      </w:pPr>
      <w:r>
        <w:rPr/>
        <w:t>Керамическое сырье</w:t>
      </w:r>
    </w:p>
    <w:p>
      <w:pPr>
        <w:pStyle w:val="TextBodyIndent"/>
        <w:spacing w:lineRule="exact" w:line="241"/>
        <w:ind w:firstLine="284"/>
        <w:jc w:val="both"/>
        <w:rPr/>
      </w:pPr>
      <w:bookmarkStart w:id="16" w:name="Полевой_шпат"/>
      <w:r>
        <w:rPr>
          <w:b/>
          <w:i/>
          <w:sz w:val="22"/>
          <w:szCs w:val="22"/>
        </w:rPr>
        <w:t>Полевой шпат.</w:t>
      </w:r>
      <w:r>
        <w:rPr>
          <w:sz w:val="22"/>
          <w:szCs w:val="22"/>
        </w:rPr>
        <w:t xml:space="preserve"> Два пункта минерализации полевого шпата IV-1-38 и IV-2-54 в бассейне левого притока р. Сюльбан [</w:t>
      </w:r>
      <w:hyperlink w:anchor="_СПИСОК_ЛИТЕРАТУРЫ">
        <w:r>
          <w:rPr>
            <w:rStyle w:val="InternetLink"/>
            <w:sz w:val="22"/>
            <w:szCs w:val="22"/>
          </w:rPr>
          <w:t>69</w:t>
        </w:r>
      </w:hyperlink>
      <w:r>
        <w:rPr>
          <w:sz w:val="22"/>
          <w:szCs w:val="22"/>
        </w:rPr>
        <w:t>] представлены телами кварц-плагиоклаз-микроклиновых пегматитов ингамакитского комплекса мощностью от 0,5 до 7-10 м, протяженностью от первых метров до 50 м в плагиогранито-гнейсах большеторского комплекса и диоритах первой фазы ингамакитского комплекса. Наибольший интерес представляют крупные тела (50 х 10 м) с дифференцированным распределением вещества: центральные части кварцевые, краевые - микроклиновые (содержание микроклина – до 80 %). Возможно использование их в качестве керамического сырья с высоким калиевым модулем без предварительного обогащения.</w:t>
      </w:r>
    </w:p>
    <w:p>
      <w:pPr>
        <w:pStyle w:val="Heading5"/>
        <w:rPr/>
      </w:pPr>
      <w:r>
        <w:rPr/>
        <w:t>Абразивные материалы</w:t>
      </w:r>
    </w:p>
    <w:p>
      <w:pPr>
        <w:pStyle w:val="Normal"/>
        <w:spacing w:lineRule="exact" w:line="241"/>
        <w:ind w:firstLine="284"/>
        <w:jc w:val="both"/>
        <w:rPr/>
      </w:pPr>
      <w:bookmarkStart w:id="17" w:name="Диатомит"/>
      <w:bookmarkEnd w:id="17"/>
      <w:r>
        <w:rPr>
          <w:b/>
          <w:bCs/>
          <w:i/>
          <w:iCs/>
          <w:sz w:val="22"/>
          <w:szCs w:val="22"/>
        </w:rPr>
        <w:t xml:space="preserve">Диатомит. </w:t>
      </w:r>
      <w:r>
        <w:rPr>
          <w:sz w:val="22"/>
          <w:szCs w:val="22"/>
        </w:rPr>
        <w:t>Проявление диатомитов Кукугунда-1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1-21)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49</w:t>
        </w:r>
      </w:hyperlink>
      <w:r>
        <w:rPr>
          <w:sz w:val="22"/>
          <w:szCs w:val="22"/>
        </w:rPr>
        <w:t xml:space="preserve">], расположенное в левом борту р. Кукугунда, правого притока р. Сюльбан, представляет собой обособленный выход озерных отложений кукугундинской толщи миоцена, сложенных диатомитами и диатомитовыми песчаниками мощностью 15-20 м, протяженностью 300 м среди ледниковых отложений последней стадии сартанского времени. Породы на 60-90 % состоят из обломков скелетов диатомей. Содержание </w:t>
      </w:r>
      <w:r>
        <w:rPr>
          <w:sz w:val="22"/>
          <w:szCs w:val="22"/>
          <w:lang w:val="en-US"/>
        </w:rPr>
        <w:t>Si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в пересчете на сухую навеску 60-82 %, объемный вес воздушно-сухой породы 1,10 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удельный вес 2,49 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пористость 55 %. Диатомиты проявления могут использоваться и в качестве флюсового сырья. Прогнозные ресурсы диатомитов категории Р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составляют 2 млн. т (Протокол №31 от 28.06.2002 г. заседания НТС Комитета природных ресурсов по Читинской обл.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39</w:t>
        </w:r>
      </w:hyperlink>
      <w:r>
        <w:rPr>
          <w:sz w:val="22"/>
          <w:szCs w:val="22"/>
        </w:rPr>
        <w:t>]). Проявление недоизучено.</w:t>
      </w:r>
    </w:p>
    <w:p>
      <w:pPr>
        <w:pStyle w:val="Heading5"/>
        <w:rPr/>
      </w:pPr>
      <w:r>
        <w:rPr/>
        <w:t>Горнотехническое сырье</w:t>
      </w:r>
    </w:p>
    <w:p>
      <w:pPr>
        <w:pStyle w:val="Normal"/>
        <w:spacing w:lineRule="exact" w:line="241"/>
        <w:ind w:firstLine="284"/>
        <w:jc w:val="both"/>
        <w:rPr/>
      </w:pPr>
      <w:bookmarkStart w:id="18" w:name="Асбест"/>
      <w:r>
        <w:rPr>
          <w:b/>
          <w:i/>
          <w:sz w:val="22"/>
          <w:szCs w:val="22"/>
        </w:rPr>
        <w:t>Асбест.</w:t>
      </w:r>
      <w:r>
        <w:rPr>
          <w:sz w:val="22"/>
          <w:szCs w:val="22"/>
        </w:rPr>
        <w:t xml:space="preserve"> Известно 6 пунктов минерализации асбеста (I-4-20,22, II-4-1,2, III-3-22,33) в бассейнах рек Апсат, Верх. и Сред. Сакукан [</w:t>
      </w:r>
      <w:hyperlink w:anchor="_СПИСОК_ЛИТЕРАТУРЫ">
        <w:r>
          <w:rPr>
            <w:rStyle w:val="InternetLink"/>
            <w:sz w:val="22"/>
            <w:szCs w:val="22"/>
          </w:rPr>
          <w:t>45,47,67,84</w:t>
        </w:r>
      </w:hyperlink>
      <w:r>
        <w:rPr>
          <w:sz w:val="22"/>
          <w:szCs w:val="22"/>
        </w:rPr>
        <w:t>], приуроченных к мраморам ортуряхской и бутунской свит в зоне экзоконтакта с гранитами Кодарского массива. Мощность прожилков асбеста 0,5-3 см, частота встречаемости до 2-3 прожилков на 1 м2 площади. Асбест белого цвета с желтовато-зеленым оттенком, поперечно-волокнистый с размером волокон 8-10 мм. Выходы мраморов не всегда выражаются в масштабе карты.</w:t>
      </w:r>
    </w:p>
    <w:p>
      <w:pPr>
        <w:pStyle w:val="Normal"/>
        <w:spacing w:lineRule="exact" w:line="241"/>
        <w:ind w:firstLine="284"/>
        <w:jc w:val="both"/>
        <w:rPr/>
      </w:pPr>
      <w:bookmarkStart w:id="19" w:name="Мусковит"/>
      <w:r>
        <w:rPr>
          <w:b/>
          <w:i/>
          <w:sz w:val="22"/>
          <w:szCs w:val="22"/>
        </w:rPr>
        <w:t>Мусковит.</w:t>
      </w:r>
      <w:r>
        <w:rPr>
          <w:sz w:val="22"/>
          <w:szCs w:val="22"/>
        </w:rPr>
        <w:t xml:space="preserve"> Известно 14 пунктов минерализации мусковита, расположенных в бассейнах рек Сигикта, Апсат, Халлас [</w:t>
      </w:r>
      <w:hyperlink w:anchor="_СПИСОК_ЛИТЕРАТУРЫ">
        <w:r>
          <w:rPr>
            <w:rStyle w:val="InternetLink"/>
            <w:sz w:val="22"/>
            <w:szCs w:val="22"/>
          </w:rPr>
          <w:t>63</w:t>
        </w:r>
      </w:hyperlink>
      <w:r>
        <w:rPr>
          <w:sz w:val="22"/>
          <w:szCs w:val="22"/>
        </w:rPr>
        <w:t>] и приуроченных к пегматитовым жилам ничатского (I-1-18; I-2-2-5; II-1-3), кодарского (I-3-2,3; I-4-6,13,18) и ингамакитского (III-1-4,5,9) комплексов. Мощность слюдоносных пегматитовых жил небольшая (до 5 м) и лишь в пункте минерализации I-3-2 достигает 50 м при протяженности до 200 м. Содержание мусковита от 10-15 до 40-50 %, площадь пластин варьирует от 1,5-2 до 50 см2, толщина 1,5-4 см. Качество мусковита различное. В пункте минерализации I-2-2 около 50 % крупных его кристаллов деформированы (давленные, перемятые).</w:t>
      </w:r>
    </w:p>
    <w:p>
      <w:pPr>
        <w:pStyle w:val="Normal"/>
        <w:spacing w:lineRule="exact" w:line="241"/>
        <w:ind w:firstLine="284"/>
        <w:jc w:val="both"/>
        <w:rPr/>
      </w:pPr>
      <w:bookmarkStart w:id="20" w:name="Графит"/>
      <w:r>
        <w:rPr>
          <w:b/>
          <w:i/>
          <w:sz w:val="22"/>
          <w:szCs w:val="22"/>
        </w:rPr>
        <w:t>Графит.</w:t>
      </w:r>
      <w:r>
        <w:rPr>
          <w:sz w:val="22"/>
          <w:szCs w:val="22"/>
        </w:rPr>
        <w:t xml:space="preserve"> Известно 7 проявлений и 2 пункта минерализации графита двух генетических типов: метаморфического и гидротермального. К метаморфическому типу отнесены проявления I-1-1; I-4-7,8,11,16; II-4-4,6, расположенные в северной части листа и приуроченные к породам ортуряхской и, реже, боруряхской свит нижнего протерозоя. На левобережье р. Дугуя (II-4-4,6) [</w:t>
      </w:r>
      <w:hyperlink w:anchor="_СПИСОК_ЛИТЕРАТУРЫ">
        <w:r>
          <w:rPr>
            <w:rStyle w:val="InternetLink"/>
            <w:sz w:val="22"/>
            <w:szCs w:val="22"/>
          </w:rPr>
          <w:t>47</w:t>
        </w:r>
      </w:hyperlink>
      <w:r>
        <w:rPr>
          <w:sz w:val="22"/>
          <w:szCs w:val="22"/>
        </w:rPr>
        <w:t>] в зоне экзоконтакта с гранитоидами кодарского комплекса кварц-графит-слюдистые сланцы в переслаивании с кварц- слюдистыми сланцами и кварцитами ортуряхской свиты образуют узкую извилистую минерализованную полосу протяженностью 18 км (содержание сульфидов (пирит, пирротин, халькопирит) до 30-40 %). Графит содержится в виде рассеянной вкрапленности, мономинеральных линзочек и полосок мощностью до 1 мм в количестве 1-25 %. Прогнозные ресурсы графита по категории Р3 составляют около 6 млн. тонн. На левобережье р. Амбардах (I-1-1) [</w:t>
      </w:r>
      <w:hyperlink w:anchor="_СПИСОК_ЛИТЕРАТУРЫ">
        <w:r>
          <w:rPr>
            <w:rStyle w:val="InternetLink"/>
            <w:sz w:val="22"/>
            <w:szCs w:val="22"/>
          </w:rPr>
          <w:t>63</w:t>
        </w:r>
      </w:hyperlink>
      <w:r>
        <w:rPr>
          <w:sz w:val="22"/>
          <w:szCs w:val="22"/>
        </w:rPr>
        <w:t>] крупночешуйчатый графит с площадью отдельных чешуек до 5 см2 установлен в графитизированных сложно складчатых сланцах боруряхской свиты в тектонической зоне протяженностью 10 км. Мощность кварц-графит-слюдистых сланцев первые метры – десятки метров, суммарная мощность до 150 м, содержание графита до 40-50 %. В верховье правого притока р. Апсат (I-4-6) [</w:t>
      </w:r>
      <w:hyperlink w:anchor="_СПИСОК_ЛИТЕРАТУРЫ">
        <w:r>
          <w:rPr>
            <w:rStyle w:val="InternetLink"/>
            <w:sz w:val="22"/>
            <w:szCs w:val="22"/>
          </w:rPr>
          <w:t>45</w:t>
        </w:r>
      </w:hyperlink>
      <w:r>
        <w:rPr>
          <w:sz w:val="22"/>
          <w:szCs w:val="22"/>
        </w:rPr>
        <w:t>] слои кварц-графит- слюдистых сланцев ортуряхской свиты мощностью 1-3 см слагают пачку мощностью около 100 м, прослеженную на 500 м по простиранию. Содержание графита 10-20 %. Графит мелкочешуйчатый. Другие проявления метаморфического типа (I-4-7,11,16) отличаются незначительными размерами [</w:t>
      </w:r>
      <w:hyperlink w:anchor="_СПИСОК_ЛИТЕРАТУРЫ">
        <w:r>
          <w:rPr>
            <w:rStyle w:val="InternetLink"/>
            <w:sz w:val="22"/>
            <w:szCs w:val="22"/>
          </w:rPr>
          <w:t>45</w:t>
        </w:r>
      </w:hyperlink>
      <w:r>
        <w:rPr>
          <w:sz w:val="22"/>
          <w:szCs w:val="22"/>
        </w:rPr>
        <w:t>]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К гидротермальному типу отнесены пункты минерализации графита II-3-1 в правом борту долины р. Апсат [</w:t>
      </w:r>
      <w:hyperlink w:anchor="_СПИСОК_ЛИТЕРАТУРЫ">
        <w:r>
          <w:rPr>
            <w:rStyle w:val="InternetLink"/>
            <w:sz w:val="22"/>
            <w:szCs w:val="22"/>
          </w:rPr>
          <w:t>84</w:t>
        </w:r>
      </w:hyperlink>
      <w:r>
        <w:rPr>
          <w:sz w:val="22"/>
          <w:szCs w:val="22"/>
        </w:rPr>
        <w:t>] и III-3-11 в бассейне р. Сред. Сакукан [</w:t>
      </w:r>
      <w:hyperlink w:anchor="_СПИСОК_ЛИТЕРАТУРЫ">
        <w:r>
          <w:rPr>
            <w:rStyle w:val="InternetLink"/>
            <w:sz w:val="22"/>
            <w:szCs w:val="22"/>
          </w:rPr>
          <w:t>45</w:t>
        </w:r>
      </w:hyperlink>
      <w:r>
        <w:rPr>
          <w:sz w:val="22"/>
          <w:szCs w:val="22"/>
        </w:rPr>
        <w:t>], представленные жилами сплошного крупнокристаллического графита в гранитах кодарского комплекса. Размеры пунктов минерализации незначительные.</w:t>
      </w:r>
    </w:p>
    <w:p>
      <w:pPr>
        <w:pStyle w:val="Heading5"/>
        <w:rPr/>
      </w:pPr>
      <w:r>
        <w:rPr/>
        <w:t>Строительные материалы</w:t>
      </w:r>
    </w:p>
    <w:p>
      <w:pPr>
        <w:pStyle w:val="Normal"/>
        <w:spacing w:lineRule="exact" w:line="241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рбонатные породы</w:t>
      </w:r>
    </w:p>
    <w:p>
      <w:pPr>
        <w:pStyle w:val="Normal"/>
        <w:spacing w:lineRule="exact" w:line="241"/>
        <w:ind w:firstLine="284"/>
        <w:jc w:val="both"/>
        <w:rPr/>
      </w:pPr>
      <w:bookmarkStart w:id="21" w:name="Мрамор"/>
      <w:r>
        <w:rPr>
          <w:b/>
          <w:i/>
          <w:sz w:val="22"/>
          <w:szCs w:val="22"/>
        </w:rPr>
        <w:t xml:space="preserve">Мраморы. </w:t>
      </w:r>
      <w:r>
        <w:rPr>
          <w:sz w:val="22"/>
          <w:szCs w:val="22"/>
        </w:rPr>
        <w:t>Проявление (малое месторождение) Усть-Хадаткандинское (IV-1-24), расположенное в приустьевой части р. Хадатканда, представлено несколькими горизонтами мраморов [</w:t>
      </w:r>
      <w:hyperlink w:anchor="_СПИСОК_ЛИТЕРАТУРЫ">
        <w:r>
          <w:rPr>
            <w:rStyle w:val="InternetLink"/>
          </w:rPr>
          <w:t>69</w:t>
        </w:r>
      </w:hyperlink>
      <w:r>
        <w:rPr>
          <w:sz w:val="22"/>
          <w:szCs w:val="22"/>
        </w:rPr>
        <w:t>] мощностью 5-30 м в отложениях бутунской свиты. Протяженность горизонтов не выяснена. По физико-механическим свойствам и химическому составу мраморы могут использоваться в производстве цементов класса «В».</w:t>
      </w:r>
    </w:p>
    <w:p>
      <w:pPr>
        <w:pStyle w:val="Heading2"/>
        <w:ind w:left="220" w:hanging="0"/>
        <w:rPr/>
      </w:pPr>
      <w:r>
        <w:rPr/>
        <w:t>ПОДЗЕМНЫЕ ВОДЫ</w:t>
      </w:r>
    </w:p>
    <w:p>
      <w:pPr>
        <w:pStyle w:val="Normal"/>
        <w:spacing w:lineRule="exact" w:line="241"/>
        <w:ind w:firstLine="284"/>
        <w:jc w:val="both"/>
        <w:rPr/>
      </w:pPr>
      <w:bookmarkStart w:id="22" w:name="Минеральные_лечебные_углекислые"/>
      <w:bookmarkEnd w:id="22"/>
      <w:r>
        <w:rPr>
          <w:b/>
          <w:bCs/>
          <w:i/>
          <w:sz w:val="22"/>
          <w:szCs w:val="22"/>
        </w:rPr>
        <w:t>Минеральные лечебные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Единственный на территории листа источник углекислых вод Дугуя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4-3) приурочен к зоне пологого контакта гранитов и пород удоканского комплекса в долине р. Дугуя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84</w:t>
        </w:r>
      </w:hyperlink>
      <w:r>
        <w:rPr>
          <w:sz w:val="22"/>
          <w:szCs w:val="22"/>
        </w:rPr>
        <w:t>]. Выход групповой, восходящий, с суммарным дебитом 60,0 д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с. По химическому составу воды сульфатные кальциево-магниевые с минерализацией 0,358 г/д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Содержание свободной углекислоты 189,2 мг/д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Газовый состав не изучен.</w:t>
      </w:r>
    </w:p>
    <w:p>
      <w:pPr>
        <w:pStyle w:val="Normal"/>
        <w:spacing w:lineRule="exact" w:line="241"/>
        <w:ind w:firstLine="284"/>
        <w:jc w:val="both"/>
        <w:rPr/>
      </w:pPr>
      <w:bookmarkStart w:id="23" w:name="Питьевые_пресные"/>
      <w:bookmarkEnd w:id="23"/>
      <w:r>
        <w:rPr>
          <w:b/>
          <w:bCs/>
          <w:i/>
          <w:sz w:val="22"/>
          <w:szCs w:val="22"/>
        </w:rPr>
        <w:t>Питьевые пресные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 xml:space="preserve"> Основные ресурсы питьевых пресных вод сосредоточены в пределах водоносного таликового среднечетвертичного-современного аллювиально-пролювиально-флювиогляциального комплекса в бассейне р. Верх. Сакукан, где подземные воды сконцентрированы в компактные емкости и активные подрусловые потоки среди сплошного развития мощной толщи многолетней мерзлоты. Западная часть участка Верхний Сакукан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4-3) Сакуканского месторожденя подземных вод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35, 78</w:t>
        </w:r>
      </w:hyperlink>
      <w:r>
        <w:rPr>
          <w:sz w:val="22"/>
          <w:szCs w:val="22"/>
        </w:rPr>
        <w:t>] приурочена к сквозным таликам на конусах выноса одноименной реки. По состоянию на 1.01.1985 в ГКЗ СССР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77</w:t>
        </w:r>
      </w:hyperlink>
      <w:r>
        <w:rPr>
          <w:sz w:val="22"/>
          <w:szCs w:val="22"/>
        </w:rPr>
        <w:t>] утверждены запасы по участку Верхний Сакукан по категориям (тыс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сут): А= 36,9; В= 49,2; С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= 24,8; в сумме - 110,9.</w:t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rPr/>
      </w:pPr>
      <w:bookmarkStart w:id="24" w:name="Минерагеническое_районирование_прогноз"/>
      <w:bookmarkEnd w:id="24"/>
      <w:r>
        <w:rPr/>
        <w:t>ЗАКОНОМЕРНОСТИ РАЗМЕЩЕНИЕ ПОЛЕЗНЫХ ИСКОПАЕМЫХ И ОЦЕНКА ПЕРСПЕКТИВ РАЙОНА</w:t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Территория листа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>-50-</w:t>
      </w:r>
      <w:r>
        <w:rPr>
          <w:sz w:val="22"/>
          <w:szCs w:val="22"/>
          <w:lang w:val="en-US"/>
        </w:rPr>
        <w:t>XXVIII</w:t>
      </w:r>
      <w:r>
        <w:rPr>
          <w:sz w:val="22"/>
          <w:szCs w:val="22"/>
        </w:rPr>
        <w:t xml:space="preserve"> входит в состав Алданской минерагенической субпровинции, располагаясь преимущественно в пределах </w:t>
      </w:r>
      <w:bookmarkStart w:id="25" w:name="Кодаро_Удоканская_МЗ"/>
      <w:bookmarkEnd w:id="25"/>
      <w:r>
        <w:rPr>
          <w:sz w:val="22"/>
          <w:szCs w:val="22"/>
        </w:rPr>
        <w:t xml:space="preserve">Кодаро-Удоканской урано-титано-меденосной минерагенической зоны. Последней принадлежит Кодаро-Удоканский урано-титано-меднорудный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золотом район, объединяющий Сюльбанский золото-урано-меднорудный и Верхне-Сакуканский потенциальный золоторудный узлы. В составе Верхне-Сакуканского рудного узла выделяется </w:t>
      </w:r>
      <w:bookmarkStart w:id="26" w:name="Верхне_Сакуканское_потенц_золоторуд_поле"/>
      <w:bookmarkEnd w:id="26"/>
      <w:r>
        <w:rPr>
          <w:sz w:val="22"/>
          <w:szCs w:val="22"/>
        </w:rPr>
        <w:t>Верхне-Сакуканское потенциальное золоторудное поле. В юго-западной части листа вне рудных районов размещается Сакунский потенциальный урано-золоторудный узел. Незначительную часть территории охватывает Чарский редкоземельно-золото-железорудный район, находящийся вне минерагенических зон. В восточной части листа расположен Апсатский угольный район. Формирование перечисленных объектов связано с многостадийным развитием земной коры региона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Раннеархейская минерагеническая эпоха не получила широкого развития на территории листа, генезис ее образований дискуссионен, достоверных данных о промышленной металлоносности не установлено. Для позднеархейской минерагенической эпохи характерно образование плагиогранито-гнейсов большеторского и гранито-гнейсов древнестанового комплексов. Активная гранитизация, вызвавшая регрессивное преобразование пород раннего архея, не привела к образованию значимых концентраций рудного вещества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Одним из важных металлогенических этапов является раннепротерозойская минерагеническая эпоха, характеризующаяся формированием карбонатно-терригенных формаций, перестройкой (ремобилизацией) фундамента, проявлением интенсивных метасоматических процессов и гранитообразования, приведших к значительным перемещениям рудного вещества. Формирование стратиформных проявлений медистых песчаников в карбонатно-терригенных породах удоканского комплекса традиционно связывается как с экзогенными, так и с эндогенными процессами. Учитывая факт выноса меди и серебра из фундамента, предполагается возможность их поступления гидротермальным или фумарольным путем в морские бассейны и отложение в определенные морские режимы на соответствующих стратиграфических уровнях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31</w:t>
        </w:r>
      </w:hyperlink>
      <w:r>
        <w:rPr>
          <w:sz w:val="22"/>
          <w:szCs w:val="22"/>
        </w:rPr>
        <w:t>]. Последующие структурно-метаморфические преобразования способствовали перераспределению рудного вещества и окончательному формированию рудных залежей. На завершающей стадии раннепротерозойской минерагенической эпохи формируются гранодиорит- гранитовый кодарский и лейкогранитовый ничатский комплексы, жильные образования которых несут в себе урановую, уран-ториевую минерализацию, также происходит становление массивов расслоенных габброидов чинейского комплекса, содержащих ильменит-магнетитовое и платиновое сульфидное оруденение. Раннедокембрийское время характеризуется заложением мощных, долгоживущих тектонических зон с высокой проницаемостью, в которых на протяжении длительной истории развития образуются метасоматиты различного состава. С раннепротерозойскими альбититами, кварц-альбит-актинолитовыми, диопсид-актинолит-альбитовыми метасоматитами, развитыми, главным образом, по карбонатным породам бутунской свиты, связана уранинитовая, браннеритовая и настурановая минерализация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В позднепалеозойскую минерагеническую эпоху происходит возобновление тектоно-магматической активности и образование </w:t>
      </w:r>
      <w:r>
        <w:rPr>
          <w:bCs/>
          <w:sz w:val="22"/>
          <w:szCs w:val="22"/>
        </w:rPr>
        <w:t xml:space="preserve">монцонит-сиенит-гранитового ингамакитского комплекса. Флюидный и тепловой потоки, сопровождающие его становление, привели к площадному метасоматозу и последующим гидротермальным </w:t>
      </w:r>
      <w:r>
        <w:rPr>
          <w:sz w:val="22"/>
          <w:szCs w:val="22"/>
        </w:rPr>
        <w:t xml:space="preserve"> процессам. С позднепалеозойским магматизмом связаны молибденовая, урановая и золоторудная минерализации. Для мезозойской минерагенической эпохи характерно формирование в орогенных межгорных впадинах ритмично-слоистых песчанико-алевролитовых угленосных отложений верхней юры – нижнего мела, содержащих промышленные пласты высококачественных каменных углей. В кайнозойскую минерагеническую эпоху в пределах Верхнесюльбанской впадины происходит формирование озерных отложений кукугундинской толщи, содержащих пласты диатомитов и диатомитовых песчаников. Возобновившаяся интенсивная тектоническая деятельность создает благоприятные условия для россыпеобразования. С современными аллювиальными отложениями связаны малые россыпные месторождения золота в южной части листа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На площади листа расположены фрагменты двух рудных районов. </w:t>
      </w:r>
      <w:bookmarkStart w:id="27" w:name="Чарский_рудный_район"/>
      <w:bookmarkEnd w:id="27"/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Чарский редкоземельно-золото-железорудный район</w:t>
      </w:r>
      <w:r>
        <w:rPr>
          <w:sz w:val="22"/>
          <w:szCs w:val="22"/>
        </w:rPr>
        <w:t xml:space="preserve">, имея крайне ограниченное распространение, располагается узкой полосой в северо-восточной части листа и в структурном плане тяготеет к юго-западному окончанию Чарской глыбы. Значимые объекты здесь не выявлены. </w:t>
      </w:r>
      <w:bookmarkStart w:id="28" w:name="Кодаро_Удоканский_рудный_район"/>
      <w:bookmarkEnd w:id="28"/>
      <w:r>
        <w:rPr>
          <w:b/>
          <w:bCs/>
          <w:i/>
          <w:sz w:val="22"/>
          <w:szCs w:val="22"/>
        </w:rPr>
        <w:t xml:space="preserve">Кодаро-Удоканский </w:t>
      </w:r>
      <w:r>
        <w:rPr>
          <w:b/>
          <w:i/>
          <w:sz w:val="22"/>
          <w:szCs w:val="22"/>
        </w:rPr>
        <w:t>урано-титано-меднорудный</w:t>
      </w:r>
      <w:r>
        <w:rPr>
          <w:sz w:val="22"/>
          <w:szCs w:val="22"/>
        </w:rPr>
        <w:t xml:space="preserve"> с золотом район занимает основную часть описываемой территории. Входящий в его состав</w:t>
      </w:r>
      <w:r>
        <w:rPr>
          <w:bCs/>
          <w:sz w:val="22"/>
          <w:szCs w:val="22"/>
        </w:rPr>
        <w:t xml:space="preserve"> </w:t>
      </w:r>
      <w:bookmarkStart w:id="29" w:name="Сюльбанский_золото_урано_медноруд_узел"/>
      <w:bookmarkEnd w:id="29"/>
      <w:r>
        <w:rPr>
          <w:i/>
          <w:sz w:val="22"/>
          <w:szCs w:val="22"/>
        </w:rPr>
        <w:t>Сюльбанский золото-урано-меднорудный узел</w:t>
      </w:r>
      <w:r>
        <w:rPr>
          <w:sz w:val="22"/>
          <w:szCs w:val="22"/>
        </w:rPr>
        <w:t xml:space="preserve"> находится в юго-западной части Кодарской впадины, охватывая бассейны верховий рек Сюльбан, Лев. Сигикта, Верх. и Сред. Сакукан. В гравитационном поле узел приурочен к локальному гравитационному минимуму с резко неоднородным внутренним строением, ограниченному пересечением градиентных зон разных порядков северо-западного и субширотного простирания. В геологическом строении узла принимают участие терригенно-карбонатные образования удоканского и гранитоиды раннепротерозойского кодарского комплексов. К субширотной зоне разломов тяготеют малые интрузии габброидов и гранитоидов позднепалеозойского ингамакитского комплекса. Основная специализация рудного узла – уран, медь и золото. Многочисленные урановорудные объекты представлены урановой в альбититах и урановой в березитах и эйситах формациями. Два известных малых месторождения урана Мраморное и Хадатканда относятся к урановой в альбититах формации. В настоящее время перспективной на открытие новых месторождений урана рассматривается урановая в березитах и эйситах формация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11</w:t>
        </w:r>
      </w:hyperlink>
      <w:r>
        <w:rPr>
          <w:sz w:val="22"/>
          <w:szCs w:val="22"/>
        </w:rPr>
        <w:t>]. Ряд проявлений и пунктов минерализации этой формации в бассейне р. Верх. Сакукан приурочены к экзоконтактовым частям Ататканского массива гранитоидов ингамакитского комплекса. Меднорудные объекты характеризуются принадлежностью к формации медистых песчаников и сланцев и менее значимой медно-кварц-сульфидной формации. Представители первой - проявления Кукугундинское и Хадаткандинское обладают прогнозными ресурсами меди по категории Р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1004 тыс. т. Золоторудные проявления и пункты минерализации представлены тремя формационными типами: золоторудным малосульфидным, реже золоторудным кварцевым и золотосодержащих медистых песчаников и сланцев. Потенциально золоторудные «углистые» сланцы низов удоканского комплекса находятся за пределами рассматриваемой площади.</w:t>
      </w:r>
    </w:p>
    <w:p>
      <w:pPr>
        <w:pStyle w:val="Normal"/>
        <w:spacing w:lineRule="exact" w:line="241"/>
        <w:ind w:firstLine="284"/>
        <w:jc w:val="both"/>
        <w:rPr/>
      </w:pPr>
      <w:bookmarkStart w:id="30" w:name="Верхне_Сакуканский_потенц_золоторуд_узел"/>
      <w:bookmarkEnd w:id="30"/>
      <w:r>
        <w:rPr>
          <w:i/>
          <w:sz w:val="22"/>
          <w:szCs w:val="22"/>
        </w:rPr>
        <w:t>Верхне-Сакуканский потенциальный золоторудный узел</w:t>
      </w:r>
      <w:r>
        <w:rPr>
          <w:sz w:val="22"/>
          <w:szCs w:val="22"/>
        </w:rPr>
        <w:t xml:space="preserve">, расположенный в верховьях рек Верх. Сакукан, Салликит, Мергели, приурочен к долгоживущей зоне субширотных разрывных нарушений, протрассированной телами гранитоидов ингамакитского комплекса. Вмещающей средой для последних служат гранитоиды кодарского комплекса. В гравитационном поле узел совпадает с локальным максимумом </w:t>
      </w:r>
      <w:r>
        <w:rPr>
          <w:sz w:val="22"/>
          <w:szCs w:val="22"/>
          <w:lang w:val="en-US"/>
        </w:rPr>
        <w:t>Δg</w:t>
      </w:r>
      <w:r>
        <w:rPr>
          <w:sz w:val="22"/>
          <w:szCs w:val="22"/>
        </w:rPr>
        <w:t xml:space="preserve">. Характерным для него является большое количество объектов золоторудной кварцевой формации гидротермального, гидротермально-метасоматического генезиса с высокими содержаниями золота. Золоторудная минерализация локализуется в кварцевых и кварц-анкеритовых жилах, часто приуроченных к зонам дробления. Наиболее ярко она проявлена на Верхне-Сакуканском проявлении (малом месторождении) золота, вокруг которого многочисленные пункты минерализации образуют одноименное рудное поле. Проявление и рудное поле располагаются в области экстремума максимума </w:t>
      </w:r>
      <w:r>
        <w:rPr>
          <w:sz w:val="22"/>
          <w:szCs w:val="22"/>
          <w:lang w:val="en-US"/>
        </w:rPr>
        <w:t>Δg</w:t>
      </w:r>
      <w:r>
        <w:rPr>
          <w:sz w:val="22"/>
          <w:szCs w:val="22"/>
        </w:rPr>
        <w:t>, что является благоприятным фактором для прогноза. Узел отличается высокой интенсивностью и экстенсивностью золотого оруденения и обладает большими перспективами на рудное золото. Литохимическим опробованием по потокам рассеяния установлены пробы с содержанием золота 0,5 г/т. Отмечаются многочисленные шлиховые пробы с повышенным содержанием последнего. Золоторудные объекты Верхне-Сакуканского рудного узла служат коренными источниками россыпного золота месторождения р. Лев. Салликит.</w:t>
      </w:r>
    </w:p>
    <w:p>
      <w:pPr>
        <w:pStyle w:val="Normal"/>
        <w:spacing w:lineRule="exact" w:line="241"/>
        <w:ind w:firstLine="294"/>
        <w:jc w:val="both"/>
        <w:rPr/>
      </w:pPr>
      <w:bookmarkStart w:id="31" w:name="Потенц_Сакунский_золоторудный_узел"/>
      <w:r>
        <w:rPr>
          <w:i/>
          <w:sz w:val="22"/>
          <w:szCs w:val="22"/>
        </w:rPr>
        <w:t>Потенциальный Сакунский урано-золоторудный узел</w:t>
      </w:r>
      <w:r>
        <w:rPr>
          <w:sz w:val="22"/>
          <w:szCs w:val="22"/>
        </w:rPr>
        <w:t>, расположенный вне рудных районов на правобережье р. Хильгандо, приурочен к тектоническим нарушениям северо-восточного простирания в кристаллических породах фундамента вдоль южного обрамления Кодарской впадины Кодаро-Удоканского прогиба. Урановорудные проявления представлены урановой и торий-урановой в кремнещелочных метасоматитах и пегматитах формацией, золоторудные - золоторудной малосульфидной формацей. По результатам литохимического опробования по вторичным ореолам рассеяния масштаба 1 : 50 000 и 1 : 10 000 максимальные содержания золота достигают 1 г/т. Основная часть узла находится южнее - на листе О-50-XXXIV. Прогнозные ресурсы золота категории Р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для всего Сакунского рудного узла составляют 40 т. Отдельно на площадь, попадающую в пределы листа O-50-XXVIII, подсчеты не проводились.</w:t>
      </w:r>
    </w:p>
    <w:p>
      <w:pPr>
        <w:pStyle w:val="Normal"/>
        <w:spacing w:lineRule="exact" w:line="241"/>
        <w:ind w:firstLine="294"/>
        <w:jc w:val="both"/>
        <w:rPr/>
      </w:pPr>
      <w:r>
        <w:rPr>
          <w:sz w:val="22"/>
          <w:szCs w:val="22"/>
        </w:rPr>
        <w:t xml:space="preserve">В бассейнах рек Апсат и Сред. Сакукан расположен западный фланг </w:t>
      </w:r>
      <w:r>
        <w:rPr>
          <w:i/>
          <w:sz w:val="22"/>
          <w:szCs w:val="22"/>
        </w:rPr>
        <w:t>Апсатского угольного района</w:t>
      </w:r>
      <w:r>
        <w:rPr>
          <w:sz w:val="22"/>
          <w:szCs w:val="22"/>
        </w:rPr>
        <w:t>, центральная и восточная части которого с крупным одноименным месторождением угля находятся на листе О-50-XXIX. Разрозненные Апсатский, Правоапсатский и Среднесакуканский выходы, располагающиеся в западной части Апсатской депрессии, содержат два угленосных горизонта: нижний и средний. Нижний угленосный горизонт приурочен к нижней подсвите, а средний угленосный горизонт - к средней подсвите апсатской свиты. Угли аналогичны встреченным на месторождении: высококачественные, коксующиеся.</w:t>
      </w:r>
    </w:p>
    <w:p>
      <w:pPr>
        <w:pStyle w:val="Normal"/>
        <w:spacing w:lineRule="exact" w:line="241"/>
        <w:ind w:firstLine="294"/>
        <w:jc w:val="both"/>
        <w:rPr/>
      </w:pPr>
      <w:r>
        <w:rPr>
          <w:sz w:val="22"/>
          <w:szCs w:val="22"/>
        </w:rPr>
        <w:t>Ведущими полезными ископаемыми площади являются благородные металлы, уран, медь, молибден, железо, титан, ванадий, каменный уголь, диатомиты, мраморы. Остальные виды полезных ископаемых практически значимых объектов не образуют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Железорудная минерализация, обладающая перспективами открытия значимых объектов, подчиняясь магматическому металлогеническому фактору, нашла свое выражение в формации титано-магнетитовых руд чинейского типа и связана с расслоенными породами основного состава. Оруденение локализуется в эндоконтактовых частях массивов габброидов чинейского комплекса. Признаки богатого оруденения установлены на проявлениях Светлана и в пунктах минерализации р. Прав. Хадатканда. Для гематитовой минерализации, не представляющей промышленного интереса, характерна приуроченность к зонам гидротермальных изменений в породах сакуканской свиты удоканского комплекса.</w:t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iCs/>
          <w:sz w:val="22"/>
          <w:szCs w:val="22"/>
        </w:rPr>
        <w:t>Большинство проявлений и пунктов минерализации меди расположено в пределах площади развития пород удоканского комплекса.</w:t>
      </w:r>
      <w:r>
        <w:rPr>
          <w:sz w:val="22"/>
          <w:szCs w:val="22"/>
        </w:rPr>
        <w:t xml:space="preserve"> Промышленная стратиформная медная минерализация в медистых песчаниках «удоканского типа» приурочена к отложениям чинейской серии. Медное оруденение, подчиняясь литологическому контролю, локализуется в кварцитовидных метапесчаниках. С зонами дислокационного метаморфизма (динамометаморфический фактор) связаны многочисленные пункты минерализации меди медно-кварц-сульфидной формации гидротермального генезиса. При этом содержания меди достигают промышленных в большинстве зон гидротермальных и метасоматических изменений в образованиях удоканского комплекса. С метасоматическим фактором связана медная минерализация в экзоконтактовых частях массивов гранитоидов кодарского комплекса. </w:t>
      </w:r>
      <w:r>
        <w:rPr>
          <w:iCs/>
          <w:sz w:val="22"/>
          <w:szCs w:val="22"/>
        </w:rPr>
        <w:t>Распространение в аллювии современных водотоков медных минералов также подтверждает меденосность площади развития пород удоканского комплекса и указывает на возможность обнаружения новых объектов меди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Динамометаморфическому фактору подчинено размещение свинцово-цинковой минерализации.</w:t>
      </w:r>
      <w:r>
        <w:rPr>
          <w:bCs/>
          <w:sz w:val="22"/>
          <w:szCs w:val="22"/>
        </w:rPr>
        <w:t xml:space="preserve"> Полиметаллическое оруденение приурочено к кварцевым жилам и минерализованным зонам разрывных нарушений в породах кодарского, удоканского, реже ингамакитского и древнестанового комплексов.</w:t>
      </w:r>
      <w:r>
        <w:rPr>
          <w:sz w:val="22"/>
          <w:szCs w:val="22"/>
        </w:rPr>
        <w:t xml:space="preserve"> Характерной особенностью оруденения является северо-восточная ориентировка площади распространения проявлений полиметаллов и северо-западное простирание самих кварцеворудных жил в отдельных проявлениях. Из-за незначительных параметров и непромышленного типа руд полиметаллическая минерализация является бесперспективной.</w:t>
      </w:r>
    </w:p>
    <w:p>
      <w:pPr>
        <w:pStyle w:val="31"/>
        <w:widowControl/>
        <w:spacing w:lineRule="exact" w:line="241"/>
        <w:ind w:firstLine="284"/>
        <w:jc w:val="both"/>
        <w:rPr/>
      </w:pPr>
      <w:r>
        <w:rPr>
          <w:sz w:val="22"/>
          <w:szCs w:val="22"/>
        </w:rPr>
        <w:t>В размещении молибденовых объектов основная роль принадлежит структурно-тектоническому и метасоматическому рудоконтролирующим факторам. Оруденение контролируется зонами разломов субширотного направления, промышленные концентрации молибдена содержатся в интенсивно грейзенизированных разностях гранитоидов, масштабы оруденения зависят от интенсивности процесса. Магматический фактор выражается в приуроченности молибденового оруденения к гранитоидам и пегматитовым жилам ингамакитского комплекса, литологический - к лейкократовым кварц- полевошпатовым их разностям. На Право-Хадаткандинском проявлении все рудоконтролирующие факторы проявлены достаточно интенсивно, и молибденовая минерализация носит промышленный характер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Единичные незначительные объекты с вольфрамовой минерализацией не представляют практического интереса. Редкоземельная минерализация тесно ассоциирует с радиоактивной и приурочена к пегматитовым, кварц-полевошпатовым телам ингамакитского, ничатского и кодарского комплексов. Широкое распространение монацита в качестве акцессорного минерала в интрузивных и метаморфических породах при отсутствии практически интересных концентраций свидетельствует о его металлогеническом, но не поисковом значении. Перспективы на обнаружение промышленной минерализации отрицательные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Золотое оруденение тесно связано с многоэтапными магматическими и динамометаморфическими процессами, происходившими на протяжении всей геологической истории развития территории и способствовавшими многостадийному концентрированию рудного вещества в рудных зонах. Субсогласные и секущие зоны разрывных нарушений среди отложений удоканского комплекса и образований фундамента послужили благоприятными структурами для локализации оруденения малосульфидной формации. При этом наиболее интересными являются зоны, приуроченные к карбонатно-терриген-ным образованиям удоканского комплекса, в которых насыщение золоторудными объектами и содержания золота значительно выше. Проявления золоторудной кварцевой формации, локализуясь в кварцевых, кварц-карбонатных жилах, часто приурочены к зонам дробления в гранитоидах кодарского и ингамакитского комплексов. Наиболее богатые содержания этого металла характерны для кварц-лимонитовых, лимонит-кварц-пиритовых метасоматитов, а более бедные связаны с микроклин-кварцевыми и биотит-кварцевыми породами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Серебро известно как попутный компонент в медных, свинцово-цинковых и золоторудных проявлениях и пунктах минерализации. Промышленная серебряная минерализация проявилась только в проявлениях медистых песчаников Кукугундинское и Хадаткандинское, где сосредоточены неучтенные прогнозные ресурсы категории Р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в количестве 999,7 т. Поисковые признаки те же, что и для основных полезных ископаемых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Платиновая минерализация, подчиняясь магматическому металлогеническому фактору, локализуется в небольших массивах габброидов чинейского комплекса. Впервые положительные результаты на минералы платиновой группы были получены В. В. Левицким в 1984 г.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38</w:t>
        </w:r>
      </w:hyperlink>
      <w:r>
        <w:rPr>
          <w:sz w:val="22"/>
          <w:szCs w:val="22"/>
        </w:rPr>
        <w:t>], но последующими целенаправленными работами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47</w:t>
        </w:r>
      </w:hyperlink>
      <w:r>
        <w:rPr>
          <w:sz w:val="22"/>
          <w:szCs w:val="22"/>
        </w:rPr>
        <w:t>] в пределах основных массивов и даек габброидов содержаний платины и палладия выше околокларковых выявлено не было. Из-за противоречивых данных перспективы пунктов минерализации не ясны. На проявлениях меди Кукугундинское и Хадаткандинское, по аналогии с другими объектами медистых песчаников, М. Н. Дэви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44</w:t>
        </w:r>
      </w:hyperlink>
      <w:r>
        <w:rPr>
          <w:sz w:val="22"/>
          <w:szCs w:val="22"/>
        </w:rPr>
        <w:t>] были подсчитаны прогнозные ресурсы палладия в количестве 67 кг, но к утверждению не представлялись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Для урановой минерализации характерно наиболее длительное накопление рудного вещества, часто совместное с золотом, и разнообразие ее рудно-формационных типов. Общими региональными металлогеническими факторами для уранового оруденения яв-ляются структурно-тектонический, гидротермально-метасоматический и формационный. В рамках структурно-тектонического металлогенического фактора наиболее важны глубинные долгоживущие разломы, выделяющиеся по комплексу геофизических и дистанционных данных. Региональные гидротермально-метасоматические процессы, проявленные в этапы тектоно-магматической активизации, обеспечили транспортировку урана и сопутствующих ему металлов и привели к их концентрации в благоприятных геолого-структурных условиях. В качестве главных для урана выделены раннепротерозойская и позднепалеозойская эпохи. Рудовмещающими для оруденения урановой в альбититах формации служат отложения чинейской серии раннепротерозойского удоканского комплекса. Предполагается парагенетическая связь этого типа оруденения с рапакивигранитовой формацией кодарского комплекса. Основанием для этого служит пространственно-временная связь альбититов и оруденения с массивами кодарских гра-нитоидов. Пегматитовые жилы, дайки и мелкие тела гранитов ничатского и кодарского комплексов несут урановую, уран-ториевую минерализацию, но значимых объектов не образуют. Для позднепалеозойского уранового оруденения в березитах и эйситах предполагается рудогенерирующая роль образований ингамакитского комплекса. С березитами и эйситами в Алданской субпровинции прогнозируется урановое оруденение с богатыми рудами, подобное встреченному на проявлении Волчьем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11</w:t>
        </w:r>
      </w:hyperlink>
      <w:r>
        <w:rPr>
          <w:sz w:val="22"/>
          <w:szCs w:val="22"/>
        </w:rPr>
        <w:t>]. Оруденение урановой  и торий-урановой в кремнещелочных метасоматитах и пегматитах формации контролируется региональными зонами кремнещелочного метасоматоза. Благоприятной средой для его локализации на площади листа служат образования большеторского и древнестанового комплексов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Известны лишь единичные, не представляющие практического интереса пункты минерализации кварца пъезоэлектрического, барита и апатита. Перспективы площади на эти виды сырья отрицательные. Наиболее значимая полевошпатовая минерализация приурочена к пегматитовым телам дайковой серии ингамакитского комплекса. Перспективными для проведения поисков крупных микроклиновых тел являются бассейны р. Хильгандо и левого притока р. Сюльбан, в пределах которых ранее выделялись Хильгандинский и Иныртинский пегматитовые узлы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43</w:t>
        </w:r>
      </w:hyperlink>
      <w:r>
        <w:rPr>
          <w:sz w:val="22"/>
          <w:szCs w:val="22"/>
        </w:rPr>
        <w:t>]. Асбестовая минерализация локализуется в маломощных горизонтах карбонатных пород ортуряхской и бутунской свит в зоне контакта с гранитоидами кодарского комплекса. Оруденение представлено единичными прожилками и является бесперспективным. С пегматитовыми телами ничатского, кодарского и ингамакитского комплексов связана не представляющая промышленного интереса мусковитовая минерализация. Графитовая - приурочена к отложениям ортуряхской, реже боруряхской свит в зоне экзоконтакта с гранитоидами кодарского комплекса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В результате анализа геологического строения и металлогенической характеристики территории перспективы ее на основные виды минерального сырья представляются следующим образом.</w:t>
      </w:r>
    </w:p>
    <w:p>
      <w:pPr>
        <w:pStyle w:val="Normal"/>
        <w:spacing w:lineRule="exact" w:line="241"/>
        <w:ind w:firstLine="284"/>
        <w:jc w:val="both"/>
        <w:rPr/>
      </w:pPr>
      <w:bookmarkStart w:id="32" w:name="Апсатский_угольный_район"/>
      <w:bookmarkEnd w:id="32"/>
      <w:r>
        <w:rPr>
          <w:sz w:val="22"/>
          <w:szCs w:val="22"/>
        </w:rPr>
        <w:t xml:space="preserve">Апсатский угольный район, расположенный в пределах листов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>-50-</w:t>
      </w:r>
      <w:r>
        <w:rPr>
          <w:sz w:val="22"/>
          <w:szCs w:val="22"/>
          <w:lang w:val="en-US"/>
        </w:rPr>
        <w:t>XXVIII</w:t>
      </w:r>
      <w:r>
        <w:rPr>
          <w:sz w:val="22"/>
          <w:szCs w:val="22"/>
        </w:rPr>
        <w:t>, -</w:t>
      </w:r>
      <w:r>
        <w:rPr>
          <w:sz w:val="22"/>
          <w:szCs w:val="22"/>
          <w:lang w:val="en-US"/>
        </w:rPr>
        <w:t>XXIX</w:t>
      </w:r>
      <w:r>
        <w:rPr>
          <w:sz w:val="22"/>
          <w:szCs w:val="22"/>
        </w:rPr>
        <w:t>, обладает прогнозными ресурсами категории Р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1249 млн. тонн. Примерно третья их часть сосредоточена на изучаемой территории. Реализация ресурсов возможна здесь путем проведения работ на известных Апсатском, Правоапсатском и Среднесакуканском выходах, в пределах которых по нижнему угленосному горизонту неучтенные прогнозные ресурсы категории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составляют 245 млн. т, по среднему угленосному горизонту неучтенные запасы категории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20 млн. т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47</w:t>
        </w:r>
      </w:hyperlink>
      <w:r>
        <w:rPr>
          <w:sz w:val="22"/>
          <w:szCs w:val="22"/>
        </w:rPr>
        <w:t>]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Сюльбанский рудный узел характеризуется высокими перспективами на золото, уран, медь, железо. Суммарные прогнозные ресурсы золота категории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по узлу определены в количестве 110 т, в том числе Верхнесюльбанская площадь с прогнозными ресурсами категории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50 т и Правохадаткандинская площадь с прогнозными ресурсами категории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60 т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К положительным критериям прогнозной оценки Верхнесюльбанской площади относятся: зеленосланцевая фация динамометаморфизма пород, наличие литологических «ловушек» (сочетание карбонатных и терригенных пород, «углистые» сланцы); многочисленные, устойчивые, протяженные шлиховые потоки и россыпи золота, развитые непосредственно южнее площади и вниз по течению р. Сюльбан и его правых притоков; интенсивно проявленный метасоматоз (сульфидизация и окварцевание); постоянное присутствие золота в штуфных пробах, значительные размеры площади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Обоснованием перспективности Правохадаткандинской площади служат: расположение её в зоне разломов, контролирующих позднепалеозойские интрузии ингамакитского комплекса и проявления золоторудной минерализации, наличие геолого- геохимических обстановок, соответствующих возможным золоторудным объектам; устойчивая золотоносность большинства водотоков, повышенные содержания золота до 4-17 г/т, возможное присутствие золото-медно-молибденовой порфировой рудной формации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На этих объектах прогнозируется выявление средних месторождений золоторудного малосульфидного рудоформационного типа с содержаниями золота до 4 г/т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При благоприятных экономических условиях могут представлять интерес законсервированные месторождения урана Мраморное с принятыми на учет запасами урана категории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600 т и Хадатканда с неучтенными прогнозными ресурсами категории Р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10 тыс. т. Весьма перспективны фланги месторождений. Необходимо дальнейшее изучение узла в плане выявления объектов с богатым оруденением урановой в березитах и эйситах формации, проведение специализированных работ на проявлении Волчьем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Перспективы на медь связаны с проявлениями Кукугундинское с  неучтенными прогнозными ресурсами категории Р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меди 481,4 тыс. т, золота - 8,013 т, серебра  - 708 т и Хадаткандинское с неучтенными прогнозными ресурсами категории Р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меди 552,8 тыс. т, золота - 1,651 т, серебра  - 291,7 т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44, 51, 85</w:t>
        </w:r>
      </w:hyperlink>
      <w:r>
        <w:rPr>
          <w:sz w:val="22"/>
          <w:szCs w:val="22"/>
        </w:rPr>
        <w:t>]. Учитывая крайнюю труднодоступность площади и сложные горнотехнические условия, рекомендуются поисково-оценочные работы второй очереди на медь с попутными золотом и серебром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Перспективы узла на железо связаны с рудопроявлением Светлана, неучтенные прогнозные ресурсы категории Р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 xml:space="preserve">которого составляют: железа - 78 млн. т, </w:t>
      </w:r>
      <w:r>
        <w:rPr>
          <w:sz w:val="22"/>
          <w:szCs w:val="22"/>
          <w:lang w:val="en-US"/>
        </w:rPr>
        <w:t>Ti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13,7 млн. т,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 – 363 тыс. т и расширяются за счет неизученных пунктов минерализации железа с признаками богатого оруденения в бассейне р. Прав. Хадатканда и Долины Двух Озер. </w:t>
      </w:r>
      <w:r>
        <w:rPr>
          <w:bCs/>
          <w:sz w:val="22"/>
          <w:szCs w:val="22"/>
        </w:rPr>
        <w:t xml:space="preserve">Проявление перспективно на открытие среднего месторождения. </w:t>
      </w:r>
      <w:r>
        <w:rPr>
          <w:sz w:val="22"/>
          <w:szCs w:val="22"/>
        </w:rPr>
        <w:t>Площадь рекомендуется для постановки специализированных поисков масштаба 1 : 50 000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Перспективы узла на молибден не высоки. Единственным достойным внимания объектом является проявление Правая Хадатканда с неучтенными прогнозными ресурсами категории Р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10 тыс. т. Узел бесперспективен на обнаружение новых значимых объектов молибдена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Прогнозные ресурсы золота категории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Верхне-Сакуканского рудного узла составляют 15 т. Перспективы его высоки и определяются тем, что на небольшом участке сконцентрировано большое количество золоторудных объектов с высоким содержанием золота. Все объекты имеют небольшой эрозионный срез и низкое содержание мышьяка. Ожидается выявление мелких и средних жильных кварцевых, кварц- анкеритовых месторождений с высокими (двузначными) средними содержаниями золота. Рекомендуется ревизия ранее выявленных объектов. Неучтенные запасы золота категории С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Верхне-Сакуканского проявления составляют 0,684 т, прогнозные ресурсы категории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- 2 т, категории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- 6,5 т. Прирост запасов возможен с изучением проявления на глубину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В отношении россыпного золота имеются перспективы использования россыпей Сюльбанская с прогнозными ресурсами золота категории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- 2,7 т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- 1 т и Лев. Салликит с прогнозными ресурсами золота категории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- 0,08 т, являющихся объектами лицензирования. В бассейне р. Салликит возможно выявление дельтовых россыпей у выходов ручьев в Чарскую впадину, небольших русловых россыпей и, не исключено, погребенных россыпей в доледниковом аллювии.</w:t>
      </w:r>
    </w:p>
    <w:p>
      <w:pPr>
        <w:pStyle w:val="Normal"/>
        <w:spacing w:lineRule="exact" w:line="241"/>
        <w:ind w:firstLine="294"/>
        <w:jc w:val="both"/>
        <w:rPr/>
      </w:pPr>
      <w:r>
        <w:rPr>
          <w:sz w:val="22"/>
          <w:szCs w:val="22"/>
        </w:rPr>
        <w:t>Благоприятный прогноз возможен на проявлении Кукугунда-I, которое обладает неучтенными прогнозными ресурсами диатомитов категории Р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2 млн. т. За последние 25-30 лет значительно увеличилась общая видимая мощность диатомитовых слоев. Отсутствие коренных выступов фундамента во впадине позволяет предположить, что рыхлые отложения (включая слои диатомитов) слагают междолинные пространства Верхнесюльбанской впадины. В этом случае ресурсный потенциал диатомитов может оказаться значительным.</w:t>
      </w:r>
    </w:p>
    <w:p>
      <w:pPr>
        <w:pStyle w:val="Normal"/>
        <w:spacing w:lineRule="exact" w:line="241"/>
        <w:ind w:firstLine="294"/>
        <w:jc w:val="both"/>
        <w:rPr/>
      </w:pPr>
      <w:r>
        <w:rPr>
          <w:sz w:val="22"/>
          <w:szCs w:val="22"/>
        </w:rPr>
        <w:t>Перспективы площади на графит связаны с расположенными на левобережье р. Дугуя проявлениями II-4-4,6, неучтенные прогнозные ресурсы категории P3 которых составляют 6 млн. т. Широкое развитие на площади листа отложений ортуряхской свиты, содержащих графит-слюдистые сланцы, указывает на возможность обнаружения новых перспективных объектов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По участку Верхний Сакукан Сакуканского месторождения питьевых вод утверждены запасы по категориям (тыс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сут): А= 36,9; В= 49,2; С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= 24,8. Месторождение полностью подготовлено к эксплуатации. В пределах листа ресурсы </w:t>
      </w:r>
      <w:r>
        <w:rPr>
          <w:bCs/>
          <w:sz w:val="22"/>
          <w:szCs w:val="22"/>
        </w:rPr>
        <w:t xml:space="preserve">пресных питьевых </w:t>
      </w:r>
      <w:r>
        <w:rPr>
          <w:sz w:val="22"/>
          <w:szCs w:val="22"/>
        </w:rPr>
        <w:t>вод достаточны для удовлетворения потребности в воде при освоении территории. Переуглубленные участки речных долин и конуса выноса со значительной мощностью рыхлых водоносных отложений (водоносный таликовый среднечетвертичный- современный аллювиально-пролювиально-флювиогляциальный комплекс) являются наиболее перспективными на поиски месторождений подземных вод для централизованного водоснабжения крупных хозяйственных объектов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Сведения о </w:t>
      </w:r>
      <w:r>
        <w:rPr>
          <w:bCs/>
          <w:sz w:val="22"/>
          <w:szCs w:val="22"/>
        </w:rPr>
        <w:t>прогнозных ресурсах полезных ископаемых по состоянию на 1.01.2008 года и прогнозируемых объектах обобщены в приложении 3 и отражены на схеме прогноза.</w:t>
      </w:r>
      <w:bookmarkEnd w:id="14"/>
      <w:bookmarkEnd w:id="15"/>
      <w:bookmarkEnd w:id="16"/>
      <w:bookmarkEnd w:id="18"/>
      <w:bookmarkEnd w:id="19"/>
      <w:bookmarkEnd w:id="20"/>
      <w:bookmarkEnd w:id="21"/>
      <w:bookmarkEnd w:id="31"/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0" w:after="0"/>
      <w:jc w:val="center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220" w:hanging="0"/>
      <w:jc w:val="center"/>
      <w:outlineLvl w:val="1"/>
    </w:pPr>
    <w:rPr>
      <w:b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auto" w:line="360"/>
      <w:ind w:left="0" w:hanging="0"/>
      <w:outlineLvl w:val="2"/>
    </w:pPr>
    <w:rPr>
      <w:rFonts w:cs="Arial"/>
      <w:bCs/>
      <w:i/>
      <w:cap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397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200"/>
      <w:jc w:val="center"/>
      <w:outlineLvl w:val="4"/>
    </w:pPr>
    <w:rPr>
      <w:b/>
      <w:iCs/>
      <w:sz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>
      <w:sz w:val="24"/>
      <w:szCs w:val="24"/>
      <w:lang w:val="ru-RU" w:bidi="ar-SA"/>
    </w:rPr>
  </w:style>
  <w:style w:type="character" w:styleId="14">
    <w:name w:val="Стиль Основной текст с отступом + 14 пт Знак"/>
    <w:basedOn w:val="Style10"/>
    <w:qFormat/>
    <w:rPr>
      <w:sz w:val="28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non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141">
    <w:name w:val="Стиль Основной текст с отступом + 14 пт"/>
    <w:basedOn w:val="TextBodyIndent"/>
    <w:qFormat/>
    <w:pPr>
      <w:spacing w:lineRule="auto" w:line="360"/>
      <w:ind w:firstLine="567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Стиль Заголовок 3 + полужирный"/>
    <w:basedOn w:val="Heading1"/>
    <w:qFormat/>
    <w:pPr>
      <w:numPr>
        <w:ilvl w:val="0"/>
        <w:numId w:val="0"/>
      </w:numPr>
      <w:spacing w:lineRule="auto" w:line="360" w:before="0" w:after="0"/>
      <w:outlineLvl w:val="9"/>
    </w:pPr>
    <w:rPr>
      <w:bCs w:val="false"/>
      <w:iCs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07">
    <w:name w:val="Стиль Название + не полужирный Первая строка:  07 см"/>
    <w:basedOn w:val="Heading3"/>
    <w:next w:val="TextBodyIndent"/>
    <w:qFormat/>
    <w:pPr>
      <w:numPr>
        <w:ilvl w:val="0"/>
        <w:numId w:val="0"/>
      </w:numPr>
      <w:ind w:left="0" w:hanging="0"/>
      <w:outlineLvl w:val="9"/>
    </w:pPr>
    <w:rPr>
      <w:rFonts w:cs="Times New Roman"/>
      <w:bCs w:val="false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397"/>
      <w:jc w:val="center"/>
      <w:outlineLvl w:val="0"/>
    </w:pPr>
    <w:rPr>
      <w:b/>
      <w:i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360"/>
      <w:ind w:firstLine="397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nefinish">
    <w:name w:val="Line finish"/>
    <w:qFormat/>
    <w:pPr>
      <w:widowControl/>
      <w:pBdr>
        <w:bottom w:val="single" w:sz="4" w:space="1" w:color="000000"/>
      </w:pBdr>
      <w:bidi w:val="0"/>
      <w:spacing w:before="320" w:after="0"/>
      <w:ind w:left="3005" w:right="3005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Стиль2"/>
    <w:basedOn w:val="TextBody"/>
    <w:qFormat/>
    <w:pPr>
      <w:spacing w:lineRule="exact" w:line="360" w:before="0" w:after="0"/>
      <w:ind w:firstLine="540"/>
      <w:jc w:val="both"/>
    </w:pPr>
    <w:rPr>
      <w:rFonts w:ascii="Courier New" w:hAnsi="Courier New" w:cs="Courier New"/>
      <w:szCs w:val="20"/>
    </w:rPr>
  </w:style>
  <w:style w:type="paragraph" w:styleId="Tabltextpj">
    <w:name w:val="Tabl_text_p-j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textrazrjadka">
    <w:name w:val="Tabl_text_razrjadka"/>
    <w:basedOn w:val="Normal"/>
    <w:qFormat/>
    <w:pPr>
      <w:widowControl w:val="false"/>
      <w:overflowPunct w:val="false"/>
      <w:spacing w:lineRule="auto" w:line="360"/>
      <w:jc w:val="center"/>
    </w:pPr>
    <w:rPr>
      <w:bCs/>
      <w:spacing w:val="40"/>
      <w:kern w:val="2"/>
      <w:sz w:val="18"/>
      <w:szCs w:val="18"/>
    </w:rPr>
  </w:style>
  <w:style w:type="paragraph" w:styleId="Tabl">
    <w:name w:val="Tabl"/>
    <w:qFormat/>
    <w:pPr>
      <w:widowControl/>
      <w:bidi w:val="0"/>
      <w:spacing w:lineRule="auto" w:line="360" w:before="120" w:after="120"/>
      <w:jc w:val="right"/>
    </w:pPr>
    <w:rPr>
      <w:rFonts w:ascii="Times New Roman" w:hAnsi="Times New Roman" w:eastAsia="Times New Roman" w:cs="Times New Roman"/>
      <w:color w:val="auto"/>
      <w:spacing w:val="40"/>
      <w:kern w:val="2"/>
      <w:sz w:val="18"/>
      <w:szCs w:val="20"/>
      <w:lang w:val="ru-RU" w:bidi="ar-SA" w:eastAsia="zh-CN"/>
    </w:rPr>
  </w:style>
  <w:style w:type="paragraph" w:styleId="Prilojenie">
    <w:name w:val="Prilojenie"/>
    <w:qFormat/>
    <w:pPr>
      <w:pageBreakBefore/>
      <w:widowControl/>
      <w:bidi w:val="0"/>
      <w:spacing w:before="0" w:after="360"/>
      <w:jc w:val="right"/>
    </w:pPr>
    <w:rPr>
      <w:rFonts w:ascii="Times New Roman" w:hAnsi="Times New Roman" w:eastAsia="Times New Roman" w:cs="Times New Roman"/>
      <w:caps/>
      <w:color w:val="auto"/>
      <w:spacing w:val="40"/>
      <w:kern w:val="2"/>
      <w:sz w:val="18"/>
      <w:szCs w:val="18"/>
      <w:lang w:val="ru-RU" w:bidi="ar-SA" w:eastAsia="zh-CN"/>
    </w:rPr>
  </w:style>
  <w:style w:type="paragraph" w:styleId="Tablzag">
    <w:name w:val="Tabl_zag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18"/>
      <w:szCs w:val="20"/>
      <w:lang w:val="ru-RU" w:bidi="ar-SA" w:eastAsia="zh-CN"/>
    </w:rPr>
  </w:style>
  <w:style w:type="paragraph" w:styleId="10propisnojpj">
    <w:name w:val="10_propisnoj_p-j"/>
    <w:qFormat/>
    <w:pPr>
      <w:keepNext w:val="true"/>
      <w:widowControl/>
      <w:bidi w:val="0"/>
      <w:spacing w:lineRule="auto" w:line="360" w:before="360" w:after="240"/>
      <w:jc w:val="center"/>
    </w:pPr>
    <w:rPr>
      <w:rFonts w:ascii="Times New Roman" w:hAnsi="Times New Roman" w:eastAsia="Times New Roman" w:cs="Times New Roman"/>
      <w:b/>
      <w:bCs/>
      <w:caps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37:00Z</dcterms:created>
  <dc:creator>1325</dc:creator>
  <dc:description/>
  <cp:keywords/>
  <dc:language>en-US</dc:language>
  <cp:lastModifiedBy>1325</cp:lastModifiedBy>
  <dcterms:modified xsi:type="dcterms:W3CDTF">2015-07-17T07:33:00Z</dcterms:modified>
  <cp:revision>2</cp:revision>
  <dc:subject/>
  <dc:title>ПОЛЕЗНЫЕ ИСКОПАЕМЫЕ</dc:title>
</cp:coreProperties>
</file>