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1"/>
        <w:ind w:firstLine="284"/>
        <w:jc w:val="both"/>
        <w:rPr/>
      </w:pPr>
      <w:r>
        <w:rPr>
          <w:sz w:val="22"/>
          <w:szCs w:val="22"/>
        </w:rPr>
        <w:t>Известны 2 пункта минерализации апатита. В бассейне одного из левых притоков р. Сюльбан [</w:t>
      </w:r>
      <w:hyperlink w:anchor="_СПИСОК_ЛИТЕРАТУРЫ">
        <w:r>
          <w:rPr>
            <w:rStyle w:val="InternetLink"/>
            <w:sz w:val="22"/>
            <w:szCs w:val="22"/>
          </w:rPr>
          <w:t>69</w:t>
        </w:r>
      </w:hyperlink>
      <w:r>
        <w:rPr>
          <w:sz w:val="22"/>
          <w:szCs w:val="22"/>
        </w:rPr>
        <w:t>] кварц-плагиоклаз-микроклиновые пегматитовые тела ингамакитского комплекса, залегающие в плагиогранито-гнейсах большеторского комплекса, содержат апатит в количестве 12,4 кг/т (пункт минерализации IV-1-44). На северо-западном берегу р. Бургай в кварцитах и кварц-слюдистых сланцах ортуряхской свиты отмечается маломощный (5 см) прослой кварц-графит-слюдистых сланцев с содержанием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3,8 % (пункт минерализации I-4-9 [</w:t>
      </w:r>
      <w:hyperlink w:anchor="_СПИСОК_ЛИТЕРАТУРЫ">
        <w:r>
          <w:rPr>
            <w:rStyle w:val="InternetLink"/>
            <w:sz w:val="22"/>
            <w:szCs w:val="22"/>
          </w:rPr>
          <w:t>40</w:t>
        </w:r>
      </w:hyperlink>
      <w:r>
        <w:rPr>
          <w:sz w:val="22"/>
          <w:szCs w:val="22"/>
        </w:rPr>
        <w:t>]). Кроме этого, апатитовая минерализация отмечается на Салликитском проявлении железа, где в апатит-титаномагнетитовых рудах содержание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достигает 0,17-1,26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6:00Z</dcterms:created>
  <dc:creator>1325</dc:creator>
  <dc:description/>
  <cp:keywords/>
  <dc:language>en-US</dc:language>
  <cp:lastModifiedBy>1325</cp:lastModifiedBy>
  <dcterms:modified xsi:type="dcterms:W3CDTF">2015-07-17T07:16:00Z</dcterms:modified>
  <cp:revision>2</cp:revision>
  <dc:subject/>
  <dc:title>Известны 2 пункта минерализации апатита</dc:title>
</cp:coreProperties>
</file>