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Платина и платиноиды. </w:t>
      </w:r>
      <w:r>
        <w:rPr>
          <w:sz w:val="22"/>
          <w:szCs w:val="22"/>
        </w:rPr>
        <w:t xml:space="preserve">Имеют крайне ограниченное распространение. Известно 5 пунктов минерализации платиноидов, связанных с разрозненными выходами расслоенных габброидов чинейского комплекса. Наибольший интерес представляет 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7, расположенный на устье р. Мускуннах. В конусе выноса обнаружены обломки сульфидизированного габбро с содержанием платины до 0,4 г/т, палладия 1,45 г/т, родия 0,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>]. Однако, последующими работами в бассейне р. Мускуннах в массивах габброидов повышенных содержаний МПГ не выявле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Пункты минерализации в бассейнах рек Хадатканда, Верх. Сакукан и Салликит характеризуются более низкими содержаниями платины 0,001-0,003 г/т (в пункте минерализации Карьерное (IV-4-14) – 0,02 г/т) и палладия 0,01-0,1 г/т и являются менее интересными. Повышенные содержания палладия отмечаются в рудах Кукугундинского и Хадаткандинского проявлений мед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50:00Z</dcterms:created>
  <dc:creator>1325</dc:creator>
  <dc:description/>
  <cp:keywords/>
  <dc:language>en-US</dc:language>
  <cp:lastModifiedBy>1325</cp:lastModifiedBy>
  <dcterms:modified xsi:type="dcterms:W3CDTF">2015-07-15T11:50:00Z</dcterms:modified>
  <cp:revision>2</cp:revision>
  <dc:subject/>
  <dc:title>Платина и платиноиды</dc:title>
</cp:coreProperties>
</file>