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явл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11 по левому притоку р. Сюльбан (руч. Наледный) приурочено к зоне катаклаза и милонитизации мощностью около 300 м, протяжённостью до 3 км в осадочно-метаморфических породах сакуканской свиты. Рудные тела представлены линзами окварцованных, сульфидизированных пород мощностью 10-15 м, протяженностью 150-170 м. Сульфидизация проявлена в виде равномерно рассеянной вкрапленности пирита (до 350 г/т), реже пирротина, халькопирита и арсенопирита. Содержание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0,002-0,6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23:00Z</dcterms:created>
  <dc:creator>1325</dc:creator>
  <dc:description/>
  <cp:keywords/>
  <dc:language>en-US</dc:language>
  <cp:lastModifiedBy>1325</cp:lastModifiedBy>
  <dcterms:modified xsi:type="dcterms:W3CDTF">2015-07-15T10:24:00Z</dcterms:modified>
  <cp:revision>1</cp:revision>
  <dc:subject/>
  <dc:title>Проявление IV-2-11 по левому притоку р</dc:title>
</cp:coreProperties>
</file>