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Единственный на территории листа источник углекислых вод Дугуя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) приурочен к зоне пологого контакта гранитов и пород удоканского комплекса в долине р. Дугу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Выход групповой, восходящий, с суммарным дебитом 60,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. По химическому составу воды сульфатные кальциево-магниевые с минерализацией 0,358 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Содержание свободной углекислоты 189,2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Газовый состав не изуч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5:00Z</dcterms:created>
  <dc:creator>1325</dc:creator>
  <dc:description/>
  <cp:keywords/>
  <dc:language>en-US</dc:language>
  <cp:lastModifiedBy>1325</cp:lastModifiedBy>
  <dcterms:modified xsi:type="dcterms:W3CDTF">2015-07-17T07:28:00Z</dcterms:modified>
  <cp:revision>1</cp:revision>
  <dc:subject/>
  <dc:title>Единственный на территории листа источник углекислых вод Дугуя (II-4-3) приурочен к зоне пологого контакта гранитов и пород удоканского комплекса в долине р</dc:title>
</cp:coreProperties>
</file>