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алое месторождение урана Хадатканда (Сюльбанское, Хадатканд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)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4) находится в 1 км от устья р. Хадатканда, на обоих её берегах. Рудные тела приурочены к оливин-карбонат-роговообманково-пироксеновым и альбитовым метасоматитам в зоне интенсивной трещиноватости и дробления субмеридионального направления вблизи контакта карбонатно-терригенных пород бутунской свиты удоканского комплекса с диоритами первой фазы ингамакитского комплекса. Мощность зон трещиноватости от 20 м на правом до 40 м на левом берегах р. Хадатканда. Форма рудных тел линзовидная, жилообразная, мощность 10-70 см, протяженность до 10 м. Оруденение вкрапленное, прожилково-вкрапленное, руды настуран-уранинитовые с браннеритом и вторичными урановыми слюдками. Среднее содержание урана по месторождению 0,1 % (0,072-0,9 %). Установлены повышенные концентрации висмута, бария, кобальта, молибдена, меди, серебра, иттрия, золота. В 1949-1952 годах совместно с разведкой месторождения проводилась добыча ру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49:00Z</dcterms:created>
  <dc:creator>1325</dc:creator>
  <dc:description/>
  <cp:keywords/>
  <dc:language>en-US</dc:language>
  <cp:lastModifiedBy>1325</cp:lastModifiedBy>
  <dcterms:modified xsi:type="dcterms:W3CDTF">2015-07-15T12:49:00Z</dcterms:modified>
  <cp:revision>1</cp:revision>
  <dc:subject/>
  <dc:title>Малое месторождение урана Хадатканда (Сюльбанское, Хадатканда I) (IV-2-44) находится в 1 км от устья р</dc:title>
</cp:coreProperties>
</file>