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алое россыпное месторождение р. Лев. Салликит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12) длиной 2,5 км характеризуется преобладанием золота крупной и средней фракций, средней окатанности, слабой уплощенности, со сростками. Золото лежалое. Коренными источниками служат кварцевые жилы бассейна р. Салликит, как правило, с высокими - до 12 г/т содержаниями. Прогнозные ресурсы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оставляют 0,08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 и также состоят на учете в Нераспределенном фонде нед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7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5:00Z</dcterms:created>
  <dc:creator>1325</dc:creator>
  <dc:description/>
  <cp:keywords/>
  <dc:language>en-US</dc:language>
  <cp:lastModifiedBy>1325</cp:lastModifiedBy>
  <dcterms:modified xsi:type="dcterms:W3CDTF">2015-07-15T11:45:00Z</dcterms:modified>
  <cp:revision>1</cp:revision>
  <dc:subject/>
  <dc:title>Малое россыпное месторождение р</dc:title>
</cp:coreProperties>
</file>