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Два пункта минерализации полевого шпата IV-1-38 и IV-2-54 в бассейне левого притока р. Сюльбан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 представлены телами кварц-плагиоклаз-микроклиновых пегматитов ингамакитского комплекса мощностью от 0,5 до 7-10 м, протяженностью от первых метров до 50 м в плагиогранито-гнейсах большеторского комплекса и диоритах первой фазы ингамакитского комплекса. Наибольший интерес представляют крупные тела (50 х 10 м) с дифференцированным распределением вещества: центральные части кварцевые, краевые - микроклиновые (содержание микроклина – до 80 %). Возможно использование их в качестве керамического сырья с высоким калиевым модулем без предварительного обогаще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7:00Z</dcterms:created>
  <dc:creator>1325</dc:creator>
  <dc:description/>
  <cp:keywords/>
  <dc:language>en-US</dc:language>
  <cp:lastModifiedBy>1325</cp:lastModifiedBy>
  <dcterms:modified xsi:type="dcterms:W3CDTF">2015-07-17T07:17:00Z</dcterms:modified>
  <cp:revision>2</cp:revision>
  <dc:subject/>
  <dc:title>Два пункта минерализации полевого шпата IV-1-38 и IV-2-54 в бассейне левого притока р</dc:title>
</cp:coreProperties>
</file>