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Единственный пункт минерализации редких земел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8 в верховье правого притока р. Мускуннах приурочен к пегматитовым жилам и пегматоидным обособлениям жильной серии кодарского комплекса повышенной радиоактивности (до 400 мкР/час) в поле развития гранито-гнейсов древнестанового комплек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 xml:space="preserve">]. Оруденение в виде вкрапленности и гнездообразных скоплений представлено ортитом, монацитом, ксенотимом, циртолитом и уран-торийсодержащими тантало-ниобатами. Мощность жил до первых метров, содержание </w:t>
      </w:r>
      <w:r>
        <w:rPr>
          <w:sz w:val="22"/>
          <w:szCs w:val="22"/>
          <w:lang w:val="en-US"/>
        </w:rPr>
        <w:t>Ce</w:t>
      </w:r>
      <w:r>
        <w:rPr>
          <w:sz w:val="22"/>
          <w:szCs w:val="22"/>
        </w:rPr>
        <w:t xml:space="preserve"> 0,1 %, </w:t>
      </w:r>
      <w:r>
        <w:rPr>
          <w:sz w:val="22"/>
          <w:szCs w:val="22"/>
          <w:lang w:val="en-US"/>
        </w:rPr>
        <w:t>Zr</w:t>
      </w:r>
      <w:r>
        <w:rPr>
          <w:sz w:val="22"/>
          <w:szCs w:val="22"/>
        </w:rPr>
        <w:t xml:space="preserve"> 0,1 %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0,03 %. Несколько повышенные концентрации редких земель (до первых сотых долей процента) установлены в большинстве проявлений и пунктов минерализации радиоактивных элементов разных генетических тип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4:00Z</dcterms:created>
  <dc:creator>1325</dc:creator>
  <dc:description/>
  <cp:keywords/>
  <dc:language>en-US</dc:language>
  <cp:lastModifiedBy>1325</cp:lastModifiedBy>
  <dcterms:modified xsi:type="dcterms:W3CDTF">2015-07-15T10:15:00Z</dcterms:modified>
  <cp:revision>1</cp:revision>
  <dc:subject/>
  <dc:title>Единственный пункт минерализации редких земель II-4-8 в верховье правого притока р</dc:title>
</cp:coreProperties>
</file>