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ерхне-Сакуканское проявление (малое месторождение) зол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6), расположенное на правом борту долины р. Верх. Сакукан, содержит 7 рудовмещающих зон в гранитах, гранодиоритах кодарского комплекса, интрудированных дайками диорит-порфиритов, диабазов, диоритов, пегматитов и кварцевыми жилами с сульфидами и золотом. Протяженность зон более 3 км, мощность до 3-4 м, околорудные изменения представлены березитизацией, окварцеванием, хлоритизацией. Установлено 50 карбонат-кварцевых жил средней мощностью от 0,5 до 2-3 м, протяженностью от 40-50 до 800 м со средним содержанием золота 17,7 г/т, приуроченных к 20 рудовмещающим трещинам. Из них: жила «Главная» общей протяжённостью 400 м, протяжённостью рудного тела 228 м; жила «Параллельная» - соответственно 300 м и 160 м; жила «Безымянная» - 600 м и 220 м; жила «Квиани» - 300 м и 166 м; жила «Открытая» - 80 м и 40 м; жила «Горелая» - 100 м и 50 м; жила «Новая» - 150 м и 110 м. Рудные минералы: золото, пирит, арсенопирит, сфалерит, галенит. Запасы золота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трех наиболее крупных рудных тел составляют 684 кг (при средней мощности 0,9 м, средней длине 430 м, среднем содержании золота 17,7 г/т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8, 53, 67</w:t>
        </w:r>
      </w:hyperlink>
      <w:r>
        <w:rPr>
          <w:sz w:val="22"/>
          <w:szCs w:val="22"/>
        </w:rPr>
        <w:t>], прогнозные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сех рудных тел - 2 т (при глубине подсчета 500 м, средней мощности 0,75 м, среднем содержании золота 6,5 г/т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, 74</w:t>
        </w:r>
      </w:hyperlink>
      <w:r>
        <w:rPr>
          <w:sz w:val="22"/>
          <w:szCs w:val="22"/>
        </w:rPr>
        <w:t>]; прогнозные ресурсы южных флангов проявлени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ены в 6,5 т при количестве рудных тел – 10, глубине прогноза 500 м, протяженности 120 м и среднем содержании золота 10,6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4</w:t>
        </w:r>
      </w:hyperlink>
      <w:r>
        <w:rPr>
          <w:sz w:val="22"/>
          <w:szCs w:val="22"/>
        </w:rPr>
        <w:t>] (по результатам переоценки на 1.01.2003 г на учет не поставлен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19:00Z</dcterms:created>
  <dc:creator>1325</dc:creator>
  <dc:description/>
  <cp:keywords/>
  <dc:language>en-US</dc:language>
  <cp:lastModifiedBy>1325</cp:lastModifiedBy>
  <dcterms:modified xsi:type="dcterms:W3CDTF">2015-07-15T10:19:00Z</dcterms:modified>
  <cp:revision>1</cp:revision>
  <dc:subject/>
  <dc:title>Верхне-Сакуканское проявление (малое месторождение) золота (IV-4-6), расположенное на правом борту долины р</dc:title>
</cp:coreProperties>
</file>