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(малое месторождение) Усть-Хадаткандинское (IV-1-24), расположенное в приустьевой части р. Хадатканда, представлено несколькими горизонтами мраморов [</w:t>
      </w:r>
      <w:hyperlink w:anchor="_СПИСОК_ЛИТЕРАТУРЫ">
        <w:r>
          <w:rPr>
            <w:rStyle w:val="InternetLink"/>
          </w:rPr>
          <w:t>69</w:t>
        </w:r>
      </w:hyperlink>
      <w:r>
        <w:rPr>
          <w:sz w:val="22"/>
          <w:szCs w:val="22"/>
        </w:rPr>
        <w:t>] мощностью 5-30 м в отложениях бутунской свиты. Протяженность горизонтов не выяснена. По физико-механическим свойствам и химическому составу мраморы могут использоваться в производстве цементов класса «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3:00Z</dcterms:created>
  <dc:creator>1325</dc:creator>
  <dc:description/>
  <cp:keywords/>
  <dc:language>en-US</dc:language>
  <cp:lastModifiedBy>1325</cp:lastModifiedBy>
  <dcterms:modified xsi:type="dcterms:W3CDTF">2015-07-17T07:23:00Z</dcterms:modified>
  <cp:revision>1</cp:revision>
  <dc:subject/>
  <dc:title>Проявление (малое месторождение) Усть-Хадаткандинское (IV-1-24), расположенное в приустьевой части р</dc:title>
</cp:coreProperties>
</file>