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Месторождени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 представляет собой озовую террасу, сложенную водно- ледниковыми отложениями. В плане терраса имеет неправильную эллипсовидную форму размером 3,5х1,5 км. Полезная толща образована хорошо промытыми полимиктовыми песками различной зернистости и разнозернистым гравием с незначительной примесью гальки. Валуны единичны. Мощность отложений 40-45 м. Ориентировочные запасы составляют 100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Эксплуатация месторождения затруднена по причине удаленности и отсутствия подъездных путе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3:00Z</dcterms:created>
  <dc:creator>1325</dc:creator>
  <dc:description/>
  <cp:keywords/>
  <dc:language>en-US</dc:language>
  <cp:lastModifiedBy>1325</cp:lastModifiedBy>
  <dcterms:modified xsi:type="dcterms:W3CDTF">2015-06-09T11:44:00Z</dcterms:modified>
  <cp:revision>1</cp:revision>
  <dc:subject/>
  <dc:title>Месторождение II-4-2 представляет собой озовую террасу, сложенную водно- ледниковыми отложениями</dc:title>
</cp:coreProperties>
</file>