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роявление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1-10 вскрыто канавой, в которой выявлена субмеридиональная зона дробления мощностью 20 м, локализованная в пироксен-амфибол-плагиоклазовых породах. На отдельных участках зоны породы неравномерно сульфидизированы (от 3 до 60 %). Рудные минералы представлены пиритом, пирротином, реже урансодержащим ильменитом. В единичных зернах отмечаются халькопирит, молибденит и галенит. Основным радиоактивным минералом является уранинит. Мощность урансодержащих сульфидизированных пород 2 м, по простиранию они прослежены на 53 м. Среднее содержание урана и тория на мощность 2 м составляет 0,14 и 0,015 %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2:00Z</dcterms:created>
  <dc:creator>1325</dc:creator>
  <dc:description/>
  <cp:keywords/>
  <dc:language>en-US</dc:language>
  <cp:lastModifiedBy>1325</cp:lastModifiedBy>
  <dcterms:modified xsi:type="dcterms:W3CDTF">2015-06-09T11:33:00Z</dcterms:modified>
  <cp:revision>1</cp:revision>
  <dc:subject/>
  <dc:title>Проявление I-1-10 вскрыто канавой, в которой выявлена субмеридиональная зона дробления мощностью 20 м, локализованная в пироксен-амфибол-плагиоклазовых породах</dc:title>
</cp:coreProperties>
</file>