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Для водоснабжения железнодорожных станций разведано одно месторождение питьевых вод – Мергеляхск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8</w:t>
        </w:r>
      </w:hyperlink>
      <w:r>
        <w:rPr>
          <w:sz w:val="22"/>
          <w:szCs w:val="22"/>
        </w:rPr>
        <w:t>]. Продуктивным является водоносный комплекс среднечетвертичных-современных отложений конуса выноса р. Мергели в пределах сквозного талика. Эксплуатационные запасы подземных вод по состоянию на 1.07.1979 г. утверждены территориальной комиссией по запасам полезных ископаемых по категориям (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): В – 0,518; С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– 0,625; в сумме – 1,1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55:00Z</dcterms:created>
  <dc:creator>1325</dc:creator>
  <dc:description/>
  <cp:keywords/>
  <dc:language>en-US</dc:language>
  <cp:lastModifiedBy>1325</cp:lastModifiedBy>
  <dcterms:modified xsi:type="dcterms:W3CDTF">2015-06-09T11:56:00Z</dcterms:modified>
  <cp:revision>1</cp:revision>
  <dc:subject/>
  <dc:title>Для водоснабжения железнодорожных станций разведано одно месторождение питьевых вод – Мергеляхское (I-3-2) [58]</dc:title>
</cp:coreProperties>
</file>