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ЛЕЗНЫЕ ИСКОПАЕМЫЕ</w:t>
      </w:r>
    </w:p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 территории известны месторождения строительных материалов, питьевых вод, непромышленная россыпь золота; проявления и пункты минерализации молибдена, меди, вольфрама, урана и тория, свинца и цинка, золота и серебра, железа, кобальта, никеля, олова, висмута, тантала и ниобия; а также минеральные источники. Из металлических ископаемых благоприятными перспективами характеризую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явления молибдена, вольфрама, золота и меди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Большая часть проявлений, пунктов минерализации и месторождений строительных материалов расположена в Куандинской минерагенической зоне.</w:t>
      </w:r>
    </w:p>
    <w:p>
      <w:pPr>
        <w:pStyle w:val="Heading2"/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20" w:hanging="0"/>
        <w:rPr/>
      </w:pPr>
      <w:r>
        <w:rPr/>
        <w:t>МЕТАЛЛИЧЕСКИЕ ИСКОПАЕМЫЕ</w:t>
      </w:r>
    </w:p>
    <w:p>
      <w:pPr>
        <w:pStyle w:val="Heading3"/>
        <w:spacing w:lineRule="auto" w:line="240"/>
        <w:rPr/>
      </w:pPr>
      <w:r>
        <w:rPr/>
        <w:t>Черные металлы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bookmarkStart w:id="0" w:name="Железо"/>
      <w:bookmarkEnd w:id="0"/>
      <w:r>
        <w:rPr>
          <w:b/>
          <w:bCs/>
          <w:iCs/>
          <w:sz w:val="22"/>
          <w:szCs w:val="22"/>
        </w:rPr>
        <w:t>Железо</w:t>
      </w:r>
      <w:r>
        <w:rPr>
          <w:sz w:val="22"/>
          <w:szCs w:val="22"/>
        </w:rPr>
        <w:t>. В районе выявлено 2 пункта минерализации желез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6, 7), которые представлены гнейсами усувкаунского комплекса раннего протерозоя с вкрапленностью и прожилками магнетита (зоны магнетит-микроклиновых метасоматитов). Простирание зон субширотное, мощность достигает 100 м, протяженность до 5 км. Основным рудным минералом является магнетит. Количество его обычно колеблется в пределах 10-15 % (доходя до 30 %). Суммарное содержание окисного и закисного железа не превышает 20 %. Пункты минерализации относятся к гидротермальным объектам в щелочных метасоматита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>Ванадий</w:t>
      </w:r>
      <w:r>
        <w:rPr>
          <w:sz w:val="22"/>
          <w:szCs w:val="22"/>
        </w:rPr>
        <w:t>. Известен непротяженный вторичный геохимический поток рассеяния ванад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2) с содержанием 0,02 %. Источник сноса находится за пределами листа.</w:t>
      </w:r>
    </w:p>
    <w:p>
      <w:pPr>
        <w:pStyle w:val="Heading3"/>
        <w:spacing w:lineRule="auto" w:line="240" w:before="400" w:after="200"/>
        <w:rPr/>
      </w:pPr>
      <w:r>
        <w:rPr/>
        <w:t>Цветные металлы</w:t>
      </w:r>
    </w:p>
    <w:p>
      <w:pPr>
        <w:pStyle w:val="3"/>
        <w:spacing w:lineRule="exact" w:line="241"/>
        <w:ind w:firstLine="284"/>
        <w:jc w:val="both"/>
        <w:rPr/>
      </w:pPr>
      <w:bookmarkStart w:id="1" w:name="Медь"/>
      <w:bookmarkEnd w:id="1"/>
      <w:r>
        <w:rPr>
          <w:b/>
          <w:bCs/>
          <w:iCs/>
          <w:sz w:val="22"/>
          <w:szCs w:val="22"/>
        </w:rPr>
        <w:t>М</w:t>
      </w:r>
      <w:bookmarkStart w:id="2" w:name="Медь_молибден"/>
      <w:bookmarkEnd w:id="2"/>
      <w:r>
        <w:rPr>
          <w:b/>
          <w:bCs/>
          <w:iCs/>
          <w:sz w:val="22"/>
          <w:szCs w:val="22"/>
        </w:rPr>
        <w:t>е</w:t>
      </w:r>
      <w:bookmarkStart w:id="3" w:name="Медь_цинк_свинец"/>
      <w:bookmarkEnd w:id="3"/>
      <w:r>
        <w:rPr>
          <w:b/>
          <w:bCs/>
          <w:iCs/>
          <w:sz w:val="22"/>
          <w:szCs w:val="22"/>
        </w:rPr>
        <w:t>дь</w:t>
      </w:r>
      <w:r>
        <w:rPr>
          <w:sz w:val="22"/>
          <w:szCs w:val="22"/>
        </w:rPr>
        <w:t>. На территории известно одно проявление меди, 8 пунктов минерализации, 1 шлиховой поток халькопирита, 4 первичных геохимических ореола, 1 литохимический ореол рассеяния меди в рыхлых отложениях, 7 литохимических потоков рассеяния. Минералы меди (преимущественно халькопирит) фиксируются в ряде пунктов с полиметаллической, молибденовой и золоторудной минерализацией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едная минерализация, в том или ином количестве, отмечается в большинстве оконтуренных рудных узлов. Проявление и пункты минерализации относятся к медно-порфировой и медно-кварц-сульфидной рудным формациям. Наибольшими перспективами обладают медно-порфировые объект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Оруденение проявления Чопок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9) локализовано в штокообразном теле средне- и крупнозернистых, часто порфировидных сиенитов второй фазы эймнахского комплекса раннего мезозоя. Площадь массива около 0,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 его краевых частях, особенно в южном эндоконтакте, отмечены монцониты, монцодиориты, диориты, принадлежность которых к тому или иному комплексу не определена. Характерной особенностью сиенитов является различная по размеру и плотности вкрапленность сульфидов меди и железа, встречающаяся почти по всему массиву. Содержания меди в штоке (по данным спектрального анализа) составляют тысячные и сотые доли процента, а в единичных пробах до 0,15 %. На фоне сульфидизированных пород выявлена субширотная зона концентрированного медного оруденения мощностью 5 м. По простиранию зона не прослежен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акроскопически в ней наблюдаются тонкие кварцевые и кварц- карбонатные прожилки, обильная вкрапленность и гнезда халькопирита и пирита, а также единичные прожилки мощностью до 5 см, сложенные, главным образом, пиритом. Кроме того, в аншлифах обнаружены борнит, халькозин, молибденит, гематит, пирротин, кубанит и магнетит. Суммарное содержание сульфидов до 15 %. Переход от зоны к менее сульфидизированным породам нечеткий, расплывчатый. Содержание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31-1,16 % (среднее 0,62 %)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4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11,4-50,4 г/т (среднее 22 г/т). Молибден присутствует постоянно в содержаниях, достигающих тысячных долей процента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идротермально-метасоматические изменения состоят в калишпатизации и окварцевании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делювии обнаружены глыбы (0,5х0,3х0,3 м) гранатовых скарнов с обильной вкрапленностью халькопирита и медной зеленью. Содержание меди составляет 0,3-1,0 % (спектральный анализ штуфных проб). В коренном залегании скарны не обнаружен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0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относится к медно-порфировой рудной формации, золото-медно-порфировому прожилково-вкрапленному геолого-промышленному типу. Проявление заслуживает постановки поисковых работ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ункты минерализации меди многочисленны. Ряд пунктов минерализ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8, 9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9, 18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4) представлен сульфидизированными катаклазированными гранито-гнейсами древнестанового комплекса, часто с кварцевыми прожилками. Количество сульфидов до 5 %, представлены они пиритом, пирротином, халькопиритом, молибденитом, галенитом. Содержание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достигает 0,2 %. Попутно с медью в пунктах минерализации отмечается молибден (до 0,01 %). Рудная минерализация в гранито-гнейсах приурочена к тектоническим зонам нередко значительной протяженности и мощности. Формирование рудной минерализации связано со становлением интрузий ингамакитского комплекса. Примечательно, что в непосредственной близости от описываемых минерализованных зон отмечены самостоятельные пункты минерализации золота и молибдена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ункт минерализ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5 представлен окварцованными гранит-порфирами с вкрапленностью пирита, халькопирита и молибденита. Содержание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2 %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 0,0002-0,007 %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ервичные геохимические ореолы рассеян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9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4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) содержа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едь в количестве 0,01-0,03 %. Меднорудные объекты в границах первичных ореолов не выявлены. Орео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, отличающийся самым высоким содержанием меди (до 0,5 %), приурочен к мелким телам габброидов, отнесенным к первой фазе ингамакитского комплек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>]. По результатам интерпретации геофизических материалов здесь на глубине 500 м предполагается наличие массива чинейского габброноритового комплекса с характерной ванадийсодержащей титаномагнетитовой и комплексной сульфидно-медной минерализацией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bookmarkStart w:id="4" w:name="Свинец"/>
      <w:bookmarkEnd w:id="4"/>
      <w:r>
        <w:rPr>
          <w:b/>
          <w:bCs/>
          <w:iCs/>
          <w:sz w:val="22"/>
          <w:szCs w:val="22"/>
        </w:rPr>
        <w:t>С</w:t>
      </w:r>
      <w:bookmarkStart w:id="5" w:name="Свинец_цинк"/>
      <w:bookmarkEnd w:id="5"/>
      <w:r>
        <w:rPr>
          <w:b/>
          <w:bCs/>
          <w:iCs/>
          <w:sz w:val="22"/>
          <w:szCs w:val="22"/>
        </w:rPr>
        <w:t>винец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районе известно 18 пунктов минерализации, 2 первичных геохимических ореола, 2 вторичных геохимических ореола, 2 вторичных геохимических потока свинца и 2 шлиховых потока галенита. Все пункты минерализации представляют собой комплексные свинцово-цинковые объекты. Большинство из пунктов минерализации полиметаллов расположено в юго-восточной части листа, в Эймнахском прогнозируемом рудном районе. Пункты минерализации относятся к свинцово-цинковой жильной формации. Практическая значимость их не высока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Большая часть пунктов минерализации представлена прожилками кварца мощностью до 9 см, приуроченными к зонам серицитизации и катаклаза в гранитоидах. Прожилки включают гнездовую и рассеянную вкрапленность пирита, галенита, сфалерита, реже халькопирита и молибденита.  Нередко рудные минералы отмечаются во вмещающих гидротермально измененных породах. Собственно кварцевые прожилки характеризуются наибольшими концентрациями свинца и сопутствующих элементов: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0,5-0,7 %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0,1-0,5 %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до 0,1 %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 до 0,003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1,15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до 10 г/т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до 0,007 %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ряде пунктов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4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9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2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25, 33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7, 9) отмечаются кварцевые жилы значительной мощности (0,9 м) и протяженности (100 м). Жилы локализуются в зонах серицитизации и окварцевания. Минераграфическими исследованиями в кварце определены галенит, сфалерит, халькопирит, пирит, марказит. Количество рудных минералов достигает 15 %. В жилах отмечаются максимальные для описываемой территории содержания свинца и сопутствующих элементов: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0,1-5,0 %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0,1-10 </w:t>
      </w:r>
      <w:r>
        <w:rPr>
          <w:bCs/>
          <w:sz w:val="22"/>
          <w:szCs w:val="22"/>
        </w:rPr>
        <w:t>%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01 – 0,6 %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 до 0,003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5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до 30-100 г/т,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до 0,008 %. Нередко вмещающие околожильные породы несут халькопирит-галенит-пиритовую минерализацию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ервичный геохимический орео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2 охватывает площадь с проявлениями урана, золота и молибдена. В пределах первичного геохимического орео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10 неизвестны пункты минерализации свинца. Содержание свинца во всех ореолах изменяется от 0,005 до 0,07 </w:t>
      </w:r>
      <w:r>
        <w:rPr>
          <w:bCs/>
          <w:sz w:val="22"/>
          <w:szCs w:val="22"/>
        </w:rPr>
        <w:t>%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bookmarkStart w:id="6" w:name="Цинк"/>
      <w:bookmarkEnd w:id="6"/>
      <w:r>
        <w:rPr>
          <w:b/>
          <w:bCs/>
          <w:iCs/>
          <w:sz w:val="22"/>
          <w:szCs w:val="22"/>
        </w:rPr>
        <w:t>Ц</w:t>
      </w:r>
      <w:bookmarkStart w:id="7" w:name="Цинк_свинец"/>
      <w:bookmarkEnd w:id="7"/>
      <w:r>
        <w:rPr>
          <w:b/>
          <w:bCs/>
          <w:iCs/>
          <w:sz w:val="22"/>
          <w:szCs w:val="22"/>
        </w:rPr>
        <w:t>инк</w:t>
      </w:r>
      <w:r>
        <w:rPr>
          <w:sz w:val="22"/>
          <w:szCs w:val="22"/>
        </w:rPr>
        <w:t>. Зарегистрировано 8 пунктов минерализации и 3 потока рассеяния цинка, которые расположены в Биримьянском, Нурылакитском, Эймнахском и Сакунском потенциальных рудных узлах. Пункты минерализации представлены разнообразными гидротермально измененными породами, либо кварцевыми жилами с содержанием цинка до 0,15 % (по данным спектрального анализа). Они не представляют интереса для промышленности. Потоки рассеяния с содержанием цинка до 0,03 % находятся на площадях с известными объектами полиметаллической минерализации. Кроме цинка в них отмечаются повышенные концентрации свинца и молибдена. Помимо этого, повышенные содержания цинка отмечаются в пунктах минерализации свинца.</w:t>
      </w:r>
    </w:p>
    <w:p>
      <w:pPr>
        <w:pStyle w:val="3"/>
        <w:spacing w:lineRule="exact" w:line="241"/>
        <w:ind w:firstLine="284"/>
        <w:jc w:val="both"/>
        <w:rPr/>
      </w:pPr>
      <w:bookmarkStart w:id="8" w:name="Кобальт_никель"/>
      <w:bookmarkEnd w:id="8"/>
      <w:r>
        <w:rPr>
          <w:b/>
          <w:bCs/>
          <w:iCs/>
          <w:sz w:val="22"/>
          <w:szCs w:val="22"/>
        </w:rPr>
        <w:t>К</w:t>
      </w:r>
      <w:bookmarkStart w:id="9" w:name="Кобальт_никель_медь"/>
      <w:bookmarkEnd w:id="9"/>
      <w:r>
        <w:rPr>
          <w:b/>
          <w:bCs/>
          <w:iCs/>
          <w:sz w:val="22"/>
          <w:szCs w:val="22"/>
        </w:rPr>
        <w:t>обальт, никель</w:t>
      </w:r>
      <w:r>
        <w:rPr>
          <w:sz w:val="22"/>
          <w:szCs w:val="22"/>
        </w:rPr>
        <w:t>. Известно 2 пункта минерализации кобальта и никеля. Один из ни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7) представлен окварцованными, сульфидизированными бластомилонитами по биотитовым гранито-гнейсам древнестанового комплекса позднего архея. Бластомилониты содержат тонкую рассеянную вкрапленность пирита и пирротина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– 0,03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0,02 %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 – 0,03 % (данные спектрального анализа штуфных проб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 Друг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20), вероятно, относящийся к медно-никелевой сульфидной формации приурочен к небольшому (мощностью 10 м) телу окварцованного габбро с халькопирит-пиритовой минерализацией. Содержание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до 0,1 %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0,03 %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до 0,03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0,007 г/т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до 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9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bookmarkStart w:id="10" w:name="Молибден"/>
      <w:bookmarkEnd w:id="10"/>
      <w:r>
        <w:rPr>
          <w:b/>
          <w:bCs/>
          <w:iCs/>
          <w:sz w:val="22"/>
          <w:szCs w:val="22"/>
        </w:rPr>
        <w:t>М</w:t>
      </w:r>
      <w:bookmarkStart w:id="11" w:name="Молибден_медь"/>
      <w:bookmarkEnd w:id="11"/>
      <w:r>
        <w:rPr>
          <w:b/>
          <w:bCs/>
          <w:iCs/>
          <w:sz w:val="22"/>
          <w:szCs w:val="22"/>
        </w:rPr>
        <w:t>олибден</w:t>
      </w:r>
      <w:r>
        <w:rPr>
          <w:sz w:val="22"/>
          <w:szCs w:val="22"/>
        </w:rPr>
        <w:t>. В районе имеется 3 проявления, 20 пунктов минерализации, 3 литохимических ореола в коренных породах, 1 вторичный геохимический ореол, 4 геохимических потока молибдена и 6 шлиховых потоков молибденита. Кроме того, отмечается значительное количество одиночных шлиховых проб с молибденитом и геохимических проб с повышенными концентрациями молибдена. Молибденсодержащие объекты расположены во всех рудных узлах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се рудные объекты относятся к генетическому типу гидротермальных месторождений, кварц-молибденитовой и молибденовой порфировой формации. Минеральным типом оруденения является молибденитовый в калишпатизированных, окварцованных, серицитизированных и аргиллизированных породах. Морфологический тип – жильный и штокверковый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личие штокверкового геолого-промышленного типа оруденения и благоприятная геологическая обстановка позволяют положительно оценить территорию на наличие промышленных скоплений молибденовых руд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иболее значительным объектом является Биримьянское проявлени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0). Район проявления сложен биотитовыми и амфибол-биотитовыми гранито-гнейсами позднеархейского древнестанового комплекса, прорванными малыми интрузиями мелкозернистых лейкократовых порфировидных гранитов (изменяющихся до гранит-порфиров) первой фазы эймнахского комплекса. Проявление представлено штокверком овальной формы (1,7х0,9 км), вытянутым в северо-восточном направлении, который локализован в эндо- и экзоконтактовых зонах тел гранитоидов эймнахского комплекса. Штокверк образован сетью пересекающихся оруденелых кварцевых прожилков и жил, «сухих» минерализованных прожилков и рассеянной вкрапленностью рудных минералов. Мощность отдельных кварцевых прожилков изменяется от 1 до 9 см.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лавные рудные минералы – молибденит, пирит, магнетит. Второстепенное значение имеют гематит, халькопирит, реже пирротин, галенит, сфалерит, вольфрамит, висмутин и козалит. В шлихах отмечен шеелит и арсенопирит. В протолочках обнаружен ортит, уранинит и монацит. В слабовыраженной зоне окисления наблюдаются гидроокислы железа, реже ферримолибдит, в единичных случаях брошантит и малахит. Среднее содержание молибдена составляет 0,025 % при колебаниях от 0,002 % до 0,25 %. Концентрации элементов спутников составляют: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01-0,02 %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0,001-0,01 %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до 0,04 г/т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Гидротермально-метасоматические изменения состоят в калишпатизации (микроклинизации), окварцевании и серицитизации. В распределении метасоматитов наблюдается зональность, заключающаяся в смене снизу вверх и от центра к периферии микроклиновых и микроклин-кварцевых метасоматитов серицит-кварц-пиритовыми, переходящими в неизмененные пород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редполагается небольшой эрозионный срез проявления, о чем свидетельствуют: широкое развитие ореолов пирита, относительно слабо выраженные процессы гидротермально-метасоматических изменений, совместное проявление микроклиновых, микроклин-кварцевых и кварц-серицитовых метасоматит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 проявлении выявлены линзовидные тела кварц-магнетитовых и магнетит-кварцевых метасоматитов с пиритом. Размеры тел изменяются от 10х70 м до 140х</w:t>
      </w:r>
      <w:r>
        <w:rPr>
          <w:bCs/>
          <w:sz w:val="22"/>
          <w:szCs w:val="22"/>
        </w:rPr>
        <w:t>230 м. По причине малых размеров и низких содержаний железа (до 20 %) они не представляют практической ценности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явление относится к молибденовой порфировой рудной формации. Прогнозные ресурсы молибдена по категории Р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ранее оценивались в количестве 202 тыс.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29</w:t>
        </w:r>
      </w:hyperlink>
      <w:r>
        <w:rPr>
          <w:bCs/>
          <w:sz w:val="22"/>
          <w:szCs w:val="22"/>
        </w:rPr>
        <w:t>] (ресурсы не поставлены на учет).</w:t>
      </w:r>
      <w:r>
        <w:rPr>
          <w:sz w:val="22"/>
          <w:szCs w:val="22"/>
        </w:rPr>
        <w:t xml:space="preserve"> Окончательная оценка проявления может быть дана после проведения поисково-оценочных работ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лощадь Нурылакитского проявления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3-7) сложена гранитоидами третьей фазы ингамакитского комплекса позднего палеозоя. Оруденение приурочено к зоне дробления (азимут падения 250 </w:t>
      </w:r>
      <w:r>
        <w:rPr>
          <w:sz w:val="22"/>
          <w:szCs w:val="22"/>
        </w:rPr>
        <w:t>º</w:t>
      </w:r>
      <w:r>
        <w:rPr>
          <w:bCs/>
          <w:sz w:val="22"/>
          <w:szCs w:val="22"/>
        </w:rPr>
        <w:t>, угол падения 20</w:t>
      </w:r>
      <w:r>
        <w:rPr>
          <w:sz w:val="22"/>
          <w:szCs w:val="22"/>
        </w:rPr>
        <w:t xml:space="preserve"> º</w:t>
      </w:r>
      <w:r>
        <w:rPr>
          <w:bCs/>
          <w:sz w:val="22"/>
          <w:szCs w:val="22"/>
        </w:rPr>
        <w:t>, мощность 15 м) в эндоконтакте дайкообразного тела аплитов мощностью 60 м. Рудным телом является кварц-полевошпатовая жила, совпадающая по простиранию с зоной дробления. Мощность жилы колеблется от 0,6 м до 1,5 м. Протяженность ее около 30 м. Центральная часть жилы сложена кварцем, зальбанды кварц-полевошпатовым материалом. Оруденение представлено редкими молибденитовыми прожилками (мощностью 0,5-3,0 см, длиной 3-80 см), гнездами и радиально-лучистыми скоплениями размерами 6-8 см в поперечнике. По данным минералогического анализа установлено присутствие молибденита, пирита, малахита, сфалерита, магнетита, ильменита, тантало-ниобатов, циркона и ортита. По химическим анализам четырех бороздовых проб содержание молибдена составляет 0,35 %, 0,44 %, 1,5 %, 1,56 %. Сопутствующими элементами являются уран – 0,011 % и торий – 0,034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явление Участок Сыни (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2-12) расположено в поле распространения гранитоидов ингамакитского комплекса, прорванных дайками диоритов. В гранитоидах выявлены удлиненные в восток-северо-восточном направлении участки (мощностью до 7 м), где породы обохрены, пиритизированы, содержат редкие кварцевые прожилки и «сухие» трещины с гнездовой вкрапленностью молибденита. Наиболее концентрированное оруденение выявлено в интервале протяженностью около 100 м. В нем отмечаются кварцевые и кварц-полевошпатовые жилы, а также множество маломощных (первые миллиметры) прожилков. Весь интервал характеризуется заметным количеством сульфидов (пирит, молибденит). Молибденит, как правило, тяготеет к зальбандам жил и на расстояние до 10 см проникает во вмещающие породы. Он отмечается в виде гнёзд и розеток размерами до 3 см в поперечнике. Содержание молибдена на участке концентрированного оруденения, по данным штуфного опробования, варьирует от 0,2 до 2,3 %. Предположительно проявления Нурылакитское и Участок Сыни можно отнести к объектам кварц-молибденитовой формации, жильному молибденовому геолого-промышленному типу. Проявления бесперспективны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Многочисленные пункты минерализации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1-9, 20,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6, 10,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4-6,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-1-2, 5,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1-4, 6, 7, 8,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3-6, 13, 16) представлены зонами катаклаза, милонитизации и гидротермальной проработки, локализующимися в разнообразных породах: гранитах, биотитовых гранито-гнейсах, плагиогранито-гнейсах, гранодиоритах. Мощность зон составляет десятки метров. Достоверно определенные гидротермальные изменения выражаются в окварцевании и сульфидизации пород. Зоны содержат мелкую вкрапленность и гнезда молибденита, пирита, иногда халькопирита, вторичных минералов меди, пирротина. Оруденение локализуется как в кварцевых прожилках и жилах, так и в массе измененных пород. Содержания молибдена в пунктах минерализации изменяются от 0,008 до 0,4 %, иногда в качестве сопутствующих элементов выступает медь 0,01-0,05 % и золото 0,01-0,02 г/т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Отмечены два пункта минерализации (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-2-2,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1-3), представленные пегматитами с вкрапленностью молибденита, пирита и пирротина. Содержание молибдена по спектральному анализу штуфных проб составляет 0,15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ервичные геохимические ореолы, шлиховые и геохимические потоки выявлены на площадях с известными проявлениями и пунктами минерализации молибдена. Исключение составляют: первичный геохимический ореол молибден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4-5, выявленный в гранитоидах ингамакитского комплекса, отличающийся высокими содержаниями 0,0015-0,15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1</w:t>
        </w:r>
      </w:hyperlink>
      <w:r>
        <w:rPr>
          <w:bCs/>
          <w:sz w:val="22"/>
          <w:szCs w:val="22"/>
        </w:rPr>
        <w:t xml:space="preserve">]; шлиховой поток молибденит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1, расположенный в поле гранитоидов ингамакитского комплекса и ассоциирующий с геохимическим потоком вольфрама; шлиховой поток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4-11; геохимический поток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4-21.</w:t>
      </w:r>
    </w:p>
    <w:p>
      <w:pPr>
        <w:pStyle w:val="3"/>
        <w:spacing w:lineRule="exact" w:line="241"/>
        <w:ind w:firstLine="284"/>
        <w:jc w:val="both"/>
        <w:rPr/>
      </w:pPr>
      <w:bookmarkStart w:id="12" w:name="Вольфрам"/>
      <w:bookmarkEnd w:id="12"/>
      <w:r>
        <w:rPr>
          <w:b/>
          <w:bCs/>
          <w:iCs/>
          <w:sz w:val="22"/>
          <w:szCs w:val="22"/>
        </w:rPr>
        <w:t>В</w:t>
      </w:r>
      <w:bookmarkStart w:id="13" w:name="Вольфрам_золото_свинец"/>
      <w:bookmarkEnd w:id="13"/>
      <w:r>
        <w:rPr>
          <w:b/>
          <w:bCs/>
          <w:iCs/>
          <w:sz w:val="22"/>
          <w:szCs w:val="22"/>
        </w:rPr>
        <w:t>ольфрам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На площади имеется 1 проявление, 6 пунктов минерализации, 2 первичных геохимических ореола, 1 геохимический поток вольфрама и 7 шлиховых потоков шеелита, либо вольфрамита, расположеных в Биримьянском, Эймнахском, Нурылакитском, Лурбунском и Станнакском потенциальных рудных узлах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Район Пескачанского проявления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3-26) сложен интрузивными породами ингамакитского комплекса, содержащими небольшие ксенолиты гранитизированных плагиогранито-гнейсов позднеархейского комплекса. С мелко-среднезернистыми лейкократовыми гранитами третьей фазы ингамакитского комплекса пространственно совмещены зоны гидротермальной проработки. Выявлено 20 субширотных зон гидротермально изменённых пород мощностью от первых метров до 16 м и протяжённостью до 1 км. В центральных частях зон отмечается прожилково-жильное окварцевание, несущее основную массу рудных минералов. В зальбандах оно постепенно сменяется интенсивно измененными гранитами, которые, в свою очередь, плавно переходят в неизмененные граниты (плагиогранито-гнейсы). Ориентировка прожилков и жил большей частью субпараллельная, совпадающая с простиранием зоны. Мощность прожилков от первых миллиметров до 10 см, жил до 1,2 м. Количество рудных минералов в зонах не превышает 3 %. Они представлены пиритом, гематитом, вольфрамитом (гюбнеритом), галенитом, халькопиритом, изредка пирротином. Из гипергенных минералов отмечаются лимонит, реже англезит и церуссит, иногда псиломелан. Рудные минералы образуют вкрапленные, реже прожилково-вкрапленные и прожилковые текстуры. Содержание 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 от 0,001 % до 0,2 %,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от 0,01 г/т до 0,07 г/т, а в трех пробах 0,5; 0,7; 3,0 г/т, </w:t>
      </w:r>
      <w:r>
        <w:rPr>
          <w:bCs/>
          <w:sz w:val="22"/>
          <w:szCs w:val="22"/>
          <w:lang w:val="en-US"/>
        </w:rPr>
        <w:t>Pb</w:t>
      </w:r>
      <w:r>
        <w:rPr>
          <w:bCs/>
          <w:sz w:val="22"/>
          <w:szCs w:val="22"/>
        </w:rPr>
        <w:t xml:space="preserve"> до 1 %, </w:t>
      </w:r>
      <w:r>
        <w:rPr>
          <w:bCs/>
          <w:sz w:val="22"/>
          <w:szCs w:val="22"/>
          <w:lang w:val="en-US"/>
        </w:rPr>
        <w:t>Cu</w:t>
      </w:r>
      <w:r>
        <w:rPr>
          <w:bCs/>
          <w:sz w:val="22"/>
          <w:szCs w:val="22"/>
        </w:rPr>
        <w:t xml:space="preserve"> до 0,01 %, </w:t>
      </w:r>
      <w:r>
        <w:rPr>
          <w:bCs/>
          <w:sz w:val="22"/>
          <w:szCs w:val="22"/>
          <w:lang w:val="en-US"/>
        </w:rPr>
        <w:t>Ag</w:t>
      </w:r>
      <w:r>
        <w:rPr>
          <w:bCs/>
          <w:sz w:val="22"/>
          <w:szCs w:val="22"/>
        </w:rPr>
        <w:t xml:space="preserve"> до 0,001 %, </w:t>
      </w:r>
      <w:r>
        <w:rPr>
          <w:bCs/>
          <w:sz w:val="22"/>
          <w:szCs w:val="22"/>
          <w:lang w:val="en-US"/>
        </w:rPr>
        <w:t>Sb</w:t>
      </w:r>
      <w:r>
        <w:rPr>
          <w:bCs/>
          <w:sz w:val="22"/>
          <w:szCs w:val="22"/>
        </w:rPr>
        <w:t xml:space="preserve"> до 0,3 %, </w:t>
      </w:r>
      <w:r>
        <w:rPr>
          <w:bCs/>
          <w:sz w:val="22"/>
          <w:szCs w:val="22"/>
          <w:lang w:val="en-US"/>
        </w:rPr>
        <w:t>As</w:t>
      </w:r>
      <w:r>
        <w:rPr>
          <w:bCs/>
          <w:sz w:val="22"/>
          <w:szCs w:val="22"/>
        </w:rPr>
        <w:t xml:space="preserve"> до 0,02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Характерными типами гидротермально-метасоматических изменений являются серицитизация, окварцевание, в меньшей мере хлоритизация и эпидотизация. Проявление относится к гюбнерит-сульфидно-кварцевой формации. Руды этой формации отличаются комплексным составом (вольфрам, золото, серебро, свинец, медь) и выдержанностью минерализации на глубину. Прогнозные ресурсы вольфрама и золота категори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ранее оценивались в количестве 26 460 т и 1,5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29</w:t>
        </w:r>
      </w:hyperlink>
      <w:r>
        <w:rPr>
          <w:bCs/>
          <w:sz w:val="22"/>
          <w:szCs w:val="22"/>
        </w:rPr>
        <w:t>] (на учете не числятся)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е исключена возможность наличия на глубине молибденитового оруденения, аналогичного Биримьянскому. Проявление заслуживает постановки дальнейших поисковых работ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Следует выделить зону тонкопрожилкового окварцевания и серицитизации, выявленную в истоках левых притоков р. Чулбачи. Мощность зоны 500-800 м, протяжённость 8 км. В целом она характеризуется убогой вкрапленностью пирита и халькопирита. Однако в одной из штуфных проб, отличающейся богатой гнездовой вкрапленностью пирита, халькопирита и вольфрамита, содержание 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 достигает 0,1 %, </w:t>
      </w:r>
      <w:r>
        <w:rPr>
          <w:bCs/>
          <w:sz w:val="22"/>
          <w:szCs w:val="22"/>
          <w:lang w:val="en-US"/>
        </w:rPr>
        <w:t>Cu</w:t>
      </w:r>
      <w:r>
        <w:rPr>
          <w:bCs/>
          <w:sz w:val="22"/>
          <w:szCs w:val="22"/>
        </w:rPr>
        <w:t xml:space="preserve"> – 0,15 % (пункт минерализации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4-1)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ервичные геохимические ореолы характеризуются концентрациями вольфрама до 0,003 %. Ореол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-3-25 расположен вблизи пункта минерализации вольфрама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2-1. Ореол вольфрама и ниобия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4-1) приурочен к площади распространения сильно ороговикованных риолитов биримьянской свиты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Содержание вольфрамовых минералов в шлиховых потоках варьирует от единичных знаков до 12 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29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bookmarkStart w:id="14" w:name="Олово"/>
      <w:bookmarkEnd w:id="14"/>
      <w:r>
        <w:rPr>
          <w:b/>
          <w:sz w:val="22"/>
          <w:szCs w:val="22"/>
        </w:rPr>
        <w:t>Олово.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Оловянная минерализация не характерна для описываемого района. Известно два пункта минерализации олова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3, 4), представленных зонами скарнированных пород мощностью до 2,5 м, протяжённостью первые десятки метров с вкрапленностью и редкими гнёздами пирита и пирротина. Содержание </w:t>
      </w:r>
      <w:r>
        <w:rPr>
          <w:bCs/>
          <w:sz w:val="22"/>
          <w:szCs w:val="22"/>
          <w:lang w:val="en-US"/>
        </w:rPr>
        <w:t>Sn</w:t>
      </w:r>
      <w:r>
        <w:rPr>
          <w:bCs/>
          <w:sz w:val="22"/>
          <w:szCs w:val="22"/>
        </w:rPr>
        <w:t xml:space="preserve"> 0,01-0,02 %, </w:t>
      </w:r>
      <w:r>
        <w:rPr>
          <w:bCs/>
          <w:sz w:val="22"/>
          <w:szCs w:val="22"/>
          <w:lang w:val="en-US"/>
        </w:rPr>
        <w:t>Be</w:t>
      </w:r>
      <w:r>
        <w:rPr>
          <w:bCs/>
          <w:sz w:val="22"/>
          <w:szCs w:val="22"/>
        </w:rPr>
        <w:t xml:space="preserve"> 0,015 %,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0,01 %, </w:t>
      </w:r>
      <w:r>
        <w:rPr>
          <w:bCs/>
          <w:sz w:val="22"/>
          <w:szCs w:val="22"/>
          <w:lang w:val="en-US"/>
        </w:rPr>
        <w:t>Zn</w:t>
      </w:r>
      <w:r>
        <w:rPr>
          <w:bCs/>
          <w:sz w:val="22"/>
          <w:szCs w:val="22"/>
        </w:rPr>
        <w:t xml:space="preserve"> 0,04 %, </w:t>
      </w:r>
      <w:r>
        <w:rPr>
          <w:bCs/>
          <w:sz w:val="22"/>
          <w:szCs w:val="22"/>
          <w:lang w:val="en-US"/>
        </w:rPr>
        <w:t>Ti</w:t>
      </w:r>
      <w:r>
        <w:rPr>
          <w:bCs/>
          <w:sz w:val="22"/>
          <w:szCs w:val="22"/>
        </w:rPr>
        <w:t xml:space="preserve"> 1,0 % (спектральный анализ штуфных проб)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Имеется один шлиховой поток с единичными знаками касситерита (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3-7) в правом притоке р. Эймнах, дренирующем гранитоиды третьей фазы ингамакитского комплекса.</w:t>
      </w:r>
    </w:p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>Ртуть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Известен довольно протяженный (длиной около 2 км) шлиховой поток (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2-1) с единичными знаками киновари. Источник сноса не установлен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bookmarkStart w:id="15" w:name="Висмут"/>
      <w:bookmarkEnd w:id="15"/>
      <w:r>
        <w:rPr>
          <w:b/>
          <w:sz w:val="22"/>
          <w:szCs w:val="22"/>
        </w:rPr>
        <w:t>Висмут.</w:t>
      </w:r>
      <w:r>
        <w:rPr>
          <w:bCs/>
          <w:sz w:val="22"/>
          <w:szCs w:val="22"/>
        </w:rPr>
        <w:t xml:space="preserve"> Висмутовое оруденение представлено двумя пунктами минерализации. В первом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-2-2) в гранодиоритах ингамакитского комплекса в одиночной штуфной пробе по спектральному анализу отмечено содержание </w:t>
      </w:r>
      <w:r>
        <w:rPr>
          <w:bCs/>
          <w:sz w:val="22"/>
          <w:szCs w:val="22"/>
          <w:lang w:val="en-US"/>
        </w:rPr>
        <w:t>Bi</w:t>
      </w:r>
      <w:r>
        <w:rPr>
          <w:bCs/>
          <w:sz w:val="22"/>
          <w:szCs w:val="22"/>
        </w:rPr>
        <w:t xml:space="preserve"> 0,1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 Второй из них 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3-34) образован зоной прожилково-жильного окварцевания мощностью 30 м, локализованной в гранито-гнейсах древнестанового комплекса. Мощность прожилков и жил варьирует от 7 до 20 см. Содержание Bi 0,002-0,06 %, Mo 0,01-0,03 %, Ag 1-2 г/т, Pb 0,005-0,06 %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7</w:t>
        </w:r>
      </w:hyperlink>
      <w:r>
        <w:rPr>
          <w:bCs/>
          <w:sz w:val="22"/>
          <w:szCs w:val="22"/>
        </w:rPr>
        <w:t>].</w:t>
      </w:r>
    </w:p>
    <w:p>
      <w:pPr>
        <w:pStyle w:val="Heading3"/>
        <w:spacing w:lineRule="auto" w:line="240" w:before="400" w:after="200"/>
        <w:rPr/>
      </w:pPr>
      <w:r>
        <w:rPr/>
        <w:t>Редкие металлы, рассеянные и редкоземельные элементы</w:t>
      </w:r>
    </w:p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Тантал, </w:t>
      </w:r>
      <w:bookmarkStart w:id="16" w:name="Ниобий"/>
      <w:bookmarkEnd w:id="16"/>
      <w:r>
        <w:rPr>
          <w:b/>
          <w:bCs/>
          <w:iCs/>
          <w:sz w:val="22"/>
          <w:szCs w:val="22"/>
        </w:rPr>
        <w:t>ниобий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Известно 2 пункта минерализации тантала и ниобия, 3 шлиховых потока, 1 первичный геохимический ореол. Перспективных объектов не обнаружено. Как правило, тантало-ниобаты присутствуют в качестве акцессорных минералов в гранитах и пегматитах различного возраста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ункт минерализаци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1 представлен серией жил и прожилков пегматитов в биотитовых гранито-гнейсах древнестанового комплекса. Содержание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– 0,03 %, </w:t>
      </w:r>
      <w:r>
        <w:rPr>
          <w:bCs/>
          <w:sz w:val="22"/>
          <w:szCs w:val="22"/>
          <w:lang w:val="en-US"/>
        </w:rPr>
        <w:t>Ta</w:t>
      </w:r>
      <w:r>
        <w:rPr>
          <w:bCs/>
          <w:sz w:val="22"/>
          <w:szCs w:val="22"/>
        </w:rPr>
        <w:t xml:space="preserve"> – 0,004 %,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– 0,015 г/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Оруденение пункта минерализации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1-10 сконцентрировано в двух зонах микроклинизации и альбитизации в гранитах кодарского комплекса. Суммарная площадь зон 0,4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Содержание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0,005-0,02 % (до 0,06 %), тантал обнаружен лишь в двух пробах (0,005 % и 0,008 %). В одной пробе отмечено повышенное содержание золота – 0,2 г/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30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ервичный ореол ниобия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-3-23 приурочен к гранитоидам третьей фазы ингамакитского комплекса. Содержание ниобия изменяется от 0,008 до 0,02 %, отмечаются 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 0,0002-0,002 %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 до 0,002 %, </w:t>
      </w:r>
      <w:r>
        <w:rPr>
          <w:bCs/>
          <w:sz w:val="22"/>
          <w:szCs w:val="22"/>
          <w:lang w:val="en-US"/>
        </w:rPr>
        <w:t>Be</w:t>
      </w:r>
      <w:r>
        <w:rPr>
          <w:bCs/>
          <w:sz w:val="22"/>
          <w:szCs w:val="22"/>
        </w:rPr>
        <w:t xml:space="preserve"> до 0,002 %, </w:t>
      </w:r>
      <w:r>
        <w:rPr>
          <w:bCs/>
          <w:sz w:val="22"/>
          <w:szCs w:val="22"/>
          <w:lang w:val="en-US"/>
        </w:rPr>
        <w:t>Zr</w:t>
      </w:r>
      <w:r>
        <w:rPr>
          <w:bCs/>
          <w:sz w:val="22"/>
          <w:szCs w:val="22"/>
        </w:rPr>
        <w:t xml:space="preserve"> до 0,2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Шлиховой поток тантало-ниобатов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4-22) с концентрацией до 28 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выявлен в ручье, дренирующем граниты третьей фазы ингамакитского комплекса. В шлиховых потоках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3-6, 8 отмечены знаки тантало-ниобат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Редкие земли, цериевая группа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Известно два шлиховых потока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3-3, 5, образованных в результате разрушения гранитоидов ингамакитского комплекса и высвобождения акцессорного ортита. Содержание ортита в потоках достигает 2 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.</w:t>
      </w:r>
    </w:p>
    <w:p>
      <w:pPr>
        <w:pStyle w:val="Heading3"/>
        <w:spacing w:lineRule="auto" w:line="240" w:before="400" w:after="200"/>
        <w:rPr/>
      </w:pPr>
      <w:r>
        <w:rPr/>
        <w:t>Благородные металлы</w:t>
      </w:r>
    </w:p>
    <w:p>
      <w:pPr>
        <w:pStyle w:val="3"/>
        <w:spacing w:lineRule="exact" w:line="241"/>
        <w:ind w:firstLine="284"/>
        <w:jc w:val="both"/>
        <w:rPr/>
      </w:pPr>
      <w:bookmarkStart w:id="17" w:name="Золото"/>
      <w:bookmarkEnd w:id="17"/>
      <w:r>
        <w:rPr>
          <w:b/>
          <w:bCs/>
          <w:iCs/>
          <w:sz w:val="22"/>
          <w:szCs w:val="22"/>
        </w:rPr>
        <w:t>Золото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На территории расположено 1 проявление золота, 41 пункт минерализации, 1 непромышленная россыпь, 10 шлиховых потоков, 9 литохимических ореолов в рыхлых отложениях, 5 вторичных геохимических потоков. Кроме того, отмечается значительное количество одиночных шлиховых и литохимических проб с повышенными содержаниями золота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Золотоносные объекты расположены в границах всех выделенных рудных узлов. Несколько пунктов минерализации расположено вне рудных узлов. Резко доминирует по количеству коренных золотоносных объектов Биримьянский потенциальный рудный узел. Россыпь золота и шлиховые потоки с наибольшими содержаниями золота расположены в Баронкинском потенциальном рудном узле. Пункты минерализации золота представлены кварцевыми жилами и зонами прожилково-жильного окварцева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Наибольшие содержания золота отмечены в кварцевой жиле Кодарского проявления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12). Мощность жилы 0,2-0,5 м, протяженность 50 м. Она локализована в зоне аргиллизации, березитизации и прожилкового окварцевания по гранитам ингамакитского комплекса. Мощность зоны до 2 м, протяженность до 1 км, падение на северо-восток под углами 40-50 </w:t>
      </w:r>
      <w:r>
        <w:rPr>
          <w:sz w:val="22"/>
          <w:szCs w:val="22"/>
        </w:rPr>
        <w:t>º</w:t>
      </w:r>
      <w:r>
        <w:rPr>
          <w:bCs/>
          <w:sz w:val="22"/>
          <w:szCs w:val="22"/>
        </w:rPr>
        <w:t xml:space="preserve">. В кварце выявлены пирит, сфалерит, галенит, блеклая руда, халькопирит и самородное золото. Золото ксеноморфное, размером 0,007-0,14 мм, часто наблюдается в срастании с галенитом и блеклой рудой. Содержание </w:t>
      </w:r>
      <w:r>
        <w:rPr>
          <w:bCs/>
          <w:sz w:val="22"/>
          <w:szCs w:val="22"/>
          <w:lang w:val="en-US"/>
        </w:rPr>
        <w:t>Au</w:t>
      </w:r>
      <w:r>
        <w:rPr>
          <w:bCs/>
          <w:sz w:val="22"/>
          <w:szCs w:val="22"/>
        </w:rPr>
        <w:t xml:space="preserve"> до 54,4 г/т, </w:t>
      </w:r>
      <w:r>
        <w:rPr>
          <w:bCs/>
          <w:sz w:val="22"/>
          <w:szCs w:val="22"/>
          <w:lang w:val="en-US"/>
        </w:rPr>
        <w:t>Ag</w:t>
      </w:r>
      <w:r>
        <w:rPr>
          <w:bCs/>
          <w:sz w:val="22"/>
          <w:szCs w:val="22"/>
        </w:rPr>
        <w:t xml:space="preserve"> до 235,4 г/т. Вмещающие аргиллизиты и березиты содержат золото в количестве 0,2-13,6 г/т. Эрозионный срез проявления минимальный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45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чие пункты минерализации, представленные кварцевыми жилами, содержат золото в количестве до 1,5 г/т. Они локализуются в различных серицитизированных и хлоритизированных породах. Мощность кварцевых жил достигает 0,4 м, при протяженности первые метры. В жилах золото ассоциирует с пиритом, галенитом, халькопиритом, реже сфалеритом, молибденитом, гюбнеритом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3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17, 27). Концентрации элементов-спутников составляют: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50 г/т;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до 0,3 %;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0,04 %;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до 0,15 %;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 до 0,004 %;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до 0,5 %. Жилы не имеют промышленного значения ввиду малых размеров и низких содержаний полезного компонента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Зоны прожилково-жильного окварцевания и сульфидизации содержат золото в количестве до 0,15 г/т. Границы зон нечеткие, мощность составляет первые десятки метров, протяженность первые сотни метров. Кварц светло-серый мелкозернистый, тектонизированный, содержит мелкие включения измененных вмещающих пород. Гидротермально-метасоматические изменения вмещающих пород состоят в серицитизации, окварцевании и хлоритизации. Сульфиды, представленные пиритом, галенитом, сфалеритом, образуют редкую рассеянную тонкокристаллическую вкрапленность или мелкие гнездовые скопления в метасоматитах, кварцевых прожилках и жилах. Содержание элементов спутников составляет </w:t>
      </w:r>
      <w:r>
        <w:rPr>
          <w:bCs/>
          <w:sz w:val="22"/>
          <w:szCs w:val="22"/>
          <w:lang w:val="en-US"/>
        </w:rPr>
        <w:t>Ag</w:t>
      </w:r>
      <w:r>
        <w:rPr>
          <w:bCs/>
          <w:sz w:val="22"/>
          <w:szCs w:val="22"/>
        </w:rPr>
        <w:t xml:space="preserve"> до 0,0005 %, </w:t>
      </w:r>
      <w:r>
        <w:rPr>
          <w:bCs/>
          <w:sz w:val="22"/>
          <w:szCs w:val="22"/>
          <w:lang w:val="en-US"/>
        </w:rPr>
        <w:t>Pb</w:t>
      </w:r>
      <w:r>
        <w:rPr>
          <w:bCs/>
          <w:sz w:val="22"/>
          <w:szCs w:val="22"/>
        </w:rPr>
        <w:t xml:space="preserve"> до 0,01 %, </w:t>
      </w:r>
      <w:r>
        <w:rPr>
          <w:bCs/>
          <w:sz w:val="22"/>
          <w:szCs w:val="22"/>
          <w:lang w:val="en-US"/>
        </w:rPr>
        <w:t>Zn</w:t>
      </w:r>
      <w:r>
        <w:rPr>
          <w:bCs/>
          <w:sz w:val="22"/>
          <w:szCs w:val="22"/>
        </w:rPr>
        <w:t xml:space="preserve"> 0,02-0,2 %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 до 0,005 %, </w:t>
      </w:r>
      <w:r>
        <w:rPr>
          <w:bCs/>
          <w:sz w:val="22"/>
          <w:szCs w:val="22"/>
          <w:lang w:val="en-US"/>
        </w:rPr>
        <w:t>Bi</w:t>
      </w:r>
      <w:r>
        <w:rPr>
          <w:bCs/>
          <w:sz w:val="22"/>
          <w:szCs w:val="22"/>
        </w:rPr>
        <w:t xml:space="preserve"> до 0,002 %, </w:t>
      </w:r>
      <w:r>
        <w:rPr>
          <w:bCs/>
          <w:sz w:val="22"/>
          <w:szCs w:val="22"/>
          <w:lang w:val="en-US"/>
        </w:rPr>
        <w:t>Nb</w:t>
      </w:r>
      <w:r>
        <w:rPr>
          <w:bCs/>
          <w:sz w:val="22"/>
          <w:szCs w:val="22"/>
        </w:rPr>
        <w:t xml:space="preserve"> до 0,01 %, </w:t>
      </w:r>
      <w:r>
        <w:rPr>
          <w:bCs/>
          <w:sz w:val="22"/>
          <w:szCs w:val="22"/>
          <w:lang w:val="en-US"/>
        </w:rPr>
        <w:t>La</w:t>
      </w:r>
      <w:r>
        <w:rPr>
          <w:bCs/>
          <w:sz w:val="22"/>
          <w:szCs w:val="22"/>
        </w:rPr>
        <w:t xml:space="preserve"> до 0,05 %, </w:t>
      </w:r>
      <w:r>
        <w:rPr>
          <w:bCs/>
          <w:sz w:val="22"/>
          <w:szCs w:val="22"/>
          <w:lang w:val="en-US"/>
        </w:rPr>
        <w:t>Ce</w:t>
      </w:r>
      <w:r>
        <w:rPr>
          <w:bCs/>
          <w:sz w:val="22"/>
          <w:szCs w:val="22"/>
        </w:rPr>
        <w:t xml:space="preserve"> до 0,05 %. Зоны не представляют практического интереса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Значительное количество пунктов минерализации представлено участками и зонами катаклазированных, гидротермально измененных и сульфидизированных пород. На отдельных объектах отмечается процесс высокотемпературной пропилитизации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28), калишпатизации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8), березитизации. Для пунктов минерализации характерна тонкая обильная вкрапленность и редкие гнёзда пирита, пирротина, магнетита, реже халькопирита и арсенопирита. Содержание золота в них до 0,5 г/т. Мощности зон гидротермально измененных пород изменяются от первых метров до 15 м. Большинство пунктов минерализации бесперспективно. Оценка некоторых из них может быть дана после дополнительных исследований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ункты минерализации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9, 10, 12, 13,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3-12, 13, 15, 16,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4-3 приурочены к широтной (80-110</w:t>
      </w:r>
      <w:r>
        <w:rPr>
          <w:sz w:val="22"/>
          <w:szCs w:val="22"/>
        </w:rPr>
        <w:t xml:space="preserve"> º</w:t>
      </w:r>
      <w:r>
        <w:rPr>
          <w:bCs/>
          <w:sz w:val="22"/>
          <w:szCs w:val="22"/>
        </w:rPr>
        <w:t>) зоне гидротермально измененных, пиритизированных пород. Общая протяженность зоны до 30 км, ширина 250-300 м в западной части и до 1 км в восточной. Для западного фланга зоны характерны следующие последовательно (с юга на север) сменяющие друг друга метасоматиты: существенно микроклиновые (мощностью около 60 м); кварц-микроклиновые с тонкой рассеянной вкрапленностью сульфидов (мощностью до 40 м); окварцованные по прожилкам микроклиниты с неравномерной, местами гнездовой вкрапленностью сульфидов (мощностью 30 м); мономинеральное кварцевое «ядро» (мощностью 10 м); полевошпат-серицитовые с тонкой равномерной вкрапленностью сульфидов (мощностью около 50 м); микроклиновые, аналогичные южной части (мощностью до 60 м). По результатам минералогического анализа основным рудным минералом метасоматитов является пирит до 2850 г/т. Отмечены магнетит 495 г/т, ильменит 15 г/т, единичные знаки молибденита, арсенопирита, халькопирита, вольфрамита, касситерита и ураноторита. Особенностью восточной части зоны является наличие крупных мономинеральных кварцевых тел протяженностью до 2,5 км и шириной 50 – 70 м (в раздувах до 150 м). Подчиненное значение здесь имеют процессы микроклинизации и грейзенизации. Сульфидизация выражена слабо. Золото обнаружено в 50 из 610 штуфных проб. Содержания его составляют сотые доли г/т (до 0,2 г/т в одной пробе). В целом зона оценивается как бесперспективная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мышленные перспективы коренной золотоносности территории, главным образом, связаны с комплексными проявлениями порфировой рудной формации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ибольший интерес представляет комплексный вторичный геохимический ореол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3-14 площадью около 20 к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с содержанием золота до 0,07 г/т, вольфрама до 0,02 %, свинца до 0,03 %. В границах ореола расположено Пескачанское золото-вольфрамовое проявление, а также многочисленные пункты минерализации золота, представленные зонами прожилкового и прожилково-жильного окварцевания с пиритовой, гематит-галенит-пиритовой и гюбнерит-галенит-пиритовой минерализацией.</w:t>
      </w:r>
    </w:p>
    <w:p>
      <w:pPr>
        <w:pStyle w:val="3"/>
        <w:spacing w:lineRule="exact" w:line="241"/>
        <w:ind w:firstLine="284"/>
        <w:jc w:val="both"/>
        <w:rPr/>
      </w:pPr>
      <w:bookmarkStart w:id="18" w:name="Золото_россыпи"/>
      <w:bookmarkEnd w:id="18"/>
      <w:r>
        <w:rPr>
          <w:bCs/>
          <w:i/>
          <w:iCs/>
          <w:sz w:val="22"/>
          <w:szCs w:val="22"/>
        </w:rPr>
        <w:t>Россыпи золота</w:t>
      </w:r>
      <w:r>
        <w:rPr>
          <w:bCs/>
          <w:sz w:val="22"/>
          <w:szCs w:val="22"/>
        </w:rPr>
        <w:t>. Непромышленная россыпь золота р. Баронка (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13) имеет длину около 4 км. Северная часть россыпи расположена в эрозионно-тектонической впадине с шириной поймы 150-160 м. Южная часть находится в Кондинской впадине. Ширина пойменной части здесь увеличивается до 500 м. В строении долины участвуют современные аллювиально-пролювиальные отложения, представленные валунными галечниками с заполнением из песка и гравия. Количество валунов составляет 20-40 %, гальки 40-50 %. Мощность отложений не превышает 3,5 м. Дополнительно в строении долины участвуют неоплейстоценовые отложения верхнего звена, которые образованы ледниковыми валунно-галечными супесями и суглинками, песками различной зернистости. Видимая мощность отложений 250-300 м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Основная часть золота приурочена к отложениям русловой фации. Отмечено оно в фации пойм и надпойменных террас. Распределение золота неравномерное. Мощность золотоносного горизонта изменяется от 0,2 до 2 м. Золото мелкое (0,15-0,3 мм, иногда 0,55 мм), полуокатанное, реже неокатанное, пластинчатой или комковидной формы, ярко желтого цвета (часто «в рубашке»). Содержание золота колеблется от 1,5 до 18,0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. В единичных случаях отмечены содержания 45 и 99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Коренные источники золота не установлены. Сформулировано предположение о поступлении золота в россыпь из правых притоков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Выше по течению р. Баронка расположен шлиховой поток золот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6, характеризующийся наибольшими содержаниями золота 1490 и 1860 мг/м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, выявленными в трещинах коренных пород. Золото мелкое и среднее 0,5-1 мм, окатанность слабая и средняя, преобладают комковатые формы, пробность 744-860. В единичных знаках отмечаются арсенопирит, галенит, молибденит. Длина потока 1 км. </w:t>
      </w:r>
      <w:r>
        <w:rPr>
          <w:sz w:val="22"/>
          <w:szCs w:val="22"/>
        </w:rPr>
        <w:t xml:space="preserve">Здесь же обнаружен валун кварц-анкеритового состава с халькопиритом и видимым золотом. Пробирный анализ штуфной пробы показал содержание золота 17,6 г/т. </w:t>
      </w:r>
      <w:r>
        <w:rPr>
          <w:bCs/>
          <w:sz w:val="22"/>
          <w:szCs w:val="22"/>
        </w:rPr>
        <w:t>По бассейну р. Баронка ранее оценивались прогнозные ресурсы золота категорий Р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в количестве 1,4 т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45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ри оценке россыпи р. Баронка следует иметь в виду, что изучена только верхняя часть разреза рыхлых отложений, при этом в русловом аллювии преобладает крупнообломочный перлювий, часто бронирующий пойменный аллювиальный комплекс. Шлиховой поток золот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>-1-6 прямо указывает на возможность наличия промышленно интересных концентраций золота в приплотиковой части.</w:t>
      </w:r>
    </w:p>
    <w:p>
      <w:pPr>
        <w:pStyle w:val="Heading3"/>
        <w:spacing w:lineRule="auto" w:line="240" w:before="400" w:after="200"/>
        <w:rPr/>
      </w:pPr>
      <w:r>
        <w:rPr/>
        <w:t>Радиоактивные элементы</w:t>
      </w:r>
    </w:p>
    <w:p>
      <w:pPr>
        <w:pStyle w:val="3"/>
        <w:spacing w:lineRule="exact" w:line="241"/>
        <w:ind w:firstLine="284"/>
        <w:jc w:val="both"/>
        <w:rPr/>
      </w:pPr>
      <w:bookmarkStart w:id="19" w:name="Уран"/>
      <w:bookmarkEnd w:id="19"/>
      <w:r>
        <w:rPr>
          <w:b/>
          <w:bCs/>
          <w:iCs/>
          <w:sz w:val="22"/>
          <w:szCs w:val="22"/>
        </w:rPr>
        <w:t>Уран, торий</w:t>
      </w:r>
      <w:r>
        <w:rPr>
          <w:bCs/>
          <w:sz w:val="22"/>
          <w:szCs w:val="22"/>
        </w:rPr>
        <w:t>. В пределах листа известно 2 проявления и 6 пунктов минерализации урана и тор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Большинство объектов расположено в северо-западном углу листа в Сакунском потенциальном рудном узле. Здесь в долине р. Саку на небольшом удалении друг от друга расположены два проявления и три пункта минерализации урана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4, 5, 7, 10, 12)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лощадь участка сложена гранито-гнейсами древнестанового комплекса позднего архея, которые содержат жилы и удлиненные тела мелкозернистых лейкократовых гранитов ингамакитского комплекса, секущие их дайки диоритов, согласные тела, жилы и линзы пегматитов. Разрывные нарушения представлены главной субмеридиональной зоной, по которой заложена долина р. Саку, и множеством мелких разлом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На проявлени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7 вскрыты отдельные фрагменты рудной зоны, приуроченной к контакту пироксен-амфибол-плагиоклазовых пород с биотитовыми гранито-гнейсами. Мощность зоны, по данным шпуровой гамма съемки, не менее 20 м, протяженность около 310 м, простирание субширотное с падением в южных румбах. Содержание урана составляет 0,063 %, тория – 0,007 % (данные химического анализа бороздовых проб)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роявление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1-10 вскрыто канавой, в которой выявлена субмеридиональная зона дробления мощностью 20 м, локализованная в пироксен-амфибол-плагиоклазовых породах. На отдельных участках зоны породы неравномерно сульфидизированы (от 3 до 60 %). Рудные минералы представлены пиритом, пирротином, реже урансодержащим ильменитом. В единичных зернах отмечаются халькопирит, молибденит и галенит. Основным радиоактивным минералом является уранинит. Мощность урансодержащих сульфидизированных пород 2 м, по простиранию они прослежены на 53 м. Среднее содержание урана и тория на мощность 2 м составляет 0,14 и 0,015 %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 xml:space="preserve">Пункты минерализаци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1-4, 5, 12,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-2-13,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-2-8,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-1-3 представлены интенсивно выщелоченными обохренными микроклин-кварц-плагиоклазовыми, пироксен- амфиболовыми, мусковит-биотит-кварц-полевошпатовыми метасоматитами, сульфидизированными гранитами и пегматитами, обладающими повышенной радиоактивностью (до 500 мкР/час). Содержание урана достигает 0,02 %, тория – 0,0082 %. В пункте минерализации 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>-1-3 отмечаются повышенные содержания молибдена, меди, свинца, золота и лантана.</w:t>
      </w:r>
    </w:p>
    <w:p>
      <w:pPr>
        <w:pStyle w:val="3"/>
        <w:spacing w:lineRule="exact" w:line="241"/>
        <w:ind w:firstLine="284"/>
        <w:jc w:val="both"/>
        <w:rPr/>
      </w:pPr>
      <w:r>
        <w:rPr>
          <w:bCs/>
          <w:sz w:val="22"/>
          <w:szCs w:val="22"/>
        </w:rPr>
        <w:t>Проявления и пункты минерализации относятся к урановорудной формации кремнещелочных метасоматитов, гранитов и пегматитов. Суммарные прогнозные ресурсы урана по проявлениям оценивались ранее в количестве 4 тыс. т. [</w:t>
      </w:r>
      <w:hyperlink w:anchor="_СПИСОК_ЛИТЕРАТУРЫ">
        <w:r>
          <w:rPr>
            <w:rStyle w:val="InternetLink"/>
            <w:bCs/>
            <w:color w:val="000000"/>
            <w:sz w:val="22"/>
            <w:szCs w:val="22"/>
          </w:rPr>
          <w:t>53</w:t>
        </w:r>
      </w:hyperlink>
      <w:r>
        <w:rPr>
          <w:bCs/>
          <w:sz w:val="22"/>
          <w:szCs w:val="22"/>
        </w:rPr>
        <w:t>] (на учете не числятся). Территория верховий р. Саку относится к недостаточно опоискованным площадям с неясными перспективами.</w:t>
      </w:r>
    </w:p>
    <w:p>
      <w:pPr>
        <w:pStyle w:val="Heading2"/>
        <w:ind w:left="220" w:hanging="0"/>
        <w:rPr/>
      </w:pPr>
      <w:r>
        <w:rPr/>
        <w:t>НЕМЕТАЛЛИЧЕСКИЕ ИСКОПАЕМЫЕ</w:t>
      </w:r>
    </w:p>
    <w:p>
      <w:pPr>
        <w:pStyle w:val="Heading3"/>
        <w:spacing w:lineRule="auto" w:line="240" w:before="400" w:after="200"/>
        <w:rPr/>
      </w:pPr>
      <w:r>
        <w:rPr/>
        <w:t>Минеральные удобрения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сфатные. </w:t>
      </w:r>
      <w:bookmarkStart w:id="20" w:name="Апатит"/>
      <w:bookmarkEnd w:id="20"/>
      <w:r>
        <w:rPr>
          <w:b/>
          <w:bCs/>
          <w:iCs/>
          <w:sz w:val="22"/>
          <w:szCs w:val="22"/>
        </w:rPr>
        <w:t>Апатит</w:t>
      </w:r>
      <w:r>
        <w:rPr>
          <w:sz w:val="22"/>
          <w:szCs w:val="22"/>
        </w:rPr>
        <w:t xml:space="preserve">. Известно 5 пунктов минерализации фосфора. Повышенной фосфороносностью (содержание фосфора 0,2-0,5 %, реже 0,7-1,0 %), связанной с апатитом, отличаются породы первой фазы ингамакитского комплекса (пункты минерализац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6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, 14), гранито-генейсы древнестанового комплекс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4), плагиогранито-гнейсы большеторского комплекс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9).</w:t>
      </w:r>
    </w:p>
    <w:p>
      <w:pPr>
        <w:pStyle w:val="Heading3"/>
        <w:spacing w:lineRule="auto" w:line="240" w:before="400" w:after="200"/>
        <w:rPr/>
      </w:pPr>
      <w:r>
        <w:rPr/>
        <w:t>Строительные материалы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районе имеется 8 месторождений строительных материалов, расположенных в северной части территории, вблизи от железнодорожной магистрали. Три из них отработаны.</w:t>
      </w:r>
    </w:p>
    <w:p>
      <w:pPr>
        <w:pStyle w:val="Heading3"/>
        <w:spacing w:lineRule="auto" w:line="240" w:before="400" w:after="200"/>
        <w:rPr/>
      </w:pPr>
      <w:r>
        <w:rPr/>
        <w:t>Магматические породы</w:t>
      </w:r>
    </w:p>
    <w:p>
      <w:pPr>
        <w:pStyle w:val="3"/>
        <w:spacing w:lineRule="exact" w:line="241"/>
        <w:ind w:firstLine="284"/>
        <w:jc w:val="both"/>
        <w:rPr>
          <w:b/>
          <w:b/>
          <w:bCs/>
          <w:sz w:val="22"/>
          <w:szCs w:val="22"/>
        </w:rPr>
      </w:pPr>
      <w:bookmarkStart w:id="21" w:name="Гранит"/>
      <w:bookmarkEnd w:id="21"/>
      <w:r>
        <w:rPr>
          <w:b/>
          <w:bCs/>
          <w:iCs/>
          <w:sz w:val="22"/>
          <w:szCs w:val="22"/>
        </w:rPr>
        <w:t>Кислые интрузивные породы</w:t>
      </w:r>
      <w:r>
        <w:rPr>
          <w:sz w:val="22"/>
          <w:szCs w:val="22"/>
        </w:rPr>
        <w:t>. Месторождение Перевальн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1) представлено среднезернистыми биотитовыми гранитами ингамакитского комплекса, физико-механические свойства которых удовлетворяют требованиям ГОСТ 8267-75 для щебня, предназначенного для всех видов дорожного строительства. Граниты характеризуются следующими физико-механическими свойствами: объемный вес 2,6-2,63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удельный вес 2,65-2,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пористость 1-5 %; водопоглощение 0,3-1,0 %; предел прочности при сжатии в насыщенном водой состоянии 1220,0-1654,3 к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марка морозостойкости Мрз-300. Общие запасы камня составляют 21,7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коэффициенте вскрыши 0,13. Месторождение отработа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есторождение Утесн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3) представлено небольшим блоком (750х200 м) гранито-гнейсов, почти не затронутых выветриванием. Проведенные испытания показали соответствие пород ТУ 43-57 для бутового камня, используемого при строительстве автомобильных дорог, а щебень может быть применен в качестве заполнителя для бетона. Разведанные запасы составляют 1343,7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>]. Не эксплуатируется по причине отсутствия дорог.</w:t>
      </w:r>
    </w:p>
    <w:p>
      <w:pPr>
        <w:pStyle w:val="3"/>
        <w:spacing w:lineRule="exact" w:line="241"/>
        <w:ind w:firstLine="284"/>
        <w:jc w:val="both"/>
        <w:rPr/>
      </w:pPr>
      <w:bookmarkStart w:id="22" w:name="Базальт"/>
      <w:bookmarkEnd w:id="22"/>
      <w:r>
        <w:rPr>
          <w:b/>
          <w:bCs/>
          <w:iCs/>
          <w:sz w:val="22"/>
          <w:szCs w:val="22"/>
        </w:rPr>
        <w:t>Основные эффузивные породы</w:t>
      </w:r>
      <w:r>
        <w:rPr>
          <w:sz w:val="22"/>
          <w:szCs w:val="22"/>
        </w:rPr>
        <w:t>. Лурбунское месторождение пористых базальтов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1) представляет собой пласт пористых базальтов мощностью около 10 м, залегающий горизонтально на массивных трахибазальтах. Базальты характеризуются следующими физико-механическими свойствами: плотность 2,84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объемная масса в куске 1,6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водопоглощение по массе 8,35 %; пористость 43,7 %. Базальты удовлетворяют требованиям ГОСТ 9758-68 и ГОСТ 22263-76. Щебень и песок, полученные из пористых базальтов, могут применяться для изготовления конструктивных и конструктивно-теплоизоляционных бетонов марки «75» и выше. Ориентировочные запасы 2,8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Эксплуатация месторождения затруднена из-за удаленности и отсутствия подъездных путе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Heading3"/>
        <w:spacing w:lineRule="auto" w:line="240" w:before="400" w:after="200"/>
        <w:rPr/>
      </w:pPr>
      <w:r>
        <w:rPr/>
        <w:t>Обломочные породы</w:t>
      </w:r>
    </w:p>
    <w:p>
      <w:pPr>
        <w:pStyle w:val="3"/>
        <w:spacing w:lineRule="exact" w:line="241"/>
        <w:ind w:firstLine="284"/>
        <w:jc w:val="both"/>
        <w:rPr/>
      </w:pPr>
      <w:bookmarkStart w:id="23" w:name="Песчано_гравийный_материал"/>
      <w:bookmarkEnd w:id="23"/>
      <w:r>
        <w:rPr>
          <w:b/>
          <w:bCs/>
          <w:iCs/>
          <w:sz w:val="22"/>
          <w:szCs w:val="22"/>
        </w:rPr>
        <w:t>Песчано-гравийный материал</w:t>
      </w:r>
      <w:r>
        <w:rPr>
          <w:sz w:val="22"/>
          <w:szCs w:val="22"/>
        </w:rPr>
        <w:t>. Сюльбанск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3) представлено песками, галечниками, гравием первой надпойменной террасы. Высота уступа террасы 5 – 12 м, протяженность 1 км при ширине 300 м. Гравий и песок месторождения удовлетворяет требованиям ГОСТ 4797-69, ГОСТ 7394-70, ГОСТ 8268-74, ГОСТ 8736-77. Запасы составляют 55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отработа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Лурбунск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) генетически связано с водно-ледниковыми и аллювиальными отложениями, развитыми на площади около 3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лина разведанной площади 3 км, ширина 800 м. Полезная толща представлена валунно-гравийно- песчаными несортированными отложениями с грубой горизонтальной слоистостью и линзами песка мощностью до 40 см. Содержание валунов в среднем по месторождению составляет около 4,2 %, гальки – 14 %, гравия – 55,2 %, песка – 26,6 %. Окатанность средняя, форма валунов удлиненно-овальная. Месторождение характеризуется пластовой формой, крупными размерами, выдержанным строением и мощностью полезной толщи. Песчано-гравийный материал после удаления фракции крупнее 75 мм пригоден для бетона марки «200». Запасы составляют около 2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мощности полезной толщи 4,4 м и мощности вскрыши 1,1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7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есторож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 представлено флювиогляциальными отложениями. Полезная толща размерами 3,5х2 км образована хорошо сортированными, переслаивающимися мелкозернистыми полимиктовыми песками, гравием и мелкой галькой, характеризующимися почти равными соотношениями. Мощность отложений 20-25 м, ориентировочные запасы 50-6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расположено на значительном удалении от железнодорожной магистрали (около 35 км), дороги отсутствую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есторож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 представляет собой озовую террасу, сложенную водно- ледниковыми отложениями. В плане терраса имеет неправильную эллипсовидную форму размером 3,5х1,5 км. Полезная толща образована хорошо промытыми полимиктовыми песками различной зернистости и разнозернистым гравием с незначительной примесью гальки. Валуны единичны. Мощность отложений 40-45 м. Ориентировочные запасы составляют 10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Эксплуатация месторождения затруднена по причине удаленности и отсутствия подъездных путе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Еще одно малое месторождени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 – Большое Леприндо) сформировано водно-ледниковыми песчано-гравийными отложениями мощностью 2,4-6,3 м. Состав отложений: валуны – 19,5 %, гравий – 48,6 %, песок – 31,9 %, глинисто-пылеватые частицы – до 12 %. Запасы песчано-гравийной смеси составляют 0,5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есторождение отработано.</w:t>
      </w:r>
    </w:p>
    <w:p>
      <w:pPr>
        <w:pStyle w:val="Heading2"/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20" w:hanging="0"/>
        <w:rPr/>
      </w:pPr>
      <w:r>
        <w:rPr/>
        <w:t>ПОДЗЕМНЫЕ ВОДЫ</w:t>
      </w:r>
    </w:p>
    <w:p>
      <w:pPr>
        <w:pStyle w:val="Heading3"/>
        <w:spacing w:lineRule="auto" w:line="240" w:before="400" w:after="200"/>
        <w:rPr/>
      </w:pPr>
      <w:r>
        <w:rPr/>
        <w:t>Минеральные лечебные</w:t>
      </w:r>
    </w:p>
    <w:p>
      <w:pPr>
        <w:pStyle w:val="3"/>
        <w:spacing w:lineRule="exact" w:line="241"/>
        <w:ind w:firstLine="284"/>
        <w:jc w:val="both"/>
        <w:rPr/>
      </w:pPr>
      <w:bookmarkStart w:id="24" w:name="Углекислые_воды"/>
      <w:bookmarkEnd w:id="24"/>
      <w:r>
        <w:rPr>
          <w:b/>
          <w:bCs/>
          <w:iCs/>
          <w:sz w:val="22"/>
          <w:szCs w:val="22"/>
        </w:rPr>
        <w:t>Углекислые воды</w:t>
      </w:r>
      <w:r>
        <w:rPr>
          <w:sz w:val="22"/>
          <w:szCs w:val="22"/>
        </w:rPr>
        <w:t xml:space="preserve"> приурочены к очагам голоценового вулканизма в бассейне р. Эймнах. Их выходы рассредоточенные, групповые, нисходящего и восходящего характера, с дебитом от 1,5 до 35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9, 42</w:t>
        </w:r>
      </w:hyperlink>
      <w:r>
        <w:rPr>
          <w:sz w:val="22"/>
          <w:szCs w:val="22"/>
        </w:rPr>
        <w:t>]. В газовом составе воды 99 % объема составляет углекислота. Температура воды 1,5-17 º С. Высокая газонасыщенность воды обусловила образование травертиновых наслоений и многочисленных травертиновых конусов до 5-6 м в диаметре. Группа источников в верховье р. Сын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1) выявлена на периферии кратера вулкана Трахитовый. Углекислые кремнистые гидрокарбонатные кальциевые воды источника Сыни не имеют прямых аналогов. Воды источников Травертиновы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3) и Плотинны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20) по основным показателям близки к боржомскому типу: углекислые кремнистые гидрокарбонатные натриевые с минерализацией 3,309 и 5,728 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Группу вулканов Чепе в верховьях р. Инаричи окаймляют источники Золотой Каскад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9), Чеп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21), Мариинский (III-3-18), выходы которых сопровождаются обильными отложениями золотисто-желтой охры окислов железа. Их отличает низкая температура воды (1,5-3,6 º С) и низкая минерализация (около 1 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Воды гидрокарбонатные натриево-кальциево-магниевые железистые, соответствуют дарасунскому типу. Использование минеральных источников затруднено вследствие значительной удаленности от населенных пунктов и труднодоступности.</w:t>
      </w:r>
    </w:p>
    <w:p>
      <w:pPr>
        <w:pStyle w:val="3"/>
        <w:spacing w:lineRule="exact" w:line="241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Азотные </w:t>
      </w:r>
      <w:bookmarkStart w:id="25" w:name="Термальные_воды"/>
      <w:bookmarkEnd w:id="25"/>
      <w:r>
        <w:rPr>
          <w:b/>
          <w:bCs/>
          <w:iCs/>
          <w:sz w:val="22"/>
          <w:szCs w:val="22"/>
        </w:rPr>
        <w:t>термальные воды</w:t>
      </w:r>
      <w:r>
        <w:rPr>
          <w:sz w:val="22"/>
          <w:szCs w:val="22"/>
        </w:rPr>
        <w:t xml:space="preserve"> связаны с рифтообразующими разломами. На площади известны два пресных источника, по типу вод и газовому составу соответствующие азотным термам горячинского тип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6, 42</w:t>
        </w:r>
      </w:hyperlink>
      <w:r>
        <w:rPr>
          <w:sz w:val="22"/>
          <w:szCs w:val="22"/>
        </w:rPr>
        <w:t>]. Пурелагски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) характеризуется групповой разгрузкой, в виде многочисленных восходящих струй с температурой 39 º С, суммарный дебит 27-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. По химическому составу воды смешанного типа кальциево-натриевые. Из микрокомпонентов обнаружены железо (0,3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литий, стронций, титан, бор. Содержание кремнекислоты 31,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 составе растворенных газов преобладает азот (94,4 %). Эймнахский источник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0) выходит на урезе воды р. Эймнах на протяжении 1000 м с суммарным дебитом около 3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ек, температура воды 33 º С. Разгрузка осуществляется через русловой аллювий, поэтому температура воды занижена. Воды хлоридно-гидрокарбонатные натриевые, содержание кремнекислоты 60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3"/>
        <w:spacing w:lineRule="exact" w:line="241"/>
        <w:ind w:firstLine="284"/>
        <w:jc w:val="both"/>
        <w:rPr/>
      </w:pPr>
      <w:bookmarkStart w:id="26" w:name="Пресные_воды"/>
      <w:bookmarkEnd w:id="26"/>
      <w:r>
        <w:rPr>
          <w:b/>
          <w:bCs/>
          <w:sz w:val="22"/>
          <w:szCs w:val="22"/>
        </w:rPr>
        <w:t>Питьевые пресные</w:t>
      </w:r>
      <w:r>
        <w:rPr>
          <w:sz w:val="22"/>
          <w:szCs w:val="22"/>
        </w:rPr>
        <w:t>. Для водоснабжения железнодорожных станций разведано одно месторождение питьевых вод – Мергеляхск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8</w:t>
        </w:r>
      </w:hyperlink>
      <w:r>
        <w:rPr>
          <w:sz w:val="22"/>
          <w:szCs w:val="22"/>
        </w:rPr>
        <w:t>]. Продуктивным является водоносный комплекс среднечетвертичных-современных отложений конуса выноса р. Мергели в пределах сквозного талика. Эксплуатационные запасы подземных вод по состоянию на 1.07.1979 г. утверждены территориальной комиссией по запасам полезных ископаемых по категориям (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): В – 0,518; С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– 0,625; в сумме – 1,143.</w:t>
      </w:r>
    </w:p>
    <w:p>
      <w:pPr>
        <w:pStyle w:val="22"/>
        <w:spacing w:lineRule="exact" w:line="241"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7" w:name="Минерагеническое_районирование_прогноз"/>
      <w:bookmarkEnd w:id="27"/>
      <w:r>
        <w:rPr/>
        <w:t>ЗАКОНОМЕРНОСТИ РАЗМЕЩЕНИЯ ПОЛЕЗНЫХ ИСКОПАЕМЫХ И ОЦЕНКА ПЕРСПЕКТИВ РАЙОНА</w:t>
      </w:r>
    </w:p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качестве основы для минерагенического районирования территории принята схема, предложенная авторами комплекта государственной геологической карты масштаба 1: 1 000 000 листа О-50 (Бодайбо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9</w:t>
        </w:r>
      </w:hyperlink>
      <w:r>
        <w:rPr>
          <w:sz w:val="22"/>
          <w:szCs w:val="22"/>
        </w:rPr>
        <w:t>]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Район работ входит в состав Алданской минерагенической субпровинции. Большую часть площади занимает </w:t>
      </w:r>
      <w:bookmarkStart w:id="28" w:name="Куандинская_МЗ"/>
      <w:bookmarkEnd w:id="28"/>
      <w:r>
        <w:rPr>
          <w:sz w:val="22"/>
          <w:szCs w:val="22"/>
        </w:rPr>
        <w:t xml:space="preserve">Куандинская золото-вольфрам-молибденовая (2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) минерагеническая зона с </w:t>
      </w:r>
      <w:bookmarkStart w:id="29" w:name="Эймнахский_потенциальный_рудный_район"/>
      <w:bookmarkEnd w:id="29"/>
      <w:r>
        <w:rPr>
          <w:sz w:val="22"/>
          <w:szCs w:val="22"/>
        </w:rPr>
        <w:t xml:space="preserve">Эймнахским потенциальным рудным районом (2.1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), в котором выделены </w:t>
      </w:r>
      <w:bookmarkStart w:id="30" w:name="Нурылакитский_рудный_узел"/>
      <w:bookmarkEnd w:id="30"/>
      <w:r>
        <w:rPr>
          <w:sz w:val="22"/>
          <w:szCs w:val="22"/>
        </w:rPr>
        <w:t xml:space="preserve">Нурылакитский (2.1.1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), </w:t>
      </w:r>
      <w:bookmarkStart w:id="31" w:name="Лурбунский_рудный_узел"/>
      <w:bookmarkEnd w:id="31"/>
      <w:r>
        <w:rPr>
          <w:sz w:val="22"/>
          <w:szCs w:val="22"/>
        </w:rPr>
        <w:t xml:space="preserve">Лурбунский (2.1.2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), </w:t>
      </w:r>
      <w:bookmarkStart w:id="32" w:name="Эймнахский_рудный_узел"/>
      <w:bookmarkEnd w:id="32"/>
      <w:r>
        <w:rPr>
          <w:sz w:val="22"/>
          <w:szCs w:val="22"/>
        </w:rPr>
        <w:t xml:space="preserve">Эймнахский (2.1.3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), </w:t>
      </w:r>
      <w:bookmarkStart w:id="33" w:name="Пурелагский_рудный_узел"/>
      <w:bookmarkEnd w:id="33"/>
      <w:r>
        <w:rPr>
          <w:sz w:val="22"/>
          <w:szCs w:val="22"/>
        </w:rPr>
        <w:t xml:space="preserve">Пурелагский (2.1.4.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), </w:t>
      </w:r>
      <w:bookmarkStart w:id="34" w:name="Биримьянский_рудный_узел"/>
      <w:bookmarkEnd w:id="34"/>
      <w:r>
        <w:rPr>
          <w:sz w:val="22"/>
          <w:szCs w:val="22"/>
        </w:rPr>
        <w:t xml:space="preserve">Биримьянский (2.1.5.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) и </w:t>
      </w:r>
      <w:bookmarkStart w:id="35" w:name="Станнакский_рудный_узел"/>
      <w:bookmarkEnd w:id="35"/>
      <w:r>
        <w:rPr>
          <w:sz w:val="22"/>
          <w:szCs w:val="22"/>
        </w:rPr>
        <w:t xml:space="preserve">Станнакский (2.1.6.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) прогнозируемые (потенциальные) рудные узлы. В северо-восточной части листа расположен фрагмент </w:t>
      </w:r>
      <w:bookmarkStart w:id="36" w:name="Кодаро_Удоканская_МЗ"/>
      <w:bookmarkEnd w:id="36"/>
      <w:r>
        <w:rPr>
          <w:sz w:val="22"/>
          <w:szCs w:val="22"/>
        </w:rPr>
        <w:t xml:space="preserve">Кодаро-Удоканской (1.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) минерагенической зоны с </w:t>
      </w:r>
      <w:bookmarkStart w:id="37" w:name="Кодаро_Удоканский_рудный_район"/>
      <w:bookmarkEnd w:id="37"/>
      <w:r>
        <w:rPr>
          <w:sz w:val="22"/>
          <w:szCs w:val="22"/>
        </w:rPr>
        <w:t xml:space="preserve">Кодаро-Удоканским рудным районом (1.1.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]). Кроме того, в северо-западной части территории вне рудных районов оконтурены </w:t>
      </w:r>
      <w:bookmarkStart w:id="38" w:name="Сакунский_рудный_узел"/>
      <w:bookmarkEnd w:id="38"/>
      <w:r>
        <w:rPr>
          <w:sz w:val="22"/>
          <w:szCs w:val="22"/>
        </w:rPr>
        <w:t xml:space="preserve">Сакунский (1.0.1.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) и </w:t>
      </w:r>
      <w:bookmarkStart w:id="39" w:name="Баронкинский_потенциальный_рудный_узел"/>
      <w:bookmarkEnd w:id="39"/>
      <w:r>
        <w:rPr>
          <w:sz w:val="22"/>
          <w:szCs w:val="22"/>
        </w:rPr>
        <w:t xml:space="preserve">Баронкинский (2.0.1.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) потенциальные рудные узл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истории геологического развития района выделяется ранне- и позднеархейский, раннепротерозойский, позднепалеозойский, мезозойский и кайнозойский этап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С ранне- и позднеархейским этапами развития связано образование диафторитовых кристаллических сланцев чарского метаморфического, плагиогранито-гнейсов большеторского диорит-плагиогранито-гнейсового, габбро тепроканского и гранито-гнейсов древнестанового гранито-гнейсового комплексов. Практически интересные концентрации рудных минералов этих этапов не выявлены. Образования древнестанового и большеторского комплексов служат благоприятной средой для локализации значительного количества самых разнообразных рудопроявлений и являются рудовмещающими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 раннепротерозойском этапе происходит перестройка архейских структур. В динамометаморфических породах усувкаунского комплекса образуются магнетит-микроклиновые метасоматиты. На завершающей стадии этапа формируется гранодиорит-гранитовый кодарский комплекс. В породах кодарского комплекса выявлена рассеянная шеелитовая минерализация, а среди акцессорных минералов отмечаются радиоактивные тантало-ниобаты, ураноторит, ураноторианит. Однако с этим этапом в пределах изученной территории не связаны сколько-нибудь значительные концентрации рудных минералов. Усувкаунский динамометаморфический и кодарский гранодиорит-гранитовый комплексы представляют собой рудовмещающие формации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ажным, минерагенически продуктивным периодом является позднепалеозойский этап. В это время формируются интрузии монцонит-сиенит-гранитового ингамакитского комплекса. С габброидами первой фазы связывается медь-кобальт-никелевая минерализация. Акцессорные минералы гранитов третьей фазы образуют шлиховые потоки шеелита, ортита, монацита, радиоактивного циркона, тантало-ниобатов, ксенотима и некоторые потоки рассеяния вольфрама, олова, цинка и свинца. С маломощными жилами пегматитов и лейкократовых гранитов связана рассеянная урановая минерализация. С постмагматической стадией ингамакитского комплекса предполагается связь зон калишпатовых, калишпат-кварцевых, серицитовых, серицит-кварцевых метасоматитов, кварцевых прожилков и жил с бедной молибденовой, медной, вольфрамовой и золоторудной минерализацией. Гранитоиды ингамакитского комплекса выступают в качестве рудовмещающих и рудогенерирующих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мезозойском этапе произошло подновление древних и заложение новых глубинных разломов, были сформированы относительно опущенные и приподнятые блоки. На первой стадии этапа, вдоль зон разломов в Чукчудинской впадине, образовались поля пород риолитовой формации. Вторая стадия охарактеризовалась внедрением тел эймнахского сиенит-щелочногранитового субвулканического комплекса. В третью стадию сформировались габбродолериты иссакачанского комплекса. В заключительную стадию во впадине происходит накопление терригенных осадков. С мезозойским этапом связано образование основной части рудных объектов. Причем, в это время сформировались все перспективные проявле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С кайнозойским минерагеническим этапом связано формирование россыпей золота и месторождений строительных материал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 территории листа, вслед за предшественниками, нами выделены четыре рудовмещающих и два рудогенерирующих комплекса. Рудогенерирующими (рудными) комплексами являются ингамакитский и эймнахский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Ингамакитский рудный комплекс включает проявления и пункты минерализации различных формационных типов. Особенностью рудного комплекса является широкое распространение рассеянного оруденения. Промышленные скопления рудных минералов не выявлены. Породы комплекса представляют собой своеобразную благоприятную среду с повышенными содержаниями рудообразующих элемент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Эймнахский рудный комплекс включает молибденовую порфировую, медно-порфировую, гюбнерит-сульфидно-кварцевую, свинцово-цинковую, золото-кварцевую рудные формации, связанные с интрузиями эймнахского комплекса. Своеобразие рудного комплекса состоит в том, что постмагматические гидротермы, изначально повышенно рудоносные, могли вовлекать в процесс рудообразования продуктивные элементы предшествующего ингамакитского рудного комплекса. В результате было сформировано концентрированное, промышленно перспективное оруденение. Порфировая формация в рудном комплексе играет ведущую роль. Основными минеральными типами являются молибденитовый и золото-медный в калишпатизированных, окварцованных и серицитизированных породах. Характерные особенности рудного комплекса состоят в широком распространении штокверкового морфологического типа оруденения и повышенной золотоносности руд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се рудные узлы территории относятся к позднепалеозойскому и мезозойскому минерагеническим этапам. Пространственное положение и границы рудных узлов, выделяемых в качестве площадей сосредоточения рудных объектов, определяются минерагеническими факторами первого рода. Прежде всего, это особенности распространения ингамакитского и эймнахского рудных комплексов. Структурный контроль выражается в приуроченности рудных узлов к наиболее тектонически проработанным блокам. Границы узлов часто проходят по системам разрывных нарушений, среди которых преобладают разломы северо-восточного и северо-западного простирания. Среди факторов второго рода, определяющих расположение и контуры рудных узлов, выделяются аномалии поля силы тяжести. Так, рудные узлы Эймнахского прогнозируемого рудного района располагаются полукольцом вокруг обширного Эймнахского гравитационного минимума, а их контуры отвечают гравитационным ступеням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процессе исследований было установлено, что рудопроявления молибдена, меди, вольфрама, золота, серебра, свинца и цинка характеризуются в целом однотипными основными критериями контроля орудене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едное оруденение наиболее тесно во времени и пространстве ассоциирует с субвулканическими гранитоидами эймнахского комплекса. Подтверждением этому служит повышенное, относительно других комплексов, содержание в них акцессорного халькопирита. На рудопроявлении Чопок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9) наблюдается вкрапленность сульфидов меди и железа в штоке сиенитов эймнахского комплекса. Важным моментом здесь является наличие в краевых частях штока монцонитов, монцодиоритов и диорит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и структурных факторов следует отметить приуроченность проявлений меди к узлам пересечения тектонических нарушений северо-западного и северо-восточного направлений, причем рудовмещающими структурами служат, в большинстве случаев, зоны дробления северо-восточного простира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качестве поисковых признаков меднорудной минерализации выступают зоны гидротермально измененных калишпатизированных пород с вкрапленностью сульфидов и различными сульфидно-кварцевыми прожилками. В условиях наличия карбонатных пород, либо повышенной щелочности рудоносных растворов развиваются скарны (свалы скарнов проявления Чопоко), характеризующиеся высокими содержаниями меди (до 1 %)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едная минерализация фиксируется вторичными геохимическими аномалиями преимущественно моноэлементного состава, реже – комплексными с ведущей ролью меди. Ореолы меди и молибдена в основном пространственно совмещены, хотя последние занимают меньшие площади и тяготеют к центральным частям рудно- магматических систем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Локализация молибденового оруденения в рудных узлах, в первую очередь, определяется структурными и магматическими рудоконтролирующими факторами. Структурный контроль оруденения выражается в приуроченности рудных полей к тектоническим блокам, испытавшим длительное воздымание и осложненным разрывными нарушениями разных направлений. Рудопроявления контролируются тектоническими зонами, имеющими региональный характер, располагающимися как в центральных, так и в краевых частях поднятий и часто в непосредственном обрамлении наложенных впадин (Чукчудинский грабен). Важное значение для локализации оруденения имеют системы мелких трещин, участки их пересечения, а также системы мелкой трещиноватости, возникшие в эндо- и экзоконтактовых зонах при застывании интрузий. В целом система мелкой трещиноватости определяет морфологию, а зачастую, и размеры рудных тел.</w:t>
      </w:r>
    </w:p>
    <w:p>
      <w:pPr>
        <w:pStyle w:val="3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удопроявления во времени и пространстве ассоциируют гранитоидами ингамакитского и эймнахского комплекс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торостепенным фактором контроля молибденового оруденения служит литологически благоприятная кислая алюмосиликатная среда, созданная плагиогранито- гнейсами позднего архея и гранитоидами позднего палеозоя. С другой стороны, плагиогранито-гнейсы с их мелкозернистой структурой и гнейсовидной текстурой по своим физико-механическим свойствам благоприятны для возникновения зон повышенной проницаемости и локализации орудене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и типичных для рудопроявлений молибдена метасоматитов преобладают калишпатизированные породы. Они распространены в апикальных частях рудопродуцирующих плутонов в виде сложной и довольно густой сети зон и линз, а также тел гнездо-, столбо- и паукообразной формы, ориентированных в соответствии с характером трещиноватости пород, предшествовавшей процессу калишпатизации, которая наиболее интенсивно проявлена в центральных частях площадей рудопроявлений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олибден является наиболее надежными элементом индикатором оруденения. Он образует крупные и весьма выдержанные ореолы. Вторичный геохимический ореол молибдена (с вольфрамом и висмутом) Биримьянского проявления занимает площадь более 13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24). Важным поисковым признаком молибден-порфирового оруденения является зональность, проявляющаяся в смене от центра к периферии молибденового оруденения медным и далее свинцово-цинковым и золоторудным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ольфрамовая минерализация связана с гипабиссальными интрузиями и контролируется зонами разломов различной ориентировки. Обычно она локализуется в линейных зонах гидротермальной проработки с прожилковым и прожилково-жильным окварцеванием. Роль литологического фактора проявлена нечетко. В частности, установлена пространственная связь оруденения Пескачанского проявления с лейкократовыми гранитами ингамакитского комплекса. Минералого-геохимические признаки выражены в наличии в районе Пескачанского проявления обширного комплексного вторичного ореола вольфрама, золота и свинца. Присутствие в шлиховых потоках специфического набора таких рудных минералов, как гюбнерит, галенит, гематит и флюорит служит важным поисковым признаком вольфрамового оруденения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Основным рудоконтролирующим фактором в размещении проявлений золота является структурный фактор. Структурными «ловушками» золота служат преимущественно субсогласные, реже секущие зоны динамометаморфизма среди образований древнестанового и большеторского комплексов. С постмагматической стадией ингамакитского и эймнахского комплексов связано формирование хлорит-серицитовых, серицит-кварцевых, серицит-карбонат-кварцевых метасоматитов, характеризующихся тонкопрожилковым окварцеванием, преимущественно пиритовой, гематит-пиритовой, реже полиметаллической минерализацией и повышенными концентрациями золота (до 3 г/т). Наибольшие концентрации золота отмечены в малосульфидных кварцевых жилах. Низкие концентрации характерны для микроклин-кварцевых и биотит-кварцевых метасоматитов. К россыпеобразующим факторам относятся: размещение коренных источников золота; характер неотектонических движений и связанная с ними история развития речных долин, влияние оледенений на формирование и преобразование россыпей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олиметаллическое оруденение связано с ингамакитским и эймнахским рудными комплексами. Часто пункты минерализации размещены на периферии порфировых рудно-магматических систем и контролируются зонами разлом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Уран накапливался в процессе длительного развития зон тектонитов. Повышенные концентрации урана известны в щелочных метасоматитах. В слабо увеличенных концентрациях уран отмечен в пегматитах и (или) в пегматоидных и аплитовидных гранитах, что является отражением литологического фактора контроля оруденения. Следует отметить, что наибольшие концентрации урана выявлены на участках совмещения разных фактор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Многие рудопроявления и пункты минерализации расположены в области интенсивного экзарационного воздействия на коренное ложе плейстоценовых ледников. Продукты разрушения рудных объектов вынесены за пределы области оледенения. Литодинамический материал ледникового транзита складирован в огромные конечно-моренные амфитеатры. В этой связи формирование потоков рассеяния и потенциальных россыпей (в первую очередь, золота) определяется как параметрами разрушаемых коренных источников, так и объемами перемытой массы кластических пород краевых и стадиальных образований ледниковых покровов, что необходимо учитывать при оценке той или иной территории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Значительные и устойчивые во времени естественные ресурсы пресных подземных вод, пригодные для централизованного водоснабжения, сосредоточены в пределах водоносного таликового среднечетвертичного-современного аллювиально- пролювиально-флювиогляциального комплекса, который имеет распространение в долинах крупных рек. Поисковыми признаками служат постоянно действующие источники и наледи подземных вод. Отрицательным фактором является развитие многолетней мерзлоты.</w:t>
      </w:r>
    </w:p>
    <w:p>
      <w:pPr>
        <w:pStyle w:val="3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Оценка перспектив.</w:t>
      </w:r>
      <w:r>
        <w:rPr>
          <w:sz w:val="22"/>
          <w:szCs w:val="22"/>
        </w:rPr>
        <w:t xml:space="preserve"> По геологическим предпосылкам и признакам перспективы района связываются с молибденом, медью, золотом и вольфрамом. Благоприятная геолого-экономическая оценка осложнена горным характером местности, неразвитостью экономики района, отсутствием поселков и автомобильных дорог. Положительным фактором является железнодорожная магистраль, проложенная в северной части территории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рогнозные ресурсы предполагаются на объектах эймнахского и ингамакитского рудных комплексов в Биримьянском, Пурелагском, Баронкинском и Сакунском потенциальных рудных узлах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Наибольшая концентрация оруденения установлена в Биримьянском потенциальном рудном узле, который обусловлен порфировой рудно-магматической системой, включающей одноименное молибденовое порфировое проявление, Пескачанское комплексное проявление вольфрама (с золотом и свинцом) и большое количество пунктов минерализации золота, свинца, цинка, молибдена и висмута. Узел сложен плагиогранито-гнейсами большеторского и гранито-гнейсами древнестанового комплексов позднего архея, прорывающими их гранитоидами ингамакитского комплекса позднего палеозоя и малыми интрузиями лейкократовых гранитов эймнахского комплекса триаса (?). Характерной особенностью порфировой рудно-магматической системы является ее зональное строение. Рудоносные порфировые интрузии с молибденитовой минерализацией занимают стержневую часть порфировой системы, сопутствующая минерализация располагается гипсометрически выше и на периферии. В соответствии с этим, к западу от Биримьянского проявления расположено Пескачанское свинец-золото-вольфрамовое проявление. Еще дальше, на периферии порфировой рудно-магматической системы, расположены многочисленные пункты минерализации золота, представленные зонами прожилково-жильного окварцевания с пиритом, галенитом и сфалеритом, содержащие золото в количестве до 0,15 г/т. Зональность оруденения Биримьянского потенциального рудного узла подчеркивается зональностью в распределении метасоматитов и геохимической зональностью. Метасоматическая зональность заключается в смене снизу вверх и от центра к периферии микроклиновых и микроклин-кварцевых метасоматитов, выявленных на Биримьянском проявлении, кварц-серицитовыми метасоматитами, преобладающими на Пескачанском проявлении, которые переходят в серицитизированные, окварцованные и хлоритизированные породы золоторудных проявлений и далее в неизмененные породы. Геохимическая зональность состоит в локализации вторичных ореолов молибдена в центральной части рудного узла. К западу и северо-западу распространены ореолы меди и висмута. Еще дальше в районе Пескачанского проявления располагаются ореолы вольфрама, свинца, цинка, золота и серебра. При этом ореолы золота и серебра выходят во внешние части порфировой рудно-магматической системы за пределы распространения ореолов полиметаллов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Биримьянский потенциальный рудный узел перспективен на выявление молибденового месторождения </w:t>
      </w:r>
      <w:r>
        <w:rPr>
          <w:bCs/>
          <w:sz w:val="22"/>
          <w:szCs w:val="22"/>
        </w:rPr>
        <w:t>штокверкового геолого-промышленного типа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ложительно оцененного месторождения-аналога в районе нет. Аналогом может быть Жирекенское месторождение.</w:t>
      </w:r>
      <w:r>
        <w:rPr>
          <w:sz w:val="22"/>
          <w:szCs w:val="22"/>
        </w:rPr>
        <w:t xml:space="preserve"> Прогнозные ресурсы молибдена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рудному узлу методом экспертных оценок определяются в количестве 200 тыс. т. Кроме того, </w:t>
      </w:r>
      <w:r>
        <w:rPr>
          <w:bCs/>
          <w:sz w:val="22"/>
          <w:szCs w:val="22"/>
        </w:rPr>
        <w:t xml:space="preserve">возможно открытие </w:t>
      </w:r>
      <w:r>
        <w:rPr>
          <w:sz w:val="22"/>
          <w:szCs w:val="22"/>
        </w:rPr>
        <w:t>вольфрамового месторождения с сопутствующей золоторудной и полиметаллической минерализацией</w:t>
      </w:r>
      <w:r>
        <w:rPr>
          <w:bCs/>
          <w:sz w:val="22"/>
          <w:szCs w:val="22"/>
        </w:rPr>
        <w:t>. Аналогом может быть известное в Забайкалье Инкурское месторождение. Прогнозные ресурсы вольфрама и золота категории Р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>, определенные методом экспертных оценок, составляют 70 тыс. т и 30 т соответственно</w:t>
      </w:r>
      <w:r>
        <w:rPr>
          <w:sz w:val="22"/>
          <w:szCs w:val="22"/>
        </w:rPr>
        <w:t>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Пурелагский прогнозируемый рудный узел сложен гранито-гнейсами позднего архея, гранодиоритами раннего протерозоя, гранитоидами позднего палеозоя и раннего мезозоя. В нем известно Чопокское золото-медно-порфировое проявление и 2 пункта минерализации меди, 6 пунктов минерализации молибдена, по 1 пункту минерализации свинца и урана. В центральной части расположен обширный (площадью 26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комплексный первичный геохимический ореол с ведущей ролью молибдена (0,001 – 0,2 %) и меди (0,01 – 0,2 %), а также сопутствующими свинцом и цинком. Пункты минерализации молибдена представлены мощными зонами катаклаза, милонитизации и гидротермальной проработки с мелкой вкрапленностью и гнездами молибденита, пирита, иногда халькопирита, вторичных минералов меди, пирротина. С Чопокским проявлением прожилково-вкрапленных золото-медных руд, локализованных в эндоконтакте штока сиенитов, связываются наибольшие перспективы. Пурелагский потенциальный рудный узел перспективен на выявление среднего золото-медно-порфирового месторождения с прожилково-вкрапленным золото-медным технологическим типом руд и содержанием меди 0,62 %, а золота 0,4 г/т. Положительно оцененного месторождения-аналога в районе нет. Для рудного узла, по данным опробования коренных пород (глубина оценки 300 м), определены прогнозные ресурсы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меди в количестве 1000 тыс. т и золота 50 т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В Баронкинском потенциальном рудном узле выявлена непромышленная россыпь золота, 4 пункта минерализации, 3 шлиховых потока, 4 комплексных вторичных геохимических ореола с ведущей ролью золота. Пункты минерализации представлены зонами катаклазированных, пропилитизированных, березитизированных и калишпатизированных плагиогранито-гнейсов мощностью первые десятки метров. Они содержат вкрапленность и гнезда пирита (до 15 %), пирротина (1 – 2 %), магнетита, редкие выделения халькопирита и арсенопирита. Содержание золота составляет десятые доли г/т (до 2 г/т). В русле р. Баронка в валуне кварц-анкеритового состава с халькопиритом и видимым золотом выявлены наибольшие концентрации золота (17,6 г/т). В шлиховых потоках содержание золота достигает 186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 во вторичных геохимических ореолах – 0,2 г/т. Баронкинский потенциальный рудный узел перспективен на обнаружение среднего объекта золоторудной кварцевой формации. Прогнозные ресурсы золота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определенные по вторичным ореолам золота до глубины 100 м, составляют 10 т. Значительны перспективы рудного узла и на россыпное золото.</w:t>
      </w:r>
    </w:p>
    <w:p>
      <w:pPr>
        <w:pStyle w:val="3"/>
        <w:spacing w:lineRule="exact" w:line="241"/>
        <w:ind w:firstLine="284"/>
        <w:jc w:val="both"/>
        <w:rPr/>
      </w:pPr>
      <w:r>
        <w:rPr>
          <w:iCs/>
          <w:sz w:val="22"/>
          <w:szCs w:val="22"/>
        </w:rPr>
        <w:t>В Сакунском потенциальном рудном узле известны 1 проявление и 5 пунктов минерализации золота, 2 проявления и 4 пункта минерализации урана, 2 пункта минерализации молибдена, по одному пункту минерализации свинца, цинка, кобальта, никеля и ниобия. Кодарское проявление золота представлено кварцевой жилой с содержанием Au до 54,4 г/т, Ag до 235,4 г/т. Пункты минерализации золота представлены кварцевыми жилами и зонами обохренных, катаклазированных биотитовых гнейсов с обильной тонкой вкрапленностью и редкими гнёздами пирита с содержанием золота до 0,5 г/т. Авторами по левобережью верхнего течения р. Саку прослежена зона динамометаморфически измененных пород по гранито-гнейсам древнестанового и гранитоидам ингамакитского комплексов. Общая протяженность зоны около 4 км, мощность - первые метры, простирание северо-восточное с падением на юго-восток. На юго-западном фланге зоны в динамометаморфитах отмечено окварцевание, хлоритизация и пиритизация пород. Протяженность зоны пиритизированных пород 1,2 км, мощность до 2 м. Динамометаморфиты содержат золото в количестве до 0,7 г/т. Литохимическим опробованием по вторичным ореолам рассеяния масштаба 1 : 50 000 и 1 : 10 000 в междуречье Саку и Хильгандо (на площади листов О-50-</w:t>
      </w:r>
      <w:r>
        <w:rPr>
          <w:iCs/>
          <w:sz w:val="22"/>
          <w:szCs w:val="22"/>
          <w:lang w:val="en-US"/>
        </w:rPr>
        <w:t>XXVIII</w:t>
      </w:r>
      <w:r>
        <w:rPr>
          <w:iCs/>
          <w:sz w:val="22"/>
          <w:szCs w:val="22"/>
        </w:rPr>
        <w:t xml:space="preserve">, </w:t>
      </w:r>
      <w:r>
        <w:rPr>
          <w:iCs/>
          <w:sz w:val="22"/>
          <w:szCs w:val="22"/>
          <w:lang w:val="en-US"/>
        </w:rPr>
        <w:t>XXXIV</w:t>
      </w:r>
      <w:r>
        <w:rPr>
          <w:iCs/>
          <w:sz w:val="22"/>
          <w:szCs w:val="22"/>
        </w:rPr>
        <w:t xml:space="preserve">) нами выявлены ореолы рассеяния золота с максимальными содержаниями, превышающими 1 г/т, совмещенные с ореолами рассеяния свинца 0,1 – 0,7 %, цинка 0,02 – 0,2 %, меди 0,03 %, а также серебра, висмута, молибдена и вольфрама. Исходя из всего этого, </w:t>
      </w:r>
      <w:r>
        <w:rPr>
          <w:sz w:val="22"/>
          <w:szCs w:val="22"/>
        </w:rPr>
        <w:t>Сакунский прогнозируемый рудный узел перспективен на открытие месторождения золото-кварцевой формации с прогнозными ресурсами золота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40 т. Прогнозные ресурсы оценены по вторичным ореолам рассеяния золота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Для поисков месторождений подземных вод наиболее перспективны участки переуглублений речных долин со значительной мощностью рыхлых водоносных отложений, обеспеченные питанием. Для санаторно-курортных целей большой интерес представляют минеральные источники куанда-эймнахского гидроминерального комплекса. Разнообразие типов минеральных вод с уверенностью позволяет говорить об огромных перспективах их использования. При значительных запасах азотные термальные воды могут рассматриваться и как теплоэнергетические. Углекислые воды относятся к боржомскому и дарасунскому типам и, судя по дебитам источников, имеют существенные ресурсы.</w:t>
      </w:r>
    </w:p>
    <w:p>
      <w:pPr>
        <w:pStyle w:val="3"/>
        <w:spacing w:lineRule="exact" w:line="241"/>
        <w:ind w:firstLine="284"/>
        <w:jc w:val="both"/>
        <w:rPr/>
      </w:pPr>
      <w:r>
        <w:rPr>
          <w:sz w:val="22"/>
          <w:szCs w:val="22"/>
        </w:rPr>
        <w:t>Биримьянское, Пескачанское и Чопокское перспективные проявления могут быть объектами лицензирования для производства поисковых работ. На них рекомендуется проведение специализированных поисков масштаба 1 : 50 000 с последующей детализацией в случае получения положительных результатов. В Баронкинском и Сакунском потенциальных рудных узлах также рекомендуется проведение специализированных поисков масштаба 1 : 50 000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00"/>
      <w:jc w:val="center"/>
      <w:outlineLvl w:val="2"/>
    </w:pPr>
    <w:rPr>
      <w:b/>
      <w:iCs/>
      <w: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21">
    <w:name w:val="Стиль Основной текст 2 Знак"/>
    <w:basedOn w:val="2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  <w:style w:type="paragraph" w:styleId="23">
    <w:name w:val="Стиль Основной текст 2"/>
    <w:basedOn w:val="22"/>
    <w:qFormat/>
    <w:pPr/>
    <w:rPr>
      <w:shd w:fill="FFFF00" w:val="clear"/>
    </w:rPr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3:00Z</dcterms:created>
  <dc:creator>1325</dc:creator>
  <dc:description/>
  <cp:keywords/>
  <dc:language>en-US</dc:language>
  <cp:lastModifiedBy>1325</cp:lastModifiedBy>
  <dcterms:modified xsi:type="dcterms:W3CDTF">2015-06-09T12:14:00Z</dcterms:modified>
  <cp:revision>4</cp:revision>
  <dc:subject/>
  <dc:title>ПОЛЕЗНЫЕ ИСКОПАЕМЫЕ</dc:title>
</cp:coreProperties>
</file>