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лощадь Нурылакитского проявления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3-7) сложена гранитоидами третьей фазы ингамакитского комплекса позднего палеозоя. Оруденение приурочено к зоне дробления (азимут падения 250 </w:t>
      </w:r>
      <w:r>
        <w:rPr>
          <w:sz w:val="22"/>
          <w:szCs w:val="22"/>
        </w:rPr>
        <w:t>º</w:t>
      </w:r>
      <w:r>
        <w:rPr>
          <w:bCs/>
          <w:sz w:val="22"/>
          <w:szCs w:val="22"/>
        </w:rPr>
        <w:t>, угол падения 20</w:t>
      </w:r>
      <w:r>
        <w:rPr>
          <w:sz w:val="22"/>
          <w:szCs w:val="22"/>
        </w:rPr>
        <w:t xml:space="preserve"> º</w:t>
      </w:r>
      <w:r>
        <w:rPr>
          <w:bCs/>
          <w:sz w:val="22"/>
          <w:szCs w:val="22"/>
        </w:rPr>
        <w:t>, мощность 15 м) в эндоконтакте дайкообразного тела аплитов мощностью 60 м. Рудным телом является кварц-полевошпатовая жила, совпадающая по простиранию с зоной дробления. Мощность жилы колеблется от 0,6 м до 1,5 м. Протяженность ее около 30 м. Центральная часть жилы сложена кварцем, зальбанды кварц-полевошпатовым материалом. Оруденение представлено редкими молибденитовыми прожилками (мощностью 0,5-3,0 см, длиной 3-80 см), гнездами и радиально-лучистыми скоплениями размерами 6-8 см в поперечнике. По данным минералогического анализа установлено присутствие молибденита, пирита, малахита, сфалерита, магнетита, ильменита, тантало-ниобатов, циркона и ортита. По химическим анализам четырех бороздовых проб содержание молибдена составляет 0,35 %, 0,44 %, 1,5 %, 1,56 %. Сопутствующими элементами являются уран – 0,011 % и торий – 0,034 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6:00Z</dcterms:created>
  <dc:creator>1325</dc:creator>
  <dc:description/>
  <cp:keywords/>
  <dc:language>en-US</dc:language>
  <cp:lastModifiedBy>1325</cp:lastModifiedBy>
  <dcterms:modified xsi:type="dcterms:W3CDTF">2015-06-09T10:47:00Z</dcterms:modified>
  <cp:revision>1</cp:revision>
  <dc:subject/>
  <dc:title>Площадь Нурылакитского проявления (II-3-7) сложена гранитоидами третьей фазы ингамакитского комплекса позднего палеозоя</dc:title>
</cp:coreProperties>
</file>