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Лурбунское месторождени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) генетически связано с водно-ледниковыми и аллювиальными отложениями, развитыми на площади около 30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Длина разведанной площади 3 км, ширина 800 м. Полезная толща представлена валунно-гравийно- песчаными несортированными отложениями с грубой горизонтальной слоистостью и линзами песка мощностью до 40 см. Содержание валунов в среднем по месторождению составляет около 4,2 %, гальки – 14 %, гравия – 55,2 %, песка – 26,6 %. Окатанность средняя, форма валунов удлиненно-овальная. Месторождение характеризуется пластовой формой, крупными размерами, выдержанным строением и мощностью полезной толщи. Песчано-гравийный материал после удаления фракции крупнее 75 мм пригоден для бетона марки «200». Запасы составляют около 2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мощности полезной толщи 4,4 м и мощности вскрыши 1,1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7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41:00Z</dcterms:created>
  <dc:creator>1325</dc:creator>
  <dc:description/>
  <cp:keywords/>
  <dc:language>en-US</dc:language>
  <cp:lastModifiedBy>1325</cp:lastModifiedBy>
  <dcterms:modified xsi:type="dcterms:W3CDTF">2015-06-09T11:42:00Z</dcterms:modified>
  <cp:revision>1</cp:revision>
  <dc:subject/>
  <dc:title>Лурбунское месторождение (I-4-1) генетически связано с водно-ледниковыми и аллювиальными отложениями, развитыми на площади около 30 км2</dc:title>
</cp:coreProperties>
</file>