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b/>
          <w:bCs/>
          <w:iCs/>
          <w:sz w:val="22"/>
          <w:szCs w:val="22"/>
        </w:rPr>
        <w:t xml:space="preserve">Азотные </w:t>
      </w:r>
      <w:bookmarkStart w:id="0" w:name="Термальные_воды"/>
      <w:bookmarkEnd w:id="0"/>
      <w:r>
        <w:rPr>
          <w:b/>
          <w:bCs/>
          <w:iCs/>
          <w:sz w:val="22"/>
          <w:szCs w:val="22"/>
        </w:rPr>
        <w:t>термальные воды</w:t>
      </w:r>
      <w:r>
        <w:rPr>
          <w:sz w:val="22"/>
          <w:szCs w:val="22"/>
        </w:rPr>
        <w:t xml:space="preserve"> связаны с рифтообразующими разломами. На площади известны два пресных источника, по типу вод и газовому составу соответствующие азотным термам горячинского тип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26, 42</w:t>
        </w:r>
      </w:hyperlink>
      <w:r>
        <w:rPr>
          <w:sz w:val="22"/>
          <w:szCs w:val="22"/>
        </w:rPr>
        <w:t>]. Пурелагский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1) характеризуется групповой разгрузкой, в виде многочисленных восходящих струй с температурой 39 º С, суммарный дебит 27-30 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ек. По химическому составу воды смешанного типа кальциево-натриевые. Из микрокомпонентов обнаружены железо (0,3 мг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, литий, стронций, титан, бор. Содержание кремнекислоты 31,0 мг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В составе растворенных газов преобладает азот (94,4 %). Эймнахский источник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10) выходит на урезе воды р. Эймнах на протяжении 1000 м с суммарным дебитом около 30 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ек, температура воды 33 º С. Разгрузка осуществляется через русловой аллювий, поэтому температура воды занижена. Воды хлоридно-гидрокарбонатные натриевые, содержание кремнекислоты 60 мг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53:00Z</dcterms:created>
  <dc:creator>1325</dc:creator>
  <dc:description/>
  <cp:keywords/>
  <dc:language>en-US</dc:language>
  <cp:lastModifiedBy>1325</cp:lastModifiedBy>
  <dcterms:modified xsi:type="dcterms:W3CDTF">2015-06-09T11:55:00Z</dcterms:modified>
  <cp:revision>1</cp:revision>
  <dc:subject/>
  <dc:title>Азотные термальные воды связаны с рифтообразующими разломами</dc:title>
</cp:coreProperties>
</file>