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 районе выявлено 2 пункта минерализации желез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6, 7), которые представлены гнейсами усувкаунского комплекса раннего протерозоя с вкрапленностью и прожилками магнетита (зоны магнетит-микроклиновых метасоматитов). Простирание зон субширотное, мощность достигает 100 м, протяженность до 5 км. Основным рудным минералом является магнетит. Количество его обычно колеблется в пределах 10-15 % (доходя до 30 %). Суммарное содержание окисного и закисного железа не превышает 20 %. Пункты минерализации относятся к гидротермальным объектам в щелочных метасоматитах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0:00Z</dcterms:created>
  <dc:creator>1325</dc:creator>
  <dc:description/>
  <cp:keywords/>
  <dc:language>en-US</dc:language>
  <cp:lastModifiedBy>1325</cp:lastModifiedBy>
  <dcterms:modified xsi:type="dcterms:W3CDTF">2015-06-09T10:22:00Z</dcterms:modified>
  <cp:revision>1</cp:revision>
  <dc:subject/>
  <dc:title>В районе выявлено 2 пункта минерализации железа (II-1-6, 7), которые представлены гнейсами усувкаунского комплекса раннего протерозоя с вкрапленностью и прожилками магнетита (зоны магнетит-микроклиновых метасоматитов)</dc:title>
</cp:coreProperties>
</file>