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Оруденение проявления Чопок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9) локализовано в штокообразном теле средне- и крупнозернистых, часто порфировидных сиенитов второй фазы эймнахского комплекса раннего мезозоя. Площадь массива около 0,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В его краевых частях, особенно в южном эндоконтакте, отмечены монцониты, монцодиориты, диориты, принадлежность которых к тому или иному комплексу не определена. Характерной особенностью сиенитов является различная по размеру и плотности вкрапленность сульфидов меди и железа, встречающаяся почти по всему массиву. Содержания меди в штоке (по данным спектрального анализа) составляют тысячные и сотые доли процента, а в единичных пробах до 0,15 %. На фоне сульфидизированных пород выявлена субширотная зона концентрированного медного оруденения мощностью 5 м. По простиранию зона не прослежен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акроскопически в ней наблюдаются тонкие кварцевые и кварц- карбонатные прожилки, обильная вкрапленность и гнезда халькопирита и пирита, а также единичные прожилки мощностью до 5 см, сложенные, главным образом, пиритом. Кроме того, в аншлифах обнаружены борнит, халькозин, молибденит, гематит, пирротин, кубанит и магнетит. Суммарное содержание сульфидов до 15 %. Переход от зоны к менее сульфидизированным породам нечеткий, расплывчатый. Содержание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0,31-1,16 % (среднее 0,62 %)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0,4 г/т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11,4-50,4 г/т (среднее 22 г/т). Молибден присутствует постоянно в содержаниях, достигающих тысячных долей процента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идротермально-метасоматические изменения состоят в калишпатизации и окварцевании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делювии обнаружены глыбы (0,5х0,3х0,3 м) гранатовых скарнов с обильной вкрапленностью халькопирита и медной зеленью. Содержание меди составляет 0,3-1,0 % (спектральный анализ штуфных проб). В коренном залегании скарны не обнаружен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0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относится к медно-порфировой рудной формации, золото-медно-порфировому прожилково-вкрапленному геолого-промышленному типу. Проявление заслуживает постановки поисков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2:00Z</dcterms:created>
  <dc:creator>1325</dc:creator>
  <dc:description/>
  <cp:keywords/>
  <dc:language>en-US</dc:language>
  <cp:lastModifiedBy>1325</cp:lastModifiedBy>
  <dcterms:modified xsi:type="dcterms:W3CDTF">2015-06-09T10:33:00Z</dcterms:modified>
  <cp:revision>1</cp:revision>
  <dc:subject/>
  <dc:title>Оруденение проявления Чопоко (IV-1-9) локализовано в штокообразном теле средне- и крупнозернистых, часто порфировидных сиенитов второй фазы эймнахского комплекса раннего мезозоя</dc:title>
</cp:coreProperties>
</file>