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рождени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 представлено флювиогляциальными отложениями. Полезная толща размерами 3,5х2 км образована хорошо сортированными, переслаивающимися мелкозернистыми полимиктовыми песками, гравием и мелкой галькой, характеризующимися почти равными соотношениями. Мощность отложений 20-25 м, ориентировочные запасы 50-60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Месторождение расположено на значительном удалении от железнодорожной магистрали (около 35 км), дороги отсутствую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42:00Z</dcterms:created>
  <dc:creator>1325</dc:creator>
  <dc:description/>
  <cp:keywords/>
  <dc:language>en-US</dc:language>
  <cp:lastModifiedBy>1325</cp:lastModifiedBy>
  <dcterms:modified xsi:type="dcterms:W3CDTF">2015-06-09T11:43:00Z</dcterms:modified>
  <cp:revision>1</cp:revision>
  <dc:subject/>
  <dc:title>Месторождение II-4-1 представлено флювиогляциальными отложениями</dc:title>
</cp:coreProperties>
</file>