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Сюльбанское месторождени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3) представлено песками, галечниками, гравием первой надпойменной террасы. Высота уступа террасы 5 – 12 м, протяженность 1 км при ширине 300 м. Гравий и песок месторождения удовлетворяет требованиям ГОСТ 4797-69, ГОСТ 7394-70, ГОСТ 8268-74, ГОСТ 8736-77. Запасы составляют 55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есторождение отработа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0:00Z</dcterms:created>
  <dc:creator>1325</dc:creator>
  <dc:description/>
  <cp:keywords/>
  <dc:language>en-US</dc:language>
  <cp:lastModifiedBy>1325</cp:lastModifiedBy>
  <dcterms:modified xsi:type="dcterms:W3CDTF">2015-06-09T11:40:00Z</dcterms:modified>
  <cp:revision>1</cp:revision>
  <dc:subject/>
  <dc:title>Сюльбанское месторождение (I-1-23) представлено песками, галечниками, гравием первой надпойменной террасы</dc:title>
</cp:coreProperties>
</file>