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звестно 2 пункта минерализации кобальта и никеля. Один из ни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7) представлен окварцованными, сульфидизированными бластомилонитами по биотитовым гранито-гнейсам древнестанового комплекса позднего архея. Бластомилониты содержат тонкую рассеянную вкрапленность пирита и пирротина. Содержание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– 0,03 %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0,02 %,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 – 0,03 % (данные спектрального анализа штуфных проб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 Другой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20), вероятно, относящийся к медно-никелевой сульфидной формации приурочен к небольшому (мощностью 10 м) телу окварцованного габбро с халькопирит-пиритовой минерализацией. Содержание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до 0,1 %,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0,03 %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до 0,03 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0,007 г/т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до 1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9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39:00Z</dcterms:created>
  <dc:creator>1325</dc:creator>
  <dc:description/>
  <cp:keywords/>
  <dc:language>en-US</dc:language>
  <cp:lastModifiedBy>1325</cp:lastModifiedBy>
  <dcterms:modified xsi:type="dcterms:W3CDTF">2015-06-09T10:41:00Z</dcterms:modified>
  <cp:revision>1</cp:revision>
  <dc:subject/>
  <dc:title>Известно 2 пункта минерализации кобальта и никеля</dc:title>
</cp:coreProperties>
</file>