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есторождение Утесн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3) представлено небольшим блоком (750х200 м) гранито-гнейсов, почти не затронутых выветриванием. Проведенные испытания показали соответствие пород ТУ 43-57 для бутового камня, используемого при строительстве автомобильных дорог, а щебень может быть применен в качестве заполнителя для бетона. Разведанные запасы составляют 1343,7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>]. Не эксплуатируется по причине отсутствия дор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8:00Z</dcterms:created>
  <dc:creator>1325</dc:creator>
  <dc:description/>
  <cp:keywords/>
  <dc:language>en-US</dc:language>
  <cp:lastModifiedBy>1325</cp:lastModifiedBy>
  <dcterms:modified xsi:type="dcterms:W3CDTF">2015-06-09T11:39:00Z</dcterms:modified>
  <cp:revision>1</cp:revision>
  <dc:subject/>
  <dc:title>Месторождение Утесное (I-4-3) представлено небольшим блоком (750х200 м) гранито-гнейсов, почти не затронутых выветриванием</dc:title>
</cp:coreProperties>
</file>