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На проявлени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1-7 вскрыты отдельные фрагменты рудной зоны, приуроченной к контакту пироксен-амфибол-плагиоклазовых пород с биотитовыми гранито-гнейсами. Мощность зоны, по данным шпуровой гамма съемки, не менее 20 м, протяженность около 310 м, простирание субширотное с падением в южных румбах. Содержание урана составляет 0,063 %, тория – 0,007 % (данные химического анализа бороздовых проб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1:00Z</dcterms:created>
  <dc:creator>1325</dc:creator>
  <dc:description/>
  <cp:keywords/>
  <dc:language>en-US</dc:language>
  <cp:lastModifiedBy>1325</cp:lastModifiedBy>
  <dcterms:modified xsi:type="dcterms:W3CDTF">2015-06-09T11:32:00Z</dcterms:modified>
  <cp:revision>1</cp:revision>
  <dc:subject/>
  <dc:title>На проявлении I-1-7 вскрыты отдельные фрагменты рудной зоны, приуроченной к контакту пироксен-амфибол-плагиоклазовых пород с биотитовыми гранито-гнейсами</dc:title>
</cp:coreProperties>
</file>