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Проявление Участок Сыни (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>-2-12) расположено в поле распространения гранитоидов ингамакитского комплекса, прорванных дайками диоритов. В гранитоидах выявлены удлиненные в восток-северо-восточном направлении участки (мощностью до 7 м), где породы обохрены, пиритизированы, содержат редкие кварцевые прожилки и «сухие» трещины с гнездовой вкрапленностью молибденита. Наиболее концентрированное оруденение выявлено в интервале протяженностью около 100 м. В нем отмечаются кварцевые и кварц-полевошпатовые жилы, а также множество маломощных (первые миллиметры) прожилков. Весь интервал характеризуется заметным количеством сульфидов (пирит, молибденит). Молибденит, как правило, тяготеет к зальбандам жил и на расстояние до 10 см проникает во вмещающие породы. Он отмечается в виде гнёзд и розеток размерами до 3 см в поперечнике. Содержание молибдена на участке концентрированного оруденения, по данным штуфного опробования, варьирует от 0,2 до 2,3 %. Предположительно проявления Нурылакитское и Участок Сыни можно отнести к объектам кварц-молибденитовой формации, жильному молибденовому геолого-промышленному типу. Проявления бесперспективны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48:00Z</dcterms:created>
  <dc:creator>1325</dc:creator>
  <dc:description/>
  <cp:keywords/>
  <dc:language>en-US</dc:language>
  <cp:lastModifiedBy>1325</cp:lastModifiedBy>
  <dcterms:modified xsi:type="dcterms:W3CDTF">2015-06-09T10:49:00Z</dcterms:modified>
  <cp:revision>1</cp:revision>
  <dc:subject/>
  <dc:title>Проявление Участок Сыни (III-2-12) расположено в поле распространения гранитоидов ингамакитского комплекса, прорванных дайками диоритов</dc:title>
</cp:coreProperties>
</file>