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1"/>
        <w:ind w:firstLine="284"/>
        <w:jc w:val="both"/>
        <w:rPr/>
      </w:pPr>
      <w:r>
        <w:rPr>
          <w:bCs/>
          <w:i/>
          <w:iCs/>
          <w:sz w:val="22"/>
          <w:szCs w:val="22"/>
        </w:rPr>
        <w:t>Россыпи золота</w:t>
      </w:r>
      <w:r>
        <w:rPr>
          <w:bCs/>
          <w:sz w:val="22"/>
          <w:szCs w:val="22"/>
        </w:rPr>
        <w:t>. Непромышленная россыпь золота р. Баронка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13) имеет длину около 4 км. Северная часть россыпи расположена в эрозионно-тектонической впадине с шириной поймы 150-160 м. Южная часть находится в Кондинской впадине. Ширина пойменной части здесь увеличивается до 500 м. В строении долины участвуют современные аллювиально-пролювиальные отложения, представленные валунными галечниками с заполнением из песка и гравия. Количество валунов составляет 20-40 %, гальки 40-50 %. Мощность отложений не превышает 3,5 м. Дополнительно в строении долины участвуют неоплейстоценовые отложения верхнего звена, которые образованы ледниковыми валунно-галечными супесями и суглинками, песками различной зернистости. Видимая мощность отложений 250-300 м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Основная часть золота приурочена к отложениям русловой фации. Отмечено оно в фации пойм и надпойменных террас. Распределение золота неравномерное. Мощность золотоносного горизонта изменяется от 0,2 до 2 м. Золото мелкое (0,15-0,3 мм, иногда 0,55 мм), полуокатанное, реже неокатанное, пластинчатой или комковидной формы, ярко желтого цвета (часто «в рубашке»). Содержание золота колеблется от 1,5 до 18,0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. В единичных случаях отмечены содержания 45 и 99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Коренные источники золота не установлены. Сформулировано предположение о поступлении золота в россыпь из правых притоков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Выше по течению р. Баронка расположен шлиховой поток золот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6, характеризующийся наибольшими содержаниями золота 1490 и 1860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, выявленными в трещинах коренных пород. Золото мелкое и среднее 0,5-1 мм, окатанность слабая и средняя, преобладают комковатые формы, пробность 744-860. В единичных знаках отмечаются арсенопирит, галенит, молибденит. Длина потока 1 км. </w:t>
      </w:r>
      <w:r>
        <w:rPr>
          <w:sz w:val="22"/>
          <w:szCs w:val="22"/>
        </w:rPr>
        <w:t xml:space="preserve">Здесь же обнаружен валун кварц-анкеритового состава с халькопиритом и видимым золотом. Пробирный анализ штуфной пробы показал содержание золота 17,6 г/т. </w:t>
      </w:r>
      <w:r>
        <w:rPr>
          <w:bCs/>
          <w:sz w:val="22"/>
          <w:szCs w:val="22"/>
        </w:rPr>
        <w:t>По бассейну р. Баронка ранее оценивались прогнозные ресурсы золота категорий Р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в количестве 1,4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45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ри оценке россыпи р. Баронка следует иметь в виду, что изучена только верхняя часть разреза рыхлых отложений, при этом в русловом аллювии преобладает крупнообломочный перлювий, часто бронирующий пойменный аллювиальный комплекс. Шлиховой поток золот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6 прямо указывает на возможность наличия промышленно интересных концентраций золота в приплотиковой част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8:00Z</dcterms:created>
  <dc:creator>1325</dc:creator>
  <dc:description/>
  <cp:keywords/>
  <dc:language>en-US</dc:language>
  <cp:lastModifiedBy>1325</cp:lastModifiedBy>
  <dcterms:modified xsi:type="dcterms:W3CDTF">2015-06-09T11:29:00Z</dcterms:modified>
  <cp:revision>1</cp:revision>
  <dc:subject/>
  <dc:title>Россыпи золота</dc:title>
</cp:coreProperties>
</file>