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Месторождение Перевально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1-21) представлено среднезернистыми биотитовыми гранитами ингамакитского комплекса, физико-механические свойства которых удовлетворяют требованиям ГОСТ 8267-75 для щебня, предназначенного для всех видов дорожного строительства. Граниты характеризуются следующими физико-механическими свойствами: объемный вес 2,6-2,63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 удельный вес 2,65-2,7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 пористость 1-5 %; водопоглощение 0,3-1,0 %; предел прочности при сжатии в насыщенном водой состоянии 1220,0-1654,3 к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 марка морозостойкости Мрз-300. Общие запасы камня составляют 21,7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коэффициенте вскрыши 0,13. Месторождение отработано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8:00Z</dcterms:created>
  <dc:creator>1325</dc:creator>
  <dc:description/>
  <cp:keywords/>
  <dc:language>en-US</dc:language>
  <cp:lastModifiedBy>1325</cp:lastModifiedBy>
  <dcterms:modified xsi:type="dcterms:W3CDTF">2015-06-09T11:38:00Z</dcterms:modified>
  <cp:revision>1</cp:revision>
  <dc:subject/>
  <dc:title>Месторождение Перевальное (I-1-21) представлено среднезернистыми биотитовыми гранитами ингамакитского комплекса, физико-механические свойства которых удовлетворяют требованиям ГОСТ 8267-75 для щебня, предназначенного для всех видов дорожного строительств</dc:title>
</cp:coreProperties>
</file>