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Еще одно малое месторождени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1 – Большое Леприндо) сформировано водно-ледниковыми песчано-гравийными отложениями мощностью 2,4-6,3 м. Состав отложений: валуны – 19,5 %, гравий – 48,6 %, песок – 31,9 %, глинисто-пылеватые частицы – до 12 %. Запасы песчано-гравийной смеси составляют 0,5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Месторождение отработа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4:00Z</dcterms:created>
  <dc:creator>1325</dc:creator>
  <dc:description/>
  <cp:keywords/>
  <dc:language>en-US</dc:language>
  <cp:lastModifiedBy>1325</cp:lastModifiedBy>
  <dcterms:modified xsi:type="dcterms:W3CDTF">2015-06-09T11:45:00Z</dcterms:modified>
  <cp:revision>1</cp:revision>
  <dc:subject/>
  <dc:title>Еще одно малое месторождение (I-3-1 – Большое Леприндо) сформировано водно-ледниковыми песчано-гравийными отложениями мощностью 2,4-6,3 м</dc:title>
</cp:coreProperties>
</file>