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Висмутовое оруденение представлено двумя пунктами минерализации. В первом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2-2) в гранодиоритах ингамакитского комплекса в одиночной штуфной пробе по спектральному анализу отмечено содержание </w:t>
      </w:r>
      <w:r>
        <w:rPr>
          <w:bCs/>
          <w:sz w:val="22"/>
          <w:szCs w:val="22"/>
          <w:lang w:val="en-US"/>
        </w:rPr>
        <w:t>Bi</w:t>
      </w:r>
      <w:r>
        <w:rPr>
          <w:bCs/>
          <w:sz w:val="22"/>
          <w:szCs w:val="22"/>
        </w:rPr>
        <w:t xml:space="preserve"> 0,1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0</w:t>
        </w:r>
      </w:hyperlink>
      <w:r>
        <w:rPr>
          <w:bCs/>
          <w:sz w:val="22"/>
          <w:szCs w:val="22"/>
        </w:rPr>
        <w:t>]. Второй из них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3-34) образован зоной прожилково-жильного окварцевания мощностью 30 м, локализованной в гранито-гнейсах древнестанового комплекса. Мощность прожилков и жил варьирует от 7 до 20 см. Содержание Bi 0,002-0,06 %, Mo 0,01-0,03 %, Ag 1-2 г/т, Pb 0,005-0,06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7</w:t>
        </w:r>
      </w:hyperlink>
      <w:r>
        <w:rPr>
          <w:bCs/>
          <w:sz w:val="22"/>
          <w:szCs w:val="22"/>
        </w:rPr>
        <w:t>]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7:00Z</dcterms:created>
  <dc:creator>1325</dc:creator>
  <dc:description/>
  <cp:keywords/>
  <dc:language>en-US</dc:language>
  <cp:lastModifiedBy>1325</cp:lastModifiedBy>
  <dcterms:modified xsi:type="dcterms:W3CDTF">2015-06-09T11:07:00Z</dcterms:modified>
  <cp:revision>1</cp:revision>
  <dc:subject/>
  <dc:title>Висмутовое оруденение представлено двумя пунктами минерализации</dc:title>
</cp:coreProperties>
</file>