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Наиболее значительным объектом является Биримьянское проявление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30). Район проявления сложен биотитовыми и амфибол-биотитовыми гранито-гнейсами позднеархейского древнестанового комплекса, прорванными малыми интрузиями мелкозернистых лейкократовых порфировидных гранитов (изменяющихся до гранит-порфиров) первой фазы эймнахского комплекса. Проявление представлено штокверком овальной формы (1,7х0,9 км), вытянутым в северо-восточном направлении, который локализован в эндо- и экзоконтактовых зонах тел гранитоидов эймнахского комплекса. Штокверк образован сетью пересекающихся оруденелых кварцевых прожилков и жил, «сухих» минерализованных прожилков и рассеянной вкрапленностью рудных минералов. Мощность отдельных кварцевых прожилков изменяется от 1 до 9 см.</w:t>
      </w:r>
    </w:p>
    <w:p>
      <w:pPr>
        <w:pStyle w:val="3"/>
        <w:spacing w:lineRule="exact" w:line="241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Главные рудные минералы – молибденит, пирит, магнетит. Второстепенное значение имеют гематит, халькопирит, реже пирротин, галенит, сфалерит, вольфрамит, висмутин и козалит. В шлихах отмечен шеелит и арсенопирит. В протолочках обнаружен ортит, уранинит и монацит. В слабовыраженной зоне окисления наблюдаются гидроокислы железа, реже ферримолибдит, в единичных случаях брошантит и малахит. Среднее содержание молибдена составляет 0,025 % при колебаниях от 0,002 % до 0,25 %. Концентрации элементов спутников составляют: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0,01-0,02 %,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0,001-0,01 %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до 0,04 г/т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Гидротермально-метасоматические изменения состоят в калишпатизации (микроклинизации), окварцевании и серицитизации. В распределении метасоматитов наблюдается зональность, заключающаяся в смене снизу вверх и от центра к периферии микроклиновых и микроклин-кварцевых метасоматитов серицит-кварц-пиритовыми, переходящими в неизмененные породы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Предполагается небольшой эрозионный срез проявления, о чем свидетельствуют: широкое развитие ореолов пирита, относительно слабо выраженные процессы гидротермально-метасоматических изменений, совместное проявление микроклиновых, микроклин-кварцевых и кварц-серицитовых метасоматитов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На проявлении выявлены линзовидные тела кварц-магнетитовых и магнетит-кварцевых метасоматитов с пиритом. Размеры тел изменяются от 10х70 м до 140х</w:t>
      </w:r>
      <w:r>
        <w:rPr>
          <w:bCs/>
          <w:sz w:val="22"/>
          <w:szCs w:val="22"/>
        </w:rPr>
        <w:t>230 м. По причине малых размеров и низких содержаний железа (до 20 %) они не представляют практической ценности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Проявление относится к молибденовой порфировой рудной формации. Прогнозные ресурсы молибдена по категории Р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 xml:space="preserve"> ранее оценивались в количестве 202 тыс. т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29</w:t>
        </w:r>
      </w:hyperlink>
      <w:r>
        <w:rPr>
          <w:bCs/>
          <w:sz w:val="22"/>
          <w:szCs w:val="22"/>
        </w:rPr>
        <w:t>] (ресурсы не поставлены на учет).</w:t>
      </w:r>
      <w:r>
        <w:rPr>
          <w:sz w:val="22"/>
          <w:szCs w:val="22"/>
        </w:rPr>
        <w:t xml:space="preserve"> Окончательная оценка проявления может быть дана после проведения поисково-оценочных р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45:00Z</dcterms:created>
  <dc:creator>1325</dc:creator>
  <dc:description/>
  <cp:keywords/>
  <dc:language>en-US</dc:language>
  <cp:lastModifiedBy>1325</cp:lastModifiedBy>
  <dcterms:modified xsi:type="dcterms:W3CDTF">2015-06-09T10:46:00Z</dcterms:modified>
  <cp:revision>1</cp:revision>
  <dc:subject/>
  <dc:title>Наиболее значительным объектом является Биримьянское проявление (IV-3-30)</dc:title>
</cp:coreProperties>
</file>