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ПРИЛОЖЕНИЕ 3</w:t>
      </w:r>
    </w:p>
    <w:p>
      <w:pPr>
        <w:pStyle w:val="Normal"/>
        <w:spacing w:before="800" w:after="80"/>
        <w:jc w:val="center"/>
        <w:rPr/>
      </w:pPr>
      <w:r>
        <w:rPr>
          <w:b/>
          <w:sz w:val="20"/>
          <w:szCs w:val="20"/>
        </w:rPr>
        <w:t xml:space="preserve">Таблица прогнозируемых объектов полезных ископаемых и их прогнозных ресурсов к листу Госгеолкарты О-50-XXXIV, </w:t>
      </w:r>
      <w:r>
        <w:rPr/>
        <w:t>предложенных автор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7"/>
        <w:gridCol w:w="943"/>
        <w:gridCol w:w="1230"/>
        <w:gridCol w:w="4424"/>
        <w:gridCol w:w="1253"/>
        <w:gridCol w:w="1036"/>
        <w:gridCol w:w="880"/>
        <w:gridCol w:w="1486"/>
        <w:gridCol w:w="122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м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 в тыс т, золото в 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2.1. Эймнахский прогнозируемый рудный район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 xml:space="preserve">2.1.4. </w:t>
            </w:r>
            <w:bookmarkStart w:id="0" w:name="Пурелагский_прогнозируемый_рудный_узел"/>
            <w:bookmarkEnd w:id="0"/>
            <w:r>
              <w:rPr>
                <w:sz w:val="19"/>
                <w:szCs w:val="19"/>
              </w:rPr>
              <w:t>Пурелагский прогнозируемый рудный узе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Обусловлен ингамакитским и эймнахским рудными комплексами. Включает золото-медно-порфировое проявление Чопоко, 2 пункта минерализации меди, 6 пунктов минерализации молибдена, по 1 пункту минерализации свинца и урана. В центральной части комплексный первичный геохимический ореол (площадью 26 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 с ведущей ролью молибдена (0,001-0,2 %) и меди (0,01-0,2 %). Золото-медно-порфировый прожилково-вкрапленный с содержанием меди 0,62 % и золота 0,4 г/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3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30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 xml:space="preserve">2.1.5. </w:t>
            </w:r>
            <w:bookmarkStart w:id="1" w:name="Биримьянский_пргнозируемый_рудный_узел"/>
            <w:bookmarkEnd w:id="1"/>
            <w:r>
              <w:rPr>
                <w:sz w:val="19"/>
                <w:szCs w:val="19"/>
              </w:rPr>
              <w:t>Биримьянский пргнозируемый рудный узе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Сложен гранитоидами ингамакитского и эймнахского рудных комплексов. Обусловлен порфировой рудно-магматической системой, включающей Биримьянское молибденовое порфировое проявление, Пескачанское свинец-золото-вольфрамовое проявление и большое количество пунктов минерализации молибдена, золота, свинца, цинка, висмута. Молибденовый, штокверковый с содержанием Mo 0,025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29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Сложен гранитоидами ингамакитского и эймнахского рудных комплексов. Включает Пескачанское свинец-золото-вольфрамовое проявление, приуроченное к внешней части Биримьянской порфировой рудно-магматической системы, большое количество пунктов минерализации золота, свинца, цинка, молибдена, висмута. Прожилково-жильные зоны протяжённостью до 1 км, мощностью до 16 м. Содержание W 0,001-0,3 %, Au 0,01-3 г/т, Pb 0,01-1 %. Жильно-штокверковые поля куполов плутон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29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29</w:t>
            </w:r>
          </w:p>
        </w:tc>
      </w:tr>
    </w:tbl>
    <w:p>
      <w:pPr>
        <w:pStyle w:val="Normal"/>
        <w:spacing w:lineRule="auto" w:line="36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spacing w:lineRule="auto" w:line="360"/>
        <w:jc w:val="right"/>
        <w:rPr/>
      </w:pPr>
      <w:r>
        <w:rPr/>
        <w:t>Продолжение прил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39"/>
        <w:gridCol w:w="943"/>
        <w:gridCol w:w="1229"/>
        <w:gridCol w:w="4413"/>
        <w:gridCol w:w="1253"/>
        <w:gridCol w:w="1036"/>
        <w:gridCol w:w="880"/>
        <w:gridCol w:w="1486"/>
        <w:gridCol w:w="122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мого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 в тыс т, золото в 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того по прогнозируемому рудному району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 рудных район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bookmarkStart w:id="2" w:name="Сакунский_прогнозируемый_рудный_узел"/>
            <w:bookmarkEnd w:id="2"/>
            <w:r>
              <w:rPr>
                <w:sz w:val="19"/>
                <w:szCs w:val="19"/>
              </w:rPr>
              <w:t>1.0.1. Сакунский прогнозируемый рудный уз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Обусловлен развитием ингамакитского рудного комплекса и зонами динамометаморфически измененных пород. Включает Сюльбанскую россыпь, 1 проявление и 11 пунктов минерализации золота, 4 проявления и 10 пунктов минерализации урана, 2 пункта минерализации молибдена, по одному пункту минерализации свинца, цинка, кобальта, никеля и ниобия. Прогнозируются прожилковые золото-кварцевые ру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bookmarkStart w:id="3" w:name="Баронкинский_прогнозируемый_рудный_узел"/>
            <w:bookmarkEnd w:id="3"/>
            <w:r>
              <w:rPr>
                <w:sz w:val="19"/>
                <w:szCs w:val="19"/>
              </w:rPr>
              <w:t>2.0.1. Баронкинский прогнозируемый рудный уз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Обусловлен развитием ингамакитского рудного комплекса. Включает 1 непромышленную россыпь золота, 4 пункта минерализации, 3 шлиховых потока, 4 комплексных вторичных геохимических ореола с ведущей ролью золота. Прогнозируются прожилковые золото-кварцевые ру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 53, 4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bookmarkStart w:id="4" w:name="Месторождение_р_Баронка"/>
            <w:bookmarkEnd w:id="4"/>
            <w:r>
              <w:rPr>
                <w:sz w:val="19"/>
                <w:szCs w:val="19"/>
              </w:rPr>
              <w:t>Месторождение р. Баронка</w:t>
            </w:r>
            <w:r>
              <w:rPr>
                <w:rStyle w:val="FootnoteAnchor"/>
                <w:sz w:val="19"/>
                <w:szCs w:val="19"/>
                <w:vertAlign w:val="superscript"/>
              </w:rPr>
              <w:footnoteReference w:id="2"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Au россыпно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Длина около 4 км. Золото приурочено к отложениям русловой фации, распределение неравномерное. Мощность золотоносного горизонта изменяется от 0,2 до 2 м. Золото мелкое (0,15-0,3 мм, иногда 0,55 мм), полуокатанное, реже не окатанное, пластинчатой или комковидной формы, ярко желтого цвета (часто «в рубашке»). Содержание золота колеблется от 1,5 до 18,0 м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. В единичных случаях 45 и 99 м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, ГДП-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8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 45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того вне рудных районов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Au россыпно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8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листу О-50-XXXIV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pacing w:val="40"/>
          <w:sz w:val="18"/>
          <w:szCs w:val="18"/>
        </w:rPr>
        <w:t>Окончани</w:t>
      </w:r>
      <w:r>
        <w:rPr/>
        <w:t>е прил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7"/>
        <w:gridCol w:w="943"/>
        <w:gridCol w:w="1230"/>
        <w:gridCol w:w="4424"/>
        <w:gridCol w:w="1253"/>
        <w:gridCol w:w="1036"/>
        <w:gridCol w:w="880"/>
        <w:gridCol w:w="1486"/>
        <w:gridCol w:w="122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м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 в тыс т, золото в 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Au россыпно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8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гнозные ресурсы полезных ископаемых по состоянию на 01.01.2008 г., не поставленные на учет [53, 45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3:00Z</dcterms:created>
  <dc:creator>1325</dc:creator>
  <dc:description/>
  <cp:keywords/>
  <dc:language>en-US</dc:language>
  <cp:lastModifiedBy>1325</cp:lastModifiedBy>
  <dcterms:modified xsi:type="dcterms:W3CDTF">2015-06-11T07:43:00Z</dcterms:modified>
  <cp:revision>2</cp:revision>
  <dc:subject/>
  <dc:title>ПРИЛОЖЕНИЕ 3</dc:title>
</cp:coreProperties>
</file>