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Район Пескачанского проявления (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 xml:space="preserve">-3-26) сложен интрузивными породами ингамакитского комплекса, содержащими небольшие ксенолиты гранитизированных плагиогранито-гнейсов позднеархейского комплекса. С мелко-среднезернистыми лейкократовыми гранитами третьей фазы ингамакитского комплекса пространственно совмещены зоны гидротермальной проработки. Выявлено 20 субширотных зон гидротермально изменённых пород мощностью от первых метров до 16 м и протяжённостью до 1 км. В центральных частях зон отмечается прожилково-жильное окварцевание, несущее основную массу рудных минералов. В зальбандах оно постепенно сменяется интенсивно измененными гранитами, которые, в свою очередь, плавно переходят в неизмененные граниты (плагиогранито-гнейсы). Ориентировка прожилков и жил большей частью субпараллельная, совпадающая с простиранием зоны. Мощность прожилков от первых миллиметров до 10 см, жил до 1,2 м. Количество рудных минералов в зонах не превышает 3 %. Они представлены пиритом, гематитом, вольфрамитом (гюбнеритом), галенитом, халькопиритом, изредка пирротином. Из гипергенных минералов отмечаются лимонит, реже англезит и церуссит, иногда псиломелан. Рудные минералы образуют вкрапленные, реже прожилково-вкрапленные и прожилковые текстуры. Содержание </w:t>
      </w:r>
      <w:r>
        <w:rPr>
          <w:bCs/>
          <w:sz w:val="22"/>
          <w:szCs w:val="22"/>
          <w:lang w:val="en-US"/>
        </w:rPr>
        <w:t>W</w:t>
      </w:r>
      <w:r>
        <w:rPr>
          <w:bCs/>
          <w:sz w:val="22"/>
          <w:szCs w:val="22"/>
        </w:rPr>
        <w:t xml:space="preserve"> от 0,001 % до 0,2 %, </w:t>
      </w:r>
      <w:r>
        <w:rPr>
          <w:bCs/>
          <w:sz w:val="22"/>
          <w:szCs w:val="22"/>
          <w:lang w:val="en-US"/>
        </w:rPr>
        <w:t>Au</w:t>
      </w:r>
      <w:r>
        <w:rPr>
          <w:bCs/>
          <w:sz w:val="22"/>
          <w:szCs w:val="22"/>
        </w:rPr>
        <w:t xml:space="preserve"> от 0,01 г/т до 0,07 г/т, а в трех пробах 0,5; 0,7; 3,0 г/т, </w:t>
      </w:r>
      <w:r>
        <w:rPr>
          <w:bCs/>
          <w:sz w:val="22"/>
          <w:szCs w:val="22"/>
          <w:lang w:val="en-US"/>
        </w:rPr>
        <w:t>Pb</w:t>
      </w:r>
      <w:r>
        <w:rPr>
          <w:bCs/>
          <w:sz w:val="22"/>
          <w:szCs w:val="22"/>
        </w:rPr>
        <w:t xml:space="preserve"> до 1 %, </w:t>
      </w:r>
      <w:r>
        <w:rPr>
          <w:bCs/>
          <w:sz w:val="22"/>
          <w:szCs w:val="22"/>
          <w:lang w:val="en-US"/>
        </w:rPr>
        <w:t>Cu</w:t>
      </w:r>
      <w:r>
        <w:rPr>
          <w:bCs/>
          <w:sz w:val="22"/>
          <w:szCs w:val="22"/>
        </w:rPr>
        <w:t xml:space="preserve"> до 0,01 %, </w:t>
      </w:r>
      <w:r>
        <w:rPr>
          <w:bCs/>
          <w:sz w:val="22"/>
          <w:szCs w:val="22"/>
          <w:lang w:val="en-US"/>
        </w:rPr>
        <w:t>Ag</w:t>
      </w:r>
      <w:r>
        <w:rPr>
          <w:bCs/>
          <w:sz w:val="22"/>
          <w:szCs w:val="22"/>
        </w:rPr>
        <w:t xml:space="preserve"> до 0,001 %, </w:t>
      </w:r>
      <w:r>
        <w:rPr>
          <w:bCs/>
          <w:sz w:val="22"/>
          <w:szCs w:val="22"/>
          <w:lang w:val="en-US"/>
        </w:rPr>
        <w:t>Sb</w:t>
      </w:r>
      <w:r>
        <w:rPr>
          <w:bCs/>
          <w:sz w:val="22"/>
          <w:szCs w:val="22"/>
        </w:rPr>
        <w:t xml:space="preserve"> до 0,3 %, </w:t>
      </w:r>
      <w:r>
        <w:rPr>
          <w:bCs/>
          <w:sz w:val="22"/>
          <w:szCs w:val="22"/>
          <w:lang w:val="en-US"/>
        </w:rPr>
        <w:t>As</w:t>
      </w:r>
      <w:r>
        <w:rPr>
          <w:bCs/>
          <w:sz w:val="22"/>
          <w:szCs w:val="22"/>
        </w:rPr>
        <w:t xml:space="preserve"> до 0,02 %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Характерными типами гидротермально-метасоматических изменений являются серицитизация, окварцевание, в меньшей мере хлоритизация и эпидотизация. Проявление относится к гюбнерит-сульфидно-кварцевой формации. Руды этой формации отличаются комплексным составом (вольфрам, золото, серебро, свинец, медь) и выдержанностью минерализации на глубину. Прогнозные ресурсы вольфрама и золота категории Р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ранее оценивались в количестве 26 460 т и 1,5 т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29</w:t>
        </w:r>
      </w:hyperlink>
      <w:r>
        <w:rPr>
          <w:bCs/>
          <w:sz w:val="22"/>
          <w:szCs w:val="22"/>
        </w:rPr>
        <w:t>] (на учете не числятся)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е исключена возможность наличия на глубине молибденитового оруденения, аналогичного Биримьянскому. Проявление заслуживает постановки дальнейших поисковых работ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52:00Z</dcterms:created>
  <dc:creator>1325</dc:creator>
  <dc:description/>
  <cp:keywords/>
  <dc:language>en-US</dc:language>
  <cp:lastModifiedBy>1325</cp:lastModifiedBy>
  <dcterms:modified xsi:type="dcterms:W3CDTF">2015-06-09T10:53:00Z</dcterms:modified>
  <cp:revision>1</cp:revision>
  <dc:subject/>
  <dc:title>Район Пескачанского проявления (IV-3-26) сложен интрузивными породами ингамакитского комплекса, содержащими небольшие ксенолиты гранитизированных плагиогранито-гнейсов позднеархейского комплекса</dc:title>
</cp:coreProperties>
</file>