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Лурбунское месторождение пористых базальтов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21) представляет собой пласт пористых базальтов мощностью около 10 м, залегающий горизонтально на массивных трахибазальтах. Базальты характеризуются следующими физико-механическими свойствами: плотность 2,84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 объемная масса в куске 1,6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 водопоглощение по массе 8,35 %; пористость 43,7 %. Базальты удовлетворяют требованиям ГОСТ 9758-68 и ГОСТ 22263-76. Щебень и песок, полученные из пористых базальтов, могут применяться для изготовления конструктивных и конструктивно-теплоизоляционных бетонов марки «75» и выше. Ориентировочные запасы 2,8 млн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Эксплуатация месторождения затруднена из-за удаленности и отсутствия подъездных путей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3</w:t>
        </w:r>
      </w:hyperlink>
      <w:r>
        <w:rPr>
          <w:sz w:val="22"/>
          <w:szCs w:val="22"/>
        </w:rPr>
        <w:t>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39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39:00Z</dcterms:created>
  <dc:creator>1325</dc:creator>
  <dc:description/>
  <cp:keywords/>
  <dc:language>en-US</dc:language>
  <cp:lastModifiedBy>1325</cp:lastModifiedBy>
  <dcterms:modified xsi:type="dcterms:W3CDTF">2015-06-09T11:40:00Z</dcterms:modified>
  <cp:revision>1</cp:revision>
  <dc:subject/>
  <dc:title>Лурбунское месторождение пористых базальтов (II-4-21) представляет собой пласт пористых базальтов мощностью около 10 м, залегающий горизонтально на массивных трахибазальтах</dc:title>
</cp:coreProperties>
</file>