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В долине р. Селигдар расположены три промышленных россыпи. Нижняя – т.н. Долговский полигон – (клетка </w:t>
      </w:r>
      <w:r>
        <w:rPr>
          <w:szCs w:val="28"/>
          <w:lang w:val="en-US"/>
        </w:rPr>
        <w:t>I</w:t>
      </w:r>
      <w:r>
        <w:rPr>
          <w:szCs w:val="28"/>
        </w:rPr>
        <w:t>-1, № 3) представляет собой верхнюю часть уникальной по запасам золота россыпи, большая часть которой расположена ниже по течению реки, за рамкой площади. На площади листа находится часть россыпи длиной около 7,5</w:t>
      </w:r>
      <w:r>
        <w:rPr>
          <w:b/>
          <w:szCs w:val="28"/>
        </w:rPr>
        <w:t> </w:t>
      </w:r>
      <w:r>
        <w:rPr>
          <w:szCs w:val="28"/>
        </w:rPr>
        <w:t>км. Промышленные концентрации золота, в основном, приурочены к средним и нижним горизонтам современного аллювия, мощность которого изменяется от 1,5 до 15 м. Отложения представлены сероцветными глинисто-песчано-гравийно-галечными образованиями. В плане наиболее богатая часть располагается в средней части россыпи. В вертикальном разрезе в распределении золота просматриваются следующие особенности: наиболее высокие содержания наблюдаются в срединной части пласта, закономерно уменьшаясь вниз и вверх по разрезу, либо приурочены к подошве золотоносного пласта, представленного разрушенными до дресвы и щебня коренными породами. Литологически золотоносный пласт выделяется слабо и в основном определяется лишь в процессе опробования. Нижняя граница его довольно сложна по форме, но в первом приближении повторяет линию плотика. Плотиком россыпи служат породы кристаллического фундамента. В плане россыпь контролируется в основном тальвегом долины. Мощность золотоносного пласта достигает 7,5</w:t>
      </w:r>
      <w:r>
        <w:rPr>
          <w:b/>
          <w:szCs w:val="28"/>
        </w:rPr>
        <w:t xml:space="preserve"> </w:t>
      </w:r>
      <w:r>
        <w:rPr>
          <w:szCs w:val="28"/>
        </w:rPr>
        <w:t>м. Глубина его залегания не превышает первых метров, а местами он выходит на поверхность. Ширина россыпи – 100-380 м. Содержания золота изменяются в пределах 0,18-0,28</w:t>
      </w:r>
      <w:r>
        <w:rPr>
          <w:b/>
          <w:szCs w:val="28"/>
        </w:rPr>
        <w:t xml:space="preserve"> </w:t>
      </w:r>
      <w:r>
        <w:rPr>
          <w:szCs w:val="28"/>
        </w:rPr>
        <w:t>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492912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 Золото в россыпи мелкое, желтого цвета с красноватым оттенком, пробностью 920. Золотины хорошо окатаны, разнообразной формы. К настоящему времени россыпь частично отработа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38:00Z</dcterms:created>
  <dc:creator>1325</dc:creator>
  <dc:description/>
  <cp:keywords/>
  <dc:language>en-US</dc:language>
  <cp:lastModifiedBy>1325</cp:lastModifiedBy>
  <dcterms:modified xsi:type="dcterms:W3CDTF">2013-10-23T09:39:00Z</dcterms:modified>
  <cp:revision>1</cp:revision>
  <dc:subject/>
  <dc:title>В долине р</dc:title>
</cp:coreProperties>
</file>