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Месторождение р. Якокит (клетки </w:t>
      </w:r>
      <w:r>
        <w:rPr>
          <w:szCs w:val="28"/>
          <w:lang w:val="en-US"/>
        </w:rPr>
        <w:t>I</w:t>
      </w:r>
      <w:r>
        <w:rPr>
          <w:szCs w:val="28"/>
        </w:rPr>
        <w:t xml:space="preserve">-3, </w:t>
      </w:r>
      <w:r>
        <w:rPr>
          <w:szCs w:val="28"/>
          <w:lang w:val="en-US"/>
        </w:rPr>
        <w:t>II</w:t>
      </w:r>
      <w:r>
        <w:rPr>
          <w:szCs w:val="28"/>
        </w:rPr>
        <w:t>-3, № 36) представлено россыпью длиной около 34 км, шириной до 500</w:t>
      </w:r>
      <w:r>
        <w:rPr>
          <w:b/>
          <w:szCs w:val="28"/>
        </w:rPr>
        <w:t xml:space="preserve"> </w:t>
      </w:r>
      <w:r>
        <w:rPr>
          <w:szCs w:val="28"/>
        </w:rPr>
        <w:t>м. Россыпь приурочена к левому борту долины, имеет весьма сложное строение и является вдольбортовой аллювиальной долинной россыпью четвертичного возраста с узловым характером распределения золота по простиранию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9689668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Общие параметры месторождения следующие: длина промышленного контура – 23 км, средняя ширина – 122 м (50-485 м), мощность песков – 2,6-10,2 м (средняя 6 м). Среднее содержание химически чистого золота – 131 мг/м</w:t>
      </w:r>
      <w:r>
        <w:rPr>
          <w:szCs w:val="28"/>
          <w:vertAlign w:val="superscript"/>
        </w:rPr>
        <w:t>3</w:t>
      </w:r>
      <w:r>
        <w:rPr>
          <w:szCs w:val="28"/>
        </w:rPr>
        <w:t>. Золото в россыпи отмечается по всему разрезу рыхлых отложений, причем промышленные концентрации золота имеются только в пределах современного аллювия. Максимальные концентрации золота, как правило, приурочены к нижней приплотиковой его части. Плотиком россыпи в верховьях долины служат породы фундамента, а на отрезке между устьями ручьев Чечерка и Крохалиный – слабозолотоносные палеоген-неогеновые отложения. По объему 50% золота мелкого – 0,25-1 мм. Средняя пробность его – 920. Палеоген-неогеновые отложения, выполняющие долину-грабен, представлены сероцветными тонкозернистыми глинистыми песками (до илов), включающими гравийно-галечный материал хорошей и средней окатанности. а также линзы зеленовато-серых глин и суглинков с дресвой и неокатанными обломками. Мощность отложений изменяется в пределах 8-40 м. Содержания золота – от «знаков» до 5 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о отдельным пробам. Россыпь р. Якокит эксплуатируется. В верховьях долины выделен непромышленный участок россыпи с параметрами: длина около 7 км, средняя ширина 40 м, мощность золотоносного пласта 2 м, среднее содержание золота – 0,6 г/м</w:t>
      </w:r>
      <w:r>
        <w:rPr>
          <w:szCs w:val="28"/>
          <w:vertAlign w:val="superscript"/>
        </w:rPr>
        <w:t>3</w:t>
      </w:r>
      <w:r>
        <w:rPr>
          <w:szCs w:val="28"/>
        </w:rPr>
        <w:t>. По нему подсчитаны прогнозные ресурсы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0,37 т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745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74680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8:00Z</dcterms:created>
  <dc:creator>1325</dc:creator>
  <dc:description/>
  <cp:keywords/>
  <dc:language>en-US</dc:language>
  <cp:lastModifiedBy>1325</cp:lastModifiedBy>
  <dcterms:modified xsi:type="dcterms:W3CDTF">2013-10-23T09:50:00Z</dcterms:modified>
  <cp:revision>1</cp:revision>
  <dc:subject/>
  <dc:title>Месторождение р</dc:title>
</cp:coreProperties>
</file>