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Cs w:val="28"/>
        </w:rPr>
        <w:t xml:space="preserve">Россыпь долины р. Бол. Куранах (клетки </w:t>
      </w:r>
      <w:r>
        <w:rPr>
          <w:szCs w:val="28"/>
          <w:lang w:val="en-US"/>
        </w:rPr>
        <w:t>I</w:t>
      </w:r>
      <w:r>
        <w:rPr>
          <w:szCs w:val="28"/>
        </w:rPr>
        <w:t xml:space="preserve">-2, </w:t>
      </w:r>
      <w:r>
        <w:rPr>
          <w:szCs w:val="28"/>
          <w:lang w:val="en-US"/>
        </w:rPr>
        <w:t>I</w:t>
      </w:r>
      <w:r>
        <w:rPr>
          <w:szCs w:val="28"/>
        </w:rPr>
        <w:t xml:space="preserve">-3, </w:t>
      </w:r>
      <w:r>
        <w:rPr>
          <w:szCs w:val="28"/>
          <w:lang w:val="en-US"/>
        </w:rPr>
        <w:t>II</w:t>
      </w:r>
      <w:r>
        <w:rPr>
          <w:szCs w:val="28"/>
        </w:rPr>
        <w:t>-3, № 2) по запасам металла также являлась уникальной. В пределах листа она имеет длину около 22 км. Россыпь приурочена к современному аллювию мощностью 3,3-20 м. Ширина промышленного дражного контура изменяется от 40 до 200 м. Мощность торфов в среднем 5-6 м, золотоносного пласта – 1,4-5,7 м. Плотиком россыпи являются, главным образом, породы фундамента. Содержание золота на пласт достигает 2 г/м</w:t>
      </w:r>
      <w:r>
        <w:rPr>
          <w:szCs w:val="28"/>
          <w:vertAlign w:val="superscript"/>
        </w:rPr>
        <w:t>3</w:t>
      </w:r>
      <w:r>
        <w:rPr>
          <w:szCs w:val="28"/>
        </w:rPr>
        <w:t>, составляя в среднем 0,5-0,8 г/м</w:t>
      </w:r>
      <w:r>
        <w:rPr>
          <w:szCs w:val="28"/>
          <w:vertAlign w:val="superscript"/>
        </w:rPr>
        <w:t>3</w:t>
      </w:r>
      <w:r>
        <w:rPr>
          <w:szCs w:val="28"/>
        </w:rPr>
        <w:t>. Золотины разнообразны по крупности и форме, но преобладает золото мелкое – 0,2-0,5 мм и менее (до 63%), хотя при добыче золота иногда извлекались самородки весом до 2-4 кг. Пробность золота изменяется в пределах 875-900. К настоящему времени россыпь отработана. На участке долины реки от северной рамки площади до устья руч. Бол. Колтыкон по техногенным отложениям подсчитаны прогнозные ресурсы золота кат. 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в количестве 0,73 т /</w:t>
      </w:r>
      <w:r>
        <w:rPr>
          <w:szCs w:val="28"/>
        </w:rPr>
        <w:fldChar w:fldCharType="begin"/>
      </w:r>
      <w:r>
        <w:rPr>
          <w:szCs w:val="28"/>
        </w:rPr>
        <w:instrText xml:space="preserve"> REF _Ref527787452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 xml:space="preserve">,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474680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>/. Определенной золотоносностью характеризуются и палеоген-неогеновые аллювиальные, делювиально-аллювиальные отложения с высоким содержанием глинистого материала, фрагментарно подстилающие современный аллювий на различных отрезках долины реки. На участке долины между устьями ручьев Банный и Ленинский их мощность достигает 10 м, а содержание золота на массу – 2 г/м</w:t>
      </w:r>
      <w:r>
        <w:rPr>
          <w:szCs w:val="28"/>
          <w:vertAlign w:val="superscript"/>
        </w:rPr>
        <w:t>3</w:t>
      </w:r>
      <w:r>
        <w:rPr>
          <w:szCs w:val="28"/>
        </w:rPr>
        <w:t>. Прогнозные ресурсы золота кат. 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по этому участку составляют 2,88 т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4:00Z</dcterms:created>
  <dc:creator>1325</dc:creator>
  <dc:description/>
  <cp:keywords/>
  <dc:language>en-US</dc:language>
  <cp:lastModifiedBy>1325</cp:lastModifiedBy>
  <dcterms:modified xsi:type="dcterms:W3CDTF">2013-10-23T09:48:00Z</dcterms:modified>
  <cp:revision>1</cp:revision>
  <dc:subject/>
  <dc:title>Россыпь долины р</dc:title>
</cp:coreProperties>
</file>