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lineRule="auto" w:line="348" w:before="240" w:after="240"/>
        <w:rPr/>
      </w:pPr>
      <w:r>
        <w:rPr/>
        <w:t>Лебединский рудный узел</w:t>
      </w:r>
    </w:p>
    <w:p>
      <w:pPr>
        <w:pStyle w:val="Style14"/>
        <w:spacing w:lineRule="auto" w:line="348"/>
        <w:rPr/>
      </w:pPr>
      <w:r>
        <w:rPr/>
        <w:t>Объединяет бассейны верхних течений рек Орто-Сала, Бол. Куранах, Якокит (левобережье). Узел включает все месторождения лебединского геолого-промышленного типа, а также ряд проявлений и пунктов минерализации. Некоторые особенности геологического строения, структуры месторождений, уровень эрозионного среза позволяют выделить в составе узла три рудных поля: Лебединское, Колтыкон-Самодумовское и Радостное. В то же время все месторождения близки по структуре, морфологии, вещественному составу и геохимическим особенностям, а границы их проводятся, как правило, условно.</w:t>
      </w:r>
    </w:p>
    <w:p>
      <w:pPr>
        <w:pStyle w:val="Style14"/>
        <w:spacing w:lineRule="auto" w:line="348"/>
        <w:rPr/>
      </w:pPr>
      <w:r>
        <w:rPr/>
        <w:t>В структурном плане все месторождения Лебединского узла расположены на северо-западной периферии Верхне-Якокутской грабен-впадины в зоне крупного Томмотского (Томмот-Эльконского) разрывного нарушения. Вмещающими для рудных тел являются доломиты нижней части разреза усть-юдомской свиты и, значительно реже – породы докембрийского фундамента и мезозойские магматические образования. Структуры месторождений характеризуются широким развитием пологих субгоризонтальных зон трещиноватости, которые в сочетании с крутопадающими нарушениями разных направлений являются рудовмещающими и во многом определяют морфологию рудных тел. Последние представлены комбинациями сближенных в пространстве простых и сложных жил, одно- и многоярусных залежей, локализованных обычно в доломитах и использующих, помимо зон дробления, различные структурно-вещественные неоднородности (контакты силлов и даек, горизонты окремнения и др.). Ориентированы рудные тела преимущественно в северо-западном, северо-восточном и субмеридиональном направлениях. Жилы имеют как ровные, так и неправильные контакты. В доломитах они имеют более выдержанные параметры, хотя часто наблюдаются раздувы, пережимы, ответвления и безрудные интервалы. В породах фундамента и сиенитах мощность жил уменьшается, они интенсивно ветвятся до полного выклинивания. Размеры жил редко достигают 1-3 км по простиранию при мощности в первые метры. Залежи имеют форму лентовидных и пластовых тел, сложенных серией сближенных линз, гнезд и мелких лент с массивным и прожилково-вкрапленным оруденением, чередующихся с блоками «пустых» пород. Длина залежей не превышает 1 км при ширине от 3-4 м до первых десятков метров и мощности до 3-5 м. Между собой жилы и залежи находятся в сложных сочетаниях. Некоторые залежи являются горизонтальными ответвлениями жил. Встречаются многоярусные залежи, включающие до 3-4 ярусов (залежи Черная, Магистральная). Вертикальный размах оруденения составляет не менее 400 м, при этом 50-180 м приходится на нижнюю и среднюю части разреза усть-юдомской свиты, в котором выделяется от 1 до 4 «рудных горизонтов» /</w:t>
      </w:r>
      <w:r>
        <w:rPr/>
        <w:fldChar w:fldCharType="begin"/>
      </w:r>
      <w:r>
        <w:rPr/>
        <w:instrText xml:space="preserve"> REF _Ref941454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ертикальная зональность оруденения практически не выражена. На единых уровнях локализованы ранние (существенно пиритовые) и поздние (полиметаллически-сулльфидные) парагенезисы. Гидротермальные околорудные изменения в карбонатной среде представлены карбонатизацией, серпентинизацией, тремолитозацией, окварцеванием, оталькованием, реже пиритизацией. В алюмосиликатных породах фундамента и мезозойских интрузиях интенсивно проявлена хлоритизация. На месторождениях Лебедином и Ороченский увал локально распространены пирит-калишпат-карбонатные метасоматиты (гумбеиты), развитые по породам фундамента и базальному горизонту усть-юдомской свиты. Типоморфными микроэлементами оруденения являются золото, серебро, марганец, мышьяк, медь, свинец, цинк, а второстепенными – молибден, ванадий, кобальт, вольфрам, висмут, олово, индий, кадмий, сурьма.</w:t>
      </w:r>
    </w:p>
    <w:p>
      <w:pPr>
        <w:pStyle w:val="Style14"/>
        <w:spacing w:lineRule="auto" w:line="348"/>
        <w:rPr/>
      </w:pPr>
      <w:r>
        <w:rPr/>
        <w:t>Вещественный состав руд месторождений детально изучен в многочисленных специализированных работах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др./. Золото-сульфидные руды представлены широким спектром минералов, как первичных, так и зоны окисления, нижняя граница которой на отдельных участках опускается ниже 100 м от дневной поверхности. Состав первичных руд определяется преобладанием пирита, реже халькопирита. В отдельных рудных телах в значительных количествах присутствуют пирротин, гематит, галенит. Отмечается незначительная примесь сульфосолей висмута и сульфованадитов меди (сульванита), иногда киновари и минералов группы платины. В целом количество сульфидов в рудах изменяется от 5% до 80-100%. Нерудные минералы представлены кварцем, анкеритом, тремолитом, кальцитом. Окисленные руды сложены, в основном, гетитом, гидрогетитом, глинистыми минералами и тем же количеством нерудных, что и в первичных рудах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ют следующие минеральные типы руд (от ранних к поздним): кварц-пирит-анкеритовый, кварц-гематитовый, тремолит-сульфидный, полисульфидный, полиметаллически-сульфидный.</w:t>
      </w:r>
    </w:p>
    <w:p>
      <w:pPr>
        <w:pStyle w:val="Style14"/>
        <w:spacing w:lineRule="auto" w:line="348"/>
        <w:rPr/>
      </w:pPr>
      <w:r>
        <w:rPr/>
        <w:t>Процесс формирования месторождений Лебединского рудного узла по Ар. Н. Угрюмову и др.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 схематизированном виде представляется следующим. На дорудные ореолы известково-магнезиальных скарнов и мраморов, сформированные в связи с интрузиями сиенитов лебединского комплекса накладывается ранняя рудная золото-пирит-гематитовая ассоциация, представленная тремя парагенезисами – тремолит-пиритовым, кварц-пирит-анкеритовым и кварц-гематитовым. Затем после стадии дробления и некоторой магматической активности на раннюю рудную ассоциацию накладывается поздняя – золото-полисульфидная. Пострудная стадия представлена слабо проявленной ассоциацией кальцита с единичными зернами переотложенных пирита, гематита и, возможно, киновари. Существование двух стадий рудоотложения обосновывается фактом прорывания залежи пирит-анкеритовых руд дайкой роговообманковых сиенит-порфиров на месторождении Лебедином (залежь Прекрасная). С учетом того, что некоторые дайки сиенит-порфиров изоструктурны по отношению к оруденению и несут прожилково-вкрапленную минерализацию, возраст оруденения можно определить как раннемеловой. В последующем, в ходе длительного процесса гипергенеза, на месторождениях была сформирована зона окисления. Приведенная последовательность рудоотложения подтверждается термо-барохимическими данными. Изучение газово-жидких включений в минералах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свидетельствует о том, что оруденение формировалось на фоне понижения температур: кварц-пирит-анкеритовая ассоциация образовалась в температурном интервале 350-280</w:t>
      </w:r>
      <w:r>
        <w:rPr>
          <w:rFonts w:eastAsia="Symbol" w:cs="Symbol" w:ascii="Symbol" w:hAnsi="Symbol"/>
        </w:rPr>
        <w:t></w:t>
      </w:r>
      <w:r>
        <w:rPr/>
        <w:t>С, кварц-гематитовая – 300-250</w:t>
      </w:r>
      <w:r>
        <w:rPr>
          <w:rFonts w:eastAsia="Symbol" w:cs="Symbol" w:ascii="Symbol" w:hAnsi="Symbol"/>
        </w:rPr>
        <w:t></w:t>
      </w:r>
      <w:r>
        <w:rPr/>
        <w:t>С, рисовидного кварца и полисульфидов – 250-120</w:t>
      </w:r>
      <w:r>
        <w:rPr>
          <w:rFonts w:eastAsia="Symbol" w:cs="Symbol" w:ascii="Symbol" w:hAnsi="Symbol"/>
        </w:rPr>
        <w:t></w:t>
      </w:r>
      <w:r>
        <w:rPr/>
        <w:t>С, пострудная кальцитовая – 150-60</w:t>
      </w:r>
      <w:r>
        <w:rPr>
          <w:rFonts w:eastAsia="Symbol" w:cs="Symbol" w:ascii="Symbol" w:hAnsi="Symbol"/>
        </w:rPr>
        <w:t></w:t>
      </w:r>
      <w:r>
        <w:rPr/>
        <w:t>С. рудные растворы имели бикарбонатно-хлоридный состав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и были обогащены серой, калием, рудными элементами. Петрогенные окислы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aO</w:t>
      </w:r>
      <w:r>
        <w:rPr/>
        <w:t>) не привносились, а перераспределялись на месте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Золото в рудах присутствует в тонкодисперсной и свободной формах. По мнению Н.В. Петровской /</w:t>
      </w:r>
      <w:r>
        <w:rPr/>
        <w:fldChar w:fldCharType="begin"/>
      </w:r>
      <w:r>
        <w:rPr/>
        <w:instrText xml:space="preserve"> REF _Ref941519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тонкодисперсное золото ассоциирует с ранними сульфидами (пирит, арсенопирит), а свободное – с полиметаллическими сульфидами. Другие исследователи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524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подчеркивают сквозной характер отложения как тонкодисперсного, так и свободного золота. Основным носителем тонкодисперсного золота является пирит, с которым связано 80% такого золота. Кроме того оно присутствует в кварце, анкерите, тремолите, магнетите. Пробность такого золота равна 980-950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Свободное золото имеет пробность 900-600 и размер золотин, как правило, 0,001-0,04 мм. Золотины обычно располагаются в межзерновом пространстве. Н.В. Петровская и др. /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ет шесть морфологических разновидностей свободного золота: 1) жилковидно-пластинчатое и комковидное; 2) губчатое; 3) друзовидное; 4) «проволочные» сростки; 5) каплевидные включения; 6) кристаллы. Губчатое и друзовидное золото характерно для зоны окисления, где приурочено, в основном, к переотложенным гидроокислам железа в рыхлых окисленных рудах. Для этой зоны характерно значительное вторичное обогащение золотом с появлением отдельных проб и небольших рудных столбов с содержаниями до 1 кг/т, а также отдельных самородков весом до 70 г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Краткая характеристика месторождений Лебединского рудного узла приведена в табл. 35.</w:t>
      </w:r>
    </w:p>
    <w:p>
      <w:pPr>
        <w:sectPr>
          <w:type w:val="nextPage"/>
          <w:pgSz w:w="11906" w:h="16838"/>
          <w:pgMar w:left="1200" w:right="5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48"/>
        <w:rPr/>
      </w:pPr>
      <w:r>
        <w:rPr/>
        <w:t xml:space="preserve">В пределах Лебединского рудного узла вне пределов площадей месторождений известны 11 рудопроявлений коренного золота, т. е. золотоносных объектов, отвечающих хотя бы в одном пересечении современным кондициям по содержанию и мощности. Часть из них (клетка </w:t>
      </w:r>
      <w:r>
        <w:rPr>
          <w:lang w:val="en-US"/>
        </w:rPr>
        <w:t>I</w:t>
      </w:r>
      <w:r>
        <w:rPr/>
        <w:t xml:space="preserve">-3, № 12; клетка </w:t>
      </w:r>
      <w:r>
        <w:rPr>
          <w:lang w:val="en-US"/>
        </w:rPr>
        <w:t>II</w:t>
      </w:r>
      <w:r>
        <w:rPr/>
        <w:t xml:space="preserve">-2, №№ 35, 36, 59, 61; клетка </w:t>
      </w:r>
      <w:r>
        <w:rPr>
          <w:lang w:val="en-US"/>
        </w:rPr>
        <w:t>II</w:t>
      </w:r>
      <w:r>
        <w:rPr/>
        <w:t xml:space="preserve">-3, №№ 4, 5, 18, 19) представлена жилами и залежами в различной степени окисленных сульфидно-кварцевых метасоматитов в зонах дробления в доломитах, массивах умеренно-щелочных сиенитов или их приконтактовых частях. По условиям залегания, минеральному типу все они могут быть отнесены к рассматриваемой выше золото-сульфидно-кварцевой рудной формации. В то же время они уступают месторождениям по содержанию золота, масштабу оруденения, а также по степени изученности. Два проявления (клетка </w:t>
      </w:r>
      <w:r>
        <w:rPr>
          <w:lang w:val="en-US"/>
        </w:rPr>
        <w:t>II</w:t>
      </w:r>
      <w:r>
        <w:rPr/>
        <w:t xml:space="preserve">-3, №№ 13, 18) представлены сульфидно-кварцевой и кварц-флюоритовой минерализацией в щелочных сиенитах алданского комплекса. Проявление № 28 (клетка </w:t>
      </w:r>
      <w:r>
        <w:rPr>
          <w:lang w:val="en-US"/>
        </w:rPr>
        <w:t>II</w:t>
      </w:r>
      <w:r>
        <w:rPr/>
        <w:t>-3) представлено пирит-кварцевыми жилами в зонах дробления в песчаниках дурайской свиты. Краткая характеристика всех рудопроявлений дана в приложении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месторождений Лебединского рудного уз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18"/>
        <w:gridCol w:w="3662"/>
        <w:gridCol w:w="3600"/>
        <w:gridCol w:w="1980"/>
        <w:gridCol w:w="180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на карте (номер клетк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звание месторо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 параметры рудных т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состав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я золота и сопутствующих компон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е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тыкон-Самодумов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тыкон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Дайковая, Мощная и др., залежи Июньская, Лопуховская, Магистральная, Школьная и др. Субгоризонтальные жилы мощностью 0,1-4 м (средняя 1 м), залежи мощностью 0,1-6,5 м (ср. 1,2 м), длиной 30-1100 м, шириной 7-15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сульфиды (пирит, халькопирит, редко галенит, сфалерит и др.), железистые и марганцевые карбонаты, малахит, азурит, гематит, магнет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2,6-102,7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72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0,1%;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ду</w:t>
              <w:softHyphen/>
              <w:t>мов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Сульфи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Самодумовская, Мраморные и др., залежи Неясная-Лиственная, Новая и др. Жилы мощностью 0,02-15 м (средняя 0,6 м), протяженностью до 800 м, простирание СЗ 3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до СВ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Залежи мощностью 0,1-13 м (ср. 1,7 м), длиной 5-130 м, шириной 7-3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пирит, халькопирит, галенит, малахит, азурит, анкерит, гематит, манганокаль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 108,2 г/т (ср. 19,4 г/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зл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 Мерзлая, залежи Стародорожная, Мятежная и др. Жилы мощностью 0,1-5 м (средняя 1,1 м), протяженностью 210-820 м, простирание СВ 5-1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70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(СВ 5-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 мощностью 0,3-3,5 м (ср. 1,8 м), протяженностью до 5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с реликтами первичных сульфидно-кварцевых; кварц, лимонит, карбонат (анкерит, манганокальцит), малахит, азурит, реликты сульфидов (пирит, халькопирит, гален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3,4-10,6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5,5-33,7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тов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Кыллахская, Придорожная, Куранахская и др., залежи Бортовая, Новая. Жилы мощностью 0,1-1,5 м (средняя 0,55 м), протяженностью 60-200 м, простирание СВ 20-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мощностью 0,15-1,65 м (ср. 0,8 м), протяженностью 60-460 м, шириной 10-20 м, простирание субмеридиональ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(кварц-карбонат-лимонитовые) руды с реликтами первичных руд (пирит-халькопирит-галенит-карбонат-кварцевых, пирит-гематитов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2-252,9 г/т (ср. 17,3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165,3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до 1%,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остн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6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ост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адостная, 25 лет Якутии и др., залежи Радостная, Дальняя и др. Жилы мощностью 0,1-5 м (средняя 1 м), протяженностью 50-2000 м. Горизонтальные залежи мощностью 0,2-3 м (ср. 0,7 м), протяженностью 6-500 м, шириной 0,5-10 м (ср. 5 м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кварц-лимонитовые, кварц-лимонит-карбонатные руды с редкими реликтами первичных кварц-сульфидн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1,4-120 г/т (ср. 33,4 г/т)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-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 171, 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ин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оченский ува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Поисковая и др., залежи Черная, Сидеритовая, Электрическая и др. Жилы мощностью 0,1-2 м, протяженностью 13,5-120 м; простирание СВ 5-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85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Горизонтальные залежи мощностью 0,2-3 м (ср. 1,7 м), протяженностью  до 35 м, шириной 2-2,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лимонит-карбонатные, лимонит-кварцевые, гематит-карбонат-кварцевые руды, нередко с малахитом, азуритом. Реликты первичных пирит-анкеритовых, кварц-пирит-анкеритовых, поли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72,2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ср 9,8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1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25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до 0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, 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ая го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у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Савинские, Угольные и др., залежи Студенческие и др. Жилы мощностью 0,1-3,5 м (средняя 0,4 м), протяженностью 35-1700 м. Залежи мощностью 0,2-15 м, длиной 3-800 м, шириной 4-6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лимонит-кварцевые, лимонит-карбонат-кварцевые, гематит-кварцевые руды с малахитом, азуритом. Реликты первичных 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337,5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уденче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ы Седловидная, Кварцевая, Вузовск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линой до 60 м и мощностью 0,2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6-16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и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горизонтальные залежи Высокая, Водоносная, Каменистая, Подгорная, Ореховая и др. мощностью 0,1-3 м (средняя 0,6 м), длиной 300-1000 м, шириной 10-3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ичные, полуокисленные и окисленные руды; серпентин, тремолит, магнетит, пирротин, пир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427,9 г/т (ср.39,8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21,2-31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 0,12-17,27%;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12-0,36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36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0,04-1%; </w:t>
            </w:r>
            <w:r>
              <w:rPr>
                <w:sz w:val="20"/>
                <w:lang w:val="en-US"/>
              </w:rPr>
              <w:t>As</w:t>
            </w:r>
            <w:r>
              <w:rPr>
                <w:sz w:val="20"/>
              </w:rPr>
              <w:t xml:space="preserve"> до 0,06%; 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</w:rPr>
              <w:t xml:space="preserve"> 0,014-0,06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71, 187, 212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Звере</w:t>
              <w:softHyphen/>
              <w:t>в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-залежь Условная и залежь Ударно-Комсомольская. Серия коротких сложных жил, образующих рудную зону с рядом мощных раздувов. Длина зоны до 70 м, мощность – 10-20 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 (пирит, халькопирит, арсенопирит, галенит, малахит, азур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88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На карте полезных ископаемых в границах рудного узла показаны также 38 пунктов золоторудной минерализации. Все пункты по характеру минерализации можно условно разбить на 5 групп: 1) оруденелые магматические образования – №№ 4, 6, 19, 26 (клетка </w:t>
      </w:r>
      <w:r>
        <w:rPr>
          <w:lang w:val="en-US"/>
        </w:rPr>
        <w:t>I</w:t>
      </w:r>
      <w:r>
        <w:rPr/>
        <w:t>-3); 6, 20, 25 (</w:t>
      </w:r>
      <w:r>
        <w:rPr>
          <w:lang w:val="en-US"/>
        </w:rPr>
        <w:t>II</w:t>
      </w:r>
      <w:r>
        <w:rPr/>
        <w:t xml:space="preserve">-3); 2) жилы, залежи или свалы кварцевых, лимонит-кварцевых, сульфидно-кварцевых и др. метасоматитов или окварцованных, лимонитизированных доломитов, приуроченные, как правило, к зонам дробления в карбонатных породах венда-нижнего кембрия – №№ 8, 13, 20, 22, 23, 62, 64, 67-70 (клетка </w:t>
      </w:r>
      <w:r>
        <w:rPr>
          <w:lang w:val="en-US"/>
        </w:rPr>
        <w:t>I</w:t>
      </w:r>
      <w:r>
        <w:rPr/>
        <w:t>-3); 24, 31, 32, 38, 51, 58 (</w:t>
      </w:r>
      <w:r>
        <w:rPr>
          <w:lang w:val="en-US"/>
        </w:rPr>
        <w:t>II</w:t>
      </w:r>
      <w:r>
        <w:rPr/>
        <w:t>-2); 7, 14, 22, 23 (</w:t>
      </w:r>
      <w:r>
        <w:rPr>
          <w:lang w:val="en-US"/>
        </w:rPr>
        <w:t>II</w:t>
      </w:r>
      <w:r>
        <w:rPr/>
        <w:t xml:space="preserve">-3); 3) оруденелые скарны – №№ 16 (клетка </w:t>
      </w:r>
      <w:r>
        <w:rPr>
          <w:lang w:val="en-US"/>
        </w:rPr>
        <w:t>I</w:t>
      </w:r>
      <w:r>
        <w:rPr/>
        <w:t>-3); 28 (</w:t>
      </w:r>
      <w:r>
        <w:rPr>
          <w:lang w:val="en-US"/>
        </w:rPr>
        <w:t>II</w:t>
      </w:r>
      <w:r>
        <w:rPr/>
        <w:t xml:space="preserve">-2); 4) кварцевые, кварц-лимонитовые, кварц-пиритовые жилы в фундаменте – №№ 40, 43 (клетка </w:t>
      </w:r>
      <w:r>
        <w:rPr>
          <w:lang w:val="en-US"/>
        </w:rPr>
        <w:t>I</w:t>
      </w:r>
      <w:r>
        <w:rPr/>
        <w:t>-3); 22, 33 (</w:t>
      </w:r>
      <w:r>
        <w:rPr>
          <w:lang w:val="en-US"/>
        </w:rPr>
        <w:t>II</w:t>
      </w:r>
      <w:r>
        <w:rPr/>
        <w:t xml:space="preserve">-2); 5) окварцованные, лимонитизированные песчаники юры – №№ 53 (клетка </w:t>
      </w:r>
      <w:r>
        <w:rPr>
          <w:lang w:val="en-US"/>
        </w:rPr>
        <w:t>II</w:t>
      </w:r>
      <w:r>
        <w:rPr/>
        <w:t>-2); 29, 30, 37 (</w:t>
      </w:r>
      <w:r>
        <w:rPr>
          <w:lang w:val="en-US"/>
        </w:rPr>
        <w:t>II</w:t>
      </w:r>
      <w:r>
        <w:rPr/>
        <w:t>-3). Краткая характеристика всех пунктов минерализации дана в приложении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uppressAutoHyphens w:val="true"/>
      <w:spacing w:lineRule="auto" w:line="360" w:before="480" w:after="48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8:00Z</dcterms:created>
  <dc:creator>1325</dc:creator>
  <dc:description/>
  <cp:keywords/>
  <dc:language>en-US</dc:language>
  <cp:lastModifiedBy>1325</cp:lastModifiedBy>
  <dcterms:modified xsi:type="dcterms:W3CDTF">2013-10-23T08:48:00Z</dcterms:modified>
  <cp:revision>2</cp:revision>
  <dc:subject/>
  <dc:title>7</dc:title>
</cp:coreProperties>
</file>