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часток Тигровый (клетка </w:t>
      </w:r>
      <w:r>
        <w:rPr>
          <w:lang w:val="en-US"/>
        </w:rPr>
        <w:t>II</w:t>
      </w:r>
      <w:r>
        <w:rPr/>
        <w:t>-2, № 40) расположен в 1,5 км к северо-западу от Селигдарского месторождения, по существу являясь дальним флангом последнего. В плане представляет собой серию сложно ветвящихся жил, группирующихся в штокверковую зону длиной 1400 м при ширине около 400 м, прослеженную до глубины 400 м. Насыщенность зоны рудными телами в плане составляет порядка 50%. Мощность отдельных рудных тел изменяется в пределах 10-100 м, а протяженность достигает 900 м. В составе рудных тел преобладают три типа руд (по степени убывания): апатит-силикат-карбонатные, апатит-доломитовые, апатит-кальцитовые. Вещественный и химический состав руд полностью аналогичен таковым на Селигдарском месторождении. Среднее содержание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– 6,79%. Запасы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по категории С</w:t>
      </w:r>
      <w:r>
        <w:rPr>
          <w:vertAlign w:val="subscript"/>
        </w:rPr>
        <w:t>2</w:t>
      </w:r>
      <w:r>
        <w:rPr/>
        <w:t xml:space="preserve"> – 8 407,88 тыс. тон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8:00Z</dcterms:created>
  <dc:creator>1325</dc:creator>
  <dc:description/>
  <cp:keywords/>
  <dc:language>en-US</dc:language>
  <cp:lastModifiedBy>1325</cp:lastModifiedBy>
  <dcterms:modified xsi:type="dcterms:W3CDTF">2013-10-23T11:09:00Z</dcterms:modified>
  <cp:revision>1</cp:revision>
  <dc:subject/>
  <dc:title>Участок Тигровый (клетка II-2, № 40) расположен в 1,5 км к северо-западу от Селигдарского месторождения, по существу являясь дальним флангом последнего</dc:title>
</cp:coreProperties>
</file>