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Cs w:val="28"/>
        </w:rPr>
        <w:t xml:space="preserve">Средний промышленно золотоносный участок долины р. Селигдар (кл. </w:t>
      </w:r>
      <w:r>
        <w:rPr>
          <w:szCs w:val="28"/>
          <w:lang w:val="en-US"/>
        </w:rPr>
        <w:t>I</w:t>
      </w:r>
      <w:r>
        <w:rPr>
          <w:szCs w:val="28"/>
        </w:rPr>
        <w:t>-2, № 29) расположен на отрезке между устьями рч. Нууча и руч. Савинский. Промышленная концентрация золота, в основном, приурочена к средним и нижним горизонтам современного аллювия. Длина россыпи около 7 км, ширина 70-160 м. Мощность золотоносного пласта колеблется в широких пределах – от 5 до 29 м. Максимальная мощность его приурочена к тальвегу и постепенно уменьшается к бортам долины. Верхняя и нижняя границы пласта в первом приближении повторяют или линию плотика или линию дневной поверхности. В плане положение россыпи в долине чаще совпадает с современной низкой и высокой поймами, реже с размытыми склонами террас. Среднее содержание золота – 0,271 г/м</w:t>
      </w:r>
      <w:r>
        <w:rPr>
          <w:szCs w:val="28"/>
          <w:vertAlign w:val="superscript"/>
        </w:rPr>
        <w:t>3</w:t>
      </w:r>
      <w:r>
        <w:rPr>
          <w:szCs w:val="28"/>
        </w:rPr>
        <w:t>. По размеру в россыпи преобладало относительно крупное золото диаметром 0,8-3,3 мм (69% объема), пробностью 820-970 /</w:t>
      </w:r>
      <w:r>
        <w:rPr>
          <w:szCs w:val="28"/>
        </w:rPr>
        <w:fldChar w:fldCharType="begin"/>
      </w:r>
      <w:r>
        <w:rPr>
          <w:szCs w:val="28"/>
        </w:rPr>
        <w:instrText xml:space="preserve"> REF _Ref9493092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>/. Россыпь отработа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39:00Z</dcterms:created>
  <dc:creator>1325</dc:creator>
  <dc:description/>
  <cp:keywords/>
  <dc:language>en-US</dc:language>
  <cp:lastModifiedBy>1325</cp:lastModifiedBy>
  <dcterms:modified xsi:type="dcterms:W3CDTF">2013-10-23T09:41:00Z</dcterms:modified>
  <cp:revision>1</cp:revision>
  <dc:subject/>
  <dc:title>Средний промышленно золотоносный участок долины р</dc:title>
</cp:coreProperties>
</file>