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 xml:space="preserve">Месторождение Селигдарское (клетка </w:t>
      </w:r>
      <w:r>
        <w:rPr>
          <w:lang w:val="en-US"/>
        </w:rPr>
        <w:t>II</w:t>
      </w:r>
      <w:r>
        <w:rPr/>
        <w:t>-2, № 42) расположено в верховьях долины р. Селигдар, у северо-восточного подножья гольца Батько и приурочено к штоку карбонатитов эллипсовидной формы, вытянутому в северо-западном направлении.</w:t>
      </w:r>
    </w:p>
    <w:p>
      <w:pPr>
        <w:pStyle w:val="Style14"/>
        <w:rPr/>
      </w:pPr>
      <w:r>
        <w:rPr/>
        <w:t>По морфологии рудное тело месторождения – штокверк с весьма сложным внутренним строением: центральное ядро представлено сплошными рудными образованиями, разделяющимися по периферии, при переходе во вмещающие породы (главным образом, гнейсы и кристаллические сланцы федоровской серии), на серии жил с постепенным их выклиниванием и уменьшением мощностей. Наиболее крупные из них на глубине соединяются с основным рудным телом. По отношению к вмещающим породам контакты рудного тела в основном согласные, реже, кососекущие. Основные параметры рудного тела: длина – 2200 м, ширина – 1300 м, глубина оценки – 1600 м. Северная часть рудного тела непосредственно выходит на поверхность, южная – перекрыта платформенными образованиями венда и пластовыми интрузиями сиенит-порфиров. Площадь месторождения с учетом скрытой части под платформенным чехлом составляет 2,2</w:t>
      </w:r>
      <w:r>
        <w:rPr>
          <w:rFonts w:eastAsia="Symbol" w:cs="Symbol" w:ascii="Symbol" w:hAnsi="Symbol"/>
        </w:rPr>
        <w:t></w:t>
      </w:r>
      <w:r>
        <w:rPr/>
        <w:t>1,3 км</w:t>
      </w:r>
      <w:r>
        <w:rPr>
          <w:vertAlign w:val="superscript"/>
        </w:rPr>
        <w:t>2</w:t>
      </w:r>
      <w:r>
        <w:rPr/>
        <w:t>. Общая мощность перекрывающих пород изменяется с северо-запада на юго-восток от 0 до 85-90 м, составляя в среднем около 30-35 м. По данным бурения орудененение прослежено на глубину более 1600 м, по данным магниторазведки глубина распространения рудных образований прогнозируется до 2,5-3,0 км.</w:t>
      </w:r>
    </w:p>
    <w:p>
      <w:pPr>
        <w:pStyle w:val="Style14"/>
        <w:rPr/>
      </w:pPr>
      <w:r>
        <w:rPr/>
        <w:t>Руды месторождения в целом имеют апатит-кварц-карбонатный состав. Макроскопически это неравномернозернистые породы массивной, полосчатой, пятнистой и брекчиевой текстуры пестрой (от светло-розовой до темно-красной), реже зеленовато-бурой окраски. Главными минералами руд являются (в порядке убывания содержаний): доломит, апатит, кальцит, кварц, гематит (мартит). Второстепенные представлены флогопитом, хлоритом, серпентином, эпидотом, форстеритом, тальком, ангидритом, гипсом, ипритом; акцессорные – сфеном, диопсидом, паргаситом, скаполитом, шпинелью, монацитом, рутилом, топазом и др. По минеральным парагенезисам и др. свойствам выделяется шесть типов руд: апатит-доломитовые, апатит-кальцитовые, апатит-мартит-кварц-карбонатные, апатит-силикат(хлорит, серпентин, флогопит, тальк)-карбонатные, апатит-сульфат(ангидрид, гипс)-карбонатные и смешанные по составу дезинтегрированные разновидности (образования кор выветривания и отложения карстовых полостей) /</w:t>
      </w:r>
      <w:r>
        <w:rPr/>
        <w:fldChar w:fldCharType="begin"/>
      </w:r>
      <w:r>
        <w:rPr/>
        <w:instrText xml:space="preserve"> REF _Ref527785863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/. Наиболее распространенная апатит-доломитовая разновидность руд слагает основной объем центральной части рудного тела. Апатит-мартит-кварц-карбонатные руды образуют оторочку вокруг апатит-доломитовых руд. Апатит-силикат-карбонатные руды приурочены к приконтактовым частям рудного тела. Апатит-кальцитовые руды формируют небольшие согласные тела среди апатит-доломитовых и апатит-мартит-кварц-карбонатных руд, либо жилы мощностью от первых десятков см до первых метров внутри рудных образований другого состава и во вмещающих породах. Распространение апатит-сульфат-карбонатных руд связано с глубокими (более 350-400 м) частями рудного тела. Верхняя граница их распространения совпадает с нижней границей горизонта циркуляции подземных вод. К дезинтегрированным рудам отнесены литифицированные образования довендской и рыхлые отложения кайнозойской кор выветривания, а также уплотненные образования карстовых полостей. Первые распространены в юго-восточной части рудного тела, непосредственно под перекрывающими доломитами усть-юдомской свиты, и имеют мощность 5-10 м, редко до 30 м. Вторые наблюдаются повсеместно над рудными образованиями в виде плаща мощностью 2-4 м или в форме линейных кор выветривания. Глубина распространения карстовых отложений редко превышает 100-150 м (в основном 30-60 м), а мощность – первых десятков метров. Усредненные минеральные и химические составы руд приведены в табл. 37. Руды также в среднем содержат 0,308% 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>T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, 0,411% </w:t>
      </w:r>
      <w:r>
        <w:rPr>
          <w:lang w:val="en-US"/>
        </w:rPr>
        <w:t>F</w:t>
      </w:r>
      <w:r>
        <w:rPr/>
        <w:t xml:space="preserve">, 0,026% </w:t>
      </w:r>
      <w:r>
        <w:rPr>
          <w:lang w:val="en-US"/>
        </w:rPr>
        <w:t>SrO</w:t>
      </w:r>
      <w:r>
        <w:rPr/>
        <w:t xml:space="preserve">, 0,008% 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, 0,0023% </w:t>
      </w:r>
      <w:r>
        <w:rPr>
          <w:lang w:val="en-US"/>
        </w:rPr>
        <w:t>RbO</w:t>
      </w:r>
      <w:r>
        <w:rPr/>
        <w:t xml:space="preserve">, а также 69,32 г/т </w:t>
      </w:r>
      <w:r>
        <w:rPr>
          <w:lang w:val="en-US"/>
        </w:rPr>
        <w:t>Th</w:t>
      </w:r>
      <w:r>
        <w:rPr/>
        <w:t xml:space="preserve"> и 3,82 г/т </w:t>
      </w:r>
      <w:r>
        <w:rPr>
          <w:lang w:val="en-US"/>
        </w:rPr>
        <w:t>U</w:t>
      </w:r>
      <w:r>
        <w:rPr/>
        <w:t>.</w:t>
      </w:r>
    </w:p>
    <w:p>
      <w:pPr>
        <w:pStyle w:val="Style14"/>
        <w:rPr/>
      </w:pPr>
      <w:r>
        <w:rPr/>
        <w:t>Примерно 25% объема рудного тела занимают породы мезозойских даек, серпентин-хлоритовые и кварц-хлорит-полевошпатовые метасоматиты и измененные ксенолиты вмещающих пород.</w:t>
      </w:r>
    </w:p>
    <w:p>
      <w:pPr>
        <w:pStyle w:val="Style14"/>
        <w:rPr/>
      </w:pPr>
      <w:r>
        <w:rPr/>
        <w:t xml:space="preserve">Апатит в рудах встречается в форме равномерно и неравномерно рассеянных кристаллов, линзовидных скоплений и гнезд. Наблюдается увеличение содержания апатита в рудном теле от центра к периферии. Как правило, апатит образует идиоморфные призматические кристаллы размером от долей мм до 5 см в длину и до 1,5 см в ширину. Кристаллы его обильно (до 5% объема) засорены включениями гематита, доломита, хлорита, кварца. Окраска апатита изменяется от светло-зеленой, желто-розовой и лиловой до сургучной. По химическому составу и кристаллооптическим показателям выделяется несколько разновидностей апатита. Преобладает гидроксил-фтор-апатит, реже встречается фтор-апатит, еще реже хлор-апатит. Содержание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 xml:space="preserve"> в апатите изменяется в пределах 37,43-42,15%, фтора – 2,21-4,05%, редких земель (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>T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)– 0,25-1.05%, </w:t>
      </w:r>
      <w:r>
        <w:rPr>
          <w:lang w:val="en-US"/>
        </w:rPr>
        <w:t>SzO</w:t>
      </w:r>
      <w:r>
        <w:rPr/>
        <w:t xml:space="preserve"> – 0,11-0,6%, T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– 0,02-0,06%. Редкоземельные элементы представлены, в основном, цериевой группой.</w:t>
      </w:r>
    </w:p>
    <w:p>
      <w:pPr>
        <w:pStyle w:val="Style14"/>
        <w:ind w:hanging="0"/>
        <w:rPr/>
      </w:pPr>
      <w:r>
        <w:rPr/>
        <w:t xml:space="preserve">Технологические исследования руд показали, что апатитовый концентрат месторождения пригоден для переработки на экстракционную фосфорную кислоту (ЭФК) дигидратным методом. При этом технологический выход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 xml:space="preserve"> в фоскислоту составляет 94-96%. Полученную ЭФК можно упаривать до концентрации 53-56%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>. Упаренная ЭФК пригодна для дальнейшей переработке в аммофос, соответствующий ГОСТ-18918-79 марки Б, сорт высший. Апатитовый концентрат может быть использован также при азотно-сернокислотной и азотнокислотной схемам передела в производстве нитроаммофоса марки А (ТУ-6-08-433-79), нитроаммофоски, нитрофоски и нитрофоса. При азотнокислотной схеме переработки возможно попутное извлечение редкоземельных элементов (55-60% от содержания их в концентрате) и фтора (около 70-75%).</w:t>
      </w:r>
    </w:p>
    <w:p>
      <w:pPr>
        <w:pStyle w:val="Style14"/>
        <w:rPr/>
      </w:pPr>
      <w:r>
        <w:rPr/>
        <w:t>Запасы 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 xml:space="preserve">5 </w:t>
      </w:r>
      <w:r>
        <w:rPr/>
        <w:t xml:space="preserve"> до глубины 1600 м по кат. В+С</w:t>
      </w:r>
      <w:r>
        <w:rPr>
          <w:vertAlign w:val="subscript"/>
        </w:rPr>
        <w:t>1</w:t>
      </w:r>
      <w:r>
        <w:rPr/>
        <w:t>+С</w:t>
      </w:r>
      <w:r>
        <w:rPr>
          <w:vertAlign w:val="subscript"/>
        </w:rPr>
        <w:t>2</w:t>
      </w:r>
      <w:r>
        <w:rPr/>
        <w:t xml:space="preserve"> составляют 165 123,96 тыс. т. Прогнозные ресурсы 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 кат. Р</w:t>
      </w:r>
      <w:r>
        <w:rPr>
          <w:vertAlign w:val="subscript"/>
        </w:rPr>
        <w:t xml:space="preserve">1 </w:t>
      </w:r>
      <w:r>
        <w:rPr/>
        <w:t>– 115 742,11 тыс. т. /</w:t>
      </w:r>
      <w:r>
        <w:rPr/>
        <w:fldChar w:fldCharType="begin"/>
      </w:r>
      <w:r>
        <w:rPr/>
        <w:instrText xml:space="preserve"> REF _Ref527785863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 Запасы попутных компонентов кат. В</w:t>
      </w:r>
      <w:r>
        <w:rPr>
          <w:rFonts w:eastAsia="Symbol" w:cs="Symbol" w:ascii="Symbol" w:hAnsi="Symbol"/>
        </w:rPr>
        <w:t></w:t>
      </w:r>
      <w:r>
        <w:rPr/>
        <w:t>С</w:t>
      </w:r>
      <w:r>
        <w:rPr>
          <w:vertAlign w:val="subscript"/>
        </w:rPr>
        <w:t>1</w:t>
      </w:r>
      <w:r>
        <w:rPr/>
        <w:t xml:space="preserve"> – 6533,416 тыс. т. </w:t>
      </w:r>
      <w:r>
        <w:rPr>
          <w:lang w:val="en-US"/>
        </w:rPr>
        <w:t>F</w:t>
      </w:r>
      <w:r>
        <w:rPr/>
        <w:t xml:space="preserve">, 4772,244 тыс. т. 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>T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, 132,327 тыс. т. </w:t>
      </w:r>
      <w:r>
        <w:rPr>
          <w:lang w:val="en-US"/>
        </w:rPr>
        <w:t>Th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</w:r>
    </w:p>
    <w:p>
      <w:pPr>
        <w:sectPr>
          <w:type w:val="nextPage"/>
          <w:pgSz w:w="11906" w:h="16838"/>
          <w:pgMar w:left="1200" w:right="50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ind w:hanging="0"/>
        <w:rPr/>
      </w:pPr>
      <w:r>
        <w:rPr/>
      </w:r>
    </w:p>
    <w:p>
      <w:pPr>
        <w:pStyle w:val="Heading1"/>
        <w:spacing w:before="0" w:after="0"/>
        <w:jc w:val="right"/>
        <w:rPr/>
      </w:pPr>
      <w:r>
        <w:rPr/>
        <w:t>Таблица 3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редние минеральные и химические составы руд Селигдарского месторождения апатита /236/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7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783"/>
        <w:gridCol w:w="939"/>
        <w:gridCol w:w="895"/>
        <w:gridCol w:w="704"/>
        <w:gridCol w:w="1211"/>
        <w:gridCol w:w="814"/>
        <w:gridCol w:w="998"/>
        <w:gridCol w:w="820"/>
        <w:gridCol w:w="666"/>
        <w:gridCol w:w="666"/>
        <w:gridCol w:w="716"/>
        <w:gridCol w:w="691"/>
        <w:gridCol w:w="566"/>
        <w:gridCol w:w="666"/>
        <w:gridCol w:w="666"/>
        <w:gridCol w:w="666"/>
        <w:gridCol w:w="691"/>
        <w:gridCol w:w="566"/>
      </w:tblGrid>
      <w:tr>
        <w:trPr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новидности руд</w:t>
            </w:r>
          </w:p>
        </w:tc>
        <w:tc>
          <w:tcPr>
            <w:tcW w:w="7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еральный состав, %</w:t>
            </w:r>
          </w:p>
        </w:tc>
        <w:tc>
          <w:tcPr>
            <w:tcW w:w="6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имический состав, %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пати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оми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ьци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ц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лорит+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пентин+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логопит+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ль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ти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ипс+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идри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O</w:t>
            </w:r>
            <w:r>
              <w:rPr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MgO </w:t>
            </w:r>
            <w:r>
              <w:rPr>
                <w:sz w:val="20"/>
              </w:rPr>
              <w:t>кар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MgO </w:t>
            </w:r>
            <w:r>
              <w:rPr>
                <w:sz w:val="20"/>
              </w:rPr>
              <w:t>силик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e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O</w:t>
            </w:r>
            <w:r>
              <w:rPr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eO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O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iO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l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O</w:t>
            </w:r>
            <w:r>
              <w:rPr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</w:t>
            </w:r>
            <w:r>
              <w:rPr>
                <w:sz w:val="20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атит-доломитов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9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8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6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2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атит-кальцитов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2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8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атит-мартит-кварц-карбонат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2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атит-силикат-карбонат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8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5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2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4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7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4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атит-сульфат-карбонат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4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6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6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зинтегрированные руд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6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3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5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Style14"/>
    <w:qFormat/>
    <w:pPr>
      <w:keepNext w:val="true"/>
      <w:numPr>
        <w:ilvl w:val="0"/>
        <w:numId w:val="1"/>
      </w:numPr>
      <w:suppressAutoHyphens w:val="true"/>
      <w:spacing w:lineRule="auto" w:line="360" w:before="480" w:after="48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ядовой текст"/>
    <w:basedOn w:val="Normal"/>
    <w:qFormat/>
    <w:pPr>
      <w:keepNext w:val="true"/>
      <w:spacing w:lineRule="auto" w:line="360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1:06:00Z</dcterms:created>
  <dc:creator>1325</dc:creator>
  <dc:description/>
  <cp:keywords/>
  <dc:language>en-US</dc:language>
  <cp:lastModifiedBy>1325</cp:lastModifiedBy>
  <dcterms:modified xsi:type="dcterms:W3CDTF">2013-10-23T11:08:00Z</dcterms:modified>
  <cp:revision>1</cp:revision>
  <dc:subject/>
  <dc:title>Месторождение Селигдарское (клетка II-2, № 42) расположено в верховьях долины р</dc:title>
</cp:coreProperties>
</file>