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роявления урана №№ 6, 11, 12, 14, 18, 20 (клетка </w:t>
      </w:r>
      <w:r>
        <w:rPr>
          <w:lang w:val="en-US"/>
        </w:rPr>
        <w:t>I</w:t>
      </w:r>
      <w:r>
        <w:rPr/>
        <w:t>-4) представляют собой субвертикальные минерализованные зоны дробления в породах фундамента. Протяженность зон достигает первых километров, а мощность – первых десятков метров. Центральная часть разрывных структур выполнена метасоматитами пирит-калишпатового, пирит-карбонат-калишпатового состава (гумбеитами), зачастую наложенными на швы тектонитов (бластомилонитов, бластокатаклазитов) докембрийского возраста. Тела метасоматитов сопровождаются ореолами слабой и умеренной калишпатизации, хлоритизации, эпидотизации, окварцевания. В пирит-карбонат-калишпатовых метасоматитах (гумбеитах) присутствует золото в субмикроскопической форме в пирите и крайне редко – в карбонате. Содержания его изменяются от следов до 3 г/т. На заключительной стадии по метасоматитам образовались катаклазиты, тектонические брекчии и микробрекчии с браннеритом, пиритом и марказитом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Браннерит выделяется в зонах дробления пирит-карбонат-калишпатовых метасоматитов, где в виде сплошных коллломорфноподобных масс слагает цемент брекчий, выполняет отдельные швы или серии сближенных швов. Мощность рудных интервалов составляет 0,4-2,5 м при содержаниях урана 0,034-0,158 % (приложение 3). Геохимический спектр оруденения характеризуется повышенными концентрациями золота, серебра, мышьяка, таллия, ванадия, молибдена, титана, галлия, марганца, меди, стронция, бария, фосфора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5"/>
        <w:rPr/>
      </w:pPr>
      <w:r>
        <w:rPr/>
        <w:t>Прогнозные ресурсы площади на уран оцениваются в 13 100 т (приложения 3, 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1:00Z</dcterms:created>
  <dc:creator>1325</dc:creator>
  <dc:description/>
  <cp:keywords/>
  <dc:language>en-US</dc:language>
  <cp:lastModifiedBy>1325</cp:lastModifiedBy>
  <dcterms:modified xsi:type="dcterms:W3CDTF">2013-10-23T10:22:00Z</dcterms:modified>
  <cp:revision>1</cp:revision>
  <dc:subject/>
  <dc:title>Проявления урана №№ 6, 11, 12, 14, 18, 20 (клетка I-4) представляют собой субвертикальные минерализованные зоны дробления в породах фундамента</dc:title>
</cp:coreProperties>
</file>