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Мраморное (клетка </w:t>
      </w:r>
      <w:r>
        <w:rPr>
          <w:lang w:val="en-US"/>
        </w:rPr>
        <w:t>I</w:t>
      </w:r>
      <w:r>
        <w:rPr/>
        <w:t>-3, № 32) расположено в бассейне руч. Золотого, левого притока р. Якокит. Продуктивный пласт приурочен к выходам мраморов и кальцифиров федоровской серии. Основная залежь мраморов изучена на протяжении 370 м, ее видимая мощность колеблется от 40 до 150 м. Залежь имеет северо-восточное простирание с истинным азимутом 40° и падает на юго-восток под углом 40-50°. В северо-восточном направлении залежь мраморов уходит под покров доломитов усть-юдомской свиты, прорванных силлом сиенит-порфиров. На юго-западном фланге она делится на ряд ветвей. На глубину продуктивная залежь погружается в юго-восточном направлении без признаков выклинивания.</w:t>
      </w:r>
    </w:p>
    <w:p>
      <w:pPr>
        <w:pStyle w:val="Style15"/>
        <w:rPr/>
      </w:pPr>
      <w:r>
        <w:rPr/>
        <w:t>Мрамор представлен на участке двумя основными разновидностями. Первая– это цветной (оранжевый, розовый различных оттенков, желтый) мрамор, средне- и крупнокристаллический, по составу кальцитовый. Слагает основную продуктивную залежь. Вторая разновидность представлена белым кальцитовым мрамором средне- и мелкозернистой структуры, слагающим маломощные линзы и пласты в южной части месторождения. Разновидности мраморов имеют четкие границы, выдержанный состав, стабильные характеристики по структуре и цвету.</w:t>
      </w:r>
    </w:p>
    <w:p>
      <w:pPr>
        <w:pStyle w:val="Style15"/>
        <w:rPr/>
      </w:pPr>
      <w:r>
        <w:rPr/>
        <w:t xml:space="preserve">Основная залежь мраморов имеет морфологически сложную форму, образованную соединяющимися и ветвящимися различными по размерам линзами мраморов, залегающими согласно с вмещающими породами. На долю мраморов в общем объеме залежи приходится 65-70%, 25% ее объема занимают кальцифиры, остальную часть – вмещающие породы. В основной своей массе мрамор представлен преимущественно мономинеральным кальцитом, не содержащим посторонних включений. Самая распространенная разновидность мрамора на месторождении – это светло-розовая, с желтоватым оттенком, средне-крупно-кристаллическая массивная, реже слабо полосчатая порода с незначительным содержанием темноцветных минералов. Розовые кальцитовые мраморы состоят в основном из кальцита с примесью кварца, биотита, диопсида, скаполита, полевого шпата. Содержание карбоната в них колеблется от 87,7 до 95,9%, кремнезема от 1,45 до 6,0%, </w:t>
      </w:r>
      <w:r>
        <w:rPr>
          <w:lang w:val="en-US"/>
        </w:rPr>
        <w:t>MgO</w:t>
      </w:r>
      <w:r>
        <w:rPr/>
        <w:t xml:space="preserve"> от 1,07 до 2,28%. Мраморы имеют низкие содержания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0,32-2,75%),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(0,1-1,12%). Химический состав отличается значительным постоянством. Белый мрамор отличается от розового повышенным содержанием </w:t>
      </w:r>
      <w:r>
        <w:rPr>
          <w:lang w:val="en-US"/>
        </w:rPr>
        <w:t>MgO</w:t>
      </w:r>
      <w:r>
        <w:rPr/>
        <w:t xml:space="preserve">, в отдельных случаях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.</w:t>
      </w:r>
    </w:p>
    <w:p>
      <w:pPr>
        <w:pStyle w:val="Style15"/>
        <w:rPr/>
      </w:pPr>
      <w:r>
        <w:rPr/>
        <w:t>Цветные мраморы имеют стабильную объемную массу 2,72 г/см</w:t>
      </w:r>
      <w:r>
        <w:rPr>
          <w:vertAlign w:val="superscript"/>
        </w:rPr>
        <w:t>3</w:t>
      </w:r>
      <w:r>
        <w:rPr/>
        <w:t>, низкое водопоглощение 0,14%, прочность в среднем составляет 370 кг/см</w:t>
      </w:r>
      <w:r>
        <w:rPr>
          <w:vertAlign w:val="superscript"/>
        </w:rPr>
        <w:t>3</w:t>
      </w:r>
      <w:r>
        <w:rPr/>
        <w:t>, коэффициент размягчения 0,80, коэффициент морозостойкости МРЗ – 300 кг/м</w:t>
      </w:r>
      <w:r>
        <w:rPr>
          <w:vertAlign w:val="superscript"/>
        </w:rPr>
        <w:t>2</w:t>
      </w:r>
      <w:r>
        <w:rPr/>
        <w:t>. Радиоактивность низкая – 5-10 мкР/час. Белый мрамор характеризуется более высокой прочностью за счет мелкозернистой и среднезернистой структуры – 492 кг/см</w:t>
      </w:r>
      <w:r>
        <w:rPr>
          <w:vertAlign w:val="superscript"/>
        </w:rPr>
        <w:t>2</w:t>
      </w:r>
      <w:r>
        <w:rPr/>
        <w:t>. Физические и механические свойства его аналогичны. По результатам физико-механических испытаний породы удовлетворяют требованиям для декоративно-облицовочных материалов.</w:t>
      </w:r>
    </w:p>
    <w:p>
      <w:pPr>
        <w:pStyle w:val="Style15"/>
        <w:rPr/>
      </w:pPr>
      <w:r>
        <w:rPr/>
        <w:t>Общие запасы мраморов и кальцифиров, подсчитанные по кат. С</w:t>
      </w:r>
      <w:r>
        <w:rPr>
          <w:vertAlign w:val="subscript"/>
        </w:rPr>
        <w:t>2</w:t>
      </w:r>
      <w:r>
        <w:rPr/>
        <w:t>, составляют 2,5 млн. м</w:t>
      </w:r>
      <w:r>
        <w:rPr>
          <w:vertAlign w:val="superscript"/>
        </w:rPr>
        <w:t>3</w:t>
      </w:r>
      <w:r>
        <w:rPr/>
        <w:t>, в т.ч. розовых мраморов – 1,5 млн. м</w:t>
      </w:r>
      <w:r>
        <w:rPr>
          <w:vertAlign w:val="superscript"/>
        </w:rPr>
        <w:t xml:space="preserve">3 </w:t>
      </w:r>
      <w:r>
        <w:rPr/>
        <w:t>/</w:t>
      </w:r>
      <w:r>
        <w:rPr/>
        <w:fldChar w:fldCharType="begin"/>
      </w:r>
      <w:r>
        <w:rPr/>
        <w:instrText xml:space="preserve"> REF _Ref9475203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Прогнозные ресурсы мраморов кат. Р</w:t>
      </w:r>
      <w:r>
        <w:rPr>
          <w:vertAlign w:val="subscript"/>
        </w:rPr>
        <w:t xml:space="preserve">1 </w:t>
      </w:r>
      <w:r>
        <w:rPr/>
        <w:t>составляют 0,2 млн. м</w:t>
      </w:r>
      <w:r>
        <w:rPr>
          <w:vertAlign w:val="superscript"/>
        </w:rPr>
        <w:t>3</w:t>
      </w:r>
      <w:r>
        <w:rPr/>
        <w:t xml:space="preserve"> /</w:t>
      </w:r>
      <w:r>
        <w:rPr/>
        <w:fldChar w:fldCharType="begin"/>
      </w:r>
      <w:r>
        <w:rPr/>
        <w:instrText xml:space="preserve"> REF _Ref965794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5:00Z</dcterms:created>
  <dc:creator>1325</dc:creator>
  <dc:description/>
  <cp:keywords/>
  <dc:language>en-US</dc:language>
  <cp:lastModifiedBy>1325</cp:lastModifiedBy>
  <dcterms:modified xsi:type="dcterms:W3CDTF">2013-10-23T11:16:00Z</dcterms:modified>
  <cp:revision>1</cp:revision>
  <dc:subject/>
  <dc:title>Месторождение Мраморное (клетка I-3, № 32) расположено в бассейне руч</dc:title>
</cp:coreProperties>
</file>