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 самостоятельным геолого-промышленным типам относятся три мелких золоторудных месторождения: Новое, Федоровское (Лунное) и Самолазовское. Месторождение Новое представляет рябиновский геолого-промышленный тип гидротермально-метасоматических месторождений золото-порфир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Месторождение расположено в юго-восточной части площади в пределах Эльконского горста и входит в состав Рябинового рудного узла. Месторождение Федоровское принадлежит к комплексной золото-молибденит-браннеритовой рудной формации и относится к эльконскому геолого-промышленному типу. Оно входит в состав Эльконского рудного узла. Месторождение Самолазовское (Юхтино-Пуриканский рудный узел) условно можно отнести к гидротермально-метасоматическому золото-скарновому типу /</w:t>
      </w:r>
      <w:r>
        <w:rPr/>
        <w:fldChar w:fldCharType="begin"/>
      </w:r>
      <w:r>
        <w:rPr/>
        <w:instrText xml:space="preserve"> REF _Ref9414479 \r \h </w:instrText>
      </w:r>
      <w:r>
        <w:rPr/>
        <w:fldChar w:fldCharType="separate"/>
      </w:r>
      <w:r>
        <w:rPr/>
        <w:t>Error: Reference source not found</w:t>
      </w:r>
      <w:r>
        <w:rPr/>
        <w:fldChar w:fldCharType="end"/>
      </w:r>
      <w:r>
        <w:rPr/>
        <w:t xml:space="preserve">, </w:t>
      </w:r>
      <w:r>
        <w:rPr/>
        <w:fldChar w:fldCharType="begin"/>
      </w:r>
      <w:r>
        <w:rPr/>
        <w:instrText xml:space="preserve"> REF _Ref9414480 \r \h </w:instrText>
      </w:r>
      <w:r>
        <w:rPr/>
        <w:fldChar w:fldCharType="separate"/>
      </w:r>
      <w:r>
        <w:rPr/>
        <w:t>Error: Reference source not found</w:t>
      </w:r>
      <w:r>
        <w:rPr/>
        <w:fldChar w:fldCharType="end"/>
      </w:r>
      <w:r>
        <w:rPr/>
        <w:t>/.</w:t>
      </w:r>
    </w:p>
    <w:p>
      <w:pPr>
        <w:pStyle w:val="Style15"/>
        <w:rPr/>
      </w:pPr>
      <w:r>
        <w:rPr/>
        <w:t>Юхтино-Пуриканский рудный узел занимает бассейн верхних течений рч.рч. Бол. и Мал. Юхта, Юхточка, Пурикан и Пуричи. В пределах узла расположены месторождение и 13 проявлений рудного золота, а также 33 пункта минерализации.</w:t>
      </w:r>
    </w:p>
    <w:p>
      <w:pPr>
        <w:pStyle w:val="Style15"/>
        <w:rPr/>
      </w:pPr>
      <w:r>
        <w:rPr/>
        <w:t>Месторождение Самолазовское расположено на правом борту руч. Жильный (левого притока р. Большая Юхта), в 1,5 км выше по течению от его устья, на юго-западном склоне г. Жильный. Размещается во внутренней части Юхтинского массива. В плане месторождение имеет форму овала размером 650-700</w:t>
      </w:r>
      <w:r>
        <w:rPr>
          <w:rFonts w:eastAsia="Symbol" w:cs="Symbol" w:ascii="Symbol" w:hAnsi="Symbol"/>
        </w:rPr>
        <w:t></w:t>
      </w:r>
      <w:r>
        <w:rPr/>
        <w:t>250-350 м, вытянутого в северо-западном направлении. Площадь разведанной части месторождения составляет около 0,3 км</w:t>
      </w:r>
      <w:r>
        <w:rPr>
          <w:vertAlign w:val="superscript"/>
        </w:rPr>
        <w:t>2</w:t>
      </w:r>
      <w:r>
        <w:rPr/>
        <w:t>.</w:t>
      </w:r>
    </w:p>
    <w:p>
      <w:pPr>
        <w:pStyle w:val="Style15"/>
        <w:rPr/>
      </w:pPr>
      <w:r>
        <w:rPr/>
        <w:t>В структурном плане месторождение приурочено к северо-западной Юхтинской зоны разломов. Золотое оруденение локализуется в гидротермально-метасоматических образованиях, приуроченных к скарнам на полого наклонном контакте штока умеренно-щелочных эгирин-авгитовых сиенитов лебединского комплекса с мраморизованными доломитами усть-юдомской свиты. Вмещают оруденение доломиты усть-юдомской свиты и сиениты. В процессе формирования месторождения Самолазовское произошло последовательное образование скарнов, а также пирит-кварцевых метасоматитов, карбонат-кварцевых гидротермалитов с флюоритом и сульфидами, с их последующей дезинтеграцией и изменениями при образовании площадной коры выветривания. Большую часть месторождения занимают скарны формирующие кольцевые, полукольцевые и жильные тела с постепенными (с доломитами и мраморами) или четкими (с сиенитами) контактами. Скарны явились тем субстратом, по которому были сформированы последующие золотоносные метасоматиты.</w:t>
      </w:r>
    </w:p>
    <w:p>
      <w:pPr>
        <w:pStyle w:val="Style15"/>
        <w:rPr/>
      </w:pPr>
      <w:r>
        <w:rPr/>
        <w:t>Основную роль в формировании месторождения играли пирит-кварцевые метасоматиты, которые по совокупности минеральных парагенезисов можно отнести к березитовой формации метасоматитов /</w:t>
      </w:r>
      <w:r>
        <w:rPr/>
        <w:fldChar w:fldCharType="begin"/>
      </w:r>
      <w:r>
        <w:rPr/>
        <w:instrText xml:space="preserve"> REF _Ref9414479 \r \h </w:instrText>
      </w:r>
      <w:r>
        <w:rPr/>
        <w:fldChar w:fldCharType="separate"/>
      </w:r>
      <w:r>
        <w:rPr/>
        <w:t>Error: Reference source not found</w:t>
      </w:r>
      <w:r>
        <w:rPr/>
        <w:fldChar w:fldCharType="end"/>
      </w:r>
      <w:r>
        <w:rPr/>
        <w:t>/. Пирит-кварцевые метасоматиты развиты по сиенитам, скарнам и скарнированным породам. Пирит-кварцевые метасоматиты по сиенитам – это серые или пятнисто окрашенные в серый, серовато-желтый и светло-бурый цвет породы. Имеют массивные, часто пористые, реже брекчиевидные текстуры. Состоят из кварца, лимонита (по пириту), гидрослюд, рутила, лейкоксена, гематита, калиевого полевого шпата. Поры (10-40%) часто выполнены землистыми агрегатами гидроокислов железа. Пирит-кварцевые метасоматиты по скарнам и скарнированным доломитам пользуются наибольшим распространением. Они имеют аналогичный состав, но часто содержат халцедоновидный кварц или халцедон. Для них также характерно псевдоморфное замещение игольчатых силикатов скарнов (волластонита, тремолита) кварцем, халцедоном, реже пиритом. О составе и количестве сульфидов в метасоматитах можно судить лишь косвенно вследствие их интенсивного окисления. Вероятно, основным минералом являлся пирит, количество которого достигало 10-30%. Наиболее поздними по времени формирования явились карбонат-кварцевые метасоматиты с флюоритом и сульфидами. Они образуют прожилки, жилы, маломощные зоны брекчий, а также вкрапленно-пятнистые и вкрапленно-прожилковые агрегаты, наложенные на сиениты, скарны, мрамора и пирит-кварцевые метасоматиты.</w:t>
      </w:r>
    </w:p>
    <w:p>
      <w:pPr>
        <w:pStyle w:val="Style15"/>
        <w:rPr/>
      </w:pPr>
      <w:r>
        <w:rPr/>
        <w:t>Формирование месторождения завершилось интенсивно проявленными процессами выветривания, сопровождавшимися карстованием, дезинтеграцией золоторудных метасоматитов и образованием мощной (первые десятки метров) зоны окисления. Первично золотоносные тела пирит-кварцевых метасоматитов не сохранились. Основная часть золота метасоматитов, в результате их выветривания, была, вероятно, высвобождена и перемещена в среду продуктов коры выветривания. Последние представлены рыхлыми супесчано-обломочными отложениями различных оттенков коричневого цвета, а на контакте с подстилающими сиенитами – гравелисто-песчаными образованиями мощностью в первые метры. Количество обломков в супесчаном материале достигает 30-50%. Размеры их обычно не превышают первых см в поперечнике. В составе обломков присутствуют окисленные пирит-кварцевые метасоматиты, реже скарны, сиениты, доломиты, мраморы, а также фрагменты кристаллов кварца, флюорита, псевдоморфоз лимонита по пириту, пирита, гематита, малахита, хризоколлы, гидрослюд. Обломки сиенитов, скарнов, доломитов часто выветрелы и превращены в глину.</w:t>
      </w:r>
    </w:p>
    <w:p>
      <w:pPr>
        <w:pStyle w:val="Style15"/>
        <w:rPr/>
      </w:pPr>
      <w:r>
        <w:rPr/>
        <w:t>Рудные тела представляют собой залежи, почти нацело (90-95% объема) сложенные рыхлыми образованиями. На месторождении выделены две субгоризонтальные, пологонаклонные залежи, вытянутые в субмеридиональном, северо-западном направлениях. Западная рудная залежь протягивается в северо-западном направлении и имеет следующие параметры: длину – 390 м, ширину – до 360 м, мощность от 3,0 до 19,9 м. Балансовое оруденение в контурах западной части западной рудной залежи имеет явно выраженное двухуровневое строение. Расстояние между двумя уровнями достигает 16,5 м. Восточная залежь, в целом, вытянута в субмеридиональном направлении, форма ее дугообразная. Протяженность залежи – 290 м, ширина – от 75 до 145 м, в южной части, мощность от 5,2 до 22,3 м. Содержание золота колеблется от десятых долей до 531 г/т, в среднем – 1,43 – 2,55 г/т. Золото в руде мелкое и тонкодисперсное, присутствует, главным образом, в самородной форме (96%). Кроме золота, руды содержат серебро – до 10 г/т (среднее содержание по западному телу – 3 г/т). Средние содержания элементов-примесей в рудах составляют: свинца – 0,1%, меди – 0,11%, цинка – 0,06%, фосфора – 0,04%, марганца – 0,3%, лития, ванадия, мышьяка и галлия – по 0,02%, бериллия и лантана – по 0,005%, молибдена, вольфрама и сурьмы – по 0,001%, висмута и иттрия – по 0,002%, таллия 0,0001% /Бирюков/. Руды месторождения часто аномально-радиоактивны – до 51 мкрР/ч и содержат до 0,029% урана и 0,13% тория.</w:t>
      </w:r>
    </w:p>
    <w:p>
      <w:pPr>
        <w:pStyle w:val="Style15"/>
        <w:rPr/>
      </w:pPr>
      <w:r>
        <w:rPr/>
        <w:t>Месторождение разведано /</w:t>
      </w:r>
      <w:r>
        <w:rPr/>
        <w:fldChar w:fldCharType="begin"/>
      </w:r>
      <w:r>
        <w:rPr/>
        <w:instrText xml:space="preserve"> REF _Ref9414480 \r \h </w:instrText>
      </w:r>
      <w:r>
        <w:rPr/>
        <w:fldChar w:fldCharType="separate"/>
      </w:r>
      <w:r>
        <w:rPr/>
        <w:t>Error: Reference source not found</w:t>
      </w:r>
      <w:r>
        <w:rPr/>
        <w:fldChar w:fldCharType="end"/>
      </w:r>
      <w:r>
        <w:rPr/>
        <w:t>/ и в настоящее время эксплуатируется. Прогнозные ресурсы кат. Р</w:t>
      </w:r>
      <w:r>
        <w:rPr>
          <w:vertAlign w:val="subscript"/>
        </w:rPr>
        <w:t>1</w:t>
      </w:r>
      <w:r>
        <w:rPr/>
        <w:t xml:space="preserve"> составляют 2700 кг золота и 9 800 кг серебра.</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ядовой текст"/>
    <w:basedOn w:val="Normal"/>
    <w:qFormat/>
    <w:pPr>
      <w:keepNext w:val="true"/>
      <w:spacing w:lineRule="auto" w:line="360"/>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35:00Z</dcterms:created>
  <dc:creator>1325</dc:creator>
  <dc:description/>
  <cp:keywords/>
  <dc:language>en-US</dc:language>
  <cp:lastModifiedBy>1325</cp:lastModifiedBy>
  <dcterms:modified xsi:type="dcterms:W3CDTF">2013-10-23T09:24:00Z</dcterms:modified>
  <cp:revision>3</cp:revision>
  <dc:subject/>
  <dc:title>К самостоятельным геолого-промышленным типам относятся три мелких золоторудных месторождения: Новое, Федоровское (Лунное) и Самолазовское</dc:title>
</cp:coreProperties>
</file>