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Cs w:val="28"/>
        </w:rPr>
        <w:t xml:space="preserve">Россыпь р. Томмот (клетки </w:t>
      </w:r>
      <w:r>
        <w:rPr>
          <w:szCs w:val="28"/>
          <w:lang w:val="en-US"/>
        </w:rPr>
        <w:t>II</w:t>
      </w:r>
      <w:r>
        <w:rPr>
          <w:szCs w:val="28"/>
        </w:rPr>
        <w:t xml:space="preserve">-2, </w:t>
      </w:r>
      <w:r>
        <w:rPr>
          <w:szCs w:val="28"/>
          <w:lang w:val="en-US"/>
        </w:rPr>
        <w:t>III</w:t>
      </w:r>
      <w:r>
        <w:rPr>
          <w:szCs w:val="28"/>
        </w:rPr>
        <w:t xml:space="preserve">-1, </w:t>
      </w:r>
      <w:r>
        <w:rPr>
          <w:szCs w:val="28"/>
          <w:lang w:val="en-US"/>
        </w:rPr>
        <w:t>III</w:t>
      </w:r>
      <w:r>
        <w:rPr>
          <w:szCs w:val="28"/>
        </w:rPr>
        <w:t>-2, № 55) аллювиальная, долинного типа, имеет длину около 41 км, ширину 10-560 м (среднюю 217 м). Россыпь в форме протяженной узкой лентовидной залежи приурочена, в основном, к пойменной части долины, тяготея к современному руслу реки. Золото концентрируется, главным образом, в средней и нижней части разреза современного аллювия мощностью 5-12 м. Наибольшие его содержания отмечаются в приплотиковом горизонте. Плотик сложен породами фундамента, а в верховьях реки – палеоген-неогеновыми отложениями грабен-долины. Мощность торфов на месторождении изменяется в пределах 1,7-7,7 м (средняя 4,7 м), мощность песков – от 1,9 до 6 м (средняя 3,8 м). Среднее содержание золота по отдельным участкам россыпи – 0,07-1,1 г/м</w:t>
      </w:r>
      <w:r>
        <w:rPr>
          <w:szCs w:val="28"/>
          <w:vertAlign w:val="superscript"/>
        </w:rPr>
        <w:t>3</w:t>
      </w:r>
      <w:r>
        <w:rPr>
          <w:szCs w:val="28"/>
        </w:rPr>
        <w:t>. Пробность золота – 885-960 (средняя 925). Золото, в основном, мелкое – 0,25-1 мм (70%), редко встречались самородки весом до 70 мгр. Россыпь отрабатывается дражным способ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01:00Z</dcterms:created>
  <dc:creator>1325</dc:creator>
  <dc:description/>
  <cp:keywords/>
  <dc:language>en-US</dc:language>
  <cp:lastModifiedBy>1325</cp:lastModifiedBy>
  <dcterms:modified xsi:type="dcterms:W3CDTF">2013-10-23T10:01:00Z</dcterms:modified>
  <cp:revision>1</cp:revision>
  <dc:subject/>
  <dc:title>Россыпь р</dc:title>
</cp:coreProperties>
</file>