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Cs w:val="28"/>
        </w:rPr>
        <w:t xml:space="preserve">Месторождение р. Орто-Сала (клетки I-1, I-2, </w:t>
      </w:r>
      <w:r>
        <w:rPr>
          <w:szCs w:val="28"/>
          <w:lang w:val="en-US"/>
        </w:rPr>
        <w:t>II</w:t>
      </w:r>
      <w:r>
        <w:rPr>
          <w:szCs w:val="28"/>
        </w:rPr>
        <w:t>-2, № 30) являлось уникальным. Отдельные участки россыпи отрабатывались различными способами (подземным, открытым, дражным) до 4-6 раз. В пределах листа россыпь имеет длину около 35 км. Она приурочена, главным образом, к современным аллювиальным отложениям, которые золотоносны практически на всю мощность (до 35 м). Долинная россыпь состояла из плотикового (главная россыпь) и висячего пластов. Кроме того, выделялись пойменные, русловые, косовые, террасовые концентрации золота, отдельные линзы и гнезда выше висячего пласта /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657993 \r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 xml:space="preserve">,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658308 \r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 xml:space="preserve">,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493527 \r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 xml:space="preserve">,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493258 \r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>/. Ширина плотиковой россыпи 20-180</w:t>
      </w:r>
      <w:r>
        <w:rPr>
          <w:b/>
          <w:szCs w:val="28"/>
        </w:rPr>
        <w:t xml:space="preserve"> </w:t>
      </w:r>
      <w:r>
        <w:rPr>
          <w:szCs w:val="28"/>
        </w:rPr>
        <w:t>м (средняя 60 м), мощность торфов 5-11 м, песков 0,6-4,5 м (средняя 2,1 м). Содержание золота – 4-8 г/м</w:t>
      </w:r>
      <w:r>
        <w:rPr>
          <w:szCs w:val="28"/>
          <w:vertAlign w:val="superscript"/>
        </w:rPr>
        <w:t>3</w:t>
      </w:r>
      <w:r>
        <w:rPr>
          <w:szCs w:val="28"/>
        </w:rPr>
        <w:t>, в обогащенных гнездах и струях 30-100 г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и более. Параметры висячего пласта: ширина 20-120 м (средняя 60 м), мощность торфов 1,5-8 м (средняя 5 м), песков 0,4-3,5 м (средняя 2 м). Содержание золота – 2-5 г/м</w:t>
      </w:r>
      <w:r>
        <w:rPr>
          <w:szCs w:val="28"/>
          <w:vertAlign w:val="superscript"/>
        </w:rPr>
        <w:t>3</w:t>
      </w:r>
      <w:r>
        <w:rPr>
          <w:szCs w:val="28"/>
        </w:rPr>
        <w:t>. Размеры россыпи в целом: ширина 50-350 м (средняя 120 м), мощность торфов 1,6-33 м (средняя 10 м), песков 0,5-5,6 м (средняя 3,5 м). Среднее содержание золота – 4,4 г/м</w:t>
      </w:r>
      <w:r>
        <w:rPr>
          <w:szCs w:val="28"/>
          <w:vertAlign w:val="superscript"/>
        </w:rPr>
        <w:t>3</w:t>
      </w:r>
      <w:r>
        <w:rPr>
          <w:szCs w:val="28"/>
        </w:rPr>
        <w:t>. Плотиком россыпи служат породы фундамента. Золото хорошо окатано, преобладающие размеры золотин 1-2 мм (39%), более 2 мм (24%), 0,5-1 мм (23,5%). В районе устья руч. Орочен часто попадались самородки весом 0,5-2 кг (самый крупный имел вес 2,35 кг). Пробность золота 835-960 (средняя 914). Между устьями ручьев Механический и Пролетарка золотоносными являлись и палеоген-неогеновые аллювиальные, делювиально-аллювиальные отложения с высоким содержанием глинистого материала, фрагментарно подстилающие современный аллювий на различных участках долины реки. Их мощность достигает 28 м, среднее содержание золота на массу – 0,248 г/м</w:t>
      </w:r>
      <w:r>
        <w:rPr>
          <w:szCs w:val="28"/>
          <w:vertAlign w:val="superscript"/>
        </w:rPr>
        <w:t>3</w:t>
      </w:r>
      <w:r>
        <w:rPr>
          <w:szCs w:val="28"/>
        </w:rPr>
        <w:t>. Золото, в основном, мелкое и тонкое, пробностью 870. К настоящему времени россыпь р. Орто-Сала отработана. По 4 участкам техногенных отложений подсчитаны прогнозные ресурсы кат. Р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1,3 т. /</w:t>
      </w:r>
      <w:r>
        <w:rPr>
          <w:szCs w:val="28"/>
        </w:rPr>
        <w:fldChar w:fldCharType="begin"/>
      </w:r>
      <w:r>
        <w:rPr>
          <w:szCs w:val="28"/>
        </w:rPr>
        <w:instrText xml:space="preserve"> REF _Ref527787452 \r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>/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43:00Z</dcterms:created>
  <dc:creator>1325</dc:creator>
  <dc:description/>
  <cp:keywords/>
  <dc:language>en-US</dc:language>
  <cp:lastModifiedBy>1325</cp:lastModifiedBy>
  <dcterms:modified xsi:type="dcterms:W3CDTF">2013-10-23T09:44:00Z</dcterms:modified>
  <cp:revision>1</cp:revision>
  <dc:subject/>
  <dc:title>Месторождение р</dc:title>
</cp:coreProperties>
</file>