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Список прогнозируемых объектов полезных ископаемых, показанных на схеме минерагенического районирования и прогноза полезных ископаемых листа О-51-</w:t>
      </w:r>
      <w:r>
        <w:rPr>
          <w:lang w:val="en-US"/>
        </w:rPr>
        <w:t>XVIII</w:t>
      </w:r>
      <w:r>
        <w:rPr/>
        <w:t xml:space="preserve"> масштаба 1:500 000</w:t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089"/>
        <w:gridCol w:w="2435"/>
        <w:gridCol w:w="1034"/>
        <w:gridCol w:w="3402"/>
        <w:gridCol w:w="993"/>
        <w:gridCol w:w="1275"/>
        <w:gridCol w:w="1296"/>
        <w:gridCol w:w="1223"/>
        <w:gridCol w:w="1309"/>
      </w:tblGrid>
      <w:tr>
        <w:trPr>
          <w:tblHeader w:val="true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объектов на схем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удный район, узел, поле, месторождение, прогнозируемый объек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км </w:t>
            </w:r>
            <w:r>
              <w:rPr>
                <w:rFonts w:eastAsia="Times New Roman" w:cs="Times New Roman"/>
                <w:sz w:val="20"/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атего</w:t>
              <w:softHyphen/>
              <w:t>рия прогнозных ресур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гнозные ресурс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епень перспективности и надежность ее опред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комендуемые виды рабо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 информации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Золото рудное и 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россыпное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TextBody"/>
              <w:spacing w:lineRule="auto" w:line="240"/>
              <w:rPr/>
            </w:pPr>
            <w:bookmarkStart w:id="0" w:name="Центрально_Алданский_золотоносный_район"/>
            <w:bookmarkEnd w:id="0"/>
            <w:r>
              <w:rPr>
                <w:b/>
                <w:sz w:val="20"/>
              </w:rPr>
              <w:t>Центрально–Алданский золотоносный район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золото рудное (всего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,7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,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bookmarkStart w:id="1" w:name="Рябиновый_рудный_узел"/>
            <w:bookmarkEnd w:id="1"/>
            <w:r>
              <w:rPr>
                <w:b/>
                <w:bCs/>
                <w:sz w:val="20"/>
              </w:rPr>
              <w:t>Рябиновый рудный узе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2" w:name="Месторождение_Рябиновое_участок_Новый"/>
            <w:bookmarkEnd w:id="2"/>
            <w:r>
              <w:rPr>
                <w:sz w:val="20"/>
              </w:rPr>
              <w:t xml:space="preserve">месторождение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ябиновое (участок Новый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Штокверковое прожилково-вкрапленное оруденение, приуро</w:t>
              <w:softHyphen/>
              <w:t>ченное к зонам мусковит-микрокли</w:t>
              <w:softHyphen/>
              <w:t>новых метасоматитов по щелочным сиени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3" w:name="Проявление_Рябчик_Желанное"/>
            <w:bookmarkEnd w:id="3"/>
            <w:r>
              <w:rPr>
                <w:sz w:val="20"/>
              </w:rPr>
              <w:t>проявление Рябчик-Желанно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олоторудная минерализация приурочена к жильным, прожил</w:t>
              <w:softHyphen/>
              <w:t>ковым телам кварц-пирит-микро</w:t>
              <w:softHyphen/>
              <w:t>клиновых метасоматитов, разви</w:t>
              <w:softHyphen/>
              <w:t>вающимся по щелочным сиенитам и эгирин-полевошпатовым метасомати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Проявление_Аналогичное"/>
            <w:bookmarkEnd w:id="4"/>
            <w:r>
              <w:rPr>
                <w:sz w:val="20"/>
              </w:rPr>
              <w:t>проявление Аналогично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олотоносные сульфидизированные мусковитизированные щелочные сиен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bookmarkStart w:id="5" w:name="Лебединский_рудный_узел"/>
            <w:bookmarkEnd w:id="5"/>
            <w:r>
              <w:rPr>
                <w:b/>
                <w:bCs/>
                <w:sz w:val="20"/>
              </w:rPr>
              <w:t>Лебединский рудный узе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,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,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2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bookmarkStart w:id="6" w:name="Колтыкон_Самодумовское_рудное_поле"/>
            <w:bookmarkEnd w:id="6"/>
            <w:r>
              <w:rPr>
                <w:sz w:val="20"/>
                <w:u w:val="single"/>
              </w:rPr>
              <w:t>Колтыкон–Самодумовское рудное пол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" w:name="Проявление_Крохалиное"/>
            <w:bookmarkEnd w:id="7"/>
            <w:r>
              <w:rPr>
                <w:sz w:val="20"/>
              </w:rPr>
              <w:t>проявление Крохалино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олотоносные жилы и залежи сульфидно-кварцевого состава в участках пересечения разломов СВ, субмеридионального простирания и субгоризонтальных зон дробления, трещиноватости в доломитах усть-юдомской св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-10 (2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8" w:name="Месторождение_Колтыконское"/>
            <w:bookmarkEnd w:id="8"/>
            <w:r>
              <w:rPr>
                <w:sz w:val="20"/>
              </w:rPr>
              <w:t xml:space="preserve">месторождение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олтыконско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9" w:name="Месторождение_Самодумовское"/>
            <w:bookmarkEnd w:id="9"/>
            <w:r>
              <w:rPr>
                <w:sz w:val="20"/>
              </w:rPr>
              <w:t xml:space="preserve">месторождение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Самодумовское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0" w:name="Месторождение_Мерзлое"/>
            <w:bookmarkEnd w:id="10"/>
            <w:r>
              <w:rPr>
                <w:sz w:val="20"/>
              </w:rPr>
              <w:t>месторождение Мерзло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Месторождение_Бортовое"/>
            <w:bookmarkEnd w:id="11"/>
            <w:r>
              <w:rPr>
                <w:sz w:val="20"/>
              </w:rPr>
              <w:t>месторождение Бортово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2.1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2" w:name="Участок_Золотой"/>
            <w:bookmarkEnd w:id="12"/>
            <w:r>
              <w:rPr>
                <w:sz w:val="20"/>
              </w:rPr>
              <w:t>участок Золото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-10 (2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2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480"/>
              <w:rPr>
                <w:sz w:val="20"/>
              </w:rPr>
            </w:pPr>
            <w:bookmarkStart w:id="13" w:name="Лебединское_рудное_поле"/>
            <w:bookmarkEnd w:id="13"/>
            <w:r>
              <w:rPr>
                <w:sz w:val="20"/>
              </w:rPr>
              <w:t>Лебединское рудное пол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Месторождение_Лебединое"/>
            <w:bookmarkEnd w:id="14"/>
            <w:r>
              <w:rPr>
                <w:sz w:val="20"/>
              </w:rPr>
              <w:t>месторождение Лебедино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олотоносные жилы и залежи сульфидно-кварцевого состава в участках пересечения разломов СВ, субмеридионального простирания и субгоризонтальных зон дробления, трещиноватости в доломитах усть-юдомской св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" w:name="Месторождение_Зверевское"/>
            <w:bookmarkEnd w:id="15"/>
            <w:r>
              <w:rPr>
                <w:sz w:val="20"/>
              </w:rPr>
              <w:t>месторождение Зверевско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" w:name="Месторождение_Ороченский_увал"/>
            <w:bookmarkEnd w:id="16"/>
            <w:r>
              <w:rPr>
                <w:sz w:val="20"/>
              </w:rPr>
              <w:t>месторождение Ороченский ува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7" w:name="Месторождение_Рудная_гора"/>
            <w:bookmarkEnd w:id="17"/>
            <w:r>
              <w:rPr>
                <w:sz w:val="20"/>
              </w:rPr>
              <w:t>месторождение Рудная го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2.2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8" w:name="Участок_Неясный"/>
            <w:bookmarkEnd w:id="18"/>
            <w:r>
              <w:rPr>
                <w:sz w:val="20"/>
              </w:rPr>
              <w:t>участок Неяс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-10 (2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2.2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" w:name="Участок_Беспризорный"/>
            <w:bookmarkEnd w:id="19"/>
            <w:r>
              <w:rPr>
                <w:sz w:val="20"/>
              </w:rPr>
              <w:t>участок Беспризор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-10 (2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2.2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20" w:name="Якокутский_массив"/>
            <w:bookmarkEnd w:id="20"/>
            <w:r>
              <w:rPr>
                <w:sz w:val="20"/>
              </w:rPr>
              <w:t>Якокутский масси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-10 (2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2.2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21" w:name="Амурская_площадь"/>
            <w:bookmarkEnd w:id="21"/>
            <w:r>
              <w:rPr>
                <w:sz w:val="20"/>
              </w:rPr>
              <w:t>Амурская площад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олотоносные сульфидно-кварцевые жилы в доломитах и породах фунда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/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-10 (2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2.2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22" w:name="Участок_Таежный"/>
            <w:bookmarkEnd w:id="22"/>
            <w:r>
              <w:rPr>
                <w:sz w:val="20"/>
              </w:rPr>
              <w:t>участок Таеж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олотоносные глинисто-обломочные отложения, выполняющие карстовые полости в карбонатной толщ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687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2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left"/>
              <w:rPr>
                <w:sz w:val="20"/>
                <w:u w:val="single"/>
              </w:rPr>
            </w:pPr>
            <w:bookmarkStart w:id="23" w:name="Радостное_рудное_поле"/>
            <w:bookmarkEnd w:id="23"/>
            <w:r>
              <w:rPr>
                <w:sz w:val="20"/>
                <w:u w:val="single"/>
              </w:rPr>
              <w:t>Радостное рудное пол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24" w:name="Месторождение_Радостное"/>
            <w:bookmarkEnd w:id="24"/>
            <w:r>
              <w:rPr>
                <w:sz w:val="20"/>
              </w:rPr>
              <w:t xml:space="preserve">месторождение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достно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олотоносные жилы и залежи сульфидно-кварцевого состава в участках пересечения разломов СВ, субмеридионального простирания и субгоризонтальных зон дробления, трещиноватости в доломитах усть-юдомской св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2.3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Участок_Южно_Турукский_Тарынгнаахский"/>
            <w:bookmarkEnd w:id="25"/>
            <w:r>
              <w:rPr>
                <w:sz w:val="20"/>
              </w:rPr>
              <w:t>участок Южно–Турукский (Тарынгнаахский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-10 (2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Эльконский_рудный_узел"/>
            <w:bookmarkEnd w:id="26"/>
            <w:r>
              <w:rPr>
                <w:b/>
                <w:bCs/>
                <w:sz w:val="20"/>
              </w:rPr>
              <w:t>Эльконский рудный узе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3.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27" w:name="Участок_Курунг_Саалинский"/>
            <w:bookmarkEnd w:id="27"/>
            <w:r>
              <w:rPr>
                <w:sz w:val="20"/>
              </w:rPr>
              <w:t>участок Курунг-Саалинс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рутопадающие минерализованные тектонические зоны в породах фундамента, выполненные золото</w:t>
              <w:softHyphen/>
              <w:t>носными брекчиями, катаклазитами, бластомилонитами, метасомати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3.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28" w:name="Участок_Лунный"/>
            <w:bookmarkEnd w:id="28"/>
            <w:r>
              <w:rPr>
                <w:sz w:val="20"/>
              </w:rPr>
              <w:t>участок Лун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rFonts w:eastAsia="Times New Roman" w:cs="Times New Roman"/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bookmarkStart w:id="29" w:name="Джекондинский_рудный_узел_прогнозируемый"/>
            <w:bookmarkEnd w:id="29"/>
            <w:r>
              <w:rPr>
                <w:b/>
                <w:bCs/>
                <w:sz w:val="20"/>
              </w:rPr>
              <w:t xml:space="preserve">Джекондинский рудный узел </w:t>
            </w:r>
            <w:r>
              <w:rPr>
                <w:sz w:val="20"/>
              </w:rPr>
              <w:t>(прогнозируемый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8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5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4.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30" w:name="Участок_Талый"/>
            <w:bookmarkEnd w:id="30"/>
            <w:r>
              <w:rPr>
                <w:sz w:val="20"/>
              </w:rPr>
              <w:t xml:space="preserve">участок Талый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олотоносные сульфидно-кварцевые жилы в карбонатных пор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/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-10 (2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4.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31" w:name="Участок_Курачан"/>
            <w:bookmarkEnd w:id="31"/>
            <w:r>
              <w:rPr>
                <w:sz w:val="20"/>
              </w:rPr>
              <w:t>участок Курача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олотоносные минерализованные зоны дробления в карбонатных пор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-10 (2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32" w:name="Проявление_Ясная_поляна"/>
            <w:bookmarkEnd w:id="32"/>
            <w:r>
              <w:rPr>
                <w:sz w:val="20"/>
              </w:rPr>
              <w:t>проявление Ясная полян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олотоносные глинисто-обломочные отложения, выполняющие карстовые полости в карбонатной толщ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4.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33" w:name="Участок_Трудовой"/>
            <w:bookmarkEnd w:id="33"/>
            <w:r>
              <w:rPr>
                <w:sz w:val="20"/>
              </w:rPr>
              <w:t>участок Трудово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олотоносные минерализованные зоны дробления в карбонатных пор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-10 (2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4.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34" w:name="Участок_Дорожный"/>
            <w:bookmarkEnd w:id="34"/>
            <w:r>
              <w:rPr>
                <w:sz w:val="20"/>
              </w:rPr>
              <w:t>участок Дорож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-10 (2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4.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35" w:name="Западно_Джекондинская_площадь"/>
            <w:bookmarkEnd w:id="35"/>
            <w:r>
              <w:rPr>
                <w:sz w:val="20"/>
              </w:rPr>
              <w:t>Западно–Джекондинская площад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олотоносные рыхлые глинисто-обломочные образования, выполняющие карстовые полости различных размеров и конфигураций в карбонатных пор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-10 (2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4.0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36" w:name="Участок_Крутой"/>
            <w:bookmarkEnd w:id="36"/>
            <w:r>
              <w:rPr>
                <w:sz w:val="20"/>
              </w:rPr>
              <w:t xml:space="preserve">участок Крутой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олотоносные сульфидно-кварцевые жилы в карбонатных пор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-10 (2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bookmarkStart w:id="37" w:name="Верхне_Якокутский_рудный_узел_прогнозир"/>
            <w:bookmarkEnd w:id="37"/>
            <w:r>
              <w:rPr>
                <w:b/>
                <w:bCs/>
                <w:sz w:val="20"/>
              </w:rPr>
              <w:t xml:space="preserve">Верхне–Якокутский рудный узел </w:t>
            </w:r>
            <w:r>
              <w:rPr>
                <w:sz w:val="20"/>
              </w:rPr>
              <w:t>(прогнозируемый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5.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38" w:name="Верхне_Ыллымахская_площадь"/>
            <w:bookmarkEnd w:id="38"/>
            <w:r>
              <w:rPr>
                <w:sz w:val="20"/>
              </w:rPr>
              <w:t>Верхне-Ыллымахская площад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олотоносные минерализованные зоны дробления в юрских песчаник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-10 (1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5.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39" w:name="Участок_Странный"/>
            <w:bookmarkEnd w:id="39"/>
            <w:r>
              <w:rPr>
                <w:sz w:val="20"/>
              </w:rPr>
              <w:t>участок Стран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5.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" w:name="Участок_Геохимический"/>
            <w:bookmarkEnd w:id="40"/>
            <w:r>
              <w:rPr>
                <w:sz w:val="20"/>
              </w:rPr>
              <w:t>участок Геохимичес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bookmarkStart w:id="41" w:name="Нимгерканский_рудный_узел_прогнозируемый"/>
            <w:bookmarkEnd w:id="41"/>
            <w:r>
              <w:rPr>
                <w:b/>
                <w:bCs/>
                <w:sz w:val="20"/>
              </w:rPr>
              <w:t xml:space="preserve">Нимгерканский рудный узел </w:t>
            </w:r>
            <w:r>
              <w:rPr>
                <w:sz w:val="20"/>
              </w:rPr>
              <w:t>(прогнозируемый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6.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42" w:name="Участок_Паленый"/>
            <w:bookmarkEnd w:id="42"/>
            <w:r>
              <w:rPr>
                <w:sz w:val="20"/>
              </w:rPr>
              <w:t>участок Пале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олотоносные сульфидизированные магнетитовые скар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/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-10 (2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6.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43" w:name="Зона_Право_Нимгерканская"/>
            <w:bookmarkEnd w:id="43"/>
            <w:r>
              <w:rPr>
                <w:sz w:val="20"/>
              </w:rPr>
              <w:t>Зона Право–Нимгерканск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олотоносные минерализованные зоны дробления в породах фунда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-10 (2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6.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44" w:name="Зона_Лево_Нимгерканская"/>
            <w:bookmarkEnd w:id="44"/>
            <w:r>
              <w:rPr>
                <w:sz w:val="20"/>
              </w:rPr>
              <w:t>Зона Лево–Нимгерканск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-10 (2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6.0.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45" w:name="Томмотский_массив"/>
            <w:bookmarkEnd w:id="45"/>
            <w:r>
              <w:rPr>
                <w:sz w:val="20"/>
              </w:rPr>
              <w:t>Томмотский масси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олотоносные сульфидизированные мусковитизированные щелочные сиениты и скар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" w:name="Проявление_Аномальное"/>
            <w:bookmarkEnd w:id="46"/>
            <w:r>
              <w:rPr>
                <w:sz w:val="20"/>
              </w:rPr>
              <w:t>проявление Аномально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жилково-вкрапленная сульфидно-кварцевая минерализация в зоне дробления в эндо- и экзокон</w:t>
              <w:softHyphen/>
              <w:t>такте штока щелочнополево</w:t>
              <w:softHyphen/>
              <w:t>шпатовых сиенитов и доломитов усть-юдомской св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6.0.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47" w:name="Зона_Открытинская"/>
            <w:bookmarkEnd w:id="47"/>
            <w:r>
              <w:rPr>
                <w:sz w:val="20"/>
              </w:rPr>
              <w:t>Зона Открытинск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льфидно-кварцевая минерализация (жилы, прожилки, гнёзда, линзы) в тектонических зонах в породах фундамен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-10 (1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" w:name="Юхтино_Пуриканский_рудный_узел"/>
            <w:bookmarkEnd w:id="48"/>
            <w:r>
              <w:rPr>
                <w:b/>
                <w:bCs/>
                <w:sz w:val="20"/>
              </w:rPr>
              <w:t>Юхтино–Пуриканский рудный узе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4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" w:name="Месторождение_Самолазовское"/>
            <w:bookmarkEnd w:id="49"/>
            <w:r>
              <w:rPr>
                <w:sz w:val="20"/>
              </w:rPr>
              <w:t>месторождение Самолазовско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олоторудная минерализация приурочена к зонам метасомати</w:t>
              <w:softHyphen/>
              <w:t>чески измененных скарнов вблизи интрузий щелочнополевошпатовых граносиени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7.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50" w:name="Юхтинская_площадь"/>
            <w:bookmarkEnd w:id="50"/>
            <w:r>
              <w:rPr>
                <w:sz w:val="20"/>
              </w:rPr>
              <w:t>Юхтинская площад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ульфидно-кварцевые жилы и залежи вблизи контактов интрузий кварцевых сиенитов и доломи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7.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" w:name="Пуриканская_площадь"/>
            <w:bookmarkEnd w:id="51"/>
            <w:r>
              <w:rPr>
                <w:sz w:val="20"/>
              </w:rPr>
              <w:t>Пуриканская площад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-10 (2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52" w:name="Залежь_Южная"/>
            <w:bookmarkEnd w:id="52"/>
            <w:r>
              <w:rPr>
                <w:sz w:val="20"/>
              </w:rPr>
              <w:t>Залежь Юж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Залежь кварц-гематит-лимонитового состава среди доломитов унгелинской сви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7.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53" w:name="Олонгро_Пуриканская_площадь"/>
            <w:bookmarkEnd w:id="53"/>
            <w:r>
              <w:rPr>
                <w:sz w:val="20"/>
              </w:rPr>
              <w:t>Олонгро-Пуриканская площад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и залежи окисленных кварц-сульфидных метасоматтов в карбонатных пор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-10 (2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" w:name="Проявление_г_Гладкий"/>
            <w:bookmarkEnd w:id="54"/>
            <w:r>
              <w:rPr>
                <w:sz w:val="20"/>
              </w:rPr>
              <w:t>проявление г. Глад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инерализованные тектонические брекчии, золотоносные карстовые образования вблизи контакта юрских песчаников и нижнекембрийских доломи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bookmarkStart w:id="55" w:name="Ыллымахский_рудный_узел_прогнозируемый"/>
            <w:bookmarkEnd w:id="55"/>
            <w:r>
              <w:rPr>
                <w:b/>
                <w:bCs/>
                <w:sz w:val="20"/>
              </w:rPr>
              <w:t xml:space="preserve">Ыллымахский рудный узел </w:t>
            </w:r>
            <w:r>
              <w:rPr>
                <w:sz w:val="20"/>
              </w:rPr>
              <w:t>(прогнозируемый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8.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" w:name="Западно_Ыллымахская_площадь"/>
            <w:bookmarkEnd w:id="56"/>
            <w:r>
              <w:rPr>
                <w:sz w:val="20"/>
              </w:rPr>
              <w:t>Западно–Ыллымахская площад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оны сульфидизации и окварцевания в карбонатных пород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-10 (2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8.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" w:name="Ыллымахский_массив"/>
            <w:bookmarkEnd w:id="57"/>
            <w:r>
              <w:rPr>
                <w:sz w:val="20"/>
              </w:rPr>
              <w:t>Ыллымахский масси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олотоносные сульфидизированные мусковитизированные щелочные сиен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-10 (2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1.8.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" w:name="Центрально_Ыллымахская_площадь"/>
            <w:bookmarkEnd w:id="58"/>
            <w:r>
              <w:rPr>
                <w:sz w:val="20"/>
              </w:rPr>
              <w:t>Центрально-Ыллымахская площад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Жилы и залежи золотоносных глинисто-обломочных образований, выполняющих карстовые пол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-10 (1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олото россыпное</w:t>
            </w:r>
          </w:p>
          <w:p>
            <w:pPr>
              <w:pStyle w:val="Style20"/>
              <w:rPr/>
            </w:pPr>
            <w:r>
              <w:rPr/>
              <w:t>(всего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Бассейн р. Селигда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 (I-1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59" w:name="руч_Исаковский"/>
            <w:bookmarkEnd w:id="59"/>
            <w:r>
              <w:rPr>
                <w:sz w:val="20"/>
              </w:rPr>
              <w:t>руч. Исаковс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лкозалегающая аллювиаль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 (I-1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60" w:name="руч_Генкэ"/>
            <w:bookmarkEnd w:id="60"/>
            <w:r>
              <w:rPr>
                <w:sz w:val="20"/>
              </w:rPr>
              <w:t>руч. Генк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 (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61" w:name="руч_Батовский"/>
            <w:bookmarkEnd w:id="61"/>
            <w:r>
              <w:rPr>
                <w:sz w:val="20"/>
              </w:rPr>
              <w:t>руч. Батовс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 (</w:t>
            </w:r>
            <w:r>
              <w:rPr>
                <w:sz w:val="20"/>
                <w:lang w:val="en-US"/>
              </w:rPr>
              <w:t>II-1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62" w:name="руч_Нууча"/>
            <w:bookmarkEnd w:id="62"/>
            <w:r>
              <w:rPr>
                <w:sz w:val="20"/>
              </w:rPr>
              <w:t>руч. Нууч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 (I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63" w:name="руч_Зверевский"/>
            <w:bookmarkEnd w:id="63"/>
            <w:r>
              <w:rPr>
                <w:sz w:val="20"/>
              </w:rPr>
              <w:t>руч. Зверевс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оген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 xml:space="preserve"> (I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64" w:name="руч_Параллельный"/>
            <w:bookmarkEnd w:id="64"/>
            <w:r>
              <w:rPr>
                <w:sz w:val="20"/>
              </w:rPr>
              <w:t>руч. Параллель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 xml:space="preserve"> (I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65" w:name="руч_Матвиенко"/>
            <w:bookmarkEnd w:id="65"/>
            <w:r>
              <w:rPr>
                <w:sz w:val="20"/>
              </w:rPr>
              <w:t>руч. Матвиенк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лкозалегающая аллювиаль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 xml:space="preserve"> (I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66" w:name="руч_Амурский"/>
            <w:bookmarkEnd w:id="66"/>
            <w:r>
              <w:rPr>
                <w:sz w:val="20"/>
              </w:rPr>
              <w:t>руч. Амурс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оген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 xml:space="preserve"> (I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67" w:name="руч_Чулковский"/>
            <w:bookmarkEnd w:id="67"/>
            <w:r>
              <w:rPr>
                <w:sz w:val="20"/>
              </w:rPr>
              <w:t>руч. Чулковс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 xml:space="preserve"> (I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8" w:name="р_Селигдар_вершина"/>
            <w:bookmarkEnd w:id="68"/>
            <w:r>
              <w:rPr>
                <w:sz w:val="20"/>
              </w:rPr>
              <w:t>р. Селигдар (вершина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лкозалегающая аллювиаль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Бассейн р. Орто–Сал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 (I-1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69" w:name="руч_Глухой"/>
            <w:bookmarkEnd w:id="69"/>
            <w:r>
              <w:rPr>
                <w:sz w:val="20"/>
              </w:rPr>
              <w:t>руч. Глухо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лкозалегающая аллювиаль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 xml:space="preserve"> (I-1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70" w:name="р_Орто_Сала_нижний_участок"/>
            <w:bookmarkEnd w:id="70"/>
            <w:r>
              <w:rPr>
                <w:sz w:val="20"/>
              </w:rPr>
              <w:t>р. Орто-Сала (нижний участок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оген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 (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71" w:name="руч_Китайский"/>
            <w:bookmarkEnd w:id="71"/>
            <w:r>
              <w:rPr>
                <w:sz w:val="20"/>
              </w:rPr>
              <w:t>руч. Китайс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лкозалегающая аллювиаль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 (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72" w:name="руч_Батыревский"/>
            <w:bookmarkEnd w:id="72"/>
            <w:r>
              <w:rPr>
                <w:sz w:val="20"/>
              </w:rPr>
              <w:t>руч. Батыревс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 (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73" w:name="руч_Медвежий"/>
            <w:bookmarkEnd w:id="73"/>
            <w:r>
              <w:rPr>
                <w:sz w:val="20"/>
              </w:rPr>
              <w:t>руч. Медвеж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 xml:space="preserve"> (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74" w:name="р_Орто_Сала_средний_участок_1"/>
            <w:bookmarkEnd w:id="74"/>
            <w:r>
              <w:rPr>
                <w:sz w:val="20"/>
              </w:rPr>
              <w:t>р. Орто-Сала (средний участок-1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оген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 xml:space="preserve"> (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75" w:name="р_Орто_Сала_средний_участок_2"/>
            <w:bookmarkEnd w:id="75"/>
            <w:r>
              <w:rPr>
                <w:sz w:val="20"/>
              </w:rPr>
              <w:t>р. Орто-Сала (средний участок-2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 (I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76" w:name="руч_Восточный"/>
            <w:bookmarkEnd w:id="76"/>
            <w:r>
              <w:rPr>
                <w:sz w:val="20"/>
              </w:rPr>
              <w:t>руч. Восточ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 (I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77" w:name="руч_Высокий"/>
            <w:bookmarkEnd w:id="77"/>
            <w:r>
              <w:rPr>
                <w:sz w:val="20"/>
              </w:rPr>
              <w:t>руч. Высо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лкозалегающая аллювиаль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 xml:space="preserve"> (I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78" w:name="руч_Геологический"/>
            <w:bookmarkEnd w:id="78"/>
            <w:r>
              <w:rPr>
                <w:sz w:val="20"/>
              </w:rPr>
              <w:t>руч. Геологичес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 xml:space="preserve"> (I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79" w:name="р_Орто_Сала_верхний_участок"/>
            <w:bookmarkEnd w:id="79"/>
            <w:r>
              <w:rPr>
                <w:sz w:val="20"/>
              </w:rPr>
              <w:t>р. Орто-Сала (верхний участок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оген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Бассейн р. Бол.Курана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(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80" w:name="руч_Тайный"/>
            <w:bookmarkEnd w:id="80"/>
            <w:r>
              <w:rPr>
                <w:sz w:val="20"/>
              </w:rPr>
              <w:t>руч. Тай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лкозалегающая аллювиаль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 (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81" w:name="р_Бол_Куранах_гидравлика"/>
            <w:bookmarkEnd w:id="81"/>
            <w:r>
              <w:rPr>
                <w:sz w:val="20"/>
              </w:rPr>
              <w:t xml:space="preserve">р. Бол.Куранах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гидравлика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оген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 (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" w:name="р_Бол_Куранах_вершина"/>
            <w:bookmarkEnd w:id="82"/>
            <w:r>
              <w:rPr>
                <w:sz w:val="20"/>
              </w:rPr>
              <w:t>р. Бол.Куранах (вершина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 (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83" w:name="руч_Тунгусский"/>
            <w:bookmarkEnd w:id="83"/>
            <w:r>
              <w:rPr>
                <w:sz w:val="20"/>
              </w:rPr>
              <w:t>руч. Тунгусс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лкозалегающая аллювиаль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 (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84" w:name="руч_Тамарак"/>
            <w:bookmarkEnd w:id="84"/>
            <w:r>
              <w:rPr>
                <w:sz w:val="20"/>
              </w:rPr>
              <w:t>руч. Тамара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 (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85" w:name="руч_Березовый"/>
            <w:bookmarkEnd w:id="85"/>
            <w:r>
              <w:rPr>
                <w:sz w:val="20"/>
              </w:rPr>
              <w:t>руч. Березов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 (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86" w:name="руч_Тарский"/>
            <w:bookmarkEnd w:id="86"/>
            <w:r>
              <w:rPr>
                <w:sz w:val="20"/>
              </w:rPr>
              <w:t>руч. Тарс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 (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87" w:name="руч_Ближний"/>
            <w:bookmarkEnd w:id="87"/>
            <w:r>
              <w:rPr>
                <w:sz w:val="20"/>
              </w:rPr>
              <w:t>руч. Ближ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 (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88" w:name="руч_Грязный"/>
            <w:bookmarkEnd w:id="88"/>
            <w:r>
              <w:rPr>
                <w:sz w:val="20"/>
              </w:rPr>
              <w:t>руч. Гряз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 (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89" w:name="руч_Ново_Дмитриевский"/>
            <w:bookmarkEnd w:id="89"/>
            <w:r>
              <w:rPr>
                <w:sz w:val="20"/>
              </w:rPr>
              <w:t>руч. Ново-Дмитриевс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оген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 (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90" w:name="руч_Владимирский"/>
            <w:bookmarkEnd w:id="90"/>
            <w:r>
              <w:rPr>
                <w:sz w:val="20"/>
              </w:rPr>
              <w:t>руч. Владимирс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 (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91" w:name="руч_Первомайский"/>
            <w:bookmarkEnd w:id="91"/>
            <w:r>
              <w:rPr>
                <w:sz w:val="20"/>
              </w:rPr>
              <w:t>руч. Первомайс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лкозалегающая аллювиаль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 (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92" w:name="руч_Безнадежный"/>
            <w:bookmarkEnd w:id="92"/>
            <w:r>
              <w:rPr>
                <w:sz w:val="20"/>
              </w:rPr>
              <w:t>руч. Безнадеж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лкозалегающая аллювиаль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 (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93" w:name="руч_Угольный"/>
            <w:bookmarkEnd w:id="93"/>
            <w:r>
              <w:rPr>
                <w:sz w:val="20"/>
              </w:rPr>
              <w:t>руч. Уголь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trHeight w:val="80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 (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94" w:name="руч_Ананьевский"/>
            <w:bookmarkEnd w:id="94"/>
            <w:r>
              <w:rPr>
                <w:sz w:val="20"/>
              </w:rPr>
              <w:t>руч. Ананьевс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 (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95" w:name="руч_Лопуховский"/>
            <w:bookmarkEnd w:id="95"/>
            <w:r>
              <w:rPr>
                <w:sz w:val="20"/>
              </w:rPr>
              <w:t>руч. Лопуховс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оген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 (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" w:name="руч_Красноармейский"/>
            <w:bookmarkEnd w:id="96"/>
            <w:r>
              <w:rPr>
                <w:sz w:val="20"/>
              </w:rPr>
              <w:t>руч. Красноармейс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лкозалегающая аллювиальная россып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 (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97" w:name="руч_Ленский"/>
            <w:bookmarkEnd w:id="97"/>
            <w:r>
              <w:rPr>
                <w:sz w:val="20"/>
              </w:rPr>
              <w:t>руч. Ленс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оген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 (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98" w:name="рч_Мал_Куранах"/>
            <w:bookmarkEnd w:id="98"/>
            <w:r>
              <w:rPr>
                <w:sz w:val="20"/>
              </w:rPr>
              <w:t>рч. Мал. Курана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 (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99" w:name="руч_Ленинский"/>
            <w:bookmarkEnd w:id="99"/>
            <w:r>
              <w:rPr>
                <w:sz w:val="20"/>
              </w:rPr>
              <w:t>руч. Ленинс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лкозалегающая аллювиаль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 (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00" w:name="руч_Рудный"/>
            <w:bookmarkEnd w:id="100"/>
            <w:r>
              <w:rPr>
                <w:sz w:val="20"/>
              </w:rPr>
              <w:t>руч. Руд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 (I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01" w:name="руч_Саха"/>
            <w:bookmarkEnd w:id="101"/>
            <w:r>
              <w:rPr>
                <w:sz w:val="20"/>
              </w:rPr>
              <w:t>руч. Сах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 (I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02" w:name="руч_Крутой_3"/>
            <w:bookmarkEnd w:id="102"/>
            <w:r>
              <w:rPr>
                <w:sz w:val="20"/>
              </w:rPr>
              <w:t>руч. Круто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Бассейн р. Якокит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 (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03" w:name="руч_Крохалиный"/>
            <w:bookmarkEnd w:id="103"/>
            <w:r>
              <w:rPr>
                <w:sz w:val="20"/>
              </w:rPr>
              <w:t>руч. Крохали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лкозалегающая аллювиаль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1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 (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04" w:name="руч_Горный_Сосновый"/>
            <w:bookmarkEnd w:id="104"/>
            <w:r>
              <w:rPr>
                <w:sz w:val="20"/>
              </w:rPr>
              <w:t>руч. Горный-Соснов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 (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05" w:name="руч_Брат_Золотого"/>
            <w:bookmarkEnd w:id="105"/>
            <w:r>
              <w:rPr>
                <w:sz w:val="20"/>
              </w:rPr>
              <w:t>руч. Брат Золот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 (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06" w:name="руч_Черноокий"/>
            <w:bookmarkEnd w:id="106"/>
            <w:r>
              <w:rPr>
                <w:sz w:val="20"/>
              </w:rPr>
              <w:t>руч. Черноо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 (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07" w:name="руч_Чистый"/>
            <w:bookmarkEnd w:id="107"/>
            <w:r>
              <w:rPr>
                <w:sz w:val="20"/>
              </w:rPr>
              <w:t>руч. Чист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 (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08" w:name="руч_Сенькин"/>
            <w:bookmarkEnd w:id="108"/>
            <w:r>
              <w:rPr>
                <w:sz w:val="20"/>
              </w:rPr>
              <w:t>руч. Сеньки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1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 (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09" w:name="руч_Американский"/>
            <w:bookmarkEnd w:id="109"/>
            <w:r>
              <w:rPr>
                <w:sz w:val="20"/>
              </w:rPr>
              <w:t>руч. Американс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1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(I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10" w:name="руч_Рябиновый"/>
            <w:bookmarkEnd w:id="110"/>
            <w:r>
              <w:rPr>
                <w:sz w:val="20"/>
              </w:rPr>
              <w:t>руч. Рябинов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оген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1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 (I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11" w:name="руч_Барачный"/>
            <w:bookmarkEnd w:id="111"/>
            <w:r>
              <w:rPr>
                <w:sz w:val="20"/>
              </w:rPr>
              <w:t>руч. Барач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лкозалегающая аллювиаль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 (I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12" w:name="руч_Юкон"/>
            <w:bookmarkEnd w:id="112"/>
            <w:r>
              <w:rPr>
                <w:sz w:val="20"/>
              </w:rPr>
              <w:t>руч. Юко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(I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13" w:name="руч_Таежный"/>
            <w:bookmarkEnd w:id="113"/>
            <w:r>
              <w:rPr>
                <w:sz w:val="20"/>
              </w:rPr>
              <w:t>руч. Таеж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 (I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14" w:name="руч_Темный"/>
            <w:bookmarkEnd w:id="114"/>
            <w:r>
              <w:rPr>
                <w:sz w:val="20"/>
              </w:rPr>
              <w:t>руч. Тем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(I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15" w:name="руч_Тарынгнаах"/>
            <w:bookmarkEnd w:id="115"/>
            <w:r>
              <w:rPr>
                <w:sz w:val="20"/>
              </w:rPr>
              <w:t>руч. Тарынгнаа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 (I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16" w:name="руч_Чечерка"/>
            <w:bookmarkEnd w:id="116"/>
            <w:r>
              <w:rPr>
                <w:sz w:val="20"/>
              </w:rPr>
              <w:t>руч. Чечерк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 (II_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17" w:name="руч_Ночной"/>
            <w:bookmarkEnd w:id="117"/>
            <w:r>
              <w:rPr>
                <w:sz w:val="20"/>
              </w:rPr>
              <w:t>руч. Ночно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 (I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" w:name="руч_Далекий_Малый"/>
            <w:bookmarkEnd w:id="118"/>
            <w:r>
              <w:rPr>
                <w:sz w:val="20"/>
              </w:rPr>
              <w:t>руч. Далекий (Малый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 (I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19" w:name="руч_Заря"/>
            <w:bookmarkEnd w:id="119"/>
            <w:r>
              <w:rPr>
                <w:sz w:val="20"/>
              </w:rPr>
              <w:t>руч. Зар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 (I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" w:name="руч_Николаевский_Никольский"/>
            <w:bookmarkEnd w:id="120"/>
            <w:r>
              <w:rPr>
                <w:sz w:val="20"/>
              </w:rPr>
              <w:t>руч. Николаевский (Никольский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 (I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21" w:name="р_Якокит_вершина"/>
            <w:bookmarkEnd w:id="121"/>
            <w:r>
              <w:rPr>
                <w:sz w:val="20"/>
              </w:rPr>
              <w:t>р. Якокит (вершина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лкозалегающая аллювиаль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 (II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22" w:name="руч_Нюра_вершина"/>
            <w:bookmarkEnd w:id="122"/>
            <w:r>
              <w:rPr>
                <w:sz w:val="20"/>
              </w:rPr>
              <w:t>руч. Нюра (вершин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Бассейн р. Томмот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 (I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23" w:name="руч_Турук_устье"/>
            <w:bookmarkEnd w:id="123"/>
            <w:r>
              <w:rPr>
                <w:sz w:val="20"/>
              </w:rPr>
              <w:t>руч. Турук (устье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лкозалегающая аллювиаль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 (I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24" w:name="р_Томмот_грабен"/>
            <w:bookmarkEnd w:id="124"/>
            <w:r>
              <w:rPr>
                <w:sz w:val="20"/>
              </w:rPr>
              <w:t>р. Томмот (грабен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убокозалегающая аллювиаль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3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 xml:space="preserve"> (I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25" w:name="руч_Комариный"/>
            <w:bookmarkEnd w:id="125"/>
            <w:r>
              <w:rPr>
                <w:sz w:val="20"/>
              </w:rPr>
              <w:t>руч. Комари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лкозалегающая аллювиаль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 xml:space="preserve"> (I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26" w:name="р_Томмот_терраса"/>
            <w:bookmarkEnd w:id="126"/>
            <w:r>
              <w:rPr>
                <w:sz w:val="20"/>
              </w:rPr>
              <w:t>р. Томмот (терраса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6</w:t>
            </w:r>
            <w:r>
              <w:rPr>
                <w:sz w:val="20"/>
                <w:lang w:val="en-US"/>
              </w:rPr>
              <w:t xml:space="preserve"> (I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" w:name="руч_Таежный_грабен"/>
            <w:bookmarkEnd w:id="127"/>
            <w:r>
              <w:rPr>
                <w:sz w:val="20"/>
              </w:rPr>
              <w:t>руч. Таежный (грабен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убокозалегающая аллювиаль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3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 xml:space="preserve"> (I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28" w:name="руч_Кистановский"/>
            <w:bookmarkEnd w:id="128"/>
            <w:r>
              <w:rPr>
                <w:sz w:val="20"/>
              </w:rPr>
              <w:t>руч. Кистановс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лкозалегающая аллювиаль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3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 xml:space="preserve"> (I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29" w:name="руч_Черемшаный"/>
            <w:bookmarkEnd w:id="129"/>
            <w:r>
              <w:rPr>
                <w:sz w:val="20"/>
              </w:rPr>
              <w:t>руч. Черемша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(III-1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30" w:name="рч_Турукан"/>
            <w:bookmarkEnd w:id="130"/>
            <w:r>
              <w:rPr>
                <w:sz w:val="20"/>
              </w:rPr>
              <w:t>рч. Турука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 (III-1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31" w:name="руч_Открытый"/>
            <w:bookmarkEnd w:id="131"/>
            <w:r>
              <w:rPr>
                <w:sz w:val="20"/>
              </w:rPr>
              <w:t>руч. Открыт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3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 xml:space="preserve"> (III-1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32" w:name="руч_Болотный"/>
            <w:bookmarkEnd w:id="132"/>
            <w:r>
              <w:rPr>
                <w:sz w:val="20"/>
              </w:rPr>
              <w:t>руч. Болот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 xml:space="preserve"> (III-1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33" w:name="рч_Нирянджа"/>
            <w:bookmarkEnd w:id="133"/>
            <w:r>
              <w:rPr>
                <w:sz w:val="20"/>
              </w:rPr>
              <w:t>рч. Ниряндж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 xml:space="preserve"> (III-1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34" w:name="руч_Нирянджакан"/>
            <w:bookmarkEnd w:id="134"/>
            <w:r>
              <w:rPr>
                <w:sz w:val="20"/>
              </w:rPr>
              <w:t>руч. Нирянджака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4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 (II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35" w:name="рч_Мал_Юхта"/>
            <w:bookmarkEnd w:id="135"/>
            <w:r>
              <w:rPr>
                <w:sz w:val="20"/>
              </w:rPr>
              <w:t>рч. Мал.Юхт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 (II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36" w:name="руч_Неожиданный"/>
            <w:bookmarkEnd w:id="136"/>
            <w:r>
              <w:rPr>
                <w:sz w:val="20"/>
              </w:rPr>
              <w:t>руч. Неожидан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 (II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37" w:name="руч_Поповский"/>
            <w:bookmarkEnd w:id="137"/>
            <w:r>
              <w:rPr>
                <w:sz w:val="20"/>
              </w:rPr>
              <w:t>руч. Поповс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 (II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38" w:name="руч_Надеждинский"/>
            <w:bookmarkEnd w:id="138"/>
            <w:r>
              <w:rPr>
                <w:sz w:val="20"/>
              </w:rPr>
              <w:t>руч. Надеждинс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 (II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39" w:name="руч_Кедровый"/>
            <w:bookmarkEnd w:id="139"/>
            <w:r>
              <w:rPr>
                <w:sz w:val="20"/>
              </w:rPr>
              <w:t>руч. Кедров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 (II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40" w:name="руч_Смелый"/>
            <w:bookmarkEnd w:id="140"/>
            <w:r>
              <w:rPr>
                <w:sz w:val="20"/>
              </w:rPr>
              <w:t>руч. Смел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4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 (II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41" w:name="рч_Бол_Юхта"/>
            <w:bookmarkEnd w:id="141"/>
            <w:r>
              <w:rPr>
                <w:sz w:val="20"/>
              </w:rPr>
              <w:t>рч. Бол.Юхт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4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 (II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42" w:name="руч_Робкий_Жильный"/>
            <w:bookmarkEnd w:id="142"/>
            <w:r>
              <w:rPr>
                <w:sz w:val="20"/>
              </w:rPr>
              <w:t>руч. Робкий-Жиль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 (II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43" w:name="руч_Юхточка"/>
            <w:bookmarkEnd w:id="143"/>
            <w:r>
              <w:rPr>
                <w:sz w:val="20"/>
              </w:rPr>
              <w:t>руч. Юхточк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 (II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44" w:name="руч_Глинистый"/>
            <w:bookmarkEnd w:id="144"/>
            <w:r>
              <w:rPr>
                <w:sz w:val="20"/>
              </w:rPr>
              <w:t>руч. Глинист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Бассейн р. Нимгеркан</w:t>
            </w:r>
          </w:p>
          <w:p>
            <w:pPr>
              <w:pStyle w:val="Style2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(II-1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45" w:name="руч_Соседний"/>
            <w:bookmarkEnd w:id="145"/>
            <w:r>
              <w:rPr>
                <w:sz w:val="20"/>
              </w:rPr>
              <w:t>руч. Сосед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лкозалегающая аллювиаль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 (II-1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46" w:name="р_Прав_Нимгеркан"/>
            <w:bookmarkEnd w:id="146"/>
            <w:r>
              <w:rPr>
                <w:sz w:val="20"/>
              </w:rPr>
              <w:t>р. Прав.Нимгерка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 (II-1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47" w:name="руч_Рогатый"/>
            <w:bookmarkEnd w:id="147"/>
            <w:r>
              <w:rPr>
                <w:sz w:val="20"/>
              </w:rPr>
              <w:t>руч. Рогат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 (II-1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" w:name="руч_Банный_Болотный"/>
            <w:bookmarkEnd w:id="148"/>
            <w:r>
              <w:rPr>
                <w:sz w:val="20"/>
              </w:rPr>
              <w:t>руч. Банный (Болотный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7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49" w:name="руч_Камлун"/>
            <w:bookmarkEnd w:id="149"/>
            <w:r>
              <w:rPr>
                <w:sz w:val="20"/>
              </w:rPr>
              <w:t>руч. Камлу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 (II-2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50" w:name="р_Лев_Нимгеркан"/>
            <w:bookmarkEnd w:id="150"/>
            <w:r>
              <w:rPr>
                <w:sz w:val="20"/>
              </w:rPr>
              <w:t>р. Лев. Нимгерка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Бассейн р. Джеконд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6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 (II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51" w:name="руч_Дорожный"/>
            <w:bookmarkEnd w:id="151"/>
            <w:r>
              <w:rPr>
                <w:sz w:val="20"/>
              </w:rPr>
              <w:t>руч. Дорож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лкозалегающая аллювиаль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6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 (II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2" w:name="р_Джеконда_вершина"/>
            <w:bookmarkEnd w:id="152"/>
            <w:r>
              <w:rPr>
                <w:sz w:val="20"/>
              </w:rPr>
              <w:t>р. Джеконда (вершина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оген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6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 (II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53" w:name="руч_Резервный"/>
            <w:bookmarkEnd w:id="153"/>
            <w:r>
              <w:rPr>
                <w:sz w:val="20"/>
              </w:rPr>
              <w:t>руч. Резерв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лкозалегающая аллювиаль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6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 (II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54" w:name="руч_Крутой_21"/>
            <w:bookmarkEnd w:id="154"/>
            <w:r>
              <w:rPr>
                <w:sz w:val="20"/>
              </w:rPr>
              <w:t>руч. Круто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6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 (II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55" w:name="руч_Падь"/>
            <w:bookmarkEnd w:id="155"/>
            <w:r>
              <w:rPr>
                <w:sz w:val="20"/>
              </w:rPr>
              <w:t>руч. Пад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6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 (II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56" w:name="руч_Перебуторный"/>
            <w:bookmarkEnd w:id="156"/>
            <w:r>
              <w:rPr>
                <w:sz w:val="20"/>
              </w:rPr>
              <w:t>руч. Перебутор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Бассейн р. Лев. Ыллыма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6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 (I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57" w:name="р_Лев_Ыллымах"/>
            <w:bookmarkEnd w:id="157"/>
            <w:r>
              <w:rPr>
                <w:sz w:val="20"/>
              </w:rPr>
              <w:t>р. Лев. Ыллыма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лкозалегающая аллювиаль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6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 (II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58" w:name="руч_Голодный"/>
            <w:bookmarkEnd w:id="158"/>
            <w:r>
              <w:rPr>
                <w:sz w:val="20"/>
              </w:rPr>
              <w:t>руч. Голод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6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 (II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59" w:name="руч_Маристый"/>
            <w:bookmarkEnd w:id="159"/>
            <w:r>
              <w:rPr>
                <w:sz w:val="20"/>
              </w:rPr>
              <w:t>руч. Марист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оген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7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1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60" w:name="руч_Гористый"/>
            <w:bookmarkEnd w:id="160"/>
            <w:r>
              <w:rPr>
                <w:sz w:val="20"/>
              </w:rPr>
              <w:t>руч. Горист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лкозалегающая аллювиаль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7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 (II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61" w:name="руч_Валунистый"/>
            <w:bookmarkEnd w:id="161"/>
            <w:r>
              <w:rPr>
                <w:sz w:val="20"/>
              </w:rPr>
              <w:t>руч. Валунист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7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 (II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62" w:name="руч_Неричи"/>
            <w:bookmarkEnd w:id="162"/>
            <w:r>
              <w:rPr>
                <w:sz w:val="20"/>
              </w:rPr>
              <w:t>руч. Нерич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7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 (III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63" w:name="руч_Бертинский"/>
            <w:bookmarkEnd w:id="163"/>
            <w:r>
              <w:rPr>
                <w:sz w:val="20"/>
              </w:rPr>
              <w:t>руч. Бертинс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7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 (III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64" w:name="руч_Сухой"/>
            <w:bookmarkEnd w:id="164"/>
            <w:r>
              <w:rPr>
                <w:sz w:val="20"/>
              </w:rPr>
              <w:t>руч. Сухо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7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 (III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65" w:name="руч_Южный"/>
            <w:bookmarkEnd w:id="165"/>
            <w:r>
              <w:rPr>
                <w:sz w:val="20"/>
              </w:rPr>
              <w:t>руч. Юж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7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 (III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66" w:name="руч_Кварцевый"/>
            <w:bookmarkEnd w:id="166"/>
            <w:r>
              <w:rPr>
                <w:sz w:val="20"/>
              </w:rPr>
              <w:t>руч. Кварцев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7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(III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67" w:name="руч_Хрустальный"/>
            <w:bookmarkEnd w:id="167"/>
            <w:r>
              <w:rPr>
                <w:sz w:val="20"/>
              </w:rPr>
              <w:t>руч. Хрусталь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7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 (III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68" w:name="руч_Амбурдак"/>
            <w:bookmarkEnd w:id="168"/>
            <w:r>
              <w:rPr>
                <w:sz w:val="20"/>
              </w:rPr>
              <w:t>руч. Амбурда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оген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7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 (III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69" w:name="руч_Сланцевый"/>
            <w:bookmarkEnd w:id="169"/>
            <w:r>
              <w:rPr>
                <w:sz w:val="20"/>
              </w:rPr>
              <w:t>руч. Сланцев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лкозалегающая аллювиаль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7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70" w:name="руч_Октябрьский"/>
            <w:bookmarkEnd w:id="170"/>
            <w:r>
              <w:rPr>
                <w:sz w:val="20"/>
              </w:rPr>
              <w:t>руч. Октябрьск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 (III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71" w:name="прав_приток_руч_Южный"/>
            <w:bookmarkEnd w:id="171"/>
            <w:r>
              <w:rPr>
                <w:sz w:val="20"/>
              </w:rPr>
              <w:t xml:space="preserve">прав. приток руч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Южны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Бассейн р. Бол. Нимны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6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 (III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72" w:name="рч_Пурикан"/>
            <w:bookmarkEnd w:id="172"/>
            <w:r>
              <w:rPr>
                <w:sz w:val="20"/>
              </w:rPr>
              <w:t>рч. Пурика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лкозалегающая аллювиальная россып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6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-3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73" w:name="руч_Смотровой"/>
            <w:bookmarkEnd w:id="173"/>
            <w:r>
              <w:rPr>
                <w:sz w:val="20"/>
              </w:rPr>
              <w:t>руч. Смотрово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9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-4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74" w:name="рч_Пуричи"/>
            <w:bookmarkEnd w:id="174"/>
            <w:r>
              <w:rPr>
                <w:sz w:val="20"/>
              </w:rPr>
              <w:t>рч. Пурич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1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75" w:name="рч_Олонгро"/>
            <w:bookmarkEnd w:id="175"/>
            <w:r>
              <w:rPr>
                <w:sz w:val="20"/>
              </w:rPr>
              <w:t>рч. Олонгр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 (IV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76" w:name="руч_Дредок"/>
            <w:bookmarkEnd w:id="176"/>
            <w:r>
              <w:rPr>
                <w:sz w:val="20"/>
              </w:rPr>
              <w:t>руч. Дред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 (IV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" w:name="прав_приток_руч_Воронка"/>
            <w:bookmarkEnd w:id="177"/>
            <w:r>
              <w:rPr>
                <w:sz w:val="20"/>
              </w:rPr>
              <w:t>прав. приток руч. Воронк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 (IV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78" w:name="руч_Воронка"/>
            <w:bookmarkEnd w:id="178"/>
            <w:r>
              <w:rPr>
                <w:sz w:val="20"/>
              </w:rPr>
              <w:t>руч. Воронк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3 (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79" w:name="руч_Кемюстээх"/>
            <w:bookmarkEnd w:id="179"/>
            <w:r>
              <w:rPr>
                <w:sz w:val="20"/>
              </w:rPr>
              <w:t>руч. Кемюстээ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ран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bookmarkStart w:id="180" w:name="Эльконский_урановорудный_район"/>
            <w:bookmarkEnd w:id="180"/>
            <w:r>
              <w:rPr>
                <w:b/>
                <w:sz w:val="20"/>
              </w:rPr>
              <w:t xml:space="preserve">Эльконски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урановорудный райо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(</w:t>
            </w:r>
            <w:r>
              <w:rPr>
                <w:sz w:val="20"/>
                <w:lang w:val="en-US"/>
              </w:rPr>
              <w:t>I-4</w:t>
            </w:r>
            <w:r>
              <w:rPr>
                <w:sz w:val="20"/>
              </w:rPr>
              <w:t>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81" w:name="Проявление_Зоны_530_652_668"/>
            <w:bookmarkEnd w:id="181"/>
            <w:r>
              <w:rPr>
                <w:sz w:val="20"/>
              </w:rPr>
              <w:t>Проявление Зоны 530, 652-66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топадающие минерализованные зоны в докембрийском фундамен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82" w:name="Проявление_Зона_Удачная"/>
            <w:bookmarkEnd w:id="182"/>
            <w:r>
              <w:rPr>
                <w:sz w:val="20"/>
              </w:rPr>
              <w:t xml:space="preserve">Проявление Зо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ач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83" w:name="Проявление_Зона_Письмо"/>
            <w:bookmarkEnd w:id="183"/>
            <w:r>
              <w:rPr>
                <w:sz w:val="20"/>
              </w:rPr>
              <w:t>Проявление Зона Письм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84" w:name="Проявление_Зона_119"/>
            <w:bookmarkEnd w:id="184"/>
            <w:r>
              <w:rPr>
                <w:sz w:val="20"/>
              </w:rPr>
              <w:t>Проявление Зона 1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топадающие минерализованные зоны в докембрийском фундамен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85" w:name="Проявление_Зоны_Мраморная_116"/>
            <w:bookmarkEnd w:id="185"/>
            <w:r>
              <w:rPr>
                <w:sz w:val="20"/>
              </w:rPr>
              <w:t xml:space="preserve">Проявление Зоны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раморная, № 1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4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86" w:name="Проявление_Зона_Звездная"/>
            <w:bookmarkEnd w:id="186"/>
            <w:r>
              <w:rPr>
                <w:sz w:val="20"/>
              </w:rPr>
              <w:t xml:space="preserve">Проявление Зона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везд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//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Апатит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bookmarkStart w:id="187" w:name="Нимнырский_рудный_район"/>
            <w:bookmarkEnd w:id="187"/>
            <w:r>
              <w:rPr>
                <w:b/>
                <w:sz w:val="20"/>
              </w:rPr>
              <w:t>Нимнырский рудный райо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568,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.0.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88" w:name="Селигдаро_Инаглинское_рудное_поле"/>
            <w:bookmarkEnd w:id="188"/>
            <w:r>
              <w:rPr>
                <w:sz w:val="20"/>
              </w:rPr>
              <w:t>Селигдаро-Инаглинское рудное пол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526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 (</w:t>
            </w:r>
            <w:r>
              <w:rPr>
                <w:sz w:val="20"/>
                <w:lang w:val="en-US"/>
              </w:rPr>
              <w:t>II-</w:t>
            </w:r>
            <w:r>
              <w:rPr>
                <w:sz w:val="20"/>
              </w:rPr>
              <w:t>1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89" w:name="Проявление_Нимгерканское"/>
            <w:bookmarkEnd w:id="189"/>
            <w:r>
              <w:rPr>
                <w:sz w:val="20"/>
              </w:rPr>
              <w:t>Проявление Нимгерканско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ы апатит-гематит-кварцевых, апатит-кварцевых, апатит-кварц-калишпатовых метасомати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2 (</w:t>
            </w:r>
            <w:r>
              <w:rPr>
                <w:sz w:val="20"/>
                <w:lang w:val="en-US"/>
              </w:rPr>
              <w:t>II-</w:t>
            </w:r>
            <w:r>
              <w:rPr>
                <w:sz w:val="20"/>
              </w:rPr>
              <w:t>1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90" w:name="Месторождение_Селигдар"/>
            <w:bookmarkEnd w:id="190"/>
            <w:r>
              <w:rPr>
                <w:sz w:val="20"/>
              </w:rPr>
              <w:t>Месторождение Селигда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ок апатитоносных карбонати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7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(</w:t>
            </w:r>
            <w:r>
              <w:rPr>
                <w:sz w:val="20"/>
                <w:lang w:val="en-US"/>
              </w:rPr>
              <w:t>III-</w:t>
            </w:r>
            <w:r>
              <w:rPr>
                <w:sz w:val="20"/>
              </w:rPr>
              <w:t>1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91" w:name="Проявление_Нирянджа"/>
            <w:bookmarkEnd w:id="191"/>
            <w:r>
              <w:rPr>
                <w:sz w:val="20"/>
              </w:rPr>
              <w:t>Проявление Ниряндж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ы апатит-гематит-кварцевых брекч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6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/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>Примечание: 1) Оценка перспективности объектов. Числитель – степень перспективности: в – высокая, с – средняя, н – низкая; знаменатель – надежность ее определения: в – вполне надежная, с – средней надежности, м – малой надежности. 2) Рекомендуемые виды и очередность работ: Р – разведка; ПР – предварительная разведка; ПО – поисково-оценочные работы; СП-10 – специализированные поиски масштаба 1:10 000 (1 – первой очереди, 2 – второй очереди); 3) Прогнозные ресурсы по всем объектам утверждены в Госкомгеологии РС(Я) и поставлены на оперативный уче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Style16"/>
    <w:qFormat/>
    <w:pPr>
      <w:keepNext w:val="true"/>
      <w:suppressAutoHyphens w:val="true"/>
      <w:spacing w:lineRule="auto" w:line="360" w:before="480" w:after="480"/>
      <w:jc w:val="center"/>
      <w:outlineLvl w:val="0"/>
    </w:pPr>
    <w:rPr>
      <w:sz w:val="28"/>
    </w:rPr>
  </w:style>
  <w:style w:type="paragraph" w:styleId="Heading4">
    <w:name w:val="Heading 4"/>
    <w:basedOn w:val="Normal"/>
    <w:next w:val="Style16"/>
    <w:qFormat/>
    <w:pPr>
      <w:keepNext w:val="true"/>
      <w:numPr>
        <w:ilvl w:val="3"/>
        <w:numId w:val="1"/>
      </w:numPr>
      <w:suppressAutoHyphens w:val="true"/>
      <w:spacing w:lineRule="auto" w:line="360" w:before="480" w:after="48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Оглавление_"/>
    <w:qFormat/>
    <w:rPr>
      <w:lang w:bidi="ar-SA"/>
    </w:rPr>
  </w:style>
  <w:style w:type="character" w:styleId="Style15">
    <w:name w:val="Сноска_"/>
    <w:qFormat/>
    <w:rPr>
      <w:sz w:val="19"/>
      <w:szCs w:val="19"/>
      <w:lang w:bidi="ar-SA"/>
    </w:rPr>
  </w:style>
  <w:style w:type="character" w:styleId="3Exact">
    <w:name w:val="Основной текст (3) Exact"/>
    <w:qFormat/>
    <w:rPr>
      <w:rFonts w:ascii="Consolas" w:hAnsi="Consolas" w:cs="Consolas"/>
      <w:i/>
      <w:iCs/>
      <w:spacing w:val="-10"/>
      <w:sz w:val="28"/>
      <w:szCs w:val="28"/>
      <w:lang w:val="en-US" w:bidi="ar-SA"/>
    </w:rPr>
  </w:style>
  <w:style w:type="character" w:styleId="2">
    <w:name w:val="Основной текст (2)_"/>
    <w:qFormat/>
    <w:rPr>
      <w:b/>
      <w:bCs/>
      <w:sz w:val="23"/>
      <w:szCs w:val="23"/>
      <w:lang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ядовой текст"/>
    <w:basedOn w:val="Normal"/>
    <w:qFormat/>
    <w:pPr>
      <w:keepNext w:val="true"/>
      <w:spacing w:lineRule="auto" w:line="360"/>
      <w:ind w:firstLine="567"/>
      <w:jc w:val="both"/>
    </w:pPr>
    <w:rPr>
      <w:sz w:val="28"/>
    </w:rPr>
  </w:style>
  <w:style w:type="paragraph" w:styleId="Style17">
    <w:name w:val="Рисунок: поясн. текст"/>
    <w:basedOn w:val="Style16"/>
    <w:next w:val="Style16"/>
    <w:qFormat/>
    <w:pPr>
      <w:keepLines/>
      <w:numPr>
        <w:ilvl w:val="0"/>
        <w:numId w:val="2"/>
      </w:numPr>
      <w:tabs>
        <w:tab w:val="clear" w:pos="708"/>
      </w:tabs>
      <w:ind w:left="0" w:firstLine="567"/>
    </w:pPr>
    <w:rPr/>
  </w:style>
  <w:style w:type="paragraph" w:styleId="Style18">
    <w:name w:val="Оглавление"/>
    <w:basedOn w:val="Normal"/>
    <w:qFormat/>
    <w:pPr>
      <w:widowControl w:val="false"/>
      <w:shd w:fill="FFFFFF" w:val="clear"/>
      <w:spacing w:lineRule="exact" w:line="413"/>
    </w:pPr>
    <w:rPr>
      <w:sz w:val="20"/>
      <w:lang w:val="en-US" w:eastAsia="en-US"/>
    </w:rPr>
  </w:style>
  <w:style w:type="paragraph" w:styleId="Style19">
    <w:name w:val="Сноска"/>
    <w:basedOn w:val="Normal"/>
    <w:qFormat/>
    <w:pPr>
      <w:widowControl w:val="false"/>
      <w:shd w:fill="FFFFFF" w:val="clear"/>
      <w:spacing w:lineRule="exact" w:line="230"/>
      <w:jc w:val="both"/>
    </w:pPr>
    <w:rPr>
      <w:sz w:val="19"/>
      <w:szCs w:val="19"/>
      <w:lang w:val="en-US" w:eastAsia="en-US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Consolas" w:hAnsi="Consolas" w:cs="Consolas"/>
      <w:i/>
      <w:iCs/>
      <w:spacing w:val="-10"/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18"/>
      <w:jc w:val="both"/>
    </w:pPr>
    <w:rPr>
      <w:b/>
      <w:bCs/>
      <w:sz w:val="23"/>
      <w:szCs w:val="23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485"/>
      <w:outlineLvl w:val="0"/>
    </w:pPr>
    <w:rPr>
      <w:b/>
      <w:bCs/>
      <w:sz w:val="27"/>
      <w:szCs w:val="27"/>
      <w:lang w:val="en-US" w:eastAsia="en-US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39:00Z</dcterms:created>
  <dc:creator>1325</dc:creator>
  <dc:description/>
  <cp:keywords/>
  <dc:language>en-US</dc:language>
  <cp:lastModifiedBy>Anna A. Pokrovskaya</cp:lastModifiedBy>
  <dcterms:modified xsi:type="dcterms:W3CDTF">2013-11-20T09:46:00Z</dcterms:modified>
  <cp:revision>4</cp:revision>
  <dc:subject/>
  <dc:title>Приложение 4</dc:title>
</cp:coreProperties>
</file>