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Алданское месторождение подземных вод (клетка </w:t>
      </w:r>
      <w:r>
        <w:rPr>
          <w:lang w:val="en-US"/>
        </w:rPr>
        <w:t>II</w:t>
      </w:r>
      <w:r>
        <w:rPr/>
        <w:t>-2, № 41) расположено в верховьях р. Томмот, в 30 км южнее г. Алдан. Границы месторождения совпадают с границами водосбора верховьев р. Томмот и руч. Мал. Юхта. В пределах месторождения выделяются два участка – Томмотский и Мало-Юхтинский, имеющие сходные гидрогеологические условия /</w:t>
      </w:r>
      <w:r>
        <w:rPr/>
        <w:fldChar w:fldCharType="begin"/>
      </w:r>
      <w:r>
        <w:rPr/>
        <w:instrText xml:space="preserve"> REF _Ref947621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В строении месторождения принимают участие три водоносных комплекса 1) водоносный комплекс слабопроницаемых кайнозойских отложений мощностью 10-90 м, развитый в днищах долин и обладающий значительными емкостными запасами; 2) водоносный комплекс трещинно-карстовых вод карбонатных венд-нижнекембрийских отложений; 3) водоносный комплекс зон трещиноватости архей-раннепротерозойских образований с очень низкими фильтрационными свойствами. Подземные воды месторождения пресные, преимущественно гидрокарбонатные магниево-кальциевые. Запасы подземных вод формируются непосредственно на площади месторождения за счет инфильтрации атмосферных осадков. По качеству воды соответствуют основным требованиям ГОСТ 2874-82 «Вода питьевая» и относятся к первому классу качества по ГОСТ 2761-84. Санитарные условия на месторождении весьма благоприятные. Какие либо источники загрязнения подземных вод в его пределах отсутствуют.</w:t>
      </w:r>
    </w:p>
    <w:p>
      <w:pPr>
        <w:pStyle w:val="Style15"/>
        <w:rPr/>
      </w:pPr>
      <w:r>
        <w:rPr/>
        <w:t>Протоколом ГКЗ СССР № 10816 от 28.03.1990 г. утверждены запасы подземных вод в следующих количествах: кат. А – 17,4 тыс. м</w:t>
      </w:r>
      <w:r>
        <w:rPr>
          <w:vertAlign w:val="superscript"/>
        </w:rPr>
        <w:t>3</w:t>
      </w:r>
      <w:r>
        <w:rPr/>
        <w:t>/сут, кат. В – 39,2 тыс. м</w:t>
      </w:r>
      <w:r>
        <w:rPr>
          <w:vertAlign w:val="superscript"/>
        </w:rPr>
        <w:t>3</w:t>
      </w:r>
      <w:r>
        <w:rPr/>
        <w:t>/сут, кат. С</w:t>
      </w:r>
      <w:r>
        <w:rPr>
          <w:vertAlign w:val="subscript"/>
        </w:rPr>
        <w:t>1</w:t>
      </w:r>
      <w:r>
        <w:rPr/>
        <w:t xml:space="preserve"> – 25,4 тыс. м</w:t>
      </w:r>
      <w:r>
        <w:rPr>
          <w:vertAlign w:val="superscript"/>
        </w:rPr>
        <w:t>3</w:t>
      </w:r>
      <w:r>
        <w:rPr/>
        <w:t>/сут, кат. С</w:t>
      </w:r>
      <w:r>
        <w:rPr>
          <w:vertAlign w:val="subscript"/>
        </w:rPr>
        <w:t>2</w:t>
      </w:r>
      <w:r>
        <w:rPr/>
        <w:t xml:space="preserve"> – 18,7 тыс. м</w:t>
      </w:r>
      <w:r>
        <w:rPr>
          <w:vertAlign w:val="superscript"/>
        </w:rPr>
        <w:t>3</w:t>
      </w:r>
      <w:r>
        <w:rPr/>
        <w:t>/сут (всего 100,7 тыс. м</w:t>
      </w:r>
      <w:r>
        <w:rPr>
          <w:vertAlign w:val="superscript"/>
        </w:rPr>
        <w:t>3</w:t>
      </w:r>
      <w:r>
        <w:rPr/>
        <w:t>/сут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1:00Z</dcterms:created>
  <dc:creator>1325</dc:creator>
  <dc:description/>
  <cp:keywords/>
  <dc:language>en-US</dc:language>
  <cp:lastModifiedBy>1325</cp:lastModifiedBy>
  <dcterms:modified xsi:type="dcterms:W3CDTF">2013-10-23T11:43:00Z</dcterms:modified>
  <cp:revision>1</cp:revision>
  <dc:subject/>
  <dc:title>Алданское месторождение подземных вод (клетка II-2, № 41) расположено в верховьях р</dc:title>
</cp:coreProperties>
</file>