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есторождение руч. Открытый (клетка </w:t>
      </w:r>
      <w:r>
        <w:rPr>
          <w:lang w:val="en-US"/>
        </w:rPr>
        <w:t>III</w:t>
      </w:r>
      <w:r>
        <w:rPr/>
        <w:t>-1, № 7) расположено в бассейне рч. Турукан в 500 м к северу от бывшего пос. Открытого (в настоящее время фермерского хозяйства). Месторождение изучалось с целью использования торфа в качестве топлива для электростанций /</w:t>
      </w:r>
      <w:r>
        <w:rPr/>
        <w:fldChar w:fldCharType="begin"/>
      </w:r>
      <w:r>
        <w:rPr/>
        <w:instrText xml:space="preserve"> REF _Ref941416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Длина залежи равна 800 м, ширина 375 м, мощность 1,5 м. Калорийность торфа 3000 кал. Подсчитанные запасы торфа составляют 450 000 м</w:t>
      </w:r>
      <w:r>
        <w:rPr>
          <w:vertAlign w:val="superscript"/>
        </w:rPr>
        <w:t>3</w:t>
      </w:r>
      <w:r>
        <w:rPr/>
        <w:t>. Месторождение законсервировано. В настоящее время целесообразнее использовать торф в качестве органического удобр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16:00Z</dcterms:created>
  <dc:creator>1325</dc:creator>
  <dc:description/>
  <cp:keywords/>
  <dc:language>en-US</dc:language>
  <cp:lastModifiedBy>1325</cp:lastModifiedBy>
  <dcterms:modified xsi:type="dcterms:W3CDTF">2013-10-23T08:17:00Z</dcterms:modified>
  <cp:revision>1</cp:revision>
  <dc:subject/>
  <dc:title>Месторождение руч</dc:title>
</cp:coreProperties>
</file>