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рто-Салинское месторождение подземных вод (клетка </w:t>
      </w:r>
      <w:r>
        <w:rPr>
          <w:lang w:val="en-US"/>
        </w:rPr>
        <w:t>I</w:t>
      </w:r>
      <w:r>
        <w:rPr/>
        <w:t>-2, № 15) расположено в долине реки Орто-Сала, вблизи юго-западной окраины г. Алдан. В пределах месторождения распространены водоносные комплексы кайнозойских отложений и архей-раннепротерозойских образований.</w:t>
      </w:r>
    </w:p>
    <w:p>
      <w:pPr>
        <w:pStyle w:val="Style15"/>
        <w:rPr/>
      </w:pPr>
      <w:r>
        <w:rPr/>
        <w:t>Подземные воды кайнозойских (главным образом аллювиальных и четвертичных техногенных) отложений распространены в долине реки. Водовмещающими породами являются, в основном, хорошо промытые валунно-галечные и гравийно-галечные образования мощностью 4-12 м (в среднем 6-8 м). Глубина залегания уровня подземных вод изменяется в пределах 0,5-3 м. Воды поровые со свободной поверхностью. Водопроницаемость отложений колеблется в пределах 32-1140 м</w:t>
      </w:r>
      <w:r>
        <w:rPr>
          <w:vertAlign w:val="superscript"/>
        </w:rPr>
        <w:t>3</w:t>
      </w:r>
      <w:r>
        <w:rPr/>
        <w:t>/сут. (в среднем 390 м</w:t>
      </w:r>
      <w:r>
        <w:rPr>
          <w:vertAlign w:val="superscript"/>
        </w:rPr>
        <w:t>3</w:t>
      </w:r>
      <w:r>
        <w:rPr/>
        <w:t>/сут.), коэффициент водоотдачи – 0,05-1 /</w:t>
      </w:r>
      <w:r>
        <w:rPr/>
        <w:fldChar w:fldCharType="begin"/>
      </w:r>
      <w:r>
        <w:rPr/>
        <w:instrText xml:space="preserve"> REF _Ref947616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Дебиты скважин изменяются от 200 до 530 м</w:t>
      </w:r>
      <w:r>
        <w:rPr>
          <w:vertAlign w:val="superscript"/>
        </w:rPr>
        <w:t>3</w:t>
      </w:r>
      <w:r>
        <w:rPr/>
        <w:t>/сут. Питание вод происходит за счет поглощения поверхностного стока, инфильтрации атмосферных осадков. Разгрузка осуществляется в долину р. Орто-Сала. По степени минерализации воды являются весьма пресными с минерализацией 85-160 мг/л (в среднем 125 мг/л). По химическому составу они гидрокарбонатные кальциево-магниевые, иногда магниево-кальциевые. По показателю жесткости (до 3 мг-экв/л) воды мягкие. Содержание кремниевой кислоты изменяется в пределах 10,5-20 мг/л. Органолептические свойства подземных вод соответствуют требованиям ГОСТ 2874-82 «Вода питьевая», запах и привкус отсутствуют, мутность не более 1,5 мг/л. Радиологические показатели соответствуют нормам СанПиН 2.14.559-96 «Питьевая вода». По микробиологическим показателям воды данного водоносного комплекса не всегда удовлетворяют санитарным нормам. В теплое время года качество воды резко ухудшается в связи с плохой санитарно-эпидемиологической обстановкой в долине р. Орто-Сала. По этой причине подземные воды кайнозойских отложений могут быть рекомендованы лишь для технического водоснабжения.</w:t>
      </w:r>
    </w:p>
    <w:p>
      <w:pPr>
        <w:pStyle w:val="Style15"/>
        <w:rPr/>
      </w:pPr>
      <w:r>
        <w:rPr/>
        <w:t>Подземные воды зоны трещиноватости архей-раннепротерозойских образований в пределах месторождения развиты повсеместно. По характеру фильтрации они относятся к трещинным и трещинно-жильным. Глубина залегания подземных вод изменяется от 2,6 до 5 м. Дебиты скважин составляют 4,4-14,3 л/с при понижениях 12,8-40,4 м. Питание вод осуществляется за счет атмосферных осадков, перетока из вышележащих кайнозойских отложений и поглощения поверхностного стока. По степени минерализации воды являются весьма пресными – 230-460 мг/л (в среднем 350 мг/л). По химическому составу они гидрокарбонатные, редко гидрокарбонатно-сульфатные кальциево-магниевые, иногда магниево-кальциевые. По показателю жесткости – 4-9,5 мг-экв/л – воды жесткие до очень жестких. Содержание кремниевой кислоты колеблется в пределах 6-23 мг/л. В целом воды соответствуют требованиям ГОСТа и СанПиН. Они могут быть рекомендованы для хозяйственно-питьевого и технического водоснабжения г. Алдана.</w:t>
      </w:r>
    </w:p>
    <w:p>
      <w:pPr>
        <w:pStyle w:val="Style15"/>
        <w:rPr/>
      </w:pPr>
      <w:r>
        <w:rPr/>
        <w:t>Протоколом № 528 РКЗ от 22.11.2000 г. утверждены запасы подземных вод кат. А – 8,7 тыс. м</w:t>
      </w:r>
      <w:r>
        <w:rPr>
          <w:vertAlign w:val="superscript"/>
        </w:rPr>
        <w:t>3</w:t>
      </w:r>
      <w:r>
        <w:rPr/>
        <w:t>/ сут, кат. В – 1,4 тыс. м</w:t>
      </w:r>
      <w:r>
        <w:rPr>
          <w:vertAlign w:val="superscript"/>
        </w:rPr>
        <w:t>3</w:t>
      </w:r>
      <w:r>
        <w:rPr/>
        <w:t>/сут и кат. С</w:t>
      </w:r>
      <w:r>
        <w:rPr>
          <w:vertAlign w:val="subscript"/>
        </w:rPr>
        <w:t>1</w:t>
      </w:r>
      <w:r>
        <w:rPr/>
        <w:t xml:space="preserve"> – 5,8 тыс. м</w:t>
      </w:r>
      <w:r>
        <w:rPr>
          <w:vertAlign w:val="superscript"/>
        </w:rPr>
        <w:t>3</w:t>
      </w:r>
      <w:r>
        <w:rPr/>
        <w:t>/сут. (всего 15,9 тыс. м</w:t>
      </w:r>
      <w:r>
        <w:rPr>
          <w:vertAlign w:val="superscript"/>
        </w:rPr>
        <w:t>3</w:t>
      </w:r>
      <w:r>
        <w:rPr/>
        <w:t>/сут). Месторождение эксплуатиру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39:00Z</dcterms:created>
  <dc:creator>1325</dc:creator>
  <dc:description/>
  <cp:keywords/>
  <dc:language>en-US</dc:language>
  <cp:lastModifiedBy>1325</cp:lastModifiedBy>
  <dcterms:modified xsi:type="dcterms:W3CDTF">2013-10-23T11:40:00Z</dcterms:modified>
  <cp:revision>1</cp:revision>
  <dc:subject/>
  <dc:title>Орто-Салинское месторождение подземных вод (клетка I-2, № 15) расположено в долине реки Орто-Сала, вблизи юго-западной окраины г</dc:title>
</cp:coreProperties>
</file>