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48"/>
        <w:rPr/>
      </w:pPr>
      <w:r>
        <w:rPr/>
        <w:t>К самостоятельным геолого-промышленным типам относятся три мелких золоторудных месторождения: Новое, Федоровское (Лунное) и Самолазовское. Месторождение Новое представляет рябиновский геолого-промышленный тип гидротермально-метасоматических месторождений золото-порфировой рудной формации /</w:t>
      </w:r>
      <w:r>
        <w:rPr/>
        <w:fldChar w:fldCharType="begin"/>
      </w:r>
      <w:r>
        <w:rPr/>
        <w:instrText xml:space="preserve"> REF _Ref52778741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Месторождение расположено в юго-восточной части площади в пределах Эльконского горста и входит в состав Рябинового рудного узла. Месторождение Федоровское принадлежит к комплексной золото-молибденит-браннеритовой рудной формации и относится к эльконскому геолого-промышленному типу. Оно входит в состав Эльконского рудного узла. Месторождение Самолазовское (Юхтино-Пуриканский рудный узел) условно можно отнести к гидротермально-метасоматическому золото-скарновому типу /</w:t>
      </w:r>
      <w:r>
        <w:rPr/>
        <w:fldChar w:fldCharType="begin"/>
      </w:r>
      <w:r>
        <w:rPr/>
        <w:instrText xml:space="preserve"> REF _Ref941447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48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5"/>
        <w:spacing w:lineRule="auto" w:line="348"/>
        <w:rPr/>
      </w:pPr>
      <w:r>
        <w:rPr/>
        <w:t xml:space="preserve">Рябиновое месторождение и ряд проявлений коренного золота, расположенных на правобережье р. Якокит в верховьях руч. Рябиновый, составляют Рябиновый рудный узел. На площадь листа попадает только южный фланг месторождения – участок Новый (клетка </w:t>
      </w:r>
      <w:r>
        <w:rPr>
          <w:lang w:val="en-US"/>
        </w:rPr>
        <w:t>I</w:t>
      </w:r>
      <w:r>
        <w:rPr/>
        <w:t>-4, № 8). Золотое оруденение приурочено к полиформационному плутону Рябиновый, в строении которого принимают участие магматические образования, главным образом, алданского комплекса. Золоторудная минерализация сосредоточена, в основном, в штоке мусковитизированных эпилейцитовых сиенитов, слагающих близкое к эллипсоидальному тело в западной части массива Рябиновый. Размер тела на поверхности составляет 100</w:t>
      </w:r>
      <w:r>
        <w:rPr>
          <w:rFonts w:eastAsia="Symbol" w:cs="Symbol" w:ascii="Symbol" w:hAnsi="Symbol"/>
        </w:rPr>
        <w:t></w:t>
      </w:r>
      <w:r>
        <w:rPr/>
        <w:t>140 м. Параметры и форма его не претерпевает сильных изменений с глубиной. Незначительные по параметрам рудные интервалы отмечаются в архейском обрамлении, эгирин-полевошпатовых метасоматитах, цеолитсодержащих сиенитах.</w:t>
      </w:r>
    </w:p>
    <w:p>
      <w:pPr>
        <w:pStyle w:val="Style15"/>
        <w:spacing w:lineRule="auto" w:line="348"/>
        <w:rPr/>
      </w:pPr>
      <w:r>
        <w:rPr/>
        <w:t>Мусковитизированные эпилейцитовые сиениты являются продуктами метасоматических изменений псевдолейцитовых сиенитов. Макроскопически это светло-серые, серо-розовые, зеленовато-розовые порфировые трахитоидные или массивные породы. Трахитоидный облик породе придают относительно крупные (2-5 мм) резко удлиненные зерна калинатрового полевого шпата, составляющие 60-70% объема. Количество вкрапленников эпилейцита (овоиды диаметром до 7-8 мм) составляет 10-25%. В краевых частях штока их количество увеличивается до 30-40% объема породы. Сложены овоиды серицитом, серицит-микроклиновым или микроклин-кварцевым агрегатом. Основная масса породы представлена микрозернистым калишпатом второй генерации и игольчатым эгирином. Количество последнего составляет 10-30%. В объеме штока эпилейцитовых сиенитов сульфидная минерализация вкрапленного типа встречается повсеместно, но распределено весьма неравномерно. Большей частью она локализуется в краевых частях штока. Параметры рудных интервалов как в плане, так и в разрезе колеблются в широких пределах. В плане мощность рудных интервалов изменяется от 1 до 52 м, в разрезе – от 1-3 м до первых сотен метров. По одной из скважин оруденение практически без перерывов прослежено до глубины 370 м. Средние содержания золота составляют 1,1-2,4 г/т, серебра – 7,3 г/т. Кроме того руды содержат до 0,015% меди, 0,017% цинка, 0,01% триокиси вольфрама, 0,013% мышьяка, 0,024% свинца,, 0,011% висмута, 0,033% рубидия, 0,031% стронция, 0,003% иттрия, 0,032% циркония, 0,0165% ниобия и 0,007% молибдена.</w:t>
      </w:r>
    </w:p>
    <w:p>
      <w:pPr>
        <w:pStyle w:val="Style15"/>
        <w:spacing w:lineRule="auto" w:line="348"/>
        <w:rPr/>
      </w:pPr>
      <w:r>
        <w:rPr/>
        <w:t>Формирование оруденения происходило в две стадии /</w:t>
      </w:r>
      <w:r>
        <w:rPr/>
        <w:fldChar w:fldCharType="begin"/>
      </w:r>
      <w:r>
        <w:rPr/>
        <w:instrText xml:space="preserve"> REF _Ref949236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: раннюю пирит-кварц-карбонат-микроклиновую и позднюю карбонат-кварц-сульфидную. Комплекс минералов, связанный с формированием рудного парагенезиса, включает пирит, калишпат, мусковит, карбонат, кварц. В незначительных количествах (от менее 1% до 5%) присутствуют галенит, халькопирит, сфалерит, молибденит, гематит, брукит. Содержание сульфидов в целом не превышает 10-15%, участками достигая 40-60%. 50-85% золота в рудах наблюдается в свободной форме, в т.ч. в сростках с другими минералами, до 24% его связано, в основном, с пиритом. Количество свободного золота увеличивается в окисленных рудах. Гипергенные изменения выражаются в частичном или полном замещении сульфидов гидроокислами железа и марганца, а также в пелитизации микроклина. Наиболее интенсивно процессы окисления проявлены до глубины 20-30 м от дневной поверхности.</w:t>
      </w:r>
    </w:p>
    <w:p>
      <w:pPr>
        <w:pStyle w:val="Style15"/>
        <w:spacing w:lineRule="auto" w:line="348"/>
        <w:rPr/>
      </w:pPr>
      <w:r>
        <w:rPr/>
        <w:t>Оруденение относится к золото-порфировой /</w:t>
      </w:r>
      <w:r>
        <w:rPr/>
        <w:fldChar w:fldCharType="begin"/>
      </w:r>
      <w:r>
        <w:rPr/>
        <w:instrText xml:space="preserve"> REF _Ref52778741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или золотосодержащей медно-порфировой /</w:t>
      </w:r>
      <w:r>
        <w:rPr/>
        <w:fldChar w:fldCharType="begin"/>
      </w:r>
      <w:r>
        <w:rPr/>
        <w:instrText xml:space="preserve"> REF _Ref949241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рудной формации и выделено в качестве рябиновского геолого-промышленного типа.</w:t>
      </w:r>
    </w:p>
    <w:p>
      <w:pPr>
        <w:pStyle w:val="Style15"/>
        <w:spacing w:lineRule="auto" w:line="348"/>
        <w:rPr/>
      </w:pPr>
      <w:r>
        <w:rPr/>
        <w:t>Элементами-индикаторами золотого оруденения рябинового типа являются медь, свинец, молибден, серебро, цинк, никель, кобальт /</w:t>
      </w:r>
      <w:r>
        <w:rPr/>
        <w:fldChar w:fldCharType="begin"/>
      </w:r>
      <w:r>
        <w:rPr/>
        <w:instrText xml:space="preserve"> REF _Ref949236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31:00Z</dcterms:created>
  <dc:creator>1325</dc:creator>
  <dc:description/>
  <cp:keywords/>
  <dc:language>en-US</dc:language>
  <cp:lastModifiedBy>1325</cp:lastModifiedBy>
  <dcterms:modified xsi:type="dcterms:W3CDTF">2013-10-23T09:20:00Z</dcterms:modified>
  <cp:revision>2</cp:revision>
  <dc:subject/>
  <dc:title>К самостоятельным геолого-промышленным типам относятся три мелких золоторудных месторождения: Новое, Федоровское (Лунное) и Самолазовское</dc:title>
</cp:coreProperties>
</file>