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40"/>
        <w:rPr/>
      </w:pPr>
      <w:r>
        <w:rPr/>
        <w:t>На площади расположено месторождение флюорита, который может быть использован в качестве химического сырья (флюса) в металлургии. Месторождение</w:t>
      </w:r>
      <w:r>
        <w:rPr>
          <w:u w:val="single"/>
        </w:rPr>
        <w:t xml:space="preserve"> </w:t>
      </w:r>
      <w:r>
        <w:rPr/>
        <w:t xml:space="preserve">Самодумовское (клетка </w:t>
      </w:r>
      <w:r>
        <w:rPr>
          <w:lang w:val="en-US"/>
        </w:rPr>
        <w:t>I</w:t>
      </w:r>
      <w:r>
        <w:rPr/>
        <w:t xml:space="preserve">-3, № 25) находится у подножья гольца Золотого, на левом склоне долины руч. Золотого. Промышленная кварц-кальцит-флюоритовая руда образует пластовую, неправильной формы и различной мощности горизонтально лежащую залежь среди мраморизованных доломитов усть-юдомской свиты вблизи контакта со штоком щелочных сиенитов. Вмещающие залежь доломиты обычно в различной степени флюоритизированы. Юго-западный конец промышленной части залежи выходит на дневную поверхность в виде неправильной линзы, длиной 77 м и средней мощностью 13,2 м. От центра линзы на северо-запад идет постепенное выклинивание залежи, а на юго-востоке она резко обрывается и замещается карстовыми образованиями, песком, глиной с обломками жильных пород, руды и доломитов. Залежь в северо-восточном направлении горизонтально простирается на протяжении 280 м и перекрывается толщей карбонатных пород. Перекрытая часть залежи, мощностью от 0,5 до 5-9 м, также выклинивается в северо-западном направлении. В юго-восточной части она разрушена, а образованная  карстовая полость заполнена рыхлым материалом. Почти по центру залежи, т.е. в 135 метрах от юго-западного конца ее, проходит разрывное нарушение, которое разделяет залежь на 2 части – северо-восточную и юго-западную. Северо-восточная часть залежи оказывается приподнятой по отношению к юго-западной ее части на 4 метра и смещенной в юго-восточном направлении на 27 м. По простиранию залежь на всем протяжении сечется дайкой вогезитов, которая имеет северо-восточное простирание и почти вертикальное падение. В контурах залежи различаются руды с массивной текстурой, содержащие 60-70% флюорита, и прожилково-вкрапленные руды, включающие 30-60%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. На северо-западе наблюдается довольно резкое понижение содержания полезного компонента и постепенно залежь замещается бедными рудами с содержанием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от 1-2% до 13%. В целом по месторождению содержание фтористого кальция равно 62,4%. Для промышленных руд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колеблется от 37,12 до 78 и более процентов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15,19-11,81%; </w:t>
      </w:r>
      <w:r>
        <w:rPr>
          <w:lang w:val="en-US"/>
        </w:rPr>
        <w:t>Ca</w:t>
      </w:r>
      <w:r>
        <w:rPr/>
        <w:t xml:space="preserve">О – 2,40-28,04%, </w:t>
      </w:r>
      <w:r>
        <w:rPr>
          <w:lang w:val="en-US"/>
        </w:rPr>
        <w:t>MgO</w:t>
      </w:r>
      <w:r>
        <w:rPr/>
        <w:t xml:space="preserve"> – 3,13-11%;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от следов до 0,09%,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от следов до 0,03%. Запасов плавикового шпата по категории С</w:t>
      </w:r>
      <w:r>
        <w:rPr>
          <w:vertAlign w:val="subscript"/>
        </w:rPr>
        <w:t>1</w:t>
      </w:r>
      <w:r>
        <w:rPr/>
        <w:t xml:space="preserve"> – 44 813,7 т. Месторождение законсервировано /</w:t>
      </w:r>
      <w:r>
        <w:rPr/>
        <w:fldChar w:fldCharType="begin"/>
      </w:r>
      <w:r>
        <w:rPr/>
        <w:instrText xml:space="preserve"> REF _Ref53417437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59:00Z</dcterms:created>
  <dc:creator>1325</dc:creator>
  <dc:description/>
  <cp:keywords/>
  <dc:language>en-US</dc:language>
  <cp:lastModifiedBy>1325</cp:lastModifiedBy>
  <dcterms:modified xsi:type="dcterms:W3CDTF">2013-10-23T11:01:00Z</dcterms:modified>
  <cp:revision>1</cp:revision>
  <dc:subject/>
  <dc:title>На площади расположено месторождение флюорита, который может быть использован в качестве химического сырья (флюса) в металлургии</dc:title>
</cp:coreProperties>
</file>