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48"/>
        <w:rPr/>
      </w:pPr>
      <w:r>
        <w:rPr/>
        <w:t xml:space="preserve">Керакское месторождение кварцитов (клетка </w:t>
      </w:r>
      <w:r>
        <w:rPr>
          <w:lang w:val="en-US"/>
        </w:rPr>
        <w:t>IV</w:t>
      </w:r>
      <w:r>
        <w:rPr/>
        <w:t xml:space="preserve">-2, № 5) находится в 85 км южнее г. Алдана и 6 км южнее пос. Бол. Нимныр. Месторождение приурочено к мощной залежи кварцитов в верхней части разреза васильевской свиты, вытянутой в северо-западном направлении на 1,2 км при средней видимой мощности 700 м. Средний химический состав кварцитов следующий (в %):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96,63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0,74; </w:t>
      </w:r>
      <w:r>
        <w:rPr>
          <w:lang w:val="en-US"/>
        </w:rPr>
        <w:t>TiO</w:t>
      </w:r>
      <w:r>
        <w:rPr>
          <w:vertAlign w:val="subscript"/>
        </w:rPr>
        <w:t>2</w:t>
      </w:r>
      <w:r>
        <w:rPr/>
        <w:t xml:space="preserve"> – 0,79;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1,64; </w:t>
      </w:r>
      <w:r>
        <w:rPr>
          <w:lang w:val="en-US"/>
        </w:rPr>
        <w:t>CaO</w:t>
      </w:r>
      <w:r>
        <w:rPr/>
        <w:t xml:space="preserve"> – 0,15; </w:t>
      </w:r>
      <w:r>
        <w:rPr>
          <w:lang w:val="en-US"/>
        </w:rPr>
        <w:t>MgO</w:t>
      </w:r>
      <w:r>
        <w:rPr/>
        <w:t xml:space="preserve"> – 0,05. Мономинеральные кварциты пригодны для производства динасовых огнеупоров, силиция и сплавов с ними, а также в качестве силикатных изделий и дробленого песка. Вероятно, они могут быть использованы для производства стекла. По результатам технологических испытаний кварциты месторождения имеют средние показатели: поглощение – 0,5%, объемный вес – 2,6, огнеупорность 1760°С, объемная пористость 1,3%. Увеличение относительной поверхности при стандартном разломе 7,54. Обожженные кварциты имеют водопоглощение 10,5%, объемный вес 2,0, удельный вес 2,34, объемная пористость 1%. По химическому составу мономинеральные кварциты на 99% состоят из окиси кремня. При обжиге кварцит легко растрескивается и разрыхляется. Опытные образцы динасовых изделий, обоженных в промышленных печах, отвечают по качественным показателям требованиям стандарта на огнеупорные динасовые изделия высшего сорта. Запасы подсчитанные до глубины 20 м составляют: кат. С</w:t>
      </w:r>
      <w:r>
        <w:rPr>
          <w:vertAlign w:val="subscript"/>
        </w:rPr>
        <w:t>1</w:t>
      </w:r>
      <w:r>
        <w:rPr/>
        <w:t xml:space="preserve"> – 11600 тыс. м</w:t>
      </w:r>
      <w:r>
        <w:rPr>
          <w:vertAlign w:val="superscript"/>
        </w:rPr>
        <w:t>3</w:t>
      </w:r>
      <w:r>
        <w:rPr/>
        <w:t>, С</w:t>
      </w:r>
      <w:r>
        <w:rPr>
          <w:vertAlign w:val="subscript"/>
        </w:rPr>
        <w:t>2</w:t>
      </w:r>
      <w:r>
        <w:rPr/>
        <w:t xml:space="preserve"> – 26000 тыс. м</w:t>
      </w:r>
      <w:r>
        <w:rPr>
          <w:vertAlign w:val="superscript"/>
        </w:rPr>
        <w:t>3</w:t>
      </w:r>
      <w:r>
        <w:rPr/>
        <w:t>, или всего 37,6 млн. т. Месторождение разведано /</w:t>
      </w:r>
      <w:r>
        <w:rPr/>
        <w:fldChar w:fldCharType="begin"/>
      </w:r>
      <w:r>
        <w:rPr/>
        <w:instrText xml:space="preserve"> REF _Ref947510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09:00Z</dcterms:created>
  <dc:creator>1325</dc:creator>
  <dc:description/>
  <cp:keywords/>
  <dc:language>en-US</dc:language>
  <cp:lastModifiedBy>1325</cp:lastModifiedBy>
  <dcterms:modified xsi:type="dcterms:W3CDTF">2013-10-23T11:10:00Z</dcterms:modified>
  <cp:revision>1</cp:revision>
  <dc:subject/>
  <dc:title>Керакское месторождение кварцитов (клетка IV-2, № 5) находится в 85 км южнее г</dc:title>
</cp:coreProperties>
</file>