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Cs w:val="28"/>
        </w:rPr>
        <w:t xml:space="preserve">Месторождение руч. Незаметного (кл. </w:t>
      </w:r>
      <w:r>
        <w:rPr>
          <w:szCs w:val="28"/>
          <w:lang w:val="en-US"/>
        </w:rPr>
        <w:t>I</w:t>
      </w:r>
      <w:r>
        <w:rPr>
          <w:szCs w:val="28"/>
        </w:rPr>
        <w:t>-2, № 11) по запасам золота являлось уникальным. Россыпь состояла из двух частей: нижней аллювиальной, четвертичного возраста, и верхней, озерно-аллювиальной, палеогеновой. Нижняя россыпь, вероятно, образовалась в значительной степени в результате размыва верхней. Плотиком россыпи являются докембрийские граниты, на отдельных участках долины – доломиты. Параметры нижней россыпи: длина 3 км, ширина 50-300 м (средняя 150 м), мощность торфов 0,5-8 м (средняя 5 м), песков 0,2-3 м, средняя 1,5 м), среднее содержание золота 3,1 г/м</w:t>
      </w:r>
      <w:r>
        <w:rPr>
          <w:szCs w:val="28"/>
          <w:vertAlign w:val="superscript"/>
        </w:rPr>
        <w:t>3</w:t>
      </w:r>
      <w:r>
        <w:rPr>
          <w:szCs w:val="28"/>
        </w:rPr>
        <w:t>. Золото мелкое, в основном, менее 0,25 мм (69,3%) и 0,25-1 мм (24%). Пробность его 890-980 (средняя 951). Верхняя часть россыпи имела длину 2 км, ширину 80-240 м (среднюю 170 м), мощность торфов до 3,6 м, песков 0,2-9,2 (средняя 2,7 м), содержание золота 1-1,5 г/м</w:t>
      </w:r>
      <w:r>
        <w:rPr>
          <w:szCs w:val="28"/>
          <w:vertAlign w:val="superscript"/>
        </w:rPr>
        <w:t>3</w:t>
      </w:r>
      <w:r>
        <w:rPr>
          <w:szCs w:val="28"/>
        </w:rPr>
        <w:t>. 84% золотин имело размер 0,074-0,21 мм. Особенностью данной части россыпи являлось чередование местами в разрезе слоев рыхлых отложений и вмещающих доломитов (многоярусность). Причиной этого явилось, вероятно, карстование вмещающих доломитов. Вследствие исключительно мелкого золота и сильно глинистых отложений, извлечение металла из россыпи достигало не более 30%, поэтому месторождение перерабатывалось неоднократно, в т. ч. малолитражными драгами /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493527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>/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05:00Z</dcterms:created>
  <dc:creator>1325</dc:creator>
  <dc:description/>
  <cp:keywords/>
  <dc:language>en-US</dc:language>
  <cp:lastModifiedBy>1325</cp:lastModifiedBy>
  <dcterms:modified xsi:type="dcterms:W3CDTF">2013-10-23T10:06:00Z</dcterms:modified>
  <cp:revision>1</cp:revision>
  <dc:subject/>
  <dc:title>Месторождение руч</dc:title>
</cp:coreProperties>
</file>