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Месторождение Юхухтинское (клетка </w:t>
      </w:r>
      <w:r>
        <w:rPr>
          <w:lang w:val="en-US"/>
        </w:rPr>
        <w:t>I</w:t>
      </w:r>
      <w:r>
        <w:rPr/>
        <w:t xml:space="preserve">-4, № 36) находится на левобережье рч. Юхухта в 12 км от пос. Якокут. Оно приурочено к аллювиальным и озерно-аллювиальным отложениям мощностью до 9-12 м и более. Полезная толща представляет собой пластообразную залежь, вытянутую вдоль рч. Юхухта на 4 км при ширине 200-300 м и средней мощности 5,8 м. В разрезе толщи чередуются пески, глинистые пески и песчано-валунно-галечно-гравийные отложения. Распределение гравия, валунов и гальки неравномерное. В составе песка преобладают кварц и полевые шпаты, в незначительных количествах (первые %) присутствуют пироксены, роговая обманка, магнетит, гематит, лимонит, а также слюды и хлорит. Песок относится к группе мелких и очень мелких с модулем крупности 1,1-1,9. Содержания пылевидных и глинистых частиц колеблется от 13,2 до 22,8%, что превышает допустимую норму (5-7%). Количество зерен размером более 5 мм превышает допустимую норму 10% по массе (ГОСТ 8736-85). Для применения песков в строительных и штукатурных растворах потребуется предварительный отсев фракций диаметром свыше 5 мм и отмыв глинистых частиц. Естественная радиоактивность отложений составляет 25-35 мкР/ч. Содержания </w:t>
      </w:r>
      <w:r>
        <w:rPr>
          <w:lang w:val="en-US"/>
        </w:rPr>
        <w:t>U</w:t>
      </w:r>
      <w:r>
        <w:rPr/>
        <w:t xml:space="preserve"> – 5-12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>-4</w:t>
      </w:r>
      <w:r>
        <w:rPr/>
        <w:t xml:space="preserve">%, </w:t>
      </w:r>
      <w:r>
        <w:rPr>
          <w:lang w:val="en-US"/>
        </w:rPr>
        <w:t>Th</w:t>
      </w:r>
      <w:r>
        <w:rPr/>
        <w:t xml:space="preserve"> – 14-37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>-4</w:t>
      </w:r>
      <w:r>
        <w:rPr/>
        <w:t xml:space="preserve">%. Таким образом, по радиационным показателям отложения относятся к материалам </w:t>
      </w:r>
      <w:r>
        <w:rPr>
          <w:lang w:val="en-US"/>
        </w:rPr>
        <w:t>II</w:t>
      </w:r>
      <w:r>
        <w:rPr/>
        <w:t>-го класса, допускаемым к применению в промышленном и дорожном строительстве, а также для наружной облицовки жилых зданий.</w:t>
      </w:r>
    </w:p>
    <w:p>
      <w:pPr>
        <w:pStyle w:val="Style15"/>
        <w:rPr/>
      </w:pPr>
      <w:r>
        <w:rPr/>
        <w:t>Запасы песков кат. С</w:t>
      </w:r>
      <w:r>
        <w:rPr>
          <w:vertAlign w:val="subscript"/>
        </w:rPr>
        <w:t>1</w:t>
      </w:r>
      <w:r>
        <w:rPr/>
        <w:t xml:space="preserve"> составляют 373,7 тыс. м3 /</w:t>
      </w:r>
      <w:r>
        <w:rPr/>
        <w:fldChar w:fldCharType="begin"/>
      </w:r>
      <w:r>
        <w:rPr/>
        <w:instrText xml:space="preserve"> REF _Ref9475857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/. Кроме того, в 1994 г. на месторождении были дополнительно подсчитаны запасы песка ниже контура ранее выделенных блоков. Они составили по кат. С</w:t>
      </w:r>
      <w:r>
        <w:rPr>
          <w:vertAlign w:val="subscript"/>
        </w:rPr>
        <w:t>1</w:t>
      </w:r>
      <w:r>
        <w:rPr/>
        <w:t xml:space="preserve"> 371,243 тыс. м</w:t>
      </w:r>
      <w:r>
        <w:rPr>
          <w:vertAlign w:val="superscript"/>
        </w:rPr>
        <w:t>3</w:t>
      </w:r>
      <w:r>
        <w:rPr/>
        <w:t xml:space="preserve"> песка и 101,076 тыс. м</w:t>
      </w:r>
      <w:r>
        <w:rPr>
          <w:vertAlign w:val="superscript"/>
        </w:rPr>
        <w:t>3</w:t>
      </w:r>
      <w:r>
        <w:rPr/>
        <w:t xml:space="preserve"> гравия-отсева /</w:t>
      </w:r>
      <w:r>
        <w:rPr/>
        <w:fldChar w:fldCharType="begin"/>
      </w:r>
      <w:r>
        <w:rPr/>
        <w:instrText xml:space="preserve"> REF _Ref9475914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/. В связи с тем, что качество песка не соответствует требованиям ГОСТа 8736-85, запасы месторождения отнесены к забалансовы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ядовой текст"/>
    <w:basedOn w:val="Normal"/>
    <w:qFormat/>
    <w:pPr>
      <w:keepNext w:val="true"/>
      <w:spacing w:lineRule="auto" w:line="360"/>
      <w:ind w:firstLine="567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1:38:00Z</dcterms:created>
  <dc:creator>1325</dc:creator>
  <dc:description/>
  <cp:keywords/>
  <dc:language>en-US</dc:language>
  <cp:lastModifiedBy>1325</cp:lastModifiedBy>
  <dcterms:modified xsi:type="dcterms:W3CDTF">2013-10-23T11:39:00Z</dcterms:modified>
  <cp:revision>1</cp:revision>
  <dc:subject/>
  <dc:title>Месторождение Юхухтинское (клетка I-4, № 36) находится на левобережье рч</dc:title>
</cp:coreProperties>
</file>