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есторождение Мало-Куранахское (клетка </w:t>
      </w:r>
      <w:r>
        <w:rPr>
          <w:lang w:val="en-US"/>
        </w:rPr>
        <w:t>I</w:t>
      </w:r>
      <w:r>
        <w:rPr/>
        <w:t>-3, № 47) расположено в долине рч. Мал. Куранах в 5 км от пос. Ленинский. В пределах месторождения развиты водоносные комплексы четвертичных (техногенных) отложений и архей-раннепротерозойских образований. Воды техногенных отложений не играют существенной роли в формировании эксплуатационных запасов. Подземные воды архей-раннепротерозойских образований по характеру фильтрации являются трещинными и трещинно-жильными. Средняя мощность эффективной зоны трещиноватости – 70-80 м (максимальная 155 м). Дебиты скважин изменяются от 1,7 л/с до 47,4 л/с при понижениях соответственно 28,6 м и 18 м /</w:t>
      </w:r>
      <w:r>
        <w:rPr/>
        <w:fldChar w:fldCharType="begin"/>
      </w:r>
      <w:r>
        <w:rPr/>
        <w:instrText xml:space="preserve"> REF _Ref1026138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Глубина залегания подземных вод – 4-7 м. На месторождении выделяется от 3 до 16 водоносных зон мощностью 1-20 м (средняя 13 м), разделенных слабопроницаемыми породами. Воды пресные, преимущественно гидрокарбонатные кальциевые, реже магниево-кальциевые с минерализацией 0,2-0,3 г/л. Качество воды соответствует основным требованиям ГОСТ 2874-82 «Вода питьевая». Протоколом ТКЗ № 317 от 15.10.1986 г. утверждены запасы подземных вод по кат. В в количестве 4,1 тыс. м</w:t>
      </w:r>
      <w:r>
        <w:rPr>
          <w:vertAlign w:val="superscript"/>
        </w:rPr>
        <w:t>3</w:t>
      </w:r>
      <w:r>
        <w:rPr/>
        <w:t>/сут. Месторождение законсервирова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0:00Z</dcterms:created>
  <dc:creator>1325</dc:creator>
  <dc:description/>
  <cp:keywords/>
  <dc:language>en-US</dc:language>
  <cp:lastModifiedBy>1325</cp:lastModifiedBy>
  <dcterms:modified xsi:type="dcterms:W3CDTF">2013-10-23T11:40:00Z</dcterms:modified>
  <cp:revision>1</cp:revision>
  <dc:subject/>
  <dc:title>Месторождение Мало-Куранахское (клетка I-3, № 47) расположено в долине рч</dc:title>
</cp:coreProperties>
</file>