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Куранахское месторождение (Куранахская группа месторождений) флогопита (клетка </w:t>
      </w:r>
      <w:r>
        <w:rPr>
          <w:lang w:val="en-US"/>
        </w:rPr>
        <w:t>I</w:t>
      </w:r>
      <w:r>
        <w:rPr/>
        <w:t xml:space="preserve">-2, </w:t>
      </w:r>
      <w:r>
        <w:rPr>
          <w:lang w:val="en-US"/>
        </w:rPr>
        <w:t>I</w:t>
      </w:r>
      <w:r>
        <w:rPr/>
        <w:t>-3, № 7) расположена в среднем течении р. Б. Куранах, в 8-10 км к северо-востоку от г. Алдана.</w:t>
      </w:r>
    </w:p>
    <w:p>
      <w:pPr>
        <w:pStyle w:val="Style15"/>
        <w:rPr/>
      </w:pPr>
      <w:r>
        <w:rPr/>
        <w:t>Все участки месторождения приурочены к продуктивным горизонтам или пачкам федоровской серии. В структурном отношении они локализованы в пределах Колтыконской синклинали. Ослюденение приурочено к диопсидовым породам и линзам, прожилкам и неправильной формы телам кальцифиров. В пределах месторождения выделяются три типа промышленных концентраций флогопита /</w:t>
      </w:r>
      <w:r>
        <w:rPr/>
        <w:fldChar w:fldCharType="begin"/>
      </w:r>
      <w:r>
        <w:rPr/>
        <w:instrText xml:space="preserve"> REF _Ref9493968 \r \h </w:instrText>
      </w:r>
      <w:r>
        <w:rPr/>
        <w:fldChar w:fldCharType="separate"/>
      </w:r>
      <w:r>
        <w:rPr/>
        <w:t>Error: Reference source not found</w:t>
      </w:r>
      <w:r>
        <w:rPr/>
        <w:fldChar w:fldCharType="end"/>
      </w:r>
      <w:r>
        <w:rPr/>
        <w:t>/. Первый тип распространен в диопсидовых породах, развитых на контакте карбонатных пород (кальцифиров) с гранитами (участки Структурный, Верхне-Террасный). Флогопит локализуется в виде небольших жил, длиной 1-2 м при мощности 5-15 см и гнезд линзовидной и неправильной формы размером 30</w:t>
      </w:r>
      <w:r>
        <w:rPr>
          <w:rFonts w:eastAsia="Symbol" w:cs="Symbol" w:ascii="Symbol" w:hAnsi="Symbol"/>
        </w:rPr>
        <w:t></w:t>
      </w:r>
      <w:r>
        <w:rPr/>
        <w:t>40 см. Жилы и гнезда сложены исключительно флогопитом. Крупные кристаллы слюды редки. Данный тип имел небольшое промышленное значение ввиду малой мощности зон ослюденения и часто низкого качества флогопита. Второй тип распространен в метасоматически измененных породах, приуроченных к зонам трещиноватости. Флогопит часто образует очень крупные скопления (участки Угольный, Зимний). Он слагает гнезда размером в среднем 20</w:t>
      </w:r>
      <w:r>
        <w:rPr>
          <w:rFonts w:eastAsia="Symbol" w:cs="Symbol" w:ascii="Symbol" w:hAnsi="Symbol"/>
        </w:rPr>
        <w:t></w:t>
      </w:r>
      <w:r>
        <w:rPr/>
        <w:t xml:space="preserve">30 см (иногда встречаются пластины флогопита и до 1 м в диаметре) и жилы длиной до 4 м. Жилы обычно сложены кальцитом, диопсидом, роговой обманкой. На участке Зимнем большую роль играют сульфиды (главным образом пирит), которые почти всегда присутствуют в кальцит-флогопитовых, диопсид-флогопитовых жилах, а иногда даже цементируют пачки флогопита. Качество флогопита обычно высокое. Этот тип имел ведущее промышленное значение, в основном, благодаря масштабам ослюденения. Третий тип развит в местах концентрации флогопита, приуроченным к сильно мигматизированным участкам, изобилующим гранитами и пегматитами (участки Колтыкон </w:t>
      </w:r>
      <w:r>
        <w:rPr>
          <w:lang w:val="en-US"/>
        </w:rPr>
        <w:t>I</w:t>
      </w:r>
      <w:r>
        <w:rPr/>
        <w:t>, Предвиденный, Поисковый, Трудный). Тип характеризуется средними масштабами ослюденения и, обычно, высоким качеством флогопита. Флогопит локализуется в виде гнезд и жил, состав которых обычно диопсид-флогопитовый и диопсид-кальцит-флогопитовый. Особенно характерны кальцитовые жилы разнообразной формы, содержащие в своем составе флогопит, диопсид, реже шпинель и роговую обманку. Часто флогопит и диопсид формируют идеально образованные кристаллы. Наиболее крупные кристаллы флогопита (20-30 см, а иногда до 50 см в поперечнике) обычно расположены по краям кальцитовых выделений. В незначительном количестве в кальците присутствует вкрапленность пирита. Третий тип благодаря высокому качеству слюды по промышленной ценности следует за вторым типом, уступая ему по масштабам ослюденения. Достаточно часто все три типа ослюденения встречаются совместно, но на каждом участке основной объем флогопита сосредоточен в проявлениях одного типа /</w:t>
      </w:r>
      <w:r>
        <w:rPr/>
        <w:fldChar w:fldCharType="begin"/>
      </w:r>
      <w:r>
        <w:rPr/>
        <w:instrText xml:space="preserve"> REF _Ref9475239 \r \h </w:instrText>
      </w:r>
      <w:r>
        <w:rPr/>
        <w:fldChar w:fldCharType="separate"/>
      </w:r>
      <w:r>
        <w:rPr/>
        <w:t>Error: Reference source not found</w:t>
      </w:r>
      <w:r>
        <w:rPr/>
        <w:fldChar w:fldCharType="end"/>
      </w:r>
      <w:r>
        <w:rPr/>
        <w:t>/.</w:t>
      </w:r>
    </w:p>
    <w:p>
      <w:pPr>
        <w:pStyle w:val="Style15"/>
        <w:rPr/>
      </w:pPr>
      <w:r>
        <w:rPr/>
        <w:t>В настоящее время большинство участков месторождения отработано, другая часть законсервирована, в связи с падением спроса на слюду-флогопит. Прогнозные ресурсы флогопита кат. Р</w:t>
      </w:r>
      <w:r>
        <w:rPr>
          <w:vertAlign w:val="subscript"/>
        </w:rPr>
        <w:t>2</w:t>
      </w:r>
      <w:r>
        <w:rPr/>
        <w:t xml:space="preserve"> по месторождению составляют 7 тыс. т. /</w:t>
      </w:r>
      <w:r>
        <w:rPr/>
        <w:fldChar w:fldCharType="begin"/>
      </w:r>
      <w:r>
        <w:rPr/>
        <w:instrText xml:space="preserve"> REF _Ref9475239 \r \h </w:instrText>
      </w:r>
      <w:r>
        <w:rPr/>
        <w:fldChar w:fldCharType="separate"/>
      </w:r>
      <w:r>
        <w:rPr/>
        <w:t>Error: Reference source not found</w:t>
      </w:r>
      <w:r>
        <w:rPr/>
        <w:fldChar w:fldCharType="end"/>
      </w:r>
      <w:r>
        <w:rPr/>
        <w:t xml:space="preserve">, </w:t>
      </w:r>
      <w:r>
        <w:rPr/>
        <w:fldChar w:fldCharType="begin"/>
      </w:r>
      <w:r>
        <w:rPr/>
        <w:instrText xml:space="preserve"> REF _Ref9493968 \r \h </w:instrText>
      </w:r>
      <w:r>
        <w:rPr/>
        <w:fldChar w:fldCharType="separate"/>
      </w:r>
      <w:r>
        <w:rPr/>
        <w:t>Error: Reference source not found</w:t>
      </w:r>
      <w:r>
        <w:rPr/>
        <w:fldChar w:fldCharType="end"/>
      </w:r>
      <w:r>
        <w:rPr/>
        <w:t>/.</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ядовой текст"/>
    <w:basedOn w:val="Normal"/>
    <w:qFormat/>
    <w:pPr>
      <w:keepNext w:val="true"/>
      <w:spacing w:lineRule="auto" w:line="360"/>
      <w:ind w:firstLine="567"/>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1:11:00Z</dcterms:created>
  <dc:creator>1325</dc:creator>
  <dc:description/>
  <cp:keywords/>
  <dc:language>en-US</dc:language>
  <cp:lastModifiedBy>1325</cp:lastModifiedBy>
  <dcterms:modified xsi:type="dcterms:W3CDTF">2013-10-23T11:13:00Z</dcterms:modified>
  <cp:revision>1</cp:revision>
  <dc:subject/>
  <dc:title>Куранахское месторождение (Куранахская группа месторождений) флогопита (клетка I-2, I-3, № 7) расположена в среднем течении р</dc:title>
</cp:coreProperties>
</file>