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ало-Куранахское месторождение (клетка </w:t>
      </w:r>
      <w:r>
        <w:rPr>
          <w:lang w:val="en-US"/>
        </w:rPr>
        <w:t>I</w:t>
      </w:r>
      <w:r>
        <w:rPr/>
        <w:t xml:space="preserve">-2, № 33) расположено в долине р. Малый Куранах в 1 км к юго-западу от пос. Ленинский и в 7 км от г. Алдана. Месторождение представлено техногенными отложениями (дражными отвалами). Отложения представлены песчано-галечно-гравийной смесью. Содержание глинистых и пылевидных частиц – 0,01-0,06%, содержание зерен слабых пород в гравии – 0,8-2,5% марка гравия по истираемости в полочном барабане –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. Марка гравия по удару на копре – 75, марка гравия по дробимости – Др-16-Др-24. По физико-механическим свойствам, после отсева валунов, ПГС пригодны в качестве гравийного балласта для железнодорожного полотна. Мощность полезной толщи колеблется от 2,2 до 5,2 м. Запасы, подсчитанные по кат. В составляют 1075 тыс. м</w:t>
      </w:r>
      <w:r>
        <w:rPr>
          <w:vertAlign w:val="superscript"/>
        </w:rPr>
        <w:t>3</w:t>
      </w:r>
      <w:r>
        <w:rPr/>
        <w:t xml:space="preserve"> /</w:t>
      </w:r>
      <w:r>
        <w:rPr/>
        <w:fldChar w:fldCharType="begin"/>
      </w:r>
      <w:r>
        <w:rPr/>
        <w:instrText xml:space="preserve"> REF _Ref966857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Горнотехнические и гидрогеологические условия отработки месторождения благоприятны. Месторождение разведа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4:00Z</dcterms:created>
  <dc:creator>1325</dc:creator>
  <dc:description/>
  <cp:keywords/>
  <dc:language>en-US</dc:language>
  <cp:lastModifiedBy>1325</cp:lastModifiedBy>
  <dcterms:modified xsi:type="dcterms:W3CDTF">2013-10-23T11:25:00Z</dcterms:modified>
  <cp:revision>1</cp:revision>
  <dc:subject/>
  <dc:title>Мало-Куранахское месторождение (клетка I-2, № 33) расположено в долине р</dc:title>
</cp:coreProperties>
</file>