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Алданское месторождение доломитов (Радиосопка) (клетка </w:t>
      </w:r>
      <w:r>
        <w:rPr>
          <w:lang w:val="en-US"/>
        </w:rPr>
        <w:t>I</w:t>
      </w:r>
      <w:r>
        <w:rPr/>
        <w:t>-2, № 10) расположено на водоразделе руч. Незаметного и реки Орто-Салы на вершинах возвышенностей с абсолютными отметками 758,0 и 765,4 м на северо-восточной окраине г. Алдана и приурочено к пластам доломитов и доломитовых известняков мощностью 4,5-8 м в верхней части разреза усть-юдомской свиты.</w:t>
      </w:r>
    </w:p>
    <w:p>
      <w:pPr>
        <w:pStyle w:val="Style15"/>
        <w:rPr/>
      </w:pPr>
      <w:r>
        <w:rPr/>
        <w:t>Месторождение состоит из двух участков. Участок № 1 расположен непосредственно на склонах г. Радиосопка, а участок № 2 – на склонах высоты 765,4 м.</w:t>
      </w:r>
    </w:p>
    <w:p>
      <w:pPr>
        <w:pStyle w:val="Style15"/>
        <w:rPr/>
      </w:pPr>
      <w:r>
        <w:rPr/>
        <w:t xml:space="preserve">Средний химический состав доломитов (уч-к № 1): </w:t>
      </w:r>
      <w:r>
        <w:rPr>
          <w:lang w:val="en-US"/>
        </w:rPr>
        <w:t>CaO</w:t>
      </w:r>
      <w:r>
        <w:rPr/>
        <w:t xml:space="preserve"> – 28,7%; </w:t>
      </w:r>
      <w:r>
        <w:rPr>
          <w:lang w:val="en-US"/>
        </w:rPr>
        <w:t>MgO</w:t>
      </w:r>
      <w:r>
        <w:rPr/>
        <w:t xml:space="preserve"> – 19,65%;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– 4,6%;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– 1,27% /</w:t>
      </w:r>
      <w:r>
        <w:rPr/>
        <w:fldChar w:fldCharType="begin"/>
      </w:r>
      <w:r>
        <w:rPr/>
        <w:instrText xml:space="preserve"> REF _Ref53038311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/. Средний химический состав известняков (уч-к № 1): </w:t>
      </w:r>
      <w:r>
        <w:rPr>
          <w:lang w:val="en-US"/>
        </w:rPr>
        <w:t>CaO</w:t>
      </w:r>
      <w:r>
        <w:rPr/>
        <w:t xml:space="preserve"> – 48,16%; </w:t>
      </w:r>
      <w:r>
        <w:rPr>
          <w:lang w:val="en-US"/>
        </w:rPr>
        <w:t>MgO</w:t>
      </w:r>
      <w:r>
        <w:rPr/>
        <w:t xml:space="preserve"> – 4,37%;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– 4,25%;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– 1,11%. Средний химический состав известковых доломитов (уч-к № 2) </w:t>
      </w:r>
      <w:r>
        <w:rPr>
          <w:lang w:val="en-US"/>
        </w:rPr>
        <w:t>CaO</w:t>
      </w:r>
      <w:r>
        <w:rPr/>
        <w:t xml:space="preserve"> – 34,5%; </w:t>
      </w:r>
      <w:r>
        <w:rPr>
          <w:lang w:val="en-US"/>
        </w:rPr>
        <w:t>MgO</w:t>
      </w:r>
      <w:r>
        <w:rPr/>
        <w:t xml:space="preserve"> – 14,3%;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– 5,74%;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– 1,4%. По качественным показателям доломитовые известняки месторождения  относятся к классу «Б» и пригодны для получения воздушной строительной извести магнезиальной рядовой и слабогидравлической. Доломиты месторождения в пределах контуров подсчета на участке № 1 могут быть отнесены к классу «В» и пригодны для получения рядовой воздушной извести, магнезиальной и доломитовой. Карбонатные породы месторождения, запасы которых подсчитаны на участке № 2, пригодны для производства воздушной магнезиальной извести, рядовой и тощей. Кроме того, доломиты месторождения могут быть использованы в качестве бутового камня для кладки фундаментов, устройства тротуаров и укрепления земляных откосов.</w:t>
      </w:r>
    </w:p>
    <w:p>
      <w:pPr>
        <w:pStyle w:val="Style15"/>
        <w:rPr/>
      </w:pPr>
      <w:r>
        <w:rPr/>
        <w:t>На участке № 1 месторождения подсчет запасов произведен только по западной части залежи, ввиду близости жилых домов отработка остальной части залежи невозможна. На участке № 2 подсчитаны запасы по юго-западной части площади. Запасы категории С</w:t>
      </w:r>
      <w:r>
        <w:rPr>
          <w:vertAlign w:val="subscript"/>
        </w:rPr>
        <w:t>1</w:t>
      </w:r>
      <w:r>
        <w:rPr/>
        <w:t>, подсчитанные по результатам поисково-разведочных работ на участке № 1 составляют 0,85 млн. т (317 тыс. м</w:t>
      </w:r>
      <w:r>
        <w:rPr>
          <w:vertAlign w:val="superscript"/>
        </w:rPr>
        <w:t>3</w:t>
      </w:r>
      <w:r>
        <w:rPr/>
        <w:t>), в том числе доломитов – 0,37 млн. т, доломитовых известняков – 0,48 млн. т /</w:t>
      </w:r>
      <w:r>
        <w:rPr/>
        <w:fldChar w:fldCharType="begin"/>
      </w:r>
      <w:r>
        <w:rPr/>
        <w:instrText xml:space="preserve"> REF _Ref53038311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/. Запасы кат. С</w:t>
      </w:r>
      <w:r>
        <w:rPr>
          <w:vertAlign w:val="subscript"/>
        </w:rPr>
        <w:t>2</w:t>
      </w:r>
      <w:r>
        <w:rPr/>
        <w:t>, подсчитанные на участке № 2 составляют 1,1 млн. т (423 тыс. м</w:t>
      </w:r>
      <w:r>
        <w:rPr>
          <w:vertAlign w:val="superscript"/>
        </w:rPr>
        <w:t>3</w:t>
      </w:r>
      <w:r>
        <w:rPr/>
        <w:t>) известковых доломитов. Запасы месторождения ТКЗ не утверждались. Из-за близко расположенных построек северо-восточной окраины г. Алдана, а на севере – садово-огороднического товарищества «Тамарак» прирост запасов месторождения ограниче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16:00Z</dcterms:created>
  <dc:creator>1325</dc:creator>
  <dc:description/>
  <cp:keywords/>
  <dc:language>en-US</dc:language>
  <cp:lastModifiedBy>1325</cp:lastModifiedBy>
  <dcterms:modified xsi:type="dcterms:W3CDTF">2013-10-23T11:17:00Z</dcterms:modified>
  <cp:revision>1</cp:revision>
  <dc:subject/>
  <dc:title>Алданское месторождение доломитов (Радиосопка) (клетка I-2, № 10) расположено на водоразделе руч</dc:title>
</cp:coreProperties>
</file>