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Cs w:val="28"/>
        </w:rPr>
        <w:t xml:space="preserve">Россыпь ручья Золотого, левого притока р. Якокит (кл. </w:t>
      </w:r>
      <w:r>
        <w:rPr>
          <w:szCs w:val="28"/>
          <w:lang w:val="en-US"/>
        </w:rPr>
        <w:t>I</w:t>
      </w:r>
      <w:r>
        <w:rPr>
          <w:szCs w:val="28"/>
        </w:rPr>
        <w:t>-3, № 37) по количеству добытого золота (более 10 т) относилась к крупным объектам. Россыпь долинная, частично террасовая, приурочена к аллювиальным отложениям мощностью 3-10 м (средняя 5 м). Параметры ее: длина 7,7 км, ширина 20-350 м (средняя 110 м), мощность торфов 1-9,1 (средняя 4 м), песков – 1,2-3 м (средняя 1,8 м). Среднее содержание золота 1 г/м</w:t>
      </w:r>
      <w:r>
        <w:rPr>
          <w:szCs w:val="28"/>
          <w:vertAlign w:val="superscript"/>
        </w:rPr>
        <w:t>3</w:t>
      </w:r>
      <w:r>
        <w:rPr>
          <w:szCs w:val="28"/>
        </w:rPr>
        <w:t>. Пробность его 831-921. Золото крупное (56% более 0,8 мм). При добыче часто извлекались самородки весом до 0,5 кг (самый крупный 2 кг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06:00Z</dcterms:created>
  <dc:creator>1325</dc:creator>
  <dc:description/>
  <cp:keywords/>
  <dc:language>en-US</dc:language>
  <cp:lastModifiedBy>1325</cp:lastModifiedBy>
  <dcterms:modified xsi:type="dcterms:W3CDTF">2013-10-23T10:07:00Z</dcterms:modified>
  <cp:revision>1</cp:revision>
  <dc:subject/>
  <dc:title>Россыпь ручья Золотого, левого притока р</dc:title>
</cp:coreProperties>
</file>