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В пределах площади расположено единственное месторождение молибдена – Турукское. Месторождение расположено в долине руч. Турук (клетка </w:t>
      </w:r>
      <w:r>
        <w:rPr>
          <w:lang w:val="en-US"/>
        </w:rPr>
        <w:t>I</w:t>
      </w:r>
      <w:r>
        <w:rPr/>
        <w:t>-3), левого притока р. Якокит и состоит из двух участков: на правобережье руч. Радостного (№ 51) и на правобережье руч. Гремучего (№ 57), являющихся правым и левым притоками руч. Турук, соответственно. На месторождении выделены два типа оруденения: жильный (правобережье руч. Гремучего) и прожилково-вкрапленный или штокверковый (устье руч. Радостного). Первый тип оруденения представлен серией сложных, невыдержанных по мощности и простиранию кварц-сульфидных жил, залегающих, в основном, в доломитах усть-юдомской свиты, реже в докембрийских образованиях фундамента. На участке прослежены 27 жил протяженностью от 14 до 487 м и мощностью от нескольких см до 0,5 м /</w:t>
      </w:r>
      <w:r>
        <w:rPr/>
        <w:fldChar w:fldCharType="begin"/>
      </w:r>
      <w:r>
        <w:rPr/>
        <w:instrText xml:space="preserve"> REF _Ref534174377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 Простирание жил северо-западное. Минералогический состав жил следующий: кварц, молибденит, галенит, сфалерит, пирит, халькопирит, флюорит и минералы зоны окисления, главным образом, лимонит. Изменение боковых пород выражается в слабой сульфидизации. Молибденит содержится в виде бедной вкрапленности в кварце. Содержание его колеблется от следов до 0,4%. Оруденение весьма неравномерное. С глубиной мощность жил резко уменьшается. По наиболее крупным и детально разведанным жилам №№ 1 и 2 подсчитаны запасы молибдена в количестве 7,1 т при среднем содержании молибдена 0,032-0,084%.</w:t>
      </w:r>
    </w:p>
    <w:p>
      <w:pPr>
        <w:pStyle w:val="Style15"/>
        <w:rPr/>
      </w:pPr>
      <w:r>
        <w:rPr/>
        <w:t>Второй тип оруденения на правобережье руч. Радостного представляет собой штокверк в сиенитах. Штокверк выражен беспорядочной сетью кварцевых прожилков с рассеянной вкрапленностью молибденита. Мощность прожилков  достигает 0,5-1 см, очень редко 0,1-0,2 м. Кроме того, молибденит образует мелкие гнезда и тонкодисперсную вкрапленность в сиенитах. Простирание прожилков северо-западное, падение чаще северо-восточное под самыми различными углами. Оруденение оконтурено на площади 20,5 тыс. м</w:t>
      </w:r>
      <w:r>
        <w:rPr>
          <w:vertAlign w:val="superscript"/>
        </w:rPr>
        <w:t>2</w:t>
      </w:r>
      <w:r>
        <w:rPr/>
        <w:t>. Содержание молибдена колеблется от следов до 0,09%, при среднем содержании 0,024%. Запасы его составляют 271 т.</w:t>
      </w:r>
    </w:p>
    <w:p>
      <w:pPr>
        <w:pStyle w:val="Style15"/>
        <w:rPr/>
      </w:pPr>
      <w:r>
        <w:rPr/>
        <w:t>По генезису молибденовое месторождение относится к среднетемпературному гидротермальному типу. Подсчитанные запасы отнесены к забалансовым /</w:t>
      </w:r>
      <w:r>
        <w:rPr/>
        <w:fldChar w:fldCharType="begin"/>
      </w:r>
      <w:r>
        <w:rPr/>
        <w:instrText xml:space="preserve"> REF _Ref534174377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ядовой текст"/>
    <w:basedOn w:val="Normal"/>
    <w:qFormat/>
    <w:pPr>
      <w:keepNext w:val="true"/>
      <w:spacing w:lineRule="auto" w:line="360"/>
      <w:ind w:firstLine="567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18:00Z</dcterms:created>
  <dc:creator>1325</dc:creator>
  <dc:description/>
  <cp:keywords/>
  <dc:language>en-US</dc:language>
  <cp:lastModifiedBy>1325</cp:lastModifiedBy>
  <dcterms:modified xsi:type="dcterms:W3CDTF">2013-10-23T08:19:00Z</dcterms:modified>
  <cp:revision>1</cp:revision>
  <dc:subject/>
  <dc:title>В пределах площади расположено единственное месторождение молибдена – Турукское</dc:title>
</cp:coreProperties>
</file>