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В 1,5 км к северо-востоку от месторождения Самолазовское расположено рудопроявление Гарбузовское (клетка </w:t>
      </w:r>
      <w:r>
        <w:rPr>
          <w:lang w:val="en-US"/>
        </w:rPr>
        <w:t>III</w:t>
      </w:r>
      <w:r>
        <w:rPr/>
        <w:t>-3, № 21). Золоторудная минерализация локализована в зоне дробления в штоке щелочнополевошпатовых граносиенитов и скарнах вблизи восточного контакта штока. Протяженность зоны составляет не менее 800 м при ширине 120-250 м. Она имеет северо-западное (335</w:t>
      </w:r>
      <w:r>
        <w:rPr>
          <w:rFonts w:eastAsia="Symbol" w:cs="Symbol" w:ascii="Symbol" w:hAnsi="Symbol"/>
        </w:rPr>
        <w:t></w:t>
      </w:r>
      <w:r>
        <w:rPr/>
        <w:t>) простирание и падает на северо-восток под углами 65-80</w:t>
      </w:r>
      <w:r>
        <w:rPr>
          <w:rFonts w:eastAsia="Symbol" w:cs="Symbol" w:ascii="Symbol" w:hAnsi="Symbol"/>
        </w:rPr>
        <w:t></w:t>
      </w:r>
      <w:r>
        <w:rPr/>
        <w:t>. В пределах зоны проявлено окварцевание, калишпатизация, сульфидизация и флюоритизация. Окварцевание проявлено в форме маломощных (0,1-2 см) прожилков и гнезд. Сульфиды (пирит, редко халькопирит и галенит) наблюдаются в виде рассеянной вкрапленности (0,1-1 мм) и шлировидных включений. Как правило, окислены и полуокислены. Содержание их обычно составляет 1-5%, иногда достигая 20-40%. Содержания золота по зоне изменяются в пределах 0,1-8,4 г/т. На флангах зоны выявлены 2 интервала мощностью по 4 м со средними содержаниями золота 1,7 и 4 г/т. Прогнозные ресурсы золота кат. Р</w:t>
      </w:r>
      <w:r>
        <w:rPr>
          <w:vertAlign w:val="subscript"/>
        </w:rPr>
        <w:t>2</w:t>
      </w:r>
      <w:r>
        <w:rPr/>
        <w:t xml:space="preserve"> составляют 1 400 кг. В настоящее время на проявлении ведутся поисково-разведочные работы артелью старателей «Селигдар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25:00Z</dcterms:created>
  <dc:creator>1325</dc:creator>
  <dc:description/>
  <cp:keywords/>
  <dc:language>en-US</dc:language>
  <cp:lastModifiedBy>1325</cp:lastModifiedBy>
  <dcterms:modified xsi:type="dcterms:W3CDTF">2013-10-23T09:25:00Z</dcterms:modified>
  <cp:revision>1</cp:revision>
  <dc:subject/>
  <dc:title>В 1,5 км к северо-востоку от месторождения Самолазовское расположено рудопроявление Гарбузовское (клетка III-3, № 21)</dc:title>
</cp:coreProperties>
</file>