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Эмельджакское месторождение (</w:t>
      </w:r>
      <w:r>
        <w:rPr>
          <w:lang w:val="en-US"/>
        </w:rPr>
        <w:t>II</w:t>
      </w:r>
      <w:r>
        <w:rPr/>
        <w:t>-3-3) расположено в истоках руч. Первого, левого притока р. Эмельджак, где приурочено к интенсивно мигматизированным породам медведевской свиты федоровской серии (диопсидовые, диопсид-роговообманковые, гиперстен-диопсидовые плагиосланцы, линзы флогопит-диопсидовых и скаполит-диопсидовых пород). Рудные тела представлены 5 согласно залегающими пласто- и линзообразными залежами северо-западного простирания, падающими на юго-запад под углами 45-60</w:t>
      </w:r>
      <w:r>
        <w:rPr>
          <w:rFonts w:eastAsia="Symbol" w:cs="Symbol" w:ascii="Symbol" w:hAnsi="Symbol"/>
        </w:rPr>
        <w:t></w:t>
      </w:r>
      <w:r>
        <w:rPr/>
        <w:t xml:space="preserve">. Наиболее крупное из них имеет протяженность 2,1 км при мощности 5-90 м. Длина других рудных тел не превышает 270 м при мощности 2-15 м. Рудовмещающими породами служат диопсид-роговообманковые, диопсидовые, флогопит-диопсидовые метасоматиты, образующие маломощные оторочки, прослои и линзы внутри рудных тел. Контакты рудных тел с вмещающими породами постепенные. Собственно рудные образования представлены гиперстен-магнетитовыми, диопсид-магнетитовыми, массивными магнетитовыми, кварц-полевошпат-магнетитовыми и серицитизированными форстерит-магнетитовыми разновидностями. По содержанию железа выделяются три типа руд: сплошные (более 50% железа), вкрапленные (25-50%) и бедновкрапленные (менее 25%). В среднем рудные тела содержат 27-33,2% железа, 0,01-0,04% серы, 0,1-0,16% фосфора, а также 29,08%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, 5,37%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3,27% </w:t>
      </w:r>
      <w:r>
        <w:rPr>
          <w:lang w:val="en-US"/>
        </w:rPr>
        <w:t>CaO</w:t>
      </w:r>
      <w:r>
        <w:rPr/>
        <w:t xml:space="preserve">, 11,3% </w:t>
      </w:r>
      <w:r>
        <w:rPr>
          <w:lang w:val="en-US"/>
        </w:rPr>
        <w:t>MgO</w:t>
      </w:r>
      <w:r>
        <w:rPr/>
        <w:t xml:space="preserve">, 0,46% </w:t>
      </w:r>
      <w:r>
        <w:rPr>
          <w:lang w:val="en-US"/>
        </w:rPr>
        <w:t>TiO</w:t>
      </w:r>
      <w:r>
        <w:rPr>
          <w:vertAlign w:val="subscript"/>
        </w:rPr>
        <w:t>2</w:t>
      </w:r>
      <w:r>
        <w:rPr/>
        <w:t xml:space="preserve">, 0,03% </w:t>
      </w:r>
      <w:r>
        <w:rPr>
          <w:lang w:val="en-US"/>
        </w:rPr>
        <w:t>Cu</w:t>
      </w:r>
      <w:r>
        <w:rPr/>
        <w:t xml:space="preserve">, 0,01% </w:t>
      </w:r>
      <w:r>
        <w:rPr>
          <w:lang w:val="en-US"/>
        </w:rPr>
        <w:t>Co</w:t>
      </w:r>
      <w:r>
        <w:rPr/>
        <w:t xml:space="preserve">, 0,021% </w:t>
      </w:r>
      <w:r>
        <w:rPr>
          <w:lang w:val="en-US"/>
        </w:rPr>
        <w:t>Zn</w:t>
      </w:r>
      <w:r>
        <w:rPr/>
        <w:t>. Запасы железа по категориям С</w:t>
      </w:r>
      <w:r>
        <w:rPr>
          <w:vertAlign w:val="subscript"/>
        </w:rPr>
        <w:t>2</w:t>
      </w:r>
      <w:r>
        <w:rPr/>
        <w:t xml:space="preserve"> составляют 26,4 млн. т /</w:t>
      </w:r>
      <w:r>
        <w:rPr/>
        <w:fldChar w:fldCharType="begin"/>
      </w:r>
      <w:r>
        <w:rPr/>
        <w:instrText xml:space="preserve"> REF _Ref3446658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22:00Z</dcterms:created>
  <dc:creator>1325</dc:creator>
  <dc:description/>
  <cp:keywords/>
  <dc:language>en-US</dc:language>
  <cp:lastModifiedBy>1325</cp:lastModifiedBy>
  <dcterms:modified xsi:type="dcterms:W3CDTF">2014-02-19T09:23:00Z</dcterms:modified>
  <cp:revision>1</cp:revision>
  <dc:subject/>
  <dc:title>Эмельджакское месторождение (II-3-3) расположено в истоках руч</dc:title>
</cp:coreProperties>
</file>