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6</w:t>
      </w:r>
    </w:p>
    <w:p>
      <w:pPr>
        <w:pStyle w:val="Style15"/>
        <w:rPr/>
      </w:pPr>
      <w:r>
        <w:rPr/>
        <w:t xml:space="preserve">Характеристика россыпных месторождений золота, показанных на карте полезных ископаемых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20"/>
        <w:gridCol w:w="839"/>
        <w:gridCol w:w="851"/>
        <w:gridCol w:w="850"/>
        <w:gridCol w:w="1134"/>
        <w:gridCol w:w="7560"/>
        <w:gridCol w:w="90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Дли</w:t>
              <w:softHyphen/>
              <w:t>на,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Шири</w:t>
              <w:softHyphen/>
              <w:t>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торфов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песков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Средние содержа</w:t>
              <w:softHyphen/>
              <w:t>ния золота, 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пробнос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Источ</w:t>
              <w:softHyphen/>
              <w:t>ник инфор</w:t>
              <w:softHyphen/>
              <w:t>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Бол. Ыллы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380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Джек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0-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16,6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3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простой ленточной залежи. Мощность аллювиальных отложений 3,7-20 м. Плотиком россыпи являются породы фундамента. Преобладало золото размером 0,8-3 мм, средней окатанности, комковидной и комковидно-уплощенной формы. Цвет золотин золотисто-желтый с красноватым оттенком. 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узкой приплотиковой ленточной залежи. Приурочена к нижней части четвертичного аллювия мощностью до 8 м. Плотик представлен породами фундамента. Встречались самородки весом 1-2 г. Золотины окатаны, по форме преобладало жилковидное, пластинчатое и дендритовидное золото.</w:t>
            </w:r>
            <w:r>
              <w:rPr>
                <w:i/>
              </w:rPr>
              <w:t xml:space="preserve"> </w:t>
            </w:r>
            <w:r>
              <w:rPr/>
              <w:t>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67, 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Ча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Мар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1-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Приурочена к нижней части четвертичного аллювия мощностью 1,8-4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15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алу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9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7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4-2,17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четвертичному аллювию мощностью до 5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мбурд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7-6,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о-террасовая россыпь. Плотик представлен породами фундамента. По гранулометрическому составу среди золотин преобладают фракции менее 1 мм (86%). При отработке встречались самородки весом 10-20 г. Преобладают золотины пластинчатой формы золотисто-желтого, красновато-желтого цвета с зеленоватым оттенком. Россыпь эксплуатируе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Тростни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8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Б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9-3,34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Мощность аллювиальных отложений 1,2-3,6 м. Плотик представлен породами фундамента. Золото мелкое. Фракция менее 1 мм составляет 75-87%, причем фракция менее 0,25 – 38%. Золотины имеют темно-желтый цвет, реже светло-желтый с зеленоватым оттенком. Хорошо и средне окатано. В крупных зернах содержит включения кварца, магнетита, циркона. По форме преобладает лепешковидное с шероховатой поверхностью. Встречается комковатое золото, редко губчатое (с ямчато-бугорчатой и микропористой поверхностью). Среди мелких фракций наблюдается золото неправильной формы, булавовидное и бочонковидное, пластинчатое слабо окатанное и неокатанное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лас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43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</w:t>
            </w:r>
            <w:r>
              <w:rPr>
                <w:i/>
              </w:rPr>
              <w:t xml:space="preserve"> </w:t>
            </w:r>
            <w:r>
              <w:rPr/>
              <w:t>Золото мелкое. Фракция менее 1 мм составляет 70%. Золотины, как правило, окатаны, имеют темно-желтый, реже светло-желтый цвет. По форме преобладает комковатое, лепешковидное, реже встречается «амебовидное» золото.</w:t>
            </w:r>
            <w:r>
              <w:rPr>
                <w:i/>
              </w:rPr>
              <w:t xml:space="preserve"> </w:t>
            </w:r>
            <w:r>
              <w:rPr/>
              <w:t>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09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1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нижней части четвертичного аллювия мощностью до 5,6 м. Плотик представлен породами фундамента. Золото мелкое. Фракция менее 1 мм составляет 97-100%, причем фракция менее 0,25 – 90%. Золотины имеют темно-желтый цвет, иногда с красноватым оттенком. Редко отмечается светло-желтое золото и золото в «рубашке» бурого и темно-бурого цвета. Окатанное и полуокатанное. По форме преобладает комковатое золото, состоящее из слипшихся, перемятых и перегнутых золотинок с неровным контуром. Среди мелких фракций наблюдается золото неправильной формы, булавовидное, бочонковидное, лепешковидное, октаэдрическое. Среди фракции менее 0,25 встречаются золотины проволковидной, дендритовидной, крючковатой формы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2:00Z</dcterms:created>
  <dc:creator>1325</dc:creator>
  <dc:description/>
  <cp:keywords/>
  <dc:language>en-US</dc:language>
  <cp:lastModifiedBy>1325</cp:lastModifiedBy>
  <dcterms:modified xsi:type="dcterms:W3CDTF">2014-02-19T09:32:00Z</dcterms:modified>
  <cp:revision>2</cp:revision>
  <dc:subject/>
  <dc:title>Таблица 16</dc:title>
</cp:coreProperties>
</file>