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spacing w:lineRule="auto" w:line="360" w:before="120" w:after="120"/>
        <w:jc w:val="right"/>
        <w:rPr/>
      </w:pPr>
      <w:r>
        <w:rPr/>
        <w:t>Приложение 3.</w:t>
      </w:r>
    </w:p>
    <w:p>
      <w:pPr>
        <w:pStyle w:val="Style16"/>
        <w:rPr/>
      </w:pPr>
      <w:r>
        <w:rPr/>
        <w:t xml:space="preserve">Список прогнозируемых объектов полезных ископаемых, показанных на схеме </w:t>
        <w:br/>
        <w:t>минерагенического районирования и прогноза полезных ископаемых листа О-52-</w:t>
      </w:r>
      <w:r>
        <w:rPr>
          <w:lang w:val="en-US"/>
        </w:rPr>
        <w:t>XIII</w:t>
      </w:r>
      <w:r>
        <w:rPr/>
        <w:t xml:space="preserve"> масштаба 1:500 000</w:t>
      </w:r>
    </w:p>
    <w:p>
      <w:pPr>
        <w:pStyle w:val="Style15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58"/>
        <w:gridCol w:w="3152"/>
        <w:gridCol w:w="993"/>
        <w:gridCol w:w="3827"/>
        <w:gridCol w:w="1134"/>
        <w:gridCol w:w="992"/>
        <w:gridCol w:w="1242"/>
        <w:gridCol w:w="1026"/>
        <w:gridCol w:w="992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пп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объек</w:t>
              <w:softHyphen/>
              <w:t>тов на схем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>Рудный район, узел, поле, площадь, месторождение, про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>Площадь, к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>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>Категория прогноз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/>
            </w:pPr>
            <w:r>
              <w:rPr>
                <w:sz w:val="18"/>
              </w:rPr>
              <w:t xml:space="preserve">Прогнозные </w:t>
              <w:br/>
              <w:t>ресурсы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/>
            </w:pPr>
            <w:r>
              <w:rPr>
                <w:sz w:val="18"/>
              </w:rPr>
              <w:t>Степень перспективности и надежность ее опред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/>
            </w:pPr>
            <w:r>
              <w:rPr>
                <w:sz w:val="18"/>
              </w:rPr>
              <w:t>Рекомен</w:t>
              <w:softHyphen/>
              <w:t xml:space="preserve">дуемые виды </w:t>
              <w:br/>
              <w:t>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rPr>
                <w:sz w:val="18"/>
              </w:rPr>
            </w:pPr>
            <w:r>
              <w:rPr>
                <w:sz w:val="18"/>
              </w:rPr>
              <w:t>Источник информа</w:t>
              <w:softHyphen/>
              <w:t>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Золо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0" w:name="Центрально_Алданский_золотоносный_район"/>
            <w:bookmarkEnd w:id="0"/>
            <w:r>
              <w:rPr/>
              <w:t xml:space="preserve">Центрально-Алданский </w:t>
              <w:br/>
              <w:t>золотоносный район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5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Золото рудное (всег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6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53,6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" w:name="Эльконский_рудный_узел"/>
            <w:bookmarkEnd w:id="1"/>
            <w:r>
              <w:rPr/>
              <w:t>Эльконский рудный уз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-1</w:t>
            </w:r>
            <w:r>
              <w:rPr/>
              <w:t>-17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Месторождение Магнит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Крутопадающие минерализованные тектонические зоны в породах фундамента, выполненные золотоносными брекчиями, катаклазитами, бластомилонитами, метасоматит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,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5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Месторождение Медвежь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,4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8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Месторождение Невск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,5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52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" w:name="Зона_Бирская_I"/>
            <w:bookmarkEnd w:id="2"/>
            <w:r>
              <w:rPr/>
              <w:t>Зона Бирская-</w:t>
            </w: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0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" w:name="Месторождение_Северное"/>
            <w:bookmarkEnd w:id="3"/>
            <w:r>
              <w:rPr/>
              <w:t>Месторождение Север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9,9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4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" w:name="Месторождение_Южное"/>
            <w:bookmarkEnd w:id="4"/>
            <w:r>
              <w:rPr/>
              <w:t>Месторождение Юж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6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" w:name="Зона_Джекондинская"/>
            <w:bookmarkEnd w:id="5"/>
            <w:r>
              <w:rPr/>
              <w:t>Зона Джекондинск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Крутопадающие минерализованные тектонические зоны в породах фундамента, выполненные золотоносными брекчиями, катаклазитами, бластомилонитами, метасоматитами</w:t>
            </w:r>
          </w:p>
          <w:p>
            <w:pPr>
              <w:pStyle w:val="Style19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5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6" w:name="Джекондинский_рудный_узел_прогнозируемый"/>
            <w:bookmarkEnd w:id="6"/>
            <w:r>
              <w:rPr/>
              <w:t>Джекондинский рудный узел (прогнозируем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2.0.1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7" w:name="участок_Стрелка"/>
            <w:bookmarkEnd w:id="7"/>
            <w:r>
              <w:rPr/>
              <w:t>участок Стрел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Мелкие жилы, залежи окисленных сульфидно-кварцневых метасоматитов в доломитах усть-юдомской сви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П-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8" w:name="Ыллымахский_рудный_узел"/>
            <w:bookmarkEnd w:id="8"/>
            <w:r>
              <w:rPr/>
              <w:t xml:space="preserve">Ыллымахский рудный узел </w:t>
              <w:br/>
              <w:t>(прогнозируем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3.0.1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9" w:name="Амбурдакская_площадь"/>
            <w:bookmarkEnd w:id="9"/>
            <w:r>
              <w:rPr/>
              <w:t>Амбурдакская площад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Гидротермально-измененные породы фундамента (гнейсы, граниты) в тектонических зон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П-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1.3.0.2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0" w:name="Дабанская_площадь"/>
            <w:bookmarkEnd w:id="10"/>
            <w:r>
              <w:rPr/>
              <w:t>Дабанская площад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Мелкие жилы, залежи окисленных сульфидно-кварцневых метасоматитов в доломитах усть-юдомской сви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П-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Золото россыпное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-3</w:t>
            </w:r>
            <w:r>
              <w:rPr/>
              <w:t>-5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1" w:name="р_Бол_Ыллымах"/>
            <w:bookmarkEnd w:id="11"/>
            <w:r>
              <w:rPr/>
              <w:t>р. Бол. Ыллыма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Мелкозалегающая аллювиальная россып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38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1-19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2" w:name="руч_Часовой_бассейн_р_Джеконда"/>
            <w:bookmarkEnd w:id="12"/>
            <w:r>
              <w:rPr/>
              <w:t xml:space="preserve">руч. Часовой </w:t>
              <w:br/>
              <w:t>(бассейн р. Джеко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0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1-23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3" w:name="руч_Тростниковый_бассейн_р_Лев_Ыллымах"/>
            <w:bookmarkEnd w:id="13"/>
            <w:r>
              <w:rPr/>
              <w:t xml:space="preserve">руч. Тростниковый </w:t>
              <w:br/>
              <w:t>(бассейн р. Лев. Ыллымах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,0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ран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7520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6451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7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2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u w:val="single"/>
              </w:rPr>
            </w:pPr>
            <w:bookmarkStart w:id="14" w:name="Эльконский_урановорудный_район"/>
            <w:bookmarkEnd w:id="14"/>
            <w:r>
              <w:rPr/>
              <w:t xml:space="preserve">Эльконский урановорудный </w:t>
              <w:br/>
              <w:t>район (всего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14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900</w:t>
            </w:r>
          </w:p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80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-1</w:t>
            </w:r>
            <w:r>
              <w:rPr/>
              <w:t>-2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5" w:name="Проявление_Стланиковое_Зона_801"/>
            <w:bookmarkEnd w:id="15"/>
            <w:r>
              <w:rPr/>
              <w:t xml:space="preserve">Проявление Стланиковое </w:t>
              <w:br/>
              <w:t>(Зона № 80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Крутопадающие минерализованные тектонические зоны в породах фундамента, выполненные брекчиями, катаклазитами, бластомилонитами, метасоматит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6" w:name="Проявление_Зона_Ближняя_I_1_7"/>
            <w:bookmarkEnd w:id="16"/>
            <w:r>
              <w:rPr/>
              <w:t>Проявление Зона Ближня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10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7" w:name="Проявление_Зона_Диабазовая"/>
            <w:bookmarkEnd w:id="17"/>
            <w:r>
              <w:rPr/>
              <w:t>Проявление Зона Диабазо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13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8" w:name="Месторождение_Надеждинское"/>
            <w:bookmarkEnd w:id="18"/>
            <w:r>
              <w:rPr/>
              <w:t>Месторождение Надеждинск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8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1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19" w:name="Месторождение_Магнитное"/>
            <w:bookmarkEnd w:id="19"/>
            <w:r>
              <w:rPr/>
              <w:t>Месторождение Магнит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0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0" w:name="Проявление_Зона_Верхнегольцовая"/>
            <w:bookmarkEnd w:id="20"/>
            <w:r>
              <w:rPr/>
              <w:t>Проявление Зона Верхнегольцо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1" w:name="Проявление_Зона_Письмо"/>
            <w:bookmarkEnd w:id="21"/>
            <w:r>
              <w:rPr/>
              <w:t>Проявление Зона Письм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4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2" w:name="Проявление_Зона_Юбилейная"/>
            <w:bookmarkEnd w:id="22"/>
            <w:r>
              <w:rPr/>
              <w:t>Проявление Зона Юбилей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5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3" w:name="Месторождение_Медвежье"/>
            <w:bookmarkEnd w:id="23"/>
            <w:r>
              <w:rPr/>
              <w:t>Месторождение Медвежь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6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4" w:name="Проявление_Зона_Брусничная"/>
            <w:bookmarkEnd w:id="24"/>
            <w:r>
              <w:rPr/>
              <w:t>Проявление Зона Бруснич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5" w:name="Месторождение_Снежное"/>
            <w:bookmarkEnd w:id="25"/>
            <w:r>
              <w:rPr/>
              <w:t>Месторождение Снеж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28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6" w:name="Месторождение_Невское"/>
            <w:bookmarkEnd w:id="26"/>
            <w:r>
              <w:rPr/>
              <w:t>Месторождение Невск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1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3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7" w:name="Проявление_Зона_Курунг"/>
            <w:bookmarkEnd w:id="27"/>
            <w:r>
              <w:rPr/>
              <w:t>Проявление Зона Курун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34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8" w:name="Месторождение_Главное"/>
            <w:bookmarkEnd w:id="28"/>
            <w:r>
              <w:rPr/>
              <w:t>Месторождение Глав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36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29" w:name="Проявление_Зона_Водораздельная_I"/>
            <w:bookmarkEnd w:id="29"/>
            <w:r>
              <w:rPr/>
              <w:t>Проявление Зона Водораздельная-</w:t>
            </w: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Крутопадающие минерализованные тектонические зоны в породах фундамента, выполненные брекчиями, катаклазитами, бластомилонитами, метасоматит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0" w:name="Проявление_Зона_487"/>
            <w:bookmarkEnd w:id="30"/>
            <w:r>
              <w:rPr/>
              <w:t>Проявление Зона № 48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3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1" w:name="Проявление_Зона_Марсовая"/>
            <w:bookmarkEnd w:id="31"/>
            <w:r>
              <w:rPr/>
              <w:t>Проявление Зона Марсо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4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2" w:name="Проявление_Зона_486"/>
            <w:bookmarkEnd w:id="32"/>
            <w:r>
              <w:rPr/>
              <w:t>Проявление Зона № 4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5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3" w:name="Проявление_Зона_552"/>
            <w:bookmarkEnd w:id="33"/>
            <w:r>
              <w:rPr/>
              <w:t>Проявление Зона № 5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4" w:name="Проявление_Зона_Нежданная"/>
            <w:bookmarkEnd w:id="34"/>
            <w:r>
              <w:rPr/>
              <w:t>Проявление Зона Неждан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49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5" w:name="Проявление_Зона_180"/>
            <w:bookmarkEnd w:id="35"/>
            <w:r>
              <w:rPr/>
              <w:t>Проявление Зона № 1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1-5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6" w:name="Проявление_Зона_Бирская_I"/>
            <w:bookmarkEnd w:id="36"/>
            <w:r>
              <w:rPr/>
              <w:t>Проявление Зона Бирская-</w:t>
            </w: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7" w:name="Проявление_Зона_Ветвистая"/>
            <w:bookmarkEnd w:id="37"/>
            <w:r>
              <w:rPr/>
              <w:t>Проявление Зона Ветвист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8" w:name="Проявление_Зона_Первая"/>
            <w:bookmarkEnd w:id="38"/>
            <w:r>
              <w:rPr/>
              <w:t>Проявление Зона Пер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39" w:name="Проявление_Зона_Двойная"/>
            <w:bookmarkEnd w:id="39"/>
            <w:r>
              <w:rPr/>
              <w:t>Проявление Зона Двой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0" w:name="Проявление_Зона_Вторая"/>
            <w:bookmarkEnd w:id="40"/>
            <w:r>
              <w:rPr/>
              <w:t>Проявление Зона Втор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3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1" w:name="Месторождение_Таежное"/>
            <w:bookmarkEnd w:id="41"/>
            <w:r>
              <w:rPr/>
              <w:t>Месторождение Таежн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5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2" w:name="Месторождение_Минеевское"/>
            <w:bookmarkEnd w:id="42"/>
            <w:r>
              <w:rPr/>
              <w:t>Месторождение Минеевск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6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3" w:name="Проявление_Зона_Лагерная"/>
            <w:bookmarkEnd w:id="43"/>
            <w:r>
              <w:rPr/>
              <w:t>Проявление Зона Лагер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Крутопадающие минерализованные тектонические зоны в породах фундамента, выполненные брекчиями, катаклазитами, бластомилонитами, метасоматит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4" w:name="Проявление_Зона_Сохсолоохская"/>
            <w:bookmarkEnd w:id="44"/>
            <w:r>
              <w:rPr/>
              <w:t>Проявление Зона Сохсолоохск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8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5" w:name="Проявление_Зона_Секущая"/>
            <w:bookmarkEnd w:id="45"/>
            <w:r>
              <w:rPr/>
              <w:t>Проявление Зона Секущ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19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6" w:name="Проявление_Зона_Корма"/>
            <w:bookmarkEnd w:id="46"/>
            <w:r>
              <w:rPr/>
              <w:t>Проявление Зона Корм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20</w:t>
            </w:r>
          </w:p>
          <w:p>
            <w:pPr>
              <w:pStyle w:val="Style19"/>
              <w:spacing w:before="20" w:after="20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7" w:name="Проявление_Зона_751"/>
            <w:bookmarkEnd w:id="47"/>
            <w:r>
              <w:rPr/>
              <w:t>Проявление Зона № 7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5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23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8" w:name="Проявление_Зона_Срединная"/>
            <w:bookmarkEnd w:id="48"/>
            <w:r>
              <w:rPr/>
              <w:t>Проявление Зона Срединн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26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49" w:name="Проявление_Зона_Ближняя"/>
            <w:bookmarkEnd w:id="49"/>
            <w:r>
              <w:rPr/>
              <w:t>Проявление Зона Ближня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2-2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0" w:name="Месторождение_Агдинское"/>
            <w:bookmarkEnd w:id="50"/>
            <w:r>
              <w:rPr/>
              <w:t>Месторождение Агдинско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0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в/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3-7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1" w:name="Проявление_Зона_Масчыт"/>
            <w:bookmarkEnd w:id="51"/>
            <w:r>
              <w:rPr/>
              <w:t>Проявление Зона Масчы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70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2-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2" w:name="Проявление_Зона_Попутная"/>
            <w:bookmarkEnd w:id="52"/>
            <w:r>
              <w:rPr/>
              <w:t>Проявление Зона Попут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лощади вне рудных районов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230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2650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730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0.0.0.1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3" w:name="Амбурдакская_площадь_вне_руд_районов"/>
            <w:bookmarkEnd w:id="53"/>
            <w:r>
              <w:rPr/>
              <w:t>Амбурдакская площад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6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rPr/>
            </w:pPr>
            <w:r>
              <w:rPr/>
              <w:t>Ураноносные кварц-полевошпатовые метасоматиты зон гранитизации вдоль тектонических 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30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540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0.0.0.0.2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bookmarkStart w:id="54" w:name="Дес_Ыллымахская_площадь"/>
            <w:bookmarkEnd w:id="54"/>
            <w:r>
              <w:rPr/>
              <w:t>Дес-Ыллымахская площад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26500</w:t>
            </w:r>
          </w:p>
          <w:p>
            <w:pPr>
              <w:pStyle w:val="Style19"/>
              <w:spacing w:before="20" w:after="20"/>
              <w:jc w:val="center"/>
              <w:rPr/>
            </w:pPr>
            <w:r>
              <w:rPr/>
              <w:t>190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с/с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П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0" w:after="20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чание: 1) Оценка перспективности объектов. Числитель – степень перспективности: в – высокая, с – средняя, н – низкая; знаменатель – надежность ее определения: в – вполне надежная, с – средней надежности, м – малой надежности. 2) Рекомендуемые виды и очередность работ: Р – разведка; ПР – предварительная разведка; ПО – поисково-оценочные работы (1–первой очереди, 2–второй очереди); СП-10 – специализированные поиски масштаба 1:10 000; СП-25 – специализированные поиски масштаба 1:25 000; 3) Прогнозные ресурсы золота по всем объектам утверждены в Госкомгеологии РС(Я) и поставлены на оперативный уче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6">
    <w:name w:val="Название объекта"/>
    <w:basedOn w:val="Normal"/>
    <w:next w:val="Style15"/>
    <w:qFormat/>
    <w:pPr>
      <w:spacing w:before="120" w:after="120"/>
      <w:jc w:val="center"/>
    </w:pPr>
    <w:rPr>
      <w:sz w:val="28"/>
    </w:rPr>
  </w:style>
  <w:style w:type="paragraph" w:styleId="Style17">
    <w:name w:val="Приложение: номер"/>
    <w:basedOn w:val="Style16"/>
    <w:next w:val="Style15"/>
    <w:qFormat/>
    <w:pPr>
      <w:keepNext w:val="true"/>
      <w:pageBreakBefore/>
      <w:spacing w:lineRule="auto" w:line="360"/>
      <w:jc w:val="right"/>
      <w:outlineLvl w:val="0"/>
    </w:pPr>
    <w:rPr/>
  </w:style>
  <w:style w:type="paragraph" w:styleId="Style18">
    <w:name w:val="Таблица: назв. графы"/>
    <w:basedOn w:val="Normal"/>
    <w:next w:val="Normal"/>
    <w:qFormat/>
    <w:pPr>
      <w:spacing w:before="40" w:after="40"/>
      <w:jc w:val="center"/>
    </w:pPr>
    <w:rPr>
      <w:sz w:val="20"/>
    </w:rPr>
  </w:style>
  <w:style w:type="paragraph" w:styleId="Style19">
    <w:name w:val="Таблица: строчка"/>
    <w:basedOn w:val="Normal"/>
    <w:qFormat/>
    <w:pPr>
      <w:spacing w:before="40" w:after="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11:00Z</dcterms:created>
  <dc:creator>1325</dc:creator>
  <dc:description/>
  <cp:keywords/>
  <dc:language>en-US</dc:language>
  <cp:lastModifiedBy>OVZhukova</cp:lastModifiedBy>
  <dcterms:modified xsi:type="dcterms:W3CDTF">2014-08-12T12:55:00Z</dcterms:modified>
  <cp:revision>3</cp:revision>
  <dc:subject/>
  <dc:title>Приложение 3</dc:title>
</cp:coreProperties>
</file>