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true"/>
        <w:spacing w:before="120" w:after="0"/>
        <w:jc w:val="right"/>
        <w:rPr/>
      </w:pPr>
      <w:r>
        <w:rPr/>
        <w:t>Таблица 18</w:t>
      </w:r>
    </w:p>
    <w:p>
      <w:pPr>
        <w:pStyle w:val="Style15"/>
        <w:rPr/>
      </w:pPr>
      <w:r>
        <w:rPr/>
        <w:t xml:space="preserve">Характеристика месторождений урана, </w:t>
        <w:br/>
        <w:t xml:space="preserve">расположенных на площади листа </w:t>
      </w:r>
      <w:r>
        <w:rPr>
          <w:lang w:val="en-US"/>
        </w:rPr>
        <w:t>O</w:t>
      </w:r>
      <w:r>
        <w:rPr/>
        <w:t>-52-</w:t>
      </w:r>
      <w:r>
        <w:rPr>
          <w:lang w:val="en-US"/>
        </w:rPr>
        <w:t>XIII</w:t>
      </w:r>
      <w:r>
        <w:rPr/>
        <w:t xml:space="preserve"> по /156, 192, 202/</w:t>
      </w:r>
    </w:p>
    <w:tbl>
      <w:tblPr>
        <w:tblW w:w="14825" w:type="dxa"/>
        <w:jc w:val="left"/>
        <w:tblInd w:w="-5" w:type="dxa"/>
        <w:tblLayout w:type="fixed"/>
        <w:tblCellMar>
          <w:top w:w="0" w:type="dxa"/>
          <w:left w:w="108" w:type="dxa"/>
          <w:bottom w:w="0" w:type="dxa"/>
          <w:right w:w="108" w:type="dxa"/>
        </w:tblCellMar>
      </w:tblPr>
      <w:tblGrid>
        <w:gridCol w:w="720"/>
        <w:gridCol w:w="1320"/>
        <w:gridCol w:w="12785"/>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rPr>
                <w:sz w:val="18"/>
              </w:rPr>
            </w:pPr>
            <w:r>
              <w:rPr>
                <w:sz w:val="18"/>
              </w:rPr>
              <w:t xml:space="preserve">№№ </w:t>
            </w:r>
            <w:r>
              <w:rPr>
                <w:sz w:val="18"/>
              </w:rPr>
              <w:t>на кар</w:t>
              <w:softHyphen/>
              <w:t>т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sz w:val="18"/>
              </w:rPr>
              <w:t>Название, географичес</w:t>
              <w:softHyphen/>
              <w:t>кая привязка</w:t>
            </w:r>
          </w:p>
        </w:tc>
        <w:tc>
          <w:tcPr>
            <w:tcW w:w="12785"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rPr>
                <w:sz w:val="18"/>
              </w:rPr>
            </w:pPr>
            <w:r>
              <w:rPr>
                <w:sz w:val="18"/>
              </w:rPr>
              <w:t>Краткая характеристик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lang w:val="en-US"/>
              </w:rPr>
              <w:t>I</w:t>
            </w:r>
            <w:r>
              <w:rPr/>
              <w:t>-1-5</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Интерес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Основной рудовмещающей структурой является зона Интересная, представленная брекчированными метасоматитами, развитыми вдоль дайки роговообманковых порфиров. Дайка оруденения не содержит. Рудные тела имеют форму линз, четковидно сменяющих друг друга по простиранию. Протяженность зоны 2,5 км, простирание 290-300</w:t>
            </w:r>
            <w:r>
              <w:rPr>
                <w:vertAlign w:val="superscript"/>
              </w:rPr>
              <w:t>о</w:t>
            </w:r>
            <w:r>
              <w:rPr/>
              <w:t>, падение 60-80</w:t>
            </w:r>
            <w:r>
              <w:rPr>
                <w:vertAlign w:val="superscript"/>
              </w:rPr>
              <w:t>о</w:t>
            </w:r>
            <w:r>
              <w:rPr/>
              <w:t xml:space="preserve"> на юго-запад. Содержание урана изменяется от 0,074% до 3,377% при колебании мощностей от 0,06 м до 3,75 м. Урановая минерализация представлена браннеритом и настураном. Содержания золота 0,1-28,1 г/т (среднее 0,4 г/т) при мощности 1,5-3,3 м. Запасы урана подсчитаны по категориям С</w:t>
            </w:r>
            <w:r>
              <w:rPr>
                <w:vertAlign w:val="subscript"/>
              </w:rPr>
              <w:t>1</w:t>
            </w:r>
            <w:r>
              <w:rPr/>
              <w:t>+С</w:t>
            </w:r>
            <w:r>
              <w:rPr>
                <w:vertAlign w:val="subscript"/>
              </w:rPr>
              <w:t>2</w:t>
            </w:r>
            <w:r>
              <w:rPr/>
              <w:t xml:space="preserve"> при ср. сод. 0,354%: запасы по категории С</w:t>
            </w:r>
            <w:r>
              <w:rPr>
                <w:vertAlign w:val="subscript"/>
              </w:rPr>
              <w:t>1</w:t>
            </w:r>
            <w:r>
              <w:rPr/>
              <w:t xml:space="preserve"> –979 т., по категории С</w:t>
            </w:r>
            <w:r>
              <w:rPr>
                <w:vertAlign w:val="subscript"/>
              </w:rPr>
              <w:t>2</w:t>
            </w:r>
            <w:r>
              <w:rPr/>
              <w:t xml:space="preserve"> – 1835 т.</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1-13</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Надеждин</w:t>
              <w:softHyphen/>
              <w:t>ск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Основной рудовмещающей структурой является зона Надеждинская, являющаяся северо-западным флангом зоны Сохсолоохской и протягивающаяся на 9 км. Простирание зоны 310-315</w:t>
            </w:r>
            <w:r>
              <w:rPr>
                <w:vertAlign w:val="superscript"/>
              </w:rPr>
              <w:t>о</w:t>
            </w:r>
            <w:r>
              <w:rPr/>
              <w:t>, падение субвертикальное. Зона выполнена бластомилонитами, включает дайками метасоматически измененных метадиоритов. Мощность полосы бластомилонитов 80-150 м. Рудовмещающие зоны дробления выполнены брекчиями и представляют серию кулисообразных швов, развивающихся в полосе мощностью 5-10 м. Мощность рудных интервалов колеблется от 0,07 м до 5,35 м. Содержание урана от 0,052% до 1,314%(ср. сод. 0,137%). Выделяется несколько рудных залежей</w:t>
            </w:r>
            <w:r>
              <w:rPr>
                <w:rStyle w:val="FootnoteCharacters"/>
                <w:rStyle w:val="FootnoteAnchor"/>
              </w:rPr>
              <w:footnoteReference w:customMarkFollows="1" w:id="2"/>
              <w:t>*</w:t>
            </w:r>
            <w:r>
              <w:rPr/>
              <w:t xml:space="preserve"> размером 1000</w:t>
            </w:r>
            <w:r>
              <w:rPr>
                <w:rFonts w:eastAsia="Symbol" w:cs="Symbol" w:ascii="Symbol" w:hAnsi="Symbol"/>
              </w:rPr>
              <w:t></w:t>
            </w:r>
            <w:r>
              <w:rPr/>
              <w:t>500 м и мощностью от 1,91 м до 2,63 м. Урановая минерализация представлена браннеритом. Средние содержания золота 0,9 г/т. Элементы-спутники – свинец, мышьяк, таллий, медь. Запасы урана подсчитаны по категории С</w:t>
            </w:r>
            <w:r>
              <w:rPr>
                <w:vertAlign w:val="subscript"/>
              </w:rPr>
              <w:t>2</w:t>
            </w:r>
            <w:r>
              <w:rPr/>
              <w:t xml:space="preserve"> – 1475 т. Прогнозные ресурсы по категории Р</w:t>
            </w:r>
            <w:r>
              <w:rPr>
                <w:vertAlign w:val="subscript"/>
              </w:rPr>
              <w:t>1</w:t>
            </w:r>
            <w:r>
              <w:rPr/>
              <w:t xml:space="preserve"> – 28500 т. (при ср. сод. 0,14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1-17</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Магнит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Включает зоны Приятную и Зону № 513. Протяженность структуры 8 км. Протяженность месторождения 4 км. Зона представлена метасоматитами и брекчиями, милонитизированными дайками метадиоритов. Простирание зоны 320-330</w:t>
            </w:r>
            <w:r>
              <w:rPr>
                <w:vertAlign w:val="superscript"/>
              </w:rPr>
              <w:t>о</w:t>
            </w:r>
            <w:r>
              <w:rPr/>
              <w:t>, падение на юго-запад под углами 70-80</w:t>
            </w:r>
            <w:r>
              <w:rPr>
                <w:vertAlign w:val="superscript"/>
              </w:rPr>
              <w:t>о</w:t>
            </w:r>
            <w:r>
              <w:rPr/>
              <w:t>. Мощность зоны от 5 до 20 м. Форма рудных тел – уплощенные линзы. Содержание урана на поверхности 0,048%, на глубине до 0,122% на мощность 1 м. Среднее содержание золота 1,3 г/т при мощности золотоносных интервалов 2,6-3,6 м. Элементы-спутники – свинец, мышьяк, таллий, ванадий, молибден, вольфрам, ниобий. Прогнозные ресурсы урана по категории Р</w:t>
            </w:r>
            <w:r>
              <w:rPr>
                <w:vertAlign w:val="subscript"/>
              </w:rPr>
              <w:t>1</w:t>
            </w:r>
            <w:r>
              <w:rPr/>
              <w:t xml:space="preserve"> 3000 т (при среднем содержании 0,1%).</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1-25</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Медвежь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а к зоне Медвежьей, имеющей протяженность 3,8 км. Зона сложена бластомилонитами, метасоматитами, гидротермально измененными и брекчированными дайками метадиоритов. Азимут простирания структуры 280-300</w:t>
            </w:r>
            <w:r>
              <w:rPr>
                <w:vertAlign w:val="superscript"/>
              </w:rPr>
              <w:t>о</w:t>
            </w:r>
            <w:r>
              <w:rPr/>
              <w:t>, падение на юго-запад под углами 60-70</w:t>
            </w:r>
            <w:r>
              <w:rPr>
                <w:vertAlign w:val="superscript"/>
              </w:rPr>
              <w:t>о</w:t>
            </w:r>
            <w:r>
              <w:rPr/>
              <w:t>. Форма рудных тел линзовидная, удлиненная. Среднее содержание урана изменяется от 0,07% до 0,199%. Содержание золота 0,5-1,6 г/т при мощности золотоносных интервалов 1,8-3,4 м. Элементы-спутники – ванадий, таллий, бериллий. Прогнозные ресурсы урана по категории Р</w:t>
            </w:r>
            <w:r>
              <w:rPr>
                <w:vertAlign w:val="subscript"/>
              </w:rPr>
              <w:t>1</w:t>
            </w:r>
            <w:r>
              <w:rPr/>
              <w:t xml:space="preserve"> 3800 т (при среднем содержании 0,19%).</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1-27</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Снеж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о к зоне Пологой, имеющей протяженность 10,5 км. Протяженность месторождения 4 км. Зона Пологая представлена единой структурой северо-западного простирания (310</w:t>
            </w:r>
            <w:r>
              <w:rPr>
                <w:vertAlign w:val="superscript"/>
              </w:rPr>
              <w:t>о</w:t>
            </w:r>
            <w:r>
              <w:rPr/>
              <w:t>), падающей под углом 55-65</w:t>
            </w:r>
            <w:r>
              <w:rPr>
                <w:vertAlign w:val="superscript"/>
              </w:rPr>
              <w:t>о</w:t>
            </w:r>
            <w:r>
              <w:rPr/>
              <w:t xml:space="preserve"> на юго-запад. Сложена метасоматитами, метасоматически измененными кварц-полевошпатовыми породами. Средняя мощность 3-5 м. Рудные тела имеют сложную форму, протяженность их десятки м – первые сотни м, мощность от 0,5 м до 1,0 м. Среднее содержание урана изменяется от 0,1% до 0,3%. Содержание золота: 0,4-2,2 г/т на мощность 1,1-4,7 м. Элементы-спутники – мышьяк, таллий, ванадий, титан, никель. Запасы урана подсчитаны по категориям С</w:t>
            </w:r>
            <w:r>
              <w:rPr>
                <w:vertAlign w:val="subscript"/>
              </w:rPr>
              <w:t>1</w:t>
            </w:r>
            <w:r>
              <w:rPr/>
              <w:t>+С</w:t>
            </w:r>
            <w:r>
              <w:rPr>
                <w:vertAlign w:val="subscript"/>
              </w:rPr>
              <w:t>2</w:t>
            </w:r>
            <w:r>
              <w:rPr/>
              <w:t xml:space="preserve"> (по категории С</w:t>
            </w:r>
            <w:r>
              <w:rPr>
                <w:vertAlign w:val="subscript"/>
              </w:rPr>
              <w:t>1</w:t>
            </w:r>
            <w:r>
              <w:rPr/>
              <w:t xml:space="preserve"> 2620 т. при ср. сод. 0,161%, по категории С</w:t>
            </w:r>
            <w:r>
              <w:rPr>
                <w:vertAlign w:val="subscript"/>
              </w:rPr>
              <w:t>2</w:t>
            </w:r>
            <w:r>
              <w:rPr/>
              <w:t xml:space="preserve"> 5314 т при ср. сод. 0,16%). Прогнозные ресурсы категории Р</w:t>
            </w:r>
            <w:r>
              <w:rPr>
                <w:vertAlign w:val="subscript"/>
              </w:rPr>
              <w:t>2</w:t>
            </w:r>
            <w:r>
              <w:rPr/>
              <w:t xml:space="preserve"> 8100 т. (ср. сод. 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1-28</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Невск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о к тектонической зоне Невской, имеющей общую протяженность 6,2 км. Протяженность месторождения 2,2 км. Зона сложена брекчированными и катаклазированными гидротермально измененными породами. Азимут простирания зоны 305-330</w:t>
            </w:r>
            <w:r>
              <w:rPr>
                <w:vertAlign w:val="superscript"/>
              </w:rPr>
              <w:t>о</w:t>
            </w:r>
            <w:r>
              <w:rPr/>
              <w:t>, падение 55-65</w:t>
            </w:r>
            <w:r>
              <w:rPr>
                <w:vertAlign w:val="superscript"/>
              </w:rPr>
              <w:t>о</w:t>
            </w:r>
            <w:r>
              <w:rPr/>
              <w:t xml:space="preserve"> на юго-восток, мощность зоны колеблется от 1,7 до 8,0 м. Урановая минерализация представлена браннеритом. Рудные тела имеют линзообразную форму, длина их изменяется от 5-6 м до 20-30 м, мощность – от 0,11 м до 1,26 м. Содержание урана от 0,08% до 0,608%. Содержания золота 0,9-1,4 г/т на мощность 1,9-3 м. Элементы-спутники – сурьма, мышьяк, таллий. Запасы урана категории С</w:t>
            </w:r>
            <w:r>
              <w:rPr>
                <w:vertAlign w:val="subscript"/>
              </w:rPr>
              <w:t>2</w:t>
            </w:r>
            <w:r>
              <w:rPr/>
              <w:t xml:space="preserve"> 2472 т (ср.сод. 0,147%). Прогнозные ресурсы по категории Р</w:t>
            </w:r>
            <w:r>
              <w:rPr>
                <w:vertAlign w:val="subscript"/>
              </w:rPr>
              <w:t>1</w:t>
            </w:r>
            <w:r>
              <w:rPr/>
              <w:t xml:space="preserve"> – 3100 т.</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1-34</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Глав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о к зоне Главной протяженностью 5,4 км. Зона сложена метасоматитами, метасоматически измененными кварц-полевошпатовыми породами и кварц-карбонатными брекчиями. Азимут простирания зоны 300</w:t>
            </w:r>
            <w:r>
              <w:rPr>
                <w:vertAlign w:val="superscript"/>
              </w:rPr>
              <w:t>о</w:t>
            </w:r>
            <w:r>
              <w:rPr/>
              <w:t>, падение на юго-запад под углом 60</w:t>
            </w:r>
            <w:r>
              <w:rPr>
                <w:vertAlign w:val="superscript"/>
              </w:rPr>
              <w:t>о</w:t>
            </w:r>
            <w:r>
              <w:rPr/>
              <w:t>. Параметры оруденения на поверхности – содержание урана 0,14% на мощность 0,75 м; на глубине – 0,122% на мощность 0,23 м. Среднее содержание золота 1,8 г/т при мощности 4,6 м. Элементы-спутники – мышьяк, таллий, сурьма. Прогнозные ресурсы кат. Р</w:t>
            </w:r>
            <w:r>
              <w:rPr>
                <w:vertAlign w:val="subscript"/>
                <w:lang w:val="en-US"/>
              </w:rPr>
              <w:t>1</w:t>
            </w:r>
            <w:r>
              <w:rPr>
                <w:lang w:val="en-US"/>
              </w:rPr>
              <w:t xml:space="preserve"> – 1200 </w:t>
            </w:r>
            <w:r>
              <w:rPr/>
              <w:t>т</w:t>
            </w:r>
            <w:r>
              <w:rPr>
                <w:lang w:val="en-US"/>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2</w:t>
            </w:r>
            <w:r>
              <w:rPr/>
              <w:t>-1</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Север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Месторождение приурочено к зоне Северной, прослеженной на 10 км. Протяженность месторождения 7,2 км. Азимут простирания зоны 300-310</w:t>
            </w:r>
            <w:r>
              <w:rPr>
                <w:vertAlign w:val="superscript"/>
              </w:rPr>
              <w:t>о</w:t>
            </w:r>
            <w:r>
              <w:rPr/>
              <w:t>, падение 40-60</w:t>
            </w:r>
            <w:r>
              <w:rPr>
                <w:vertAlign w:val="superscript"/>
              </w:rPr>
              <w:t>о</w:t>
            </w:r>
            <w:r>
              <w:rPr/>
              <w:t xml:space="preserve"> на юго-запад. Промышленные запасы урана сосредоточены в основном в 3 крупных залежах протяженностью от 1,7 до 3,5 км с распространением на глубину более 1,2 км. Нижняя граница оруденения не установлена. Среднее содержание урана 0,149%. Средние содержания попутных компонентов: золото – 0,7 г/т (0,3-1,32 г/т), серебро – 12,4 г/т. Мощность золоторудных интервалов 1,2-4,2 м. Элементы-спутники – свинец, мышьяк, медь. Запасы по категории С</w:t>
            </w:r>
            <w:r>
              <w:rPr>
                <w:vertAlign w:val="subscript"/>
              </w:rPr>
              <w:t>2</w:t>
            </w:r>
            <w:r>
              <w:rPr/>
              <w:t xml:space="preserve"> – 58,6 тыс т.</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2-4</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Юж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Включает участки Дружный, Непроходимый, Курунг, Эльконское плато, Элькон. Месторождение приурочено к зоне Южной, прослеженной на 37 км. Протяженность месторождения 20,7 км. Простирание зоны 305</w:t>
            </w:r>
            <w:r>
              <w:rPr>
                <w:vertAlign w:val="superscript"/>
              </w:rPr>
              <w:t>о</w:t>
            </w:r>
            <w:r>
              <w:rPr/>
              <w:t xml:space="preserve"> с колебанием от 290 до 315</w:t>
            </w:r>
            <w:r>
              <w:rPr>
                <w:vertAlign w:val="superscript"/>
              </w:rPr>
              <w:t>о</w:t>
            </w:r>
            <w:r>
              <w:rPr/>
              <w:t>, падение от 52 до 80</w:t>
            </w:r>
            <w:r>
              <w:rPr>
                <w:vertAlign w:val="superscript"/>
              </w:rPr>
              <w:t>о</w:t>
            </w:r>
            <w:r>
              <w:rPr/>
              <w:t xml:space="preserve"> на юго-запад. Урановые руды локализуются как в основной зоне Южной, так и в оперяющих зонах Старой и Знакомой. Верхняя граница промышленного оруденения проходит в 200-400 м от поверхности. На глубину руды прослежены на 1800 м, нижняя граница не определена. В пределах зоны выделяются рудные залежи и рудные тела. Всего выделено 9 кулисообразно и субпараллельно расположенных рудных залежей протяженностью 650-5400 м со склонением к северо-западу под углом 30-50°. Мощность их изменяется от 0,1 м до 25 м (в среднем 4-6 м). В границах залежей выделены от 1 до 16 рудных тел длиной от 20-30 м до 650-750 м при мощности от десятых долей метра до 2-5 м. Форма крупных рудных тел в продольном сечении близка к ромбовидной, более мелкие тела имеют изометричную, столбообразную или ромбовидную форму. Кондиционное оруденение представлено первичными рудами, урановая минерализация в которых на 90% сложена браннеритом и продуктами его изменения. Содержание урана в рудах изменяется от 0,04% до 3% (среднее 0,148%). В целом для месторождения характерно увеличение содержания урана в рудах с юго-востока на северо-запад и, менее отчетливо выраженное – с глубиной. Попутными полезными компонентами в рудах месторождения являются, золото, серебро и молибден. Последний появляется на юго-восточном фланге зоны. Мощность золоторудных интервалов составляет от 0,3 м до 18,8 м при содержаниях золота 0,1-14,1 г/т. Средние содержания попутных компонентов: </w:t>
            </w:r>
            <w:r>
              <w:rPr>
                <w:lang w:val="en-US"/>
              </w:rPr>
              <w:t>Au</w:t>
            </w:r>
            <w:r>
              <w:rPr/>
              <w:t xml:space="preserve"> – 0,8 г/т, </w:t>
            </w:r>
            <w:r>
              <w:rPr>
                <w:lang w:val="en-US"/>
              </w:rPr>
              <w:t>Ag</w:t>
            </w:r>
            <w:r>
              <w:rPr/>
              <w:t xml:space="preserve"> – 10,2 г/т, </w:t>
            </w:r>
            <w:r>
              <w:rPr>
                <w:lang w:val="en-US"/>
              </w:rPr>
              <w:t>Mo</w:t>
            </w:r>
            <w:r>
              <w:rPr/>
              <w:t xml:space="preserve"> – 0,076%, </w:t>
            </w:r>
            <w:r>
              <w:rPr>
                <w:lang w:val="en-US"/>
              </w:rPr>
              <w:t>V</w:t>
            </w:r>
            <w:r>
              <w:rPr/>
              <w:t xml:space="preserve"> – 0,1%. Элементы-спутники – платина, мышьяк, вольфрам, таллий, ванадий, медь. Запасы урана подсчитаны по категориям В+С</w:t>
            </w:r>
            <w:r>
              <w:rPr>
                <w:vertAlign w:val="subscript"/>
              </w:rPr>
              <w:t>1</w:t>
            </w:r>
            <w:r>
              <w:rPr/>
              <w:t>+С</w:t>
            </w:r>
            <w:r>
              <w:rPr>
                <w:vertAlign w:val="subscript"/>
              </w:rPr>
              <w:t>2</w:t>
            </w:r>
            <w:r>
              <w:rPr/>
              <w:t xml:space="preserve"> в количестве 234,8 тыс. т. По данным технологических испытаний руд с учетом полного цикла переработки извлечение урана оценивается на уровне 90%, молибдена – 50-55%, золота и серебра – 40-5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2-13</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Таеж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о к зоне Центральной протяженностью 9,5 км. Зона выполнена бластомилонитами, метасоматитами, дайками метадиоритов. Протяженность месторождения 4,1 км. Простирание зоны 305-315</w:t>
            </w:r>
            <w:r>
              <w:rPr>
                <w:vertAlign w:val="superscript"/>
              </w:rPr>
              <w:t>о</w:t>
            </w:r>
            <w:r>
              <w:rPr/>
              <w:t>, падение на юго-запад под углами 55-65</w:t>
            </w:r>
            <w:r>
              <w:rPr>
                <w:vertAlign w:val="superscript"/>
              </w:rPr>
              <w:t>о</w:t>
            </w:r>
            <w:r>
              <w:rPr/>
              <w:t>. Мощность рудных пересечений колеблется от 0,1 м до 1,65 м. Содержание урана изменяется от 0,05% до 0,6%. Протяженность рудных тел 10-165 м. Среднее содержание урана 0,155%. Содержания золота 0,3-1,8 г/т на мощность 0,3-1,7 м. Элементы-спутники – таллий, ванадий, молибден. Запасы урана по категории С</w:t>
            </w:r>
            <w:r>
              <w:rPr>
                <w:vertAlign w:val="subscript"/>
              </w:rPr>
              <w:t>2</w:t>
            </w:r>
            <w:r>
              <w:rPr/>
              <w:t xml:space="preserve"> 3065 т (ср. сод. 0,155%). Прогнозные ресурсы по категории Р</w:t>
            </w:r>
            <w:r>
              <w:rPr>
                <w:vertAlign w:val="subscript"/>
              </w:rPr>
              <w:t>1</w:t>
            </w:r>
            <w:r>
              <w:rPr/>
              <w:t xml:space="preserve"> 5000 т (ср. сод. 0,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2-14</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Весенне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о к тектонической зоне Весенней, выполненной бластомилонитами, метасоматитами, гидротермально измененными и брекчированными дайками метадиоритов. Простирание зоны 300-305</w:t>
            </w:r>
            <w:r>
              <w:rPr>
                <w:vertAlign w:val="superscript"/>
              </w:rPr>
              <w:t>о</w:t>
            </w:r>
            <w:r>
              <w:rPr/>
              <w:t>, падение на юго-запад под углами 45-65</w:t>
            </w:r>
            <w:r>
              <w:rPr>
                <w:vertAlign w:val="superscript"/>
              </w:rPr>
              <w:t>о</w:t>
            </w:r>
            <w:r>
              <w:rPr/>
              <w:t>, протяженность – 13 км. Длина месторождения – 2,5 км. Мощность рудных пересечений 0,29-1,61 м. Содержание урана изменяется от 0,306% до 0,906%. Урановая минерализация – браннерит. Запасы по категории С</w:t>
            </w:r>
            <w:r>
              <w:rPr>
                <w:vertAlign w:val="subscript"/>
              </w:rPr>
              <w:t>2</w:t>
            </w:r>
            <w:r>
              <w:rPr/>
              <w:t xml:space="preserve"> 1600 т в двух разобщенных блоках. Содержания золота 0,4-1,3 г/т на мощность 0,1-6,3 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2-27</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Агдинск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о к серии кулисообразных и сочленяющихся структур, ориентированных по азимуту 310-315</w:t>
            </w:r>
            <w:r>
              <w:rPr>
                <w:vertAlign w:val="superscript"/>
              </w:rPr>
              <w:t>о</w:t>
            </w:r>
            <w:r>
              <w:rPr/>
              <w:t>, сопровождающихся системой оперяющих трещин. Падение зоны изменяется от 55</w:t>
            </w:r>
            <w:r>
              <w:rPr>
                <w:vertAlign w:val="superscript"/>
              </w:rPr>
              <w:t>о</w:t>
            </w:r>
            <w:r>
              <w:rPr/>
              <w:t xml:space="preserve"> на юго-запад до 80-85</w:t>
            </w:r>
            <w:r>
              <w:rPr>
                <w:vertAlign w:val="superscript"/>
              </w:rPr>
              <w:t>о</w:t>
            </w:r>
            <w:r>
              <w:rPr/>
              <w:t xml:space="preserve"> на северо-восток. Зона не выдержана по мощности, которая колеблется от 5-10 до 20 м, резко уменьшаясь с глубиной. Форма рудных тел – уплощенные линзы протяженностью первые сотни м при мощности от 1-2 м до 3-5 м. Рудная минерализация представлена коффинитом, браннеритом, присутствующих в цементе брекчий. Содержания золота 0,3-6,0 г/т (среднее 1,61 г/т). Элементы-спутники – сурьма, мышьяк, таллий. Запасы урана по категории С</w:t>
            </w:r>
            <w:r>
              <w:rPr>
                <w:vertAlign w:val="subscript"/>
              </w:rPr>
              <w:t>1</w:t>
            </w:r>
            <w:r>
              <w:rPr/>
              <w:t xml:space="preserve"> 978 т (ср. сод. 0,186%), по категории С</w:t>
            </w:r>
            <w:r>
              <w:rPr>
                <w:vertAlign w:val="subscript"/>
              </w:rPr>
              <w:t>2</w:t>
            </w:r>
            <w:r>
              <w:rPr/>
              <w:t xml:space="preserve"> 1005 т (ср. сод. 0,106%). Прогнозные ресурсы по категории Р</w:t>
            </w:r>
            <w:r>
              <w:rPr>
                <w:vertAlign w:val="subscript"/>
              </w:rPr>
              <w:t>1</w:t>
            </w:r>
            <w:r>
              <w:rPr/>
              <w:t xml:space="preserve"> 1000 т (ср. сод. 0,105%).</w:t>
            </w:r>
          </w:p>
        </w:tc>
      </w:tr>
    </w:tbl>
    <w:p>
      <w:pPr>
        <w:pStyle w:val="Normal"/>
        <w:rPr/>
      </w:pPr>
      <w:r>
        <w:rPr/>
      </w:r>
    </w:p>
    <w:sectPr>
      <w:footnotePr>
        <w:numFmt w:val="decimal"/>
      </w:footnote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пределах ураноносных зон выделяются рудные образования трех типов: рудные тела, рудные залежи, продуктивные зоны. Рудные тела представляют собой обособленные скопления урановых руд, приуроченные к одному тектоническому шву или серии сближенных трещин и оконтуренное в соответствии с установленными кондициями (</w:t>
      </w:r>
      <w:r>
        <w:rPr>
          <w:lang w:val="en-US"/>
        </w:rPr>
        <w:t>c</w:t>
      </w:r>
      <w:r>
        <w:rPr>
          <w:vertAlign w:val="subscript"/>
          <w:lang w:val="en-US"/>
        </w:rPr>
        <w:t>min</w:t>
      </w:r>
      <w:r>
        <w:rPr/>
        <w:t xml:space="preserve"> 0,04-0,05%). Рудная залежь представляет собой систему рудных тел, приуроченных к единой серии тектонических швов. Продуктивная зона объединяет рудные залежи в границах единой тектонической структуры (зоны).</w:t>
      </w:r>
    </w:p>
  </w:footnote>
</w:footnotes>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а: заголовок"/>
    <w:basedOn w:val="Normal"/>
    <w:next w:val="Normal"/>
    <w:qFormat/>
    <w:pPr>
      <w:keepNext w:val="true"/>
      <w:suppressAutoHyphens w:val="true"/>
      <w:spacing w:lineRule="auto" w:line="360" w:before="0" w:after="120"/>
      <w:jc w:val="center"/>
    </w:pPr>
    <w:rPr>
      <w:sz w:val="28"/>
    </w:rPr>
  </w:style>
  <w:style w:type="paragraph" w:styleId="Style16">
    <w:name w:val="Таблица: назв. графы"/>
    <w:basedOn w:val="Normal"/>
    <w:next w:val="Normal"/>
    <w:qFormat/>
    <w:pPr>
      <w:spacing w:before="40" w:after="40"/>
      <w:jc w:val="center"/>
    </w:pPr>
    <w:rPr>
      <w:sz w:val="20"/>
    </w:rPr>
  </w:style>
  <w:style w:type="paragraph" w:styleId="Style17">
    <w:name w:val="Название объекта"/>
    <w:basedOn w:val="Normal"/>
    <w:next w:val="Normal"/>
    <w:qFormat/>
    <w:pPr/>
    <w:rPr>
      <w:b/>
      <w:bCs/>
      <w:sz w:val="20"/>
    </w:rPr>
  </w:style>
  <w:style w:type="paragraph" w:styleId="Style18">
    <w:name w:val="Таблица: номер"/>
    <w:basedOn w:val="Style17"/>
    <w:next w:val="Style15"/>
    <w:qFormat/>
    <w:pPr>
      <w:keepNext w:val="true"/>
      <w:spacing w:before="120" w:after="0"/>
      <w:jc w:val="right"/>
    </w:pPr>
    <w:rPr>
      <w:b w:val="false"/>
      <w:bCs w:val="false"/>
      <w:sz w:val="28"/>
    </w:rPr>
  </w:style>
  <w:style w:type="paragraph" w:styleId="Style19">
    <w:name w:val="Таблица: строчка"/>
    <w:basedOn w:val="Normal"/>
    <w:qFormat/>
    <w:pPr>
      <w:spacing w:before="40" w:after="40"/>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9:43:00Z</dcterms:created>
  <dc:creator>1325</dc:creator>
  <dc:description/>
  <cp:keywords/>
  <dc:language>en-US</dc:language>
  <cp:lastModifiedBy>1325</cp:lastModifiedBy>
  <dcterms:modified xsi:type="dcterms:W3CDTF">2014-02-19T09:45:00Z</dcterms:modified>
  <cp:revision>1</cp:revision>
  <dc:subject/>
  <dc:title>Таблица 18</dc:title>
</cp:coreProperties>
</file>