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52"/>
        <w:rPr/>
      </w:pPr>
      <w:r>
        <w:rPr/>
        <w:t>Местрождение Минеевское (</w:t>
      </w:r>
      <w:r>
        <w:rPr>
          <w:lang w:val="en-US"/>
        </w:rPr>
        <w:t>I</w:t>
      </w:r>
      <w:r>
        <w:rPr/>
        <w:t>-2-15) расположено в средней части долины руч. Минеевский, правого притока р. Русской. Промышленная молибденоносность приурочена к отрезку тектонической зоны Южной и оперяющей ее структуре – зоне Второй.</w:t>
      </w:r>
    </w:p>
    <w:p>
      <w:pPr>
        <w:pStyle w:val="Style15"/>
        <w:spacing w:lineRule="auto" w:line="352"/>
        <w:rPr/>
      </w:pPr>
      <w:r>
        <w:rPr/>
        <w:t>Зона Южная в пределах месторождения имеет длину около 4 км, азимут простирания 305</w:t>
      </w:r>
      <w:r>
        <w:rPr>
          <w:rFonts w:eastAsia="Symbol" w:cs="Symbol" w:ascii="Symbol" w:hAnsi="Symbol"/>
        </w:rPr>
        <w:t></w:t>
      </w:r>
      <w:r>
        <w:rPr/>
        <w:t>, угол падения 70-75</w:t>
      </w:r>
      <w:r>
        <w:rPr>
          <w:rFonts w:eastAsia="Symbol" w:cs="Symbol" w:ascii="Symbol" w:hAnsi="Symbol"/>
        </w:rPr>
        <w:t></w:t>
      </w:r>
      <w:r>
        <w:rPr/>
        <w:t xml:space="preserve"> на юго-запад. Ее мощность изменяется от 10-15 м до 55 м, обычно составляя 20-40 м. Зона выполнена древними (протерозойскими) швами бластомилонитов, ультрамилонитов по вмещающим породам (гнейсам, кристаллосланцам, гранитам, мигматитам, дайкам метадиоритов), кварц-полевошпатовыми, хлорит-серицит-альбитовыми метасоматитами, а также более поздним (мезозойским) комплексом метасоматических и гидротермально-метасоматических образований. Швы тектонитов имеют мощность от первых см до 7 м (обычно 1,5-3 м). Тела кварц-полевошпатовых и полевошпатовых метасоматитов имеют мощность 0,3-10,7 м (в среднем 3 м), а их количество в поперечном сечении зоны составляет 2-4. Хлорит-серицит-альбитовые метасоматиты широко распространены в пределах всей зоны, образуя полосу мощностью до первых десятков метров. Более поздние пирит-карбонат-калишпатовые метасоматиты являются одним из главных элементов строения зоны и вмещают преимущественно жильные минеральные ассоциации всех последующих стадий и собственно рудные тела месторождения (см. ниже). Метасоматиты и метасоматически измененные породы (степень изменения более 20%) образуют зоны (полосы) мощностью от 0,5 м до 8 м. Средняя суммарная мощность их в поперечном сечении зоны составляет 5-10 м, редко достигая 20-25 м. Ореол более слабо проявленных метасоматитов имеет мощность 20-30 м. Наблюдается увеличение мощности метасоматитов с глубиной и некоторое уменьшение степени метасоматоза в юго-восточном направлении. Тела метасоматитов чаще приурочены к центральной части зоны, а также к ее лежачему боку. В пределах метасоматитов и метасоматически измененных пород фиксируются швы брекчий и микробрекчий, а участками – сложные брекчии с кварц-карбонатным, кварц-молибденовым и кварц-сульфидным цементом. Мощность таких швов колеблется от первых см до первых десятков см, реже до 1,-1,5 м. В пределах зоны широко распространены жилы серого кварца, часто несущие молибденовую минерализацию. Мощность отдельных жил изменяется от 0,2 м до 4,7 м, составляя в среднем 1-1,5 м. Количество жил в сечении зоны колеблется в пределах 1-6, в среднем – 2-3. По всему сечению зоны наблюдаются также сеть маломощных (от долей до первых мм) и разно ориентированных прожилков, выполненных флюоритом, кварцем, карбонатом, магнетитом и другими минералами.</w:t>
      </w:r>
    </w:p>
    <w:p>
      <w:pPr>
        <w:pStyle w:val="Style15"/>
        <w:spacing w:lineRule="auto" w:line="352"/>
        <w:rPr/>
      </w:pPr>
      <w:r>
        <w:rPr/>
        <w:t>Зона Вторая расположена в 200-400 м северо-восточнее зоны Южной. Она представляет собой тектоническую зону шириной 40-80 м, в пределах которой наблюдаются от 2 до 6 швов мощностью 2-15 м, представленных катаклазитами, калишпатизированными гранито-гнейсами, кварц-полевошпатовыми породами, дайками метадиоритов, метасоматитами и гидротермалитами. В целом строение структуры аналогично таковому зоны Южной.</w:t>
      </w:r>
    </w:p>
    <w:p>
      <w:pPr>
        <w:pStyle w:val="Style15"/>
        <w:spacing w:lineRule="auto" w:line="352"/>
        <w:rPr/>
      </w:pPr>
      <w:r>
        <w:rPr/>
        <w:t>В зоне Южной молибденовое оруденение локализуется в протяженных линзовидных залежах, приуроченных к интервалам максимального брекчирования, катаклаза и гидротермальных изменений вмещающих пород. Общая протяженность отрезка зоны с промышленными параметрами молибдена составляет более 5 км. По вертикали размах оруденения достигает 1150 м без признаков снижения продуктивности с глубиной. Выделяются две рудные залежи, расположенные кулисообразно и частично перекрывающиеся между собой /</w:t>
      </w:r>
      <w:r>
        <w:rPr/>
        <w:fldChar w:fldCharType="begin"/>
      </w:r>
      <w:r>
        <w:rPr/>
        <w:instrText xml:space="preserve"> REF _Ref34552093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 Рудная залежь № 1 прослеживается от северо-западной части месторождения на расстояние 1700 м, где выклинивается со склонением линии выклинивания к северо-западу под углом 30-40</w:t>
      </w:r>
      <w:r>
        <w:rPr>
          <w:rFonts w:eastAsia="Symbol" w:cs="Symbol" w:ascii="Symbol" w:hAnsi="Symbol"/>
        </w:rPr>
        <w:t></w:t>
      </w:r>
      <w:r>
        <w:rPr/>
        <w:t>. Далее, к юго-востоку расположена рудная залежь № 2. Относительно залежи № 1 она смещена в сторону лежачего бока зоны на 40-50 м.</w:t>
      </w:r>
    </w:p>
    <w:p>
      <w:pPr>
        <w:pStyle w:val="Style15"/>
        <w:spacing w:lineRule="auto" w:line="352"/>
        <w:rPr/>
      </w:pPr>
      <w:r>
        <w:rPr/>
        <w:t>Залежь № 1 представляет собой единое рудное тело мощностью 0,46-11,45 м, редко распадающееся на 2-4 рудных интервала, разделенных прослоями забалансовых руд или безрудных пород мощностью 2-10 м. Содержание молибдена в рудных интервалах изменяется в пределах 0,06-0,52% (среднее 0,187%). Наблюдается увеличение содержания молибдена до 0,25-0,35% в юго-восточной части залежи вблизи границы выклинивания. Залежь № 2 имеет протяженность 2,2 км и включает от 1 до 2-4 рудных интервалов мощностью 0,17-4,8 м с содержаниями молибдена 0,06-1,384% (в среднем 0,13%).</w:t>
      </w:r>
    </w:p>
    <w:p>
      <w:pPr>
        <w:pStyle w:val="Style15"/>
        <w:spacing w:lineRule="auto" w:line="352"/>
        <w:rPr/>
      </w:pPr>
      <w:r>
        <w:rPr/>
        <w:t>В зоне Второй молибденовое оруденение представлено серией субпараллельных маломощных рудных линз протяженностью от первых десятков до первых сотен метров, прослеживающихся в виде полосы мощностью 200-500 м на расстояние 2,2 км. Имея более пологое падение (40-50</w:t>
      </w:r>
      <w:r>
        <w:rPr>
          <w:rFonts w:eastAsia="Symbol" w:cs="Symbol" w:ascii="Symbol" w:hAnsi="Symbol"/>
        </w:rPr>
        <w:t></w:t>
      </w:r>
      <w:r>
        <w:rPr/>
        <w:t>) на юго-запад, рудоносные структуры зоны Второй при приближении к зоне Южной частично выклиниваются и сочленяются с верхней частью залежи № 2. Мощность рудных интервалов – 0,17-4,78 м (средняя 1,18 м) при содержании молибдена 0,06-1,384% (в среднем 0,122-0,181%).</w:t>
      </w:r>
    </w:p>
    <w:p>
      <w:pPr>
        <w:pStyle w:val="Style15"/>
        <w:spacing w:lineRule="auto" w:line="352"/>
        <w:rPr/>
      </w:pPr>
      <w:r>
        <w:rPr/>
        <w:t>Особенностью месторождения является широкое развитие забалансового оруденения. Забалансовые руды окаймляют рудные интервалы с кондиционными содержаниями. Мощности забалансовых интервалов изменяются от 0,13 м до 11,7 м, а содержания молибдена – от 0,01% до 0,049%. Кроме молибдена, руды месторождения содержат уран (в среднем 0,1%), золото (менее 0,1 г/т) и серебро (до 5 г/т)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352"/>
        <w:rPr/>
      </w:pPr>
      <w:r>
        <w:rPr/>
        <w:t>В процессе формирования месторождения Б.С. Кондратьев /</w:t>
      </w:r>
      <w:r>
        <w:rPr/>
        <w:fldChar w:fldCharType="begin"/>
      </w:r>
      <w:r>
        <w:rPr/>
        <w:instrText xml:space="preserve"> REF _Ref34552093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выделяет 6 стадий минералообразования (табл. 15). При этом поздние минеральные ассоциации последовательно телескопировали более ранние. Основной продуктивной стадией явилась пятая – молибденитовая, сопровождавшаяся микробрекчированием. В эту стадию произошло формирование двух близодновременных минеральных ассоциаций – брукит-иордизитовой и молибденит-иордизитовой. Первая развита в верхних частях зон, преимущественно выше горизонта +600 м, а вторая – ниже этого горизонта.</w:t>
      </w:r>
    </w:p>
    <w:p>
      <w:pPr>
        <w:pStyle w:val="Style15"/>
        <w:rPr/>
      </w:pPr>
      <w:r>
        <w:rPr/>
      </w:r>
    </w:p>
    <w:p>
      <w:pPr>
        <w:pStyle w:val="Style19"/>
        <w:rPr/>
      </w:pPr>
      <w:r>
        <w:rPr/>
        <w:t>Таблица 15</w:t>
      </w:r>
    </w:p>
    <w:p>
      <w:pPr>
        <w:pStyle w:val="Style16"/>
        <w:rPr/>
      </w:pPr>
      <w:r>
        <w:rPr/>
        <w:t xml:space="preserve">Стадии гидротермально-метасоматического минералообразования </w:t>
        <w:br/>
        <w:t>и парагенетические минеральные ассоциации зон Южной и Второй по /161/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118"/>
        <w:gridCol w:w="779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40" w:after="40"/>
              <w:jc w:val="center"/>
              <w:rPr/>
            </w:pPr>
            <w:r>
              <w:rPr/>
              <w:t xml:space="preserve">№№ </w:t>
            </w:r>
            <w:r>
              <w:rPr/>
              <w:t>п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40" w:after="40"/>
              <w:jc w:val="center"/>
              <w:rPr/>
            </w:pPr>
            <w:r>
              <w:rPr/>
              <w:t>Стад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40" w:after="40"/>
              <w:jc w:val="center"/>
              <w:rPr/>
            </w:pPr>
            <w:r>
              <w:rPr/>
              <w:t>Ассоциаци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40" w:after="40"/>
              <w:jc w:val="center"/>
              <w:rPr/>
            </w:pPr>
            <w:r>
              <w:rPr/>
              <w:t>Минера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мусковит-хлорит-альбитов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1. серпентин-тальк-хлоритова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серпентин, тальк, хлорит, ангидрит, мусковит-серицит, гематит, сфен, эпидот, цоизит, альбит, магнетит, рутил, альбит-олигоклаз, микрочешуйчатый биотит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2. карбонат-хлорит-альбитовая</w:t>
            </w:r>
          </w:p>
        </w:tc>
        <w:tc>
          <w:tcPr>
            <w:tcW w:w="77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альбит, альбит-олигоклаз, хлорит, карбонат, сфен, мусковит-серицит, гематит, кварц, пирит, микрокл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пирит-карбонат-калишпатов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 xml:space="preserve">1. пирит-карбонатная </w:t>
            </w:r>
            <w:r>
              <w:rPr>
                <w:lang w:val="en-US"/>
              </w:rPr>
              <w:t>I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пирит, доломит, анкерит, бурый калишпат, адуляр, сфен, серицит-каолинит, гидрослюда, самородное золото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2. пирит-карбонат-адуляровая</w:t>
            </w:r>
          </w:p>
        </w:tc>
        <w:tc>
          <w:tcPr>
            <w:tcW w:w="77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адуляр, бурый калишпат, доломит, анкерит, кальцит, пирит, марказит, апатит, анатаз, рутил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3. пирит-калишпат-кальцитовая</w:t>
            </w:r>
          </w:p>
        </w:tc>
        <w:tc>
          <w:tcPr>
            <w:tcW w:w="77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кальцит, пирит, бурый калишпат, адуляр, гематит, кварц, апатит, глаукофан-кроссит, сфен, эпидот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 xml:space="preserve">4. пирит-карбонатная </w:t>
            </w:r>
            <w:r>
              <w:rPr>
                <w:lang w:val="en-US"/>
              </w:rPr>
              <w:t>II</w:t>
            </w:r>
          </w:p>
        </w:tc>
        <w:tc>
          <w:tcPr>
            <w:tcW w:w="77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доломит, анкерит, пирит, адуляр, сфен, апатит, аната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барит-кварцев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1. карбонат-барит-кварцева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серый кварц, барит, кальцит, адуляр, флюорит, пирит, теннантит, халькопирит, галенит, сфалерит, сульванит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2. кварцевая</w:t>
            </w:r>
          </w:p>
        </w:tc>
        <w:tc>
          <w:tcPr>
            <w:tcW w:w="77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темно-серый квар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кварц-карбонат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1. рисовидного кварц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рисовидный кварц, рутил, апатит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2. карбонатная</w:t>
            </w:r>
          </w:p>
        </w:tc>
        <w:tc>
          <w:tcPr>
            <w:tcW w:w="77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доломит, пирит, анатаз, адуляр, рути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молибденит-иордизитов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1. брукит-иордизитова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брукит, иордизит, молибденит, пирит, апатит, каолинит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2. молибденит-иордизитовая</w:t>
            </w:r>
          </w:p>
        </w:tc>
        <w:tc>
          <w:tcPr>
            <w:tcW w:w="77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молибденит, иордизит, брукит, рутил, анатаз, пирит, серицит, мусковит-серицит, апатит, гемат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карбонат-кварцев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1. кварц-карбонатна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кварц, доломит, пирит, теннантит, халькопирит, рутил, барит, адуляр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2. карбонатная</w:t>
            </w:r>
          </w:p>
        </w:tc>
        <w:tc>
          <w:tcPr>
            <w:tcW w:w="77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кальцит, кварц, адуляр, флюорит, гематит, гидро-гематит, гетит, пирит, марказит, арагонит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3. карбонат-флюоритовая</w:t>
            </w:r>
          </w:p>
        </w:tc>
        <w:tc>
          <w:tcPr>
            <w:tcW w:w="77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кальцит, флюорит, адуляр, пирит,марказит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rPr/>
      </w:pPr>
      <w:r>
        <w:rPr/>
      </w:r>
    </w:p>
    <w:p>
      <w:pPr>
        <w:pStyle w:val="Style15"/>
        <w:rPr/>
      </w:pPr>
      <w:r>
        <w:rPr/>
        <w:t>Вблизи дневной поверхности до горизонта +600 м по рудным образованиям развивается зона гипергенеза, основными минералами которой являются гидрогетит и каолинит, реже распространены гидрогематит, ярозит, гипс, а также вторичные минералы молибдена – бетпакдалит и ильземанит.</w:t>
      </w:r>
    </w:p>
    <w:p>
      <w:pPr>
        <w:pStyle w:val="Style15"/>
        <w:rPr/>
      </w:pPr>
      <w:r>
        <w:rPr/>
        <w:t>Молибденовая минерализация в форме коротких (до 2-5 мм) маломощных (от долей мм до 1-2 мм) прожилков, тонкой рассеянной вкрапленности, небольших (0,05-0,3 мм, редко 1-3 мм в поперечнике) кучных скоплений, пятен и примазок содержится в жильном кварце и приконтактовых частях вмещающих метасоматически измененных гранито-гнейсов. Она представлена, главным образом, сульфидным молибденом (резко преобладает), тонкочешуйчатым с размером чешуек от менее 0,001 мм до 0,05 мм (чаще 0,008-0,01 мм), а также порошковатым тонкодисперсным иордизитом. Последний при окислении переходит в водный окисел молибдена – ильземанит. Иордизит и тесно ассоциирующий с ним ильземанит отмечаются в виде темных пятен неправильной формы с неясными ограничениями, уплощенных скоплений вдоль трещин, а также примазок серо-черного цвета размерами от долей мм до 1-5 мм. В тесных срастаниях с минералами молибдена находятся тонковкрапленный пирит, гипогенно измененный браннерит, вкрапленный коффинит, а также кварц, брукит, анатаз, флюорит, барит.</w:t>
      </w:r>
    </w:p>
    <w:p>
      <w:pPr>
        <w:pStyle w:val="Style15"/>
        <w:rPr/>
      </w:pPr>
      <w:r>
        <w:rPr/>
        <w:t>Проведенные технологические испытания показали, что в результате обогащения из руды в концентрат извлекается 65-67% молибдена. Последующая гидрометаллургическая переработка флотационного концентрата позволяет получить из него пара-молибдат аммония с извлечением 96%.</w:t>
      </w:r>
    </w:p>
    <w:p>
      <w:pPr>
        <w:pStyle w:val="Style15"/>
        <w:rPr/>
      </w:pPr>
      <w:r>
        <w:rPr/>
        <w:t>Запасы молибдена кат. С</w:t>
      </w:r>
      <w:r>
        <w:rPr>
          <w:vertAlign w:val="subscript"/>
        </w:rPr>
        <w:t>2</w:t>
      </w:r>
      <w:r>
        <w:rPr/>
        <w:t xml:space="preserve"> по месторождению в целом составляют 55 605 т (зона Южная), а прогнозные ресурсы кат. Р</w:t>
      </w:r>
      <w:r>
        <w:rPr>
          <w:vertAlign w:val="subscript"/>
        </w:rPr>
        <w:t>1</w:t>
      </w:r>
      <w:r>
        <w:rPr/>
        <w:t xml:space="preserve"> – 52 346 т (в т.ч. 29 346 т по зоне Южной и 23 000 т по зоне Второй) /</w:t>
      </w:r>
      <w:r>
        <w:rPr/>
        <w:fldChar w:fldCharType="begin"/>
      </w:r>
      <w:r>
        <w:rPr/>
        <w:instrText xml:space="preserve"> REF _Ref34552093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</w:t>
      </w:r>
    </w:p>
    <w:p>
      <w:pPr>
        <w:pStyle w:val="Style15"/>
        <w:rPr>
          <w:b/>
          <w:b/>
        </w:rPr>
      </w:pPr>
      <w:r>
        <w:rPr/>
        <w:t>Прогнозные ресурсы урана кат. Р</w:t>
      </w:r>
      <w:r>
        <w:rPr>
          <w:vertAlign w:val="subscript"/>
        </w:rPr>
        <w:t>1</w:t>
      </w:r>
      <w:r>
        <w:rPr/>
        <w:t xml:space="preserve"> составляют 5000 т (зона Южная), кат Р</w:t>
      </w:r>
      <w:r>
        <w:rPr>
          <w:vertAlign w:val="subscript"/>
        </w:rPr>
        <w:t>2</w:t>
      </w:r>
      <w:r>
        <w:rPr/>
        <w:t xml:space="preserve"> – 1200 т (зона Вторая) /</w:t>
      </w:r>
      <w:r>
        <w:rPr/>
        <w:fldChar w:fldCharType="begin"/>
      </w:r>
      <w:r>
        <w:rPr/>
        <w:instrText xml:space="preserve"> REF _Ref34552144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ядовой текст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6">
    <w:name w:val="Таблица: заголовок"/>
    <w:basedOn w:val="Style15"/>
    <w:next w:val="Style15"/>
    <w:qFormat/>
    <w:pPr>
      <w:keepNext w:val="true"/>
      <w:suppressAutoHyphens w:val="true"/>
      <w:spacing w:before="0" w:after="120"/>
      <w:ind w:hanging="0"/>
      <w:jc w:val="center"/>
    </w:pPr>
    <w:rPr/>
  </w:style>
  <w:style w:type="paragraph" w:styleId="Style17">
    <w:name w:val="Таблица: назв. графы"/>
    <w:basedOn w:val="Normal"/>
    <w:next w:val="Normal"/>
    <w:qFormat/>
    <w:pPr>
      <w:spacing w:before="40" w:after="40"/>
      <w:jc w:val="center"/>
    </w:pPr>
    <w:rPr>
      <w:sz w:val="20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9">
    <w:name w:val="Таблица: номер"/>
    <w:basedOn w:val="Style18"/>
    <w:next w:val="Style16"/>
    <w:qFormat/>
    <w:pPr>
      <w:keepNext w:val="true"/>
      <w:spacing w:before="120" w:after="0"/>
      <w:jc w:val="right"/>
    </w:pPr>
    <w:rPr>
      <w:b w:val="false"/>
      <w:bCs w:val="false"/>
      <w:sz w:val="28"/>
    </w:rPr>
  </w:style>
  <w:style w:type="paragraph" w:styleId="Style20">
    <w:name w:val="Таблица: строчка"/>
    <w:basedOn w:val="Normal"/>
    <w:qFormat/>
    <w:pPr>
      <w:spacing w:before="40" w:after="4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24:00Z</dcterms:created>
  <dc:creator>1325</dc:creator>
  <dc:description/>
  <cp:keywords/>
  <dc:language>en-US</dc:language>
  <cp:lastModifiedBy>1325</cp:lastModifiedBy>
  <dcterms:modified xsi:type="dcterms:W3CDTF">2014-02-19T09:25:00Z</dcterms:modified>
  <cp:revision>1</cp:revision>
  <dc:subject/>
  <dc:title>Местрождение Минеевское (I-2-15) расположено в средней части долины руч</dc:title>
</cp:coreProperties>
</file>