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9</w:t>
      </w:r>
    </w:p>
    <w:p>
      <w:pPr>
        <w:pStyle w:val="Style15"/>
        <w:rPr/>
      </w:pPr>
      <w:r>
        <w:rPr/>
        <w:t xml:space="preserve">Характеристика месторождений флогопита, расположенных на площади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4"/>
        <w:gridCol w:w="11765"/>
        <w:gridCol w:w="992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/>
            </w:pPr>
            <w:r>
              <w:rPr>
                <w:sz w:val="18"/>
              </w:rPr>
              <w:t>Название, географическая привяз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Эмельджак</w:t>
              <w:softHyphen/>
              <w:t>ское, левобережье сред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оит из 9 участков (Противорудничный, Викторовский, Центральный, Скальный, Пятый, Четвертый, Третий, Дорожный, Водораздельный). Приурочено к супракрустальным образованиям медведевской свиты федоровской серии, представленными, главным образом, существенно диопсидовыми породами, содержащими кварц, шпинель, кальцит, флогопит, роговую обманку, скаполит, волластонит, а также пироксен-роговообманковыми гнейсами. Широкое распространение в пределах месторождения имеют мигматиты, граниты и гранит-пегматиты, а также динамометаморфические образования – милониты, формирующие субвертикальные субсогласные с простиранием вмещающих пород зоны протяженностью до 600-800 м при мощности от 0,5-1 м до 10-15 м. В структурном плане месторождение приурочено к юго-западному крылу крупной антиформы, а промышленные скопления флогопита тяготеют к замковым частям мелких антиклинальных структур. Флогопит формирует гнезда в диопсидовых и шпинель-диопсидовых породах и жилы – в гнейсах, гранит-пегматитах и милонитах. Форма гнезд линзовидная, прожилковидная и неправильная, размер их обычно составляет 0,2-0,4 м, реже 1,5-2 м, до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 м (участок Центральный). Среди флогопитовых жил по отношению к вмещающим породам различаются согласные и секущие. Наиболее распространены секущие жилы северо-восточного простирания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, падающие на юго-восток под углами 3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Мощность секущих жил достигает 2-3 м, а длина 30-50 м. Согласные жилы встречаются реже и обычно приурочены к крыльям складчатых форм. Длина их достигает 15-25 м, а мощность 0,3-0,7 м до 1,5 м. Гнезда и жилы сложены флогопитом (преобладает), диопсидом, скаполитом, роговой обманкой, шпинелью, кальцитом. Размеры кристаллов слюды обычно колеблются от 5-10 см до 20-30 м в поперечнике, реже достигают 0,5-0,8 м. Наиболее крупные и качественные кристаллы слюды наблюдаются в местах пересечения согласных и секущих жил. Содержание флогопита на месторождении изменяется от 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802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3, 223/. В 1987-1988 г.г. диопсидовые породы месторождения исследовались в качестве диопсидового сырья /163/. Технологическими исследованиями и промышленными испытаниями доказана возможность использования их в производстве минеральной ваты, керамической и стеклянной облицовочной плитки, каменного литья, стеклосвязки для абразивного инструмента, пеностекла, как составляющей обмазки электрод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3, 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часток Второй, левобережье верхнего течения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и роговообманково-диопсидовыми, роговообманковыми кристаллосланцами и гнейсами с прослоями скаполит-диопсидовых, флогопит-диопсидовых пород и кальцифиров. Флогопитовые тела локализуются в диопсидовых, флогопит- и скаполит-диопсидовых породах. Представлены гнездами, реже согласными и секущими жилами, группирующимися в 9 слюдоносных зон длиной 54-387 м при мощности 2,3-33 м. Размер гнезд флогопита достигает 1 м в диаметре. Жилы флогопита имеют длину 5-8 м при мощности до 0,5 м. Кристаллы флогопита различного качества. Среднее содержание его по зонам – 31,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50, 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релое (Верхне-Эмельджак</w:t>
              <w:softHyphen/>
              <w:t>ское),</w:t>
            </w:r>
            <w:r>
              <w:rPr>
                <w:i/>
              </w:rPr>
              <w:t xml:space="preserve"> </w:t>
            </w:r>
            <w:r>
              <w:rPr/>
              <w:t>правый склон долины руч. Эмельджа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диняет участок Горелый и зону Южную. Приурочено к супракрустальным образованиям медведевской свиты федоровской серии, представленными роговообманковыми, биотит-роговообманковыми, роговообманково-диопсидовыми, флогопит-скаполит-диопсидовыми кристаллосланцами и кальцифирами. Флогопитовые тела локализуются в диопсидовых, флогопит-скаполит-диопсидовых породах и кальцифирах. Представлены гнездами, реже согласными и секущими жилами, группирующимися в слюдоносные зоны длиной до 180 м при мощности 2,5-15 м. Всего на месторождении выделено 8 таких зон. Размер гнезд флогопита достигает 2-2,5 м в диаметре. Жилы флогопита имеют длину 10-15 м при мощности от 0,5-1 м до 5,5 м. Секущие жилы часто приурочены к сводовым частям мелких складчатых форм. Флогопит месторождения относится к крупнокристаллическому среднего качества. Содержание его изменяется от 39,9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337,9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аборное, водораздел верховьев ручьев Ивановка-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 и скаполит-диопсидовыми породами, кальцифирами, диопсид-роговообманковыми, биотит-роговообманковыми, роговообманковыми кристаллосланцами и гнейсами. Флогопитовая минерализация локализуется в существенно диопсидовых породах и кальцифирах. Представлена гнездами, реже согласными и секущими жилами, группирующимися в 8 слюдоносных зон. Размер гнезд флогопита достигает 2-2,5 м в диаметре. Размеры жил незначительные и в длину обычно не превышают первых метров при мощности от 5-8 см до 2 м. Наиболее крупные жилы имеют длину 18-25 м при мощности 1,5-4,5 м. Размер кристаллов флогопита обычно составляет от 0,5-2 см до 0,3 м. Содержание его изменяется от 46,2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108,1  кг/м</w:t>
            </w:r>
            <w:r>
              <w:rPr>
                <w:vertAlign w:val="superscript"/>
              </w:rPr>
              <w:t>3</w:t>
            </w:r>
            <w:r>
              <w:rPr/>
              <w:t>. В пределах месторождения отмечаются линзовидные тела серпентин-магнетитовых, флогопит-магнетитовых и серпентин-диопсид-магнетитовых пород. Простирание их северо-западное, длина 80-120 м, мощность – 6-8 м. Содержание магнетита в среднем составляет 20-2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гнитное, водораздел верхних течений ручьев Эмельджак, Иванов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, представленным диопсидовыми, скаполит-диопсидовыми, флогопит-диопсидовыми с магнетитом и серпентином породами, а также диопсид-роговообманковыми, биотит-роговообманковыми, биотит-диопсид-роговообманковыми, роговообманковыми кристаллосланцами и гнейсами. В структурном плане месторождение находится на северо-западном крыле Керибиканской антиформы. Флогопитовая минерализация локализуется в существенно диопсидовых породах. Представлена гнездами, мелкими согласными, реже секущими жилами, группирующимися в 4 слюдоносных зоны. Размер гнезд флогопита изменяется от 5-10 см до 1  м в поперечнике. Размеры жил незначительные и в длину не превышают 6-8 м при мощности от нескольких десятков см до 0,5-1 м. Гнезда и жилы сложены флогопитом, диопсидом, кальцитом, реже встречаются магнетит, шпинель, серпентин и гиперстен. Размер кристаллов флогопита обычно составляет от 0,5-2 см до 0,5 м. Содержание его изменяется от 10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В пределах месторождения отмечаются линзовидные тела флогопит-магнетитовых и диопсид-магнетит-амфиболовых пород. Длина их не превышает30-50 м при мощности 3-5 м. Содержание магнетита в среднем составляет 36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, 22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ерхне-Кери</w:t>
              <w:softHyphen/>
              <w:t>биканское, верховья руч. Керибикан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медведевской свиты федоровской серии. Флогопитовая минерализация локализуется в существенно диопсидовых породах и представлена гнездовым типом. Размер гнезд флогопита изменяется от 6-10 см до 1-1,5  м в поперечнике. Форма гнезд, как правило, асимметричная с извилистыми ограничениями. Часто они вытянуты по простиранию вмещающих пород. Гнезда сложены флогопитом, кальцитом, диопсидом, роговой обманкой. В целом они концентрируются в 8 слюдоносных зон длиной до 300 м при мощности около 4 м. Содержание флогопита в рудных телах изменяется от 5,3 кг/м</w:t>
            </w:r>
            <w:r>
              <w:rPr>
                <w:vertAlign w:val="superscript"/>
              </w:rPr>
              <w:t>3</w:t>
            </w:r>
            <w:r>
              <w:rPr/>
              <w:t xml:space="preserve"> до 265,1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2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аталахское, верховья руч. Каталах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странственно объединяет 4 участка: Цветковский, Покостах, участок № 1 и участок № 2. Первые два участка ранее рассматривались в качестве самостоятельных месторождений /190, 229/. Приурочено к супракрустальным образованиям медведевской и леглиерской свит федоровской серии, представленным, соответственно, диопсид-роговообманковыми, роговообманковыми кристаллосланцами, гнейсами и диопсидовыми, гиперстен-диопсидовыми, диопсид-гиперстен-роговообманковыми, часто с биотитом кристаллосланцами, мраморами, кальцифирами. В структурном плане месторождение расположено на западном крыле Каталахской синформы. В пределах месторождения на 4 участках разведаны 39 слюдоносных зон длиной до 75-100 м и мощностью до 20-40 м. Флогопитовая минерализация приурочена к горизонтам диопсидовых, скаполит-диопсидовых, флогопит-диопсидовых пород, мраморов, кальцифиров и локализуется в виде небольших гнезд и жил в седловидных частях и крыльях мелких складчатых форм и в зонах трещиноватости. Основной тип ослюденения – гнездовой. Размер гнезд флогопита колеблется от 0,3-0,5 до 1-3 м в поперечнике, редко до 8 м по удлинению. Согласные жилы выполняют трещины субмеридионального простирания и часто имеют четковидную форму. Длина их не превышает 4-5 м, а мощность изменяется от 0,1-0,3 м до 0,6-0,8 м. Секущие жилы обычно представляют собой мелкие (длиной 0,5-2 м при мощности 0,15-0,4 м) крутопадающие (70-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или средненаклонные (40-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 тела северо-восточного простирания, резко выклинивающиеся по падению и простиранию. Флогопитовые тела сложены флогопитом, диопсидом, кальцитом, паргаситом, редко встречаются скаполит, сульфиды, апатит. Среднее содержание флогопита в рудных телах составляет 10-73 кг/м</w:t>
            </w:r>
            <w:r>
              <w:rPr>
                <w:vertAlign w:val="superscript"/>
              </w:rPr>
              <w:t>3</w:t>
            </w:r>
            <w:r>
              <w:rPr/>
              <w:t xml:space="preserve"> /204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90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Неакуинское, левый склон долины руч. Слюдяного, левого притока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гиперстеновыми и биотит-гиперстеновыми кристаллосланцами и гнейсами, включающим линзы серпентинитов. Промышленное ослюденение приурочено к диопсидовым породам, серпентинитам и представлено гнездовым и жильным типами. Гнезда имеют неправильную форму с многочисленными ответвлениями и карманами. Размер их достигает 0,7-0,8 м в поперечнике, а диаметр кристаллов флогопита – 1 м. Среди жил встречаются согласные и секущие, длина их, как правило, не превышает 2 м, при мощности до 0,5-0,6 м. Сложены флогопитом, диопсидом, серпентином, кальцитом, паргаситом. Всего на месторождении разведано 11 слюдоносных зон длиной 41,5-211 м и мощностью 4,5-14,8 м. Ослюденение прослежено до глубины 150 м. Содержание флогопита в рудных телах составляет 83,5-211,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3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ремучинс</w:t>
              <w:softHyphen/>
              <w:t>кое, правый борт долины р. Бол. Неаку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нимнырской свиты верхнеалданской серии, представленным диопсидовыми, диопсид-роговообманковыми и диопсид-гиперстеновыми кристаллосланцами и гнейсами. Промышленное ослюденение локализовано в диопсидовых породах и представлено гнездовым типом. Гнезда неправильной формы с многочисленными ответвлениями имеют размер 0,2-0,4 м, редко до 1 м, в поперечнике. Качество флогопита низкое. Содержание его в рудных телах составляет 27,1-109,6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Шумное, водораздел верховьев ручьев Гранитный и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</w:rPr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. Промышленное ослюденение локализовано в диопсидовых породах и представлено гнездовым, реже жильным типами. Гнезда имеют округлую и линзовидную форму. Размер их составляет от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 см до 2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 м, а диаметр кристаллов флогопита достигает 1 м. Среди жил встречаются согласные и секущие, длина их изменяется от 0,2-0,5 м  до 2-3 мм, редко 10-15 м при мощности 0,2-0,5 м (редко 1-1,5 м). Всего на месторождении разведано 7 слюдоносных зон длиной 42-217 м и мощностью 3,5-6,8 м. По падению зоны разведаны до глубины 75 м. Содержание флогопита в рудных телах составляет 55-174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4, 22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лесовское, верховья руч. Плесовы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, геденбергит-диопсидовыми кристаллосланцами, флогопит-диопсидовыми и кальцит-флогопит-диопсидовыми, скаполит-диопсидовыми породами. Промышленное ослюденение локализовано в диопсидовых породах и представлено гнездами, линзовидными телами и жилами, группирующимися в слюдоносную зону длиной 160 м и мощностью 3-40 м. Размер гнезд не превышает 0,5-0,7 м в поперечнике. Жилы в виде небольших четковидных тел имеют длину 0,5-1 м, редко до 15 м, и мощность от первых см до 0,3-0,7 м. Гнезда и жилы сложены флогопитом, диопсидом, кальцитом, серпентином, реже встречаются паргасит, скаполит, сфен, магнетит, апатит, сульфиды. Размер кристаллов флогопита достигает 0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 м. Качество флогопита низкое. Содержание его в рудных телах составляет 5-430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4-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Гоновское, левый склон долины руч. Безымянног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иурочено к супракрустальным образованиям леглиерской свиты федоровской серии, представленным диопсидовыми и диопсид-роговообманковыми кристаллосланцами и гнейсами с линзами флогопит-диопсидовых, скаполит-диопсидовых пород и кальцифиров. Промышленное ослюденение локализовано в диопсидовых породах и представлено гнездами, реже жилами. Гнезда имеют размер от 0,2-0,3 м до 0,8-1 м в поперечнике. Длина жил изменяется от 0,3-0,5 м до 1,5-2 мм, редко 3,2 м при мощности 0,1-0,2 м. Всего на месторождении разведано 2 слюдоносных зоны. Флогопит средне- и мелкокристаллический, в основном, хорошего качества. Содержание его в рудных телах составляет 14-285 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41, 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1:00Z</dcterms:created>
  <dc:creator>1325</dc:creator>
  <dc:description/>
  <cp:keywords/>
  <dc:language>en-US</dc:language>
  <cp:lastModifiedBy>1325</cp:lastModifiedBy>
  <dcterms:modified xsi:type="dcterms:W3CDTF">2014-02-19T10:01:00Z</dcterms:modified>
  <cp:revision>2</cp:revision>
  <dc:subject/>
  <dc:title>Таблица 19</dc:title>
</cp:coreProperties>
</file>