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Цинк. </w:t>
      </w:r>
      <w:r>
        <w:rPr>
          <w:sz w:val="28"/>
          <w:szCs w:val="28"/>
        </w:rPr>
        <w:t xml:space="preserve"> Повышенное содержание цинка и сопутствующего ему мышьяка (0,05 и 0,015% соответственно) установлено спектральным анализом штуфной пробы из обломка катаклазированного ожелезнённого кварца, встреченного в элювии на водоразделе ручьев Орто-Сала и Перевальный (ли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, пункт минерализа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-1). Это местонахождение не сопровождается дополнительными признаками эндогенной минера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46:00Z</dcterms:created>
  <dc:creator>1325</dc:creator>
  <dc:description/>
  <cp:keywords/>
  <dc:language>en-US</dc:language>
  <cp:lastModifiedBy>1325</cp:lastModifiedBy>
  <dcterms:modified xsi:type="dcterms:W3CDTF">2014-07-17T10:46:00Z</dcterms:modified>
  <cp:revision>1</cp:revision>
  <dc:subject/>
  <dc:title>Цинк</dc:title>
</cp:coreProperties>
</file>