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7. Полезные ископаем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лезные ископаемые представлены проявлениями нефти, пунктами минерализации железа, меди, цинка и золота, тремя месторождениями доломита, пунктом минерализации поделочного камня (арагонита) и одним месторождением пресных питьевых вод. Район перспективен на обнаружение месторождений кирпичных и керамзитовых гли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рючие ископаемы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Нефть.  </w:t>
      </w:r>
      <w:r>
        <w:rPr>
          <w:sz w:val="28"/>
          <w:szCs w:val="28"/>
        </w:rPr>
        <w:t xml:space="preserve">Битумопроявления нефтяного ряда наблюдаются в разрезах всех семи скважин, вскрывших породы устьюдомской свиты. Верхние части её разрезов, залегающие непосредственно под глинисто-карбонатными породами пестроцветной свиты, служившими литологическим экраном, пропитаны нефтяным битумом, выполняющим трещины, каверны и интерстиции зёрен карбонатных пород. Мощность пропитанного битумами разреза от 20 м (лист O-52-II, проя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1-3) до   48 м (лист O-52-I, проя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-1). В 7 пробах битуминозных пород, проанализированных В. А. Каширцевым (ЯНЦ) содержание битума составило 0,312 –1,179%. Групповой состав битумов (%): масла 24,17 – 61,03, смолы (сумма) 26, –46,3, в том числе бензоловые 9,37 –16,25, асфальтены 6,97 – 36,02, асфальтеновые кислоты 0,16 –0,64, метанонафтеновая фракция (% на УВ-фракцию) 21,48 –47,30, нафтеноароматическая фракция 52,7 –78,52. Порфирины отсутствуют. По содержанию масел битумы относятся к классу мальт (45 – 85%), асфальтов (25 –45%) и асфальтитов (менее 25%). По составу и набору «реликтовых» углеводородов описанные нафтидопроявления близки к нефтям Непско-Ботуобинской антеклизы, от которых отличаются отсутствием металлопорфиринов. Данные МК-спектроскопии и газово-жидкостной хроматографии свидетельствуют о том, что в изменениях нафтидов   основную роль сыграли процессы бактериального окисления и физического испарения лёгких фракций. Положение описанных нафтидопроявлений в своде антиклинальной структуры (Алдано-Ленский мегавал) и высокое содержание битума свидетельствуют о том, что эти скопления составляли залежь углеводородов, в настоящее время разрушенную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таллические ископаемы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Железо.  </w:t>
      </w:r>
      <w:r>
        <w:rPr>
          <w:sz w:val="28"/>
          <w:szCs w:val="28"/>
        </w:rPr>
        <w:t>При разбури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ырбыканской толщи, выполняющей полости отмершего древнего карста в верховье р. Кырбыкан (лис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52-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), установлено широкое распространение лимонитизации пород этой толщи. В общем случае лимонитизированные породы образуют линзовидные горизонты протяжённостью 100 –150 м и мощностью до 0,8 – 3,8 м. Встречаются равномерно лимонитизированные разности, содержащие около 8 –14%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реже распространены породы, в которых гётит и лимонит замещают доломит и которые могут рассматриваться как бурые железняки, несмотря на постоянное присутствие в них терригенных примесей и обломков различных карбонатов. Встречаются следующие разновидности «бурых железняков»: дресвяники карбонатных и кремнистых пород с железистым цементом, порошковатые землистые массы, натечные и оолитоподобные образования. Содержание окислов железа, в зависимости от количества терригенных примесей, колеблется от 10 до 68,8%. Постоянным спутником окислов железа в этих породах являются окислы марганца, содержащиеся в количестве от сотых долей процента до 4%, в редких случаях до 10%. Как правило, марганцем обогащены нижние части ожелезнённых интервалов разреза, в основании которых иногда наблюдаются маломощные (менее 15 см.) горизонты порошковатых руд, обогащённых окислами марганца. Условия залегания, вещественный состав и текстуры потенциально рудных тел подобны наблюдающимся на непромышленном Ботомском месторождении железа и марганца (лист P-52-XXVII). Генезис бурых железняков инфильтрационный. Практического значения они не имеют из-за низких содержаний, небольших запасов и неблагоприятных горно-технических условий, что позволяет квалифицировать эти концентрации как пункты минерализации. На карте показаны пять наиболее существенных из них (таблица 8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унктов минерализации железа</w:t>
      </w:r>
    </w:p>
    <w:tbl>
      <w:tblPr>
        <w:tblW w:w="1040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09"/>
        <w:gridCol w:w="1559"/>
        <w:gridCol w:w="4253"/>
        <w:gridCol w:w="1559"/>
        <w:gridCol w:w="1094"/>
      </w:tblGrid>
      <w:tr>
        <w:trPr>
          <w:trHeight w:val="1009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№ П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а кар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.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%)</w:t>
            </w:r>
          </w:p>
        </w:tc>
      </w:tr>
      <w:tr>
        <w:trPr>
          <w:trHeight w:val="5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O</w:t>
            </w:r>
          </w:p>
        </w:tc>
      </w:tr>
      <w:tr>
        <w:trPr>
          <w:trHeight w:val="728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-1-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 - 19 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Лимонитизированная глина с дресвой долом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4,6 – 21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 – 43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й железн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1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 – 8,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ресвяник и лимонитизированная г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 –14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–0,2</w:t>
            </w:r>
          </w:p>
        </w:tc>
      </w:tr>
      <w:tr>
        <w:trPr>
          <w:trHeight w:val="499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 –10,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Бурый железняк, участками натечный, иногда порошков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 – 39 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 –5,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древатый бурый железн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1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1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итизированный дресвя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 – 29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2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,8 – 15,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Лимонитизированный дресвяник с редкими линзами бурого железня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-7,9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Медь.  </w:t>
      </w:r>
      <w:r>
        <w:rPr>
          <w:sz w:val="28"/>
          <w:szCs w:val="28"/>
        </w:rPr>
        <w:t xml:space="preserve">Слабо повышенные содержания меди отмечены в двух пунктах в эндоконтактах даек долеритов чаро-синского комплекса. Они отражают геохимическую специализацию комплекса, но не сопровождаются литохимическими ореолами или потоками рассеяния и не образуют существенных концентраций. Визуально минералы меди не наблюдались. Наибольшие содержания меди, установленные спектральным анализом, составляют 0,05% (пункты минерализа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1-5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1-2 на лист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52-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bookmarkStart w:id="0" w:name="Цинк"/>
      <w:bookmarkEnd w:id="0"/>
      <w:r>
        <w:rPr>
          <w:b/>
          <w:sz w:val="28"/>
          <w:szCs w:val="28"/>
        </w:rPr>
        <w:t xml:space="preserve">Цинк. </w:t>
      </w:r>
      <w:r>
        <w:rPr>
          <w:sz w:val="28"/>
          <w:szCs w:val="28"/>
        </w:rPr>
        <w:t xml:space="preserve"> Повышенное содержание цинка и сопутствующего ему мышьяка (0,05 и 0,015% соответственно) установлено спектральным анализом штуфной пробы из обломка катаклазированного ожелезнённого кварца, встреченного в элювии на водоразделе ручьев Орто-Сала и Перевальный (лис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52-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, пункт минерализа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-1). Это местонахождение не сопровождается дополнительными признаками эндогенной минерализации. </w:t>
      </w:r>
    </w:p>
    <w:p>
      <w:pPr>
        <w:pStyle w:val="Normal"/>
        <w:spacing w:lineRule="auto" w:line="360"/>
        <w:ind w:firstLine="567"/>
        <w:jc w:val="both"/>
        <w:rPr/>
      </w:pPr>
      <w:bookmarkStart w:id="1" w:name="Золото"/>
      <w:bookmarkEnd w:id="1"/>
      <w:r>
        <w:rPr>
          <w:b/>
          <w:sz w:val="28"/>
          <w:szCs w:val="28"/>
        </w:rPr>
        <w:t>Золото.</w:t>
      </w:r>
      <w:r>
        <w:rPr>
          <w:sz w:val="28"/>
          <w:szCs w:val="28"/>
        </w:rPr>
        <w:t xml:space="preserve">  На территории листов установлено 7 пунктов минерализации (далее ПМ) золота, один шлиховой поток и 22 геохимических потока рассеяния золота, из которых один литохимический и 21 – биохимических (золото определялось спектрохимически в золе водных мхов, отбиравшихся в пробу из русел временных и постоянных водотоков). ПМ золота характеризуют тела, обычно не являющиеся специфически золотоносными в близлежащих районах: эндо- и экзоконтакты даек долеритов чаро-синского комплекса с кальцитовыми прожилками (П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-1 на листе P-52-XXXI, а также ПМ I-4-1 и I-4-2 на листе O-52-I), экзогенные кварцево-кремнистые метасоматиты (ПМ IV-4-1 на листе P-52-XXXI), бурые железняки (ПМ I-4-1 и II-4-1 на листе P-52-XXXII) и низкотемпературные кальцитовые регионально распространённые гидротермалиты (ПМ I-3-4 на листе O-52-II). Пробирным анализом штуфных проб из этих объектов установлено содержание золота от 0,1 до 0,6 г/т. Шлиховой поток золота в верховье р. Кырбыкан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1-6, лис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52-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) характеризуется единичными знаками мелкого пластинчатого золота (размеры зёрен 0,1 – 0,15, редко до 0,3 мм). Литохимический поток золота по р. Суон-Атах (I-3-1 на листе P-52-XXXI) неконтрастен (0.005 г/т). Биохимические потоки золота также слабо контрастны и тяготеют к полям развития реликтов древней коры выветривания, вероятно, слабо обогащённым мелким «шлиховым» золотом. Характер описанных признаков золотоносности позволяет рассматривать площадь как неперспективную на обнаружение россыпных и коренных концентраций золота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металлические ископаем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Поделочные камни. </w:t>
      </w:r>
      <w:r>
        <w:rPr>
          <w:sz w:val="28"/>
          <w:szCs w:val="28"/>
        </w:rPr>
        <w:t xml:space="preserve"> В нижней части карьера на левом склоне долины р. Курум-Кюнкю (пункт минерализации II-1-1, на листе O-52-II) среди глыб доломитов тумулдурской свиты встречены немногочисленные обломки и глыбы арагонита   размером до 7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0 см. По- видимому, в этом пункте вскрыт небольшой карстовый канал, инкрустированный натечными образованиями. Арагонит тонкошестоватой радиально-лучистой структуры, твёрдость по Моосу – 3, излом неровный, занозистый, раковистый; цвет белый, бесцветный; рисунок зонально-концентрический, полицентричный, образован чередованием полос белого и полупрозрачного арагонита шириной 1 –5 мм. При механической обработке происходит частичное скалывание по системе трещин. Камень сохраняет целостность в пластинах толщиной до 10 мм. Полированная поверхность характеризуется высокой отражательной способностью. Рисунок не повторяется на различных спилах. Качество обработанной      поверхности снижают трещины и микрополости. Максимальные размеры бездефектных участков не превышают 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0 мм., что меньше предусматриваемых требованиями ОСТ 41. 117-76. Декоративные качества камня отвечают требованиям этого ОС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е материал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оломит.</w:t>
      </w:r>
      <w:r>
        <w:rPr>
          <w:sz w:val="28"/>
          <w:szCs w:val="28"/>
        </w:rPr>
        <w:t xml:space="preserve">  Доломиты являются наиболее распространённой литологической разновидностью осадочных пород в разрезе отложений венда и кембрия и обладают повсеместным распространением на площади листов. Наиболее выдержанные горизонты массивных доломитов характерны для разрезов тумулдурской и олёкминской свит, имеются они и в составе унгелинской свиты. Доломиты мухаттинской толщи зачастую обладают пониженными прочностными свойствами вследствие характерной для них кавернозности и широкого распространения обломочных разновидностей, иногда слабо сцементированных. Вблизи автотрассы АЯМ разведано три месторождения доломи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есторождение доломитов «Кырбыкан»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2-2, лис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52-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>) находится на левом склоне долины р. Кырбыкан, в приустьевой части р. Аччыгый-Кырбыкан. Предварительная разведка произведена 8 скважинами по сети 4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00 м. для категории запасов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месторож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по классификации ГКЗ СССР. Продуктивный пласт мощностью 13,4 – 19,0 м. (в среднем 16,1 м.) представлен полого (практически горизонтально) залегающими доломитами унгелинской свиты, перекрытыми элювиально-делювиальными щебнистыми  суглинками средней мощностью 1,9 м. Доломиты желтовато-серые, коричневатые, тонкозернистые, плотные, плитчатые, трещиноватые, с маломощными прослоями и линзами зеленовато-серых глинистых доломитов. Химический состав породы (%):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– 22,7–30,89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– 14,5–22,03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33,49–45,95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1,0–17,6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2–4,2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 общ.</w:t>
      </w:r>
      <w:r>
        <w:rPr>
          <w:sz w:val="28"/>
          <w:szCs w:val="28"/>
        </w:rPr>
        <w:t xml:space="preserve">– 0,4–1,70,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– 0,17–0,73,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0,04–0,32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0,08–0,51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0,1–0,12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0,1–2,40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05–0,12. Щебень этих доломитов характеризуется следующими физико-механическими свойствами: объёмный вес (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2,43–2,73 (среднее 2,59), пористость (%) – 1,5–12,0, водопоглощение (%) 0,8–4,2, прочность фракции 20–40 мм. соответствует марке 200 по ГОСТ 8267-82, фракции 10–20 мм. – марке 200 и 400, фракции 5–10 мм. – марке 200 и 300. Предел прочности при сжатии (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371 – 424 (среднее 399), морозостойкость по ГОСТ 8267-82 соответствует марке МРЗ-300. Согласно СНИП 1 – Д . 2-70 «Автомобильные дороги. Материал и изделия» щебень из доломитов месторождения «Кырбыкан» не пригоден для устройства дорожной одежды в естественном виде. Его можно использовать только в смеси с битумоминеральными и другими вяжущими добавками. Запасы доломитов по категори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ставляют 11 079 826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соответствует среднему месторожд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алое месторождение «Улу»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-1, лис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52-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>) находится на водоразделе ручьёв Кюргелях и Орто-Тала, в 10 км. к СВ от пос. Улу. Месторождение разведано по категориям В 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[73, 74] и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аконсервировано. Продуктивный пласт средней мощностью 20,1 м. представлен полого залегающими доломитами олёкминской свиты, перекрытыми элювиальными щебнистыми суглинками средней мощностью 2,7 м. Доломиты массивные, грубослоистые, толстоплитчатые, тонкозернистые, слабо окремнённые. Химический состав породы (%):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– 29,0 –30,0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– 21,0 – 22,2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46,8, П.П.П. – 45,5, 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1 –0,4,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0,1 – 0,4,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0,1 –0,8,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0,03. Физико-механические свойства доломитов (в среднем по месторождению): объёмная масса (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2,71, плотность (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2,85, пористость (%) – 4,88, водопоглощение (%) – 0,98, предел прочности при одноосном сжатии в водонасыщенном состоянии (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– от 480 до 1490, в среднем – 1040. Марка щебня доломита по прочности при сжатии – 600, по дробимости – 600 – 1000. Доломиты месторождения «Улу» соответствуют требованиям ГОСТ 23845-79, а щебень доломитов – требованиям ГОСТ 8267-82, ГОСТ 7392-85 и ГОСТ 10268-80. Щебень, полученный из доломитов, может применяться в качестве балластного слоя железнодорожного пути, а также в качестве заполнителя в бетоны гидротехнических сооружений подводной, внутренней и надводной зо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енетический тип месторождения доломитов осадочный. По «Инструкции по применению классификации запасов строительного и облицовочного камня» оно относит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е. Запасы доломитов по категории В составляют 405 8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 категории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1 051 96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алое месторождение доломитов «Верхняя Амга» (III-1-2, лист O-52-II) находится на левом склоне долины р. Амга, в 1,5 км. к СВ от пос. Верхняя Амга. Месторождение разведано по категориям В 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[73, 74] и законсервировано. Продуктивный пласт мощностью 18,6 –19,8 м. представлен полого залегающими доломитами тумулдурской свиты, перекрытыми элювиально-делювиальными щебнистыми     суглинками средней мощностью 4,0 м. Доломиты массивные, участками трещиноватые, тонкозернистые, включающие маломощные прослои глинистых доломитов. Химический состав (%):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– 24,87–31,65 (преобладает 28–30)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– 17,51–21,83 (преобладает 20–21)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43–1,65 (преобладает 0,4–0,8)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01–0,95  (преобладает 0,1–0,4), 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0,05. Физико-механические свойства строительного камня по месторождению в целом: объёмная масса (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2,55–2,84 (среднее 2,74), плотность (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2,78–2,90 (среднее 2,82), пористость (%) – 0,77–9,5 (среднее 3,15), водопоглощение (%) – 0,16–2,8 (среднее 0,55), предел прочности при одноосном сжатии в водонасыщенном состоянии (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– 760–1800 (среднее 1170). Прочность щебня доломитов при сжатии – 600–1200 (соответствует марке 800), марка прочности щебня по дробимости от 600 до1200, преобладает щебень марок 800 –1200. Истираемость щебня в барабане выражается марками «И – 20» и «И – 40», прочность по сопротивлению на удар соответствует маркам «У–50» и «У – 75», морозостойкость – «МРЗ – 300». Доломиты месторождения «Верхняя Амга» соответствуют требованиям ГОСТ 23845–79, а щебень, полученный из доломитов , отвечает требованиям ГОСТ 8267–82, ГОСТ 7392–85 и ГОСТ 10268–80. Щебень доломитов может использоваться в качестве балластного слоя железнодорожного пути, а также в качестве крупного заполнителя в бетоны гидротехнических соору-жений подводной, внутренней и надводной зон. Генетический тип месторождения доломитов осадочный. По «Инструкции по применению классификации запасов строительного и облицовочного камня» оно относит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е. Запасы доломитов по категории В составляют 746 5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 категории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1 527 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74]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диничными технологическими пробами охарактеризованы физико-механические свойства пласта «белых доломитов», располагающегося в 50 м. выше подошвы тумулдурской свиты, и пласта водорослевых доломитов из верхней части разреза этой свиты (90 м. ниже её кровли). При одинаковой плотности (2,7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удельный вес этих пород составил, соответственно, 2,84 и 2,82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бщая пористость – 1,42 и 2,11%, водопоглощение – 0,36 и 0,5–0,69%, прочность при сжатии сухих пород – 1300  и 940–119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 же для водонасыщенных пород – 1020  и 820–87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 ГОСТ 23845–86 марка «белых доломитов» 1000, а водорослевых – 800. Щебень «белых доломитов» по дробимости характеризуется маркой 1200, по морозостойкости – «МРЗ–100»,а водорослевых доломитов, соответственно, 800–1200  и «МРЗ–25» – «МРЗ–100». По этим предварительным характеристикам «белые доломиты» могут быть использованы в качестве бутового камня марки 1000 и для производства тяжёлого бетона марки 400 и выше. Из водорослевых доломитов может быть получен бутовый камень марок 800 и 1200, а также заполнитель для тяжёлого бетона марки 40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>Глины кирпичные.</w:t>
      </w:r>
      <w:r>
        <w:rPr>
          <w:sz w:val="28"/>
          <w:szCs w:val="28"/>
        </w:rPr>
        <w:t xml:space="preserve">  Несмотря на широкое распространение глинистых пород в составе элювиальных и элювиально-делювиальных образований и в составе пород кырбыканской толщи, выполняющей полости отмершего карста, глины обособляются в самостоятельные тела очень редко. Большей частью глинистые породы представлены суглинками, содержащими значительное количество обломков литофицированных пород различной размерности. Скопления глин, близких по гранулометрическому и вещественному составу к сырью, пригодному для изготовления керамического кирпича, могут быть встречены в двух геологических позициях: в составе элювиально-делювиальных образований и в разрезе кырбыканской толщи и её элювия. Строгое разграничение этих позиций не всегда возможно, так как денудируемые на склонах породы древних карстовых полостей, не имеющих выражения в ландшафте, могут поставлять в склоновые образования глинистый материал, отличающийся от глинистого элювия, образующегося при выветривании глинистых пачек кембрийских отложе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лины элювиально-делювиальных образований обладают изменчивым химическим составом (%):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15–76,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0,03–0,29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2,6–18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3–1,99,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 xml:space="preserve"> – 0,02–0,04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– 4,75–19,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– 6,38–22,6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0,25, ППП – 11,4–42. По-видимому, состав породы во многом зависит от содержания карбонатного обломочного материала песчаной размерности. На двух участках лист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5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участ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3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4 на «Прогнозно-минерагенической схеме», рис 8.1) в пробах из разрезов скважин, вскрывших элювиально-делювиальные образования, определены физико-механические свойства глин и установлена их пригодность для выработки керамического кирпича. На участ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3, протягивающемся вдоль юго-западной бровки водораздела верховий ручьёв Безымянный и Горелый-Модут, скважинами вскрыты элювиально-делювиальные глины, плащеобразно перекрывающие глинисто- мергелистую пачку пород унгелинской свиты, залегающую в её основании. Глины светлозелёные, бурые до красно-бурых, плотные, вязкие. Мощность глин от 2,6 до 6,5 м., в среднем 5,0 м. Глины характеризуются низкой дисперсностью (содержание глинистой фракции (%) – 34, 4, пылеватой – 40,5, песчаной – 17,4, крупнозернистой – 7,7), средней пластичностью (число пластичности 11,6) и среднетемпературной спекаемостью. После обжига при температуре 950° прочность образца при сжатии составила 187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изгибе – 21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огласно ТУ ГОСТ 530–8 предполагаемая марка кирпича – «175». В условном блоке протяженностью 2750 м и шириной 300 м при коэффициенте вероятности 0,5 прогнозные ресурсы по категори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авляют       2 062 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Участок А-4 располагается в основании левого склона долины р. Модут, между ручьями Безымянный и Горелый-Модут. Здесь мощность элювиально-делювиальных преимущественно глинистых образований, залегающих на доломитах тумулдурской свиты и перекрытых маломощным плащом делювиально-солифлюкционных щебнистых суглинков, колеблется от 7 до 19 м (средняя 15 м). Глины красновато-бурого, кирпично-красного, желтовато-коричневого и бледно-зеленого цвета, плотные, жирные, с прослоями щебнистых суглинков, иногда включающих глыбы доломитов. Они характеризуются  низкой и средней дисперсностью, умеренной и высокой пластичностью (число пластичности 23 – 26), среднетемпературной спекаемостью. При температуре обжига 950° прочность образцов при сжатии составляет 124 – 321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изгибе – 9–2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едполагаемая марка кирпича из этого сырья – от «100» до «300». Прогнозные ресурсы кирпичных глин по категори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этом участке при протяженности условного блока 4200 м., ширине 250 м, средней мощности 15 м и коэффициенте вероятности 0,5 составляют 7 875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лины кырбыканской толщи, преимущественно залегающие в карстовых полостях, характеризуются каолинитовым составом, изменчивой, преимущественно низкой и средней дисперсностью (содержание крупнозернистой фракции (%) от 0,2 до 26, песчаной – 7,7–36, пылеватой – 17,1–38, глинистой – 23–54), умеренной и средней пластичностью (число пластичности 11 – 22,8). Физико-механические свойства, характеризующие эти глины как сырьё для производства кирпича, и области распространения глин определены на четырёх участках, перспективных для выявления месторождений (таблица 9). Одна из технологических проб участка ЛВ-2 показала пригодность глин для производства керамзитового гравия. Однако, способность глин к вспучиванию обнаружена лишь в одной из трёх про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Оценочные параметры участков, перспективных для выявления месторождений кирпичных гли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4741"/>
        <w:gridCol w:w="1247"/>
        <w:gridCol w:w="1248"/>
        <w:gridCol w:w="971"/>
        <w:gridCol w:w="1667"/>
        <w:gridCol w:w="1248"/>
        <w:gridCol w:w="885"/>
        <w:gridCol w:w="789"/>
      </w:tblGrid>
      <w:tr>
        <w:trPr>
          <w:trHeight w:val="1022" w:hRule="atLeast"/>
          <w:cantSplit w:val="true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,</w:t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atLeast" w:line="20"/>
              <w:ind w:firstLine="397"/>
              <w:rPr>
                <w:szCs w:val="28"/>
              </w:rPr>
            </w:pPr>
            <w:r>
              <w:rPr>
                <w:szCs w:val="28"/>
              </w:rPr>
              <w:t>Характеристика объекта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м.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atLeast" w:line="20"/>
              <w:ind w:hanging="0"/>
              <w:rPr/>
            </w:pPr>
            <w:r>
              <w:rPr>
                <w:szCs w:val="28"/>
              </w:rPr>
              <w:t>Прогнозные</w:t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lineRule="atLeast" w:line="2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едполагаемая</w:t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кирпич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ерспектив-</w:t>
            </w:r>
          </w:p>
          <w:p>
            <w:pPr>
              <w:pStyle w:val="Normal"/>
              <w:spacing w:lineRule="atLeast" w:line="2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ность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ёжность 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088" w:hRule="atLeast"/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0"/>
              <w:ind w:hanging="0"/>
              <w:rPr/>
            </w:pPr>
            <w:r>
              <w:rPr>
                <w:szCs w:val="28"/>
              </w:rPr>
              <w:t>Дл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0"/>
              <w:ind w:hanging="0"/>
              <w:rPr/>
            </w:pPr>
            <w:r>
              <w:rPr>
                <w:szCs w:val="28"/>
              </w:rPr>
              <w:t>Шири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-ность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-52-</w:t>
            </w:r>
            <w:r>
              <w:rPr>
                <w:sz w:val="28"/>
                <w:szCs w:val="28"/>
                <w:lang w:val="en-US"/>
              </w:rPr>
              <w:t>XXXII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В-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8"/>
                <w:szCs w:val="28"/>
              </w:rPr>
              <w:t>Элювиальные и элювиально-делюви-альные образования в поле развития пород кырбыканской тощи. Каоли-нитовые слабо щебнистые глины и сугли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– 120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-52-</w:t>
            </w:r>
            <w:r>
              <w:rPr>
                <w:sz w:val="28"/>
                <w:szCs w:val="28"/>
                <w:lang w:val="en-US"/>
              </w:rPr>
              <w:t>XXXII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В-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atLeast" w:line="20"/>
              <w:ind w:firstLine="397"/>
              <w:rPr>
                <w:szCs w:val="28"/>
              </w:rPr>
            </w:pPr>
            <w:r>
              <w:rPr>
                <w:szCs w:val="28"/>
              </w:rPr>
              <w:t>То ж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8"/>
                <w:szCs w:val="28"/>
              </w:rPr>
              <w:t xml:space="preserve">100 – 200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789" w:hRule="atLeast"/>
          <w:cantSplit w:val="true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-52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1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8"/>
                <w:szCs w:val="28"/>
              </w:rPr>
              <w:t>Каолинитовые слабо щебнистые гли-ны кырбыканской толщи, выполняю-щие сближенные карстовые пол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702" w:hRule="atLeast"/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–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9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-52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8"/>
                <w:szCs w:val="28"/>
              </w:rPr>
              <w:t>Каолинитовые слабо щебнистые гли-ны кырбыканской толщи, выполняю-щие карстовую пол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atLeast" w:line="20"/>
              <w:ind w:firstLine="397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</w:tr>
    </w:tbl>
    <w:p>
      <w:pPr>
        <w:pStyle w:val="Normal"/>
        <w:rPr/>
      </w:pPr>
      <w:r>
        <w:rPr/>
        <w:tab/>
        <w:t xml:space="preserve">    </w:t>
      </w:r>
      <w:r>
        <w:rPr>
          <w:sz w:val="28"/>
          <w:szCs w:val="28"/>
        </w:rPr>
        <w:t xml:space="preserve"> Примечания:   1 – При условии введения добавок, улучшающих формовочные и обжиговые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 – «Н» – низкая, «С» – средня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 – «С» – средняя</w:t>
      </w:r>
    </w:p>
    <w:p>
      <w:pPr>
        <w:sectPr>
          <w:headerReference w:type="even" r:id="rId5"/>
          <w:headerReference w:type="default" r:id="rId6"/>
          <w:type w:val="nextPage"/>
          <w:pgSz w:orient="landscape" w:w="16838" w:h="11906"/>
          <w:pgMar w:left="1134" w:right="1134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земные вод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итьевые пресные воды.</w:t>
      </w:r>
      <w:r>
        <w:rPr>
          <w:sz w:val="28"/>
          <w:szCs w:val="28"/>
        </w:rPr>
        <w:t xml:space="preserve"> Месторождение пресных питьевых вод «Модутское»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1-4, лист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52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находится в долине р. Модут, в 6 км от её устья. Возмущающей скважиной является скважина 11, вблизи которой (57,3 м) пройдена наблюдательная скважина глубиной 380 м. Дополнительная информация получена при испытаниях скважин 10 и 26 [62]. Месторождение законсервирован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есторождение относится к типу расположенных в артезианских бассейнах третьей группы сложности. Воды вскрыты на глубинах 155 –307 м. Вмещающими породами являются доломиты и песчаники аимской и устьюдомской свит суммарной мощностью 100 – 270 м, залегающие на образованиях кристаллического фундамента и являющиеся резервуаром вендского водоносного комплекса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). Верхним региональным водоупором является толща ММП, промороженных с поверхности до глубины 130–380 м. Воды слабонапорные: при глубине вскрытия 155 м верхний уровень установился на глубине 130 м. Водоносный горизонт имеет гидродинамическую связь с нижележащим водоносным комплексом архейских образований, от которого обособлен условиями циркуляции. Протоколом ТКЗ № 358, 21/11/1988 утверждены следующие параметры месторождения: эксплуатационные запасы по категории В (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) – 1,5, понижение уровня (м.): допустимое – 130, расчётное – 5,1, минерализация (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0.3, общая жёсткость (мг/экв) – 4,78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8. Закономерности размещения полезных ископаемых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оценка перспектив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Территория листов располагается в пределах двух минерагенических провинций: Лено-Вилюйской (большая северная часть) и Алданской (меньшая южная часть листов O-52-I и II). В отношении нефтегазоносности вся территория принадлежит Северо-Алданской нефтегазоносной области (рис. 8.1).</w:t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Локализация и состав нафтидопроявлений площади обнаруживают принципиальное сходство условий генерации и локализации скоплений углеводородов с таковыми  в известной Непско-Ботуобинской нефтегазоносной области. Существенное отличие заключается в близповерхностном залегании потенциально продуктивных горизонтов. Вследствие отсутствия достаточно пластичных покрышек и близповерхностного залегания при высокой трещиноватости приповерхностных частей разрезов карбонатных пород произошло гипергенное разрушение залежей углеводородов, существовавших здесь, судя по известным проявлениям. В настоящее время территория Северо-Алданской нефтегазоносной области в пределах рассматриваемых листов отнесена к перспективным территориям низшей степени перспективности, не требующим проведения первоочередных поисковых работ [16]. </w:t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Лено-Вилюйская минерагеническая провинция в рассматриваемой её части характеризуется распространением карбонатных и терригенно-карбонатных осадочных пород одной структурно-фациальной области венд-палеозойского структурного яруса осадочного чехла Сибирской платформы – Алдано-Анабарской, соответствующей Анабаро-Синскому стратиграфическому субрегиону. Это область преимущественного развития карбонатных пород органогенного происхождения – водорослевых и органогенно-обломочных доломитов, в большинстве разрезов ритмично чередующихся с подчинёнными глинистыми разновидностями, иногда переходящими в мергели, или с более тонкозернистыми и тонкослоистыми разновидностями таких же доломитов. Территория является интенсивно денудируемой, чем объясняется незначительное по площади и фрагментарное распространение кайнозойских образований. Они представлены аккумулятивными аллювиальными образованиями поймы и первой надпойменной террасы основных рек и кырбыканской толщей. Последняя представляет собой продукты каолинитовой коры выветривания эоцен-олигоценового возраста, фрагментарно сохранившиеся на реликтовых поверхностях выравнивания или пермещённые в карстовые полости древнего, преимущественно палеогенового, карста. В процессе формирования коры выветривания и её кайнозойской эволюции поверхностные воды транспортировали гели гидроокислов железа, а при фильтрации вод в терригенные толщи отлагали их, по-видимому, на кислотно-щелочном барьере вблизи карбонатных цоколей. Бурые железняки, локализованные в карстовых полостях, представляют железорудные проявления Ботомской бурожелезняковой зоны (на «Прогнозно-минерагенической схеме» –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Fe</w:t>
      </w:r>
      <w:r>
        <w:rPr>
          <w:szCs w:val="28"/>
        </w:rPr>
        <w:t xml:space="preserve">, </w:t>
      </w:r>
      <w:r>
        <w:rPr>
          <w:szCs w:val="28"/>
          <w:lang w:val="en-US"/>
        </w:rPr>
        <w:t>Mn</w:t>
      </w:r>
      <w:r>
        <w:rPr>
          <w:szCs w:val="28"/>
        </w:rPr>
        <w:t xml:space="preserve"> / </w:t>
      </w:r>
      <w:r>
        <w:rPr>
          <w:szCs w:val="28"/>
          <w:lang w:val="en-US"/>
        </w:rPr>
        <w:t>KZ</w:t>
      </w:r>
      <w:r>
        <w:rPr>
          <w:szCs w:val="28"/>
        </w:rPr>
        <w:t>). Гели гидроокислов железа являются сорбентом и, по-видимому, этим объясняются слабо контрастные вторичные литохимические ореолы рассеяния халькофильных и редких элементов, характеризующиеся переменчивой комплексностью, низкими концентрациями (менее 10 кларков) и слабой коррелируемостью лишь с полями развития кырбыканской толщи. Прямых признаков рудной минерализации, кроме пунктов минерализации железа (бурые железняки в карстовых полостях), меди (два пункта минерализации в эндоконтактах долеритов чаро-синского комплекса), цинка и золота, несмотря на внушительный объём и комплексность поисковых работ и аналитики, не обнаружено, что позволяет считать изученную часть Лено-Вилюйской провинции бесперспективной в отношении рудных и россыпных металлических полезных ископаемых. Даже самые выразительные пункты минерализации железа и сопутствующего ему марганца в Ботомской бурожелезняковой зоне не представляют практического интереса из-за фрагментарности распространения и малых ресурсов при значительном объёме вскрышных работ.</w:t>
      </w:r>
    </w:p>
    <w:p>
      <w:pPr>
        <w:pStyle w:val="TextBodyIndent"/>
        <w:spacing w:lineRule="auto" w:line="360"/>
        <w:rPr/>
      </w:pPr>
      <w:r>
        <w:rPr>
          <w:szCs w:val="28"/>
        </w:rPr>
        <w:t>Неметаллические полезные ископаемые этой провинции на территории листов представлены доломитами (строительный камень), глинами, среди которых имеются пригодные для изготовления керамического кирпича, и довольно экзотичным пунктом минерализации арагонита (поделочный камень). Доломиты пользуются повсеместным площадным распространением. Наиболее мощные и выдержанные пласты плотных доломитов приурочены к верхней части разрезов тумулдурской свиты и к нижней части олёкминской, где участками встречаются и известняки. Пласты доломитов унгелинской свиты менее мощные (однородные плотные породы образуют тела мощностью 1,5 – 3 м, редко – до 4 м). В разрезах мухаттинской толщи эти породы образуют мощные тела и массивы, однако, среди них многочисленны обломочные разновидности с пониженными прочностными свойствами. В целом, с учётом описанных особенностей, вся территория Лено-Вилюйской провинции в пределах листов перспективна на выявление месторождений строительного камня (доломита). Участки для поисково-оценочных работ должны определяться конкретными потребностями и экономическими условиями.</w:t>
      </w:r>
    </w:p>
    <w:p>
      <w:pPr>
        <w:pStyle w:val="TextBodyIndent"/>
        <w:spacing w:lineRule="auto" w:line="360"/>
        <w:rPr/>
      </w:pPr>
      <w:r>
        <w:rPr>
          <w:szCs w:val="28"/>
        </w:rPr>
        <w:t>Прогнозные ресурсы кирпичных глин на части листов, относящейся к Лено-Вилюйской провинции по категории Р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цениваются в 6 300 000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при низкой перспективности участков, объясняемой низким качеством сырья, требующего улучшающих добавок. Однако эта территория перспективна и на обнаружение кирпичных глин в элювиальных и элювиально-делювиальных образованиях, залегающих на преимущественно глинистых породах нижней части унгелинской свиты, а также в составе глин кырбыканской толщи, выполняющей древние карстовые полости.</w:t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Алданская минерагеническая провинция входит на территорию листов преимущественно на правобережье р. Амги, в южной части листов </w:t>
      </w:r>
      <w:r>
        <w:rPr>
          <w:szCs w:val="28"/>
          <w:lang w:val="en-US"/>
        </w:rPr>
        <w:t>O</w:t>
      </w:r>
      <w:r>
        <w:rPr>
          <w:szCs w:val="28"/>
        </w:rPr>
        <w:t>-52-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O</w:t>
      </w:r>
      <w:r>
        <w:rPr>
          <w:szCs w:val="28"/>
        </w:rPr>
        <w:t>-52-</w:t>
      </w:r>
      <w:r>
        <w:rPr>
          <w:szCs w:val="28"/>
          <w:lang w:val="en-US"/>
        </w:rPr>
        <w:t>II</w:t>
      </w:r>
      <w:r>
        <w:rPr>
          <w:szCs w:val="28"/>
        </w:rPr>
        <w:t xml:space="preserve">. Положение её северной границы определено довольно условно. Характерной особенностью этой провинции является ураново-благороднометальная специализация, связанная с процессами позднемезозойской активизации, проявленной в юго-восточной части Сибирской платформы. На площади листов не установлено коренных либо россыпных проявлений с типоморфной для провинции специализацией. Единственным критерием, позволяющим условно включить южную часть рассматриваемой площади в состав Алданской минерагенической провинции, является наличие магнитных аномалий «трубочного типа», которые могут быть связаны с позднемезозойскими диатремами эксплозивных брекчий основного и трахитового состава, подобными известным на территории листа </w:t>
      </w:r>
      <w:r>
        <w:rPr>
          <w:szCs w:val="28"/>
          <w:lang w:val="en-US"/>
        </w:rPr>
        <w:t>O</w:t>
      </w:r>
      <w:r>
        <w:rPr>
          <w:szCs w:val="28"/>
        </w:rPr>
        <w:t>-52-</w:t>
      </w:r>
      <w:r>
        <w:rPr>
          <w:szCs w:val="28"/>
          <w:lang w:val="en-US"/>
        </w:rPr>
        <w:t>VII</w:t>
      </w:r>
      <w:r>
        <w:rPr>
          <w:szCs w:val="28"/>
        </w:rPr>
        <w:t>, либо с позднемезозойскими телами кимберлито- и лампроитоподобных пород, аналогом которых могут служить трубочные тела известных Чомполинского и Тобук-Хатыстырского полей (в 170 и 70 км. соответственно к ЮЗ от площади). Не исключена и связь упомянутых магнитных аномалий с проявлениями среднепалеозойского кимберлитового магматизма, однако, она менее вероятна, поскольку в аллювии ручьёв, дренирующих участки магнитных аномалий, не выявлено шлихо-минералогических ассоциаций, характерных для районов развития кимберлитовых тел. Три из девяти имеющихся на площади аномалий изучены бурением до 55 м. и электроразведочным профилированием (методы ВЭЗ и СЭП). Установлено, что в пределах аномалий существуют карстовые полости, выполненные продуктами выветривания основных изверженных пород, совмещёнными с образованиями кырбыканской толщи. В коренном залегании магнитовозмущающие тела не вскрыты. Проблематичным остаётся предположение о потенциальной алмазоносности этих объектов, вероятной в случае их связи с телами кимберлитового состава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Терригенно-карбонатные кембрийские отложения, развитые на дневной поверхности этой части территории листов, входят в состав той же Алдано-Анабар-ской структурно-фациальной области, что и описанная выше часть Лено-Вилюйской провинции, что определяет аналогию перспектив обеих провинций в отношении нерудных полезных ископаемых. На части территории, относящейся к Алдан      ской минерагенической провинции, разведано одно месторождение доломита      (</w:t>
      </w:r>
      <w:r>
        <w:rPr>
          <w:szCs w:val="28"/>
          <w:lang w:val="en-US"/>
        </w:rPr>
        <w:t>III</w:t>
      </w:r>
      <w:r>
        <w:rPr>
          <w:szCs w:val="28"/>
        </w:rPr>
        <w:t xml:space="preserve">-1-2, лист </w:t>
      </w:r>
      <w:r>
        <w:rPr>
          <w:szCs w:val="28"/>
          <w:lang w:val="en-US"/>
        </w:rPr>
        <w:t>O</w:t>
      </w:r>
      <w:r>
        <w:rPr>
          <w:szCs w:val="28"/>
        </w:rPr>
        <w:t>-52-</w:t>
      </w:r>
      <w:r>
        <w:rPr>
          <w:szCs w:val="28"/>
          <w:lang w:val="en-US"/>
        </w:rPr>
        <w:t>II</w:t>
      </w:r>
      <w:r>
        <w:rPr>
          <w:szCs w:val="28"/>
        </w:rPr>
        <w:t>, месторождение «Верхняя Амга») и на четырёх участках определены прогнозные ресурсы кирпичных глин по категории Р</w:t>
      </w:r>
      <w:r>
        <w:rPr>
          <w:szCs w:val="28"/>
          <w:vertAlign w:val="subscript"/>
        </w:rPr>
        <w:t>2</w:t>
      </w:r>
      <w:r>
        <w:rPr>
          <w:szCs w:val="28"/>
        </w:rPr>
        <w:t>, в сумме составляющие 10 237 500 м</w:t>
      </w:r>
      <w:r>
        <w:rPr>
          <w:szCs w:val="28"/>
          <w:vertAlign w:val="superscript"/>
        </w:rPr>
        <w:t>3</w:t>
      </w:r>
      <w:r>
        <w:rPr>
          <w:szCs w:val="28"/>
        </w:rPr>
        <w:t>. Современное состояние разведанных запасов и прогнозных ресурсов территории отражено в таблице 10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ind w:left="6938" w:firstLine="850"/>
        <w:rPr>
          <w:szCs w:val="28"/>
        </w:rPr>
      </w:pPr>
      <w:r>
        <w:rPr>
          <w:szCs w:val="28"/>
        </w:rPr>
        <w:t>Таблица 10</w:t>
      </w:r>
    </w:p>
    <w:p>
      <w:pPr>
        <w:pStyle w:val="TextBodyIndent"/>
        <w:ind w:left="567" w:hanging="993"/>
        <w:jc w:val="center"/>
        <w:rPr/>
      </w:pPr>
      <w:r>
        <w:rPr/>
        <w:t>Разведанные запасы и прогнозируемые ресурсы полезных ископаемых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92"/>
        <w:gridCol w:w="1059"/>
        <w:gridCol w:w="1031"/>
        <w:gridCol w:w="1234"/>
        <w:gridCol w:w="1186"/>
        <w:gridCol w:w="1212"/>
        <w:gridCol w:w="1231"/>
      </w:tblGrid>
      <w:tr>
        <w:trPr>
          <w:trHeight w:val="345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езное ископае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Госгеолкарты</w:t>
            </w:r>
          </w:p>
        </w:tc>
      </w:tr>
      <w:tr>
        <w:trPr>
          <w:trHeight w:val="1167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-с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-с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-52-XXXI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-52-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-52-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9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27635</wp:posOffset>
                      </wp:positionV>
                      <wp:extent cx="4577080" cy="3517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708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но-Вилюйская минерагеническая провин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0.4pt;height:27.7pt;mso-wrap-distance-left:9.05pt;mso-wrap-distance-right:9.05pt;mso-wrap-distance-top:0pt;mso-wrap-distance-bottom:0pt;margin-top:10.05pt;mso-position-vertical-relative:text;margin-left:8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ено-Вилюйская минерагеническая провин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ный кам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омит)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+ 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37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37</w:t>
            </w:r>
          </w:p>
        </w:tc>
      </w:tr>
      <w:tr>
        <w:trPr/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0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7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0</w:t>
            </w:r>
          </w:p>
        </w:tc>
      </w:tr>
      <w:tr>
        <w:trPr>
          <w:trHeight w:val="863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90805</wp:posOffset>
                      </wp:positionV>
                      <wp:extent cx="4577080" cy="3517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708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данская минерагеническая провин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0.4pt;height:27.7pt;mso-wrap-distance-left:9.05pt;mso-wrap-distance-right:9.05pt;mso-wrap-distance-top:0pt;mso-wrap-distance-bottom:0pt;margin-top:7.15pt;mso-position-vertical-relative:text;margin-left:8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лданская минерагеническая провин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ный камень (доломит)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+ 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3</w:t>
            </w:r>
          </w:p>
        </w:tc>
      </w:tr>
      <w:tr>
        <w:trPr>
          <w:trHeight w:val="898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ины кирпичные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7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7</w:t>
            </w:r>
          </w:p>
        </w:tc>
      </w:tr>
      <w:tr>
        <w:trPr>
          <w:trHeight w:val="76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418" w:right="700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39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97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340"/>
      <w:jc w:val="both"/>
    </w:pPr>
    <w:rPr>
      <w:sz w:val="28"/>
    </w:rPr>
  </w:style>
  <w:style w:type="paragraph" w:styleId="Style13">
    <w:name w:val="Цитата"/>
    <w:basedOn w:val="Normal"/>
    <w:qFormat/>
    <w:pPr>
      <w:ind w:left="113" w:right="11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58:00Z</dcterms:created>
  <dc:creator>1325</dc:creator>
  <dc:description/>
  <cp:keywords/>
  <dc:language>en-US</dc:language>
  <cp:lastModifiedBy>1325</cp:lastModifiedBy>
  <dcterms:modified xsi:type="dcterms:W3CDTF">2014-07-17T13:11:00Z</dcterms:modified>
  <cp:revision>2</cp:revision>
  <dc:subject/>
  <dc:title>7</dc:title>
</cp:coreProperties>
</file>