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firstLine="510"/>
        <w:rPr/>
      </w:pPr>
      <w:r>
        <w:rPr>
          <w:rFonts w:cs="Times New Roman" w:ascii="Times New Roman" w:hAnsi="Times New Roman"/>
          <w:szCs w:val="28"/>
        </w:rPr>
        <w:t xml:space="preserve">В качестве разведанного месторождения бурых углей в районе ниже приводится описание месторождения </w:t>
      </w:r>
      <w:r>
        <w:rPr>
          <w:rFonts w:cs="Times New Roman" w:ascii="Times New Roman" w:hAnsi="Times New Roman"/>
        </w:rPr>
        <w:t>«Черное»,  расположенного на водоразделе верхнего течения ручьев Озерный и Черный Ключ в 40 км от п. Айхал на северо-запад. Месторождение открыто в 1959 г. при производстве геологосъемочных и поисковых работ масштаба 1:50 000 геологами Амакинской экспедиции. В 1961 - 1962 гг. была произведена детальная разведка. По результатам разведки составлен и защищен в ГКЗ отчет с подсчетом запасов [197]. Геологическое строение месторождения простое. Оно приурочено к верхней части разреза ботуобинской  свиты, где четко выделяется угленосный горизонт, сложенный алевролитами с прослоями песчаников, пластами и линзами бурого угля и углистых сланцев. Мощность горизонта от 2 - 3 до 10 - 12 м, причем максимальная мощность его приурочена к южной части месторождения. Прослои и линзы угля зафиксированы в 2 - 5 м ниже и в 4 м выше основного пласта; углистых сланцев - в 8 м выше и в 2 м ниже его. Линзы и прослои угля имеют незначительную (0,1 - 0,9 м) мощность и очень ограниченное распространение. Углистые сланцы, хотя и достигают мощности 2,3 м, также развиты на незначительной площади. Таким образом, маломощные прослои и линзы угля, а также углистых сланцев промышленного интереса не представляют.</w:t>
      </w:r>
    </w:p>
    <w:p>
      <w:pPr>
        <w:pStyle w:val="3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  <w:tab/>
        <w:t xml:space="preserve">Собственно месторождение представлено пластом угля, имеющем рабочую (более 1  м) мощность и установленным горными и буровыми работами на площади 4,7 кв. км. Глубина залегания пласта варьирует от 1,6 - 21,4 м в зоне выхода карбоно-вых отложений на дневную поверхность до 29,7 - 63,3 м на участке, перекрытом интрузией долеритов. Абсолютные отметки почвы пласта укладываются в пределах 578,6 - 620,5 м, кровли - 582,1 - 621,0 м. Пласт очень не выдержан по мощности.  Она изменяется от 0,3 - 3,5 м на неэродированной части месторождения до 0,1 - 0,8 м на площади выхода пласта на дневную поверхность. Отмечается закономерное уменьшение мощности пласта угля и угленосного горизонта в северном направлении, т.е. по восстанию. Общее падение пласта на юг, в этом же направлении наблюдается и увеличение углов падения - от 35′ на севере до 2 – 10º  на юге. Кроме того, залегание пласта осложнено несколькими положительными и отрицательными структурами высших порядков амплитудой от 10 до 25 м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 xml:space="preserve"> Пласт угля имеет сложное строение. Представляет он собой чаще всего переслаивание прослоев угля (3 - 10 см, иногда 50 см) с линзами и  прослойками  (от 1 -  2 мм до 20  см) углистых и глинистых сланцев и сажистых алевролитов. Уголь  сильно трещиноватый и минерализован, трещины выполнены кальцитом и гидроокислами железа. По степени углефикации он относится к обычным бурым углям, по исходному материалу (высшие наземные растения) - к группе гумитов. Уголь в основном серовато-черный, реже черный и бурый, полуматовый, иногда блестящий и матовый. По составу и содержанию компонентов уголь подразделяется на четыре тип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>Угли первого типа не имеют широкого развития ни в пласте угля, ни в угленосном горизонте. Характеризуются они большим содержанием компонентов группы витринита (91%) и незначительным содержанием семивитринитовых (6%) и фюзинитовых (3%) ингредиентов. Угли второго типа получили наибольшее развитие. Компоненты группы витринита составляют в них от 3 до 23%, семивитринитов - от 50 до 91%, в среднем 72 %, фюзинита - от 5 до 25%, в среднем 13%. Третий тип углей составляет 28%. Основное значение в них  имеют компоненты группы семивитринита - 34 -70%, в среднем 52% и фюзинита - 23 - 43%, в среднем 35%.  На компоненты группы витринита приходится от 1 до 25%, в среднем 12%. Лейптинитовые компоненты составляют 1%. Угли четвертого типа составляют примерно 22%  всего объема углей. Основное место в них занимают компоненты группы фюзинита - от 44 до 62%, в среднем 52%. На втором месте стоят ингредиенты группы семивитринита - от 25 до 46%, в среднем 34%. Витринитовые компоненты составляют от 9 до     17%, в среднем 13%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технического анализа угли пригодны для использования в качестве энергетического сырья и характеризуются следующими показателями: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рабочая влажность - 22,8 - 31,60%, лабораторная влажность - 10,51%,                              зольность - 23,77%, сера общая -  1,97%, летучие - 42,25%, теплотворная способность - 6100 калорий. Степень изученности месторождения позволила подсчитать балансовые запасы по категориям B,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и забалансовые - по категории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 Балансовые запасы составляют 1528,9 тыс. тонн, забалансовые - 1372,4 тыс. тонн. Месторождение не эксплуатирова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510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33:00Z</dcterms:created>
  <dc:creator>1325</dc:creator>
  <dc:description/>
  <cp:keywords/>
  <dc:language>en-US</dc:language>
  <cp:lastModifiedBy>1325</cp:lastModifiedBy>
  <dcterms:modified xsi:type="dcterms:W3CDTF">2013-06-13T09:35:00Z</dcterms:modified>
  <cp:revision>1</cp:revision>
  <dc:subject/>
  <dc:title>В качестве разведанного месторождения бурых углей в районе ниже приводится описание месторождения «Черное»,  расположенного на водоразделе верхнего течения ручьев Озерный и Черный Ключ в 40 км от п</dc:title>
</cp:coreProperties>
</file>