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426" w:leader="none"/>
        </w:tabs>
        <w:jc w:val="both"/>
        <w:rPr/>
      </w:pPr>
      <w:r>
        <w:rPr>
          <w:rFonts w:cs="Times New Roman" w:ascii="Times New Roman" w:hAnsi="Times New Roman"/>
          <w:b/>
          <w:bCs/>
          <w:i/>
          <w:iCs/>
        </w:rPr>
        <w:t xml:space="preserve">       </w:t>
      </w:r>
      <w:r>
        <w:rPr>
          <w:rFonts w:cs="Times New Roman" w:ascii="Times New Roman" w:hAnsi="Times New Roman"/>
          <w:b/>
          <w:bCs/>
          <w:i/>
          <w:iCs/>
        </w:rPr>
        <w:t>Трубка Юбилейная</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3-1). Все выделенные разновидности кимберлитовых пород в рудных столбах существенно отличаются по содержаниям алмазов. Степень алмазоносности западного и восточного рудных столбов практически одна и та же. Алмазы в них распределены довольно равномерно. Величины отклонений средних содержаний алмазов по выделенным блокам подсчетов запасов от их среднего по рудным столбам варьируют в пределах 1,2 - 8,4 % для западного столба и 2,4 - 3,5% - для  восточного. Относительно невысокая алмазоносность кимберлитовой туфобрекчии центрального столба объясняется пониженной первичной концентрацией в ней алмазов и присутствием значительного количества ксеногенного материала.</w:t>
      </w:r>
    </w:p>
    <w:p>
      <w:pPr>
        <w:pStyle w:val="Normal"/>
        <w:tabs>
          <w:tab w:val="clear" w:pos="708"/>
          <w:tab w:val="left" w:pos="284" w:leader="none"/>
          <w:tab w:val="left" w:pos="426" w:leader="none"/>
        </w:tabs>
        <w:jc w:val="both"/>
        <w:rPr/>
      </w:pPr>
      <w:r>
        <w:rPr>
          <w:rFonts w:cs="Times New Roman" w:ascii="Times New Roman" w:hAnsi="Times New Roman"/>
        </w:rPr>
        <w:t xml:space="preserve">     </w:t>
      </w:r>
      <w:r>
        <w:rPr>
          <w:rFonts w:cs="Times New Roman" w:ascii="Times New Roman" w:hAnsi="Times New Roman"/>
        </w:rPr>
        <w:tab/>
        <w:t xml:space="preserve">Кимберлитовые породы зоны смешения характеризуются средней алмазоносностью, обусловленной присутствием в этой зоне кимберлитов всех выделенных разновидностей. Верхняя часть зоны имеет повышенную алмазоносность за счет увеличения в ней количества инъекций автолитовой кимберлитовой брекчии. В нижней части зоны присутствуют в значительном количестве крупные (до 20 - 30 м в поперечнике) ксенолиты вмещающих пород и увеличиваются на отдельных участках содержания мелкого ксеногенного материала (до 50 - 70% от общей массы породы). Оба фактора определяют пониженные (примерно в 2 раза) содержания алмазов по сравнению с верхней частью зоны.      </w:t>
      </w:r>
    </w:p>
    <w:p>
      <w:pPr>
        <w:pStyle w:val="Normal"/>
        <w:tabs>
          <w:tab w:val="clear" w:pos="708"/>
          <w:tab w:val="left" w:pos="284" w:leader="none"/>
          <w:tab w:val="left" w:pos="426" w:leader="none"/>
        </w:tabs>
        <w:jc w:val="both"/>
        <w:rPr/>
      </w:pPr>
      <w:r>
        <w:rPr>
          <w:rFonts w:cs="Times New Roman" w:ascii="Times New Roman" w:hAnsi="Times New Roman"/>
        </w:rPr>
        <w:t xml:space="preserve">        </w:t>
      </w:r>
      <w:r>
        <w:rPr>
          <w:rFonts w:cs="Times New Roman" w:ascii="Times New Roman" w:hAnsi="Times New Roman"/>
        </w:rPr>
        <w:t xml:space="preserve">Наиболее неравномерное распределение алмазов по вертикали характерно для автолитовой кимберлитовой брекчии центрального рудного столба. Отклонения среднего содержания алмазов по выделенным блокам от среднего по данной разновидности колеблются от 17,1 до 22,6%. Общая повышенная алмазоносность автолитовой кимберлитовой брекчии обусловлена как высокой концентрацией в ней алмазов, так и высоким средним весом одного кристалла (за счет значительного содержания алмазов класса -4+2  мм). Колебания в средних содержаниях алмазов по выделенным блокам в этой разновидности связаны с естественными колебаниями концентраций алмазов класса -4+2 мм. В целом же по месторождению основную массу алмазов по количеству составляют кристаллы класса -1+0,5 мм. </w:t>
      </w:r>
    </w:p>
    <w:p>
      <w:pPr>
        <w:pStyle w:val="Normal"/>
        <w:tabs>
          <w:tab w:val="clear" w:pos="708"/>
          <w:tab w:val="left" w:pos="284" w:leader="none"/>
          <w:tab w:val="left" w:pos="426" w:leader="none"/>
        </w:tabs>
        <w:ind w:firstLine="567"/>
        <w:jc w:val="both"/>
        <w:rPr/>
      </w:pPr>
      <w:r>
        <w:rPr>
          <w:rFonts w:cs="Times New Roman" w:ascii="Times New Roman" w:hAnsi="Times New Roman"/>
        </w:rPr>
        <w:t>Среди кристаллов алмазов преобладают октаэдры и переходные формы от октаэдрического габитуса к ромбододекаэдрическому, а также ламинарные додекаэдры. В значительном количестве по сравнению с другими коренными месторождениями  в трубке Юбилейная встречаются типичные округлые алмазы «уральского» («бразильского») типа - свыше 10% всех находок.</w:t>
      </w:r>
    </w:p>
    <w:p>
      <w:pPr>
        <w:pStyle w:val="Normal"/>
        <w:tabs>
          <w:tab w:val="clear" w:pos="708"/>
          <w:tab w:val="left" w:pos="284" w:leader="none"/>
          <w:tab w:val="left" w:pos="426" w:leader="none"/>
        </w:tabs>
        <w:ind w:firstLine="567"/>
        <w:jc w:val="both"/>
        <w:rPr/>
      </w:pPr>
      <w:r>
        <w:rPr>
          <w:rFonts w:cs="Times New Roman" w:ascii="Times New Roman" w:hAnsi="Times New Roman"/>
        </w:rPr>
        <w:t xml:space="preserve">Основную массу алмазов составляют бесцветные кристаллы, в основном «прозрачные», реже «весьма прозрачные» и «полупрозрачные». Алмазы «чистой воды» и « непрозрачные» встречаются значительно реже. Почти половину алмазов составляют окрашенные кристаллы. Среди них резко преобладают бледно-дымчато-коричневые, реже розовато-лиловые и лилово-коричневые камни. Значительное количество кристаллов окрашено в серые и черные цвета, сравнительно часто встречаются зеленовато-желтая, желто-зеленая, серовато-желтая и серовато-зеленая окраска. Довольно редкими являются соломенно-желтая и янтарно-желтая и желто-оранжевая окраска. Очень редко встречаются бледно-зеленые камни цвета морской  воды. </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ntiqua;Times New Roman" w:hAnsi="Antiqua;Times New Roman" w:eastAsia="Times New Roman" w:cs="Antiqua;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9:43:00Z</dcterms:created>
  <dc:creator>1325</dc:creator>
  <dc:description/>
  <cp:keywords/>
  <dc:language>en-US</dc:language>
  <cp:lastModifiedBy>1325</cp:lastModifiedBy>
  <dcterms:modified xsi:type="dcterms:W3CDTF">2013-06-13T09:44:00Z</dcterms:modified>
  <cp:revision>1</cp:revision>
  <dc:subject/>
  <dc:title>       Трубка Юбилейная (I-3-1)</dc:title>
</cp:coreProperties>
</file>