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both"/>
        <w:rPr/>
      </w:pPr>
      <w:r>
        <w:rPr>
          <w:rFonts w:cs="Times New Roman" w:ascii="Times New Roman" w:hAnsi="Times New Roman"/>
        </w:rPr>
        <w:t>По району гипсоносные горизонты приурочены к отложениям удачнинской, мархинской, моркокинской, олдондинской, кылахской и делингдинской свитам. Гипсовые, ангидрит-гипсовые образования развиты в виде прослоев, жилок, гнезд, часто образуя карбонат-глинисто-гипсовые слои. Отмечаются и мономинеральные пласты гипсов,  мощностью до 2,0 м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-2-2,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-2-3,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-2-4;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-3-3). Содержания С</w:t>
      </w:r>
      <w:r>
        <w:rPr>
          <w:rFonts w:cs="Times New Roman" w:ascii="Times New Roman" w:hAnsi="Times New Roman"/>
          <w:lang w:val="en-US"/>
        </w:rPr>
        <w:t>a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составляют 77,4 – 98,2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ntiqua;Times New Roman" w:hAnsi="Antiqua;Times New Roman" w:cs="Antiqu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06:00Z</dcterms:created>
  <dc:creator>1325</dc:creator>
  <dc:description/>
  <cp:keywords/>
  <dc:language>en-US</dc:language>
  <cp:lastModifiedBy>1325</cp:lastModifiedBy>
  <dcterms:modified xsi:type="dcterms:W3CDTF">2013-06-13T10:07:00Z</dcterms:modified>
  <cp:revision>1</cp:revision>
  <dc:subject/>
  <dc:title>По району гипсоносные горизонты приурочены к отложениям удачнинской, мархинской, моркокинской, олдондинской, кылахской и делингдинской свитам</dc:title>
</cp:coreProperties>
</file>