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рубка Краснопресненска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2-22). </w:t>
      </w:r>
      <w:r>
        <w:rPr>
          <w:rFonts w:cs="Times New Roman" w:ascii="Times New Roman" w:hAnsi="Times New Roman"/>
          <w:szCs w:val="28"/>
        </w:rPr>
        <w:t>Разновидности кимберлитовых пород резко различны по степени своей алмазоносности. В кимберлитовой туфобрекчии содержание алмазов более чем в 3 раза ниже по сравнению с автолитовой кимберли-товой брекчией. Основная масса алмазов, как и в других месторождениях, пред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ставлена кристаллами класса -2+0,5 мм. Кристаллы представлены в основном ромбододекаэдрами (38,3 - 43,8 %), октаэдрами (9,1 - 9,3 %) и переходными между ними формами (11,7 - 14,2 %). Типоморфным признаком для тр. Краснопресненской является повышенное содержание сильно уплощенных «лепешкообразных» бесформенных осколков с протомагматическими сколам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Характерной особенностью алмазов месторождения является очень низкое содержание бесцветных камней. Более 80 % всех алмазов окрашены и имеют разной степени нацвет. Наиболее распространены кристаллы с дымчато-серым и дымчато-коричневым нацветом (около 70 % всех алмазов). Наиболее часто встречаемым типом окраски является серая и черная. Заметное количество камней окрашены в коричневые и розово-лиловые тона. Алмазы с желтой, желто-оранжевой и зеленой окраской встречаются крайне редко. Большое количество окрашенных, содержащих включения и в различной степени трещиноватых индивидов существенно влияет на их визуальную прозрачность. Алмазов «чистой воды» и высокой степени прозрачности мало (немногим более 10 %)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5:00Z</dcterms:created>
  <dc:creator>1325</dc:creator>
  <dc:description/>
  <cp:keywords/>
  <dc:language>en-US</dc:language>
  <cp:lastModifiedBy>1325</cp:lastModifiedBy>
  <dcterms:modified xsi:type="dcterms:W3CDTF">2013-06-13T09:45:00Z</dcterms:modified>
  <cp:revision>1</cp:revision>
  <dc:subject/>
  <dc:title>Трубка Краснопресненская (I-2-22)</dc:title>
</cp:coreProperties>
</file>