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Трубка Алакитская</w:t>
      </w:r>
      <w:r>
        <w:rPr>
          <w:rFonts w:cs="Times New Roman" w:ascii="Times New Roman" w:hAnsi="Times New Roman"/>
          <w:spacing w:val="60"/>
        </w:rPr>
        <w:t xml:space="preserve"> </w:t>
      </w:r>
      <w:r>
        <w:rPr>
          <w:rFonts w:cs="Times New Roman" w:ascii="Times New Roman" w:hAnsi="Times New Roman"/>
        </w:rPr>
        <w:t xml:space="preserve">(I-2-23). Алмазоносность низкая, средний вес одного кристалла алмаза – 4,87 мг. Количественно по величине среди алмазов преобладают камни размером -1+0,5 мм. В целом, в подавляющем большинстве относятся к бесцветным и дымчато-коричневым камням 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разновидности (91,6%). Выход окрашенных в коричневые, желтые и серые цвета кристаллов составляет 8,4%. Представлены, в основном, ромбододекаэдрами (43,8%), с преобладанием индивидов со сноповидно-занозистой штриховкой. Далее, по частоте встречаемости следуют бесформенные камни (16,7%),  октаэдры (15,3%), переходные формы (12,5%), довольно много двойников и сростков. Более половины (51,4%)  камней содержат микровключения графита, сульфидов, оливина, граната. Основная масса кристаллов относится к бесцветным камням категорий «прозрачные» и «чистой воды». Близкое расположение трубки Алакитская к месторождению Краснопресненская позволяет эксплуатировать их одним карьером, что повысит рентабельность отработки обоих объект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ntiqua;Times New Roman" w:hAnsi="Antiqua;Times New Roman" w:eastAsia="Times New Roman" w:cs="Antiqua;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9:46:00Z</dcterms:created>
  <dc:creator>1325</dc:creator>
  <dc:description/>
  <cp:keywords/>
  <dc:language>en-US</dc:language>
  <cp:lastModifiedBy>1325</cp:lastModifiedBy>
  <dcterms:modified xsi:type="dcterms:W3CDTF">2013-06-13T09:46:00Z</dcterms:modified>
  <cp:revision>1</cp:revision>
  <dc:subject/>
  <dc:title>Трубка Алакитская (I-2-23)</dc:title>
</cp:coreProperties>
</file>