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Месторождение Сохсолох (I-3-40) расположено на правом склоне долины одноименной реки в 4 км южнее устья руч. Быстрого. Открыто и разведано в 1963 - 1964 гг. Геологическое строение месторождения весьма простое. Приурочено оно к выходу на дневную поверхность терригенных отложений ботуобинской свиты, залегающих практически горизонтально и сложено средне- и крупнозернистыми преимущественно кварц-полевошпатовыми слабосцементированными песчаниками светло-серого, участками коричневато-серого, цвета. Изредка встречаются прослойки и линзы гравелита, аргиллитов, углистых сланцев, угля. Мощность прослоев и линз не превышает 10 см. Нередко встречается детрит и отпечатки листовой флоры. Максимальная вскрытая мощность песчаников 7,6 м.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о результатам лабораторно- технологических испытаний песчаники характеризуются следующими показателями: песок среднезернистый, содержание частиц диаметром менее 0,05 мм - 10,85%, содержание органических примесей в пределах нормы, удельный вес песка - 2,64 х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Cs w:val="28"/>
        </w:rPr>
        <w:t>кг/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</w:rPr>
        <w:t>, содержание кремнезема - 90,32%. По испытаниям вибрированных образцов песок месторождения соответствует марке 150 по СН 259-63. По результатам лабораторно-технологических испытаний пески были признаны пригодными для изготовления силикатно-бетонных изделий. Дальнейшие полузаводские испытания песка показали пригодность его для производства ячеистого бетона объемной массой 700 к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и тяжелого силикатного бетона марки 300. В настоящее время месторождение полностью отработ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ntiqua;Times New Roman" w:hAnsi="Antiqua;Times New Roman" w:cs="Antiqu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04:00Z</dcterms:created>
  <dc:creator>1325</dc:creator>
  <dc:description/>
  <cp:keywords/>
  <dc:language>en-US</dc:language>
  <cp:lastModifiedBy>1325</cp:lastModifiedBy>
  <dcterms:modified xsi:type="dcterms:W3CDTF">2013-06-13T10:04:00Z</dcterms:modified>
  <cp:revision>1</cp:revision>
  <dc:subject/>
  <dc:title>        Месторождение Сохсолох (I-3-40) расположено на правом склоне долины одноименной реки в 4 км южнее устья руч</dc:title>
</cp:coreProperties>
</file>