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13140" w:leader="none"/>
          <w:tab w:val="left" w:pos="14040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tabs>
          <w:tab w:val="clear" w:pos="708"/>
          <w:tab w:val="left" w:pos="7380" w:leader="none"/>
          <w:tab w:val="left" w:pos="13140" w:leader="none"/>
          <w:tab w:val="left" w:pos="14040" w:leader="none"/>
        </w:tabs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Список прогнозируемых минерагенических объектов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015"/>
        <w:gridCol w:w="1800"/>
      </w:tblGrid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NT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T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DO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R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RAB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.7. </w:t>
            </w:r>
            <w:bookmarkStart w:id="0" w:name="Далдыно_Мархинская_пластовая_залежь"/>
            <w:bookmarkEnd w:id="0"/>
            <w:r>
              <w:rPr>
                <w:rFonts w:cs="Times New Roman" w:ascii="Times New Roman" w:hAnsi="Times New Roman"/>
                <w:szCs w:val="28"/>
              </w:rPr>
              <w:t>Далдыно-Мархинская пластовая  продуктивная залежь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ft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7 П. nft, gs, глубинных рассолов смешанного соста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[500-1200]</w:t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gs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 400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000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g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 200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J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*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100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L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b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.4. </w:t>
            </w:r>
            <w:bookmarkStart w:id="1" w:name="Средне_Моркокинская_пластовая_залежь"/>
            <w:bookmarkEnd w:id="1"/>
            <w:r>
              <w:rPr>
                <w:rFonts w:cs="Times New Roman" w:ascii="Times New Roman" w:hAnsi="Times New Roman"/>
                <w:szCs w:val="28"/>
              </w:rPr>
              <w:t>Средне-Моркокинская  пластовая  продуктивная залежь 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ft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 П. nft, gs, глубинных рассолов смешанного состав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50, [500-1200]</w:t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gs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 900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 500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g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 300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J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500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L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Rb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893"/>
        <w:gridCol w:w="892"/>
        <w:gridCol w:w="399"/>
        <w:gridCol w:w="458"/>
        <w:gridCol w:w="1282"/>
        <w:gridCol w:w="737"/>
        <w:gridCol w:w="4971"/>
        <w:gridCol w:w="1784"/>
      </w:tblGrid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.1.1 УБ </w:t>
            </w:r>
            <w:bookmarkStart w:id="2" w:name="Айхальская_угленосная_площадь"/>
            <w:bookmarkEnd w:id="2"/>
            <w:r>
              <w:rPr>
                <w:rFonts w:cs="Times New Roman" w:ascii="Times New Roman" w:hAnsi="Times New Roman"/>
                <w:szCs w:val="28"/>
              </w:rPr>
              <w:t>Айхальская угленосная (буроугольная) площадь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9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С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 I-1-9, I-2-6, I-2-15, I-3-24,  I-3-37, I-4-5, II-1-8, II-2-4, II-3-2, II-3-6, II-4-2, III-2-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3" w:name="I_1_9"/>
            <w:bookmarkEnd w:id="3"/>
            <w:r>
              <w:rPr>
                <w:rFonts w:cs="Times New Roman" w:ascii="Times New Roman" w:hAnsi="Times New Roman"/>
                <w:szCs w:val="28"/>
              </w:rPr>
              <w:t>I-1-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-1-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4" w:name="I_2_6"/>
            <w:bookmarkEnd w:id="4"/>
            <w:r>
              <w:rPr>
                <w:rFonts w:cs="Times New Roman" w:ascii="Times New Roman" w:hAnsi="Times New Roman"/>
                <w:szCs w:val="28"/>
              </w:rPr>
              <w:t>I-2-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6 6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/В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-2-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О, [100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150]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5" w:name="I_2_15"/>
            <w:bookmarkEnd w:id="5"/>
            <w:r>
              <w:rPr>
                <w:rFonts w:cs="Times New Roman" w:ascii="Times New Roman" w:hAnsi="Times New Roman"/>
                <w:szCs w:val="28"/>
              </w:rPr>
              <w:t>I-2-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/С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-2-1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, [100 -150]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6" w:name="I_3_24"/>
            <w:bookmarkEnd w:id="6"/>
            <w:r>
              <w:rPr>
                <w:rFonts w:cs="Times New Roman" w:ascii="Times New Roman" w:hAnsi="Times New Roman"/>
                <w:szCs w:val="28"/>
              </w:rPr>
              <w:t>I-3-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7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 6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В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-3-2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7" w:name="I_3_37"/>
            <w:bookmarkEnd w:id="7"/>
            <w:r>
              <w:rPr>
                <w:rFonts w:cs="Times New Roman" w:ascii="Times New Roman" w:hAnsi="Times New Roman"/>
                <w:szCs w:val="28"/>
              </w:rPr>
              <w:t>I-3-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В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-3-3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8" w:name="I_4_5"/>
            <w:bookmarkEnd w:id="8"/>
            <w:r>
              <w:rPr>
                <w:rFonts w:cs="Times New Roman" w:ascii="Times New Roman" w:hAnsi="Times New Roman"/>
                <w:szCs w:val="28"/>
              </w:rPr>
              <w:t>I-4-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-4-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9" w:name="II_1_8"/>
            <w:bookmarkEnd w:id="9"/>
            <w:r>
              <w:rPr>
                <w:rFonts w:cs="Times New Roman" w:ascii="Times New Roman" w:hAnsi="Times New Roman"/>
                <w:szCs w:val="28"/>
              </w:rPr>
              <w:t>II-1-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I-1-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10" w:name="II_3_2"/>
            <w:bookmarkEnd w:id="10"/>
            <w:r>
              <w:rPr>
                <w:rFonts w:cs="Times New Roman" w:ascii="Times New Roman" w:hAnsi="Times New Roman"/>
                <w:szCs w:val="28"/>
              </w:rPr>
              <w:t>II-3-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 7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С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I-3-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11" w:name="II_3_6"/>
            <w:bookmarkEnd w:id="11"/>
            <w:r>
              <w:rPr>
                <w:rFonts w:cs="Times New Roman" w:ascii="Times New Roman" w:hAnsi="Times New Roman"/>
                <w:szCs w:val="28"/>
              </w:rPr>
              <w:t>II-3-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 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I-3-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12" w:name="II_4_2"/>
            <w:bookmarkEnd w:id="12"/>
            <w:r>
              <w:rPr>
                <w:rFonts w:cs="Times New Roman" w:ascii="Times New Roman" w:hAnsi="Times New Roman"/>
                <w:szCs w:val="28"/>
              </w:rPr>
              <w:t>II-4-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 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I-4-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</w:t>
            </w:r>
            <w:bookmarkStart w:id="13" w:name="III_2_7"/>
            <w:bookmarkEnd w:id="13"/>
            <w:r>
              <w:rPr>
                <w:rFonts w:cs="Times New Roman" w:ascii="Times New Roman" w:hAnsi="Times New Roman"/>
                <w:szCs w:val="28"/>
              </w:rPr>
              <w:t>III-2-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Б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/В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III-2-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, [100-200]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14" w:name="ПФП_Уэся_Ого_Юрягинская"/>
            <w:bookmarkEnd w:id="14"/>
            <w:r>
              <w:rPr>
                <w:rFonts w:cs="Times New Roman" w:ascii="Times New Roman" w:hAnsi="Times New Roman"/>
                <w:szCs w:val="28"/>
              </w:rPr>
              <w:t>0.0.1 fl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Cs w:val="28"/>
              </w:rPr>
              <w:t xml:space="preserve">/S ПФП Уэся-Ого-Юрягинская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l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o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15" w:name="ЦП_Кюндейская"/>
            <w:bookmarkEnd w:id="15"/>
            <w:r>
              <w:rPr>
                <w:rFonts w:cs="Times New Roman" w:ascii="Times New Roman" w:hAnsi="Times New Roman"/>
                <w:szCs w:val="28"/>
              </w:rPr>
              <w:t>0.0.2 ceo/T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ЦП Кюндейска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eo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М IV-1-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16" w:name="ЦП_Мас_Юряхская"/>
            <w:bookmarkEnd w:id="16"/>
            <w:r>
              <w:rPr>
                <w:rFonts w:cs="Times New Roman" w:ascii="Times New Roman" w:hAnsi="Times New Roman"/>
                <w:szCs w:val="28"/>
              </w:rPr>
              <w:t>0.0.3 ceo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Cs w:val="28"/>
              </w:rPr>
              <w:t>/T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Cu-ЦП Мас-Юряхская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eo, Cu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 III-4-3, 4; ПМ III-2-2,  III-4-6, IV-4-4,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015"/>
        <w:gridCol w:w="1800"/>
      </w:tblGrid>
      <w:tr>
        <w:trPr>
          <w:trHeight w:val="26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17" w:name="Далдыно_Алакитский_АРРР"/>
            <w:bookmarkEnd w:id="17"/>
            <w:r>
              <w:rPr>
                <w:rFonts w:cs="Times New Roman" w:ascii="Times New Roman" w:hAnsi="Times New Roman"/>
                <w:szCs w:val="28"/>
              </w:rPr>
              <w:t>2.1. Далдыно-Алакитский АРР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95 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II.1.1Айхальский АРРУ, II.1.2 Моркокинское АР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18" w:name="АРРУ_Айхальский_в_целом"/>
            <w:bookmarkEnd w:id="18"/>
            <w:r>
              <w:rPr>
                <w:rFonts w:cs="Times New Roman" w:ascii="Times New Roman" w:hAnsi="Times New Roman"/>
                <w:szCs w:val="28"/>
              </w:rPr>
              <w:t>2.1.1 АРРУ Айхальский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 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РП II.1.1.1, ШП, Ш рорi, ВГХО, ВГХП, ГХ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19" w:name="АРРУ_Айхальский_за_пределами"/>
            <w:bookmarkEnd w:id="19"/>
            <w:r>
              <w:rPr>
                <w:rFonts w:cs="Times New Roman" w:ascii="Times New Roman" w:hAnsi="Times New Roman"/>
                <w:szCs w:val="28"/>
              </w:rPr>
              <w:t>2.1.1 АРРУ Айхальский, за пределами Алакит-Мархинского АРРП, минерализованных зон и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20 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В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П рi, Ш рорi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2-8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4-8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I-2-1, IV-3-6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III-4-1,2,9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2-14, ВГХП,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I-4-5, IV-2-7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V-4-3,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4-7, ГХА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Ag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0" w:name="АРРП_Алакит_Мархинское_в_целом"/>
            <w:bookmarkEnd w:id="20"/>
            <w:r>
              <w:rPr>
                <w:rFonts w:cs="Times New Roman" w:ascii="Times New Roman" w:hAnsi="Times New Roman"/>
                <w:szCs w:val="28"/>
              </w:rPr>
              <w:t>2.1.1.1 АРРП Алакит-Мархинское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0 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3: II.1.1.1.1, II.1.1.1.2, II.1.1.1.3, II.1.1.1.4, II.1.1.1.5, МУ: II.1.1.2,  di/C, di/Q, ШО, ВГХО, ГХ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10, ГФР</w:t>
            </w:r>
          </w:p>
        </w:tc>
      </w:tr>
      <w:tr>
        <w:trPr>
          <w:trHeight w:val="1176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1" w:name="АРРП_Алакит_Мархинское_за_пределами"/>
            <w:bookmarkEnd w:id="21"/>
            <w:r>
              <w:rPr>
                <w:rFonts w:cs="Times New Roman" w:ascii="Times New Roman" w:hAnsi="Times New Roman"/>
                <w:szCs w:val="28"/>
              </w:rPr>
              <w:t>2.1.1.1 АРРП Алакит-Мархинское, за пределами полей, минерализованных зон и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 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В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di/C I-4-2, I-2-2, 4, 20, di/Q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8, I-4-6, II-2-3, </w:t>
            </w:r>
            <w:r>
              <w:rPr>
                <w:rFonts w:cs="Times New Roman" w:ascii="Times New Roman" w:hAnsi="Times New Roman"/>
                <w:szCs w:val="28"/>
              </w:rPr>
              <w:t>В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Cu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II-2-1, </w:t>
            </w:r>
            <w:r>
              <w:rPr>
                <w:rFonts w:cs="Times New Roman" w:ascii="Times New Roman" w:hAnsi="Times New Roman"/>
                <w:szCs w:val="28"/>
              </w:rPr>
              <w:t>ГХ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Cr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, Ni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, Cu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2" w:name="МЗ_Алакитская_в_целом"/>
            <w:bookmarkEnd w:id="22"/>
            <w:r>
              <w:rPr>
                <w:rFonts w:cs="Times New Roman" w:ascii="Times New Roman" w:hAnsi="Times New Roman"/>
                <w:szCs w:val="28"/>
              </w:rPr>
              <w:t>2.1.1.1.1 МЗ Алакитская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: II.1.1.1.1.1, II.1.1.1.1.2, di/C, ШО рорi, Ш ро, р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1244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3" w:name="МЗ_Алакитская_за_пределами"/>
            <w:bookmarkEnd w:id="23"/>
            <w:r>
              <w:rPr>
                <w:rFonts w:cs="Times New Roman" w:ascii="Times New Roman" w:hAnsi="Times New Roman"/>
                <w:szCs w:val="28"/>
              </w:rPr>
              <w:t>2.1.1.1.1 МЗ Алакитская, за пределами минерализован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/C II-2-8, 10, 21, ШО рорi, Ш ро, р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4" w:name="МУ_Кыллах_Западный"/>
            <w:bookmarkEnd w:id="24"/>
            <w:r>
              <w:rPr>
                <w:rFonts w:cs="Times New Roman" w:ascii="Times New Roman" w:hAnsi="Times New Roman"/>
                <w:szCs w:val="28"/>
              </w:rPr>
              <w:t>2.1.1.1.1.1 МУ Кыллах-Запад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/C I-2-1, 3, 5, </w:t>
            </w:r>
            <w:r>
              <w:rPr>
                <w:rFonts w:cs="Times New Roman" w:ascii="Times New Roman" w:hAnsi="Times New Roman"/>
                <w:szCs w:val="28"/>
              </w:rPr>
              <w:t>Ш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</w:rPr>
              <w:t>П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Zn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315"/>
        <w:gridCol w:w="1500"/>
      </w:tblGrid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5" w:name="МУ_Алакит"/>
            <w:bookmarkEnd w:id="25"/>
            <w:r>
              <w:rPr>
                <w:rFonts w:cs="Times New Roman" w:ascii="Times New Roman" w:hAnsi="Times New Roman"/>
                <w:szCs w:val="28"/>
              </w:rPr>
              <w:t>2.1.1.1.1.2  МУ Алаки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di/C I-2-8, 10, 21, ШО СА/C I-2-5, 12, 18, ШО рi, рорi, ШП рi, рoрi, ПП СА, ПГХО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2-1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 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6" w:name="МЗ_Центральная_в_целом"/>
            <w:bookmarkEnd w:id="26"/>
            <w:r>
              <w:rPr>
                <w:rFonts w:cs="Times New Roman" w:ascii="Times New Roman" w:hAnsi="Times New Roman"/>
                <w:szCs w:val="28"/>
              </w:rPr>
              <w:t>2.1.1.1.2 МЗ Центральная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 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В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: II.1.1.1.2.1, II.1.1.1.2.2, di/C, di/Q, ШО СА/С, ШП ро, Ш рi, ПП СА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7" w:name="МЗ_Центральная_за_пределами"/>
            <w:bookmarkEnd w:id="27"/>
            <w:r>
              <w:rPr>
                <w:rFonts w:cs="Times New Roman" w:ascii="Times New Roman" w:hAnsi="Times New Roman"/>
                <w:szCs w:val="28"/>
              </w:rPr>
              <w:t>2.1.1.1.2 МЗ Центральная, за пределами минерализован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В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di/C I-2-20, 21, 27, 28, di/Q, ШО СА/С I-2-7, 9, 13, 16, 17, 26, 29, ШП ро, Ш рi, ПП СА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8" w:name="МУ_Болотный"/>
            <w:bookmarkEnd w:id="28"/>
            <w:r>
              <w:rPr>
                <w:rFonts w:cs="Times New Roman" w:ascii="Times New Roman" w:hAnsi="Times New Roman"/>
                <w:szCs w:val="28"/>
              </w:rPr>
              <w:t>2.1.1.1.2.1 МУ Боло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 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В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К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di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-3-1, ПК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-3-2, 9, 12, 13, 14, 19, 20, Р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di</w:t>
            </w:r>
            <w:r>
              <w:rPr>
                <w:rFonts w:cs="Times New Roman" w:ascii="Times New Roman" w:hAnsi="Times New Roman"/>
                <w:szCs w:val="28"/>
              </w:rPr>
              <w:t xml:space="preserve">/С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-3-3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di</w:t>
            </w:r>
            <w:r>
              <w:rPr>
                <w:rFonts w:cs="Times New Roman" w:ascii="Times New Roman" w:hAnsi="Times New Roman"/>
                <w:szCs w:val="28"/>
              </w:rPr>
              <w:t xml:space="preserve">/С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-3-7, 38, 43, 46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di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8"/>
              </w:rPr>
              <w:t xml:space="preserve">, ШО СА/С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-3-5, 6, 8, 10, 15, 16, 18, 21, 22, 23, 28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-2-7, 9, ШО ро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, ШП 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, 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, ПГХ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-2-1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29" w:name="МУ_Алакитский"/>
            <w:bookmarkEnd w:id="29"/>
            <w:r>
              <w:rPr>
                <w:rFonts w:cs="Times New Roman" w:ascii="Times New Roman" w:hAnsi="Times New Roman"/>
                <w:szCs w:val="28"/>
              </w:rPr>
              <w:t xml:space="preserve">2.1.1.1.2.2 МУ Алакит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В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C di I-2-22, </w:t>
            </w:r>
            <w:r>
              <w:rPr>
                <w:rFonts w:cs="Times New Roman" w:ascii="Times New Roman" w:hAnsi="Times New Roman"/>
                <w:szCs w:val="28"/>
              </w:rPr>
              <w:t>ПК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23, di/c I-2-20, 27, 28, 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/C I-2-13, 16, 17, 18, 19, 24, 25, 26, 29, 31, 32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</w:rPr>
              <w:t>П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Zn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14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0" w:name="МЗ_Айхальская_в_целом"/>
            <w:bookmarkEnd w:id="30"/>
            <w:r>
              <w:rPr>
                <w:rFonts w:cs="Times New Roman" w:ascii="Times New Roman" w:hAnsi="Times New Roman"/>
                <w:szCs w:val="28"/>
              </w:rPr>
              <w:t>2.1.1.1.3 МЗ Айхальская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 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С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: II.1.1.1.3.1, II.1.1.1.3.2, II.1.1.1.3.3, II.1.1.1.3.4,  II.1.1.1.3.5, РО di/C, di/Q, ШО СА/С, ШП ро, Ш ро, рi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10, ГФР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1" w:name="МЗ_Айхальская_за_пределами"/>
            <w:bookmarkEnd w:id="31"/>
            <w:r>
              <w:rPr>
                <w:rFonts w:cs="Times New Roman" w:ascii="Times New Roman" w:hAnsi="Times New Roman"/>
                <w:szCs w:val="28"/>
              </w:rPr>
              <w:t>2.1.1.1.3 МЗ Айхальская, за пределами минерализован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С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 di/C I-4-8, di/Q, ШО СА/С I-4-3, ШП ро, Ш ро, рi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10, ГФР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2" w:name="МУ_Комсомольский"/>
            <w:bookmarkEnd w:id="32"/>
            <w:r>
              <w:rPr>
                <w:rFonts w:cs="Times New Roman" w:ascii="Times New Roman" w:hAnsi="Times New Roman"/>
                <w:szCs w:val="28"/>
              </w:rPr>
              <w:t>2.1.1.1.3.1 МУ Комсомоль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ШО СА/С I-4-1, 6, 7, ПГХО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2-14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015"/>
        <w:gridCol w:w="1800"/>
      </w:tblGrid>
      <w:tr>
        <w:trPr>
          <w:trHeight w:val="40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1904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3" w:name="МУ_Сохсолохский"/>
            <w:bookmarkEnd w:id="33"/>
            <w:r>
              <w:rPr>
                <w:rFonts w:cs="Times New Roman" w:ascii="Times New Roman" w:hAnsi="Times New Roman"/>
                <w:szCs w:val="28"/>
              </w:rPr>
              <w:t>2.1.1.1.3.2 МУ Сохсолох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В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М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30, </w:t>
            </w:r>
            <w:r>
              <w:rPr>
                <w:rFonts w:cs="Times New Roman" w:ascii="Times New Roman" w:hAnsi="Times New Roman"/>
                <w:szCs w:val="28"/>
              </w:rPr>
              <w:t>ПК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44, 50, I-4-12, 17, 21, 22, 23, </w:t>
            </w:r>
            <w:r>
              <w:rPr>
                <w:rFonts w:cs="Times New Roman" w:ascii="Times New Roman" w:hAnsi="Times New Roman"/>
                <w:szCs w:val="28"/>
              </w:rPr>
              <w:t>НП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di/Q I-3-27, 41, 1-4-25, </w:t>
            </w:r>
            <w:r>
              <w:rPr>
                <w:rFonts w:cs="Times New Roman" w:ascii="Times New Roman" w:hAnsi="Times New Roman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O di/C, I-3-39, I-4-8, 18, di/C I-4-2, 24, </w:t>
            </w:r>
            <w:r>
              <w:rPr>
                <w:rFonts w:cs="Times New Roman" w:ascii="Times New Roman" w:hAnsi="Times New Roman"/>
                <w:szCs w:val="28"/>
              </w:rPr>
              <w:t>Р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di/Q I-3-55, 56, di/Q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35, 51,  I-4-11, 20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pi, </w:t>
            </w:r>
            <w:r>
              <w:rPr>
                <w:rFonts w:cs="Times New Roman" w:ascii="Times New Roman" w:hAnsi="Times New Roman"/>
                <w:szCs w:val="28"/>
              </w:rPr>
              <w:t>Ш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Cs w:val="28"/>
              </w:rPr>
              <w:t>П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Zn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1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858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4" w:name="МУ_Тас_Юрях"/>
            <w:bookmarkEnd w:id="34"/>
            <w:r>
              <w:rPr>
                <w:rFonts w:cs="Times New Roman" w:ascii="Times New Roman" w:hAnsi="Times New Roman"/>
                <w:szCs w:val="28"/>
              </w:rPr>
              <w:t>2.1.1.1.3.3 МУ Тас-Юр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 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О СА/С I-3-53, 54, II-2-2, II-3-1, 3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, ПГХО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2-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10, ГФР</w:t>
            </w:r>
          </w:p>
        </w:tc>
      </w:tr>
      <w:tr>
        <w:trPr>
          <w:trHeight w:val="599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5" w:name="МУ_Ырас"/>
            <w:bookmarkEnd w:id="35"/>
            <w:r>
              <w:rPr>
                <w:rFonts w:cs="Times New Roman" w:ascii="Times New Roman" w:hAnsi="Times New Roman"/>
                <w:szCs w:val="28"/>
              </w:rPr>
              <w:t>2.1.1.1.3.4 МУ Ы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661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6" w:name="МУ_Уоран_Кюеле"/>
            <w:bookmarkEnd w:id="36"/>
            <w:r>
              <w:rPr>
                <w:rFonts w:cs="Times New Roman" w:ascii="Times New Roman" w:hAnsi="Times New Roman"/>
                <w:szCs w:val="28"/>
              </w:rPr>
              <w:t>2.1.1.1.3.5 МУ Уоран-Кю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В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Ni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-2-5, III-2-5, Cu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I-3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978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7" w:name="МЗ_Байтахская_в_целом"/>
            <w:bookmarkEnd w:id="37"/>
            <w:r>
              <w:rPr>
                <w:rFonts w:cs="Times New Roman" w:ascii="Times New Roman" w:hAnsi="Times New Roman"/>
                <w:szCs w:val="28"/>
              </w:rPr>
              <w:t>2.1.1.1.4 МЗ  Байтахская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 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: II.1.1.1.4.1, II.1.1.1.4.2, II.1.1.1.4.3, di/Q, 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 ПГХ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10, ГФР</w:t>
            </w:r>
          </w:p>
        </w:tc>
      </w:tr>
      <w:tr>
        <w:trPr>
          <w:trHeight w:val="1248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8" w:name="МЗ_Байтахская_за_пределами"/>
            <w:bookmarkEnd w:id="38"/>
            <w:r>
              <w:rPr>
                <w:rFonts w:cs="Times New Roman" w:ascii="Times New Roman" w:hAnsi="Times New Roman"/>
                <w:szCs w:val="28"/>
              </w:rPr>
              <w:t>2.1.1.1.4 МЗ  Байтахская, за пределами минерализован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di/Q, 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ГХО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2-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10, ГФР</w:t>
            </w:r>
          </w:p>
        </w:tc>
      </w:tr>
      <w:tr>
        <w:trPr>
          <w:trHeight w:val="511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39" w:name="МУ_Икки_Молодость"/>
            <w:bookmarkEnd w:id="39"/>
            <w:r>
              <w:rPr>
                <w:rFonts w:cs="Times New Roman" w:ascii="Times New Roman" w:hAnsi="Times New Roman"/>
                <w:szCs w:val="28"/>
              </w:rPr>
              <w:t>2.1.1.1.4.1 МУ Икки-Молод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PO di/Q I-3-11, di/C I-3-4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17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pi, p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  <w:tr>
        <w:trPr>
          <w:trHeight w:val="85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0" w:name="МУ_Байтахский"/>
            <w:bookmarkEnd w:id="40"/>
            <w:r>
              <w:rPr>
                <w:rFonts w:cs="Times New Roman" w:ascii="Times New Roman" w:hAnsi="Times New Roman"/>
                <w:szCs w:val="28"/>
              </w:rPr>
              <w:t>2.1.1.1.4.2 МУ Байтах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В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К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49, di/C I-3-43, 46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25, 32, 33, 42, 47, 48, 52, </w:t>
            </w:r>
            <w:r>
              <w:rPr>
                <w:rFonts w:cs="Times New Roman" w:ascii="Times New Roman" w:hAnsi="Times New Roman"/>
                <w:szCs w:val="28"/>
              </w:rPr>
              <w:t>П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Zn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1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76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1" w:name="МУ_Усун_Юрях"/>
            <w:bookmarkEnd w:id="41"/>
            <w:r>
              <w:rPr>
                <w:rFonts w:cs="Times New Roman" w:ascii="Times New Roman" w:hAnsi="Times New Roman"/>
                <w:szCs w:val="28"/>
              </w:rPr>
              <w:t>2.1.1.1.4. 3 МУ  Усун-Юр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di/C I-2-30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3-58, I-2-32, 33, II-2-1, </w:t>
            </w:r>
            <w:r>
              <w:rPr>
                <w:rFonts w:cs="Times New Roman" w:ascii="Times New Roman" w:hAnsi="Times New Roman"/>
                <w:szCs w:val="28"/>
              </w:rPr>
              <w:t>Ш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pi, </w:t>
            </w:r>
            <w:r>
              <w:rPr>
                <w:rFonts w:cs="Times New Roman" w:ascii="Times New Roman" w:hAnsi="Times New Roman"/>
                <w:szCs w:val="28"/>
              </w:rPr>
              <w:t>П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Zn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015"/>
        <w:gridCol w:w="1800"/>
      </w:tblGrid>
      <w:tr>
        <w:trPr>
          <w:trHeight w:val="26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1417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2" w:name="МЗ_Мас_Юряхская_в_целом"/>
            <w:bookmarkEnd w:id="42"/>
            <w:r>
              <w:rPr>
                <w:rFonts w:cs="Times New Roman" w:ascii="Times New Roman" w:hAnsi="Times New Roman"/>
                <w:szCs w:val="28"/>
              </w:rPr>
              <w:t>2.1.1.1.5 МЗ Мас-Юряхская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: II.1.1.1.5.1, II.1.1.1.5.2, II.1.1.1.5.3, II.1.1.1.5.4, II.1.1.1.5.5, II.1.1.1.5.6, II.1.1.1.5.7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о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gn, СА, ВГХП, ГХ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136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3" w:name="МЗ_Мас_Юряхская_за_пределами"/>
            <w:bookmarkEnd w:id="43"/>
            <w:r>
              <w:rPr>
                <w:rFonts w:cs="Times New Roman" w:ascii="Times New Roman" w:hAnsi="Times New Roman"/>
                <w:szCs w:val="28"/>
              </w:rPr>
              <w:t>2.1.1.1.5 МЗ Мас-Юряхская, за пределами минерализован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о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gn, СА, ВГХП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V-3-1, 2, ГХА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82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4" w:name="МУ_Южно_Чукукский"/>
            <w:bookmarkEnd w:id="44"/>
            <w:r>
              <w:rPr>
                <w:rFonts w:cs="Times New Roman" w:ascii="Times New Roman" w:hAnsi="Times New Roman"/>
                <w:szCs w:val="28"/>
              </w:rPr>
              <w:t>2.1.1.1.5.1 МУ Южно-Чукук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i, </w:t>
            </w:r>
            <w:r>
              <w:rPr>
                <w:rFonts w:cs="Times New Roman" w:ascii="Times New Roman" w:hAnsi="Times New Roman"/>
                <w:szCs w:val="28"/>
              </w:rPr>
              <w:t>Ш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ПГХ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Zn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I-2-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5" w:name="МУ_Оюр_Юряге"/>
            <w:bookmarkEnd w:id="45"/>
            <w:r>
              <w:rPr>
                <w:rFonts w:cs="Times New Roman" w:ascii="Times New Roman" w:hAnsi="Times New Roman"/>
                <w:szCs w:val="28"/>
              </w:rPr>
              <w:t>2.1.1.1.5.2 МУ Оюр-Юряг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di/Q I-4-26, </w:t>
            </w:r>
            <w:r>
              <w:rPr>
                <w:rFonts w:cs="Times New Roman" w:ascii="Times New Roman" w:hAnsi="Times New Roman"/>
                <w:szCs w:val="28"/>
              </w:rPr>
              <w:t>Ш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i, </w:t>
            </w:r>
            <w:r>
              <w:rPr>
                <w:rFonts w:cs="Times New Roman" w:ascii="Times New Roman" w:hAnsi="Times New Roman"/>
                <w:szCs w:val="28"/>
              </w:rPr>
              <w:t>ШП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, pi, Cr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  <w:tr>
        <w:trPr>
          <w:trHeight w:val="557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6" w:name="МУ_Хапчан"/>
            <w:bookmarkEnd w:id="46"/>
            <w:r>
              <w:rPr>
                <w:rFonts w:cs="Times New Roman" w:ascii="Times New Roman" w:hAnsi="Times New Roman"/>
                <w:szCs w:val="28"/>
              </w:rPr>
              <w:t>2.1.1.1.5.3 МУ Хапч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ПР di/Q II-4-1, di/Q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, Cr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7" w:name="МУ_Унгуохтага"/>
            <w:bookmarkEnd w:id="47"/>
            <w:r>
              <w:rPr>
                <w:rFonts w:cs="Times New Roman" w:ascii="Times New Roman" w:hAnsi="Times New Roman"/>
                <w:szCs w:val="28"/>
              </w:rPr>
              <w:t>2.1.1.1.5. 4  МУ Унгуохта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82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8" w:name="МУ_Мас_Кюеле"/>
            <w:bookmarkEnd w:id="48"/>
            <w:r>
              <w:rPr>
                <w:rFonts w:cs="Times New Roman" w:ascii="Times New Roman" w:hAnsi="Times New Roman"/>
                <w:szCs w:val="28"/>
              </w:rPr>
              <w:t xml:space="preserve">2.1.1.1.5.5 МУ Мас-Кюел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ВГХП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3-2, ГХА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  <w:tr>
        <w:trPr>
          <w:trHeight w:val="82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49" w:name="МУ_Мас_Юрях"/>
            <w:bookmarkEnd w:id="49"/>
            <w:r>
              <w:rPr>
                <w:rFonts w:cs="Times New Roman" w:ascii="Times New Roman" w:hAnsi="Times New Roman"/>
                <w:szCs w:val="28"/>
              </w:rPr>
              <w:t xml:space="preserve">2.1.1.1.5.6 МУ Мас-Юря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ВГХО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I-3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82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0" w:name="МУ_Усть_Мас_Юрях"/>
            <w:bookmarkEnd w:id="50"/>
            <w:r>
              <w:rPr>
                <w:rFonts w:cs="Times New Roman" w:ascii="Times New Roman" w:hAnsi="Times New Roman"/>
                <w:szCs w:val="28"/>
              </w:rPr>
              <w:t>2.1.1.1.5.7 МУ Усть-Мас-Юр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3-4, 5, ВГХП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V-3-1, 2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1" w:name="МУ_Амбардах"/>
            <w:bookmarkEnd w:id="51"/>
            <w:r>
              <w:rPr>
                <w:rFonts w:cs="Times New Roman" w:ascii="Times New Roman" w:hAnsi="Times New Roman"/>
                <w:szCs w:val="28"/>
              </w:rPr>
              <w:t>2.1.1.0.0.2 МУ  Амбард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i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4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Ф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015"/>
        <w:gridCol w:w="1800"/>
      </w:tblGrid>
      <w:tr>
        <w:trPr>
          <w:trHeight w:val="26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1322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2" w:name="Моркокинское_АРП_в_целом"/>
            <w:bookmarkEnd w:id="52"/>
            <w:r>
              <w:rPr>
                <w:rFonts w:cs="Times New Roman" w:ascii="Times New Roman" w:hAnsi="Times New Roman"/>
                <w:szCs w:val="28"/>
              </w:rPr>
              <w:t>2.1.0.2 Моркокинское АРП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 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З: II.1.2.1, МУ: II.1.2.1.1, II.1.2.1.2, II.1.2.2, II.1.2.3, II.1.2.4,  II.1.2.5, II.1.2.6, II.1.2.7, II.1.2.8, 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о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ПП СА, ПГХО, ВГХО, ВГХП, ГХ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118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3" w:name="Моркокинское_АРП_за_пределами"/>
            <w:bookmarkEnd w:id="53"/>
            <w:r>
              <w:rPr>
                <w:rFonts w:cs="Times New Roman" w:ascii="Times New Roman" w:hAnsi="Times New Roman"/>
                <w:szCs w:val="28"/>
              </w:rPr>
              <w:t>2.1.0.2 Моркокинское АРП, за пределами минерализованных зон и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о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П СА, П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1-2, 6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3-5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I-2-1, ВГХП Co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2-13, ГХА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8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4" w:name="МЗ_Моркока_Алларинская_в_целом"/>
            <w:bookmarkEnd w:id="54"/>
            <w:r>
              <w:rPr>
                <w:rFonts w:cs="Times New Roman" w:ascii="Times New Roman" w:hAnsi="Times New Roman"/>
                <w:szCs w:val="28"/>
              </w:rPr>
              <w:t>2.1.0.2.1 МЗ Моркока-Алларинская, в цел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: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.1.2.1.1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>.1.2.1.2, ШО 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, Ро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, ШП Ро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>, Ш 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, ПП СА, ПГХО, ВГХ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 10, ГФР</w:t>
            </w:r>
          </w:p>
        </w:tc>
      </w:tr>
      <w:tr>
        <w:trPr>
          <w:trHeight w:val="1237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5" w:name="МЗ_Моркока_Алларинская_за_пределами"/>
            <w:bookmarkEnd w:id="55"/>
            <w:r>
              <w:rPr>
                <w:rFonts w:cs="Times New Roman" w:ascii="Times New Roman" w:hAnsi="Times New Roman"/>
                <w:szCs w:val="28"/>
              </w:rPr>
              <w:t>2.1.0.2.1 МЗ Моркока-Алларинская, за пределами минерализован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/C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П СА, П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4,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1-2, 6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    I-1-5,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8, II-1-1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ДП 10, ГФР</w:t>
            </w:r>
          </w:p>
        </w:tc>
      </w:tr>
      <w:tr>
        <w:trPr>
          <w:trHeight w:val="131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6" w:name="МУ_Уэся_Аллара"/>
            <w:bookmarkEnd w:id="56"/>
            <w:r>
              <w:rPr>
                <w:rFonts w:cs="Times New Roman" w:ascii="Times New Roman" w:hAnsi="Times New Roman"/>
                <w:szCs w:val="28"/>
              </w:rPr>
              <w:t>2.1.0.2.1.1 МУ Уэся-Алла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 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К di II-1-3, ШО СА/C I-1-10, II-1-5, 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П СА,  П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4,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-2-1, 2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5,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8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89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7" w:name="МУ_Перекатный"/>
            <w:bookmarkEnd w:id="57"/>
            <w:r>
              <w:rPr>
                <w:rFonts w:cs="Times New Roman" w:ascii="Times New Roman" w:hAnsi="Times New Roman"/>
                <w:szCs w:val="28"/>
              </w:rPr>
              <w:t xml:space="preserve">2.1.0.2.1.2 МУ Перекатный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/С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PО di/C II-1-7, ШО СА/C II-1-3, 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4,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-1-2, ВГХО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П10, ГФР</w:t>
            </w:r>
          </w:p>
        </w:tc>
      </w:tr>
      <w:tr>
        <w:trPr>
          <w:trHeight w:val="634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8" w:name="МУ_Уэся_Ого_Юряге"/>
            <w:bookmarkEnd w:id="58"/>
            <w:r>
              <w:rPr>
                <w:rFonts w:cs="Times New Roman" w:ascii="Times New Roman" w:hAnsi="Times New Roman"/>
                <w:szCs w:val="28"/>
              </w:rPr>
              <w:t xml:space="preserve">2.1.0.2.0.2 МУ Уэся-Ого-Юряге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-1-3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-1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75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59" w:name="МУ_Усть_Уоллага"/>
            <w:bookmarkEnd w:id="59"/>
            <w:r>
              <w:rPr>
                <w:rFonts w:cs="Times New Roman" w:ascii="Times New Roman" w:hAnsi="Times New Roman"/>
                <w:szCs w:val="28"/>
              </w:rPr>
              <w:t xml:space="preserve">2.1.0.2.0.3 МУ Усть-Уолла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П СА, П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-1-11, ВГХО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-1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tbl>
      <w:tblPr>
        <w:tblW w:w="146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080"/>
        <w:gridCol w:w="720"/>
        <w:gridCol w:w="403"/>
        <w:gridCol w:w="462"/>
        <w:gridCol w:w="1295"/>
        <w:gridCol w:w="745"/>
        <w:gridCol w:w="5015"/>
        <w:gridCol w:w="1800"/>
      </w:tblGrid>
      <w:tr>
        <w:trPr>
          <w:trHeight w:val="26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>
          <w:trHeight w:val="708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60" w:name="МУ_Усть_Тегюрюк"/>
            <w:bookmarkEnd w:id="60"/>
            <w:r>
              <w:rPr>
                <w:rFonts w:cs="Times New Roman" w:ascii="Times New Roman" w:hAnsi="Times New Roman"/>
                <w:szCs w:val="28"/>
              </w:rPr>
              <w:t xml:space="preserve">2.1.0.2.0.4 МУ Усть-Тегюрю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/М 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di/Q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ВГХП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II-2-3, 6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1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825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61" w:name="МУ_Куччугуй_Кюнде"/>
            <w:bookmarkEnd w:id="61"/>
            <w:r>
              <w:rPr>
                <w:rFonts w:cs="Times New Roman" w:ascii="Times New Roman" w:hAnsi="Times New Roman"/>
                <w:szCs w:val="28"/>
              </w:rPr>
              <w:t>2.1.0.2.0.5 МУ Куччугуй-Кюн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, ВГХО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Cs w:val="28"/>
              </w:rPr>
              <w:t>III-1-1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1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1244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62" w:name="Усть_Уоран"/>
            <w:bookmarkEnd w:id="62"/>
            <w:r>
              <w:rPr>
                <w:rFonts w:cs="Times New Roman" w:ascii="Times New Roman" w:hAnsi="Times New Roman"/>
                <w:szCs w:val="28"/>
              </w:rPr>
              <w:t>2.1.0.2.0.6 Усть-Уор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/М 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di/Q, Ш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ПП СА, ВГХО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2-4, 14, ВГХП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2-7,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III-2-9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2-8, ГХА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Ag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Ag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Cu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1022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63" w:name="МУ_Делингде"/>
            <w:bookmarkEnd w:id="63"/>
            <w:r>
              <w:rPr>
                <w:rFonts w:cs="Times New Roman" w:ascii="Times New Roman" w:hAnsi="Times New Roman"/>
                <w:szCs w:val="28"/>
              </w:rPr>
              <w:t>2.1.0.2.0.7 МУ Делинг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 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/М 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О Cr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o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i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о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8"/>
              </w:rPr>
              <w:t>l, ПП СА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2-8, Ni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II-1-3, Ag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IV-2-1, ВГХП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 xml:space="preserve"> IV-1-3, 5, ГХА Y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  <w:tr>
        <w:trPr>
          <w:trHeight w:val="721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bookmarkStart w:id="64" w:name="МУ_Дялтули"/>
            <w:bookmarkEnd w:id="64"/>
            <w:r>
              <w:rPr>
                <w:rFonts w:cs="Times New Roman" w:ascii="Times New Roman" w:hAnsi="Times New Roman"/>
                <w:szCs w:val="28"/>
              </w:rPr>
              <w:t xml:space="preserve">2.1.0.2.0.8 МУ Дялту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М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di/Q, ШП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 xml:space="preserve">о, Ш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</w:rPr>
              <w:t>i, ВГХО Cr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1-6,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 xml:space="preserve"> IV-1-2, ГХА Zn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ГП 25, ГФР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Примечание. 1.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– № на картах, схемах и название объекта, 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– площадь  (к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 xml:space="preserve"> – вид полезного ископаемого (В* - бор в виде </w:t>
      </w:r>
      <w:r>
        <w:rPr>
          <w:rFonts w:cs="Times New Roman" w:ascii="Times New Roman" w:hAnsi="Times New Roman"/>
          <w:szCs w:val="28"/>
          <w:lang w:val="en-US"/>
        </w:rPr>
        <w:t>HBO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-  тип объекта (Р - россыпное, К – коренное),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– категория ресурсов, </w:t>
      </w:r>
      <w:r>
        <w:rPr>
          <w:rFonts w:cs="Times New Roman" w:ascii="Times New Roman" w:hAnsi="Times New Roman"/>
          <w:szCs w:val="28"/>
          <w:lang w:val="en-US"/>
        </w:rPr>
        <w:t>PR</w:t>
      </w:r>
      <w:r>
        <w:rPr>
          <w:rFonts w:cs="Times New Roman" w:ascii="Times New Roman" w:hAnsi="Times New Roman"/>
          <w:szCs w:val="28"/>
        </w:rPr>
        <w:t xml:space="preserve"> -  размеры ресурсов (тысячи т), di (тысячи карат), </w:t>
      </w:r>
      <w:r>
        <w:rPr>
          <w:rFonts w:cs="Times New Roman" w:ascii="Times New Roman" w:hAnsi="Times New Roman"/>
          <w:szCs w:val="28"/>
          <w:lang w:val="en-US"/>
        </w:rPr>
        <w:t>DO</w:t>
      </w:r>
      <w:r>
        <w:rPr>
          <w:rFonts w:cs="Times New Roman" w:ascii="Times New Roman" w:hAnsi="Times New Roman"/>
          <w:szCs w:val="28"/>
        </w:rPr>
        <w:t xml:space="preserve"> – градации перспективности  и  надежность оценки, </w:t>
      </w:r>
      <w:r>
        <w:rPr>
          <w:rFonts w:cs="Times New Roman" w:ascii="Times New Roman" w:hAnsi="Times New Roman"/>
          <w:szCs w:val="28"/>
          <w:lang w:val="en-US"/>
        </w:rPr>
        <w:t>PRIZ</w:t>
      </w:r>
      <w:r>
        <w:rPr>
          <w:rFonts w:cs="Times New Roman" w:ascii="Times New Roman" w:hAnsi="Times New Roman"/>
          <w:szCs w:val="28"/>
        </w:rPr>
        <w:t xml:space="preserve"> – обоснование оценки, </w:t>
      </w:r>
      <w:r>
        <w:rPr>
          <w:rFonts w:cs="Times New Roman" w:ascii="Times New Roman" w:hAnsi="Times New Roman"/>
          <w:szCs w:val="28"/>
          <w:lang w:val="en-US"/>
        </w:rPr>
        <w:t>RAB</w:t>
      </w:r>
      <w:r>
        <w:rPr>
          <w:rFonts w:cs="Times New Roman" w:ascii="Times New Roman" w:hAnsi="Times New Roman"/>
          <w:szCs w:val="28"/>
        </w:rPr>
        <w:t xml:space="preserve"> - рекомендуемые работы. 2. В графе 1 и 9: АРРР, АРРУ, АРРП – алмазоносные рудно-россыпной район, узел и поле, АРП - алмазоносное рудное поле, МЗ – минерализованная зона, МУ – минерализованный участок, ПФП – потенциально-флюоритоносная площадь, ЦП – цеолитоносная площадь, Cu-ЦП – медь-цеолитоносная площадь. 3. В графе 3 для объектов принятая глубина подвески для расчетов ресурсов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. 4. В графе 9 месторождения: МК – крупное,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лжение приложения 3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МС – среднее; НПР di/Q -  непромышленная алмазоносная россыпь (Q - четвертичная), П - проявления: ПК - кимберлитов, ПЦ - цеолитов, ПМЦ – пункты минерализации цеолитов, РО di/С – алмазоносный россыпной ореол (С – каменноугольный, Q - четвертичный), РП di/Q - алмазоносный русловый поток, di/С, di/Q – одиночные алмазы (С – в каменноугольных, Q – четвертичных образованиях), ШО – шлиховой ореол, ШП – шлиховой поток, Ш – одиночные шлиховые пробы, ПГХО – первичный геохимический ореол, ВГХО – вторичный геохимический ореол, ВГХП – вторичный геохимический поток,  ГХА – локальная геохимическая аномалия, ПП СА пробы-протолочек, содержащих минералы - спутники алмазов,  nft – нефть, gs – газ, УБ - уголь бурый, gn – гранат,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о - пироп,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i - пикроильменит,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rd – хромдиопсид, </w:t>
      </w:r>
      <w:r>
        <w:rPr>
          <w:rFonts w:cs="Times New Roman" w:ascii="Times New Roman" w:hAnsi="Times New Roman"/>
          <w:szCs w:val="28"/>
          <w:lang w:val="en-US"/>
        </w:rPr>
        <w:t>o</w:t>
      </w:r>
      <w:r>
        <w:rPr>
          <w:rFonts w:cs="Times New Roman" w:ascii="Times New Roman" w:hAnsi="Times New Roman"/>
          <w:szCs w:val="28"/>
        </w:rPr>
        <w:t>l – оливин. 5. В  графе 8 в числителе градации перспективности:  В – высокая, С – средняя, Н – низкая, Г – неясная; в знаменателе - градации  надежности оценки: В – вполне надежная оценка, С – оценка средней надежности, М – оценка малой надежности.  6. Рекомендуемые работы: ПО – поисково-оценочные работы, СГП 25, СГП 50 и СГП 200 – специализированные глубинные поиски масштаба 1:25 000, 1:50 000 и 1:200 000 соответственно, ДП 10 – детальные глубинные поиски масштаба 1 : 10 000, ГФР – геофизические работы, [500 - 1200] – рекомендуемая глубина геологоразведочных работ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ntiqua;Times New Roman" w:hAnsi="Antiqua;Times New Roman" w:eastAsia="Times New Roman" w:cs="Antiqua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6:00Z</dcterms:created>
  <dc:creator>1325</dc:creator>
  <dc:description/>
  <cp:keywords/>
  <dc:language>en-US</dc:language>
  <cp:lastModifiedBy>1325</cp:lastModifiedBy>
  <dcterms:modified xsi:type="dcterms:W3CDTF">2013-06-14T11:16:00Z</dcterms:modified>
  <cp:revision>2</cp:revision>
  <dc:subject/>
  <dc:title>Приложение 3</dc:title>
</cp:coreProperties>
</file>