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есторождение известняка Крутое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3-34) расположено на левом склоне долины р. Сохсолоха в 0,4 км к югу от карьера тр. Айхал. Открыто и разведано в 1963 г. В связи с эксплуатацией месторождения и необходимостью наращивания запасов в 1986 - 1989 гг. была произведена его доразведка. Месторождение приурочено к нижней части разреза башенной свиты раннего силура и сложено криптозернистыми массивными плотными крепкими известняками кремового и желтовато-кремового цвета с темными и бурыми пятнами, нередко с раковистым изломом.</w:t>
      </w:r>
    </w:p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 xml:space="preserve">Довольно часто они содержат гнездообразные выделения изометричной формы,  размером до 2 мм и нитевидные прожилки водяно-прозрачного кальцита и перекристаллизованные мелко-крупнозернистым кальцитом остатки брахиопод, пелеципод, остракод, гастропод, трилобитов. Известняки сложены мельчайшими зернами кальцита (менее 0,01 мм), составляющими от 80 - 86 до 93 - 99% объема породы, перекристаллизованными органическими остатками (до 6%) и примесью глинистых частиц (от 1 до 6%). Встречаются редкие зерна доломита, полевых шпатов, кварца, рудных минералов. Часто в породе заметны пылевидные включения гидроокислов железа, придающие ей желтоватый оттенок, и рассеянная вкрапленность окислов марганца. Нередко известняки затронуты выветриванием (участками мощностью от 10 до 40 - 50 см), где они становятся менее плотными, даже пористыми. Зачастую по плоскостям наслоения в известняках наблюдаются примазки и прослойки, мощностью от 2 до 10 мм глинистого материала. Промышленная залежь известняков характеризуется непостоянной мощностью, которая изменяется от 8 до 17 м.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результатам химических анализов известняки характеризуются следующими показателями: содержание 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изменяется от 74,81% до 80,75%, в среднем 77,42%; содержание Mg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изменяется от 4,86 до 9,95%, в среднем 6,80%; содержание нерастворимого остатка изменяется от 8, 96 до 26,98%, в среднем 14,87%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Физико-механические свойства известняков следующие: удельный вес  (2,62 - 2,7)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, в среднем 2,66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; объемный вес (2,2 - 2,45)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, в   среднем 2,32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 xml:space="preserve">; водопоглощение  3,44 - 8,83%, в среднем 5,72%; порис- тость  от </w:t>
      </w:r>
      <w:r>
        <w:rPr>
          <w:rFonts w:cs="Times New Roman" w:ascii="Times New Roman" w:hAnsi="Times New Roman"/>
          <w:spacing w:val="-20"/>
        </w:rPr>
        <w:t>7,9  до 19,63 %;</w:t>
      </w:r>
      <w:r>
        <w:rPr>
          <w:rFonts w:cs="Times New Roman" w:ascii="Times New Roman" w:hAnsi="Times New Roman"/>
        </w:rPr>
        <w:t xml:space="preserve"> временное сопротивление сжатию от 327,05 до 603,84 кг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По всем качественным показателям известняки месторождения Крутое пригодны для производства гидравлической извести, а также могут использоваться для производства воздушной кальциевой извести третьего сорта. Общие подсчитанные в процессе разведки 1963 г. и доразведки 1989 г. запасы известняка по категориям В+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составляют 1 136,9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Месторождение эксплуатируется с 1964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58:00Z</dcterms:created>
  <dc:creator>1325</dc:creator>
  <dc:description/>
  <cp:keywords/>
  <dc:language>en-US</dc:language>
  <cp:lastModifiedBy>1325</cp:lastModifiedBy>
  <dcterms:modified xsi:type="dcterms:W3CDTF">2013-06-13T09:58:00Z</dcterms:modified>
  <cp:revision>1</cp:revision>
  <dc:subject/>
  <dc:title>      Месторождение известняка Крутое (I-3-34) расположено на левом склоне долины р</dc:title>
</cp:coreProperties>
</file>