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426" w:leader="none"/>
        </w:tabs>
        <w:ind w:firstLine="567"/>
        <w:jc w:val="both"/>
        <w:rPr/>
      </w:pPr>
      <w:r>
        <w:rPr>
          <w:rFonts w:cs="Times New Roman" w:ascii="Times New Roman" w:hAnsi="Times New Roman"/>
          <w:b/>
          <w:bCs/>
          <w:i/>
          <w:iCs/>
        </w:rPr>
        <w:t>Трубка Айхал</w:t>
      </w:r>
      <w:r>
        <w:rPr>
          <w:rFonts w:cs="Times New Roman" w:ascii="Times New Roman" w:hAnsi="Times New Roman"/>
          <w:szCs w:val="28"/>
        </w:rPr>
        <w:t xml:space="preserve"> (</w:t>
      </w:r>
      <w:r>
        <w:rPr>
          <w:rFonts w:cs="Times New Roman" w:ascii="Times New Roman" w:hAnsi="Times New Roman"/>
          <w:szCs w:val="28"/>
          <w:lang w:val="en-US"/>
        </w:rPr>
        <w:t>I</w:t>
      </w:r>
      <w:r>
        <w:rPr>
          <w:rFonts w:cs="Times New Roman" w:ascii="Times New Roman" w:hAnsi="Times New Roman"/>
          <w:szCs w:val="28"/>
        </w:rPr>
        <w:t>-3-30). Как и в месторождении трубки Юбилейная, петрографические разновидности кимберлитовых пород существенно отличаются по степени своей алмазоносности. Наиболее высокие содержания алмазов присущи автолитовой кимберлитовой брекчии. Несколько пониженным содержанием характеризуются порфировые кимберлиты. Наиболее бедна алмазами кимберлитовая туфобрекчия. Среднее содержание алмазов в ней более чем в 2 раза ниже по сравнению с кимберлитовой брекчией. В свою очередь, каждая разновидность пород характеризуется весьма неравномерным распределением алмазов, как в плане, так и по вертикали, что связано со случайным чередованием богатых и бедных участков. Кроме того, содержание алмазов с глубиной заметно уменьшается, что связано с увеличением примеси ксеногенного материала на нижних горизонтах.</w:t>
      </w:r>
    </w:p>
    <w:p>
      <w:pPr>
        <w:pStyle w:val="Normal"/>
        <w:tabs>
          <w:tab w:val="clear" w:pos="708"/>
          <w:tab w:val="left" w:pos="284" w:leader="none"/>
          <w:tab w:val="left" w:pos="426" w:leader="none"/>
        </w:tabs>
        <w:ind w:firstLine="567"/>
        <w:jc w:val="both"/>
        <w:rPr/>
      </w:pPr>
      <w:r>
        <w:rPr>
          <w:rFonts w:cs="Times New Roman" w:ascii="Times New Roman" w:hAnsi="Times New Roman"/>
        </w:rPr>
        <w:t xml:space="preserve">По величине алмазов трубка Айхал относится к месторождениям с преобладанием по количеству мелких кристаллов </w:t>
      </w:r>
      <w:r>
        <w:rPr>
          <w:rFonts w:cs="Times New Roman" w:ascii="Times New Roman" w:hAnsi="Times New Roman"/>
          <w:szCs w:val="28"/>
        </w:rPr>
        <w:t xml:space="preserve">класса -2+0,5 мм. По кристалломорфологическим особенностям среди алмазов преобладают (около 40 %) ламинарные кристаллы ромбододекаэдрического габитуса. Их содержание выше суммарного содержания индивидов октаэдрического и переходного от октаэдрического к ромбододекаэдрическому габитусов при заметном (до 11,7 % в классе -1+0,5 мм) количестве бесформенных осколков без признаков кристаллографической огранки.  Содержание округлых алмазов очень низкое, в отличие от тр. Юбилейной. </w:t>
      </w:r>
    </w:p>
    <w:p>
      <w:pPr>
        <w:pStyle w:val="Normal"/>
        <w:tabs>
          <w:tab w:val="clear" w:pos="708"/>
          <w:tab w:val="left" w:pos="284" w:leader="none"/>
          <w:tab w:val="left" w:pos="426" w:leader="none"/>
        </w:tabs>
        <w:ind w:firstLine="567"/>
        <w:jc w:val="both"/>
        <w:rPr/>
      </w:pPr>
      <w:r>
        <w:rPr>
          <w:rFonts w:cs="Times New Roman" w:ascii="Times New Roman" w:hAnsi="Times New Roman"/>
          <w:szCs w:val="28"/>
        </w:rPr>
        <w:t>Для алмазов месторождения характерна пониженная степень прозрачности. В классе -1+0,5 мм около половины алмазов составляют камни категории «прозрачные» при заметном (около 25 %) содержании «полупрозрачных» индивидов. Прозрачность кристаллов юго-западного рудного тела заметно выше по сравнению с северо-восточным. В свою очередь, наихудшей степенью прозрачности в пределах северо-восточного рудного тела обладают кристаллы восточного рудного столба.</w:t>
      </w:r>
    </w:p>
    <w:p>
      <w:pPr>
        <w:pStyle w:val="Normal"/>
        <w:tabs>
          <w:tab w:val="clear" w:pos="708"/>
          <w:tab w:val="left" w:pos="284" w:leader="none"/>
          <w:tab w:val="left" w:pos="426" w:leader="none"/>
        </w:tabs>
        <w:ind w:firstLine="567"/>
        <w:jc w:val="both"/>
        <w:rPr/>
      </w:pPr>
      <w:r>
        <w:rPr>
          <w:rFonts w:cs="Times New Roman" w:ascii="Times New Roman" w:hAnsi="Times New Roman"/>
        </w:rPr>
        <w:t xml:space="preserve">Второй характерной особенностью алмазов тр. Айхал является наиболее высокое, по сравнению с эксплуатируемыми месторождениями, </w:t>
      </w:r>
      <w:r>
        <w:rPr>
          <w:rFonts w:cs="Times New Roman" w:ascii="Times New Roman" w:hAnsi="Times New Roman"/>
          <w:szCs w:val="28"/>
        </w:rPr>
        <w:t>содержание окрашенных камней, составляющих около половины и более от общего количества кристаллов. Среди них резко преобладают алмазы лилово-коричневой и дымчато-коричневой (вследствие пластической деформации) окраски, причем максимальное количество такого рода окрашенных камней характерно для класса -2+1 мм. Характерным для алмазов тр. Айхал является также повышенное содержание кристаллов с желто-зеленой, серо-черной и цвета морской волны окраской. Общее содержание окрашенных камней заметно выше в северо-восточном рудном теле, причем максимальное количество их характерно для восточного рудного столба. Что касается качества алмазов в целом по месторождению, то оно ниже по сравнению с тр. Юбилейной.</w:t>
      </w:r>
    </w:p>
    <w:p>
      <w:pPr>
        <w:pStyle w:val="Normal"/>
        <w:rPr>
          <w:rFonts w:ascii="Times New Roman" w:hAnsi="Times New Roman" w:cs="Times New Roman"/>
          <w:szCs w:val="28"/>
        </w:rPr>
      </w:pPr>
      <w:r>
        <w:rPr>
          <w:rFonts w:cs="Times New Roman" w:ascii="Times New Roman" w:hAnsi="Times New Roman"/>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ntiqua;Times New Roman" w:hAnsi="Antiqua;Times New Roman" w:eastAsia="Times New Roman" w:cs="Antiqua;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9:44:00Z</dcterms:created>
  <dc:creator>1325</dc:creator>
  <dc:description/>
  <cp:keywords/>
  <dc:language>en-US</dc:language>
  <cp:lastModifiedBy>1325</cp:lastModifiedBy>
  <dcterms:modified xsi:type="dcterms:W3CDTF">2013-06-13T09:44:00Z</dcterms:modified>
  <cp:revision>1</cp:revision>
  <dc:subject/>
  <dc:title>Трубка Айхал (I-3-30)</dc:title>
</cp:coreProperties>
</file>