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10"/>
        <w:jc w:val="both"/>
        <w:rPr/>
      </w:pPr>
      <w:r>
        <w:rPr>
          <w:rFonts w:cs="Times New Roman" w:ascii="Times New Roman" w:hAnsi="Times New Roman"/>
        </w:rPr>
        <w:t>Месторождение Быстрое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3-29) расположено на правом склоне долины одноименного ручья в 1 км от его устья и в 2,5 км (по прямой) от месторождения Сохсолох. Открыто и разведано в 1981 - 1982 гг. Месторождение приурочено к нижней части разреза ботуобинской свиты и представляет собой линзовидную залежь, сложенную разнозернистыми кварцевыми слабосцементированными песчаниками  светло-серого цвета с примесью гравийно-галечного материала. Гальки и гравий   хорошо окатаны и представлены кремнистыми породами. Содержание их составля-ет соответственно 10% и 15%. Цемент песчаников известковистый и железисто-глинистый. Мощность песчаников в пределах месторождения изменяется от 1 до 13 м, в среднем составляя 5,7 м. </w:t>
      </w:r>
    </w:p>
    <w:p>
      <w:pPr>
        <w:pStyle w:val="TextBody"/>
        <w:spacing w:before="0" w:after="0"/>
        <w:ind w:firstLine="510"/>
        <w:jc w:val="both"/>
        <w:rPr/>
      </w:pPr>
      <w:r>
        <w:rPr>
          <w:rFonts w:cs="Times New Roman" w:ascii="Times New Roman" w:hAnsi="Times New Roman"/>
        </w:rPr>
        <w:t>Пески месторождения характеризуются нижеследующими показателями. Модуль крупности изменяется от 0,7 до 2,1, составляя в среднем 1,3. Среднее содержание зерен, проходящих через сито 014, составляет в среднем 18,7%. Содержание глинистых, пылевидных и илистых частиц составляет в среднем 6,8%. Группа песка согласно ГОСТ 8736-77 - очень мелкая. Пустотность песка колеблется от 36,7 до 47,8%. Удельный вес - (2,64 - 2,70) х</w:t>
      </w:r>
      <w:r>
        <w:rPr>
          <w:rFonts w:cs="Times New Roman" w:ascii="Times New Roman" w:hAnsi="Times New Roman"/>
          <w:szCs w:val="28"/>
        </w:rPr>
        <w:t>10</w:t>
      </w:r>
      <w:r>
        <w:rPr>
          <w:rFonts w:cs="Times New Roman" w:ascii="Times New Roman" w:hAnsi="Times New Roman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Cs w:val="28"/>
        </w:rPr>
        <w:t>кг/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</w:rPr>
        <w:t>. Объемный насыпной вес – 1 400 - 1 670 к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. Колориметрическая проба на органические примеси светлее эталона. </w:t>
      </w:r>
    </w:p>
    <w:p>
      <w:pPr>
        <w:pStyle w:val="TextBody"/>
        <w:spacing w:before="0" w:after="0"/>
        <w:ind w:firstLine="510"/>
        <w:jc w:val="both"/>
        <w:rPr/>
      </w:pPr>
      <w:r>
        <w:rPr>
          <w:rFonts w:cs="Times New Roman" w:ascii="Times New Roman" w:hAnsi="Times New Roman"/>
        </w:rPr>
        <w:t>Учитывая, что пески месторождения очень мелкие, наиболее целесообразно использовать их в качестве вяжущего компонента для силикатных бетонов. Месторождение разведано на площади 117 278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Подсчитанные запасы песков по категориям В+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составляют 662 тыс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. В настоящее время месторождение находится в эксплуатац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Antiqua;Times New Roman" w:hAnsi="Antiqua;Times New Roman" w:cs="Antiqu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04:00Z</dcterms:created>
  <dc:creator>1325</dc:creator>
  <dc:description/>
  <cp:keywords/>
  <dc:language>en-US</dc:language>
  <cp:lastModifiedBy>1325</cp:lastModifiedBy>
  <dcterms:modified xsi:type="dcterms:W3CDTF">2013-06-13T10:05:00Z</dcterms:modified>
  <cp:revision>1</cp:revision>
  <dc:subject/>
  <dc:title>Месторождение Быстрое (I-3-29) расположено на правом склоне долины одноименного ручья в 1 км от его устья и в 2,5 км (по прямой) от месторождения Сохсолох</dc:title>
</cp:coreProperties>
</file>