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Трубка Радиоволнова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3-12). Алмазоносность низкая, средний вес одного кристалла алмаза – 1,81 мг. Доминирующий размером является  –1+0,5 мм. По морфологии преобладают кристалл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разновидности (86%), в т.ч. ромбододекаэдры (43,8%), октаэдры (29%) и переходные формы (7,7%). Содержания бесформенных камней – 5,9%, довольно часты двойники и сростки. Около одной трети (34,3%)  камней содержат микровключения графита, сульфидов, реже – оливина, хромита. В целом, алмазы трубки Радиоволновая отличаются довольно высоким качеством. Основная часть кристаллов относится к бесцветным камням категорий «чистой воды», «весьма прозрачным» и «прозрачным». Реже встречаются алмазы, эпигенетически окрашенные в дымчато-коричневые цвета (10,7%). Значительно повышает качество алмазного сырья и максимальный среди алмазоносных кимберлитовых тел Далдыно-Алакитского района выход весьма ценных камней с высокими содержаниями примесного аз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7:00Z</dcterms:created>
  <dc:creator>1325</dc:creator>
  <dc:description/>
  <cp:keywords/>
  <dc:language>en-US</dc:language>
  <cp:lastModifiedBy>1325</cp:lastModifiedBy>
  <dcterms:modified xsi:type="dcterms:W3CDTF">2013-06-13T09:47:00Z</dcterms:modified>
  <cp:revision>1</cp:revision>
  <dc:subject/>
  <dc:title>Трубка Радиоволновая (I-3-12)</dc:title>
</cp:coreProperties>
</file>