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району выявлено и разведано четыре месторождения песчано-гравийных смесей - Водораздельное, Верхнее, Чукука и Оюр-Юряге  и отработаны Северное, Славное. Все месторождения имеют один генезис и приурочены к базальным горизонтам конекской и ботуобинской свит. В качестве примера ниже приводится описание  ближайшего к  п. Айхал месторождения Оюр-Юряге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4-19). Оно находится в 8 км к юго-востоку от пос. Айхал в долине одноименной реки. Открыто и разведано в 1981-1982 гг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дуктивный горизонт представлен песчано-гравийно-галечными отложениями средней мощностью 3,1 м. Песок (40 - 50% объема породы) кварцевый среднезернистый слегка глинистый светло-серый. Гравийно-галечный материал хорошей степени окатанности, представлен кремнистыми породами, роговиками, редко кислыми эффузивами. Размер галек до 5 см. Песчано-гравийная смесь месторождения характеризуется очень высоким (в среднем 86,1%) содержанием песка-отсева. Его параметры следующие: модуль крупности  -  1,1 - 1,7 , в среднем 1,6; среднее содержание зерен &lt; 0,14  -  17,6%; содержание глинистых и пылевидных частиц  -  6,8 - 11,9%,  в среднем 9,1; группа песка (ГОСТ 8736-77)  - мелкая; пустотность песков  -  44,9 - 46,9; удельный вес  -  (2,62 - 2,65)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; объемный насыпной вес  -  1390 - 146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 колориметрическая проба  -  светлее эталона. По результатам анализов пески-отсевы могут быть использованы для производства силикатно-бетонных изделий, а после гидрообогащения - для приготовления строительных растворов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равийная составляющая по содержанию низкая и составляет 13,9%. Согласно испытаниям, проведенным институтом ВНИИСТРОМ пригодна в качестве вяжущего компонента для изделий из силикатного бетона. Подсчитанные запасы песчано-гравийной смеси по категории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составляют 103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Месторождение относится к группе резервных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1:00Z</dcterms:created>
  <dc:creator>1325</dc:creator>
  <dc:description/>
  <cp:keywords/>
  <dc:language>en-US</dc:language>
  <cp:lastModifiedBy>1325</cp:lastModifiedBy>
  <dcterms:modified xsi:type="dcterms:W3CDTF">2013-06-13T10:02:00Z</dcterms:modified>
  <cp:revision>1</cp:revision>
  <dc:subject/>
  <dc:title>       По району выявлено и разведано четыре месторождения песчано-гравийных смесей - Водораздельное, Верхнее, Чукука и Оюр-Юряге  и отработаны Северное, Славное</dc:title>
</cp:coreProperties>
</file>