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Месторождение долеритов «Трапповое»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4-14) расположено на левом склоне долины р. Сохсолоха в 0,5 км к юго-востоку от кимберлитовой трубки Айхал. Открыто и разведано  в 1961 - 1962 гг. По месторождению произведен подсчет запасов до глубины 9,2 м на площади 8 649 кв. м. Подсчитанные запасы по категории  В  составили 79 220 куб. м сырья. По результатам физико-механических испытаний было дано заключение о пригодности долеритов в качестве бутового камня марки «1000». В 1982 г. была произведена доразведка месторождения с целью обеспечения Айхальского комбината строительных материалов промышленными запасами долеритов в качестве щебня - наполнителя тяжелого бетона. </w:t>
      </w:r>
    </w:p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 xml:space="preserve">Геологическое строение месторождения простое. Оно представляет собой часть обширной пластовой интрузии долеритов мощностью до 100 м. В верхней части разреза до глубины 0,5 - 3 м долериты перекрыты современными делювиально-элювиальными образованиями, представленными дресвой, щебнем и глыбами долеритов, сцементированных мерзлым суглинком. Долериты мелко-среднезернистые с пойкилофитовой, участками офитовой, структурой. Сложены плагиоклазом (25 - 55%), моноклинным пироксеном (15 - 69%), оливином (10 - 30%) и рудным минералом (до 1%).  </w:t>
      </w:r>
    </w:p>
    <w:p>
      <w:pPr>
        <w:pStyle w:val="TextBody"/>
        <w:spacing w:before="0" w:after="0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испытаний долериты характеризуются следующими парамет-рами: объемный вес - 2,90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; удельный вес - 3,01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; общая пористость - 3,54%; открытая пористость - 0,68%; водопоглощение - 0,44%; морозостойкость в растворе сернокислого натрия, 15 ц. - 300; предел прочности в водонасыщенном состоянии – 723 - 964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предел прочности в сухом состоянии - 656 – 1 179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Марка щебня по дробимости при сжатии в цилиндре по ГОСТ 8267-75 для разных участков месторождения изменяется от 1000 до 1200. Долериты месторождения полностью соответствуют требованиям ГОСТов. Доразведанная площадь месторождения составляет 128 726 м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>при средней мощности полезной толщи 13,4 м. Подсчитанные запасы по категориям В+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составляют 1 725 тысяч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В настоящее время месторождение эксплуатиру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6:00Z</dcterms:created>
  <dc:creator>1325</dc:creator>
  <dc:description/>
  <cp:keywords/>
  <dc:language>en-US</dc:language>
  <cp:lastModifiedBy>1325</cp:lastModifiedBy>
  <dcterms:modified xsi:type="dcterms:W3CDTF">2013-06-13T09:57:00Z</dcterms:modified>
  <cp:revision>1</cp:revision>
  <dc:subject/>
  <dc:title>Месторождение долеритов «Трапповое» (I-4-14) расположено на левом склоне долины р</dc:title>
</cp:coreProperties>
</file>