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исследованной территории находки цеолитов приурочены к полям разви-тия туфолавовой толщи нижнего триаса и обнаружены в долеритовых и туфогенных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породах. В долеритовых телах цеолиты (пункты минерализации) связаны со скрытокристаллическими миндалекаменными базальтами и долерито-базальтами. Миндалины чаще всего выполнены цеолитами, реже анальцимом, кальцитом и кварцем. Размер миндалин различный и варьирует в пределах от 1 мм до 30 мм. Количество миндалин в различных образцах траппов также неодинаково и составляет от 1 до 20 %. Все миндалины выполнены прозрачным, бесцветным и молочно-белым волокнистым, в миндалинах имеющим радиально-лучистое строение, натролитом.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g</w:t>
      </w:r>
      <w:r>
        <w:rPr>
          <w:rFonts w:cs="Times New Roman" w:ascii="Times New Roman" w:hAnsi="Times New Roman"/>
        </w:rPr>
        <w:t xml:space="preserve"> = 1,483 - 1,501;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= 1,474 -1,486;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погасание прямое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>Минералогический интерес представляют проявления цеолитов на правом водоразделе руч. Аллара-Сала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-4-3,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4-4). Здесь среди элювиальных мелкоглыбовых развалов витролитокластических туфов светло-кремово-серого цвета встречены обломки крупнозернистого радиально-лучистого цеолита. Максимальные размеры обломков составляют 5 - 8 см, радиально-лучистые агрегаты кристаллов цеолита достигают 2 - 3 с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1:00Z</dcterms:created>
  <dc:creator>1325</dc:creator>
  <dc:description/>
  <cp:keywords/>
  <dc:language>en-US</dc:language>
  <cp:lastModifiedBy>1325</cp:lastModifiedBy>
  <dcterms:modified xsi:type="dcterms:W3CDTF">2013-06-13T09:41:00Z</dcterms:modified>
  <cp:revision>1</cp:revision>
  <dc:subject/>
  <dc:title>На  исследованной территории находки цеолитов приурочены к полям разви-тия туфолавовой толщи нижнего триаса и обнаружены в долеритовых и туфогенных </dc:title>
</cp:coreProperties>
</file>