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ункт минерализации железа и марганц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2) установлен на левобережье верховьев р. Халдынчан в осевой части Мастахской синклинали. Здесь в отложениях верхнекыгылтасской подсвиты закартирована зона дробления протяженностью 1 км с сидеритовыми жилами мощностью 25-30 см с содержаниями железа – 47,76-60,05 %, окиси марганца – 5,48 %, свинца – 0,56 %, цинка – 0,84 %, меди – 0,6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5:00Z</dcterms:created>
  <dc:creator>1325</dc:creator>
  <dc:description/>
  <cp:keywords/>
  <dc:language>en-US</dc:language>
  <cp:lastModifiedBy>1325</cp:lastModifiedBy>
  <dcterms:modified xsi:type="dcterms:W3CDTF">2016-08-25T09:56:00Z</dcterms:modified>
  <cp:revision>1</cp:revision>
  <dc:subject/>
  <dc:title>Пункт минерализации железа и марганца (IV-3-2) установлен на левобережье верховьев р</dc:title>
</cp:coreProperties>
</file>