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Россыпь Старый - Жилка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5) общей длиной 1700 м состоит из трех струй с параметрами, аналогичными россыпи р. Чечим-Бал. Отмечаются самородки весом до 80 г.  Пробность золота 746-784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5:00Z</dcterms:created>
  <dc:creator>1325</dc:creator>
  <dc:description/>
  <cp:keywords/>
  <dc:language>en-US</dc:language>
  <cp:lastModifiedBy>1325</cp:lastModifiedBy>
  <dcterms:modified xsi:type="dcterms:W3CDTF">2016-08-25T11:05:00Z</dcterms:modified>
  <cp:revision>1</cp:revision>
  <dc:subject/>
  <dc:title>Россыпь Старый - Жилка (I-4-15) общей длиной 1700 м состоит из трех струй с параметрами, аналогичными россыпи р</dc:title>
</cp:coreProperties>
</file>