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Единственный медно-молибденовый пункт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) расположен в истоках р. Кысыл-Тас на восточном крыле Кыгылтасской антиклинали.  Здесь в штоке гранодиоритов отмечаются кварцевые прожилки мощностью 3-4 см с молибденитом.  В экзоконтакте среди ороговикованных пород нижнеимтанджинской подсвиты залегают кварцевые жилы мощностью 15-20 см, протяженностью первые десятки метров с вкрапленностью молибденита, пирита, арсенопирита и халькопирита.  Содержания молибдена – 0,006-0,5 %, свинца – до 0,3 %, цинка – 0,1-0,6 %, золота – 0,1-0,4 г/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35:00Z</dcterms:created>
  <dc:creator>1325</dc:creator>
  <dc:description/>
  <cp:keywords/>
  <dc:language>en-US</dc:language>
  <cp:lastModifiedBy>1325</cp:lastModifiedBy>
  <dcterms:modified xsi:type="dcterms:W3CDTF">2016-08-25T10:35:00Z</dcterms:modified>
  <cp:revision>1</cp:revision>
  <dc:subject/>
  <dc:title>Единственный медно-молибденовый пункт минерализации (II-4-2) расположен в истоках р</dc:title>
</cp:coreProperties>
</file>