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 xml:space="preserve">Проявление </w:t>
      </w:r>
      <w:r>
        <w:rPr>
          <w:i/>
          <w:iCs/>
          <w:sz w:val="22"/>
          <w:szCs w:val="22"/>
          <w:lang w:val="en-US"/>
        </w:rPr>
        <w:t>IV</w:t>
      </w:r>
      <w:r>
        <w:rPr>
          <w:i/>
          <w:iCs/>
          <w:sz w:val="22"/>
          <w:szCs w:val="22"/>
        </w:rPr>
        <w:t>-4-2</w:t>
      </w:r>
      <w:r>
        <w:rPr>
          <w:sz w:val="22"/>
          <w:szCs w:val="22"/>
        </w:rPr>
        <w:t xml:space="preserve"> расположено в истоках р. Аркачан.  Приурочено к осевой части антиклинальной складки, осложняющей свод Имтанджинской антиклинали и сложенной преимущественно песчаниками нижнекыгылтасской подсвиты, залегающими над невскрытым гранитоидным массивом.  Здесь семью канавами на 360 м прослежена зона субмеридионального простирания мощностью 1-4 м дробленых песчаников, пронизанных сетью прожилков кварц-сидеритового состава с галенит-сфалеритовой минерализацией.  Видимая минерализация установлена только в центральной части зоны на интервале 50-60 м.  Содержания цинка – 10,5 %, свинца - 2,25 %, сурьмы - 0,5 %, мышьяка - 0,3 %, меди – 0,2 %, ртути – 0,001 %, золота – до 0,18 г/т, серебра – до 5,8 г/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06:00Z</dcterms:created>
  <dc:creator>1325</dc:creator>
  <dc:description/>
  <cp:keywords/>
  <dc:language>en-US</dc:language>
  <cp:lastModifiedBy>1325</cp:lastModifiedBy>
  <dcterms:modified xsi:type="dcterms:W3CDTF">2016-08-25T10:06:00Z</dcterms:modified>
  <cp:revision>1</cp:revision>
  <dc:subject/>
  <dc:title>Проявление IV-4-2 расположено в истоках р</dc:title>
</cp:coreProperties>
</file>