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Вилк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7) протягивается на 1460 м.  Средняя мощность песков 1,5 м, торфов – 1,27 м.  Среднее содержание золота 4,63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 Золото в россыпи крупное, отмечаются самородки весом до 46 г.  Пробность 610-7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4:00Z</dcterms:created>
  <dc:creator>1325</dc:creator>
  <dc:description/>
  <cp:keywords/>
  <dc:language>en-US</dc:language>
  <cp:lastModifiedBy>1325</cp:lastModifiedBy>
  <dcterms:modified xsi:type="dcterms:W3CDTF">2016-08-25T11:04:00Z</dcterms:modified>
  <cp:revision>1</cp:revision>
  <dc:subject/>
  <dc:title>Россыпь р</dc:title>
</cp:coreProperties>
</file>