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Пентиум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6) площадью 18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расположено в месте пересечения сводовой части Кыгылтасской антиклинали и одной из кулис Северо-Тирехтяхского разлома, к которой приурочен Сетендинский трещинно-интрузивный ряд.  Приурочено к гравитационному минимуму, сопровождаемому знакопеременным магнитным полем, интерпретируемым как невскрытый гранитоидный массив. В геологическом строении проявления участвуют контрастные песчано-алевропелитовые отложения имтанджинской и солончанской свит.  Свод структуры здесь осложнен антиклиналями второго порядка северо-западного простирания с погружением шарниров в юго-восточном направлении.  Осадочные породы прорваны дайками и силлами куранахского комплекса.  Фиксируются пересечения даек гидротермальными жилами и прожилками, но наблюдаются и обратные взаимоотношения [101]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На площади проявления развиты секущие жильные системы и жилы Пентиум, Пентиум-2, Коротышка, Неожиданное, Согласная, Блин, ориентированные в северо-восточном направлении и приуроченные к трещинам отрыва и оперяющих их трещинам скола.  Мощность жильных систем около 200-300 м, зон прожилкования 10-30 м, рудных тел и жил от 0,1 до 5-7 м, составляя в среднем примерно 2-3 м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Морфологически рудные тела представляют собой жилы выполнения с сопряженными с ними зонами дробления, брекчирования и прожилкования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Жильный материал сложен кварцем (50-70 до 100 %), карбонатом (манганосидеритом и анкеритом) в большинстве случаев частично или полностью окисленным (5-30 %), сульфидами (1-25 %).  Последние представлены галенитом, сфалеритом, пиритом, арсенопиритом, бурнотитом, тетраэдритом, фрейбергитом, пираргиритом, халькопиритом, буланжеритом, пирротином.  Самородное золото присутствует в кварце, тесно ассоциирует с галенитом, сфалеритом и блеклой рудой.  Из гипергенных минералов встречаются лимонит, малахит и азурит, скородит, самородное серебро.  Сереброносность руд практически полностью определяется количеством блеклой руды, которая представлена серебросодержащим тетраэдритом 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- 0,9-15,77 %) и фрейбергитом 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- 22,41-34,9 %) [102]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иболее перспективными представляются жильная систем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ентиум,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диняющая рудное тело-лидер Пентиум-1, жилы Скалистая и Пентиум-3 и протягивающаяся на 4 км в северо-восточном направлении в приустьевой части р. Кысыл-Тас при ширине 250-300 м, а также параллельная ей, расположенная в 1,3 км северо-западнее жила Пентиум-2.  Прочие жилы (Коротышка, Неожиданная и более мелкие) или недоизучены, или характеризуются низкими параметрами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Наряду с секущими рудными телами широкое распространение имеют маломощные жилы и зоны прожилкования кварц-карбонат-сульфидного и кварц-карбонатного состава субпластового типа, которые в сопряжении с секущими рудными телами образуют «лестничные» структуры.  Наибольшего внимания заслуживает стратифицированная жила Согласная, приуроченная к контакту среднезернистых тонкослоистых песчаников и алевролитов солончанской свиты между двумя секущими жилами Пентиум-1 и Пентиум-2 и не выходит за их пределы.  Для жилы характерны гнезда с богатой свинцово-серебряной минерализацией, которые чередуются с участками прожилковой и вкрапленной галенитовой минерализации. Мощность жилы меняется от 0,2 до 0,4 м, протяженность составляет 1,4 с перспективой наращивания до 2 км.  Содержания золота - 0,2-7,4 г/т, серебра 175-1719 г/т, свинца - 2,6-25,4 г/т, цинка 0,2-16,4 г/т. 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Авторские прогнозные ресурсы проявления Пентиум приведены в таблице 19.</w:t>
      </w:r>
    </w:p>
    <w:p>
      <w:pPr>
        <w:pStyle w:val="Contents9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9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19</w:t>
      </w:r>
    </w:p>
    <w:p>
      <w:pPr>
        <w:pStyle w:val="Normal"/>
        <w:widowControl w:val="false"/>
        <w:spacing w:before="80" w:after="120"/>
        <w:ind w:hanging="0"/>
        <w:jc w:val="center"/>
        <w:rPr/>
      </w:pPr>
      <w:r>
        <w:rPr/>
        <w:t>Ресурсы золота (условного золота), серебра проявление Пентиу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725"/>
        <w:gridCol w:w="1698"/>
        <w:gridCol w:w="1699"/>
        <w:gridCol w:w="1976"/>
        <w:gridCol w:w="2060"/>
        <w:gridCol w:w="1545"/>
        <w:gridCol w:w="1542"/>
      </w:tblGrid>
      <w:tr>
        <w:trPr>
          <w:trHeight w:val="810" w:hRule="atLeas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 поле, участок месторождения, рудное тел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тиум-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тиум-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алистая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тиум-2</w:t>
            </w:r>
          </w:p>
        </w:tc>
      </w:tr>
      <w:tr>
        <w:trPr>
          <w:trHeight w:val="347" w:hRule="atLeas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</w:tr>
      <w:tr>
        <w:trPr>
          <w:trHeight w:val="483" w:hRule="exac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щность,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1</w:t>
            </w:r>
          </w:p>
        </w:tc>
      </w:tr>
      <w:tr>
        <w:trPr>
          <w:trHeight w:val="483" w:hRule="exac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,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,0</w:t>
            </w:r>
          </w:p>
        </w:tc>
      </w:tr>
      <w:tr>
        <w:trPr>
          <w:trHeight w:val="483" w:hRule="exac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ная масса, г/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</w:tr>
      <w:tr>
        <w:trPr>
          <w:trHeight w:val="696" w:hRule="exac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рудной массы, тыс. 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2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1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9,9</w:t>
            </w:r>
          </w:p>
        </w:tc>
      </w:tr>
      <w:tr>
        <w:trPr>
          <w:trHeight w:val="701" w:hRule="exac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>Коэффициент достовер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483" w:hRule="exac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 г/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</w:tr>
      <w:tr>
        <w:trPr>
          <w:trHeight w:val="483" w:hRule="exac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>усл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vertAlign w:val="subscript"/>
              </w:rPr>
              <w:t xml:space="preserve"> </w:t>
            </w: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6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</w:tr>
      <w:tr>
        <w:trPr>
          <w:trHeight w:val="391" w:hRule="exac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g</w:t>
            </w:r>
            <w:r>
              <w:rPr>
                <w:sz w:val="19"/>
                <w:szCs w:val="19"/>
              </w:rPr>
              <w:t>, г/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,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,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4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2,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2,47</w:t>
            </w:r>
          </w:p>
        </w:tc>
      </w:tr>
      <w:tr>
        <w:trPr>
          <w:trHeight w:val="391" w:hRule="exact"/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 к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3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0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0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9,8</w:t>
            </w:r>
          </w:p>
        </w:tc>
      </w:tr>
      <w:tr>
        <w:trPr>
          <w:trHeight w:val="391" w:hRule="exac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 xml:space="preserve">усл., </w:t>
            </w:r>
            <w:r>
              <w:rPr>
                <w:sz w:val="19"/>
                <w:szCs w:val="19"/>
              </w:rPr>
              <w:t>к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8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10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54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6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7,0</w:t>
            </w:r>
          </w:p>
        </w:tc>
      </w:tr>
      <w:tr>
        <w:trPr>
          <w:trHeight w:val="391" w:hRule="exact"/>
          <w:cantSplit w:val="true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g</w:t>
            </w:r>
            <w:r>
              <w:rPr>
                <w:sz w:val="19"/>
                <w:szCs w:val="19"/>
              </w:rPr>
              <w:t>, 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5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567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</w:pPr>
    <w:rPr/>
  </w:style>
  <w:style w:type="paragraph" w:styleId="Contents9">
    <w:name w:val="TOC 9"/>
    <w:basedOn w:val="Normal"/>
    <w:next w:val="Normal"/>
    <w:pPr>
      <w:spacing w:lineRule="auto" w:line="480"/>
      <w:ind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27:00Z</dcterms:created>
  <dc:creator>1325</dc:creator>
  <dc:description/>
  <cp:keywords/>
  <dc:language>en-US</dc:language>
  <cp:lastModifiedBy>1325</cp:lastModifiedBy>
  <dcterms:modified xsi:type="dcterms:W3CDTF">2016-08-25T11:30:00Z</dcterms:modified>
  <cp:revision>1</cp:revision>
  <dc:subject/>
  <dc:title>Проявление Пентиум (II-4-26) площадью 18 км2 расположено в месте пересечения сводовой части Кыгылтасской антиклинали и одной из кулис Северо-Тирехтяхского разлома, к которой приурочен Сетендинский трещинно-интрузивный ряд</dc:title>
</cp:coreProperties>
</file>