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Единственный пункт минерализации ртут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9) расположен вблизи устья крупного левого притока р. Икячи в ожелезнённых и пиритизированных отложениях кыгылтасской свиты с кварцевыми прожилками мощностью 3-7 см с киноварью, галенитом и пиритом.  Содержания свинца – 0,001 %, цинка – 0,01 %, меди – 0,003 %, золота – 0,2 г/т, серебра – 0,5 г/т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37:00Z</dcterms:created>
  <dc:creator>1325</dc:creator>
  <dc:description/>
  <cp:keywords/>
  <dc:language>en-US</dc:language>
  <cp:lastModifiedBy>1325</cp:lastModifiedBy>
  <dcterms:modified xsi:type="dcterms:W3CDTF">2016-08-25T10:38:00Z</dcterms:modified>
  <cp:revision>1</cp:revision>
  <dc:subject/>
  <dc:title>Единственный пункт минерализации ртути (I-1-9) расположен вблизи устья крупного левого притока р</dc:title>
</cp:coreProperties>
</file>