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II</w:t>
      </w:r>
      <w:r>
        <w:rPr>
          <w:i/>
          <w:iCs/>
          <w:sz w:val="22"/>
          <w:szCs w:val="22"/>
        </w:rPr>
        <w:t>-4-18</w:t>
      </w:r>
      <w:r>
        <w:rPr>
          <w:sz w:val="22"/>
          <w:szCs w:val="22"/>
        </w:rPr>
        <w:t xml:space="preserve">  расположено на левобережье р. Аркачан в своде Имтанджинской антиклинали среди песчаников верхнекыгылтасской подсвиты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иурочено к зоне дробления мощностью 1-2 м прослеженной канавами на расстоянии 800 м. Зона сложена брекчиями с лимонит-сидеритовым, арсенопирит-кварц-сидеритовым цементом.  Содержания золота - 1,8-6,4 г/т, мышьяка - до 1,0 %, свинца, цинка и меди - до 0,1 %, , олова - до 0,01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7:00Z</dcterms:created>
  <dc:creator>1325</dc:creator>
  <dc:description/>
  <cp:keywords/>
  <dc:language>en-US</dc:language>
  <cp:lastModifiedBy>1325</cp:lastModifiedBy>
  <dcterms:modified xsi:type="dcterms:W3CDTF">2016-08-25T10:48:00Z</dcterms:modified>
  <cp:revision>1</cp:revision>
  <dc:subject/>
  <dc:title>Проявление III-4-18  расположено на левобережье р</dc:title>
</cp:coreProperties>
</file>