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Террасовая россыпь р. Чечим-Ба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6) приурочена к приплотиковой части плиоценового аллювия, сохранившегося на 60-ти метровой террасе у правого борта долины. Аллювиальные отложения, вмещающие россыпь, представлены хорошо окатанными галечниками с редкими (до 10%) мелкими валунами; в матриксе вязкая грязно-жёлтая глина, и золотоносны на всём протяжении террасы [83]. При подсчёте запасов Н.Г. Батыгин [55] по данным В.П. Переяслова [83] выделил  два обогащённых участка, которые разделены эрозионным врезом бокового притока. Длина участков 850 м и 840 м, ширина от 20 до 120 м. Средние параметры по блокам: мощность торфов 4,7-10 м, песков 1,2-1,87 м; содержания 0,56-1,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одсчитаные запасы [83, 55] составили по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81 кг, по 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122,3 кг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5:00Z</dcterms:created>
  <dc:creator>1325</dc:creator>
  <dc:description/>
  <cp:keywords/>
  <dc:language>en-US</dc:language>
  <cp:lastModifiedBy>1325</cp:lastModifiedBy>
  <dcterms:modified xsi:type="dcterms:W3CDTF">2016-08-25T11:06:00Z</dcterms:modified>
  <cp:revision>1</cp:revision>
  <dc:subject/>
  <dc:title>Террасовая россыпь р</dc:title>
</cp:coreProperties>
</file>