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роявление Некипеловск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4) расположено на левобережье р. Хадарыня в осевой части Имтанджинской антиклинали, сложенной здесь отложениями нижнечочимбальской подсвиты, разбитыми крупным разрывным нарушением субмеридионального простирания.  Здесь на площади около 4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становлено 7 жил протяженностью первые десятки, редко до 150-200 м при мощности 10-30 см.  Состав жил существенно кварцевый (70-80 %) при подчиненном количестве сидерита (20-30 %). Рудные минералы представлены вкрапленностью, редко гнездами галенита, тетраэдрита, сфалерита.  Содержания серебра – до 2004 г/т, свинца - до 58 %, цинка - до 18,9 %, сурьмы - до 1 %, золота – до 1,6 г/т, меди - до 0,5 %, мышьяка - до 0,8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37:00Z</dcterms:created>
  <dc:creator>1325</dc:creator>
  <dc:description/>
  <cp:keywords/>
  <dc:language>en-US</dc:language>
  <cp:lastModifiedBy>1325</cp:lastModifiedBy>
  <dcterms:modified xsi:type="dcterms:W3CDTF">2016-08-25T11:37:00Z</dcterms:modified>
  <cp:revision>1</cp:revision>
  <dc:subject/>
  <dc:title>Проявление Некипеловское (I-3-4) расположено на левобережье р</dc:title>
</cp:coreProperties>
</file>