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241"/>
        <w:ind w:right="0" w:firstLine="284"/>
        <w:rPr/>
      </w:pPr>
      <w:r>
        <w:rPr>
          <w:i/>
          <w:iCs/>
          <w:sz w:val="22"/>
          <w:szCs w:val="22"/>
        </w:rPr>
        <w:t xml:space="preserve">Пункт минерализации </w:t>
      </w:r>
      <w:r>
        <w:rPr>
          <w:i/>
          <w:iCs/>
          <w:sz w:val="22"/>
          <w:szCs w:val="22"/>
          <w:lang w:val="en-US"/>
        </w:rPr>
        <w:t>II</w:t>
      </w:r>
      <w:r>
        <w:rPr>
          <w:i/>
          <w:iCs/>
          <w:sz w:val="22"/>
          <w:szCs w:val="22"/>
        </w:rPr>
        <w:t xml:space="preserve">-1-26 </w:t>
      </w:r>
      <w:r>
        <w:rPr>
          <w:sz w:val="22"/>
          <w:szCs w:val="22"/>
        </w:rPr>
        <w:t>локализован в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отложениях нижнесолончанской подсвиты и представлен зоной дробления с падением на северо-запад под углом от 55 до 85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, мощностью 2,5-15 м, протяженностью 4,5 км со сфалеритом, галенитом, пиритом, реже халькопиритом, арсенопиритом, самородными золотом и серебром, касситеритом.  Содержания золота - до 2,1 г/т, серебра - 10-30 г/т, цинка – 0,8-34,98 %, свинца - 0,33-7,3 %, олова - до 0,19 %, меди - 0,13 %, иттрия - 0,06-0,2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TextBodyIndent">
    <w:name w:val="Body Text Indent"/>
    <w:basedOn w:val="Normal"/>
    <w:pPr>
      <w:ind w:right="-8"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1:35:00Z</dcterms:created>
  <dc:creator>1325</dc:creator>
  <dc:description/>
  <cp:keywords/>
  <dc:language>en-US</dc:language>
  <cp:lastModifiedBy>1325</cp:lastModifiedBy>
  <dcterms:modified xsi:type="dcterms:W3CDTF">2016-08-25T11:35:00Z</dcterms:modified>
  <cp:revision>1</cp:revision>
  <dc:subject/>
  <dc:title>Пункт минерализации II-1-26 локализован в отложениях нижнесолончанской подсвиты и представлен зоной дробления с падением на северо-запад под углом от 55 до 850, мощностью 2,5-15 м, протяженностью 4,5 км со сфалеритом, галенитом, пиритом, реже халькопирит</dc:title>
</cp:coreProperties>
</file>