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анний - Верхний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9) прослежена в русловой и пойменной частях долины на протяжении 7 км.  Содержания золота слабо весовые, однако выделяются отдельные обогащенные струи длиной 400-1140 м и шириной 10-32,5 м со средней мощностью торфов 1,22 м, песков – 1,1 м, средним содержанием золота 1,48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6:00Z</dcterms:created>
  <dc:creator>1325</dc:creator>
  <dc:description/>
  <cp:keywords/>
  <dc:language>en-US</dc:language>
  <cp:lastModifiedBy>1325</cp:lastModifiedBy>
  <dcterms:modified xsi:type="dcterms:W3CDTF">2016-08-25T11:06:00Z</dcterms:modified>
  <cp:revision>1</cp:revision>
  <dc:subject/>
  <dc:title>Россыпь Ранний - Верхний (II-4-29) прослежена в русловой и пойменной частях долины на протяжении 7 км</dc:title>
</cp:coreProperties>
</file>