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241" w:before="0" w:after="0"/>
        <w:rPr/>
      </w:pPr>
      <w:r>
        <w:rPr>
          <w:b/>
          <w:bCs/>
          <w:i/>
          <w:iCs/>
          <w:color w:val="000000"/>
          <w:sz w:val="22"/>
          <w:szCs w:val="22"/>
        </w:rPr>
        <w:t>Золото-кварцевая малосульфидная (висмутин-халькопиритовый минеральный тип) и серебро-полиметаллическая березитовая совмещенные</w:t>
      </w:r>
      <w:r>
        <w:rPr>
          <w:sz w:val="22"/>
          <w:szCs w:val="22"/>
        </w:rPr>
        <w:t xml:space="preserve"> формации определены для проявления Дедово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5), расположенного в долине р. Хадарыня, несёт признаки золотокварцевой малосульфидной и серебро-полиметаллической березитовой формаций.</w:t>
      </w:r>
      <w:r>
        <w:rPr>
          <w:color w:val="000000"/>
          <w:sz w:val="22"/>
          <w:szCs w:val="22"/>
        </w:rPr>
        <w:t xml:space="preserve"> Здесь в песчаниках нижнечочимбальской подсвиты выявлена [99, 87, 105]серия мелких секущих друг друга прожилков кварц-анкеритового, кварц-сидеритового и сидеритового составов мощностью  до 12 см с гнездовидной вкрапленностью пирита и халькопирита.  Содержания золота - 2,5 г/т, серебра - до 1360 г/т, цинка – до 33,5 %, свинца – до 6,75 %, меди - 1%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тступ"/>
    <w:basedOn w:val="2"/>
    <w:qFormat/>
    <w:pPr>
      <w:tabs>
        <w:tab w:val="clear" w:pos="708"/>
        <w:tab w:val="left" w:pos="8789" w:leader="dot"/>
        <w:tab w:val="right" w:pos="9356" w:leader="dot"/>
      </w:tabs>
      <w:suppressAutoHyphens w:val="true"/>
      <w:spacing w:lineRule="auto" w:line="360"/>
      <w:ind w:left="0" w:firstLine="284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35:00Z</dcterms:created>
  <dc:creator>1325</dc:creator>
  <dc:description/>
  <cp:keywords/>
  <dc:language>en-US</dc:language>
  <cp:lastModifiedBy>1325</cp:lastModifiedBy>
  <dcterms:modified xsi:type="dcterms:W3CDTF">2016-08-25T11:36:00Z</dcterms:modified>
  <cp:revision>1</cp:revision>
  <dc:subject/>
  <dc:title>Золото-кварцевая малосульфидная (висмутин-халькопиритовый минеральный тип) и серебро-полиметаллическая березитовая совмещенные формации определены для проявления Дедово (I-3-5), расположенного в долине р</dc:title>
</cp:coreProperties>
</file>