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 xml:space="preserve">Проявление </w:t>
      </w:r>
      <w:r>
        <w:rPr>
          <w:i/>
          <w:iCs/>
          <w:sz w:val="22"/>
          <w:szCs w:val="22"/>
          <w:lang w:val="en-US"/>
        </w:rPr>
        <w:t>III</w:t>
      </w:r>
      <w:r>
        <w:rPr>
          <w:i/>
          <w:iCs/>
          <w:sz w:val="22"/>
          <w:szCs w:val="22"/>
        </w:rPr>
        <w:t>-4-11</w:t>
      </w:r>
      <w:r>
        <w:rPr>
          <w:sz w:val="22"/>
          <w:szCs w:val="22"/>
        </w:rPr>
        <w:t xml:space="preserve"> представлено дроблеными лимонитизированными серицитизирован-ными песчаниками нижнекыгылтасской подсвиты с прожилками лимонитового и карбонат-лимонитового состава с вкрапленностью блеклой руды, связанные глиной ржаво-бурового и красновато-бурого цвета мощностью 0,5 м, предполагаемой протяженностью 1 км.  Содержания серебра 333-614 г/т (среднее – 473,5 г/т), меди - до 0,15 %, мышьяка - до 0,27 %, свинца- до 0,22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37:00Z</dcterms:created>
  <dc:creator>1325</dc:creator>
  <dc:description/>
  <cp:keywords/>
  <dc:language>en-US</dc:language>
  <cp:lastModifiedBy>1325</cp:lastModifiedBy>
  <dcterms:modified xsi:type="dcterms:W3CDTF">2016-08-25T11:38:00Z</dcterms:modified>
  <cp:revision>1</cp:revision>
  <dc:subject/>
  <dc:title>Проявление III-4-11 представлено дроблеными лимонитизированными серицитизирован-ными песчаниками нижнекыгылтасской подсвиты с прожилками лимонитового и карбонат-лимонитового состава с вкрапленностью блеклой руды, связанные глиной ржаво-бурового и краснов</dc:title>
</cp:coreProperties>
</file>