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241"/>
        <w:ind w:right="0" w:firstLine="284"/>
        <w:rPr/>
      </w:pPr>
      <w:r>
        <w:rPr>
          <w:i/>
          <w:iCs/>
          <w:sz w:val="22"/>
          <w:szCs w:val="22"/>
        </w:rPr>
        <w:t>Проявление Антовчанское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-4-16) расположено на стрелке рр. Кысыл-Тас и Антовчан в центральной части Аркачанского рудного поля.  Здесь в отложениях верхнекыгылтасской подсвиты серия зон прожилкования северо-восточного простирания мощностью 1,5-30 м, протяженностью до 2,5-3 км, представленные жилами и прожилками сульфидного, сидеритово-сульфидного, манганосидеритового состава мощностью 1-25 см с пиритом, арсенопиритом, халькопиритом, сфалеритом, блеклыми рудами, тетраэдритом, касситеритом, самородными золотом и серебром.  Вторичные минералы: малахит, азурит, серицит, халькозин.  Содержания золота – до 1 г/т, серебра – до 67 г/т, меди – до 0,79 %, мышьяка - до 1 %, свинца – до 0,6 %, цинка  - 1,8 %, сурьмы – до 0,01 %, олова – до 0,0006 %.</w:t>
      </w:r>
    </w:p>
    <w:p>
      <w:pPr>
        <w:pStyle w:val="TextBodyIndent"/>
        <w:spacing w:lineRule="exact" w:line="241"/>
        <w:ind w:right="0" w:firstLine="284"/>
        <w:rPr/>
      </w:pPr>
      <w:r>
        <w:rPr>
          <w:sz w:val="22"/>
          <w:szCs w:val="22"/>
        </w:rPr>
        <w:t xml:space="preserve">Две сидеритово-сульфидные жилы мощностью 0,1 м и 0,4 м прослежены канавами на 40 м.  Сульфиды в них представлены пиритом, арсенопиритом, халькопиритом, редко сфалеритом и галенитом.  Содержания золота – 1-3,6 г/т, мышьяка - 0,43-5,33 %, меди 0,44-1,69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TextBodyIndent">
    <w:name w:val="Body Text Indent"/>
    <w:basedOn w:val="Normal"/>
    <w:pPr>
      <w:ind w:right="-8" w:firstLine="567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0:49:00Z</dcterms:created>
  <dc:creator>1325</dc:creator>
  <dc:description/>
  <cp:keywords/>
  <dc:language>en-US</dc:language>
  <cp:lastModifiedBy>1325</cp:lastModifiedBy>
  <dcterms:modified xsi:type="dcterms:W3CDTF">2016-08-25T10:49:00Z</dcterms:modified>
  <cp:revision>1</cp:revision>
  <dc:subject/>
  <dc:title>Проявление Антовчанское (III-4-16) расположено на стрелке рр</dc:title>
</cp:coreProperties>
</file>