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Проявление Галенитово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24) расположено в среднем течении р. Эмчячин среди песчаников и алевролитов имтанджинской свиты.  Рудопроявление приурочено к крутопадающим минерализованным зонам дробления субширотного простирания мощностью от 0,5 до 4 м и протяженностью до 600-2000 м.  Основные рудные тела слагают кальцит-галенитовые жилы мощностью от 0,2-0,4 м до 1,5 м при прослеженной дальности от 150 м до 2000 м. Галенит в них развит в виде прожилков (1-3 см), гнезд размером от 2-3 см до 10-15 см и линз мощностью 0,1-0,2 м, в раздувах до 0,5 м, и длиной в первые десятки метров.  Содержания свинца 0,5- 50,82 %, цинка 0,01-0,23 %, серебра до 10 г/т; спектральным анализом установлена медь в количестве 0,015-0,03 %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Прогнозные ресурсы свинца проявления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оцененные по двум наиболее изученным минерализованным зонам, составляют 679,3 тыс. т [88]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58:00Z</dcterms:created>
  <dc:creator>1325</dc:creator>
  <dc:description/>
  <cp:keywords/>
  <dc:language>en-US</dc:language>
  <cp:lastModifiedBy>1325</cp:lastModifiedBy>
  <dcterms:modified xsi:type="dcterms:W3CDTF">2016-08-25T10:00:00Z</dcterms:modified>
  <cp:revision>1</cp:revision>
  <dc:subject/>
  <dc:title>Проявление Галенитовое (II-1-24) расположено в среднем течении р</dc:title>
</cp:coreProperties>
</file>