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0" w:after="0"/>
        <w:ind w:hanging="0"/>
        <w:rPr>
          <w:b/>
          <w:b/>
          <w:caps/>
          <w:kern w:val="2"/>
          <w:sz w:val="24"/>
        </w:rPr>
      </w:pPr>
      <w:r>
        <w:rPr>
          <w:b/>
          <w:caps/>
          <w:kern w:val="2"/>
          <w:sz w:val="24"/>
        </w:rPr>
        <w:t>Полезные ископаемые</w:t>
      </w:r>
    </w:p>
    <w:p>
      <w:pPr>
        <w:pStyle w:val="TextBodyIndent"/>
        <w:spacing w:lineRule="exact" w:line="241"/>
        <w:ind w:right="0" w:firstLine="284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ажнейшими полезными ископаемыми рассматриваемой территории, с которыми связываются перспективы его дальнейшего освоения, являются золото и серебро.  На площади листа расположены одно коренное месторождение, шесть промышленных и 3 непромышленных россыпи, 4 проявления и 30 пунктов минерализации золота, 9 проявлений и 5 пунктов минерализации золота и серебра, 2 проявления и 16 пунктов минерализации серебра.  Кроме того, на площади листа известны коренные проявления каменного угля, свинца и цинка, пункты минерализации ряда черных, цветных и благородных металлов. Неметаллические ископаемые представлены проявлениями и пунктами минерализации пьезооптического кварца.  Коренные и россыпные объекты сосредоточены в Бараинской полиметаллическо-золото-серебряной (восточная часть листа) и Западно-Верхоянской золото-полиметаллической хрусталеносной (центральная и западные части) минерагенических зонах Верхояно-Колымской минерагенической провинции.   </w:t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</w:rPr>
      </w:pPr>
      <w:r>
        <w:rPr>
          <w:b/>
          <w:caps/>
          <w:sz w:val="22"/>
        </w:rPr>
        <w:t>Горючие ископаемые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Горючие ископаемые представлены каменным углем.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bookmarkStart w:id="0" w:name="Уголь_каменный"/>
      <w:bookmarkEnd w:id="0"/>
      <w:r>
        <w:rPr>
          <w:b/>
          <w:caps/>
          <w:sz w:val="20"/>
        </w:rPr>
        <w:t>Уголь каменный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аломощные (до 20 см) прослои каменного угля, приуроченные к отложениям солончанской свиты, отмечены на различных участках территории.  В истоках р. Кюрю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8) среди углистых аргиллитов верхнесолончанской свиты установлены три пласта угля мощностью до 0,5 м, прослеженных по простиранию на 75-100 м.  Уголь черный, плотный, со смоляным блеском, полосчатой текстуры относится к тощим с влажностью – 1,05-2,4 %, зольностью – 5,6-8,33 %, содержанием летучих – 7,24-29,1 %, серы – 0,5 %, углерода – 90,8 %. Теплотворная способность – до 8320 ккал/кг.  Спектральным анализом в углях установлено содержание галлия и иттрия – 0,01 %, стронция и титана - 1 %, фосфора – 0,1-0,3 % [12].</w:t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</w:rPr>
      </w:pPr>
      <w:r>
        <w:rPr>
          <w:b/>
          <w:caps/>
          <w:sz w:val="22"/>
        </w:rPr>
        <w:t>Металлические ископаемые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Черные металлы</w:t>
      </w:r>
    </w:p>
    <w:p>
      <w:pPr>
        <w:pStyle w:val="TextBodyIndent"/>
        <w:numPr>
          <w:ilvl w:val="0"/>
          <w:numId w:val="0"/>
        </w:numPr>
        <w:spacing w:lineRule="exact" w:line="241"/>
        <w:ind w:right="0" w:firstLine="284"/>
        <w:outlineLvl w:val="0"/>
        <w:rPr>
          <w:sz w:val="22"/>
          <w:szCs w:val="22"/>
        </w:rPr>
      </w:pPr>
      <w:r>
        <w:rPr>
          <w:sz w:val="22"/>
          <w:szCs w:val="22"/>
        </w:rPr>
        <w:t>Черные металлы представлены железом и марганцем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1" w:name="Железо_марганец"/>
      <w:bookmarkEnd w:id="1"/>
      <w:r>
        <w:rPr>
          <w:b/>
          <w:caps/>
          <w:sz w:val="18"/>
        </w:rPr>
        <w:t>Железо, марганец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ункт минерализации железа и марганц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2) установлен на левобережье верховьев р. Халдынчан в осевой части Мастахской синклинали. Здесь в отложениях верхнекыгылтасской подсвиты закартирована зона дробления протяженностью 1 км с сидеритовыми жилами мощностью 25-30 см с содержаниями железа – 47,76-60,05 %, окиси марганца – 5,48 %, свинца – 0,56 %, цинка – 0,84 %, меди – 0,6 %.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Цветные металлы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Цветные металлы на рассматриваемой территории представлены медью, свинцом, цинком, редко ртутью, а также комплексными свинцово-цинковыми, редко медно-молибденовыми объектами. Оруденение контролируется разрывными нарушениями субширотного простирания, реже северо-западного и субмеридионального простираний и в меньшей степени надынтрузивными зонами невскрытых гранитоидных массивов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2" w:name="Медь"/>
      <w:r>
        <w:rPr>
          <w:b/>
          <w:caps/>
          <w:sz w:val="18"/>
        </w:rPr>
        <w:t>Медь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едная минерализация на рассматриваемой территории распространена довольно широко.  Всего известно 19 самостоятельных пунктов минерализации, относящихся к медно-цинковой колчеданной и медно-кварцевой жильной формациям. 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ункты минерализации медно-цинковой колчеданной формации</w:t>
      </w:r>
      <w:r>
        <w:rPr>
          <w:sz w:val="22"/>
          <w:szCs w:val="22"/>
        </w:rPr>
        <w:t xml:space="preserve"> большей частью распространены в бассейне р. Дянышка в осевых частях Демунджинской анти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2, 8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6, 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43) и Мастахской син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2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3).  Приурочены, как правило, к песчаникам солончанской, реже имтанджинской и кыгылтасской свит и представлены зонами дробления с кварц-карбонатным цементом или зонами кварцевого, кварц-карбонатного прожилкования мощностью 3-6 м, протяженностью 30-120 м с карбонатными, кварц-карбонатными, кварцевыми жилами мощностью 0,3-1,5 м с прожилково-гнездообразными выделениями пирита, халькопирит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малахита, азурита, реже пирротина, сфалерита, смитсонита, галенита.  Содержания меди 0,002-6,8 %, цинка – 0,007-5,4 %, свинца – 0,001-0,7 %, серебра – 2-44 г/т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олота – до 0,2 г/т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С некоторой долей условности к этой же формации отнесены пункты минерализации меди, отмеченные в надынтрузивных зонах в истоках Сетенд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4) и Чуор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).  Здесь в дайках диорит-порфиритов куранахского комплекса с вкрапленностью пирита и халькопирита содержания меди – 0,5- более 1 %, свинца – 0,13 %, золота – до 0,3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ункты минерализации медно-кварцевой жильной формации</w:t>
      </w:r>
      <w:r>
        <w:rPr>
          <w:sz w:val="22"/>
          <w:szCs w:val="22"/>
        </w:rPr>
        <w:t xml:space="preserve"> распространены вблизи надынтрузивных зон южной части Хобойоту-Эндыбальского вала [101] в бассейне верховьев р. Арка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5, 8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6), на правобережье р. Нями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, 12). Установлены они также на левобережье р. Дянышка в осевых частях Демунджинской антиклинал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32), Мастахской синклинал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9, 27), Эмчечинской антиклинали на левобережье р. Биранд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6) и на правобережье р. Китини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5).  Это межпластовые кварц-карбонатные прожилки и жилы мощностью 10-15 см, протяженностью до 150 м, локализованные в песчаниках кыгылтасской, реже солончанской и имтанджинской свит.  Кварц молочно-белый, кристаллический  с гнёздами и прожилками кальцита, редко хлорита, с вкрапленностью и примазками халькопирита, пирита, реже малахита и арсенопирита.  Содержания меди – 0,002- до более 1 %, свинца – до 0,4 %, цинка – до 0,26 %, сурьмы– до 0,1 %, олова – до 0,5 %, молибдена – до 0,02 %, золота – до 0,1-0,6 г/т, серебра – до 1,4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торичные геохимические ореолы мед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8), меди, висмута и олов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4) закартированы в надынтрузивной зоне невскрытого гранитоидного массива в бассейне р. Чечим-Бал.  В истоках рр. Себечян и Хобойоту зафиксирован вторичный геохимический ореол меди, кобальта и никел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2).  Содержания меди в них 0.003-0,142 %, кобальта – 0,001-0,0053 %, никеля – 0,004-0,0133 %, висмута – 0,0001-0,01 %, олова – 0,0004-0,0233 %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3" w:name="Свинец"/>
      <w:r>
        <w:rPr>
          <w:b/>
          <w:caps/>
          <w:sz w:val="18"/>
        </w:rPr>
        <w:t>Свинец</w:t>
        <w:tab/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рассматриваемой территории свинец является одним из самых распространенных элементов. Он в тех или иных концентрациях присутствует в большинстве известных рудных проявлений и пунктах минерализации.  Собственно свинцовые объекты представлены проявлениями Галенитов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4) Учагын-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8) и 35 пунктами минерализации, относящимися к свинцово-цинковой жильной, реже серебро-полиметаллической березитовой формациям.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винцово-цинковая жильная формация</w:t>
      </w:r>
      <w:r>
        <w:rPr>
          <w:sz w:val="22"/>
          <w:szCs w:val="22"/>
        </w:rPr>
        <w:t>.  Наибольшим распространением пункты минерализации свинца свинцово-цинковой жильной формации  пользуются в бассейне р. Дянышка в осевых частях и на крыльях Демунджинской анти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3, 24, 26, 29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3, 45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, 6) и  Мастахской син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4, 5, 10, 1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5,15).  В песчаниках солончанской, реже кыгылтасской свит распространены зоны кварц-карбонатных брекчий и жил мощностью 0,2-10 м, протяженностью 5-120 м или частые кварц-кальцитовые прожилки (1-5 см) общей мощностью 0,2-0,3 м с убогой вкрапленностью галенита, редко пирита.  Содержания свинца – 0,001-1,05 %, цинка – 0,005-3,77 %, меди – 0,002-0,5 %,  золота – до 0,2 г/т, серебра – 0,2-3,6 г/т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западе территории проявление Галенитов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4) и пункты минерализации свинца свинцово-цинковой жильной формации распространены в осевых частях Эмчечинской анти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4, 18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9, 15), реже Икячин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0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4) и Куслангин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3) синклиналей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Галенитов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4) расположено в среднем течении р. Эмчячин среди песчаников и алевролитов имтанджинской свиты.  Рудопроявление приурочено к крутопадающим минерализованным зонам дробления субширотного простирания мощностью от 0,5 до 4 м и протяженностью до 600-2000 м.  Основные рудные тела слагают кальцит-галенитовые жилы мощностью от 0,2-0,4 м до 1,5 м при прослеженной дальности от 150 м до 2000 м. Галенит в них развит в виде прожилков (1-3 см), гнезд размером от 2-3 см до 10-15 см и линз мощностью 0,1-0,2 м, в раздувах до 0,5 м, и длиной в первые десятки метров.  Содержания свинца 0,5- 50,82 %, цинка 0,01-0,23 %, серебра до 10 г/т; спектральным анализом установлена медь в количестве 0,015-0,03 %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гнозные ресурсы свинца проявлени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оцененные по двум наиболее изученным минерализованным зонам, составляют 679,3 тыс. т [88]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</w:t>
      </w:r>
      <w:r>
        <w:rPr>
          <w:sz w:val="22"/>
          <w:szCs w:val="22"/>
        </w:rPr>
        <w:t xml:space="preserve"> залегают среди отложений имтанджинской, солончанской, кыгылтасской, хабахской и амбарской свит и представлены зонами брекчирования мощностью 1,5-2 м и протяжённостью 20 м с кварц-карбонатным цементом или пластовые кварц-карбонатные жилы мощностью 10 см, протяженностью 10 м с галенитом (до 10 %), реже пиритом, халькопиритом и арсенопиритом.  Содержания свинца – 0,0015-0,72 %, цинка – 0,007-1 %, меди – 0,003-0,05 %, сурьмы – до 0,02 %, золота – до 0,2 г/т, серебра – 0,7-3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юго-восточной части листа в бассейне р. Аркачан оруденение свинцово-цинковой жильной формации контролируется Аркачанским трещинно-интрузивным рядом.  Здесь установлены проявления Учагын-1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8) и пункты минерализации свинц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4, 14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7, 9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Учагын-1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8) расположено на правобережье р. Учагын в сложенном отложениями нижнекыгылтасской подсвиты ядре антиклинальной складки, осложняющей осевую часть Саганджинской антиклинали. Проявление представлено зоной дробления мощностью 0,8-1,5 м, приуроченной к разрывному нарушению северо-восточного простирания с горизонтальной амплитудой смещения в первые десятки метров. Зона прослежена канавами на 400 м, фланги ее скрыты под мощным плащом склоновых образований.  Представлена зона обломками терригенных пород (40-50 %), сцементированных сидеритом (40-50 %), кварцем (2-3 %) и галенитом (1-2 %).  Контакты зоны четкие с глинкой трения мощностью 2-3 см. Галенит, обычно в ассоциации с сидеритом, отмечается в виде рассеянной вкрапленности, реже линзовидных прожилков мощностью до 1-1,5 см и протяженностью до 10-15 см.  Спектральный анализ монофракции галенита: олово- 0,1 %, сурьма – 0,2 %, медь – 0,01 %, цинк – 0,03 %, кадмий – 0,005 %, серебро – 50 г/т, индий – 0,0005 %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Наиболее обогащенная часть зоны вскрыта канавой 207, где на мощность 1,4 м содержание свинца составляет 2,52 %, цинка – 0,05 %; олова – 0,04 %, серебра – 8,4 г/т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 сви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4, 14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7, 9 локализованы в отложениях кыгылтасской, редко солончанской свит.  Представлены минерализованными зонами дробления и прожилкования северо-восточного простирания мощностью до 10 м и протяженностью 50-150 м с жилами кварц-карбонатных брекчий с точечной вкрапленностью и гнездообразными скоплениями галенита, реже пирита, халькопирита и арсенопирита.  Содержания свинца - 0,1-3,3 %, цинка - 0,1-4,08 %, меди - 0,3-1 %,  мышьяка - до 1 %, сурьмы – до 0,7 %, висмута – до 0,01 %, золота – до 0,1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ункты минерализации свинца свинцово-цинковой жильной формации отмечены также в надынтрузивной зоне невскрытого гранитоидного массива на правобережьях р. Сериндя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4) и Кысыл-Тас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1) и представлены кварц-карбонатными прожилками в песчаниках  нижнеимтанджинской и верхнекыгылтасской подсвит с вкрапленностью галенита, реже  арсенопирита.  Отмечается золото – до 0,12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ункты минерализации свинца серебро-полиметаллической березитовой формации</w:t>
      </w:r>
      <w:r>
        <w:rPr>
          <w:sz w:val="22"/>
          <w:szCs w:val="22"/>
        </w:rPr>
        <w:t xml:space="preserve"> отличаются от вышеописанных повышенными содержаниями свинца, меди и серебра и  встречаются гораздо реже.  Они отмечены в истоках р. Икяч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4), на левобережье р. Дянышк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2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21) и на водоразделе рр. Сагандя и Курунг-Юрях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6), где представлены кварц-карбонатными жилами мощностью 0,4 м, протяженностью до 6 м или силлами долеритов с гнёздами галенита размером до 0,5 см, реже вкрапленностью халькопирита и пирита.  Содержания свинца – 0,6-50,82 %, цинка – 0,07- более 1 %, меди – 0,03-0,5 %, серебра – 10-60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торичные ореолы свинца с содержаниями 0,01-2 % приурочены к флангам надынтрузивной зоны невскрытого гранитоидного массива на левобережье р. Сериндя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2), в верховьях р. Алгы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9) и р. Чечим-Бал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3).  Как сопутствующий компонент отмечен во вторичном ореоле серебр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7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4" w:name="Свинец_цинк"/>
      <w:r>
        <w:rPr>
          <w:b/>
          <w:caps/>
          <w:sz w:val="18"/>
        </w:rPr>
        <w:t>Свинец, цинк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Свинцово-цинковое оруденение на рассматриваемой территории распространенно наиболее широко.  Всего известно 2 проявления и 51 пункт минерализации, большинство из которых сосредоточено в бассейне р. Дянышка.  По минеральному и химическому составу, условиям локализации свинцово-цинковые объекты отнесены к четырем формациям: свинцово-цинковой жильной, серебро-полиметаллической березитовой, полиметаллической  и золото-полиметаллической березитовой.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винцово-цинковая жильная формация</w:t>
      </w:r>
      <w:r>
        <w:rPr>
          <w:sz w:val="22"/>
          <w:szCs w:val="22"/>
        </w:rPr>
        <w:t xml:space="preserve"> представлена проявлениям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2 и 35 пунктами минерализации, большинство из которых расположено в бассейне р. Дянышка и в истоках рр. Китини и Халдынчан в осевых частях Дему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7, 12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3, 18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5, 12, 18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, 25, 41, 44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4), Эмчеч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5, 25, 3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7, 8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29), Сага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, 5, 8) антиклиналей, Мастах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9, 11, 1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, 4) и Икячин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0, 12) синклиналей.  Локализованы, как правило, в песчаниках имтанджинской, солончанской и кыгылтасской свит, лишь в единичных случаях в пермских отложениях, и представлены субсогласными пластовыми кварцевыми, карбонатными, кварц-карбонатными, реже кварц-хлорит-карбонатными, хлорит-кварцевыми, гематит-хлорит-кварцевыми жилами или зонами прожилков (2-5 мм) мощностью 0,1-6 м, протяжённостью 8-60 м, редко до 100-200 м.  Рудная минерализация достаточно однообразна и состоит из галенита, сфалерита, реже пирита, арсенопирита.  Содержания цинка – 0,0012-14,85 %, свинца – 0,001-3,30 %, меди – 0,002-0,2 %, золота – до 0,2-0,5 г/т, серебра – до 0,1-7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роявл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2 и единичные пункты минерализации отмечены на флангах надынтрузивных зон Хобойоту-Эндыбальского вала в бассейне среднего течения р. Сериндя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, 3), в верховьях р. Алгы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0) и на левобережье р. Арка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6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V</w:t>
      </w:r>
      <w:r>
        <w:rPr>
          <w:i/>
          <w:iCs/>
          <w:sz w:val="22"/>
          <w:szCs w:val="22"/>
        </w:rPr>
        <w:t>-4-2</w:t>
      </w:r>
      <w:r>
        <w:rPr>
          <w:sz w:val="22"/>
          <w:szCs w:val="22"/>
        </w:rPr>
        <w:t xml:space="preserve"> расположено в истоках р. Аркачан.  Приурочено к осевой части антиклинальной складки, осложняющей свод Имтанджинской антиклинали и сложенной преимущественно песчаниками нижнекыгылтасской подсвиты, залегающими над невскрытым гранитоидным массивом.  Здесь семью канавами на 360 м прослежена зона субмеридионального простирания мощностью 1-4 м дробленых песчаников, пронизанных сетью прожилков кварц-сидеритового состава с галенит-сфалеритовой минерализацией.  Видимая минерализация установлена только в центральной части зоны на интервале 50-60 м.  Содержания цинка – 10,5 %, свинца - 2,25 %, сурьмы - 0,5 %, мышьяка - 0,3 %, меди – 0,2 %, ртути – 0,001 %, золота – до 0,18 г/т, серебра – до 5,8 г/т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</w:t>
      </w:r>
      <w:r>
        <w:rPr>
          <w:sz w:val="22"/>
          <w:szCs w:val="22"/>
        </w:rPr>
        <w:t xml:space="preserve"> представлены залегающими среди отложений кыгылтасской свиты анкерит-сидерит-кварцевыми или кварцевыми жилами мощностью 0,2-0,8 м, протяжённостью до 22 м с вкрапленностью сфалерита, галенита, редко пирита.  Содержания цинка – 0,01-19,4 %, свинца - 0,4-1 %, меди - 0,055 %, золота – до 0,2-0,5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еребро-полиметаллическая березитовая формация</w:t>
      </w:r>
      <w:r>
        <w:rPr>
          <w:sz w:val="22"/>
          <w:szCs w:val="22"/>
        </w:rPr>
        <w:t>.  Распространение проявления Куст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5) и 10 пунктов минерализации этой формации контролируется пересечением системы разрывных нарушений северо-восточного простирания, протягивающихся от долины р. Мамжылыкан до междуречья рр. Сериндях и Алгый, со сводами антиклинальных структур первого порядка: Эмчечин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3, 25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, 4, 5, 17), Демунджин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6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4) и Кыгылтас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5, 6).  Кроме того, единичный пункт минерализации отмечен в истоках р. Аркачан в надынтрузивной зоне невскрытого гранитоидного массив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3)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Куст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5) расположено в приустьевой части правого притока р. Эмчячин среди отложений нижнесолончанской подсвиты.  Основными рудными телами в нем являются  субширотные минерализованные зоны дробления мощностью 0,8-6,5 м, протяженностью 500-700 м.  Оруденение вкрапленного или прожилкового типа.  Содержания цинка 0,18-28,8 %, свинца – 0,23-2,57 %, серебра до 10 г/т, золота до 0,1-0,3 г/т.  Прогнозные ресурс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иваются в 24 тыс. т цинка и 4,4 тыс. т. свинца. 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</w:t>
      </w:r>
      <w:r>
        <w:rPr>
          <w:sz w:val="22"/>
          <w:szCs w:val="22"/>
        </w:rPr>
        <w:t xml:space="preserve"> также приурочены к песчаникам солончанской, кыгылтасской, редко имтанджинской, и хабахской свит и представляют собой минерализованные зоны дробления мощностью  0,2-6 м, редко до 40 м, протяженностью до 200 м, редко до 600 м с кварц-карбонатными, кварц-хлорит-карбонатными, кварц-сульфидными прожилками и жилами мощностью 0,1-1,5 м с вкрапленностью сфалерита, галенита, реже пирита.  Содержания цинка – 0,01-13,4 %, свинца – 0,0015-7 %, меди – 0,006-0,98 %, мышьяка – до 0,02 %, кадмия – до 0,02 %, олова – до 0,05 %, висмута – до 0,011 %, никеля – до 0,01 %, сурьмы – до 0,05-0,11 %, иттрия – до 0,3 %, лантана – до 0,1 %, золота – до 0,1-0,7 г/т, серебра – 10-59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color w:val="000000"/>
          <w:sz w:val="22"/>
          <w:szCs w:val="22"/>
        </w:rPr>
        <w:t>Пункты минерализации полиметаллической колчеданной формации</w:t>
      </w:r>
      <w:r>
        <w:rPr>
          <w:color w:val="000000"/>
          <w:sz w:val="22"/>
          <w:szCs w:val="22"/>
        </w:rPr>
        <w:t xml:space="preserve"> установлены на юге территории в истоках р. Халдынчан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-3-4, 8).  Здесь среди отложений кыгылтасской и эндыбало-эчийской свит залегают сидеритовые жилы с вкрапленностью арсенопирита, галенита и сфалерита.  Содержания свинца – более 1 %, цинка – 1-1,1 %, меди – до 0,24 %, мышьяка – до 1,92 %, золота – 0,2-0,3 г/т.</w:t>
      </w:r>
    </w:p>
    <w:p>
      <w:pPr>
        <w:pStyle w:val="TextBodyIndent"/>
        <w:spacing w:lineRule="exact" w:line="241"/>
        <w:ind w:right="0" w:firstLine="284"/>
        <w:rPr/>
      </w:pPr>
      <w:r>
        <w:rPr>
          <w:color w:val="000000"/>
          <w:sz w:val="22"/>
          <w:szCs w:val="22"/>
        </w:rPr>
        <w:t>С некоторой долей условности к этой же формации отнесен пункт минерализации расположенный на левобережье р. Икячи 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1-28) и представленный с зоной интенсивного ожелезнения мощностью 1 м в силе долеритов  с пиритом, кальцитом, реже кварцем,  хризотил-асбестом, галенитом и сфалеритом.  Содержания свинца – 0,002-0, 1 %, цинка – 0,005-0,3 %,  меди – 0,003-0,07 %, серебра –1,5-2,6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винцово-цинковое оруденение золото-полиметаллической березитовой формации</w:t>
      </w:r>
      <w:r>
        <w:rPr>
          <w:sz w:val="22"/>
          <w:szCs w:val="22"/>
        </w:rPr>
        <w:t xml:space="preserve"> ограничено распространено в надынтрузивной зоне Хобойоту-Эндыбальского вала в долине р. Кысыл-Тас (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31), на правобережье верховьев р. Бирандя (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3), и в истоках р. Халдын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4, 8).  Обычно оно приурочено к отложениям кыгылтасской свиты и представлено зонами кварц-карбонатного, кварцево-хлоритового прожилкования  с пиритом, галенитом и сфалеритом.  Содержания цинка – 1,88 %, свинца – до 1,5 %, меди – 0,1-0,5 %, золота –  0,4-0,9 г/т, олова – до  0,018 %, молибдена – до 0,02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качестве сопутствующих повышенные содержания свинца и цинка отмечены в геохимическом ореоле серебр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3). 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5" w:name="Свинец_цинк_медь"/>
      <w:bookmarkEnd w:id="5"/>
      <w:r>
        <w:rPr>
          <w:b/>
          <w:caps/>
          <w:sz w:val="18"/>
        </w:rPr>
        <w:t>Свинец, цинк, медь</w:t>
      </w: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его на рассматриваемой территории установлены 1 проявление и 32 пункт минерализации свинца, цинка и меди, отнесенные к полиметаллической колчеданной и серебро-полиметаллической березитовой формациям.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олиметаллическая колчеданной формация</w:t>
      </w:r>
      <w:r>
        <w:rPr>
          <w:sz w:val="22"/>
          <w:szCs w:val="22"/>
        </w:rPr>
        <w:t>.  Наибольшим распространением пункты минерализации полиметаллической  формации пользуются в своде Демунджинской антиклинали в бассейне р. Дянышк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7, 28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8, 14, 2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, 2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8, 17, 24, 37, 39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9, 12, 13).  Кроме того, отмечаются в сводах Этеркитской и Эмчечинской антиклиналей на правобережье р. Икяч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11, 19) и в истоках р. Эмчячи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5, 19, 27), Саганджинской антиклинали в районе устья р. Чуор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4), а также в осевых частях Куслангинской и Мастахской синклиналей в истоках р. Оставл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7, 25), в долине р. Дектенд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8, 20), на правобережье р. Биранд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2). Они представлены кварцевыми, кварц-сульфидными, карбонатными жилами, зонами дробления с кварц-карбонатным, хлорит-карбонатно-кварцевым цементом мощностью 0,1-15 м, протяженностью до 8-300 м, редко до 1 км, иногда силлами долеритов, секущими отложения имтанджинской, солончанской и кыгылтасской свит, редко нижней перми, реже согласными с их залеганиями.  Рудная минерализация представлена галенитом, сфалеритом, пирротином, халькопиритом, реже пиритом, арсенопиритом, ковеллином, антимонитом, киноварью.  Содержания цинка – 0,005-13,42 %, свинца - 0,0015-8,1 %, меди – 0,001-0,5 %, мышьяка – до 0,5-1,92 %, сурьмы –  до 0,005-0,01 %, иттрия – до 0,006-0,1 %, золота – до 0,2-0,5 г/т, серебра – 0,2-30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явлени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) и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6) полиметаллической  формации отмечены также в надынтрузивной зоне Хобойоту-Эндыбальского вала в долине р. Кысыл-Тас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</w:t>
      </w:r>
      <w:r>
        <w:rPr>
          <w:i/>
          <w:iCs/>
          <w:sz w:val="22"/>
          <w:szCs w:val="22"/>
        </w:rPr>
        <w:t>-4-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сположено в истоках р. Кысыл-Тас, где среди ороговикованных песчаников с прослоями алевролитов нижнеимтанджинской подсвиты канавами вскрыты пластовые и секущие метасоматические сульфидные тела и кварцевые жилы с вкрапленностью пирита и халькопирита.  Средняя мощность пластовых тел 1,5-2 м, протяженность до 100-120 м.  Секущие тела имеют меньшую мощность и представляют собой зоны дробленых ороговикованных песчаников, сцементированных глинкой с окисленными сульфидами.  Содержание сульфидов в метасоматических телах достигает 35-40 %.  Протяженность их не менее 50-70 м.  Мощность кварцевых жил 5-35 см, протяженность до 250 м.  Главные минералы всех типов тел: кварц, пирротин, пирит, марматит; второстепенные: манганосидерит, халькопирит, галенит, арсенопирит, блеклая руда.  Содержания цинка - 6,8-10,6 %, свинца – 0,48-1,45 %, меди - 0,5 %, олова - 0,09-0,37 %, золота – до 1 г/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Сходное строение имеет и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6), но характеризуется более низкими содержаниями полезных компонентов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ункты минерализации серебро-полиметаллической березитовой  формац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9, 14, 4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3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) также как и свинцово-цинковые, контролируются системой разрывных нарушений северо-восточного простирания, протягивающихся от долины р. Мамжылыкан до междуречья рр. Сериндях и Алгый.  Единичный пункт минерализации отмечен также в истоках р. Икяч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1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приустьевой части р. Догтанже единичный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4) приурочен к дайке долеритов с кварц-сульфидными прожилками со сфалеритом, галенитом, халькопиритом, пиритом, касситеритом, шеелитом, халькозином.  Содержания свинца и цинка – 1 %, меди - 0,3 %, олова - 0,01 %, иттрия - 0,03 %, серебра - 60 г/т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6" w:name="Цинк"/>
      <w:r>
        <w:rPr>
          <w:b/>
          <w:caps/>
          <w:sz w:val="18"/>
        </w:rPr>
        <w:t>Цинк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сего установлено 27 самостоятельных пунктов минерализации цинка, большинство из которых расположено в бассейне р. Дянышка, тяготея к сводам Дему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5, 16, 21, 22, 23, 27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3, 10, 13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2, 13, 22, 31, 34, 35, 36, 38, 40) и Сага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3, 7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7) антиклиналей. По характеру распределения на площади эти пункты минерализации вписываются в окружность диаметром 34 км, в целом повторяющей контур концентрической структуры, образованной здесь же магнитными аномалиями, лишь со смещенным на 8-9 км в северо-восточном направлении в район устья р. Догтанже центром окружности.  Кроме того, пункты минерализации цинка отмечены в своде Эмчечинской антиклинали на правобережье р. Икяч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0) и на левобережье верховьев р. Эмчячи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6, 20), а также  на южных флангах осевых частей Мастахской синклинали в истоках р. Нями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9), Саганджинской антиклинали на водоразделе рр. Сагандя и Учагы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1) и в истоках р. Начандя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0).  Эти объекты отнесены к свинцово-цинковой жильной и медно-цинковой колчеданной  формациям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винцово-цинковая жильная формация</w:t>
      </w:r>
      <w:r>
        <w:rPr>
          <w:sz w:val="22"/>
          <w:szCs w:val="22"/>
        </w:rPr>
        <w:t>.  К ней относится подавляющее число цинковых объектов.  Они локализованы в породах солончанской, редко имтанджинской, кыгылтасской и мысовской свит и представлены межпластовыми зонами дробления и кварц-карбонатного прожилкования мощностью 0,5-12 м, протяжённостью 20-170 м или кварц-карбонатными, кварцевыми, сидерит-гематитовыми жилами мощностью 0,1-1,5 м с вкрапленностью сфалерита, реже пирита.  Содержания цинка – 0,007-3,9 %, свинца – 0,001- более 1 %, меди – 0,002-0,2 %, мышьяка – до 0,5 %, олова – до 0,03 %, лантана – до 0,05  %, золота – до 0,2-0,4 г/т, серебра – 0,1-3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Пункты минерализации медно-цинковой колчеданной формации</w:t>
      </w:r>
      <w:r>
        <w:rPr>
          <w:sz w:val="22"/>
          <w:szCs w:val="22"/>
        </w:rPr>
        <w:t xml:space="preserve"> зафиксированы на правобережье р. Дянышка в бассейне р. Демунд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5, 22, 23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2, 13), на левобережье р. Дянышка ниже устья р. Оляч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22, 36), а также в истоках р. Нями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9).  Они преимущественно расположены среди отложений имтанджинской и солончанской, редко кыгылтасской свит и представляют собой зоны кварцевого прожилкования мощностью 25 м и протяжённостью 300-500 м или кальцитовыми, кварц-карбонатными, кварцевыми жилами мощностью 0, 1-1,5 м, протяжённостью 3-15 м с гнёздообразной или равномерно-рассеянной вкрапленностью и единичными прожилками пирита, сфалерита, реже халькопирита и ковеллина.  Содержания цинка – 0,007-10,18 %, меди – 0,001-1,72 %, свинца – 0,0007-0,2 %, иттрия до 0,01-0,1 %, золота – до 0,12-0,2 г/т, серебра – 0,9-3 г/т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7" w:name="Молибден"/>
      <w:r>
        <w:rPr>
          <w:b/>
          <w:caps/>
          <w:sz w:val="18"/>
        </w:rPr>
        <w:t>Молибден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Единственный медно-молибденовый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) расположен в истоках р. Кысыл-Тас на восточном крыле Кыгылтасской антиклинали.  Здесь в штоке гранодиоритов отмечаются кварцевые прожилки мощностью 3-4 см с молибденитом.  В экзоконтакте среди ороговикованных пород нижнеимтанджинской подсвиты залегают кварцевые жилы мощностью 15-20 см, протяженностью первые десятки метров с вкрапленностью молибденита, пирита, арсенопирита и халькопирита.  Содержания молибдена – 0,006-0,5 %, свинца – до 0,3 %, цинка – 0,1-0,6 %, золота – 0,1-0,4 г/т.</w:t>
      </w:r>
    </w:p>
    <w:p>
      <w:pPr>
        <w:pStyle w:val="Heading4"/>
        <w:spacing w:lineRule="auto" w:line="240" w:before="240" w:after="120"/>
        <w:ind w:hanging="0"/>
        <w:jc w:val="center"/>
        <w:rPr/>
      </w:pPr>
      <w:r>
        <w:rPr/>
        <w:t xml:space="preserve">  </w:t>
      </w:r>
      <w:r>
        <w:rPr>
          <w:b/>
          <w:caps/>
          <w:sz w:val="18"/>
        </w:rPr>
        <w:t>Вольфрам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Шлиховые ореолы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9) и пото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5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6, 13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5) со знаковыми содержаниями шеелита и вольфрамита приурочены к дренирующим надынтрузивные зоны северной части Хобойоту-Эндыбальского вала долинам рр. Нюектам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9, 3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3) или пересекающим Дактундинский трещинно-интрузивный ряд долинам рр. Дектенд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6) и Догтанж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5)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Как сопутствующие минералы вольфрамит и шеелит в знаковых концентрациях присутствуют в шлиховом ореоле олов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5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Олово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оисковые признаки олова распространены в междуречье рр. Сериндях и Эндыбалчан в надынтрузивной зоне невскрытого гранитоидного массива, где представлены первичными геохимическими ореолами, закартированными в истоках рр. Алгый и Турбала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7) и в истоках рр. Сиреленде и Эндыбал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), знаковым шлиховыми ореоло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5) и потокам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8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3) касситерита в бассейне верховьев р. Кысыл-Тас и в долинах рр. Элинде и Амканча соответственно.  Шлиховой ореол касситерита закартирован также у южной рамки планшета в бассейне левого притока р. Китини р. Дябхы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8), а шлиховые потоки в долине р. Кусланг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0) и его притоков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24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2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Как сопутствующий компонент, олово с содержанием 0,005-0,05%  отмечается в первичном геохимическом ореоле серебр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3), касситерит – в шлиховом потоке золота 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7)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8" w:name="Ртуть_свинец"/>
      <w:r>
        <w:rPr>
          <w:b/>
          <w:caps/>
          <w:sz w:val="18"/>
        </w:rPr>
        <w:t>Ртуть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Единственный пункт минерализации ртут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9) расположен вблизи устья крупного левого притока р. Икячи в ожелезнённых и пиритизированных отложениях кыгылтасской свиты с кварцевыми прожилками мощностью 3-7 см с киноварью, галенитом и пиритом.  Содержания свинца – 0,001 %, цинка – 0,01 %, меди – 0,003 %, золота – 0,2 г/т, серебра – 0,5 г/т.  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дкие земли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Шлиховые ореолы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3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4, 5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3) и пото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3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8, 16, 18, 21, 26, 28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5, 7, 8, 11, 15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1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8, 20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1, 6, 9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2, 6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14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2) куларита (рабдофанит-черчита), являющегося аутигенным концентратом лантана, церия, неодима, самария, европия, гадолиния, диспрозия, эрбия, при относительно низком содержании тория, приурочены к участкам речных долин, дренирующих осевые части синклинальных структур: Куслангин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18, 21, 26, 28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1, 3), Икяч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3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 8, 16, 26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5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6, 9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2, 5, 6), Мастах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, 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8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2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4), Сеймчан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7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2, 13), а также синклинальной складки, осложняющей свод Демунджинской структуры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7, 11, 15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).  Содержания куларита в них от знаковых до 10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сопутствующий минерал, куларит с содержаниями до 0,1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тмечается в шлиховом ореоле золота (III-4-15) и серебр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19).  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Благородные металлы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Золото и серебро являются важнейшими полезными ископаемыми территории и именно с ними связаны перспективы ее дальнейшего освоения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9" w:name="Золото"/>
      <w:r>
        <w:rPr>
          <w:b/>
          <w:caps/>
          <w:sz w:val="18"/>
        </w:rPr>
        <w:t>Золото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На территории листа самостоятельные рудные объекты золота сконцентрированы на пяти площадях: на левобережье истоков р. Аркачан (месторождение Аркачанско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3, проявления Антовчанско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6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8, 23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4, пункты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5, 22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); в центральной частях и на флангах надынтрузивных зон Хобойоту-Эндыбальского вала в междуречье истоков рр. Нюектаме и Алгый 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11, 13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9, 18, 21, 28, 34) и на междуречье рр. Нямичан и Сагандя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16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0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6, 7, 13, 17); в бассейне среднего течения р. Дянышка на крыльях Демунджинской антиклинал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17, 2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6, 33); в междуречье рр. Эмчячин и Китини на крыльях Эмчечин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23) и Этеркит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9, 11, 22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) антиклиналей.  Единичные пункты минерализации золота отмечены также в истоках р. Хадарын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) и на левобережье истоков р. Сутаня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1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Большая часть этих объектов относится к золото-кварцевой малосульфидной формации.  Отдельные пункты минерализации отнесены также к золото-сульфидно-кварцевой и золото-сульфидной формациям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кварцевая малосульфидная формация.</w:t>
      </w:r>
      <w:r>
        <w:rPr>
          <w:sz w:val="22"/>
          <w:szCs w:val="22"/>
        </w:rPr>
        <w:t xml:space="preserve">  Рудные объекты золото-кварцевой малосульфидной формации разнятся между собой составом преобладающих рудных минералов, в связи с чем разделены на три минеральных типа пирит-арсенопиритовый, галенит-сфалеритовый и висмутин-халькопирит-пиритовый.  К этой же формации условно отнесены слабоизученные пункты минерализации неустановленного минерального типа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Висмутин-халькопирит-пиритовый минеральный тип</w:t>
      </w:r>
      <w:r>
        <w:rPr>
          <w:sz w:val="22"/>
          <w:szCs w:val="22"/>
        </w:rPr>
        <w:t xml:space="preserve"> на рассматриваемой территории является наиболее продуктивной рудной ассоциацией.  К нему отнесены расположенные в пределах Аркачанского рудного поля одноименное месторожд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, два проявления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3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4) и один пункт минерализации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).  Кроме того, пункты минерализации (висмутин)-халькопирит-пиритового минерального типа установлены в истоках р. Хадарын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), на левобережье р. Демунд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2-20) и на правобережье р. Китини напротив устья р. Кюрюэлях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7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Месторождение Аркача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 площадью около 13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расположено в долине р. Аркачан ниже устья р. Антовчан в сводовой части юго-западной ветви Имтанджинской антиклинали в месте ее пересечения с Аркачанским трещинно-интрузивным рядом.  Приурочено к положительной магнитной аномалии интенсивностью до 300 нТл, сопровождаемой локальным гравитационным минимумом, интерпретируемыми как невскрытый гранитоидный массив, залегающий на глубине 1,5-2,7 км [67, 52].  Сложено месторождение песчаниками и алевролитами кыгылтасской и солончанской свит, прорванными дайками северо-восточного простирания гранодиорит-порфиров куранахского комплекса.  Осадочные породы смяты в складки более высоких порядков и разбиты немногочисленными разрывными нарушениями северо-восточного и северо-западного простираний с незначительными амплитудами смещений.  Более широко развиты зоны интенсивной трещиноватости северо-восточного простирания, являющиеся рудовмещающими.  Они широко распространены в юго-восточных бортах долин рр. Антовчан и Дябханья (рудные зоны №№ 1, 2, 3, 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,8) и в 1,1 км юго-восточнее (рудные зоны №№ 4, 5 и 6) [67].  Рудные зоны представлены интенсивным кварц-карбонатным, кварц-карбонат-сульфидным и кварцевым прожилкованием (2-15 прожилков на 1 пог. м).  Мощность отдельных прожилков 1-2, редко до 10-15 см, преобладающее залегание крутое (Аз. пад. 160-170° угол 80–85°).  Встречаются участки брекчированных пород и жилы кварц-карбонат-сульфидного состава мощностью 0,2-1,1 м.  Содержание сульфидов в прожилках от 1-5 в центральной части рудных тел до 10-50 % за их пределами.  Сульфидная минерализация наблюдается в виде вкрапленности, струйчатых выделений, гнездообразных скоплений, локализуясь в центральных частях прожилков, вдоль их зальбандов и по границе кварца и карбоната.  Иногда отмечаются и мономинеральные пиритовые прожилки мощностью 1-2 мм.  Главные рудные минералы представлены пиритом, халькопиритом и арсенопиритом, в небольших количествах отмечаются пирротин, висмутин, сфалерит, галенит, самородный висмут, блеклая руда, тетрадимит, глаукодот, данаит.  На горизонтах 1100-1400 м широко развиты гипергенные минералы: гетит, гидрогетит, малахит, азурит, скородит, пиролюзит, церуссит, смитсонит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составе рудных зон отмечаются отдельные маломощные (0,1-0,15, редко 1-2 м) кварц-пирит-арсенопиритовые, кварц-карбонат-пирит-арсенопирит-халькопиритовые, кварц-карбонат-халькопиритовые с висмутином и золотом, карбонат-галенит-сфалеритовые жилы, выполняющие обычно центральную («стержневую») часть зоны прожилкования.  Простирание жил северо-восточное, углы падения крутые (75-85°) до вертикальных.  Протяженность до 200, редко до 500 м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Уровень золотоносности определяют три основных геохимических парагенезиса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иногда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[67]. Максимальные концентрации золота – на участках их совмещения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ото в руде, в основном, находится в свободной форме.  Размер частиц золота от сотых долей мм до 0,5 мм.  Преобладает мелкое и средней крупности золото (0,05-0,15 мм).  Около 20 % золота связано с пиритом (до 23,8 г/т), арсенопиритом (до 34,6 г/т), халькопиритом (до 13,5 г/т), пирротином (до 2 г/т).  Пробность 749-811.   Основные примеси в золоте: медь (до 0,52 %) и ртуть (до 0,27 %), присутствуют также небольшие количества железа, платины, олова и висмута (0,00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%) [67]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Золото в маломощных (0,1-0,15 м) жилах, входящих в состав рудных зон кварц-карбонат-сульфидного прожилкования, свободное, разноразмерное (0,01-1,5 мм); в существенно сульфидных жилах, в основном, тонкодисперсное, присутствующее в виде примеси в арсенопирите (6,7-79,5 г/т), пирите (1,5-23,8 г/т), халькопирите (2,7-10 г/т), пирротине (2,0 г/т), галените (233 г/т) и лимоните (8,9 г/т) [67]. Свободное золото встречается крайне редко в арсенопирите в ассоциации с висмутовыми минералами.  Пробность золота относительно низкая (624-723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Основные рудные тела месторождения сосредоточены на участке площадью 4,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вытянутом в северо-восточном направлении и локализованы в зонах кварц-карбонат-сульфидного прожилкования 3 и 4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удная зона 3</w:t>
      </w:r>
      <w:r>
        <w:rPr>
          <w:sz w:val="22"/>
          <w:szCs w:val="22"/>
        </w:rPr>
        <w:t xml:space="preserve"> вмещает рудные тела 1, 3, 6, 3А, на участке сочленения зоны 3 с зоной 2 выделено рудное тело 8.  Расположена зона на левобережье р. Аркачан и прослежена по простиранию на 4 км.  Вмещающая рудные тела центральная ее часть, имеет протяженность 1,3 км и в юго-восточном направлении не оконтурена.  Минеральный состав на отрезке длиной 2,5 км – кварц-карбонат-сульфидный, на флангах – преимущественно-кварц-карбонатный.  Глубина оруденения, определяемая по естественному эрозионному врезу – 340 м (гор.+1350-+1010 м), по данным скважин колонкового бурения – более 310 м (гор.+1040 м, скважина 13), предполагаемая – более 500 м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Рудную зону 3 можно рассматривать как линейный штокверк с бедными рудами, оконтуренный по содержанию золота 0,5 г/т, мощностью 23-78 м (средняя 50 м), с содержанием золота 0,2-2,1 г/т (среднее 0,8 г/т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орфологически представляет собой полосу северо-восточного (70°)  простирания сближенных, параллельных, крутопадающих (80-85°) на юго-восток и вертикальных прожилков кварц-карбонатного, кварц-карбонат-сульфидного, кварц-гетитового и кварц-лимонитового состава, рассекающих песчаники и алевролиты нижнекыгылтасской подсвиты, иногда гранодиорит-порфиры.  Мощность зоны на поверхности 25-150 м, на глубине – видимая мощность – более 180 м.  Мощность прожилков от первых мм до 2-3 см, редко до 5-15 см; интенсивность прожилкования от 3-6 до 7-10 прожилков на 1 п.м.   В центральной части зоны доминирует прожилковый тип минерализации с высокой золотоносностью.  Все выделяемые рудные тела объединяются единым общим контуром мощностью 12-24 м с содержанием золота 4-5 г/т.  Ближе к юго-западному флангу зона расщепляется на отдельные, постепенно выклинивающиеся струи. Наряду с кварц-карбонатными прожилками, приуроченными к трещинам отрыва, часты зоны интенсивного дробления, мощность и количество которых увеличивается в юго-западном направлении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охимические ресурсы на мощность 50 м, при среднем содержании золота 0,8 г/т около 50 т из них 70 % локализовано в рудных телах 1 ,3, 3А, 6 (35,9 т)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удная зона 4</w:t>
      </w:r>
      <w:r>
        <w:rPr>
          <w:sz w:val="22"/>
          <w:szCs w:val="22"/>
        </w:rPr>
        <w:t xml:space="preserve"> вмещает рудные тела 2, 4, 5, 7 и  находится на правобережье р. Аркачан, где прослежена 17 канавами на расстоянии 2,1 км.  На флангах тело не оконтурено. Предполагаемая ее протяженность – 3,9 км.  Состав зоны прожилкования на расстоянии 2,5 км кварц-карбонат-сульфидный, на юго-западном фланге – кварц-карбонатный; на расстоянии 1,4 км зона является рудовмещающей.  Глубина оруденения по естественному эрозионному врезу – 450 м, по данным бурения - 560 м (гор.+1400 - +845 м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Аналогично рудной зоне 3, представляет собой полосу сближенных субпараллельных прожилков крутопадающих (80-85°) на юго-восток (140-160°), редко на северо-запад (330-340°), рассекающих песчаники и алевролиты кыгылтасской свиты. Мощность зоны прожилкования на поверхности от 30-60 до 120 м; на глубине – видимая мощность – более 160 м.  Мощность прожилков от первых мм до 2-3 см, редко 5-15 см.  Интенсивность прожилкования от 3-5 до 7-10 см прожилков.  Максимальная продуктивность зоны прожилкования характерна для центральной ее части. Выделяемые рудные тела оконтурены единым ореолом золота мощностью 18-28 м с содержанием золота 2,4 - 4,8 г/т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Также может рассматриваться как линейный штокверк, оконтуренный по содержанию 0,5 г/т мощностью 26-97 м (средняя 51 м) с содержанием золота 0,3-2,4 г/т (среднее 0,6 г/т).  Геохимические ресурсы рудной зоны 4, мощностью 51 м, оконтуренной по содержанию золота 0,5 г/т со средним содержанием 0,6 г/т около 43 т, из них 44 % (19 т) локализовано в рудных телах 2, 4, 5, 7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Общее суммарное количество золота в рудовмещающих зонах 3 и 4, оконтуренных по содержанию 0,5 г/т – 93 т, в т.ч. в рудных телах, выделенных по бортовому содержанию 2,0 г/т – 51 т (55 %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орфологически рудные тела месторождения относятся к типу минерализованных зон в гидротермально измененных терригенно-осадочных породах («Методическое руководство по применению классификации запасов» ГКЗ, 1999). По отношению к складчатым структурам являются поперечными. Геологических границ не имеют, контуры их в пределах зон прожилкования выделены по результатам опробования. Всего выделено 9 рудных тел: 1, 3 ,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>, 6 (рудная зона 3) и 2, 4, 5, 7  (рудная зона 4) на участке сочленения зон 2 и 3, оконтурено рудное тело 8.  Характеристики их  и авторские оценки прогнозных ресурсов приведены в таблица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6, 17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Утвержденные запасы и прогнозные ресурсы золота по состоянию на 01.01. 2008 г. для Аркачанского месторождения составляют: для открытой добычи (до горизонта 80 м)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6,336 т,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0,494 т (протокол НРС Госкомгеологии РС (Я) № 42 от 16.03. 2005 г.); для подземной добычи: по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40,17 т (Протокол №2 от 30 июня 2005 г. Ученого совета ФГУП «ЦНИГРИ»)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оявления и пункты минерализации (висмутин)-халькопирит-пиритового типа</w:t>
      </w:r>
      <w:r>
        <w:rPr>
          <w:sz w:val="22"/>
          <w:szCs w:val="22"/>
        </w:rPr>
        <w:t xml:space="preserve"> Аркачанского рудного поля также локализованы в отложениях кыгылтасской свиты и представлены зонами кварц-карбонатного прожилкования мощностью 0,9 м, карбонат-кварц-сульфидными жилами мощностью 0,12-0,25 м, длиной 12 м северо-восточного простирания с пиритом, арсенопиритом, пирротином, халькопиритом, сфалеритом, галенитом, тетрадимитом, вторичными минералами меди.  Содержания золота - 0,22-15,2 г/т; меди – 0,37-1,69 %, мышьяка - 0,72-4,19 %, свинца - до 0,19 %, цинка -до 0,24 %, висмута - 0,034-0,21 %, серебра – 5-98,8 г/т.  Золото в виде примеси присутствует в арсенопирите (1 г/т), халькопирите (5,5 г/т), пирротине (0,13 г/т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гнозные ресурсы золота для Аркачанского рудного пол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о результатам апробации в ФГУП «ЦНИГРИ» утверждены в размере 50 т (Протокол №2 от 30 июня 2005 г.)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6</w:t>
      </w:r>
    </w:p>
    <w:p>
      <w:pPr>
        <w:pStyle w:val="Normal"/>
        <w:widowControl w:val="false"/>
        <w:spacing w:before="80" w:after="120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гнозные ресурсы золота категории Р</w:t>
      </w:r>
      <w:r>
        <w:rPr>
          <w:b/>
          <w:color w:val="000000"/>
          <w:sz w:val="20"/>
          <w:szCs w:val="20"/>
          <w:vertAlign w:val="subscript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86"/>
        <w:gridCol w:w="1306"/>
        <w:gridCol w:w="977"/>
        <w:gridCol w:w="1312"/>
        <w:gridCol w:w="963"/>
        <w:gridCol w:w="1155"/>
        <w:gridCol w:w="1120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рудного тел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изон-тальная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ый вес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са руд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реднее содержание золо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 золот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7,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7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408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3,17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0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,2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51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14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,3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8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1, 3, 3А, 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916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.ч. кондиционны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329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3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4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,8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533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2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32,6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14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0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6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,5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39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в т.ч. кондиционны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39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 по месторожд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30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5,198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т.ч. кондицион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66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,168</w:t>
            </w:r>
          </w:p>
        </w:tc>
      </w:tr>
    </w:tbl>
    <w:p>
      <w:pPr>
        <w:pStyle w:val="Normal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autoSpaceDE w:val="true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  <w:t>Таблица 17</w:t>
      </w:r>
    </w:p>
    <w:p>
      <w:pPr>
        <w:pStyle w:val="Normal"/>
        <w:widowControl w:val="false"/>
        <w:spacing w:before="80" w:after="120"/>
        <w:ind w:hanging="0"/>
        <w:jc w:val="center"/>
        <w:rPr/>
      </w:pPr>
      <w:r>
        <w:rPr>
          <w:b/>
          <w:color w:val="000000"/>
          <w:sz w:val="20"/>
          <w:szCs w:val="20"/>
        </w:rPr>
        <w:t>Прогнозные ресурсы категории Р</w:t>
      </w:r>
      <w:r>
        <w:rPr>
          <w:b/>
          <w:color w:val="000000"/>
          <w:sz w:val="20"/>
          <w:szCs w:val="20"/>
          <w:vertAlign w:val="subscript"/>
        </w:rPr>
        <w:t>1</w:t>
      </w:r>
      <w:r>
        <w:rPr/>
        <w:t xml:space="preserve"> серебра и меди (в контурах золо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112"/>
        <w:gridCol w:w="1591"/>
        <w:gridCol w:w="1591"/>
        <w:gridCol w:w="1344"/>
        <w:gridCol w:w="1096"/>
      </w:tblGrid>
      <w:tr>
        <w:trPr>
          <w:trHeight w:val="38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са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уды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е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бра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е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ди,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есурсы 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, т</w:t>
            </w:r>
          </w:p>
        </w:tc>
      </w:tr>
      <w:tr>
        <w:trPr>
          <w:trHeight w:val="643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б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7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4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6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0,3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9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3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6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3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1, 3, 3А, 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2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2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2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32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4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>Рудное тело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00" w:before="0" w:after="0"/>
              <w:textAlignment w:val="auto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76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 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2, 4, 5, 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9</w:t>
            </w:r>
          </w:p>
        </w:tc>
      </w:tr>
      <w:tr>
        <w:trPr>
          <w:trHeight w:val="42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9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5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9</w:t>
            </w:r>
          </w:p>
        </w:tc>
      </w:tr>
      <w:tr>
        <w:trPr>
          <w:trHeight w:val="57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ые тела 1, 2, 3, 3А, 4, 35, 6, 7,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0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9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9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 *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6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8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41</w:t>
            </w:r>
          </w:p>
        </w:tc>
      </w:tr>
    </w:tbl>
    <w:p>
      <w:pPr>
        <w:pStyle w:val="TextBodyIndent"/>
        <w:spacing w:lineRule="exact" w:line="241" w:before="120" w:after="0"/>
        <w:ind w:right="0" w:firstLine="284"/>
        <w:rPr/>
      </w:pPr>
      <w:r>
        <w:rPr>
          <w:sz w:val="19"/>
          <w:szCs w:val="19"/>
        </w:rPr>
        <w:t>*</w:t>
      </w:r>
      <w:r>
        <w:rPr>
          <w:sz w:val="19"/>
          <w:szCs w:val="19"/>
          <w:vertAlign w:val="superscript"/>
        </w:rPr>
        <w:t xml:space="preserve">) </w:t>
      </w:r>
      <w:r>
        <w:rPr>
          <w:sz w:val="19"/>
          <w:szCs w:val="19"/>
        </w:rPr>
        <w:t>в контурах золота, удовлетворяющих кондиционным лимитам</w:t>
      </w:r>
    </w:p>
    <w:p>
      <w:pPr>
        <w:pStyle w:val="TextBodyIndent"/>
        <w:spacing w:lineRule="exact" w:line="241"/>
        <w:ind w:right="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spacing w:lineRule="exact" w:line="241"/>
        <w:ind w:right="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ирит-арсенопиритовый минеральный тип</w:t>
      </w:r>
      <w:r>
        <w:rPr>
          <w:sz w:val="22"/>
          <w:szCs w:val="22"/>
        </w:rPr>
        <w:t xml:space="preserve"> золото-кварцевой малосульфидной формации представлен проявлением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8 и пунктом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22, расположенными в восточной части Аркачанского рудного поля, а также пунктом минерализации на правобережье среднего течения р. Оляч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33)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I</w:t>
      </w:r>
      <w:r>
        <w:rPr>
          <w:i/>
          <w:iCs/>
          <w:sz w:val="22"/>
          <w:szCs w:val="22"/>
        </w:rPr>
        <w:t>-4-18</w:t>
      </w:r>
      <w:r>
        <w:rPr>
          <w:sz w:val="22"/>
          <w:szCs w:val="22"/>
        </w:rPr>
        <w:t xml:space="preserve">  расположено на левобережье р. Аркачан в своде Имтанджинской антиклинали среди песчаников верхнекыгылтасской подсвиты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иурочено к зоне дробления мощностью 1-2 м прослеженной канавами на расстоянии 800 м. Зона сложена брекчиями с лимонит-сидеритовым, арсенопирит-кварц-сидеритовым цементом.  Содержания золота - 1,8-6,4 г/т, мышьяка - до 1,0 %, свинца, цинка и меди - до 0,1 %, , олова - до 0,015 %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ункты минерализации </w:t>
      </w:r>
      <w:r>
        <w:rPr>
          <w:sz w:val="22"/>
          <w:szCs w:val="22"/>
        </w:rPr>
        <w:t>также локализованы в песчаниках кыгылтасской и солончанской свит.  Представлены жилами карбонат-сульфидного состава северо-восточного простирания вертикального падения мощностью до 2,1 м с пиритом и арсенопиритом.  Содержания золота – 2-10 г/т, серебра – 2-41,2 г/т, мышьяка – до 2,29 %, меди – до 0,18 %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 галенит-сфалеритового минерального типа</w:t>
      </w:r>
      <w:r>
        <w:rPr>
          <w:sz w:val="22"/>
          <w:szCs w:val="22"/>
        </w:rPr>
        <w:t xml:space="preserve"> отмечены в истоках р. Имта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5), на междуречье рр. Кысыл-Тас и Элинд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1, 13), на левобережье истоков р. Нюектам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4), на правобережье низовьев р. Догтанж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2-17), в истоках рр. Мамжылык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9) и Эмчячи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23) и на левобережье р. Ирикя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едставлены межпластовыми зонами кварц-карбонатного, кварцевого прожилкования или жилами мощностью 0,5-3, редко 8-30 м, протяженностью 20-100, реже 500-750 м с галенитом, реже сфалеритом, пиритом и арсенопиритом.  Содержания золота – 0,3-20,5 г/т, свинца – 0,002-1 %, цинка – 0,005-1 %, меди – 0,002-0,5 %, серебра – до 1,6-50 г/т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 неустановленного минерального типа</w:t>
      </w:r>
      <w:r>
        <w:rPr>
          <w:sz w:val="22"/>
          <w:szCs w:val="22"/>
        </w:rPr>
        <w:t xml:space="preserve"> преимущественно распространены в южной части листа на междуречье рр. Нямичан и Сагандя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16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10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6, 7, 13, 17). Отмечены также на междуречье рр. Нюектаме и Чечим-Бал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1, 28), на правобережье р. Сутаня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1) и в истоках рр. Мамжылык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11) и Оставл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22).  Это преимущественно межпластовые кварцевые, реже кварц-карбонатные, хлорит-кварцевые жилы, зоны кварцевого прожилкования или дробления с карбонатно-кварцевым цементом мощностью 0,45-3 м, протяженностью до 100 м.  Содержания золота - 0,2-20,5 г/т, серебра до 6,4 г/т, цинка – до 0,1 %, свинца и меди – до 0,01 %.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сульфидно-кварцевая формация</w:t>
      </w:r>
      <w:r>
        <w:rPr>
          <w:sz w:val="22"/>
          <w:szCs w:val="22"/>
        </w:rPr>
        <w:t xml:space="preserve"> представлена проявлением Антовчанско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6) и двумя  пунктами минерализации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Антовчан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6) расположено на стрелке рр. Кысыл-Тас и Антовчан в центральной части Аркачанского рудного поля.  Здесь в отложениях верхнекыгылтасской подсвиты серия зон прожилкования северо-восточного простирания мощностью 1,5-30 м, протяженностью до 2,5-3 км, представленные жилами и прожилками сульфидного, сидеритово-сульфидного, манганосидеритового состава мощностью 1-25 см с пиритом, арсенопиритом, халькопиритом, сфалеритом, блеклыми рудами, тетраэдритом, касситеритом, самородными золотом и серебром.  Вторичные минералы: малахит, азурит, серицит, халькозин.  Содержания золота – до 1 г/т, серебра – до 67 г/т, меди – до 0,79 %, мышьяка - до 1 %, свинца – до 0,6 %, цинка  - 1,8 %, сурьмы – до 0,01 %, олова – до 0,0006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Две сидеритово-сульфидные жилы мощностью 0,1 м и 0,4 м прослежены канавами на 40 м.  Сульфиды в них представлены пиритом, арсенопиритом, халькопиритом, редко сфалеритом и галенитом.  Содержания золота – 1-3,6 г/т, мышьяка - 0,43-5,33 %, меди 0,44-1,69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ункты минерализац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4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6) приурочены к противоположенным крыльям Демунджинской антиклинали.  Локализованы в отложениях имтанджинской и солончанской свит в виде зон кварц-карбонатного прожилкования и брекчирования мощностью 1-5 м, протяженностью 1 км или сульфидных жил мощностью 1,5 м с халькопирит-сфалерит-пиритовой минерализацией.  Реже отмечается вкрапленность галенита.  Содержания золота – до 0,2-3,2 г/т, свинца – 0,06-0,3 %, цинка – 0,35 -3,26 %, меди – 0,001-0,79 %, серебра – 6-10 г/т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сульфидная формация.</w:t>
      </w:r>
      <w:r>
        <w:rPr>
          <w:sz w:val="22"/>
          <w:szCs w:val="22"/>
        </w:rPr>
        <w:t xml:space="preserve">  Единственный пункт минерализации золото-сульфидной форм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9) установлен в истоках р. Кысыл-Тас в надынтрузивной зоне невскрытого гранитоидного массива. Здесь в ороговикованных и окварцованных песчаниках нижнеимтанджинской подсвиты, слагающих свод Кыгылтасской антиклинали, многочисленная вкрапленность пирротина, пирита, арсенопирита, халькопирита.  Содержания золота – 0,1-1,9 г/т, меди – 0,1 %, цинка – 0,3-1 %, свинца – 0,1-1 %.</w:t>
      </w:r>
    </w:p>
    <w:p>
      <w:pPr>
        <w:pStyle w:val="TextBodyIndent"/>
        <w:spacing w:lineRule="exact" w:line="241"/>
        <w:ind w:right="0" w:firstLine="284"/>
        <w:rPr/>
      </w:pPr>
      <w:bookmarkStart w:id="10" w:name="Золото_россыпи"/>
      <w:bookmarkEnd w:id="10"/>
      <w:r>
        <w:rPr>
          <w:b/>
          <w:bCs/>
          <w:i/>
          <w:iCs/>
          <w:sz w:val="22"/>
          <w:szCs w:val="22"/>
        </w:rPr>
        <w:t>Россыпная золотоносность</w:t>
      </w:r>
      <w:r>
        <w:rPr>
          <w:sz w:val="22"/>
          <w:szCs w:val="22"/>
        </w:rPr>
        <w:t>.  Основные россыпные золотоносные объекты сосредоточены в долинах рр. Чечим-Бал и берущего начало с того же участка водораздела р. Раннего.  Отмечены они также в долинах рр. Хадарыня и Аркачан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Чечим-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) приурочена к русловой и пойменной части долины, но четыре небольших струи, одна из которых балансовая, расположены в верхненеоплейстоценовых отложениях террасы 40-60 метрового уровня левого борта ручья.  Общая длина россыпи 3950 м, ширина 10-50 м (средняя 20 м), средняя мощность торфов 2 м, песков - 1,71 м.  Среднее содержание химически чистого золота 3,52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 Золото крупное, плохо окатанное, часто в сростках с кварцем.  Пробность золота 703-776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Вилк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7) протягивается на 1460 м.  Средняя мощность песков 1,5 м, торфов – 1,27 м.  Среднее содержание золота 4,63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 Золото в россыпи крупное, отмечаются самородки весом до 46 г.  Пробность 610-768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. Шар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2) имеет длину 420 м при ширине 10-20 м.  Средняя мощность песков 0,8 м, торфов – 1,9 м, среднее содержание золота 3,62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TextBodyIndent"/>
        <w:spacing w:lineRule="exact" w:line="241"/>
        <w:ind w:right="0" w:firstLine="284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Россыпь Старый - Жилк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5) общей длиной 1700 м состоит из трех струй с параметрами, аналогичными россыпи р. Чечим-Бал. Отмечаются самородки весом до 80 г.  Пробность золота 746-784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еречисленные россыпи дважды отрабатывались старательским способом.  Добыто более 2 000 кг золота.  Не извлеченные к настоящему времени запасы, в т. ч. и техногенных россыпей, учтенные республиканским балансом, составляют: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94 кг,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24 кг [55]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Террасовая россыпь р. Чечим-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6) приурочена к приплотиковой части плиоценового аллювия, сохранившегося на 60-ти метровой террасе у правого борта долины. Аллювиальные отложения, вмещающие россыпь, представлены хорошо окатанными галечниками с редкими (до 10%) мелкими валунами; в матриксе вязкая грязно-жёлтая глина, и золотоносны на всём протяжении террасы [83]. При подсчёте запасов Н.Г. Батыгин [55] по данным В.П. Переяслова [83] выделил  два обогащённых участка, которые разделены эрозионным врезом бокового притока. Длина участков 850 м и 840 м, ширина от 20 до 120 м. Средние параметры по блокам: мощность торфов 4,7-10 м, песков 1,2-1,87 м; содержания 0,56-1,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дсчитаные запасы [83, 55] составили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81 кг, по 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22,3 кг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Россыпь Ранний - Верхний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9) прослежена в русловой и пойменной частях долины на протяжении 7 км.  Содержания золота слабо весовые, однако выделяются отдельные обогащенные струи длиной 400-1140 м и шириной 10-32,5 м со средней мощностью торфов 1,22 м, песков – 1,1 м, средним содержанием золота 1,48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Россыпь р. Злой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7) разведана на протяжении 1 км  при средней мощности торфов 1,68 м, песков – 0,82 м и среднем содержании золота 1,83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Россыпи Ранний - Верхний и Злой обладают учтенными к настоящему времени запасами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18 кг,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47 кг [55]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непромышленной россыпи левого притока р. Арка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9) максимальное содержание золота составляет 0,15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приустьевой части левого притока р. Хадарыня р. Восток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6) единственным шурфом вскрыт пласт мощностью 1,2 м с содержанием золота 1,07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ри мощности торфов 1,4 м [87]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Знаковые шлиховые ореолы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30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5) и поток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7, 10, 12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1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7, 11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6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2) приурочены к долинам водотоков, дренирующим Куранахский рудный район, в истоках рр. Аркач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2, 15) и Сагандя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6) и на междуречье рр. Сериндях и Нюектам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0, 12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1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7, 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0).  Шлиховой поток отмечен также в долине левого притока р. Халдын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9), дренирующего группу пунктов минерализации золота на междуречье рр. Нямичан и Сагандя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11" w:name="Золото_серебро"/>
      <w:bookmarkEnd w:id="11"/>
      <w:r>
        <w:rPr>
          <w:b/>
          <w:caps/>
          <w:sz w:val="18"/>
        </w:rPr>
        <w:t xml:space="preserve">Золото, серебро </w:t>
      </w:r>
    </w:p>
    <w:p>
      <w:pPr>
        <w:pStyle w:val="Normal"/>
        <w:spacing w:lineRule="exact" w:line="241"/>
        <w:ind w:firstLine="284"/>
        <w:jc w:val="lef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>Рудные объекты золота и серебра сконцентрированы на междуречье рр. Чечим-Бал и Нюектаме на юго-западном фланге надынтрузивной зоны невскрытого гранитоидного массив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3-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, 10, 14, 15, 17, 20, 25, 26, 32, 33).  Единичные пункты минерализации отмечены также, на правом водоразделе р. Эмчячин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6) и на водоразделе рр. Сагандя и Курунг-Юрях.  Рудные объекты относятся к золото-сульфидно-кварцевой, золото-полиметаллической березитовой и золото-сульфидной формациям. Проявление Дедово, расположенное в долине р. Хадарын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5), несёт признаки золотокварцевой малосульфидной и серебро-полиметаллической березитовой формаций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сульфидно-кварцевая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формация</w:t>
      </w:r>
      <w:r>
        <w:rPr>
          <w:sz w:val="22"/>
          <w:szCs w:val="22"/>
        </w:rPr>
        <w:t xml:space="preserve"> представлена проявлениями Чочимбал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), Близ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2), Кельтерс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33) и 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2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Чочимбал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) площадью 12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сполагается в верховьях р. Чечим-Бал, в своде Имтанджинской антиклинали, осложненном пологими складками высших порядков с широкими, открытыми сводами (мульдами) и углами падения слоев на крыльях до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 Слабо отрицательное магнитное поле проявления на восточном, южном и западном флангах ограничено положительными аномалиями.  Сложено проявление породами серджахской и чочимбальской свит, в меньшей степени нижнеимтанджинской подсвиты, характеризующимися  гетерогенными физико-механическими свойствами.  Осадочные породы прорваны дайками и силлами мощностью несколько метров гранодиорит-порфиров куранахского и лампрофиров аркачанского комплексов.  На основании геофизических данных предполагается существование здесь довольно крупного погребенного массива гранитоидов, верхняя часть которого вскрывается в непосредственной близости (Кысылтасский гранодиоритовый шток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ибольшим распространением пользуются рудные тела межпластового типа (№№ 1, 2, 3, 3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>, 14), которые приурочены к ядру седловидной антиклинальной складки второго порядка и локализуются на контакте контрастных толщ (песчаников и алевролитов).  Морфологически являются типичными жилами выполнения сложного строения мощностью 0,5-5 м.  Простирание тел субмеридиональное, согласное с направление складок (355-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), углы меняются в широких пределах: от 10 до 8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 Состоят из кварца (50-65, реже до 100 %), карбоната (20-30 %) и сульфидов (до 35 %), представленных, в основном, галенитом, пиритом в меньшей степени арсенопиритом, сфалеритом и халькопиритом.  Из гипергенных минералов встречаются лимонит, скородит, церуссит, реже малахит и азури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распределении сульфидов межпластовых рудных тел четко намечается вертикальная зональность.  В наиболее глубоко вскрытых эрозией частях жил в бортах долин рр. Чечим-Бал и Старый на абсолютных отметках 1140-1160 м наблюдается максимальные для данного типа жил содержания сульфидов (до 10 %).  Выше к водоразделу количество сульфидов уменьшается, и на верхних горизонтах (абсолютные отметки 1320-1340 м) они исчезают совсем.  Жилы на этих высотах представлены кварцем - молочно-белым крупношестоватым с редкими включениями карбоната. Таким образом, по гипсометрии субсогласные тела вскрыты на 200 метров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меньшей степени развиты секущие рудные тела, представленные жилами, зонами прожилкования, дробления, которые часто в своей совокупности образуют жильные системы (Ржавая, Шар, Анка) с основной стержневой жилой, чаще всего локализующиеся в поперечных и продольных (к структурам) трещинам отрыва.  Простирание таких рудных тел субмеридиональное, азимут простирания 330-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мощность с учетом сопровождающих основные жилы зон прожилкования и дробления составляет около 3-6 м.  Минеральный состав: кварц (50-55, редко до 100 %), карбонат (25-35 %), содержания сульфидов, которые представлены галенитом, пиритом, блеклой рудой, в меньшей степени сфалеритом, арсенопиритом, халькопиритом, до 25-30 %.  Жильный материал сильно окислен, поэтому большим распространением пользуются вторичные минералы – лимонит, малахит, азурит, церуссит, скородит, а также фиксируется гипергенное самородное серебро, вероятно высвободившееся из блеклой руды [101]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Авторская (101) оценка погнозных ресурсов золота и серебра приведена в таблице 18.  Протоколами № 2 от 30 июня 2005 г и № 2 от 28 марта 2006 г. </w:t>
      </w:r>
      <w:r>
        <w:rPr>
          <w:rStyle w:val="2"/>
          <w:sz w:val="22"/>
          <w:szCs w:val="22"/>
        </w:rPr>
        <w:t>Ученого совета ФГУП «ЦНИГРИ» ресурсы золота и серебра категории Р2 утверждены в 4,7 т и 6791 т соответственно.</w:t>
      </w:r>
    </w:p>
    <w:p>
      <w:pPr>
        <w:pStyle w:val="TextBodyIndent"/>
        <w:spacing w:lineRule="exact" w:line="241"/>
        <w:ind w:right="0" w:firstLine="28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гнозные ресурсы по свинцу и цинку подсчитаны суммарно для описанных тел по данным Ю. В. Сафонова [87] и В. М. Базилевского [54] и составляют: для свинца по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32,16 тыс. т. при среднем содержании 12 %, для цинка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10,72 тыс. т при среднем содержании 4 %.</w:t>
      </w:r>
    </w:p>
    <w:p>
      <w:pPr>
        <w:pStyle w:val="Heading"/>
        <w:spacing w:lineRule="exact" w:line="241"/>
        <w:ind w:firstLine="284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241"/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8</w:t>
      </w:r>
    </w:p>
    <w:p>
      <w:pPr>
        <w:pStyle w:val="Normal"/>
        <w:widowControl w:val="false"/>
        <w:spacing w:before="80" w:after="120"/>
        <w:ind w:hanging="0"/>
        <w:jc w:val="center"/>
        <w:rPr/>
      </w:pPr>
      <w:r>
        <w:rPr>
          <w:b/>
          <w:color w:val="000000"/>
          <w:sz w:val="20"/>
          <w:szCs w:val="20"/>
        </w:rPr>
        <w:t xml:space="preserve">СВОДНАЯ ТАБЛИЦА </w:t>
      </w:r>
      <w:r>
        <w:rPr/>
        <w:t>ресурсов золота (условного золота), серебра по Неюктаминскому рудному уз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154"/>
        <w:gridCol w:w="767"/>
        <w:gridCol w:w="1150"/>
        <w:gridCol w:w="895"/>
        <w:gridCol w:w="1160"/>
        <w:gridCol w:w="894"/>
        <w:gridCol w:w="895"/>
        <w:gridCol w:w="886"/>
        <w:gridCol w:w="1151"/>
        <w:gridCol w:w="1154"/>
        <w:gridCol w:w="1153"/>
        <w:gridCol w:w="1140"/>
      </w:tblGrid>
      <w:tr>
        <w:trPr>
          <w:trHeight w:val="23" w:hRule="atLeast"/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 поле, участок месторождения, рудное тел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ов, конди-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ционность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 блок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шность, 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ая масса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(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 (тыс.т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exact" w:line="20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товерности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</w:t>
            </w:r>
          </w:p>
        </w:tc>
      </w:tr>
      <w:tr>
        <w:trPr>
          <w:trHeight w:val="944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exact" w:line="20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.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</w:t>
            </w:r>
            <w:r>
              <w:rPr>
                <w:sz w:val="19"/>
                <w:szCs w:val="19"/>
                <w:vertAlign w:val="subscript"/>
                <w:lang w:val="en-US"/>
              </w:rPr>
              <w:t>.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н</w:t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Чочимбальское рудное поле</w:t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 xml:space="preserve"> 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,9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7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 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,0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4,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8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 xml:space="preserve"> 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1,9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1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130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1,8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,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8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2,0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,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4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84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,9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,1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,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98,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74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,2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 xml:space="preserve"> 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4,5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,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36,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23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,6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3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1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4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,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62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7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,3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9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6,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8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9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«Шар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7,6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9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6,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47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6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5,1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2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8,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1,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6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«Анка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7,1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8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,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1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0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3,9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«Ржавая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1,1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8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,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3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63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,4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Heading1"/>
              <w:snapToGrid w:val="false"/>
              <w:spacing w:lineRule="exact" w:line="200" w:before="0" w:after="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30,9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0,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16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3,9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удное пол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47,0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78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345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8,4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+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78,0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78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62,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62,3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ответствуют кондиционным лимита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3,5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/3663,8**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83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9</w:t>
            </w:r>
          </w:p>
        </w:tc>
      </w:tr>
      <w:tr>
        <w:trPr/>
        <w:tc>
          <w:tcPr>
            <w:tcW w:w="21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85,0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/5321,3**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31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6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Кысылтасское рудное пол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,4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38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8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3,3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Пентиум-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2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0,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10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5,1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pacing w:before="0" w:after="80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Normal"/>
        <w:widowControl w:val="false"/>
        <w:spacing w:before="0" w:after="80"/>
        <w:ind w:hanging="0"/>
        <w:jc w:val="right"/>
        <w:rPr/>
      </w:pPr>
      <w:r>
        <w:rPr/>
        <w:t>Окончание табл. 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154"/>
        <w:gridCol w:w="767"/>
        <w:gridCol w:w="1150"/>
        <w:gridCol w:w="895"/>
        <w:gridCol w:w="1160"/>
        <w:gridCol w:w="894"/>
        <w:gridCol w:w="895"/>
        <w:gridCol w:w="886"/>
        <w:gridCol w:w="1151"/>
        <w:gridCol w:w="1154"/>
        <w:gridCol w:w="1153"/>
        <w:gridCol w:w="1140"/>
      </w:tblGrid>
      <w:tr>
        <w:trPr>
          <w:trHeight w:val="23" w:hRule="atLeast"/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 поле, участок месторождения, рудное тел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. ресур-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сов, конди-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ционность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 блок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шность, 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ая масса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(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 (тыс.т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exact" w:line="20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товерности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</w:t>
            </w:r>
          </w:p>
        </w:tc>
      </w:tr>
      <w:tr>
        <w:trPr>
          <w:trHeight w:val="944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exact" w:line="20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.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</w:t>
            </w:r>
            <w:r>
              <w:rPr>
                <w:sz w:val="19"/>
                <w:szCs w:val="19"/>
                <w:vertAlign w:val="subscript"/>
                <w:lang w:val="en-US"/>
              </w:rPr>
              <w:t>.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,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н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1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6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4,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54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,6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Пентиум-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 некон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2,3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1,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5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жила Скалист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right="21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67,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,5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Пентиум-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9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7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6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дное те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1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2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1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,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94,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30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9,1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а Позоло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конд.*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6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80,1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1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1,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75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47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9,4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83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8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7,9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 рудному полю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6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187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760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5,2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+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65,9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471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54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3,1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ответствуют кондиционным лимита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2312,7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9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u w:val="single"/>
              </w:rPr>
              <w:t>18894,5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83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86,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4180,1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44,6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17075,8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476,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749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,6**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tents5"/>
              <w:spacing w:lineRule="exact" w:line="20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узлу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90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83,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03,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1,8*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54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66,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105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83,8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+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944,0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650,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109,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35,4</w:t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: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ответствуют кондиционным лимита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2312,7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62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u w:val="single"/>
              </w:rPr>
              <w:t>18894,5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947,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469,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5,9**</w:t>
            </w:r>
          </w:p>
        </w:tc>
      </w:tr>
      <w:tr>
        <w:trPr>
          <w:cantSplit w:val="true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exact" w:line="200"/>
              <w:ind w:hanging="0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4180,1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 xml:space="preserve">                     </w:t>
            </w:r>
            <w:r>
              <w:rPr>
                <w:sz w:val="19"/>
                <w:szCs w:val="19"/>
              </w:rPr>
              <w:t>20029,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17075,8</w:t>
            </w:r>
            <w:r>
              <w:rPr>
                <w:sz w:val="19"/>
                <w:szCs w:val="19"/>
              </w:rPr>
              <w:t>**</w:t>
            </w:r>
          </w:p>
          <w:p>
            <w:pPr>
              <w:pStyle w:val="Normal"/>
              <w:spacing w:lineRule="exact" w:line="200"/>
              <w:ind w:hanging="0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5797,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80,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7,2**</w:t>
            </w:r>
          </w:p>
        </w:tc>
      </w:tr>
    </w:tbl>
    <w:p>
      <w:pPr>
        <w:pStyle w:val="Normal"/>
        <w:spacing w:lineRule="exact" w:line="200" w:before="120" w:after="0"/>
        <w:ind w:firstLine="284"/>
        <w:rPr>
          <w:sz w:val="19"/>
          <w:szCs w:val="19"/>
        </w:rPr>
      </w:pPr>
      <w:r>
        <w:rPr>
          <w:sz w:val="19"/>
          <w:szCs w:val="19"/>
        </w:rPr>
        <w:t>*- соответствует кондиционным лимитам по условному золоту (минпром 6,54 г/т)</w:t>
      </w:r>
    </w:p>
    <w:p>
      <w:pPr>
        <w:pStyle w:val="Normal"/>
        <w:spacing w:lineRule="exact" w:line="200"/>
        <w:ind w:firstLine="284"/>
        <w:rPr/>
      </w:pPr>
      <w:r>
        <w:rPr>
          <w:sz w:val="19"/>
          <w:szCs w:val="19"/>
        </w:rPr>
        <w:t xml:space="preserve">** - соответствие кондиционным лимитам:   </w:t>
      </w:r>
      <w:r>
        <w:rPr>
          <w:sz w:val="19"/>
          <w:szCs w:val="19"/>
          <w:u w:val="single"/>
        </w:rPr>
        <w:t>по золоту</w:t>
      </w:r>
      <w:r>
        <w:rPr>
          <w:sz w:val="19"/>
          <w:szCs w:val="19"/>
        </w:rPr>
        <w:t xml:space="preserve"> ;    серебру (минпром 673,0 г/т)</w:t>
      </w:r>
    </w:p>
    <w:p>
      <w:pPr>
        <w:sectPr>
          <w:type w:val="nextPage"/>
          <w:pgSz w:orient="landscape" w:w="16838" w:h="11906"/>
          <w:pgMar w:left="1134" w:right="1134" w:gutter="0" w:header="0" w:top="9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6"/>
        <w:spacing w:lineRule="exact" w:line="200"/>
        <w:jc w:val="both"/>
        <w:rPr/>
      </w:pPr>
      <w:r>
        <w:rPr>
          <w:sz w:val="19"/>
          <w:szCs w:val="19"/>
        </w:rPr>
        <w:tab/>
        <w:tab/>
        <w:tab/>
        <w:tab/>
        <w:t xml:space="preserve">               условному золоту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Республиканским балансом запасов перспективных объектов в качестве забалансовых запасов учтены 6 тыс. т. свинца и 6 тыс. т. цинка со средними содержаниями каждого металла 4 %.</w:t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>Проявления Близ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1), Кельтерс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32) и 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2 также приурочены к своду Имтанджинской антиклинали.  Представлены кварц-сульфидными, карбонатно-сульфидно-кварцевыми жилами мощностью 0,1-3 м, протяженностью до 100-200 м с пиритом, галенитом (до 5-40 %), сфалеритом (до 10-30 %), реже халькопиритом (до 1 %) и арсенопиритом.  Содержания золота – до 1,3 -192,7 г/т, серебра – до 411-6000 г/т, свинца – до 6,8-30 %, цинка – до 2,99-6 %, мышьяка – до более 1 %, сурьмы – до 0,1 %.</w:t>
      </w:r>
    </w:p>
    <w:p>
      <w:pPr>
        <w:pStyle w:val="TextBody"/>
        <w:spacing w:lineRule="exact" w:line="241"/>
        <w:ind w:firstLine="284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олото-полиметаллическая березитовая формация</w:t>
      </w:r>
      <w:r>
        <w:rPr>
          <w:sz w:val="22"/>
          <w:szCs w:val="22"/>
        </w:rPr>
        <w:t xml:space="preserve"> распространена на междуречье нижнего течения р. Кысыл-Тас с истоками р. Чечим-Бал, где расположены проявление Пентиу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5) и группа проявлений Позолота: Красн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3), Верхне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9), Зл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4).  Пункт минерализации золото-полиметаллической березитовой формации отмечен также на правом водоразделе р. Эмчячин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6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Пентиум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6) площадью 18 к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расположено в месте пересечения сводовой части Кыгылтасской антиклинали и одной из кулис Северо-Тирехтяхского разлома, к которой приурочен Сетендинский трещинно-интрузивный ряд.  Приурочено к гравитационному минимуму, сопровождаемому знакопеременным магнитным полем, интерпретируемым как невскрытый гранитоидный массив.   В геологическом строении проявления участвуют контрастные песчано-алевропелитовые отложения имтанджинской и солончанской свит.  Свод структуры здесь осложнен антиклиналями второго порядка северо-западного простирания с погружением шарниров в юго-восточном направлении.  Осадочные породы прорваны дайками и силлами куранахского комплекса.  Фиксируются пересечения даек гидротермальными жилами и прожилками, но наблюдаются и обратные взаимоотношения [101]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На площади проявления развиты секущие жильные системы и жилы Пентиум, Пентиум-2, Коротышка, Неожиданное, Согласная, Блин, ориентированные в северо-восточном направлении и приуроченные к трещинам отрыва и оперяющих их трещинам скола.  Мощность жильных систем около 200-300 м, зон прожилкования 10-30 м, рудных тел и жил от 0,1 до 5-7 м, составляя в среднем примерно 2-3 м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Морфологически рудные тела представляют собой жилы выполнения с сопряженными с ними зонами дробления, брекчирования и прожилкования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Жильный материал сложен кварцем (50-70 до 100 %), карбонатом (манганосидеритом и анкеритом) в большинстве случаев частично или полностью окисленным (5-30 %), сульфидами (1-25 %).  Последние представлены галенитом, сфалеритом, пиритом, арсенопиритом, бурнотитом, тетраэдритом, фрейбергитом, пираргиритом, халькопиритом, буланжеритом, пирротином.  Самородное золото присутствует в кварце, тесно ассоциирует с галенитом, сфалеритом и блеклой рудой.  Из гипергенных минералов встречаются лимонит, малахит и азурит, скородит, самородное серебро.  Сереброносность руд практически полностью определяется количеством блеклой руды, которая представлена серебросодержащим тетраэдритом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- 0,9-15,77 %) и фрейбергитом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- 22,41-34,9 %) [102]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иболее перспективными представляются жильная систем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нтиум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диняющая рудное тело-лидер Пентиум-1, жилы Скалистая и Пентиум-3 и протягивающаяся на 4 км в северо-восточном направлении в приустьевой части р. Кысыл-Тас при ширине 250-300 м, а также параллельная ей, расположенная в 1,3 км северо-западнее жила Пентиум-2.  Прочие жилы (Коротышка, Неожиданная и более мелкие) или недоизучены, или характеризуются низкими параметрами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Наряду с секущими рудными телами широкое распространение имеют маломощные жилы и зоны прожилкования кварц-карбонат-сульфидного и кварц-карбонатного состава субпластового типа, которые в сопряжении с секущими рудными телами образуют «лестничные» структуры.  Наибольшего внимания заслуживает стратифицированная жила Согласная, приуроченная к контакту среднезернистых тонкослоистых песчаников и алевролитов солончанской свиты между двумя секущими жилами Пентиум-1 и Пентиум-2 и не выходит за их пределы.  Для жилы характерны гнезда с богатой свинцово-серебряной минерализацией, которые чередуются с участками прожилковой и вкрапленной галенитовой минерализации. Мощность жилы меняется от 0,2 до 0,4 м, протяженность составляет 1,4 с перспективой наращивания до 2 км.  Содержания золота - 0,2-7,4 г/т, серебра 175-1719 г/т, свинца - 2,6-25,4 г/т, цинка 0,2-16,4 г/т. 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Авторские прогнозные ресурсы проявления Пентиум приведены в таблице 19.</w:t>
      </w:r>
    </w:p>
    <w:p>
      <w:pPr>
        <w:pStyle w:val="Contents9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9"/>
        <w:spacing w:lineRule="exact" w:line="24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0"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9</w:t>
      </w:r>
    </w:p>
    <w:p>
      <w:pPr>
        <w:pStyle w:val="Normal"/>
        <w:widowControl w:val="false"/>
        <w:spacing w:before="80" w:after="120"/>
        <w:ind w:hanging="0"/>
        <w:jc w:val="center"/>
        <w:rPr/>
      </w:pPr>
      <w:r>
        <w:rPr/>
        <w:t>Ресурсы золота (условного золота), серебра проявление Пентиу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725"/>
        <w:gridCol w:w="1699"/>
        <w:gridCol w:w="1699"/>
        <w:gridCol w:w="1975"/>
        <w:gridCol w:w="2060"/>
        <w:gridCol w:w="1544"/>
        <w:gridCol w:w="1542"/>
      </w:tblGrid>
      <w:tr>
        <w:trPr>
          <w:trHeight w:val="810" w:hRule="atLeas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</w:rPr>
              <w:t>Рудное поле, участок месторождения, рудное тело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алистая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нтиум-2</w:t>
            </w:r>
          </w:p>
        </w:tc>
      </w:tr>
      <w:tr>
        <w:trPr>
          <w:trHeight w:val="347" w:hRule="atLeas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</w:tr>
      <w:tr>
        <w:trPr>
          <w:trHeight w:val="483" w:hRule="exac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щность, 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1</w:t>
            </w:r>
          </w:p>
        </w:tc>
      </w:tr>
      <w:tr>
        <w:trPr>
          <w:trHeight w:val="483" w:hRule="exac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, 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0,0</w:t>
            </w:r>
          </w:p>
        </w:tc>
      </w:tr>
      <w:tr>
        <w:trPr>
          <w:trHeight w:val="483" w:hRule="exac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ная масса, г/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0</w:t>
            </w:r>
          </w:p>
        </w:tc>
      </w:tr>
      <w:tr>
        <w:trPr>
          <w:trHeight w:val="696" w:hRule="exac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рудной массы, тыс. 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2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1,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9,9</w:t>
            </w:r>
          </w:p>
        </w:tc>
      </w:tr>
      <w:tr>
        <w:trPr>
          <w:trHeight w:val="701" w:hRule="exact"/>
          <w:cantSplit w:val="true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sz w:val="19"/>
                <w:szCs w:val="19"/>
              </w:rPr>
              <w:t>Коэффициент достовер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483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 г/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4</w:t>
            </w:r>
          </w:p>
        </w:tc>
      </w:tr>
      <w:tr>
        <w:trPr>
          <w:trHeight w:val="483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>усл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vertAlign w:val="subscript"/>
              </w:rPr>
              <w:t xml:space="preserve"> </w:t>
            </w:r>
            <w:r>
              <w:rPr>
                <w:sz w:val="19"/>
                <w:szCs w:val="19"/>
              </w:rPr>
              <w:t>г/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6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5</w:t>
            </w:r>
          </w:p>
        </w:tc>
      </w:tr>
      <w:tr>
        <w:trPr>
          <w:trHeight w:val="391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>, г/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,6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4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2,47</w:t>
            </w:r>
          </w:p>
        </w:tc>
      </w:tr>
      <w:tr>
        <w:trPr>
          <w:trHeight w:val="391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урс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>, 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3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70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9,8</w:t>
            </w:r>
          </w:p>
        </w:tc>
      </w:tr>
      <w:tr>
        <w:trPr>
          <w:trHeight w:val="391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  <w:vertAlign w:val="subscript"/>
              </w:rPr>
              <w:t xml:space="preserve">усл., </w:t>
            </w:r>
            <w:r>
              <w:rPr>
                <w:sz w:val="19"/>
                <w:szCs w:val="19"/>
              </w:rPr>
              <w:t>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8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1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54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6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7,0</w:t>
            </w:r>
          </w:p>
        </w:tc>
      </w:tr>
      <w:tr>
        <w:trPr>
          <w:trHeight w:val="391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Ag</w:t>
            </w:r>
            <w:r>
              <w:rPr>
                <w:sz w:val="19"/>
                <w:szCs w:val="19"/>
              </w:rPr>
              <w:t>, 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5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4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>Ученым советом ФГУП «ЦНИГРИ»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6,9 т золота (Протокол № 2 от 30 июня 2005 г.) и 2704,6 т серебра (протокол № 2 от 28 марта 2006 г.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Группа проявлений Позоло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6</w:t>
      </w:r>
      <w:r>
        <w:rPr>
          <w:rStyle w:val="FootnoteCharacters"/>
          <w:rStyle w:val="FootnoteAnchor"/>
          <w:rFonts w:eastAsia="Symbol" w:ascii="Symbol" w:hAnsi="Symbol"/>
          <w:sz w:val="22"/>
          <w:szCs w:val="22"/>
        </w:rPr>
        <w:footnoteReference w:customMarkFollows="1" w:id="2"/>
        <w:t></w:t>
      </w:r>
      <w:r>
        <w:rPr>
          <w:sz w:val="22"/>
          <w:szCs w:val="22"/>
        </w:rPr>
        <w:t>) представляет собой эшелонированную систему жил кулисного типа, приуроченных на водоразделе рр. Красный и Ранний к зоне дробления северо-восточного простирания в своде Имтанджинской антиклинали, сложенной отложениями имтанджинской свиты.  В ее состав входят жилы известных проявлений Красн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4), Верхне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0), Зл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5).  Сюда же, вероятно, следует относить и проявление золото-сульфидно-кварцевой формации Близ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32)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ощность отдельных жил 0,1-5 м, в раздувах до 20 м, средняя составляет 2,14 м.  Жилы согласные по простиранию, но секущие по падению, межпластовые согласные, субвертикальные секущие. Состав кварц-карбонат-сульфидный, кварцевый. Сульфиды присутствуют в основном в виде редкой вкрапленности и гнездообразных скоплений, представлены обычно галенитом, сфалеритом, блеклой рудой, пиритом, арсенопиритом. В виде мелкой вкрапленности (менее 1 мм), в кварце присутствует видимое золото.  Содержание золота 0,2-30 г/т, (среднее 8,17 г/т), серебра десятки-сотни г/т до 6,6 кг/т (среднее 401,73 г/т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и авторской оценке прогнозных ресурсов группы проявлений Позолота [101] средняя мощность рудного тела принята равной 2,14 м, содержание золота – 8,17 г/т, серебра – 401,73 г/т.  Для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ротяженность тела принята 2440 м; ресурсы золота составили 18 894,5 кг, серебра – 929,1 т.  Для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отяженность тела – 4960 м, ресурсы золота – 17 075,8 кг, серебра – 839,4 т.</w:t>
      </w: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>Ученым советом ФГУП «ЦНИГРИ»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12 т золота (Протокол № 2 от 30 июня 2005 г.) и 1768,5 т серебра (протокол № 2 от 28 марта 2006 г.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ункт минерализации </w:t>
      </w:r>
      <w:r>
        <w:rPr>
          <w:i/>
          <w:iCs/>
          <w:sz w:val="22"/>
          <w:szCs w:val="22"/>
          <w:lang w:val="en-US"/>
        </w:rPr>
        <w:t>II</w:t>
      </w:r>
      <w:r>
        <w:rPr>
          <w:i/>
          <w:iCs/>
          <w:sz w:val="22"/>
          <w:szCs w:val="22"/>
        </w:rPr>
        <w:t xml:space="preserve">-1-26 </w:t>
      </w:r>
      <w:r>
        <w:rPr>
          <w:sz w:val="22"/>
          <w:szCs w:val="22"/>
        </w:rPr>
        <w:t>локализован 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ложениях нижнесолончанской подсвиты и представлен зоной дробления с падением на северо-запад под углом от 55 до 8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мощностью 2,5-15 м, протяженностью 4,5 км со сфалеритом, галенитом, пиритом, реже халькопиритом, арсенопиритом, самородными золотом и серебром, касситеритом.  Содержания золота - до 2,1 г/т, серебра - 10-30 г/т, цинка – 0,8-34,98 %, свинца - 0,33-7,3 %, олова - до 0,19 %, меди - 0,13 %, иттрия - 0,06-0,2 %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Золото-сульфидная формация</w:t>
      </w:r>
      <w:r>
        <w:rPr>
          <w:sz w:val="22"/>
          <w:szCs w:val="22"/>
        </w:rPr>
        <w:t xml:space="preserve"> представлена 4 пунктами минерализации, 3 из которых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0, 15, 17) расположены на левобережье р. Кысыл-Тас на восточном крыле Кыгылтасской антиклинали, сложенном ороговикованными отложениями солончанской свиты.  Представляют собой пластообразные и секущие метасоматические сульфидные тела (1-1,5 м) и сульфидно-кварцевые жилы (15-20 см) протяженностью 150 м с пирротином, пиритом, марматитом, реже халькопиритом, галенитом, арсенопиритом, блеклой рудой.  Содержание сульфидов в метасоматических телах достигает 30-35 %.  Содержания золота - до 1,07-2,05 г/т, серебра – до 127-1987,8 г/т, цинка – до 3,6 %, меди - 0,35-1,02 %, свинца - 0,09-0,16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водоразделе рр. Сагандя и Курунг-Юрях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5) среди песчаников верхнесолончанской свиты в силле базальт-порфиритов мощностью 5 м, протяженностью 200 м зона прожилково-вкрапленных руд мощностью 0,5 м.  Минеральный состав: кварц, манганосидерит, галенит, сфалерит, сульфосоли серебра, арсенопирит, пирит.  Содержания золота – 2 г/т, серебра – 1000 г/т, свинца - 0,1 %, цинка – 1 %, мышьяка – 1 %, сурьмы - 0,1 %.</w:t>
      </w:r>
    </w:p>
    <w:p>
      <w:pPr>
        <w:pStyle w:val="Style12"/>
        <w:spacing w:lineRule="exact" w:line="241" w:before="0" w:after="0"/>
        <w:rPr/>
      </w:pPr>
      <w:r>
        <w:rPr>
          <w:b/>
          <w:bCs/>
          <w:i/>
          <w:iCs/>
          <w:color w:val="000000"/>
          <w:sz w:val="22"/>
          <w:szCs w:val="22"/>
        </w:rPr>
        <w:t>Золото-кварцевая малосульфидная (висмутин-халькопиритовый минеральный тип) и серебро-полиметаллическая березитовая совмещенные</w:t>
      </w:r>
      <w:r>
        <w:rPr>
          <w:sz w:val="22"/>
          <w:szCs w:val="22"/>
        </w:rPr>
        <w:t xml:space="preserve"> формации определены для проявления Дедов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5), расположенного в долине р. Хадарыня, несёт признаки золотокварцевой малосульфидной и серебро-полиметаллической березитовой формаций.</w:t>
      </w:r>
      <w:r>
        <w:rPr>
          <w:color w:val="000000"/>
          <w:sz w:val="22"/>
          <w:szCs w:val="22"/>
        </w:rPr>
        <w:t xml:space="preserve"> Здесь в песчаниках нижнечочимбальской подсвиты выявлена [99, 87, 105]серия мелких секущих друг друга прожилков кварц-анкеритового, кварц-сидеритового и сидеритового составов мощностью  до 12 см с гнездовидной вкрапленностью пирита и халькопирита.  Содержания золота - 2,5 г/т, серебра - до 1360 г/т, цинка – до 33,5 %, свинца – до 6,75 %, меди - 1%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12" w:name="Серебро"/>
      <w:r>
        <w:rPr>
          <w:b/>
          <w:caps/>
          <w:sz w:val="18"/>
        </w:rPr>
        <w:t>Серебро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исследованной территории выявлено 2 проявления и 16 пунктов минерализации серебра, которые приурочены к участкам пересечения крупных антиклинальных складок: Эмчечин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9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2), Демунджин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8, 30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), Сага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1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) и Имтандж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2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2, 7, 8, 9, 10, 11, 21, 24) с разрывными нарушениями Халтысинск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4, 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8, 3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2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) и Северо-Тирехтяхск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, 7, 8, 9, 10, 11, 21, 24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) систем.  Несколько особняком стоит пункт минерализации на водоразделе рр. Нюектаме и Турбалах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3), тяготеющий к мульде Сутанинской синклинали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еречисленные рудные объекты относятся к двум формациям: серебро-полиметаллической березитовой и серебро-сульфидно-сульфосольной березит-аргиллизитовой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Серебро-полиметаллическая березитовая формация</w:t>
      </w:r>
      <w:r>
        <w:rPr>
          <w:sz w:val="22"/>
          <w:szCs w:val="22"/>
        </w:rPr>
        <w:t xml:space="preserve"> представлена проявлением Некипеловск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4) и 11 пунктами минерализ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28, 3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3, 2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9; 21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Проявление Некипеловско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4) расположено на левобережье р. Хадарыня в осевой части Имтанджинской антиклинали, сложенной здесь отложениями нижнечочимбальской подсвиты, разбитыми крупным разрывным нарушением субмеридионального простирания.  Здесь на площади около 4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становлено 7 жил протяженностью первые десятки, редко до 150-200 м при мощности 10-30 см.  Состав жил существенно кварцевый (70-80 %) при подчиненном количестве сидерита (20-30 %). Рудные минералы представлены вкрапленностью, редко гнездами галенита, тетраэдрита, сфалерита.  Содержания серебра – до 2004 г/т, свинца - до 58 %, цинка - до 18,9 %, сурьмы - до 1 %, золота – до 1,6 г/т, меди - до 0,5 %, мышьяка - до 0,8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ункты минерализации серебро-полиметаллической березитовой формации приурочены к отложениям солончанской, редко имтанджинской, кыгылтасской и эндыбало-эчийской свит и представлены кварц-сульфидными, хлорит-кварц-сульфидными, кальцит-сульфидными жилами мощностью 0,4-1,5 м, протяженностью до 15-30 м или зонами дробления субмеридионального простирания с кварц-карбонатным прожилкованием мощностью 0,5-5 м, протяженностью до 300 м.  Рудные минералы представлены пиритом (до 40 %), галенитом, сфалеритом, халькопиритом, арсенопиритом.  Содержания серебра – 30-1550 г/т, свинца- 0,007-50,82 %, цинка - 0,007-7,94 %,  меди – 0,002-0,8 %, олова – до 0,001-0,1 %, сурьмы  – более 0,1 %,  кобальта – до 0,01%, никеля – до 0,01-0,1 %, кадмия – до 0,01-0,1 %, галлия – до 0,001-0,01 %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 xml:space="preserve">Серебро-сульфидно-сульфосольная березит-аргиллизитовая формация </w:t>
      </w:r>
      <w:r>
        <w:rPr>
          <w:sz w:val="22"/>
          <w:szCs w:val="22"/>
        </w:rPr>
        <w:t xml:space="preserve">распространена на левобережье р. Аркачан в осевой части Имтанджинской антиклинали на северном фланге Аркачанского рудного узла.  Здесь располагаются проявл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1 и три пункта минерализ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7, 8, 10).  Единичные пункты минерализации отмечены также на правобережье верховьев р. Нюектам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2) и в истоках р. Оляч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)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Проявление </w:t>
      </w:r>
      <w:r>
        <w:rPr>
          <w:i/>
          <w:iCs/>
          <w:sz w:val="22"/>
          <w:szCs w:val="22"/>
          <w:lang w:val="en-US"/>
        </w:rPr>
        <w:t>III</w:t>
      </w:r>
      <w:r>
        <w:rPr>
          <w:i/>
          <w:iCs/>
          <w:sz w:val="22"/>
          <w:szCs w:val="22"/>
        </w:rPr>
        <w:t>-4-11</w:t>
      </w:r>
      <w:r>
        <w:rPr>
          <w:sz w:val="22"/>
          <w:szCs w:val="22"/>
        </w:rPr>
        <w:t xml:space="preserve"> представлено дроблеными лимонитизированными серицитизированными песчаниками нижнекыгылтасской подсвиты с прожилками лимонитового и карбонат-лимонитового состава с вкрапленностью блеклой руды, связанные глиной ржаво-бурового и красновато-бурого  цвета мощностью 0,5 м, предполагаемой протяженностью 1 км.  Содержания серебра 333-614 г/т (среднее – 473,5 г/т), меди - до 0,15 %, мышьяка - до 0,27 %, свинца- до 0,22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ункты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, 2, 8, 10 также представлены лимонитизированными песчаниками кыгылтасской свиты с кварц-карбонатным, кварц-сульфидным прожилкованием с содержаниями серебра 100-750 г/т, меди – до 0,243 %, свинца, цинка, мышьяка – более 0,1 %, висмута – до 0,014 % сурьмы – до 0,07 %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7 приурочен к пластам интенсивно пиритизированных конгломератов нижнекыгылтасской подсвиты мощностью 0,7-2,5 м с прожилками кварца и кальцита.  Содержания серебра - 660 г/т, золота - 0,4 г/т, свинца - до 0,4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 – это карбонатно-сульфидная жила мощностью 0,3 м в песчаниках нижнесолончанской подсвиты.  Минеральный состав жилы: сидерит, анкерит, кварц, сфалерит, галенит, пирит, пирротин, халькопирит, арсенопирит, сульфосоли серебра.  Содержания цинка - 13,4 %, меди и свинца - 0,98%, золота - 0,7 г/т, олова-0,05 %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торичные геохимические ореолы серебр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3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23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7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5) с содержаниями 0,3-200 г/т трассируют свод Имтанджинской антиклинали от северной рамки листа до левобережья р. Аркачан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Знаковые шлиховые потоки самородного серебра установлены на юге площади листа в долинах рр. Нями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1), Халдынч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5), Агден-Уп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0) и Учагы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9).  Как сопутствующее, самородное серебро отмечено в шлиховых потоках кулари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1, 9).</w:t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</w:rPr>
      </w:pPr>
      <w:r>
        <w:rPr>
          <w:b/>
          <w:caps/>
          <w:sz w:val="22"/>
        </w:rPr>
        <w:t>Неметаллические ископаемые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ab/>
        <w:t>Неметаллические полезные  ископаемые представлены пьезооптическим сырьем.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bookmarkStart w:id="13" w:name="Кварц_пьезооптический"/>
      <w:bookmarkEnd w:id="13"/>
      <w:r>
        <w:rPr>
          <w:b/>
          <w:caps/>
          <w:sz w:val="20"/>
        </w:rPr>
        <w:t xml:space="preserve">Кварц пьезооптический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Мономинеральные хрусталеносные кварцевые жилы локализованы в сводовой части Демунджинской антиклинали </w:t>
      </w:r>
      <w:r>
        <w:rPr>
          <w:spacing w:val="4"/>
          <w:sz w:val="22"/>
          <w:szCs w:val="22"/>
        </w:rPr>
        <w:t xml:space="preserve">и представлены несколькими морфологическими типами.  Прежде всего, следует отметить межпластовые </w:t>
      </w:r>
      <w:r>
        <w:rPr>
          <w:spacing w:val="8"/>
          <w:sz w:val="22"/>
          <w:szCs w:val="22"/>
        </w:rPr>
        <w:t xml:space="preserve">согласные тела, приуроченные к </w:t>
      </w:r>
      <w:r>
        <w:rPr>
          <w:sz w:val="22"/>
          <w:szCs w:val="22"/>
        </w:rPr>
        <w:t>трещинам отслоения или зонам дробления</w:t>
      </w:r>
      <w:r>
        <w:rPr>
          <w:spacing w:val="8"/>
          <w:sz w:val="22"/>
          <w:szCs w:val="22"/>
        </w:rPr>
        <w:t xml:space="preserve"> в пластах песчаников.  </w:t>
      </w:r>
      <w:r>
        <w:rPr>
          <w:sz w:val="22"/>
          <w:szCs w:val="22"/>
        </w:rPr>
        <w:t>Наиболее интересное проявление рассматриваемого типа расположено в левом обрывистом берегу ле</w:t>
      </w:r>
      <w:r>
        <w:rPr>
          <w:spacing w:val="4"/>
          <w:sz w:val="22"/>
          <w:szCs w:val="22"/>
        </w:rPr>
        <w:t xml:space="preserve">вого притока Дянышк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17)</w:t>
      </w:r>
      <w:r>
        <w:rPr>
          <w:spacing w:val="4"/>
          <w:sz w:val="22"/>
          <w:szCs w:val="22"/>
        </w:rPr>
        <w:t>. Здесь прослежены две пластовые линзообраз</w:t>
      </w:r>
      <w:r>
        <w:rPr>
          <w:spacing w:val="1"/>
          <w:sz w:val="22"/>
          <w:szCs w:val="22"/>
        </w:rPr>
        <w:t>ные жилы мощностью 0,</w:t>
      </w:r>
      <w:r>
        <w:rPr>
          <w:sz w:val="22"/>
          <w:szCs w:val="22"/>
        </w:rPr>
        <w:t>2-1,2 м, протяженностью до 300 м</w:t>
      </w:r>
      <w:r>
        <w:rPr>
          <w:spacing w:val="1"/>
          <w:sz w:val="22"/>
          <w:szCs w:val="22"/>
        </w:rPr>
        <w:t>, выполненные в основном молочно-белым массивным, участ</w:t>
        <w:softHyphen/>
      </w:r>
      <w:r>
        <w:rPr>
          <w:sz w:val="22"/>
          <w:szCs w:val="22"/>
        </w:rPr>
        <w:t>ками шестоватым и друзовидным кварцем с небольшим количеством кар</w:t>
      </w:r>
      <w:r>
        <w:rPr>
          <w:spacing w:val="6"/>
          <w:sz w:val="22"/>
          <w:szCs w:val="22"/>
        </w:rPr>
        <w:t xml:space="preserve">бонатов (кальцит, анкерит), хлорита и сульфидов.  </w:t>
      </w:r>
      <w:r>
        <w:rPr>
          <w:sz w:val="22"/>
          <w:szCs w:val="22"/>
        </w:rPr>
        <w:t>В раздуве верхней жилы в полости размером 0,3x0,7x1,5 м рас</w:t>
      </w:r>
      <w:r>
        <w:rPr>
          <w:spacing w:val="4"/>
          <w:sz w:val="22"/>
          <w:szCs w:val="22"/>
        </w:rPr>
        <w:t xml:space="preserve">положены друзы горного хрусталя длиной по оси 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до 15 см.  Ко</w:t>
      </w:r>
      <w:r>
        <w:rPr>
          <w:sz w:val="22"/>
          <w:szCs w:val="22"/>
        </w:rPr>
        <w:t>личество крупных кристаллов на 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оставляет 10-15 шт.  Кристал</w:t>
      </w:r>
      <w:r>
        <w:rPr>
          <w:spacing w:val="6"/>
          <w:sz w:val="22"/>
          <w:szCs w:val="22"/>
        </w:rPr>
        <w:t>лы трещиноваты, содержат газово-жидкие включения и свили, но час</w:t>
      </w:r>
      <w:r>
        <w:rPr>
          <w:spacing w:val="4"/>
          <w:sz w:val="22"/>
          <w:szCs w:val="22"/>
        </w:rPr>
        <w:t>то встречаются и водяно-прозрачные кристаллы без трещин и включе</w:t>
      </w:r>
      <w:r>
        <w:rPr>
          <w:sz w:val="22"/>
          <w:szCs w:val="22"/>
        </w:rPr>
        <w:t xml:space="preserve">ний, а также светло-дымчатые разности их, которые можно использовать для получения моноблоков (50 % выхода).  К описанному типу </w:t>
      </w:r>
      <w:r>
        <w:rPr>
          <w:spacing w:val="7"/>
          <w:sz w:val="22"/>
          <w:szCs w:val="22"/>
        </w:rPr>
        <w:t>относятся также пункты минерализации (</w:t>
      </w:r>
      <w:r>
        <w:rPr>
          <w:spacing w:val="7"/>
          <w:sz w:val="22"/>
          <w:szCs w:val="22"/>
          <w:lang w:val="en-US"/>
        </w:rPr>
        <w:t>I</w:t>
      </w:r>
      <w:r>
        <w:rPr>
          <w:spacing w:val="7"/>
          <w:sz w:val="22"/>
          <w:szCs w:val="22"/>
        </w:rPr>
        <w:t xml:space="preserve">-1-10; </w:t>
      </w:r>
      <w:r>
        <w:rPr>
          <w:spacing w:val="7"/>
          <w:sz w:val="22"/>
          <w:szCs w:val="22"/>
          <w:lang w:val="en-US"/>
        </w:rPr>
        <w:t>II</w:t>
      </w:r>
      <w:r>
        <w:rPr>
          <w:spacing w:val="7"/>
          <w:sz w:val="22"/>
          <w:szCs w:val="22"/>
        </w:rPr>
        <w:t>-1-1, 16</w:t>
      </w:r>
      <w:r>
        <w:rPr>
          <w:sz w:val="22"/>
          <w:szCs w:val="22"/>
        </w:rPr>
        <w:t>).</w:t>
      </w:r>
    </w:p>
    <w:p>
      <w:pPr>
        <w:pStyle w:val="TextBodyIndent"/>
        <w:spacing w:lineRule="exact" w:line="241"/>
        <w:ind w:right="0" w:firstLine="284"/>
        <w:rPr/>
      </w:pPr>
      <w:r>
        <w:rPr>
          <w:spacing w:val="1"/>
          <w:sz w:val="22"/>
          <w:szCs w:val="22"/>
        </w:rPr>
        <w:t>Другой группой являются секущие кру</w:t>
      </w:r>
      <w:r>
        <w:rPr>
          <w:spacing w:val="2"/>
          <w:sz w:val="22"/>
          <w:szCs w:val="22"/>
        </w:rPr>
        <w:t>топадающие жилы</w:t>
      </w:r>
      <w:r>
        <w:rPr>
          <w:sz w:val="22"/>
          <w:szCs w:val="22"/>
        </w:rPr>
        <w:t xml:space="preserve"> мощностью 20-40 см, длиной 10-15 м.</w:t>
      </w:r>
      <w:r>
        <w:rPr>
          <w:spacing w:val="2"/>
          <w:sz w:val="22"/>
          <w:szCs w:val="22"/>
        </w:rPr>
        <w:t xml:space="preserve">  Образуют серии жил, приуроченные к </w:t>
      </w:r>
      <w:r>
        <w:rPr>
          <w:spacing w:val="-1"/>
          <w:sz w:val="22"/>
          <w:szCs w:val="22"/>
        </w:rPr>
        <w:t>трещинам скола, реже разрыва</w:t>
      </w:r>
      <w:r>
        <w:rPr>
          <w:spacing w:val="6"/>
          <w:sz w:val="22"/>
          <w:szCs w:val="22"/>
        </w:rPr>
        <w:t xml:space="preserve">.  </w:t>
      </w:r>
    </w:p>
    <w:p>
      <w:pPr>
        <w:pStyle w:val="TextBodyIndent"/>
        <w:spacing w:lineRule="exact" w:line="241"/>
        <w:ind w:right="0" w:firstLine="284"/>
        <w:rPr/>
      </w:pPr>
      <w:r>
        <w:rPr>
          <w:spacing w:val="7"/>
          <w:sz w:val="22"/>
          <w:szCs w:val="22"/>
        </w:rPr>
        <w:t xml:space="preserve">Проявление </w:t>
      </w:r>
      <w:r>
        <w:rPr>
          <w:spacing w:val="7"/>
          <w:sz w:val="22"/>
          <w:szCs w:val="22"/>
          <w:lang w:val="en-US"/>
        </w:rPr>
        <w:t>II</w:t>
      </w:r>
      <w:r>
        <w:rPr>
          <w:spacing w:val="7"/>
          <w:sz w:val="22"/>
          <w:szCs w:val="22"/>
        </w:rPr>
        <w:t>-2-11 расположено в истоках первого правого при</w:t>
      </w:r>
      <w:r>
        <w:rPr>
          <w:sz w:val="22"/>
          <w:szCs w:val="22"/>
        </w:rPr>
        <w:t>тока р. Демундя.  Здесь среди серии прожилков кварца мощностью 5-7 см  и длиной 15-20 м отмечаются раздувы до 30 см, к которым  приуроче</w:t>
      </w:r>
      <w:r>
        <w:rPr>
          <w:spacing w:val="6"/>
          <w:sz w:val="22"/>
          <w:szCs w:val="22"/>
        </w:rPr>
        <w:t xml:space="preserve">ны полости с горным хрусталем </w:t>
      </w:r>
      <w:r>
        <w:rPr>
          <w:spacing w:val="7"/>
          <w:sz w:val="22"/>
          <w:szCs w:val="22"/>
        </w:rPr>
        <w:t xml:space="preserve">длиной </w:t>
      </w:r>
      <w:r>
        <w:rPr>
          <w:color w:val="000000"/>
          <w:sz w:val="22"/>
          <w:szCs w:val="22"/>
        </w:rPr>
        <w:t>до 15 см при толщине до 8 см.  Кристаллы коротко - и среднепризмати</w:t>
      </w:r>
      <w:r>
        <w:rPr>
          <w:color w:val="000000"/>
          <w:spacing w:val="9"/>
          <w:sz w:val="22"/>
          <w:szCs w:val="22"/>
        </w:rPr>
        <w:t>ческого габитуса, прозрачные, хорошо развиты грани призм и ромбо</w:t>
        <w:softHyphen/>
      </w:r>
      <w:r>
        <w:rPr>
          <w:color w:val="000000"/>
          <w:sz w:val="22"/>
          <w:szCs w:val="22"/>
        </w:rPr>
        <w:t>эдров.  Из 30 отобранных кристаллов пять оказались кондиционными (длина их 10 см, толщина 6 см), но второго сорта</w:t>
      </w:r>
      <w:r>
        <w:rPr>
          <w:color w:val="000000"/>
          <w:spacing w:val="5"/>
          <w:sz w:val="22"/>
          <w:szCs w:val="22"/>
        </w:rPr>
        <w:t xml:space="preserve">.  </w:t>
      </w:r>
      <w:r>
        <w:rPr>
          <w:sz w:val="22"/>
          <w:szCs w:val="22"/>
        </w:rPr>
        <w:t>Аналогичными пунктами минерализации являютс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0, 26).</w:t>
      </w:r>
    </w:p>
    <w:p>
      <w:pPr>
        <w:pStyle w:val="Heading1"/>
        <w:suppressAutoHyphens w:val="true"/>
        <w:spacing w:lineRule="auto" w:line="240" w:before="0" w:after="0"/>
        <w:ind w:hanging="0"/>
        <w:rPr>
          <w:b/>
          <w:b/>
          <w:caps/>
          <w:kern w:val="2"/>
          <w:sz w:val="24"/>
          <w:szCs w:val="22"/>
        </w:rPr>
      </w:pPr>
      <w:r>
        <w:rPr>
          <w:b/>
          <w:caps/>
          <w:kern w:val="2"/>
          <w:sz w:val="24"/>
          <w:szCs w:val="22"/>
        </w:rPr>
      </w:r>
    </w:p>
    <w:p>
      <w:pPr>
        <w:pStyle w:val="Heading1"/>
        <w:suppressAutoHyphens w:val="true"/>
        <w:spacing w:lineRule="auto" w:line="240" w:before="0" w:after="0"/>
        <w:ind w:hanging="0"/>
        <w:rPr>
          <w:b/>
          <w:b/>
          <w:caps/>
          <w:kern w:val="2"/>
          <w:sz w:val="24"/>
        </w:rPr>
      </w:pPr>
      <w:r>
        <w:rPr>
          <w:b/>
          <w:caps/>
          <w:kern w:val="2"/>
          <w:sz w:val="24"/>
        </w:rPr>
        <w:t>Закономерности размещения полезных ископаемых и оценка перспектив района</w:t>
      </w:r>
    </w:p>
    <w:p>
      <w:pPr>
        <w:pStyle w:val="TextBody"/>
        <w:spacing w:lineRule="exact" w:line="241"/>
        <w:ind w:firstLine="284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>Имеющиеся данные о соотношениях различных типов оруденения между собой и с магматическими комплексами позволяют наметить следующую общую последовательность позднемезозойского эндогенного рудообразования в изученном районе. Наиболее ранними представляются золото-кварцевая малосульфидная и золото-полиметаллическая березитовая формации.  На смежных территориях описаны многочисленные случаи срезания дайками куранахского комплекса пластовых и секущих жил, относящихся к данной формации [18, 38].  При этом более ранней является золото-кварцевая малосульфидная формация, объекты которой секутся золото-полиметаллическими жилами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оторые в свою очередь пересекают силлы долеритов раннетриасового ленского комплекса.  </w:t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 xml:space="preserve">Формирование золото-сульфидной и, вероятно, золото-сульфидно-кварцевой формаций парагенетически и территориально связано с гранитоидными массивами куранахского комплекса и следует, скорее всего, непосредственно за ними.  В эту группу входит так же оловорудная силикатно-сульфидная формация. </w:t>
      </w:r>
    </w:p>
    <w:p>
      <w:pPr>
        <w:pStyle w:val="TextBody"/>
        <w:spacing w:lineRule="exact" w:line="241"/>
        <w:ind w:firstLine="284"/>
        <w:rPr/>
      </w:pPr>
      <w:r>
        <w:rPr>
          <w:sz w:val="22"/>
          <w:szCs w:val="22"/>
        </w:rPr>
        <w:t>Возникновение серебро-полиметаллической березитовой, а также фациально ее замещающей свинцово-цинковой жильной формаций было неоднократным.  Имеются данные [38] о смещении серебро-свинцовых жил дайками куранахских гранит-порфиров.  Вместе с тем установлены и обратные взаимоотношения: промышленно значимое серебро-свинцовое оруденение Эндыбальской зоны (за восточной границей листа) наложено на дайки гранит-порфиров  куранахского комплекса, пересекает их и цементирует обломки магматических пород [18].</w:t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</w:rPr>
      </w:pPr>
      <w:r>
        <w:rPr>
          <w:b/>
          <w:caps/>
          <w:sz w:val="22"/>
        </w:rPr>
        <w:t>Минерагенические факторы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Размещение полезных ископаемых контролируется региональными тектоническими факторами – пересечением продольных структур Куранахского антиклинория и поперечных (Халтысинская и Северо-Тирехтяхская) разломных систем, а также складчато-разрывными структурами, составом вмещающих осадочных пород верхоянского терригенного комплекса и наложенными процессами метаморфогенно-метасоматических и гидротермальных изменений, связанных с внедрением раннемеловых интрузий гранит-гранодиоритовой формации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Главенствующая в локализации золоторудной и серебро-полиметаллической минерализации роль свода Куранахского антиклинория обусловлена сочетанием здесь ряда благоприятных минераграфических факторов как первого (структурные, литолого-статиграфические, метаморфические, магматические), так и второго (геодинамические, палеотектонические, палеогеографические) рода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Свод Куранахского антиклинория осложнен крупными антиклинальными и синклинальными складками и серией продольных разрывных нарушений, сопровождаемых зонами дробления мощностью до 100-150 м.  Сложен он каменноугольными отложениями, частично сформированными в условиях закрытого шельфа, куда по зонам растяжения и повышенной проницаемости вероятно Восточно-Верхоянской системы разломов поступали растворы, обогащенные рудогенными элементами и серой. Это обусловило формирование углеродистых терригенных рудоматеринских толщ серджахской, чочимбальской, имтанджинской, солончанской и кыгылтасской свит, отличающихся повышенными фоновой золотоносностью и содержаниями кобальта, никеля, меди, свинца, цинка, серебра и мышьяка превышающими их кларковые значения в 2-10 раз. Толщи включают рассеянную вкрапленность гидротермально-осадочных сульфидов (преимущественно пирита), в которых количество благородных  и рудогенных элементов составляло (в среднем): золото - 1,14 г/т; серебра - 12,5 г/т; кобальта - 190 г/т; никеля - 250 г/т; меди - 254 г/т; свинца - 956 г/т; цинка - 409 г/т; мышьяка – 1467 г/т [13]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Ритмичное строение этих образований явилось еще одним благоприятным рудоконтролирующим фактором.  Однообразный  аргиллит-алевролитовый литологический состав нижней части слагающих крылья антиклинальной структуры раннепермских отложений при относительно низкой степени метаморфических изменений обусловил их важную роль в качестве полунепроницаемого структурно-литологического экрана, ограничивающего вертикальное распространение рудной минерализации.  Слоистые при существенной роли достаточно мощных пластов относительно более хрупких и пористых песчаников метаморфизованные до хлорит-серицитовой фации каменноугольные отложения, залегающие в сводах антиклинальных складок, в зонах дробления разрывных нарушений явились благоприятной средой для разгрузки рудных растворов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центральной части Куранахского рудного района протягивается Хобойоту-Эндыбальский интрузивный вал [101], представляющий собой выступ гранитоидного батолита с достаточно неровной кровлей, выходы которого на дневную поверхность фиксируются в виде Кысылтасского штока, сопровождаемого ореолом контактово-метаморфизованных пород.  Широким развитием в пределах вала пользуются дайки различного состава, сгруппированные в Дактундинский, Сетендинский и Аркачанский трещинно-интрузивные ряды. Подобное сочетание структурных, литолого-стратиграфических, метаморфических и магматических факторов создало благоприятную ловушку для гидротермальной системы, где в позднеюрское - меловое время формировались рудные объекты золото-кварцевой малосульфидной, серебро-полиметаллической березитовой и прочих формаций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характере распределения оруденения вдоль простирания Хобойоту-Эндыбальского интрузивного вала устанавливается определенная зональность.  Оловосодержащие формации обрамления Хобойоту-Эчийского массива (лист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-52-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>) в южном направлении сменяются сначала (висмутин)-халькопирит-пиритовым минеральным типом золото-кварцевой малосульфидной формации бассейна Хадарыня, а затем золото-сульфидно-кварцевым и золото-полиметаллическим с высокими содержаниями серебра оруденением междуречья рр. Сериндях и Нюектаме.  Последние в верховьях р. Аркачан в свою очередь вновь сменяется  (висмутин)-халькопирит-пиритовым оруденением без существенных примесей серебра. Достаточно уверенно устанавливается тяготение золотого оруденения к периферийным частям контрастных положительных магнитных аномалий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Подобный характер размещения оруденения может определяться поведением кровли выступа невскрытого батолита.  Все это подчеркивает важнейшую роль магматических факторов, что лишний раз подтверждается тем обстоятельством, что в западной части листа при сочетании тех же, кроме магматических факторов, оруденение ограничивается практически только свинцово-цинковой, полиметаллическими и медносодержащими формациями.  Западная часть листа большей частью характеризуется отрицательным магнитным полем, но отмечается приуроченность большинства установленных здесь рудных объектов к участкам его относительно повышенных значений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дуктивные аллювиальные образования, вмещающие россыпи золота Нюектаминского рудно-россыпного узла приурочены к интенсивно расчлененным  участкам рельефа, имеют небольшую мощность, ограниченное распространение и перспективы  обнаружения здесь новых россыпных объектов отсутствуют.</w:t>
      </w:r>
    </w:p>
    <w:p>
      <w:pPr>
        <w:pStyle w:val="Heading2"/>
        <w:spacing w:before="0" w:after="120"/>
        <w:ind w:left="220" w:firstLine="567"/>
        <w:rPr/>
      </w:pPr>
      <w:r>
        <w:rPr>
          <w:szCs w:val="22"/>
        </w:rPr>
        <w:t xml:space="preserve"> </w:t>
      </w:r>
      <w:r>
        <w:rPr>
          <w:b/>
          <w:caps/>
          <w:sz w:val="22"/>
        </w:rPr>
        <w:t>Элементы минерагенического районирования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Основными экономически важными и инвестиционно привлекательными полезными ископаемыми территории являются разнообразные по формационной принадлежности рудные объекты золота и серебра, которые наряду со свинцом, цинком, в меньшей степени медью определяют рудную специализацию территории, в связи, с чем минерагеническое районирование основано на закономерностях их распределения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При минерагеническом районировании использована иерархическая терминология, рекомендованная ВСЕГЕИ [39], в его основу положена схема, предложенная в дополнениях и изменениях к легенде Верхоянской серии [107], утвержденных НРС Роскомнедра 9 июня 2006 г., с некоторой авторской редакцией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Рассматриваемая территория расположена в западной части Верхояно-Колымской минерагенической провинции и охватывает смежные части центральных сегментов Бараинской и Западно-Верхоянской минерагенических зон.  Размещение которых, а также входящих в их состав рудных районов, узлов и полей, определяется особенностями складчато-надвиговой структуры верхнепалеозойско-мезозойского этажа, сформировавшейся в коллизионный этап развития территории.</w:t>
      </w:r>
    </w:p>
    <w:p>
      <w:pPr>
        <w:pStyle w:val="Heading3"/>
        <w:spacing w:before="240" w:after="120"/>
        <w:ind w:hanging="0"/>
        <w:jc w:val="center"/>
        <w:rPr/>
      </w:pPr>
      <w:r>
        <w:rPr>
          <w:b/>
          <w:caps/>
          <w:sz w:val="20"/>
        </w:rPr>
        <w:t>Западно-Верхоянская золото-полиметаллическая хрусталеносная минерагеническая зона</w:t>
      </w:r>
      <w:r>
        <w:rPr>
          <w:sz w:val="22"/>
          <w:szCs w:val="22"/>
        </w:rPr>
        <w:t xml:space="preserve"> 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bookmarkStart w:id="14" w:name="Западно_Верхоянская_минераген_зона"/>
      <w:bookmarkEnd w:id="14"/>
      <w:r>
        <w:rPr>
          <w:sz w:val="22"/>
          <w:szCs w:val="22"/>
        </w:rPr>
        <w:t>Западно-Верхоянская минерагеническая зона (1) располагается по западному краю Верхояно-Чукотской складчатой области, протянувшись с севера на юг почти на 1200 км при ширине 75-85км [107].  Она охватывает западную половину рассматриваемого листа: Демунджинскую, Эмчечинскую, Этеркитскую антиклинали, Куслагинскую, Икячинскую и Мастахскую (северную часть) антиклинали, разбитые разрывами.  Зона амагматична, если не считать силлы и дайки раннетриасовых базальтов и единичные дайки кварцевых диорит-порфиритов западного фланга Дактундинского трещинно-интрузивного ряда. Почти на всем своем протяжении является хрусталеносной с проявлениями и пунктами минерализации кондиционного горного хрусталя.  На площади листа рассматриваемая минерагеническая зона представлена Дянышкинским прогнозируемым рудным районом [13]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15" w:name="Дянышкинский_прогноз_рудный_район"/>
      <w:bookmarkEnd w:id="15"/>
      <w:r>
        <w:rPr>
          <w:b/>
          <w:caps/>
          <w:sz w:val="18"/>
        </w:rPr>
        <w:t>Дянышкинский прогнозируемый медно-полиметаллический рудный район (1.1)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Дянышкинский рудный район на территории листа представлен прогнозируемыми Демунджинским и Эмчеченским рудными узлами.</w:t>
      </w:r>
    </w:p>
    <w:p>
      <w:pPr>
        <w:pStyle w:val="TextBodyIndent"/>
        <w:spacing w:lineRule="exact" w:line="241"/>
        <w:ind w:right="0" w:firstLine="284"/>
        <w:rPr/>
      </w:pPr>
      <w:bookmarkStart w:id="16" w:name="Демунджинский_прогноз_рудный_узел"/>
      <w:bookmarkEnd w:id="16"/>
      <w:r>
        <w:rPr>
          <w:b/>
          <w:bCs/>
          <w:i/>
          <w:iCs/>
          <w:sz w:val="22"/>
          <w:szCs w:val="22"/>
        </w:rPr>
        <w:t>Демунджинский прогнозируемый медно-полиметаллический рудный узел</w:t>
      </w:r>
      <w:r>
        <w:rPr>
          <w:sz w:val="22"/>
          <w:szCs w:val="22"/>
        </w:rPr>
        <w:t xml:space="preserve"> (1.1.1) расположен в бассейне верхнего течения р. Дянышка и охватывает северные части одноименной антиклинали и Мастахской синклинали, сложенных отложениями имтанджинской, солончанской, кыгылтасской и хорокытской свит, смятыми в линейные и сундучно-коробчатые складки с широким развитием косо секущих и продольных разломов.</w:t>
      </w:r>
    </w:p>
    <w:p>
      <w:pPr>
        <w:pStyle w:val="TextBodyIndent"/>
        <w:spacing w:lineRule="exact" w:line="241"/>
        <w:ind w:right="0" w:firstLine="28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Гравитационное поле в пределах узла представлено зоной градиентов.  Слабо отрицательное магнитное поле характеризуется концентрическим строением.  Внутреннее кольцо в центральной части узла представлено положительными магнитными аномалиями интенсивностью –50  нТл - -25 нТл, а по его периферии внешнее кольцо образуют отрицательные аномалии интенсивностью – 75 нТл.  Как указывалось выше (7.2.2.4.), концентрическая закономерность отмечается и в распределении оруденения, которое преимущественно представлено свинцово-цинковой жильной формацией. 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ибольшим распространением в пределах узла пользуются пункты минерализации свинца, цинка, меди медно-кварцевой жильн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9, 32), медно-цинковой 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2, 5, 8, 22, 23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22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6, 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3, 12, 13, 22, 36, 43), свинцово-цинков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7, 12, 13, 16, 17, 21, 24, 26, 28, 29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2-3, 4, 5, 7, 9, 11,  10, 12, 16, 19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3, 4, 5, 10,  13, 18, 2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, 2, 4, 5, 7, 15, 23, 25, 29, 31, 34, 35, 38, 40, 41, 44, 45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, 3, 6), полиметаллической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2, 8, 14, 2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8, 17, 18, 20, 24, 37, 39) и серебро-полиметаллической березитов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, 4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1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9, 14, 16, 21, 28, 30, 42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2, 4) формаций.  Отмечаются также пункты минерализации золота (висмутин)-халькопирит-пиритовог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20), пирит-арсенопиритового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33)   и галенит-сфалеритовог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2-17) минеральных типов золото-кварцевой малосульфидной, и золото-сульфидно-кварцев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6) формаций, а также единственный на площади листа пункт минерализации ртут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9), проявлени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7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1) и пункты минерализации горного хрусталя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, 1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2-10, 26). </w:t>
      </w:r>
    </w:p>
    <w:p>
      <w:pPr>
        <w:pStyle w:val="Style12"/>
        <w:spacing w:lineRule="exact" w:line="241" w:before="0" w:after="0"/>
        <w:rPr/>
      </w:pPr>
      <w:bookmarkStart w:id="17" w:name="Эмчечинский_прогноз_рудный_узел"/>
      <w:bookmarkEnd w:id="17"/>
      <w:r>
        <w:rPr>
          <w:b/>
          <w:bCs/>
          <w:i/>
          <w:iCs/>
          <w:sz w:val="22"/>
          <w:szCs w:val="22"/>
        </w:rPr>
        <w:t>Эмчечинский прогнозируемый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золото-полиметаллический рудный узел</w:t>
      </w:r>
      <w:r>
        <w:rPr>
          <w:sz w:val="22"/>
          <w:szCs w:val="22"/>
        </w:rPr>
        <w:t xml:space="preserve"> (1.1.2.) расположен на западе планшета в междуречье рр. Икячи, Дянышка и Кусланга, охватывает Эмчечинскую антиклиналь, Китинскую и Куслангинскую синклинали, сложенные каменноугольными - пермскими отложениями Кобычанского стратиграфического района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Гравитационное поле в пределах района характеризуется обширным максимумом.  Магнитное поле резко положительное интенсивностью до 125 нТл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лощадь района изучена недостаточно и характеризуется довольно разнообразным оруденением.  В ее северной части на правобережье р. Дянышка резко преобладают пункты минерализации свинцово-цинковой жильной формаци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14, 15, 18, 20, 25, 30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7, 8, 9).  Отмечаются также единичные пункты минерализации полиметаллической 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1-11, 19) и медно-кварцевой жильн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1-6) формаций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междуречье рр. Дянышка и Кусланга наряду со свинцово-цинковой жильной формацией, представленной проявлением Галенитов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4) и пунктами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5, 20;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2-6, 13, 14, 20), широко распространены серебро-полиметаллическая березитовая (проявление Куст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-5, пункты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1-19, 22, 23, 25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1, 2, 3, 4, 5, 17) и полиметаллическая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2-7, 15, 19, 25, 27) формации.  Отмечаются также пункты минерализации золота золото-кварцевой малосульфидн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9, 11, 22, 23), золота и серебра золото-полиметаллической березитов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1-26) формаций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На самом юго-западе листа, вне рудных узлов, на правобережье низовьев р. Китини на южной центроклинали Куслангинской синклинали известны пункты минерализации золота галенит-сфалеритовог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) и (висмутин)-халькопирит-пиритовог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7) минеральных типов золото-кварцевой малосульфидной формации и пункт минерализации меди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5) медно-кварцевой жильной формации.   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Бараинская полиметаллическо-золото-сереброрудная минерагеническая зона </w:t>
      </w:r>
    </w:p>
    <w:p>
      <w:pPr>
        <w:pStyle w:val="TextBodyIndent"/>
        <w:spacing w:lineRule="exact" w:line="241"/>
        <w:ind w:right="0" w:firstLine="284"/>
        <w:rPr/>
      </w:pPr>
      <w:bookmarkStart w:id="18" w:name="Бараинская_минерагеническая_зона"/>
      <w:bookmarkEnd w:id="18"/>
      <w:r>
        <w:rPr>
          <w:sz w:val="22"/>
          <w:szCs w:val="22"/>
        </w:rPr>
        <w:t xml:space="preserve">Бараинская минерагеническая зона (2) в плане представляет собой серповидный, выпуклый, в согласии со складчатыми структурами,  к юго-востоку блок максимальной шириной 80 км и длиной более 650 км.  На площади листа она в структурном отношении приурочена к Кыгылтасской, Имтанджинской, Саганджинской антиклиналям и разделяющим их синклиналям, сложенным терригенно-углеродистыми часто сульфидизированными среднекаменноугольными-раннепермскими отложениями. На рассматриваемой территории она представлена юго-западной частью центрального сегмента Куранахского рудного района.  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bookmarkStart w:id="19" w:name="Куранахский_рудный_район"/>
      <w:bookmarkEnd w:id="19"/>
      <w:r>
        <w:rPr>
          <w:b/>
          <w:caps/>
          <w:sz w:val="18"/>
        </w:rPr>
        <w:t>Куранахский полиметалло-золото-серебряный рудный район (2.1)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Характерной особенностью Куранахского района является наличие в его пределах невскрытых интрузивных массивов – фрагментов погребенного Западно-Верхоянского пояса меловых гранитоидов.  В геофизических полях он соответствует Эчийскому гравитационному минимуму, сопровождаемому положительными магнитными аномалиями различной интенсивности и  приурочен к сводовым частям и восточным крыльям Кыгылтасской и Имтанджинской антиклиналей, вмещающим невскрытые гранитоидные массивы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Рудный район на площади листа объединяет известные Аркачанский рудный, Ньеюктаминский рудно-россыпной узлы, а также прогнозируемые Агденупский и Верхне-Эчийский (южный фланг) [13] рудные узлы.  Практически все они располагаются вблизи погребенных массивов гранитоидов или в их надкупольных участках.</w:t>
      </w:r>
    </w:p>
    <w:p>
      <w:pPr>
        <w:pStyle w:val="TextBodyIndent"/>
        <w:spacing w:lineRule="exact" w:line="241"/>
        <w:ind w:right="0" w:firstLine="284"/>
        <w:rPr/>
      </w:pPr>
      <w:bookmarkStart w:id="20" w:name="Аркачанский_рудный_узел"/>
      <w:bookmarkEnd w:id="20"/>
      <w:r>
        <w:rPr>
          <w:b/>
          <w:bCs/>
          <w:i/>
          <w:iCs/>
          <w:sz w:val="22"/>
          <w:szCs w:val="22"/>
        </w:rPr>
        <w:t>Аркачанский полиметаллическо-серебро-золоторудный узел</w:t>
      </w:r>
      <w:r>
        <w:rPr>
          <w:sz w:val="22"/>
          <w:szCs w:val="22"/>
        </w:rPr>
        <w:t xml:space="preserve"> (2.1.1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локализован в бассейнах истоков рр. Имтачан, Аркачан и Сутаня на южной периферии Эчийского гравитационного минимума, на юго-восточной периклинале Имтанджинской антиклинали.  В его пределах выделяется собственно Аркачанское рудное поле.</w:t>
      </w:r>
    </w:p>
    <w:p>
      <w:pPr>
        <w:pStyle w:val="TextBodyIndent"/>
        <w:spacing w:lineRule="exact" w:line="241"/>
        <w:ind w:right="0" w:firstLine="284"/>
        <w:rPr/>
      </w:pPr>
      <w:bookmarkStart w:id="21" w:name="Аркачанское_рудное_поле"/>
      <w:bookmarkEnd w:id="21"/>
      <w:r>
        <w:rPr>
          <w:i/>
          <w:iCs/>
          <w:sz w:val="22"/>
          <w:szCs w:val="22"/>
        </w:rPr>
        <w:t>Аркачанское рудное поле</w:t>
      </w:r>
      <w:r>
        <w:rPr>
          <w:sz w:val="22"/>
          <w:szCs w:val="22"/>
        </w:rPr>
        <w:t xml:space="preserve"> (2.1.1.1.) расположено в бассейне р. Антовчан над погребенной интрузией, кровля которой находится на глубине от 900 до 2400 м [22].  Сложено смятыми в складки различных порядков отложениями солончанской, кыгылтасской и хорокытской свит, разбитыми разрывными нарушениями и прорванными дайками одноименного трещинно-интрузивного ряда.  Рудное поле включает в себя одноименное золоторудные месторожд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, проявления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23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4), пункты минерализации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) (висмутин)-халькопирит-пиритового, проявл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8), пункт минерализ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22) пирит-арсенопиритового минеральных типов золото-кварцевой малосульфидной и проявление Антовчанско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6) золото-сульфидно-кварцевой формаций.  Здесь же располагаются проявление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1), пункты минерализ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8, 10) серебра серебро-сульфидно-сульфосольной березит-аргиллизитовой,  пункт минерализации серебр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24), свинца и цинк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3) серебро-полиметаллической березитовой, свинцово-цинковое проявлени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2), пункт минерализации свинц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7) свинцово-цинковой жильной и пункт минерализации меди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6) медно-кварцевой жильной формаций.  В долине дренирующего восточный фланг рудного поля левого притока р. Аркачан установлена непромышленная россыпь золо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9).  Повышенная золотоносность рассматриваемой площади подчеркивается наличием здесь знакового шлихового ореола золо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5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истоках р. Сутаня в своде Имтанджинской антиклинали, сложенном отложениями кыгылтасской свиты, отмечается слабоконтрастная положительная магнитная аномалия интенсивностью до 0 нТл.  В настоящее время здесь известны пункты минерализации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1) золото-кварцевой малосульфидной и свинц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9) свинцово-цинковой жильной формаций.  На потенциальную золотоносность этой части Аркачанского узла указывает знаковая золотоносность дренирующих ее левых притоков р. Аркачан (шлиховой орео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5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Бассейн р. Имтачан на пересечении свода Имтанджинской антиклинали, сложенного кыгылтасской свитой, Аркачанским трещинно-интрузивным рядом характеризуется преимущественно свинцово-цинковым с серебром и золотом оруденением.  Здесь расположены пункты минерализации серебро-полиметаллической березитов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9, 21), галенит-сфалерит минерального типа золото-кварцевой малосульфидн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5) и свинцово-цинковой жильн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4, 6, 14) формаций. </w:t>
      </w:r>
    </w:p>
    <w:p>
      <w:pPr>
        <w:pStyle w:val="TextBodyIndent"/>
        <w:spacing w:lineRule="exact" w:line="241"/>
        <w:ind w:right="0" w:firstLine="284"/>
        <w:rPr/>
      </w:pPr>
      <w:bookmarkStart w:id="22" w:name="Нюектаминский_рудно_россыпной_узел"/>
      <w:bookmarkEnd w:id="22"/>
      <w:r>
        <w:rPr>
          <w:b/>
          <w:bCs/>
          <w:i/>
          <w:iCs/>
          <w:sz w:val="22"/>
          <w:szCs w:val="22"/>
        </w:rPr>
        <w:t>Нюектаминский полиметаллическо-серебро-золотоносный  рудно-россыпной узел</w:t>
      </w:r>
      <w:r>
        <w:rPr>
          <w:sz w:val="22"/>
          <w:szCs w:val="22"/>
        </w:rPr>
        <w:t xml:space="preserve"> (2.1.2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положен на междуречье рр. Чечим-Бал и Нюектаме практически в самом центре Эчийского гравитационного минимума, сопровождаемым контрастной положительной аномалией интенсивностью до 632 нТл.  В структурном отношении приурочен к пересечению свода имтанджинской антиклинали, сложенном участками ороговикованными средне-верхнекаменноугольными отложениями, с Дактундинским трещинно-интрузивным рядом в надынтрузивной зоне гранитоидного массива, выход которого на дневную поверхность фиксируется в виде </w:t>
      </w:r>
      <w:r>
        <w:rPr>
          <w:rFonts w:cs="Times New Roman Cyr" w:ascii="Times New Roman Cyr" w:hAnsi="Times New Roman Cyr"/>
          <w:sz w:val="22"/>
          <w:szCs w:val="22"/>
        </w:rPr>
        <w:t>Кысылтасского штока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еобладающим на территории узла, тяготея к его южному и западному флангам, является серебряно-золотое оруденение золото-сульфидно-кварцевой и золото-полиметаллической березитовой формаций, сопровождаемое обширным вторичным геохимическим ореолом серебр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3), шлиховыми ореоло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0) и потоками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2, 1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4) золота.  В центральной же части, совпадающей с центром купольной надынтрузивной структуры, трассируемой Кысылтасским штоком и интенсивной магнитной аномалией, распространено оруденение молибденит-кварцевой, полиметаллической  и золото-сульфидной формаций.   Здесь же отмечается вторичный геохимический ореол меди с сопутствующими висмутом и олово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4), а также вольфрамо-оловянны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5) и вольфрамовы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9) шлиховые ореолы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Эти обстоятельства послужили основанием для выделения в пределах Нюектаминского узла Чочимбальского и прогнозируемых Верхнекысылтасского и Нижнекысылтасского рудных полей.</w:t>
      </w:r>
    </w:p>
    <w:p>
      <w:pPr>
        <w:pStyle w:val="TextBodyIndent"/>
        <w:spacing w:lineRule="exact" w:line="241"/>
        <w:ind w:right="0" w:firstLine="284"/>
        <w:rPr/>
      </w:pPr>
      <w:bookmarkStart w:id="23" w:name="Чочимбальское_рудное_поле"/>
      <w:bookmarkEnd w:id="23"/>
      <w:r>
        <w:rPr>
          <w:i/>
          <w:iCs/>
          <w:sz w:val="22"/>
          <w:szCs w:val="22"/>
        </w:rPr>
        <w:t>Чочимбальское рудное поле</w:t>
      </w:r>
      <w:r>
        <w:rPr>
          <w:sz w:val="22"/>
          <w:szCs w:val="22"/>
        </w:rPr>
        <w:t xml:space="preserve"> (2.1.2.1) охватывает междуречье истоков рр. Чечим-Бал и Ранний, приурочено к южной периклинали сводовой части Кыгылтасской антиклинали, сложенной алевролитами и песчаниками среднего карбона, смятыми в складки различных порядков с погружением шарниров в южном направлении.  На западном крыле структуры в левом борту р. Чечим-Бал наблюдаются две субпластовые дайки куранахского комплекса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Рудное поле вмещает серебряно-золотые проявления Чочимбал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), Близки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2) и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2) золото-сульфидно-кварцевой, проявления Красн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4), Верхне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0), Зл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5) золото-полиметаллической березитовой формаций.  Кроме того, здесь отмечены пункты минерализации золото-кварцевой малосульфидной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1), серебро-полиметалличе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2) и свинцово-цинковой жильн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1) формаций, а в долинах рр. Чечим-Бал и Ранний локализованы промышленны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15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, 7, 12, 27, 29) и непромышленны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5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14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6) россыпи золота. </w:t>
      </w:r>
    </w:p>
    <w:p>
      <w:pPr>
        <w:pStyle w:val="TextBodyIndent"/>
        <w:spacing w:lineRule="exact" w:line="241"/>
        <w:ind w:right="0" w:firstLine="284"/>
        <w:rPr/>
      </w:pPr>
      <w:bookmarkStart w:id="24" w:name="Нижнекысылтасское_прогноз_рудное_поле"/>
      <w:bookmarkEnd w:id="24"/>
      <w:r>
        <w:rPr>
          <w:i/>
          <w:iCs/>
          <w:sz w:val="22"/>
          <w:szCs w:val="22"/>
        </w:rPr>
        <w:t>Нижнекысылтасское прогнозируемое рудное поле</w:t>
      </w:r>
      <w:r>
        <w:rPr>
          <w:sz w:val="22"/>
          <w:szCs w:val="22"/>
        </w:rPr>
        <w:t xml:space="preserve"> (2.1.2.2) приурочено к юго-восточным периклиналям сводов Имтанджинской и Кыгылтасской антиклиналей, сложенных ороговикованными отложениями имтанджинской и солончанской свит, прорванных дайками и силлами куранахского комплекса.  Вмещает площадь проявления Пентиу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6) и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1) золото-полиметаллической березитовой формации, а также проявление Кельтерско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3) золото-сульфидно-кварцевой, пункты минерализации золото-кварцевой малосульфидн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8, 34) формаций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центральной части  узла в своде Кыгылтасской антиклинали в районе его сочленения со сводом Имтанджинской структуры отмечается контрастная положительная магнитная аномалия, оконтуривающая поле развития ороговикованных каменноугольных отложений, прорванных Кысылтасским штоком и дайками гранодиорит-порфиров куранахского комплекса.  Здесь расположены рудные объекты преимущественно золото-сульфидной формации, представленные серебряно-золотыми проявлением Красная горк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0) и пунктами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5, 17) и пунктом минерализации золо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9).  Отмечаются также проявлени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) и пункт минерализации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6) полиметаллической, пункты минерализации молибденит-кварцев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), золото-сульфидно-кварцев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8) и золото-кварцевой малосульфидн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3) формаций.</w:t>
      </w:r>
    </w:p>
    <w:p>
      <w:pPr>
        <w:pStyle w:val="TextBodyIndent"/>
        <w:spacing w:lineRule="exact" w:line="241"/>
        <w:ind w:right="0" w:firstLine="284"/>
        <w:rPr/>
      </w:pPr>
      <w:bookmarkStart w:id="25" w:name="Верхне_Эчийский_рудный_узел"/>
      <w:bookmarkEnd w:id="25"/>
      <w:r>
        <w:rPr>
          <w:b/>
          <w:bCs/>
          <w:i/>
          <w:iCs/>
          <w:sz w:val="22"/>
          <w:szCs w:val="22"/>
        </w:rPr>
        <w:t>Верхне-Эчийский прогнозируемый золото-серебро-оловорудный узел</w:t>
      </w:r>
      <w:r>
        <w:rPr>
          <w:sz w:val="22"/>
          <w:szCs w:val="22"/>
        </w:rPr>
        <w:t xml:space="preserve"> (2.1.3) на рассматриваемой территории представлен Хадарынинским прогнозируемым рудным полем своего южного фланга, минерагеническая специализация которого подчеркивается здесь вторичными геохимическими ореолами серебр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3), цинка и свинц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8) и шлиховым потоком зол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7). </w:t>
      </w:r>
    </w:p>
    <w:p>
      <w:pPr>
        <w:pStyle w:val="TextBodyIndent"/>
        <w:spacing w:lineRule="exact" w:line="241"/>
        <w:ind w:right="0" w:firstLine="284"/>
        <w:rPr/>
      </w:pPr>
      <w:bookmarkStart w:id="26" w:name="Хадарынинское_прогнозируемое_рудное_поле"/>
      <w:bookmarkEnd w:id="26"/>
      <w:r>
        <w:rPr>
          <w:i/>
          <w:iCs/>
          <w:sz w:val="22"/>
          <w:szCs w:val="22"/>
        </w:rPr>
        <w:t>Хадарынинское прогнозируемое рудное поле</w:t>
      </w:r>
      <w:r>
        <w:rPr>
          <w:sz w:val="22"/>
          <w:szCs w:val="22"/>
        </w:rPr>
        <w:t xml:space="preserve"> (2.1.3.1) в бассейне одноименной реки приурочено к северо-западной периклинали свода Имтанджинской антиклинали, сложенной отложениями серджахской и чочимбальской свит, прорванными дайками аркачанского комплекса.  К настоящему времени в пределах поля установлены проявление золота и серебра Дедов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5) совмещенных золото-кварцевой малосульфидной (висмутин-халькопирит-пиритовый минеральный тип) и серебро-полиметаллической березитовой формаций, проявление серебра Некипеловское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4) серебро-полиметаллической березитовой формации и пункт минерализации зол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1) (висмутин)-халькопирит-пиритового минерального типа золото-кварцевой малосульфидной формации.  В приустьевой части левого притока р. Хадарыня шурфовочными работами установлено россыпное проявление зол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3-6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междуречье рр. Федор-Юряге и Сериндях на восточных крыльях Сулбалахской и Кыгылтасской антиклиналей вдоль северо-восточного фланга надынтрузивной зоны гранитоидного массива, сложенной верхнекаменноугольными-нижнепермскими отложениями, расположены пункты минерализации свинцово-цинковой жильн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, 3, 4, 10) и серебро-полиметаллической березитов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4-5, 6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2) формаций.  </w:t>
      </w:r>
    </w:p>
    <w:p>
      <w:pPr>
        <w:pStyle w:val="TextBodyIndent"/>
        <w:spacing w:lineRule="exact" w:line="241"/>
        <w:ind w:right="0" w:firstLine="284"/>
        <w:rPr/>
      </w:pPr>
      <w:bookmarkStart w:id="27" w:name="Агденупский_прогноз_рудный_узел"/>
      <w:bookmarkEnd w:id="27"/>
      <w:r>
        <w:rPr>
          <w:b/>
          <w:bCs/>
          <w:i/>
          <w:iCs/>
          <w:sz w:val="22"/>
          <w:szCs w:val="22"/>
        </w:rPr>
        <w:t>Агденупский  прогнозируемый полиметаллическо-серебро-золоторудный узел</w:t>
      </w:r>
      <w:r>
        <w:rPr>
          <w:sz w:val="22"/>
          <w:szCs w:val="22"/>
        </w:rPr>
        <w:t xml:space="preserve"> (2.1.4) расположен на междуречье рр. Нямичан и Учагын в сложенных отложениями солончанской, кыгылтасской и хорокытской свит смежных частях Мастахской синклинали и Демунджинской антиклинали на участке их пересечения Аркачанским трещинно-интрузивным рядом.  В центральной части узла на правобережье р. Сагандя по геофизическим данным предполагается невскрытый массив или серия сближенных мелких штоков гранитоидов [52]. В их надынтрузивной зоне или вблизи нее расположено большинство известных к настоящему времени на этой территории рудных объектов медно-кварцевой жильн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, 12), свинцово-цинковой жильн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4, 8), золото-кварцевой малосульфидн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6, 7, 13, 17) и золото-сульфидно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5) формаций.  Кроме того, в пределах узла известны проявление свинца Учагын-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8) и пункт минерализации цинк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1) свинцово-цинковой жильной, пункты минерализации золото-кварцевой малосульфидн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6) и серебро-полиметаллической березитовой формаций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3).  В долинах дренирующих узел рр. Халдынчан, Агден-Упе и Учагын зафиксированы знаковые шлиховые потоки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9) и серебр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3-5, 10, 19)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К северу от Агденупского узла на междуречье истоков рр. Бирандя и Сагандя вне пределов узлов установлены пункты минерализации медно-кварцевой жильн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5, 8), медно-цинковой 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, 4, 9), полиметаллической 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2) и золото-полиметаллической березитовой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3) формаций.  В истоках дренирующей узел р. Сагандя установлен знаковый шлиховой поток золо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6)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В истоках р. Дянышка в своде Саганджинской антиклинали в месте его пересечения с Дактундинским трещинно-интрузивным рядом на фоне отрицательного магнитного поля отмечаются положительные аномалии слабой интенсивности (до –25-0 нТл).  Сложен этот участок отложениями имтанджинской, солончанской и кыгылтасской свит, в северной части прорванными дайками куранахского и аркачанского комплексов.  Здесь установлены пункты минерализации свинцово-цинковой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4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1, 5, 8), полиметаллическ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4) и серебро-полиметаллической березитовой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3) формаций.  В долинах дренирующих узел водотоков зафиксированы знаковые шлиховые потоки зол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12;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7, 11), вольфрамита и шеели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3-9).</w:t>
      </w:r>
    </w:p>
    <w:p>
      <w:pPr>
        <w:pStyle w:val="Heading2"/>
        <w:spacing w:before="0" w:after="120"/>
        <w:ind w:left="220" w:firstLine="567"/>
        <w:rPr>
          <w:b/>
          <w:b/>
          <w:caps/>
          <w:sz w:val="22"/>
        </w:rPr>
      </w:pPr>
      <w:r>
        <w:rPr>
          <w:b/>
          <w:caps/>
          <w:sz w:val="22"/>
        </w:rPr>
        <w:t>Оценка перспектив района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Основным полезным ископаемым рассматриваемой территории является золото.  В связи с наметившимся  в последние годы явным интересом горнопромышленных компаний к расположенным на смежных территориях серебро-полиметаллическим месторождениям Прогноз и Мангазея и вхождением листа в площадь работ по созданию нового сереброрудного района [102], не менее важным полезным ископаемым становится серебро с сопутствующими свинцом и цинком.  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Основные объекты наращивания прогнозных ресурсов золота и серебра расположены на площади Бараинской минерагенической зоны. Перспективы Западно-Верхоянской зоны в настоящее время представляются сомнительными.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Проведённые с попутными поисками урана геологосъёмочные работы не обнаружили каких-либо признаков урановой минерализации.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Бараинская минерагеническая зона</w:t>
      </w:r>
    </w:p>
    <w:p>
      <w:pPr>
        <w:pStyle w:val="TextBodyIndent"/>
        <w:spacing w:lineRule="exact" w:line="241"/>
        <w:ind w:right="0" w:firstLine="284"/>
        <w:rPr>
          <w:sz w:val="22"/>
          <w:szCs w:val="22"/>
        </w:rPr>
      </w:pPr>
      <w:r>
        <w:rPr>
          <w:sz w:val="22"/>
          <w:szCs w:val="22"/>
        </w:rPr>
        <w:t>Основные перспективы Бараинской зоны на площади листа связаны с Куранахским рудным районом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Куранахский рудный район</w:t>
      </w:r>
    </w:p>
    <w:p>
      <w:pPr>
        <w:pStyle w:val="Style12"/>
        <w:spacing w:lineRule="exact" w:line="241" w:before="0" w:after="0"/>
        <w:rPr>
          <w:sz w:val="22"/>
          <w:szCs w:val="22"/>
        </w:rPr>
      </w:pPr>
      <w:r>
        <w:rPr>
          <w:sz w:val="22"/>
          <w:szCs w:val="22"/>
        </w:rPr>
        <w:t>Куранахский район состоит из Аркачанского рудного, Нюектаминского рудно-россыпного и прогнозируемых Верхне-Эчийского и Агденупского рудных узлов.</w:t>
      </w:r>
    </w:p>
    <w:p>
      <w:pPr>
        <w:pStyle w:val="Style12"/>
        <w:spacing w:lineRule="exact" w:line="241" w:before="0" w:after="0"/>
        <w:rPr/>
      </w:pPr>
      <w:r>
        <w:rPr>
          <w:rStyle w:val="2"/>
          <w:b/>
          <w:bCs/>
          <w:i/>
          <w:iCs/>
          <w:spacing w:val="2"/>
          <w:sz w:val="22"/>
          <w:szCs w:val="22"/>
        </w:rPr>
        <w:t>Аркачанский рудный узел.</w:t>
      </w:r>
      <w:r>
        <w:rPr>
          <w:rStyle w:val="2"/>
          <w:spacing w:val="2"/>
          <w:sz w:val="22"/>
          <w:szCs w:val="22"/>
        </w:rPr>
        <w:t xml:space="preserve">  Основным рудным объектом этого узла является одноименное золоторудное месторождения золото-кварцевой малосульфидной</w:t>
      </w:r>
      <w:r>
        <w:rPr>
          <w:sz w:val="22"/>
          <w:szCs w:val="22"/>
        </w:rPr>
        <w:t xml:space="preserve"> формации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, которое получило положительную геолого-экономическую оценку согласно ТЭС, составленного по завершению поисковых работ и отнесено к перспективным крупнообъемным золоторудным объектам (Протокол НТС Госкомгеологии РС (Я) № 119  от 19.08.2004 г).  Запасы ег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настоящее время составляют – 6,336 т, а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47 т. 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путных серебра и меди составляют 50,808 т и 19,641 тыс. т соответственно.  На месторождении рекомендуется постановка поисково-оценочных работ первой очереди.</w:t>
      </w:r>
    </w:p>
    <w:p>
      <w:pPr>
        <w:pStyle w:val="TextBodyIndent"/>
        <w:spacing w:lineRule="exact" w:line="241"/>
        <w:ind w:right="0" w:firstLine="284"/>
        <w:rPr/>
      </w:pPr>
      <w:r>
        <w:rPr>
          <w:spacing w:val="1"/>
          <w:sz w:val="22"/>
          <w:szCs w:val="22"/>
        </w:rPr>
        <w:t>Прирост ресурсов возможен за счет доизучения флангов известных рудных тел, обнаружения новых в пределах известных рудовмещающих зон и вновь обнаруженных на перспективных участках, выделенных по геофизическим и геохимическим данным.  Ресурсы категории Р</w:t>
      </w:r>
      <w:r>
        <w:rPr>
          <w:spacing w:val="1"/>
          <w:sz w:val="22"/>
          <w:szCs w:val="22"/>
          <w:vertAlign w:val="subscript"/>
        </w:rPr>
        <w:t>2</w:t>
      </w:r>
      <w:r>
        <w:rPr>
          <w:spacing w:val="1"/>
          <w:sz w:val="22"/>
          <w:szCs w:val="22"/>
        </w:rPr>
        <w:t xml:space="preserve"> Аркачанского рудного поля оцениваются в 50 т, а категории Р</w:t>
      </w:r>
      <w:r>
        <w:rPr>
          <w:spacing w:val="1"/>
          <w:sz w:val="22"/>
          <w:szCs w:val="22"/>
          <w:vertAlign w:val="subscript"/>
        </w:rPr>
        <w:t>3</w:t>
      </w:r>
      <w:r>
        <w:rPr>
          <w:spacing w:val="1"/>
          <w:sz w:val="22"/>
          <w:szCs w:val="22"/>
        </w:rPr>
        <w:t xml:space="preserve"> всего рудного узла 100 т.    (протокол Ученого Совета ФГУП «ЦНИГРИ» № 2 от 30 июня 2005 г.).  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 xml:space="preserve">Нюектаминский рудно-россыпной узел </w:t>
      </w:r>
      <w:r>
        <w:rPr>
          <w:sz w:val="22"/>
          <w:szCs w:val="22"/>
        </w:rPr>
        <w:t>состоит из Чочимбальского и  прогнозируемого Нижнекысылтасского рудных полей.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Чочимбальское рудное поле </w:t>
      </w:r>
      <w:r>
        <w:rPr>
          <w:sz w:val="22"/>
          <w:szCs w:val="22"/>
        </w:rPr>
        <w:t>вмещает перспективные одноименное проявление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4) золото-сульфидно-кварцевой и группу проявлений Позоло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5) золото-полиметаллической березитовой формаций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оявления Чочимбал составляют: золото – 4,7 т, серебро – 6791 т, попутных свинца - 32,16 тыс. т и цинка - 10,72 тыс. [54, 87], а группы проявлений Позолота: золото – 12 т, серебра – 1768,5 т [101].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 xml:space="preserve">Нижнекысылтасское рудное поле </w:t>
      </w:r>
      <w:r>
        <w:rPr>
          <w:sz w:val="22"/>
          <w:szCs w:val="22"/>
        </w:rPr>
        <w:t>включает проявление Пентиу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26) золото-полиметаллической березитовой формации с прогнозными ресурсами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золота – 6,9 т, серебра – 2704,6 т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Перспективы центральной части Нюектаминского узла связываются прежде всего с орудененим золото-сульфидной формации (проявление Красная горка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0, пункты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9, 15, 17), приуроченном  к полю контактово-метаморфизованных интенсивно сульфидизированых пород имтанджинской и солончанской свит площадью около 6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 Сульфидизация пород имеет вкрапленный характер и составляет от 15-25 % объёма породы до образования массивных колчеданных руд, локализующихся обычно в центральных частях рудных тел.  Главными минералами являются пирротин и кварц. В подчиненном количестве встречаются марматит, халькопирит, пирит, арсенопирит, блеклая руда, манганосидерит, мусковит, хлорит.  Запасы сульфидизированных пород, рассматриваемых как комплексные руды золота, меди, цинка и олова, оценены в 93 576 тыс. т. [13].  При подсчете ресурсов золота принято его среднее содержание 0,675 г/т, что составляет 63 т металла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 При оценке ресурсов серебра в сульфидизированных песчаниках принимается цифра в 2045 т [13].  </w:t>
      </w:r>
    </w:p>
    <w:p>
      <w:pPr>
        <w:pStyle w:val="TextBodyIndent"/>
        <w:spacing w:lineRule="exact" w:line="241"/>
        <w:ind w:right="0" w:firstLine="284"/>
        <w:rPr/>
      </w:pPr>
      <w:r>
        <w:rPr>
          <w:i/>
          <w:iCs/>
          <w:sz w:val="22"/>
          <w:szCs w:val="22"/>
        </w:rPr>
        <w:t>Из россыпных объектов узла</w:t>
      </w:r>
      <w:r>
        <w:rPr>
          <w:sz w:val="22"/>
          <w:szCs w:val="22"/>
        </w:rPr>
        <w:t xml:space="preserve"> наиболее интересными являются русловые россыпи руч. Чечим-Бал  и его притоков, которые к настоящему времени почти полностью отработаны. Официально на 1.01.1997 запасы золота по россыпи Чечим-Бал составляют: 42 кг по категории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а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техногенной россыпи составляют 120 кг [78]. При этом с учёта снята непромышленная террасовая россыпь с авторским [83, 55] подсчётом запасов по категориям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количестве 135,9 кг.</w:t>
      </w: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>Предыдущие исследователи указывают на высокий коэффициент намыва (1,1-2,41, в среднем 1,8) при отработке русловой части россыпи [83, 55], что объясняют большой долей крупного золота (30 % в самородках) и малым объёмом рядовых проб. Приведённые в этих работах данные указывает  на то, что аналогичная ситуация сложилась и для террасовой россыпи.</w:t>
      </w:r>
    </w:p>
    <w:p>
      <w:pPr>
        <w:pStyle w:val="Normal"/>
        <w:spacing w:lineRule="exact" w:line="241"/>
        <w:ind w:firstLine="284"/>
        <w:jc w:val="left"/>
        <w:rPr/>
      </w:pPr>
      <w:r>
        <w:rPr>
          <w:sz w:val="22"/>
          <w:szCs w:val="22"/>
        </w:rPr>
        <w:t xml:space="preserve">Учитывая возросшие цены на золото на мировом рынке, истощение россыпного потенциала региона в целом, целесообразно возвратиться к оценке ресурсов террасовой россыпи. Применение коэффициента намыва на содержание золота в пробах [83] изменит блокировку россыпи [55] в сторону расширения блоков и увеличения их параметров. </w:t>
      </w:r>
    </w:p>
    <w:p>
      <w:pPr>
        <w:pStyle w:val="Normal"/>
        <w:spacing w:lineRule="exact" w:line="241"/>
        <w:ind w:firstLine="284"/>
        <w:rPr/>
      </w:pPr>
      <w:r>
        <w:rPr>
          <w:sz w:val="22"/>
          <w:szCs w:val="22"/>
        </w:rPr>
        <w:t>По результатам переоценки линейная продуктивность террасовой россыпи составила 150,4 кг на км, а её общий потенциал при суммарной протяженности золотоносных отложений - 7,2 км [83] достиг 1083 кг, при этом 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потенциал за вычетом учтённых и авторских запасов и ресурсов) будут равны 785 кг, при следующих параметрах: средние содержание – 0,89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мощности песков 0,99 м,  торфов  8,4 м. Для точной оценки россыпи рекомендовано проведение поисковые работы второй очереди с применением бульдозерных траншей и крупнообъёмного опробования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Верхне-Эчийский прогнозируемый рудный узел</w:t>
      </w:r>
      <w:r>
        <w:rPr>
          <w:sz w:val="22"/>
          <w:szCs w:val="22"/>
        </w:rPr>
        <w:t xml:space="preserve"> представлен на площади листа Хадарынинским прогнозируемым рудным полем, наиболее перспективным рудным объектом которого пока является проявление Дедово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3-5).  Прогнозные ресурсы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и средней мощности рудных тел 1,13 м, среднем содержании золота – 1 г/т, серебра 484,06 г/т составят 1,08 т золота и 353,24 т серебра.  Ресурсы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удного поля оцениваются в 10 т золота и 1700 т серебра [101].  Учитывая развитие в пределах поля, в том числе и продуктивного (висмутин)-халькопирит-пиритового минерального типа золото-кварцевой малосульфидной формации, здесь рекомендуется постановка прогнозно-поисковых работ масштаба 1 : 50 000, которые могут значительно расширить перспективы территории.</w:t>
      </w:r>
    </w:p>
    <w:p>
      <w:pPr>
        <w:pStyle w:val="TextBodyIndent"/>
        <w:spacing w:lineRule="exact" w:line="241"/>
        <w:ind w:right="0" w:firstLine="284"/>
        <w:rPr/>
      </w:pPr>
      <w:r>
        <w:rPr>
          <w:b/>
          <w:bCs/>
          <w:i/>
          <w:iCs/>
          <w:sz w:val="22"/>
          <w:szCs w:val="22"/>
        </w:rPr>
        <w:t>Агденупский  прогнозируемый рудный узел</w:t>
      </w:r>
      <w:r>
        <w:rPr>
          <w:sz w:val="22"/>
          <w:szCs w:val="22"/>
        </w:rPr>
        <w:t xml:space="preserve">  перспективен в силу развития здесь рудоматеринских и потенциально рудовмещающих каменноугольных отложений, с наличием погребенной гранитоидной интрузии [52].  По данным «распознавания образа» рудный узел имеет сходные характеристики с Аркачанским рудным узлом [52]. Рудоносность площади подтверждена наличием пунктов минерализации золота, а также потоков рассеяния золота и серебра. Отрицательным фактором является отсутствие локальных положительных магнитных аномалий.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ерспективная по геологическим предпосылкам площадь рассматриваемого узла составляет 40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Прогнозные ресурсы золота определены исходя из площади узла, среднего значения (0,12) коэффициента рудоносности, рекомендуемого Методическим руководством ЦНИГРИ [24 (табл. 1.1)], коэффициента достоверности (0,5), и составят 405х0,12*0,5=24,3 т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  Прогнозные ресурсы серебра Агденупского узла оценены с учётом площади эталонного Аркачанского узла (316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его рудного потенциала 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– 51 т) и коэффициента соответствия (0,5), при этом они составят 405*(51/315)*0,5 = 32,7 т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В случае продолжения оценки территории целесообразно проведение поисковых работ масштаба 1:25 000 и на территории Агденупского узла. </w:t>
      </w:r>
    </w:p>
    <w:p>
      <w:pPr>
        <w:pStyle w:val="Heading3"/>
        <w:spacing w:before="240" w:after="12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Западно-Верхоянская золото-полиметаллическая хрусталеносная минерагеническая зона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В контурах листа данной минерагенической зоне и прогнозируемому Дянышкинскому району принадлежат прогнозируемые Демунджинский медно-полиметаллический и Эмчечинский золото-полиметаллический узлы. 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емунджинский прогнозируемый рудный узел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Демунджинский прогнозируемый медно-полиметаллический рудный узел имеет площадь 111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 Рудные потенциалы узла рассчитаны методом аналогий.  За эталон также взята Бирандя-Кусалгинская золото-полиметаллическая рудоносная зона. Учитывая площадь распространения в пределах узла свинцово-цинковой минерализации (684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и применяя коэффициенты подобия (0,8) достоверности (0,5) прогнозные ресурсы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оцениваем: 1,75х684х0,8х0,5  ~ 479 тыс. т свинца и 0,06х684х0,8х0,5 ~ 16 тыс. т цинка. 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>Привлекательность рудного узла может быть увеличена, за счёт пьезооптического сырья, для прогнозирования которого на этой стадии изученности мало данных.</w:t>
      </w:r>
    </w:p>
    <w:p>
      <w:pPr>
        <w:pStyle w:val="Heading4"/>
        <w:spacing w:lineRule="auto" w:line="240" w:before="240" w:after="120"/>
        <w:ind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Эмчечинский прогнозируемый рудный узел</w:t>
      </w:r>
    </w:p>
    <w:p>
      <w:pPr>
        <w:pStyle w:val="TextBodyIndent"/>
        <w:spacing w:lineRule="exact" w:line="241"/>
        <w:ind w:right="0" w:firstLine="284"/>
        <w:rPr/>
      </w:pPr>
      <w:r>
        <w:rPr>
          <w:sz w:val="22"/>
          <w:szCs w:val="22"/>
        </w:rPr>
        <w:t xml:space="preserve">Эмчечинский прогнозируемый золото-полиметаллический рудный район вмещает два перспективных проявления свинцово-цинковой формации: </w:t>
      </w:r>
      <w:r>
        <w:rPr>
          <w:i/>
          <w:iCs/>
          <w:sz w:val="22"/>
          <w:szCs w:val="22"/>
        </w:rPr>
        <w:t>Галенитовое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Куст</w:t>
      </w:r>
      <w:r>
        <w:rPr>
          <w:sz w:val="22"/>
          <w:szCs w:val="22"/>
        </w:rPr>
        <w:t>, на которых прогнозируются [88] соответственно среднее и малое месторождения.  Прогнозные ресурсы прогнозируемых месторождений определены [88] прямым расчётом и составляют: для  Галенитового - 679,3 тыс. т свинца по категория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 для Куста – 4,4 тыс. т свинца и 24 тыс. т цинка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Потенциал проявлений и узла в целом может быть увеличен за счёт золота и серебра.</w:t>
      </w:r>
    </w:p>
    <w:p>
      <w:pPr>
        <w:pStyle w:val="TextBodyIndent"/>
        <w:spacing w:lineRule="exact" w:line="241"/>
        <w:ind w:right="0" w:firstLine="284"/>
        <w:rPr/>
      </w:pPr>
      <w:bookmarkStart w:id="28" w:name="Медь"/>
      <w:bookmarkStart w:id="29" w:name="Свинец"/>
      <w:bookmarkStart w:id="30" w:name="Свинец_цинк"/>
      <w:bookmarkStart w:id="31" w:name="Цинк"/>
      <w:bookmarkStart w:id="32" w:name="Молибден"/>
      <w:bookmarkStart w:id="33" w:name="Ртуть_свинец"/>
      <w:bookmarkStart w:id="34" w:name="Золото"/>
      <w:bookmarkStart w:id="35" w:name="Серебро"/>
      <w:r>
        <w:rPr>
          <w:sz w:val="22"/>
          <w:szCs w:val="22"/>
        </w:rPr>
        <w:t>Рудный потенциал за пределами узлов может быть существенно увеличен за счёт золота, шлиховые потоки которого установлены на всей территории.</w:t>
      </w:r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Номер на схеме минерагенического районирования и прогноза полезных ископаемы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ind w:hanging="0"/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8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397"/>
      <w:jc w:val="left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ru-RU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right="-8" w:firstLine="567"/>
    </w:pPr>
    <w:rPr/>
  </w:style>
  <w:style w:type="paragraph" w:styleId="Normal1">
    <w:name w:val="Normal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Contents6">
    <w:name w:val="TOC 6"/>
    <w:basedOn w:val="Normal"/>
    <w:next w:val="Normal"/>
    <w:pPr>
      <w:ind w:hanging="0"/>
      <w:jc w:val="center"/>
    </w:pPr>
    <w:rPr>
      <w:sz w:val="28"/>
      <w:szCs w:val="28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/>
  </w:style>
  <w:style w:type="paragraph" w:styleId="Contents5">
    <w:name w:val="TOC 5"/>
    <w:basedOn w:val="Normal"/>
    <w:next w:val="Normal"/>
    <w:pPr>
      <w:ind w:left="960" w:hanging="0"/>
      <w:jc w:val="center"/>
    </w:pPr>
    <w:rPr/>
  </w:style>
  <w:style w:type="paragraph" w:styleId="Contents9">
    <w:name w:val="TOC 9"/>
    <w:basedOn w:val="Normal"/>
    <w:next w:val="Normal"/>
    <w:pPr>
      <w:spacing w:lineRule="auto" w:line="480"/>
      <w:ind w:hanging="0"/>
      <w:jc w:val="right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right" w:pos="9356" w:leader="dot"/>
      </w:tabs>
      <w:overflowPunct w:val="false"/>
      <w:autoSpaceDE w:val="false"/>
      <w:spacing w:lineRule="auto" w:line="312"/>
      <w:ind w:right="23" w:firstLine="540"/>
      <w:jc w:val="left"/>
      <w:textAlignment w:val="baseline"/>
    </w:pPr>
    <w:rPr>
      <w:sz w:val="28"/>
      <w:szCs w:val="28"/>
    </w:rPr>
  </w:style>
  <w:style w:type="paragraph" w:styleId="Style12">
    <w:name w:val="Отступ"/>
    <w:basedOn w:val="21"/>
    <w:qFormat/>
    <w:pPr>
      <w:tabs>
        <w:tab w:val="left" w:pos="8789" w:leader="dot"/>
        <w:tab w:val="right" w:pos="9356" w:leader="dot"/>
      </w:tabs>
      <w:suppressAutoHyphens w:val="true"/>
      <w:overflowPunct w:val="true"/>
      <w:autoSpaceDE w:val="true"/>
      <w:spacing w:lineRule="auto" w:line="360" w:before="0" w:after="120"/>
      <w:ind w:right="0" w:firstLine="284"/>
      <w:jc w:val="both"/>
      <w:textAlignment w:val="auto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9:00Z</dcterms:created>
  <dc:creator>1325</dc:creator>
  <dc:description/>
  <cp:keywords/>
  <dc:language>en-US</dc:language>
  <cp:lastModifiedBy>1325</cp:lastModifiedBy>
  <dcterms:modified xsi:type="dcterms:W3CDTF">2016-08-26T11:46:00Z</dcterms:modified>
  <cp:revision>10</cp:revision>
  <dc:subject/>
  <dc:title>ПОЛЕЗНЫЕ ИСКОПАЕМЫЕ</dc:title>
</cp:coreProperties>
</file>