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. Чечим-Ба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) приурочена к русловой и пойменной части долины, но четыре небольших струи, одна из которых балансовая, расположены в верхненеоплейстоценовых отложениях террасы 40-60 метрового уровня левого борта ручья.  Общая длина россыпи 3950 м, ширина 10-50 м (средняя 20 м), средняя мощность торфов 2 м, песков - 1,71 м.  Среднее содержание химически чистого золота 3,52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 Золото крупное, плохо окатанное, часто в сростках с кварцем.  Пробность золота 703-7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3:00Z</dcterms:created>
  <dc:creator>1325</dc:creator>
  <dc:description/>
  <cp:keywords/>
  <dc:language>en-US</dc:language>
  <cp:lastModifiedBy>1325</cp:lastModifiedBy>
  <dcterms:modified xsi:type="dcterms:W3CDTF">2016-08-25T11:04:00Z</dcterms:modified>
  <cp:revision>1</cp:revision>
  <dc:subject/>
  <dc:title>Россыпь р</dc:title>
</cp:coreProperties>
</file>