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Пункт минерализац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7 приурочен к пластам интенсивно пиритизированных конгломератов нижнекыгылтасской подсвиты мощностью 0,7-2,5 м с прожилками кварца и кальцита.  Содержания серебра - 660 г/т, золота - 0,4 г/т, свинца - до 0,4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39:00Z</dcterms:created>
  <dc:creator>1325</dc:creator>
  <dc:description/>
  <cp:keywords/>
  <dc:language>en-US</dc:language>
  <cp:lastModifiedBy>1325</cp:lastModifiedBy>
  <dcterms:modified xsi:type="dcterms:W3CDTF">2016-08-25T11:39:00Z</dcterms:modified>
  <cp:revision>1</cp:revision>
  <dc:subject/>
  <dc:title>Пункт минерализации III-4-7 приурочен к пластам интенсивно пиритизированных конгломератов нижнекыгылтасской подсвиты мощностью 0,7-2,5 м с прожилками кварца и кальцита</dc:title>
</cp:coreProperties>
</file>