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right"/>
        <w:rPr>
          <w:caps/>
          <w:spacing w:val="40"/>
          <w:kern w:val="2"/>
          <w:sz w:val="18"/>
          <w:szCs w:val="18"/>
        </w:rPr>
      </w:pPr>
      <w:r>
        <w:rPr>
          <w:caps/>
          <w:spacing w:val="40"/>
          <w:kern w:val="2"/>
          <w:sz w:val="18"/>
          <w:szCs w:val="18"/>
        </w:rPr>
        <w:t>Приложение 3</w:t>
      </w:r>
    </w:p>
    <w:p>
      <w:pPr>
        <w:pStyle w:val="Heading2"/>
        <w:spacing w:before="800" w:after="80"/>
        <w:ind w:left="220" w:firstLine="567"/>
        <w:rPr/>
      </w:pPr>
      <w:r>
        <w:rPr/>
        <w:t>Таблица прогнозируемых полезных ископаемых и их прогнозных ресурсов к  листу Госгеолкарты Q-52-XXI, XXII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5"/>
        <w:gridCol w:w="3065"/>
        <w:gridCol w:w="676"/>
        <w:gridCol w:w="26"/>
        <w:gridCol w:w="848"/>
        <w:gridCol w:w="3978"/>
        <w:gridCol w:w="1113"/>
        <w:gridCol w:w="778"/>
        <w:gridCol w:w="111"/>
        <w:gridCol w:w="970"/>
        <w:gridCol w:w="55"/>
        <w:gridCol w:w="1551"/>
        <w:gridCol w:w="924"/>
      </w:tblGrid>
      <w:tr>
        <w:trPr>
          <w:trHeight w:val="136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№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его индекс на схеме прогноза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Площадь</w:t>
              <w:br/>
              <w:t>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лезного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опаемог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а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оценочные параметры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тип оруден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ршенная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тадия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: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 xml:space="preserve">,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;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Pb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Zn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тыс. 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мендуемые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ы работ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 их очеред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сточник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bookmarkStart w:id="0" w:name="Западно_Верхоянская_минерагенич_зона"/>
            <w:bookmarkEnd w:id="0"/>
            <w:r>
              <w:rPr>
                <w:b/>
                <w:sz w:val="19"/>
                <w:szCs w:val="19"/>
              </w:rPr>
              <w:t>1. Западно-Верхоянская минерагеническая зона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bookmarkStart w:id="1" w:name="Дянышкинский_прогнозируемый_рудный_район"/>
            <w:bookmarkEnd w:id="1"/>
            <w:r>
              <w:rPr>
                <w:sz w:val="19"/>
                <w:szCs w:val="19"/>
              </w:rPr>
              <w:t>1.1. Дянышкинский прогнозируемый рудны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bookmarkStart w:id="2" w:name="Эмчечинский_прогнозируемый_рудный_узел"/>
            <w:bookmarkEnd w:id="2"/>
            <w:r>
              <w:rPr>
                <w:sz w:val="19"/>
                <w:szCs w:val="19"/>
              </w:rPr>
              <w:t>1.1.2. Эмчечинский прогнозируемый рудный узел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/>
            </w:pPr>
            <w:bookmarkStart w:id="3" w:name="Прогнозир_месторождение_Галенитовое"/>
            <w:bookmarkEnd w:id="3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1-24 Прогнозируемое месторождение Галенитово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 рудных тела протяженностью 150 -2000 м, ср. мощностью 0,2-1,5 м, содержание свинца - 0,5- 50,82 %. Свинцово-цинковая формация. н/с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-5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,3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88]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/>
            </w:pPr>
            <w:bookmarkStart w:id="4" w:name="Прогнозируемое_месторождение_Куст"/>
            <w:bookmarkEnd w:id="4"/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 xml:space="preserve">-1-5 Прогнозируемое  месторождение Куст 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Минерализованные зоны дробления мощностью 0,8-6,5 м, протяженностью 500-700 м.  Оруденение вкрапленного или прожилкового типа.  Содержания цинка 0,18-28,8 %, свинца – 0,23-2,57 %. Свинцово-цинковая формация. н/с 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-50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88]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району и зон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+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,3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bookmarkStart w:id="5" w:name="Баранинская_минерагеническая_зона"/>
            <w:bookmarkEnd w:id="5"/>
            <w:r>
              <w:rPr>
                <w:b/>
                <w:bCs/>
                <w:sz w:val="19"/>
                <w:szCs w:val="19"/>
              </w:rPr>
              <w:t>2. Баранинская минерагеническая зона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bookmarkStart w:id="6" w:name="Куранахский_рудный_район"/>
            <w:bookmarkEnd w:id="6"/>
            <w:r>
              <w:rPr>
                <w:sz w:val="19"/>
                <w:szCs w:val="19"/>
              </w:rPr>
              <w:t>2.1. Куранахский рудны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7" w:name="Аркачанский_рудный_узел"/>
            <w:bookmarkEnd w:id="7"/>
            <w:r>
              <w:rPr>
                <w:sz w:val="19"/>
                <w:szCs w:val="19"/>
              </w:rPr>
              <w:t>2.1.1 Аркачанский рудный узел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8" w:name="Аркачанское_рудное_поле"/>
            <w:bookmarkEnd w:id="8"/>
            <w:r>
              <w:rPr>
                <w:sz w:val="19"/>
                <w:szCs w:val="19"/>
              </w:rPr>
              <w:t>2.1.1.1 Аркачанское рудное поле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spacing w:lineRule="exact" w:line="20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Доизучения флангов известных рудных тел, обнаружения новых в пределах известных рудовмещающих зон. в/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67, 101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</w:t>
            </w:r>
            <w:r>
              <w:rPr>
                <w:sz w:val="19"/>
                <w:szCs w:val="19"/>
                <w:lang w:val="en-US"/>
              </w:rPr>
              <w:t>]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9" w:name="Месторождение_Аркачанское"/>
            <w:bookmarkEnd w:id="9"/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4-13 Месторождение Аркачанское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spacing w:lineRule="exact" w:line="20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9 рудных тел протяженностью 680-1420 м, ср. мощностью 0,6-2,9 м, ср. содержании золота 4,6-32,6 г/т, серебра - 3,6-23,8 г/т, меди – 0,091-0,464 %.  Висмутин-халькопирит-пиритовый минеральный тип золото-кварцевой малосульфидной формации. в/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иско-вые работы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vertAlign w:val="subscript"/>
                <w:lang w:val="en-US"/>
              </w:rPr>
            </w:pPr>
            <w:r>
              <w:rPr>
                <w:sz w:val="19"/>
                <w:szCs w:val="19"/>
                <w:vertAlign w:val="subscript"/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ПО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[67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101,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102</w:t>
            </w:r>
            <w:r>
              <w:rPr>
                <w:sz w:val="19"/>
                <w:szCs w:val="19"/>
                <w:lang w:val="en-US"/>
              </w:rPr>
              <w:t>]</w:t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u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не Аркачанского рудного пол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Изучение перспективных участков, выделенные по геофизическим и геохимическим данным. с/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-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[67, 101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</w:t>
            </w:r>
            <w:r>
              <w:rPr>
                <w:sz w:val="19"/>
                <w:szCs w:val="19"/>
                <w:lang w:val="en-US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"/>
        <w:spacing w:before="0" w:after="0"/>
        <w:rPr/>
      </w:pPr>
      <w:r>
        <w:rPr/>
        <w:t>Продолжение прил. 3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4"/>
        <w:gridCol w:w="3277"/>
        <w:gridCol w:w="10"/>
        <w:gridCol w:w="657"/>
        <w:gridCol w:w="65"/>
        <w:gridCol w:w="875"/>
        <w:gridCol w:w="19"/>
        <w:gridCol w:w="4136"/>
        <w:gridCol w:w="17"/>
        <w:gridCol w:w="1046"/>
        <w:gridCol w:w="87"/>
        <w:gridCol w:w="591"/>
        <w:gridCol w:w="21"/>
        <w:gridCol w:w="1008"/>
        <w:gridCol w:w="1507"/>
        <w:gridCol w:w="760"/>
      </w:tblGrid>
      <w:tr>
        <w:trPr>
          <w:trHeight w:val="128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№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го индекс на схеме прогноз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</w:t>
              <w:br/>
              <w:t>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Вид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полезного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ископаемого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стика,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оценочные параметр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оруден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ршенная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ия рабо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: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Au, Ag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;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Cu, Pb, Zn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ыс. 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мендуемы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ы работ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 их очеред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Источник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Итого по рудному узлу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3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lang w:val="en-US"/>
              </w:rPr>
              <w:t>u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bookmarkStart w:id="10" w:name="Нюектаминский_рудно_россыпной_узел"/>
            <w:bookmarkEnd w:id="10"/>
            <w:r>
              <w:rPr>
                <w:sz w:val="19"/>
                <w:szCs w:val="19"/>
              </w:rPr>
              <w:t>2.1.2. Нюектаминский рудно-россыпной узел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  </w:t>
            </w:r>
            <w:bookmarkStart w:id="11" w:name="Чочимбальское_рудное_поле"/>
            <w:bookmarkEnd w:id="11"/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.1.2.1. Чочимбальское рудное поле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2" w:name="Прогнозируемое_месторождение_Чочимбал"/>
            <w:bookmarkEnd w:id="12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4-4 Прогнозируемое месторождение Чочимбал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8 рудных тел протяженностью 400-3600 м, ср. мощностью 0,6-1,67 м, ср. содержании золота 0,85-5,38 г/т, серебра – до 1186,7 г/т, свинца – до 16 %, цинка – до 4 %.  Золото-сульфидно-кварцевая формация. с/в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ПР-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54</w:t>
            </w:r>
            <w:r>
              <w:rPr>
                <w:sz w:val="19"/>
                <w:szCs w:val="19"/>
              </w:rPr>
              <w:t xml:space="preserve">; </w:t>
            </w:r>
            <w:r>
              <w:rPr>
                <w:sz w:val="19"/>
                <w:szCs w:val="19"/>
                <w:lang w:val="en-US"/>
              </w:rPr>
              <w:t>87</w:t>
            </w:r>
            <w:r>
              <w:rPr>
                <w:sz w:val="19"/>
                <w:szCs w:val="19"/>
              </w:rPr>
              <w:t>]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9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3,9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698,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3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3" w:name="Прогнозируемое_месторождение_Позолота"/>
            <w:bookmarkEnd w:id="13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4-36 Прогнозируемое месторождение Позолота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5 рудных тел протяженностью 2440-4960 м, ср. мощностью 2,14 м, ср. содержании золота 8,17 г/т, серебра – 401,73 г/т. Золото-полиметаллическая березитовая формация. с/с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ПР-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9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[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en-US"/>
              </w:rPr>
              <w:t>]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9,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9,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4" w:name="Техногенная_россыпь_р_Чечим_Бал"/>
            <w:bookmarkEnd w:id="14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4-3 Техногенная россыпь р. Чечим-Бал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Объём золотоносных отвалов около 150 тыс. 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, среднее содержание около 0,8 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Поисковые работ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78]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5" w:name="Террасовая_россыпь_р_Чечим_Бал"/>
            <w:bookmarkEnd w:id="15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-4-6 Террасовая россыпь р. Чечим-Бал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Линейная продуктивность 150,4 кг/км, длина террасы 7,2 км, содержание 0,89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, мощность песков 0,99 м, торфов 8,4 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Авторы</w:t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лю</w:t>
            </w:r>
          </w:p>
        </w:tc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</w:t>
            </w:r>
          </w:p>
        </w:tc>
        <w:tc>
          <w:tcPr>
            <w:tcW w:w="4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оссыпное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3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7,8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  <w:t>Продолжение прил. 3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"/>
        <w:gridCol w:w="2990"/>
        <w:gridCol w:w="704"/>
        <w:gridCol w:w="840"/>
        <w:gridCol w:w="94"/>
        <w:gridCol w:w="4085"/>
        <w:gridCol w:w="102"/>
        <w:gridCol w:w="1002"/>
        <w:gridCol w:w="73"/>
        <w:gridCol w:w="874"/>
        <w:gridCol w:w="73"/>
        <w:gridCol w:w="970"/>
        <w:gridCol w:w="61"/>
        <w:gridCol w:w="1364"/>
        <w:gridCol w:w="38"/>
        <w:gridCol w:w="822"/>
      </w:tblGrid>
      <w:tr>
        <w:trPr>
          <w:trHeight w:val="146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№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его индекс на схеме прогноз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Площадь</w:t>
              <w:br/>
              <w:t>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полезного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опаемого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а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оценочные параметры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тип оруденени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ршенная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тадия работ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: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 xml:space="preserve">,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;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Pb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Zn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тыс. 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мендуемые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ы работ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 их очередность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сточник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bookmarkStart w:id="16" w:name="Нижнекысылтасское_прогноз_рудное_поле"/>
            <w:bookmarkEnd w:id="16"/>
            <w:r>
              <w:rPr>
                <w:sz w:val="19"/>
                <w:szCs w:val="19"/>
              </w:rPr>
              <w:t>2.1.2.2. Нижнекысылтасское прогнозируемое рудное поле</w:t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7" w:name="Прогнозируемое_месторождение_Пентиум"/>
            <w:bookmarkEnd w:id="17"/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4-26 Прогнозируемое месторождение Пентиум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4 рудных тела протяженностью 820-1500 м, ср. мощностью 1,21-3,5 м, ср. содержании золота 0,13-3,84 г/т, серебра – 89,84-542,47 г/т. Золото-полиметал-лическая березитовая формация. с/с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ПР-2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4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102]</w:t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8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5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Вне месторождения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Среднее содержание золота 0,675 г/т. Золото-сульфидная формация. с/с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К-1 00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-2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13]</w:t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5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лю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4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1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8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5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5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узлу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40,</w:t>
            </w:r>
            <w:r>
              <w:rPr>
                <w:sz w:val="19"/>
                <w:szCs w:val="19"/>
                <w:lang w:val="en-US"/>
              </w:rPr>
              <w:t>6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42,</w:t>
            </w:r>
            <w:r>
              <w:rPr>
                <w:sz w:val="19"/>
                <w:szCs w:val="19"/>
                <w:lang w:val="en-US"/>
              </w:rPr>
              <w:t>1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оссыпное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,8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83,6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5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  <w:t>Продолжение прил. 3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2"/>
        <w:gridCol w:w="2976"/>
        <w:gridCol w:w="691"/>
        <w:gridCol w:w="9"/>
        <w:gridCol w:w="947"/>
        <w:gridCol w:w="88"/>
        <w:gridCol w:w="4085"/>
        <w:gridCol w:w="96"/>
        <w:gridCol w:w="1011"/>
        <w:gridCol w:w="57"/>
        <w:gridCol w:w="869"/>
        <w:gridCol w:w="58"/>
        <w:gridCol w:w="958"/>
        <w:gridCol w:w="53"/>
        <w:gridCol w:w="1358"/>
        <w:gridCol w:w="20"/>
        <w:gridCol w:w="822"/>
      </w:tblGrid>
      <w:tr>
        <w:trPr>
          <w:trHeight w:val="128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№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его индекс на схеме прогноз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Площадь</w:t>
              <w:br/>
              <w:t>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полезного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опаемого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а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оценочные параметры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тип оруден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ршенная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тадия рабо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: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 xml:space="preserve">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;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u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Pb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Zn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тыс. 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мендуемые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ы работ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 их очередность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сточник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bookmarkStart w:id="18" w:name="Верхне_Эчийский_прогнозир_рудный_узел"/>
            <w:bookmarkEnd w:id="18"/>
            <w:r>
              <w:rPr>
                <w:sz w:val="19"/>
                <w:szCs w:val="19"/>
              </w:rPr>
              <w:t>2.1.3. Верхне-Эчийский прогнозируемый рудный узел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19" w:name="Хадарыннинское_прогнозируемое_руд_поле"/>
            <w:bookmarkEnd w:id="19"/>
            <w:r>
              <w:rPr>
                <w:sz w:val="19"/>
                <w:szCs w:val="19"/>
              </w:rPr>
              <w:t>2.1.3.1 Хадарыннинское прогнозируемое рудное пол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Проявления и пункты минерализации золота и серебра (висмутин)-халькопирит-пиритового минерального типа золото-кварцевой малосульфидной и серебро-полиметаллической березитовой формаций. н/с 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-2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Авторы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bookmarkStart w:id="20" w:name="Прогнозируемое_Месторождение_Дедово"/>
            <w:bookmarkEnd w:id="20"/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>-3-5 Прогнозируемое Месторождение Дедов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Средняя мощность рудных тел - 1,13 м, среднее содержании золота – 1 г/т, серебра - 484,06 г/т. Золото-кварцевая малосульфидная и серебро-полиметал-лическая березитовая формации совмещенные. н/с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Авторы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,2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того по узлу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,2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true"/>
              <w:spacing w:lineRule="exact" w:line="200"/>
              <w:rPr>
                <w:sz w:val="19"/>
                <w:szCs w:val="19"/>
              </w:rPr>
            </w:pPr>
            <w:bookmarkStart w:id="21" w:name="Агденупский_прогнозируемый_рудный_узел"/>
            <w:bookmarkEnd w:id="21"/>
            <w:r>
              <w:rPr>
                <w:sz w:val="19"/>
                <w:szCs w:val="19"/>
              </w:rPr>
              <w:t>2.1.4. Агденупский прогнозируемый рудный узел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узлу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tents5"/>
              <w:spacing w:lineRule="exact" w:line="20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Жилы, зоны дробления и прожилкования мощностью до 3 м, длиной до 100 м, содержание золота 1,4 –3,5 г/т; прожилково-вкрапленная зона мощность 5 м длиной 200 м, содержание золота 2 г/т, серебра – до 1 000 г/т. Шлиховые потоки золота. Удельная рудоносность 0,249 г/кв. км. Золото-кварцевая малосульфидная (висмутин -халькопирит-пиритовый минеральный тип) и золото-сульфидная формация. н/с 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3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-2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Авторы</w:t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7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району и минерагенической зон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6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,2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,3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оссыпное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2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,8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6,8</w:t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</w:r>
    </w:p>
    <w:p>
      <w:pPr>
        <w:pStyle w:val="Tabl"/>
        <w:spacing w:before="0" w:after="0"/>
        <w:rPr/>
      </w:pPr>
      <w:r>
        <w:rPr/>
        <w:t>Окончание прил. 3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0"/>
        <w:gridCol w:w="2946"/>
        <w:gridCol w:w="650"/>
        <w:gridCol w:w="1067"/>
        <w:gridCol w:w="4156"/>
        <w:gridCol w:w="1066"/>
        <w:gridCol w:w="860"/>
        <w:gridCol w:w="929"/>
        <w:gridCol w:w="1428"/>
        <w:gridCol w:w="1038"/>
      </w:tblGrid>
      <w:tr>
        <w:trPr>
          <w:trHeight w:val="128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№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его индекс на схеме прогноз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Площадь</w:t>
              <w:br/>
              <w:t>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лезного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опаемого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а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оценочные параметры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тип оруден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ершенная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тадия рабо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: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u, Ag,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;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u, Pb, Zn,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тыс. 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мендуемые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ы работ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и их очеред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77,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lang w:val="en-US"/>
              </w:rPr>
              <w:t>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pacing w:lineRule="exact" w:line="200"/>
              <w:ind w:left="0" w:hanging="0"/>
              <w:rPr/>
            </w:pPr>
            <w:r>
              <w:rPr>
                <w:sz w:val="19"/>
                <w:szCs w:val="19"/>
              </w:rPr>
              <w:t>Итого на площади лист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,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,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,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оссыпное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2,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6,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77,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b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+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,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Zn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5"/>
              <w:snapToGrid w:val="false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TextBody"/>
        <w:spacing w:lineRule="exact" w:line="200" w:before="120" w:after="0"/>
        <w:ind w:firstLine="284"/>
        <w:rPr/>
      </w:pPr>
      <w:r>
        <w:rPr>
          <w:sz w:val="19"/>
          <w:szCs w:val="19"/>
          <w:vertAlign w:val="superscript"/>
        </w:rPr>
        <w:t xml:space="preserve">8 </w:t>
      </w:r>
      <w:r>
        <w:rPr>
          <w:sz w:val="19"/>
          <w:szCs w:val="19"/>
        </w:rPr>
        <w:t xml:space="preserve">- Степень перспективности:  высокая (в), средняя (с), низкая (н); надёжность её оценки: вполне надежная (в), средней надежности (с).  Завершенные стадии работ: геологосъемочные масштаба 1:50 000 (ГС-50), геологическое доизучение масштаба 1:200 000 (ГДП-200), подготовка к изданию карты масштаба 1 000 000 (ГК-1000), прогнозно-поисковые работы масштаба 1:200 000 (ППР-200). </w:t>
      </w:r>
    </w:p>
    <w:p>
      <w:pPr>
        <w:pStyle w:val="TextBody"/>
        <w:spacing w:lineRule="exact" w:line="200"/>
        <w:ind w:firstLine="284"/>
        <w:rPr>
          <w:sz w:val="19"/>
          <w:szCs w:val="19"/>
        </w:rPr>
      </w:pPr>
      <w:r>
        <w:rPr>
          <w:sz w:val="19"/>
          <w:szCs w:val="19"/>
        </w:rPr>
        <w:t>Рекомендуемая стадия работ (цифрами очередность): поисково-оценочная. (ПО), поисковая (П) специализированные поиски масштабов 1:50 000 (СП-50), 1:25 000 (СП-25).</w:t>
      </w:r>
    </w:p>
    <w:p>
      <w:pPr>
        <w:pStyle w:val="TextBody"/>
        <w:spacing w:lineRule="exact" w:line="200"/>
        <w:ind w:firstLine="2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30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ind w:hanging="0"/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567"/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/>
  </w:style>
  <w:style w:type="paragraph" w:styleId="2">
    <w:name w:val="Стиль2"/>
    <w:basedOn w:val="Normal"/>
    <w:qFormat/>
    <w:pPr>
      <w:autoSpaceDE w:val="false"/>
      <w:ind w:hanging="0"/>
      <w:jc w:val="center"/>
    </w:pPr>
    <w:rPr/>
  </w:style>
  <w:style w:type="paragraph" w:styleId="Tabl">
    <w:name w:val="Tabl"/>
    <w:qFormat/>
    <w:pPr>
      <w:widowControl/>
      <w:bidi w:val="0"/>
      <w:spacing w:lineRule="auto" w:line="360" w:before="120" w:after="120"/>
      <w:jc w:val="right"/>
    </w:pPr>
    <w:rPr>
      <w:rFonts w:ascii="Times New Roman" w:hAnsi="Times New Roman" w:eastAsia="Times New Roman" w:cs="Times New Roman"/>
      <w:color w:val="auto"/>
      <w:spacing w:val="40"/>
      <w:kern w:val="2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41:00Z</dcterms:created>
  <dc:creator>1325</dc:creator>
  <dc:description/>
  <cp:keywords/>
  <dc:language>en-US</dc:language>
  <cp:lastModifiedBy>1325</cp:lastModifiedBy>
  <dcterms:modified xsi:type="dcterms:W3CDTF">2016-08-26T09:13:00Z</dcterms:modified>
  <cp:revision>1</cp:revision>
  <dc:subject/>
  <dc:title>ПРИЛОЖЕНИЕ 3</dc:title>
</cp:coreProperties>
</file>