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Маломощные (до 20 см) прослои каменного угля, приуроченные к отложениям солончанской свиты, отмечены на различных участках территории.  В истоках р. Кюрючан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18) среди углистых аргиллитов верхнесолончанской свиты установлены три пласта угля мощностью до 0,5 м, прослеженных по простиранию на 75-100 м.  Уголь черный, плотный, со смоляным блеском, полосчатой текстуры относится к тощим с влажностью – 1,05-2,4 %, зольностью – 5,6-8,33 %, содержанием летучих – 7,24-29,1 %, серы – 0,5 %, углерода – 90,8 %. Теплотворная способность – до 8320 ккал/кг.  Спектральным анализом в углях установлено содержание галлия и иттрия – 0,01 %, стронция и титана - 1 %, фосфора – 0,1-0,3 % [12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54:00Z</dcterms:created>
  <dc:creator>1325</dc:creator>
  <dc:description/>
  <cp:keywords/>
  <dc:language>en-US</dc:language>
  <cp:lastModifiedBy>1325</cp:lastModifiedBy>
  <dcterms:modified xsi:type="dcterms:W3CDTF">2016-08-25T09:55:00Z</dcterms:modified>
  <cp:revision>1</cp:revision>
  <dc:subject/>
  <dc:title>Маломощные (до 20 см) прослои каменного угля, приуроченные к отложениям солончанской свиты, отмечены на различных участках территории</dc:title>
</cp:coreProperties>
</file>