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Месторождение Аркача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 площадью около 13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расположено в долине р. Аркачан ниже устья р. Антовчан в сводовой части юго-западной ветви Имтанджинской антиклинали в месте ее пересечения с Аркачанским трещинно-интрузивным рядом.  Приурочено к положительной магнитной аномалии интенсивностью до 300 нТл, сопровождаемой локальным гравитационным минимумом, интерпретируемыми как невскрытый гранитоидный массив, залегающий на глубине 1,5-2,7 км [67, 52].  Сложено месторождение песчаниками и алевролитами кыгылтасской и солончанской свит, прорванными дайками северо-восточного простирания гранодиорит-порфиров куранахского комплекса.  Осадочные породы смяты в складки более высоких порядков и разбиты немногочисленными разрывными нарушениями северо-восточного и северо-западного простираний с незначительными амплитудами смещений.  Более широко развиты зоны интенсивной трещиноватости северо-восточного простирания, являющиеся рудовмещающими.  Они широко распространены в юго-восточных бортах долин рр. Антовчан и Дябханья (рудные зоны №№ 1, 2, 3, 3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,8) и в 1,1 км юго-восточнее (рудные зоны №№ 4, 5 и 6) [67].  Рудные зоны представлены интенсивным кварц-карбонатным, кварц-карбонат-сульфидным и кварцевым прожилкованием (2-15 прожилков на 1 пог. м).  Мощность отдельных прожилков 1-2, редко до 10-15 см, преобладающее залегание крутое (Аз. пад. 160-170° угол 80–85°).  Встречаются участки брекчированных пород и жилы кварц-карбонат-сульфидного состава мощностью 0,2-1,1 м.  Содержание сульфидов в прожилках от 1-5 в центральной части рудных тел до 10-50 % за их пределами.  Сульфидная минерализация наблюдается в виде вкрапленности, струйчатых выделений, гнездообразных скоплений, локализуясь в центральных частях прожилков, вдоль их зальбандов и по границе кварца и карбоната.  Иногда отмечаются и мономинеральные пиритовые прожилки мощностью 1-2 мм.  Главные рудные минералы представлены пиритом, халькопиритом и арсенопиритом, в небольших количествах отмечаются пирротин, висмутин, сфалерит, галенит, самородный висмут, блеклая руда, тетрадимит, глаукодот, данаит.  На горизонтах 1100-1400 м широко развиты гипергенные минералы: гетит, гидрогетит, малахит, азурит, скородит, пиролюзит, церуссит, смитсонит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составе рудных зон отмечаются отдельные маломощные (0,1-0,15, редко 1-2 м) кварц-пирит-арсенопиритовые, кварц-карбонат-пирит-арсенопирит-халькопиритовые, кварц-карбонат-халькопиритовые с висмутином и золотом, карбонат-галенит-сфалеритовые жилы, выполняющие обычно центральную («стержневую») часть зоны прожилкования.  Простирание жил северо-восточное, углы падения крутые (75-85°) до вертикальных.  Протяженность до 200, редко до 500 м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Уровень золотоносности определяют три основных геохимических парагенезиса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иногда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[67]. Максимальные концентрации золота – на участках их совмещения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лото в руде, в основном, находится в свободной форме.  Размер частиц золота от сотых долей мм до 0,5 мм.  Преобладает мелкое и средней крупности золото (0,05-0,15 мм).  Около 20 % золота связано с пиритом (до 23,8 г/т), арсенопиритом (до 34,6 г/т), халькопиритом (до 13,5 г/т), пирротином (до 2 г/т).  Пробность 749-811.   Основные примеси в золоте: медь (до 0,52 %) и ртуть (до 0,27 %), присутствуют также небольшие количества железа, платины, олова и висмута (0,00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%) [67]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Золото в маломощных (0,1-0,15 м) жилах, входящих в состав рудных зон кварц-карбонат-сульфидного прожилкования, свободное, разноразмерное (0,01-1,5 мм); в существенно сульфидных жилах, в основном, тонкодисперсное, присутствующее в виде примеси в арсенопирите (6,7-79,5 г/т), пирите (1,5-23,8 г/т), халькопирите (2,7-10 г/т), пирротине (2,0 г/т), галените (233 г/т) и лимоните (8,9 г/т) [67]. Свободное золото встречается крайне редко в арсенопирите в ассоциации с висмутовыми минералами.  Пробность золота относительно низкая (624-723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Основные рудные тела месторождения сосредоточены на участке площадью 4,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вытянутом в северо-восточном направлении и локализованы в зонах кварц-карбонат-сульфидного прожилкования 3 и 4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удная зона 3</w:t>
      </w:r>
      <w:r>
        <w:rPr>
          <w:sz w:val="22"/>
          <w:szCs w:val="22"/>
        </w:rPr>
        <w:t xml:space="preserve"> вмещает рудные тела 1, 3, 6, 3А, на участке сочленения зоны 3 с зоной 2 выделено рудное тело 8.  Расположена зона на левобережье р. Аркачан и прослежена по простиранию на 4 км.  Вмещающая рудные тела центральная ее часть, имеет протяженность 1,3 км и в юго-восточном направлении не оконтурена.  Минеральный состав на отрезке длиной 2,5 км – кварц-карбонат-сульфидный, на флангах – преимущественно-кварц-карбонатный.  Глубина оруденения, определяемая по естественному эрозионному врезу – 340 м (гор.+1350-+1010 м), по данным скважин колонкового бурения – более 310 м (гор.+1040 м, скважина 13), предполагаемая – более 500 м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Рудную зону 3 можно рассматривать как линейный штокверк с бедными рудами, оконтуренный по содержанию золота 0,5 г/т, мощностью 23-78 м (средняя 50 м), с содержанием золота 0,2-2,1 г/т (среднее 0,8 г/т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Морфологически представляет собой полосу северо-восточного (70°)  простирания сближенных, параллельных, крутопадающих (80-85°) на юго-восток и вертикальных прожилков кварц-карбонатного, кварц-карбонат-сульфидного, кварц-гетитового и кварц-лимонитового состава, рассекающих песчаники и алевролиты нижнекыгылтасской подсвиты, иногда гранодиорит-порфиры.  Мощность зоны на поверхности 25-150 м, на глубине – видимая мощность – более 180 м.  Мощность прожилков от первых мм до 2-3 см, редко до 5-15 см; интенсивность прожилкования от 3-6 до 7-10 прожилков на 1 п.м.   В центральной части зоны доминирует прожилковый тип минерализации с высокой золотоносностью.  Все выделяемые рудные тела объединяются единым общим контуром мощностью 12-24 м с содержанием золота 4-5 г/т.  Ближе к юго-западному флангу зона расщепляется на отдельные, постепенно выклинивающиеся струи. Наряду с кварц-карбонатными прожилками, приуроченными к трещинам отрыва, часты зоны интенсивного дробления, мощность и количество которых увеличивается в юго-западном направлении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еохимические ресурсы на мощность 50 м, при среднем содержании золота 0,8 г/т около 50 т из них 70 % локализовано в рудных телах 1 ,3, 3А, 6 (35,9 т)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удная зона 4</w:t>
      </w:r>
      <w:r>
        <w:rPr>
          <w:sz w:val="22"/>
          <w:szCs w:val="22"/>
        </w:rPr>
        <w:t xml:space="preserve"> вмещает рудные тела 2, 4, 5, 7 и  находится на правобережье р. Аркачан, где прослежена 17 канавами на расстоянии 2,1 км.  На флангах тело не оконтурено. Предполагаемая ее протяженность – 3,9 км.  Состав зоны прожилкования на расстоянии 2,5 км кварц-карбонат-сульфидный, на юго-западном фланге – кварц-карбонатный; на расстоянии 1,4 км зона является рудовмещающей.  Глубина оруденения по естественному эрозионному врезу – 450 м, по данным бурения - 560 м (гор.+1400 - +845 м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Аналогично рудной зоне 3, представляет собой полосу сближенных субпараллельных прожилков крутопадающих (80-85°) на юго-восток (140-160°), редко на северо-запад (330-340°), рассекающих песчаники и алевролиты кыгылтасской свиты. Мощность зоны прожилкования на поверхности от 30-60 до 120 м; на глубине – видимая мощность – более 160 м.  Мощность прожилков от первых мм до 2-3 см, редко 5-15 см.  Интенсивность прожилкования от 3-5 до 7-10 см прожилков.  Максимальная продуктивность зоны прожилкования характерна для центральной ее части. Выделяемые рудные тела оконтурены единым ореолом золота мощностью 18-28 м с содержанием золота 2,4 - 4,8 г/т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Также может рассматриваться как линейный штокверк, оконтуренный по содержанию 0,5 г/т мощностью 26-97 м (средняя 51 м) с содержанием золота 0,3-2,4 г/т (среднее 0,6 г/т).  Геохимические ресурсы рудной зоны 4, мощностью 51 м, оконтуренной по содержанию золота 0,5 г/т со средним содержанием 0,6 г/т около 43 т, из них 44 % (19 т) локализовано в рудных телах 2, 4, 5, 7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Общее суммарное количество золота в рудовмещающих зонах 3 и 4, оконтуренных по содержанию 0,5 г/т – 93 т, в т.ч. в рудных телах, выделенных по бортовому содержанию 2,0 г/т – 51 т (55 %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Морфологически рудные тела месторождения относятся к типу минерализованных зон в гидротермально измененных терригенно-осадочных породах («Методическое руководство по применению классификации запасов» ГКЗ, 1999). По отношению к складчатым структурам являются поперечными. Геологических границ не имеют, контуры их в пределах зон прожилкования выделены по результатам опробования. Всего выделено 9 рудных тел: 1, 3 ,3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>, 6 (рудная зона 3) и 2, 4, 5, 7  (рудная зона 4) на участке сочленения зон 2 и 3, оконтурено рудное тело 8.  Характеристики их  и авторские оценки прогнозных ресурсов приведены в таблица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6, 17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Утвержденные запасы и прогнозные ресурсы золота по состоянию на 01.01. 2008 г. для Аркачанского месторождения составляют: для открытой добычи (до горизонта 80 м)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6,336 т,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0,494 т (протокол НРС Госкомгеологии РС (Я) № 42 от 16.03. 2005 г.); для подземной добычи: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40,17 т (Протокол №2 от 30 июня 2005 г. Ученого совета ФГУП «ЦНИГРИ»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ные ресурсы золота для Аркачанского рудного пол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о результатам апробации в ФГУП «ЦНИГРИ» утверждены в размере 50 т (Протокол №2 от 30 июня 2005 г.)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6</w:t>
      </w:r>
    </w:p>
    <w:p>
      <w:pPr>
        <w:pStyle w:val="Normal"/>
        <w:widowControl w:val="false"/>
        <w:spacing w:before="80" w:after="120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гнозные ресурсы золота категории Р</w:t>
      </w:r>
      <w:r>
        <w:rPr>
          <w:b/>
          <w:color w:val="000000"/>
          <w:sz w:val="20"/>
          <w:szCs w:val="20"/>
          <w:vertAlign w:val="subscript"/>
        </w:rPr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86"/>
        <w:gridCol w:w="1306"/>
        <w:gridCol w:w="977"/>
        <w:gridCol w:w="1312"/>
        <w:gridCol w:w="963"/>
        <w:gridCol w:w="1155"/>
        <w:gridCol w:w="1120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рудного тел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щность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изон-тальная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рудной масс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ный вес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сса руд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реднее содержание золо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 золо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7,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7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40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,1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0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,2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14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,3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8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1, 3, 3А, 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916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 т.ч. кондиционны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329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3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43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,8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0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533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6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2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6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14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0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6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5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39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 т.ч. кондиционны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39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 по месторожд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30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5,198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т.ч. кондицион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66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,168</w:t>
            </w:r>
          </w:p>
        </w:tc>
      </w:tr>
    </w:tbl>
    <w:p>
      <w:pPr>
        <w:pStyle w:val="Normal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autoSpaceDE w:val="true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  <w:t>Таблица 17</w:t>
      </w:r>
    </w:p>
    <w:p>
      <w:pPr>
        <w:pStyle w:val="Normal"/>
        <w:widowControl w:val="false"/>
        <w:spacing w:before="80" w:after="120"/>
        <w:ind w:hanging="0"/>
        <w:jc w:val="center"/>
        <w:rPr/>
      </w:pPr>
      <w:r>
        <w:rPr>
          <w:b/>
          <w:color w:val="000000"/>
          <w:sz w:val="20"/>
          <w:szCs w:val="20"/>
        </w:rPr>
        <w:t>Прогнозные ресурсы категории Р</w:t>
      </w:r>
      <w:r>
        <w:rPr>
          <w:b/>
          <w:color w:val="000000"/>
          <w:sz w:val="20"/>
          <w:szCs w:val="20"/>
          <w:vertAlign w:val="subscript"/>
        </w:rPr>
        <w:t>1</w:t>
      </w:r>
      <w:r>
        <w:rPr/>
        <w:t xml:space="preserve"> серебра и меди (в контурах золо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112"/>
        <w:gridCol w:w="1591"/>
        <w:gridCol w:w="1591"/>
        <w:gridCol w:w="1344"/>
        <w:gridCol w:w="1096"/>
      </w:tblGrid>
      <w:tr>
        <w:trPr>
          <w:trHeight w:val="384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сса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уд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е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бр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е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ди,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есурсы 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, т</w:t>
            </w:r>
          </w:p>
        </w:tc>
      </w:tr>
      <w:tr>
        <w:trPr>
          <w:trHeight w:val="643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б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д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7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4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6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8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3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6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3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 1, 3, 3А, 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2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2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 *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2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32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4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00" w:before="0" w:after="0"/>
              <w:textAlignment w:val="auto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76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 2, 4, 5, 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5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9</w:t>
            </w:r>
          </w:p>
        </w:tc>
      </w:tr>
      <w:tr>
        <w:trPr>
          <w:trHeight w:val="42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 *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5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9</w:t>
            </w:r>
          </w:p>
        </w:tc>
      </w:tr>
      <w:tr>
        <w:trPr>
          <w:trHeight w:val="57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 1, 2, 3, 3А, 4, 35, 6, 7,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0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9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9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 *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6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8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41</w:t>
            </w:r>
          </w:p>
        </w:tc>
      </w:tr>
    </w:tbl>
    <w:p>
      <w:pPr>
        <w:pStyle w:val="TextBodyIndent"/>
        <w:spacing w:lineRule="exact" w:line="241" w:before="120" w:after="0"/>
        <w:ind w:right="0" w:firstLine="284"/>
        <w:rPr/>
      </w:pPr>
      <w:r>
        <w:rPr>
          <w:sz w:val="19"/>
          <w:szCs w:val="19"/>
        </w:rPr>
        <w:t>*</w:t>
      </w:r>
      <w:r>
        <w:rPr>
          <w:sz w:val="19"/>
          <w:szCs w:val="19"/>
          <w:vertAlign w:val="superscript"/>
        </w:rPr>
        <w:t xml:space="preserve">) </w:t>
      </w:r>
      <w:r>
        <w:rPr>
          <w:sz w:val="19"/>
          <w:szCs w:val="19"/>
        </w:rPr>
        <w:t>в контурах золота, удовлетворяющих кондиционным лимитам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567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</w:pPr>
    <w:rPr/>
  </w:style>
  <w:style w:type="paragraph" w:styleId="Normal1">
    <w:name w:val="Normal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5:00Z</dcterms:created>
  <dc:creator>1325</dc:creator>
  <dc:description/>
  <cp:keywords/>
  <dc:language>en-US</dc:language>
  <cp:lastModifiedBy>1325</cp:lastModifiedBy>
  <dcterms:modified xsi:type="dcterms:W3CDTF">2016-08-25T10:46:00Z</dcterms:modified>
  <cp:revision>1</cp:revision>
  <dc:subject/>
  <dc:title>Месторождение Аркачанское (III-4-13) площадью около 13 км2 расположено в долине р</dc:title>
</cp:coreProperties>
</file>