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Пункт минерализации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2-2 – это карбонатно-сульфидная жила мощностью 0,3 м в песчаниках нижнесолончанской подсвиты.  Минеральный состав жилы: сидерит, анкерит, кварц, сфалерит, галенит, пирит, пирротин, халькопирит, арсенопирит, сульфосоли серебра.  Содержания цинка - 13,4 %, меди и свинца - 0,98%, золота - 0,7 г/т, олова-0,05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ind w:right="-8"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39:00Z</dcterms:created>
  <dc:creator>1325</dc:creator>
  <dc:description/>
  <cp:keywords/>
  <dc:language>en-US</dc:language>
  <cp:lastModifiedBy>1325</cp:lastModifiedBy>
  <dcterms:modified xsi:type="dcterms:W3CDTF">2016-08-25T11:40:00Z</dcterms:modified>
  <cp:revision>1</cp:revision>
  <dc:subject/>
  <dc:title>Пункт минерализации III-2-2 – это карбонатно-сульфидная жила мощностью 0,3 м в песчаниках нижнесолончанской подсвиты</dc:title>
</cp:coreProperties>
</file>