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</w:t>
      </w:r>
      <w:r>
        <w:rPr>
          <w:i/>
          <w:iCs/>
          <w:sz w:val="22"/>
          <w:szCs w:val="22"/>
        </w:rPr>
        <w:t>-4-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сположено в истоках р. Кысыл-Тас, где среди ороговикованных песчаников с прослоями алевролитов нижнеимтанджинской подсвиты канавами вскрыты пластовые и секущие метасоматические сульфидные тела и кварцевые жилы с вкрапленностью пирита и халькопирита.  Средняя мощность пластовых тел 1,5-2 м, протяженность до 100-120 м.  Секущие тела имеют меньшую мощность и представляют собой зоны дробленых ороговикованных песчаников, сцементированных глинкой с окисленными сульфидами.  Содержание сульфидов в метасоматических телах достигает 35-40 %.  Протяженность их не менее 50-70 м.  Мощность кварцевых жил 5-35 см, протяженность до 250 м.  Главные минералы всех типов тел: кварц, пирротин, пирит, марматит; второстепенные: манганосидерит, халькопирит, галенит, арсенопирит, блеклая руда.  Содержания цинка - 6,8-10,6 %, свинца – 0,48-1,45 %, меди - 0,5 %, олова - 0,09-0,37 %, золота – до 1 г/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8:00Z</dcterms:created>
  <dc:creator>1325</dc:creator>
  <dc:description/>
  <cp:keywords/>
  <dc:language>en-US</dc:language>
  <cp:lastModifiedBy>1325</cp:lastModifiedBy>
  <dcterms:modified xsi:type="dcterms:W3CDTF">2016-08-25T10:09:00Z</dcterms:modified>
  <cp:revision>1</cp:revision>
  <dc:subject/>
  <dc:title>Проявление II-4-1 расположено в истоках р</dc:title>
</cp:coreProperties>
</file>