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роявление Чочимбал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4) площадью 12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асполагается в верховьях р. Чечим-Бал, в своде Имтанджинской антиклинали, осложненном пологими складками высших порядков с широкими, открытыми сводами (мульдами) и углами падения слоев на крыльях до 1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-2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.  Слабо отрицательное магнитное поле проявления на восточном, южном и западном флангах ограничено положительными аномалиями.  Сложено проявление породами серджахской и чочимбальской свит, в меньшей степени нижнеимтанджинской подсвиты, характеризующимися  гетерогенными физико-механическими свойствами.  Осадочные породы прорваны дайками и силлами мощностью несколько метров гранодиорит-порфиров куранахского и лампрофиров аркачанского комплексов.  На основании геофизических данных предполагается существование здесь довольно крупного погребенного массива гранитоидов, верхняя часть которого вскрывается в непосредственной близости (Кысылтасский гранодиоритовый шток)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Наибольшим распространением пользуются рудные тела межпластового типа (№№ 1, 2, 3, 3</w:t>
      </w:r>
      <w:r>
        <w:rPr>
          <w:sz w:val="22"/>
          <w:szCs w:val="22"/>
          <w:vertAlign w:val="superscript"/>
        </w:rPr>
        <w:t>А</w:t>
      </w:r>
      <w:r>
        <w:rPr>
          <w:sz w:val="22"/>
          <w:szCs w:val="22"/>
        </w:rPr>
        <w:t>, 14), которые приурочены к ядру седловидной антиклинальной складки второго порядка и локализуются на контакте контрастных толщ (песчаников и алевролитов).  Морфологически являются типичными жилами выполнения сложного строения мощностью 0,5-5 м.  Простирание тел субмеридиональное, согласное с направление складок (355-1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), углы меняются в широких пределах: от 10 до 8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.  Состоят из кварца (50-65, реже до 100 %), карбоната (20-30 %) и сульфидов (до 35 %), представленных, в основном, галенитом, пиритом в меньшей степени арсенопиритом, сфалеритом и халькопиритом.  Из гипергенных минералов встречаются лимонит, скородит, церуссит, реже малахит и азурит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В распределении сульфидов межпластовых рудных тел четко намечается вертикальная зональность.  В наиболее глубоко вскрытых эрозией частях жил в бортах долин рр. Чечим-Бал и Старый на абсолютных отметках 1140-1160 м наблюдается максимальные для данного типа жил содержания сульфидов (до 10 %). Выше к водоразделу количество сульфидов уменьшается, и на верхних горизонтах (абсолютные отметки 1320-1340 м) они исчезают совсем.  Жилы на этих высотах представлены кварцем - молочно-белым крупношестоватым с редкими включениями карбоната. Таким образом, по гипсометрии субсогласные тела вскрыты на 200 метров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В меньшей степени развиты секущие рудные тела, представленные жилами, зонами прожилкования, дробления, которые часто в своей совокупности образуют жильные системы (Ржавая, Шар, Анка) с основной стержневой жилой, чаще всего локализующиеся в поперечных и продольных (к структурам) трещинам отрыва.  Простирание таких рудных тел субмеридиональное, азимут простирания 330-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мощность с учетом сопровождающих основные жилы зон прожилкования и дробления составляет около 3-6 м.  Минеральный состав: кварц (50-55, редко до 100 %), карбонат (25-35 %), содержания сульфидов, которые представлены галенитом, пиритом, блеклой рудой, в меньшей степени сфалеритом, арсенопиритом, халькопиритом, до 25-30 %.  Жильный материал сильно окислен, поэтому большим распространением пользуются вторичные минералы – лимонит, малахит, азурит, церуссит, скородит, а также фиксируется гипергенное самородное серебро, вероятно высвободившееся из блеклой руды [101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12:00Z</dcterms:created>
  <dc:creator>1325</dc:creator>
  <dc:description/>
  <cp:keywords/>
  <dc:language>en-US</dc:language>
  <cp:lastModifiedBy>1325</cp:lastModifiedBy>
  <dcterms:modified xsi:type="dcterms:W3CDTF">2016-08-25T11:26:00Z</dcterms:modified>
  <cp:revision>1</cp:revision>
  <dc:subject/>
  <dc:title>Проявление Чочимбал (II-4-4) площадью 12 км2 располагается в верховьях р</dc:title>
</cp:coreProperties>
</file>