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>Проявление Учагын-1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4-8) расположено на правобережье р. Учагын в сложенном отложениями нижнекыгылтасской подсвиты ядре антиклинальной складки, осложняющей осевую часть Саганджинской антиклинали. Проявление представлено зоной дробления мощностью 0,8-1,5 м, приуроченной к разрывному нарушению северо-восточного простирания с горизонтальной амплитудой смещения в первые десятки метров. Зона прослежена канавами на 400 м, фланги ее скрыты под мощным плащом склоновых образований.  Представлена зона обломками терригенных пород (40-50 %), сцементированных сидеритом (40-50 %), кварцем (2-3 %) и галенитом (1-2 %).  Контакты зоны четкие с глинкой трения мощностью 2-3 см. Галенит, обычно в ассоциации с сидеритом, отмечается в виде рассеянной вкрапленности, реже линзовидных прожилков мощностью до 1-1,5 см и протяженностью до 10-15 см.  Спектральный анализ монофракции галенита: олово- 0,1 %, сурьма – 0,2 %, медь – 0,01 %, цинк – 0,03 %, кадмий – 0,005 %, серебро – 50 г/т, индий – 0,0005 %.</w:t>
      </w:r>
    </w:p>
    <w:p>
      <w:pPr>
        <w:pStyle w:val="TextBodyIndent"/>
        <w:spacing w:lineRule="exact" w:line="241"/>
        <w:ind w:right="0" w:firstLine="284"/>
        <w:rPr>
          <w:sz w:val="22"/>
          <w:szCs w:val="22"/>
        </w:rPr>
      </w:pPr>
      <w:r>
        <w:rPr>
          <w:sz w:val="22"/>
          <w:szCs w:val="22"/>
        </w:rPr>
        <w:t xml:space="preserve">Наиболее обогащенная часть зоны вскрыта канавой 207, где на мощность 1,4 м содержание свинца составляет 2,52 %, цинка – 0,05 %; олова – 0,04 %, серебра – 8,4 г/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TextBodyIndent">
    <w:name w:val="Body Text Indent"/>
    <w:basedOn w:val="Normal"/>
    <w:pPr>
      <w:ind w:right="-8"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0:03:00Z</dcterms:created>
  <dc:creator>1325</dc:creator>
  <dc:description/>
  <cp:keywords/>
  <dc:language>en-US</dc:language>
  <cp:lastModifiedBy>1325</cp:lastModifiedBy>
  <dcterms:modified xsi:type="dcterms:W3CDTF">2016-08-25T10:03:00Z</dcterms:modified>
  <cp:revision>1</cp:revision>
  <dc:subject/>
  <dc:title>Проявление Учагын-1 (IV-4-8) расположено на правобережье р</dc:title>
</cp:coreProperties>
</file>