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Золото-сульфидная формация.</w:t>
      </w:r>
      <w:r>
        <w:rPr>
          <w:sz w:val="22"/>
          <w:szCs w:val="22"/>
        </w:rPr>
        <w:t xml:space="preserve">  Единственный пункт минерализации золото-сульфидной форм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9) установлен в истоках р. Кысыл-Тас в надынтрузивной зоне невскрытого гранитоидного массива. Здесь в ороговикованных и окварцованных песчаниках нижнеимтанджинской подсвиты, слагающих свод Кыгылтасской антиклинали, многочисленная вкрапленность пирротина, пирита, арсенопирита, халькопирита.  Содержания золота – 0,1-1,9 г/т, меди – 0,1 %, цинка – 0,3-1 %, свинца – 0,1-1 %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51:00Z</dcterms:created>
  <dc:creator>1325</dc:creator>
  <dc:description/>
  <cp:keywords/>
  <dc:language>en-US</dc:language>
  <cp:lastModifiedBy>1325</cp:lastModifiedBy>
  <dcterms:modified xsi:type="dcterms:W3CDTF">2016-08-25T10:51:00Z</dcterms:modified>
  <cp:revision>1</cp:revision>
  <dc:subject/>
  <dc:title>Золото-сульфидная формация</dc:title>
</cp:coreProperties>
</file>