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Куст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5) расположено в приустьевой части правого притока р. Эмчячин среди отложений нижнесолончанской подсвиты.  Основными рудными телами в нем являются  субширотные минерализованные зоны дробления мощностью 0,8-6,5 м, протяженностью 500-700 м.  Оруденение вкрапленного или прожилкового типа.  Содержания цинка 0,18-28,8 %, свинца – 0,23-2,57 %, серебра до 10 г/т, золота до 0,1-0,3 г/т.  Прогнозные ресурсы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оцениваются в 24 тыс. т цинка и 4,4 тыс. т. свинца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7:00Z</dcterms:created>
  <dc:creator>1325</dc:creator>
  <dc:description/>
  <cp:keywords/>
  <dc:language>en-US</dc:language>
  <cp:lastModifiedBy>1325</cp:lastModifiedBy>
  <dcterms:modified xsi:type="dcterms:W3CDTF">2016-08-25T10:07:00Z</dcterms:modified>
  <cp:revision>1</cp:revision>
  <dc:subject/>
  <dc:title>Проявление Куст (III-1-5) расположено в приустьевой части правого притока р</dc:title>
</cp:coreProperties>
</file>