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Большинство выходов тантало-оловянных руд с промышленными и близкими к ним содержаниями установлено на Северном Ытыр-Халане (</w:t>
      </w:r>
      <w:r>
        <w:rPr>
          <w:lang w:val="en-US"/>
        </w:rPr>
        <w:t>IV</w:t>
      </w:r>
      <w:r>
        <w:rPr/>
        <w:t>-1-21). Они представлены минерализованными дайками аляскитовых пегматитов и жильными телами грейзенов и кварц-турмалиновых брекчий. Мощность рудных тел составляет 0,2-0,4 м, а протяженность достигает 150 м. Рудоносные тела имеют широтное или северо-западное простирание и приурочены к зоне тектонического нарушения субмеридионального направления. Уровень концентраций полезных компонентов в жильных телах аляскитов и кварц-турмалиновых брекчий сопоставимы и составляют соответственно 0,13-0,23% (олово) и 0,019-0,04% (пятиокись тантала). Содержание олова в аляскитовых пегматитах варьирует от 0,38 до 8,8%, пятиокиси тантала от 0,011 до 0,32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54:00Z</dcterms:created>
  <dc:creator>1325</dc:creator>
  <dc:description/>
  <cp:keywords/>
  <dc:language>en-US</dc:language>
  <cp:lastModifiedBy>1325</cp:lastModifiedBy>
  <dcterms:modified xsi:type="dcterms:W3CDTF">2013-04-09T11:55:00Z</dcterms:modified>
  <cp:revision>1</cp:revision>
  <dc:subject/>
  <dc:title>Большинство выходов тантало-оловянных руд с промышленными и близкими к ним содержаниями установлено на Северном Ытыр-Халане (IV-1-21)</dc:title>
</cp:coreProperties>
</file>