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4:00Z</dcterms:created>
  <dc:creator>1325</dc:creator>
  <dc:description/>
  <cp:keywords/>
  <dc:language>en-US</dc:language>
  <cp:lastModifiedBy>1325</cp:lastModifiedBy>
  <dcterms:modified xsi:type="dcterms:W3CDTF">2013-04-09T08:14:00Z</dcterms:modified>
  <cp:revision>2</cp:revision>
  <dc:subject/>
  <dc:title>Обширные (до 300 км2) шлиховые ореолы вольфрамита и шеелита (I-4-3), часто в ассоциации с касситеритом, отмечаются на правобережье р</dc:title>
</cp:coreProperties>
</file>