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pacing w:val="-2"/>
        </w:rPr>
        <w:t xml:space="preserve">Промышленные месторождения известны в окрестностях поселков Батагая </w:t>
      </w:r>
      <w:r>
        <w:rPr/>
        <w:t>и Эге-Хая на удалении до 15-30 км. Наиболее удобное для разработки месторождение с запасами (по кат. С</w:t>
      </w:r>
      <w:r>
        <w:rPr>
          <w:vertAlign w:val="subscript"/>
        </w:rPr>
        <w:t>1</w:t>
      </w:r>
      <w:r>
        <w:rPr/>
        <w:t>) 467000 м</w:t>
      </w:r>
      <w:r>
        <w:rPr>
          <w:vertAlign w:val="superscript"/>
        </w:rPr>
        <w:t>3</w:t>
      </w:r>
      <w:r>
        <w:rPr/>
        <w:t xml:space="preserve"> разведано </w:t>
      </w:r>
      <w:r>
        <w:rPr>
          <w:spacing w:val="-2"/>
        </w:rPr>
        <w:t xml:space="preserve">в </w:t>
      </w:r>
      <w:r>
        <w:rPr/>
        <w:t>долине руч.</w:t>
      </w:r>
      <w:r>
        <w:rPr>
          <w:spacing w:val="-2"/>
        </w:rPr>
        <w:t xml:space="preserve"> Батагай (</w:t>
      </w:r>
      <w:r>
        <w:rPr>
          <w:spacing w:val="-2"/>
          <w:lang w:val="en-US"/>
        </w:rPr>
        <w:t>III</w:t>
      </w:r>
      <w:r>
        <w:rPr>
          <w:spacing w:val="-2"/>
        </w:rPr>
        <w:t>-2-33). По данным лабора</w:t>
      </w:r>
      <w:r>
        <w:rPr>
          <w:spacing w:val="-1"/>
        </w:rPr>
        <w:t>торных испытаний рядовых проб, строительный материал представлен кварц-полевошпатовым песком (20-50%) с преобладанием частиц фрак</w:t>
      </w:r>
      <w:r>
        <w:rPr/>
        <w:t>ции 0,5-2 мм, хорошо окатанным гравием (25-40%), галькой (12-50%) и мелкими валунами (до 9-11%) гранитов, роговиков, песчаников,</w:t>
      </w:r>
      <w:r>
        <w:rPr>
          <w:spacing w:val="-1"/>
        </w:rPr>
        <w:t xml:space="preserve"> меньше - алевролитов. Продуктивный песчано-гравийный слой высокой поймы средней мощностью около </w:t>
      </w:r>
      <w:r>
        <w:rPr/>
        <w:t xml:space="preserve">1 м залегает на террасе под маломощным (0,2 м) покровом супесей. Снизу, на глубине до 1,5 м, он ограничен водоносным горизонтом в уровне русла реки. Летом и в начале осени </w:t>
      </w:r>
      <w:r>
        <w:rPr>
          <w:spacing w:val="-1"/>
        </w:rPr>
        <w:t xml:space="preserve">породы талые со средней влажностью 11,8%. В небольших масштабах </w:t>
      </w:r>
      <w:r>
        <w:rPr/>
        <w:t>это месторождение эксплуатируется с разработкой руслового преиму</w:t>
      </w:r>
      <w:r>
        <w:rPr>
          <w:spacing w:val="-1"/>
        </w:rPr>
        <w:t>щественно галечного материала. Сходное месторождение эксплуати</w:t>
      </w:r>
      <w:r>
        <w:rPr/>
        <w:t>руется в долине руч. Илин-Биллях (</w:t>
      </w:r>
      <w:r>
        <w:rPr>
          <w:lang w:val="en-US"/>
        </w:rPr>
        <w:t>IV</w:t>
      </w:r>
      <w:r>
        <w:rPr/>
        <w:t>-1-30), но запасы гальки и гра</w:t>
      </w:r>
      <w:r>
        <w:rPr>
          <w:spacing w:val="-1"/>
        </w:rPr>
        <w:t xml:space="preserve">вия здесь малы, приурочены к разобщенным участкам долины реки и ограничены по площади остаточными образованиями кос и излучин </w:t>
      </w:r>
      <w:r>
        <w:rPr>
          <w:spacing w:val="-2"/>
          <w:w w:val="103"/>
        </w:rPr>
        <w:t>русла.</w:t>
      </w:r>
    </w:p>
    <w:p>
      <w:pPr>
        <w:pStyle w:val="Normal"/>
        <w:rPr>
          <w:spacing w:val="-2"/>
          <w:w w:val="103"/>
        </w:rPr>
      </w:pPr>
      <w:r>
        <w:rPr>
          <w:spacing w:val="-2"/>
          <w:w w:val="103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7:00Z</dcterms:created>
  <dc:creator>1325</dc:creator>
  <dc:description/>
  <cp:keywords/>
  <dc:language>en-US</dc:language>
  <cp:lastModifiedBy>1325</cp:lastModifiedBy>
  <dcterms:modified xsi:type="dcterms:W3CDTF">2013-04-10T11:17:00Z</dcterms:modified>
  <cp:revision>2</cp:revision>
  <dc:subject/>
  <dc:title>Промышленные месторождения известны в окрестностях поселков Батагая и Эге-Хая на удалении до 15-30 км</dc:title>
</cp:coreProperties>
</file>