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jc w:val="both"/>
        <w:rPr/>
      </w:pPr>
      <w:r>
        <w:rPr/>
        <w:t>Наиболее крупное из всех, среднее месторождение кирпичных глин (</w:t>
      </w:r>
      <w:r>
        <w:rPr>
          <w:lang w:val="en-US"/>
        </w:rPr>
        <w:t>IV</w:t>
      </w:r>
      <w:r>
        <w:rPr/>
        <w:t>-4-4), разведано на левом берегу долины р. Адычи в трех километрах южнее устья руч. Хастах. Представляет собой участок 0,4х1 км, вытянутый в северо-восточном направлении, на 30-ти метровой цокольной надпойменной террасе. Коренное основание террасы сложено алевролитами и аргиллитами няньдельгинской свиты, на которых залегает 25-ти метровая толща аллювиальных и озерно-аллювиальных неогеновых отложений. Подстилающие породы, представленные элювиальными пестроцветными щебнисто-глинистыми образованиями и черными глинами, мощность которых достигает 8,7 м, были отнесены рядом исследователей [140, 55] к корам выветривания палеогенового возраста.</w:t>
      </w:r>
    </w:p>
    <w:p>
      <w:pPr>
        <w:pStyle w:val="3"/>
        <w:jc w:val="both"/>
        <w:rPr/>
      </w:pPr>
      <w:r>
        <w:rPr/>
        <w:t>Продуктивный горизонт представлен серыми и цветными глинами и серыми супесями. Глины серые имеют вид линзообразной залежи длиной 0,5 и шириной 0,3 км. Мощность колеблется от 0,8 до 9,5м, составляя в среднем 3,8м. По гранулометрическому составу порода является глиной алевритовой с песком до 12%. Алевритовый (0,01-0,2 мм) материал составляет 45%. Порода, в основном, состоит из кварца 70-75%, содержит углистые частицы до 2%.</w:t>
      </w:r>
    </w:p>
    <w:p>
      <w:pPr>
        <w:pStyle w:val="3"/>
        <w:jc w:val="both"/>
        <w:rPr/>
      </w:pPr>
      <w:r>
        <w:rPr/>
        <w:t>Цветные глины представлены линзообразным пластом с волнистой подошвой и кровлей. Протяженность составляет 1 км, ширина 300-400 м. Мощность колеблется в пределах 1,5-12,8 м, составляя в среднем 6,2 м. По гранулометрическому составу 35,9% породы занимают суглинки, 64,1% - глины. Они имеют алевропелитовую структуру. Алевритовый материал составляет около 50%. Размер зерен 0,01-0,1 мм, редко до 0,5 мм. В составе преобладает кварц, изредка встречаются полевые шпаты, мусковит, гетит, органика, магнетит, лимонит. Глинистые минералы представлены железистым монтмориллонитом (нонтронитом) и небольшим количеством каолинита. Серые и цветные глины имеют одинаковый минеральный состав и отличаются только цветом.</w:t>
      </w:r>
    </w:p>
    <w:p>
      <w:pPr>
        <w:pStyle w:val="3"/>
        <w:jc w:val="both"/>
        <w:rPr/>
      </w:pPr>
      <w:r>
        <w:rPr/>
        <w:t>Серые льдистые (от 5-10 до 70-80%) супеси являются плащеобразной залежью переменчивой мощности, изменяющейся от 0,3-1,0 м до 12,5 м, в среднем составляя 8,1 м. По данным опробования 38% пласта составляют супеси, 62% - суглинки. Супесь имеет алевропелитовую структуру. Алевритовый материал (0,01-0,06 мм) составляет 90%. Порода состоит из кварца (77%), полевых шпатов (10%), нонтронита (6%), слюды (2,5%), кальцита (1%), пирита (2%), органического вещества (0,5%).</w:t>
      </w:r>
    </w:p>
    <w:p>
      <w:pPr>
        <w:pStyle w:val="3"/>
        <w:jc w:val="both"/>
        <w:rPr/>
      </w:pPr>
      <w:r>
        <w:rPr/>
        <w:t>По генезису отложения большей части месторождения являются аллювиальными. Мощность их увеличивается к центру месторождения, а к периферии происходит выклинивание продуктивных слоев.</w:t>
      </w:r>
    </w:p>
    <w:p>
      <w:pPr>
        <w:pStyle w:val="3"/>
        <w:jc w:val="both"/>
        <w:rPr/>
      </w:pPr>
      <w:r>
        <w:rPr/>
        <w:t>По результатам разведки месторождения на площади 21,9 га подсчитаны запасы сырья. Суммарные запасы категорий В+С</w:t>
      </w:r>
      <w:r>
        <w:rPr>
          <w:vertAlign w:val="subscript"/>
        </w:rPr>
        <w:t>1</w:t>
      </w:r>
      <w:r>
        <w:rPr/>
        <w:t>+С</w:t>
      </w:r>
      <w:r>
        <w:rPr>
          <w:vertAlign w:val="subscript"/>
        </w:rPr>
        <w:t>2</w:t>
      </w:r>
      <w:r>
        <w:rPr/>
        <w:t xml:space="preserve"> составляют 5300 тыс. м</w:t>
      </w:r>
      <w:r>
        <w:rPr>
          <w:vertAlign w:val="superscript"/>
        </w:rPr>
        <w:t>3</w:t>
      </w:r>
      <w:r>
        <w:rPr/>
        <w:t>, в т.ч. супеси – 2726 тыс. м</w:t>
      </w:r>
      <w:r>
        <w:rPr>
          <w:vertAlign w:val="superscript"/>
        </w:rPr>
        <w:t>3</w:t>
      </w:r>
      <w:r>
        <w:rPr/>
        <w:t>, глины цветные – 1810 тыс. м</w:t>
      </w:r>
      <w:r>
        <w:rPr>
          <w:vertAlign w:val="superscript"/>
        </w:rPr>
        <w:t>3</w:t>
      </w:r>
      <w:r>
        <w:rPr/>
        <w:t>, глины серые – 764 тыс. м</w:t>
      </w:r>
      <w:r>
        <w:rPr>
          <w:vertAlign w:val="superscript"/>
        </w:rPr>
        <w:t>3</w:t>
      </w:r>
      <w:r>
        <w:rPr/>
        <w:t>.</w:t>
      </w:r>
    </w:p>
    <w:p>
      <w:pPr>
        <w:pStyle w:val="3"/>
        <w:jc w:val="both"/>
        <w:rPr/>
      </w:pPr>
      <w:r>
        <w:rPr/>
        <w:t>По химическому анализу суглинков содержание кремнезема в цветных глинах 78,36%, в серых – 71,28%, в супесях – 66,22%. По сумме окислов Al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3</w:t>
      </w:r>
      <w:r>
        <w:rPr/>
        <w:t>+TiO</w:t>
      </w:r>
      <w:r>
        <w:rPr>
          <w:vertAlign w:val="subscript"/>
        </w:rPr>
        <w:t>2</w:t>
      </w:r>
      <w:r>
        <w:rPr/>
        <w:t xml:space="preserve"> цветной и серый суглинки относятся к кислому сырью, супесь алевритовая к полукислому, что удовлетворяет требованиям, предъявляемым к сырью для производства стеновых материалов. Пластические и керамико-технологические свойства суглинков позволяют получать кирпич марок КР 150/1950/35 (кирпич керамический рядовой полнотелый объемной плотностью 1950 кг/м</w:t>
      </w:r>
      <w:r>
        <w:rPr>
          <w:vertAlign w:val="superscript"/>
        </w:rPr>
        <w:t>3</w:t>
      </w:r>
      <w:r>
        <w:rPr/>
        <w:t>, морозостойкостью 35) из цветных глин и КР200/1820/35 из серых. При введении в глины 20% супеси алевритовой соответственно получается кирпич марок КР 125/1970/35 и КР150/1870/35.При использовании присадок возможно получение из супесей фасадных облицовочных и половых плиток. Сырье и полученные изделия нетоксичны, радиоактивность не превышает 10-12 мкр/час.</w:t>
      </w:r>
    </w:p>
    <w:p>
      <w:pPr>
        <w:pStyle w:val="3"/>
        <w:jc w:val="both"/>
        <w:rPr/>
      </w:pPr>
      <w:r>
        <w:rPr/>
        <w:t>На месторождении существует возможность увеличения запасов за счет доразведки его флангов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567"/>
    </w:pPr>
    <w:rPr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0T11:02:00Z</dcterms:created>
  <dc:creator>1325</dc:creator>
  <dc:description/>
  <cp:keywords/>
  <dc:language>en-US</dc:language>
  <cp:lastModifiedBy>1325</cp:lastModifiedBy>
  <dcterms:modified xsi:type="dcterms:W3CDTF">2013-04-10T11:03:00Z</dcterms:modified>
  <cp:revision>1</cp:revision>
  <dc:subject/>
  <dc:title>Наиболее крупное из всех, среднее месторождение кирпичных глин (IV-4-4), разведано на левом берегу долины р</dc:title>
</cp:coreProperties>
</file>