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Поведение сурьмы в Яно-Борулахской рудной зоне характеризуется локальностью распространения. На площади установлен только один геохимический ореол (I-2-3). В качестве сопутствующего компонента сурьма представлена на золоторудном месторождении IV-1-19. Как химическая примесь она отмечается на двух месторождениях олова (III-2-11, III-2-17), в золоторудном проявлении (III-2-12), в пунктах минерализации (в т. ч. свинца (I-2-5), олова (II-2-5, III-2-10, III-2-21), вольфрама (IV-3-10), вольфрама с мышьяком (II-2-2), золота (II-3-4, IV-1-25), в одном геохимическом ореоле (IV-1-15) совместно с золотом и в одной точечной аномалии в ассоциации с оловом.</w:t>
      </w:r>
    </w:p>
    <w:p>
      <w:pPr>
        <w:pStyle w:val="3"/>
        <w:jc w:val="both"/>
        <w:rPr/>
      </w:pPr>
      <w:r>
        <w:rPr/>
        <w:t>Первичный литохимический ореол рассеяния сурьмы (</w:t>
      </w:r>
      <w:r>
        <w:rPr>
          <w:lang w:val="en-US"/>
        </w:rPr>
        <w:t>I</w:t>
      </w:r>
      <w:r>
        <w:rPr/>
        <w:t>-2-3) с содержаниями до 0,04% установлен на правобережье р. Яна в междуречье Арыка и Бур-Сиебита в развалах кварца среди песчаников и алевролитов сыстардахской свиты. Кроме сурьмы спектрально отмечаются повышенные (до 0,05%) содержания свинца, мышьяка, олова и вольфрама. В известном на этой площади пункте минерализации свинца (</w:t>
      </w:r>
      <w:r>
        <w:rPr>
          <w:lang w:val="en-US"/>
        </w:rPr>
        <w:t>I</w:t>
      </w:r>
      <w:r>
        <w:rPr/>
        <w:t>-2-5) минералогическим анализом выявлен антимони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8:00Z</dcterms:created>
  <dc:creator>1325</dc:creator>
  <dc:description/>
  <cp:keywords/>
  <dc:language>en-US</dc:language>
  <cp:lastModifiedBy>1325</cp:lastModifiedBy>
  <dcterms:modified xsi:type="dcterms:W3CDTF">2013-04-09T13:29:00Z</dcterms:modified>
  <cp:revision>1</cp:revision>
  <dc:subject/>
  <dc:title>Поведение сурьмы в Яно-Борулахской рудной зоне характеризуется локальностью распространения</dc:title>
</cp:coreProperties>
</file>