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ловянное оруденение г. Безымянной (пункт минерализации III-2-21) представлено минерализованной зоной лимонито-хлоритово-кварцевых брекчий с содержанием олова 0,01-0,05%, редко достигая 0,1-0,3%. Она прослежена канавами в северо-восточном направлении на 340 м. Мощность тела меняется от 0,2-0,7 м на флангах до 8-12 м в раздувах средней части. Длина раздува около 70 м. На глубину рудное тело изучено одной скважиной, не вскрывшей промышленного оруден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41:00Z</dcterms:created>
  <dc:creator>1325</dc:creator>
  <dc:description/>
  <cp:keywords/>
  <dc:language>en-US</dc:language>
  <cp:lastModifiedBy>1325</cp:lastModifiedBy>
  <dcterms:modified xsi:type="dcterms:W3CDTF">2013-04-09T08:41:00Z</dcterms:modified>
  <cp:revision>1</cp:revision>
  <dc:subject/>
  <dc:title>Оловянное оруденение г</dc:title>
</cp:coreProperties>
</file>