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Россыпная оловоносность узла неоднородна. Для западной части массива характерна знаковая оловоносность аллювия. В пределах его восточной части в долинах водотоков присутствует касситерит в количествах от 10 до 500 г/м</w:t>
      </w:r>
      <w:r>
        <w:rPr>
          <w:vertAlign w:val="superscript"/>
        </w:rPr>
        <w:t>3</w:t>
      </w:r>
      <w:r>
        <w:rPr/>
        <w:t xml:space="preserve"> в ассоциации вольфрамитом и шеелитом при концентрациях от знаков до 100-200 г/м</w:t>
      </w:r>
      <w:r>
        <w:rPr>
          <w:vertAlign w:val="superscript"/>
        </w:rPr>
        <w:t>3</w:t>
      </w:r>
      <w:r>
        <w:rPr/>
        <w:t>. В  аллювиальных голоцен-поздненеоплейстоценовых галечных отложениях руч. Валежного (</w:t>
      </w:r>
      <w:r>
        <w:rPr>
          <w:lang w:val="en-US"/>
        </w:rPr>
        <w:t>I</w:t>
      </w:r>
      <w:r>
        <w:rPr/>
        <w:t>-4-1) двумя пересечениями установлена россыпь длиной 1,4 км и шириной до 400 м с мощностью песков 0,4-4,0 м. Наибольшее содержание касситерита по проходкам 1,4 кг/м</w:t>
      </w:r>
      <w:r>
        <w:rPr>
          <w:vertAlign w:val="superscript"/>
        </w:rPr>
        <w:t>3</w:t>
      </w:r>
      <w:r>
        <w:rPr/>
        <w:t>, по выработкам от 41 до 115 г/м</w:t>
      </w:r>
      <w:r>
        <w:rPr>
          <w:vertAlign w:val="superscript"/>
        </w:rPr>
        <w:t>3</w:t>
      </w:r>
      <w:r>
        <w:rPr/>
        <w:t>. Забалансовые запасы оцениваются в 15 т. В склоновых (десерпционных) отложениях содержания не превышают знаковых, повышаясь вблизи кварцевых жил и грейзеновых зон в гранит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52:00Z</dcterms:created>
  <dc:creator>1325</dc:creator>
  <dc:description/>
  <cp:keywords/>
  <dc:language>en-US</dc:language>
  <cp:lastModifiedBy>1325</cp:lastModifiedBy>
  <dcterms:modified xsi:type="dcterms:W3CDTF">2013-04-09T11:52:00Z</dcterms:modified>
  <cp:revision>1</cp:revision>
  <dc:subject/>
  <dc:title>Россыпная оловоносность узла неоднородна</dc:title>
</cp:coreProperties>
</file>