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color w:val="000000"/>
        </w:rPr>
      </w:pPr>
      <w:r>
        <w:rPr>
          <w:color w:val="000000"/>
        </w:rPr>
        <w:t>Оруденение арсенопиритового типа отмечается в пунктах минерализации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2-7, </w:t>
      </w:r>
      <w:r>
        <w:rPr>
          <w:color w:val="000000"/>
          <w:lang w:val="en-US"/>
        </w:rPr>
        <w:t>I</w:t>
      </w:r>
      <w:r>
        <w:rPr>
          <w:color w:val="000000"/>
        </w:rPr>
        <w:t>-2-9) в экзоконтакте Кететского и гранитах (</w:t>
      </w:r>
      <w:r>
        <w:rPr>
          <w:color w:val="000000"/>
          <w:lang w:val="en-US"/>
        </w:rPr>
        <w:t>I</w:t>
      </w:r>
      <w:r>
        <w:rPr>
          <w:color w:val="000000"/>
        </w:rPr>
        <w:t>-3-5) Кигиляхского массивов. Морфологически оно представлены жилами и брекчиями выполнения небольшой (0,1-0,3 м) мощности, приуроченными к зонам тектонических нарушений близмеридионального (10-15</w:t>
      </w:r>
      <w:r>
        <w:rPr/>
        <w:t>°</w:t>
      </w:r>
      <w:r>
        <w:rPr>
          <w:color w:val="000000"/>
        </w:rPr>
        <w:t xml:space="preserve">) простирания. Минеральный состав представлен кварцем и арсенопиритом (до10-15%). Спектрально отмечаются олово (до 0,2%), висмут (до 0,1%) и серебро (10-100 г/т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8:00Z</dcterms:created>
  <dc:creator>1325</dc:creator>
  <dc:description/>
  <cp:keywords/>
  <dc:language>en-US</dc:language>
  <cp:lastModifiedBy>1325</cp:lastModifiedBy>
  <dcterms:modified xsi:type="dcterms:W3CDTF">2013-04-10T10:19:00Z</dcterms:modified>
  <cp:revision>1</cp:revision>
  <dc:subject/>
  <dc:title>Оруденение арсенопиритового типа отмечается в пунктах минерализации (I-2-7, I-2-9) в экзоконтакте Кететского и гранитах (I-3-5) Кигиляхского массивов</dc:title>
</cp:coreProperties>
</file>