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Единственное рудопроявление, Эгеляхское (</w:t>
      </w:r>
      <w:r>
        <w:rPr>
          <w:lang w:val="en-US"/>
        </w:rPr>
        <w:t>I</w:t>
      </w:r>
      <w:r>
        <w:rPr/>
        <w:t>-3-1), расположено в северо-западном эндоконтакте массива. Среди грейзенизированных гранитов магистральными канавами вскрыты штокверковые зоны мусковит-кварцевых прожилков и жил северо-восточного (две зоны) и северо-западного (одна зона) простирания длиной 150-700 м и шириной 20-70 м. Главный рудный минерал – касситерит, постоянно также отмечается арсенопирит, в подчиненном количестве присутствует вольфрамит и шеелит. Жилы невыдержанны по мощности и простиранию и характеризуются неравномерным содержанием олова – от следов до 4% в задирковых и бороздовых пробах, и до 30,87% в штуфных. Данные о средних содержаниях отсутствуют, на вольфрам пробы не анализировали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0:00Z</dcterms:created>
  <dc:creator>1325</dc:creator>
  <dc:description/>
  <cp:keywords/>
  <dc:language>en-US</dc:language>
  <cp:lastModifiedBy>1325</cp:lastModifiedBy>
  <dcterms:modified xsi:type="dcterms:W3CDTF">2013-04-09T11:50:00Z</dcterms:modified>
  <cp:revision>1</cp:revision>
  <dc:subject/>
  <dc:title>Единственное рудопроявление, Эгеляхское (I-3-1), расположено в северо-западном эндоконтакте массива</dc:title>
</cp:coreProperties>
</file>