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Аллювиальные россыпи долинного типа приурочены к верхненеоплейстоценовым галечникам третьей террасы мощностью 15-34 м. Продуктивные пласты имеют мощность 7,2 м (III-2-22) – 18 м (III-2-9) и перекрыты супесчаными отложениями мощностью в среднем около 17 м. Погребенная россыпь (</w:t>
      </w:r>
      <w:r>
        <w:rPr>
          <w:lang w:val="en-US"/>
        </w:rPr>
        <w:t>III</w:t>
      </w:r>
      <w:r>
        <w:rPr/>
        <w:t>-2-6) в Верхоянской  впадине приурочена к толще (58 м) миоценовых гравийных галечников малышовской и усть-нельгехинской свит, перекрытых алевритовыми песками и супесями табалахской свиты мощностью 95 м. Касситерит с содержаниями 20-85 г/м</w:t>
      </w:r>
      <w:r>
        <w:rPr>
          <w:vertAlign w:val="superscript"/>
        </w:rPr>
        <w:t>3</w:t>
      </w:r>
      <w:r>
        <w:rPr/>
        <w:t xml:space="preserve"> отмечается в шести струях мощностью 0,7-2,3 м, разделенных 2-6 метровыми слоями со знаковыми содержаниями. В галечниках долинных россыпей содержание касситерита изменяется от знаков до 219 г/м</w:t>
      </w:r>
      <w:r>
        <w:rPr>
          <w:vertAlign w:val="superscript"/>
        </w:rPr>
        <w:t>3</w:t>
      </w:r>
      <w:r>
        <w:rPr/>
        <w:t>, в среднем составляя 50-100г/м</w:t>
      </w:r>
      <w:r>
        <w:rPr>
          <w:vertAlign w:val="superscript"/>
        </w:rPr>
        <w:t>3</w:t>
      </w:r>
      <w:r>
        <w:rPr/>
        <w:t>.</w:t>
      </w:r>
    </w:p>
    <w:p>
      <w:pPr>
        <w:pStyle w:val="3"/>
        <w:jc w:val="both"/>
        <w:rPr/>
      </w:pPr>
      <w:r>
        <w:rPr/>
        <w:t>По данным минералогического анализа концентрата россыпи III-2-22 (остальные не изучались) касситерит довольно мелкий – 60% имеет размер менее 0,5 мм. Из сопутствующих компонентов присутствует вольфрамит в знаковых количествах. До 78% тяжелой фракции составляет лимонит, до 4% - пирит, 0,8-1,0% - сфалерит. Кроме того, отмечаются сидерит, турмалин, циркон, рутил, топаз, лейкоксен.</w:t>
      </w:r>
    </w:p>
    <w:p>
      <w:pPr>
        <w:pStyle w:val="3"/>
        <w:jc w:val="both"/>
        <w:rPr/>
      </w:pPr>
      <w:r>
        <w:rPr/>
        <w:t>По геолого-экономическим критериям россыпи узла являются непромышленными. Россыпь III-2-22, оконтуренная по кондициям Дальстроя, имеет среднюю мощность торфов – 20,7 м, песков – 7,2 м, среднее содержание касситерита 89 г/м</w:t>
      </w:r>
      <w:r>
        <w:rPr>
          <w:vertAlign w:val="superscript"/>
        </w:rPr>
        <w:t>3</w:t>
      </w:r>
      <w:r>
        <w:rPr/>
        <w:t>. Запасы касситерита в россыпи составляют 791 т.</w:t>
      </w:r>
    </w:p>
    <w:p>
      <w:pPr>
        <w:pStyle w:val="3"/>
        <w:jc w:val="both"/>
        <w:rPr/>
      </w:pPr>
      <w:r>
        <w:rPr/>
        <w:t>В аллювии водотоков, дренирующих рудный узел, на всей площади установлен касситерит в знаковых количествах, изредка – 10 г/м</w:t>
      </w:r>
      <w:r>
        <w:rPr>
          <w:vertAlign w:val="superscript"/>
        </w:rPr>
        <w:t>3</w:t>
      </w:r>
      <w:r>
        <w:rPr/>
        <w:t>. В склоновых отложениях Эге-Хайского рудного поля его концентрации могут достигать первых сотен г/м</w:t>
      </w:r>
      <w:r>
        <w:rPr>
          <w:vertAlign w:val="superscript"/>
        </w:rPr>
        <w:t>3</w:t>
      </w:r>
      <w:r>
        <w:rPr/>
        <w:t>. Так, в склоновых отложениях г. Эге-Хая над рудными телами размещались 3 россыпи с общими запасами 32,5 т (по кондициям Дальстроя). При разведке и эксплуатации Эге-Хайского месторождения из них извлечены 22,5 т касситери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8:00Z</dcterms:created>
  <dc:creator>1325</dc:creator>
  <dc:description/>
  <cp:keywords/>
  <dc:language>en-US</dc:language>
  <cp:lastModifiedBy>1325</cp:lastModifiedBy>
  <dcterms:modified xsi:type="dcterms:W3CDTF">2013-04-09T09:28:00Z</dcterms:modified>
  <cp:revision>2</cp:revision>
  <dc:subject/>
  <dc:title>Аллювиальные россыпи долинного типа приурочены к верхненеоплейстоценовым галечникам третьей террасы мощностью 15-34 м</dc:title>
</cp:coreProperties>
</file>