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 xml:space="preserve">В шлиховом ореоле </w:t>
      </w:r>
      <w:r>
        <w:rPr>
          <w:lang w:val="en-US"/>
        </w:rPr>
        <w:t>IV</w:t>
      </w:r>
      <w:r>
        <w:rPr/>
        <w:t>-1-3, охватывающем площадь распространения оруденения, касситерит присутствует совместно с вольфрамитом и шеелитом. Вблизи коренных источников его содержания достигают промышленных концентраций, а по мере удаления снижаются до знаковы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58:00Z</dcterms:created>
  <dc:creator>1325</dc:creator>
  <dc:description/>
  <cp:keywords/>
  <dc:language>en-US</dc:language>
  <cp:lastModifiedBy>1325</cp:lastModifiedBy>
  <dcterms:modified xsi:type="dcterms:W3CDTF">2013-04-09T09:59:00Z</dcterms:modified>
  <cp:revision>1</cp:revision>
  <dc:subject/>
  <dc:title>В шлиховом ореоле IV-1-3, охватывающем площадь распространения оруденения, касситерит присутствует совместно с вольфрамитом и шеелитом</dc:title>
</cp:coreProperties>
</file>