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Собственно вольфрамовое оруденение представлено десятью пунктами минерализации и Олохтохским проявлением (</w:t>
      </w:r>
      <w:r>
        <w:rPr>
          <w:lang w:val="en-US"/>
        </w:rPr>
        <w:t>IV</w:t>
      </w:r>
      <w:r>
        <w:rPr/>
        <w:t>-2-23), которое изучено с поверхности канавами.</w:t>
      </w:r>
    </w:p>
    <w:p>
      <w:pPr>
        <w:pStyle w:val="3"/>
        <w:jc w:val="both"/>
        <w:rPr/>
      </w:pPr>
      <w:r>
        <w:rPr/>
        <w:t xml:space="preserve">Проявление представлено серией сближенных, почти параллельных, кварцевых и турмалиново-кварцевых жил северо-восточного простирания в эндоконтакте массива. Ширина поля их распространения до 200 м, длина более 400 м. В зоне контакта с роговиками на юго-западном фланге поля жилы выклиниваются или сменяются ветвящимися прожилками. С северо-востока жильная серия не оконтурена. </w:t>
      </w:r>
    </w:p>
    <w:p>
      <w:pPr>
        <w:pStyle w:val="3"/>
        <w:jc w:val="both"/>
        <w:rPr/>
      </w:pPr>
      <w:r>
        <w:rPr/>
        <w:t>Минеральный состав жил и прожилков существенно кварцевый с постоянным присутствием турмалина. Вдоль контактов жил граниты превращены в кварц-мусковитовые грейзены, иногда образующие у близко расположенных жил поля грейзенов мощностью до 2 м. Нередко жильные тела сопровождаются многочисленными прожилками, образующими штокверковые поля внутри жильных серий. Главные рудные минералы (вольфрамит и касситерит) отмечаются в виде крайне неравномерной вкрапленности (до 1-1,5 см), изредка гнезд (5-10 см и более), локализующихся в центральных частях жил. В подчиненном количестве отмечаются арсенопирит и пирит, крайне редко халькопирит. По простиранию рудных тел содержание полезных компонентов крайне невыдержанно. Содержание трехокиси вольфрама достигает 7,4-9,4%, а содержание олова варьирует от сотых долей до 2,3-3,8%,. В околожильных грейзенах содержание вольфрама и олова составляет 0,3-0,7%. В качестве примеси постоянно присутствует серебро (до 100 г/т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2:00Z</dcterms:created>
  <dc:creator>1325</dc:creator>
  <dc:description/>
  <cp:keywords/>
  <dc:language>en-US</dc:language>
  <cp:lastModifiedBy>1325</cp:lastModifiedBy>
  <dcterms:modified xsi:type="dcterms:W3CDTF">2013-04-09T07:34:00Z</dcterms:modified>
  <cp:revision>1</cp:revision>
  <dc:subject/>
  <dc:title>Собственно вольфрамовое оруденение представлено десятью пунктами минерализации и Олохтохским проявлением (IV-2-23), которое изучено с поверхности канавами</dc:title>
</cp:coreProperties>
</file>