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Единственный пункт минерализации (</w:t>
      </w:r>
      <w:r>
        <w:rPr>
          <w:lang w:val="en-US"/>
        </w:rPr>
        <w:t>IV</w:t>
      </w:r>
      <w:r>
        <w:rPr/>
        <w:t>-1-7) расположен у западной границы Хонорского рудного узла и приурочен к дайке лимонитизированных кварцевых-порфиров. Мощность (по развалам) дайки, контролируемой разрывным нарушением северо-восточного (40°) простирания, 7-8 м, протяженность более 100 м. Киноварь в знаковых количествах установлена в протолочке штуфной пробы. В химическом составе проб установлены повышенные содержания ртути (0,005%), олова (до 0,01%) и мышьяка (0,05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15:00Z</dcterms:created>
  <dc:creator>1325</dc:creator>
  <dc:description/>
  <cp:keywords/>
  <dc:language>en-US</dc:language>
  <cp:lastModifiedBy>1325</cp:lastModifiedBy>
  <dcterms:modified xsi:type="dcterms:W3CDTF">2013-04-09T13:15:00Z</dcterms:modified>
  <cp:revision>1</cp:revision>
  <dc:subject/>
  <dc:title>Единственный пункт минерализации (IV-1-7) расположен у западной границы Хонорского рудного узла и приурочен к дайке лимонитизированных кварцевых-порфиров</dc:title>
</cp:coreProperties>
</file>