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В остальных пунктах минерализации (</w:t>
      </w:r>
      <w:r>
        <w:rPr>
          <w:lang w:val="en-US"/>
        </w:rPr>
        <w:t>I</w:t>
      </w:r>
      <w:r>
        <w:rPr/>
        <w:t xml:space="preserve">-3-9, </w:t>
      </w:r>
      <w:r>
        <w:rPr>
          <w:lang w:val="en-US"/>
        </w:rPr>
        <w:t>I</w:t>
      </w:r>
      <w:r>
        <w:rPr/>
        <w:t xml:space="preserve">-3-11, </w:t>
      </w:r>
      <w:r>
        <w:rPr>
          <w:lang w:val="en-US"/>
        </w:rPr>
        <w:t>II</w:t>
      </w:r>
      <w:r>
        <w:rPr/>
        <w:t>-3-7) распространены кварцевые, сульфидно-кварцевые и топаз-турмалин-кварцевые жилы, жильные серии, образующие сложные системы, иногда радиально-лучистой ориентировки. В зальбандах постоянно отмечаются кварц-мусковит-турмалиновые грейзены. Мощность жил до 0,5-1,5 м, длина до 100 м и более. Жильные серии прослежены по свалам шириной 30-40 м и протяженностью более 300 м. Основные рудные минералы (касситерит и вольфрамит) встречаются в виде мелких (до 1-2 мм) и крупных (до 1,5 см) кристаллов. Сульфиды представлены арсенопиритом, пирротином, галенитом, сфалеритом. Их количество достигает 1-5%, иногда (пирротин) 10-15%. Местами пирротин образует густую (более 15%) вкрапленность в гранитах. Содержание олова и вольфрама, по данным спектрального анализа, до 0,1% и боле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26:00Z</dcterms:created>
  <dc:creator>1325</dc:creator>
  <dc:description/>
  <cp:keywords/>
  <dc:language>en-US</dc:language>
  <cp:lastModifiedBy>1325</cp:lastModifiedBy>
  <dcterms:modified xsi:type="dcterms:W3CDTF">2013-04-09T11:27:00Z</dcterms:modified>
  <cp:revision>1</cp:revision>
  <dc:subject/>
  <dc:title>В остальных пунктах минерализации (I-3-9, I-3-11, II-3-7) распространены кварцевые, сульфидно-кварцевые и топаз-турмалин-кварцевые жилы, жильные серии, образующие сложные системы, иногда радиально-лучистой ориентировки</dc:title>
</cp:coreProperties>
</file>