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/>
      </w:pPr>
      <w:r>
        <w:rPr/>
        <w:t>Средняя россыпь разведана в долине руч. Кэрбэнг (</w:t>
      </w:r>
      <w:r>
        <w:rPr>
          <w:lang w:val="en-US"/>
        </w:rPr>
        <w:t>IV</w:t>
      </w:r>
      <w:r>
        <w:rPr/>
        <w:t>-3-4). Она представлена единой лентообразной залежью, приуроченной к мощной толще полигенетических отложений. Россыпь долинно-ложкового типа, местами переходящая в склоновую.</w:t>
      </w:r>
    </w:p>
    <w:p>
      <w:pPr>
        <w:pStyle w:val="3"/>
        <w:jc w:val="both"/>
        <w:rPr/>
      </w:pPr>
      <w:r>
        <w:rPr/>
        <w:t>Продуктивный пласт песков, заключенный в различные фациально-генетические типы отложений, по степени металлоносности разделяется на несколько горизонтов. Верхняя часть продуктивного пласта залегает в неоплейстоценовых галечниках, средняя представлена плиоцен-эоплейстоценовыми отложениями. Они слагают до 70% объема продуктивной толщи и имеют преимущественно аллювиальное происхождение. Мощность отложений изменяется от 15 до 43м, достигая максимума в хвосте россыпи. Нижний продуктивный горизонт россыпи слагают миоценовые валунистые</w:t>
      </w:r>
      <w:r>
        <w:rPr>
          <w:color w:val="000000"/>
        </w:rPr>
        <w:t xml:space="preserve"> галечники малышовской свиты в погребенных тальвегах древней речной сети, залегающие на коренном ложе, либо на глинистых отложениях мадьярской свиты</w:t>
      </w:r>
      <w:r>
        <w:rPr/>
        <w:t>. Распределение касситерита в балансовом пласте крайне неравномерно как по простиранию, так и вкрест простирания.</w:t>
      </w:r>
    </w:p>
    <w:p>
      <w:pPr>
        <w:pStyle w:val="3"/>
        <w:jc w:val="both"/>
        <w:rPr/>
      </w:pPr>
      <w:r>
        <w:rPr/>
        <w:t>Протяженность россыпи 4650 м, средняя ширина 465 м; параметры балансовой части 3330</w:t>
      </w:r>
      <w:r>
        <w:rPr>
          <w:lang w:val="en-US"/>
        </w:rPr>
        <w:t>x</w:t>
      </w:r>
      <w:r>
        <w:rPr/>
        <w:t>165 м</w:t>
      </w:r>
      <w:r>
        <w:rPr>
          <w:vertAlign w:val="superscript"/>
        </w:rPr>
        <w:t>2</w:t>
      </w:r>
      <w:r>
        <w:rPr/>
        <w:t>. Мощность торфов варьирует от 21,2 м в нижней части россыпи до 5 м в головке; песков от 1,2 до 49,2 м при средних содержаниях в балансовом пласте касситерита 337 г/м</w:t>
      </w:r>
      <w:r>
        <w:rPr>
          <w:vertAlign w:val="superscript"/>
        </w:rPr>
        <w:t xml:space="preserve">3 </w:t>
      </w:r>
      <w:r>
        <w:rPr/>
        <w:t>, трехокиси вольфрама 73 г/м</w:t>
      </w:r>
      <w:r>
        <w:rPr>
          <w:vertAlign w:val="superscript"/>
        </w:rPr>
        <w:t>3</w:t>
      </w:r>
      <w:r>
        <w:rPr/>
        <w:t>; в забалансовом соответственно - 97 и 44 г/м</w:t>
      </w:r>
      <w:r>
        <w:rPr>
          <w:vertAlign w:val="superscript"/>
        </w:rPr>
        <w:t>3</w:t>
      </w:r>
      <w:r>
        <w:rPr/>
        <w:t>. Разведанные запасы категории В+С</w:t>
      </w:r>
      <w:r>
        <w:rPr>
          <w:vertAlign w:val="subscript"/>
        </w:rPr>
        <w:t xml:space="preserve">1 </w:t>
      </w:r>
      <w:r>
        <w:rPr/>
        <w:t>составляют, с учетом забалансовых, 6870 тонн касситерита и 2158 тонн трехокиси вольфрама. Около 90% балансовых запасов сосредоточено в ложково-долинной части россыпи.</w:t>
      </w:r>
    </w:p>
    <w:p>
      <w:pPr>
        <w:pStyle w:val="3"/>
        <w:jc w:val="both"/>
        <w:rPr/>
      </w:pPr>
      <w:r>
        <w:rPr/>
        <w:t xml:space="preserve">Рудные минералы песков россыпи представлены касситеритом, вольфрамитом, шеелитом, реже отмечаются турмалин, пирит, арсенопирит, магнетит, ильменит, лимонит, циркон, гранат, мусковит и др. </w:t>
      </w:r>
    </w:p>
    <w:p>
      <w:pPr>
        <w:pStyle w:val="3"/>
        <w:jc w:val="both"/>
        <w:rPr/>
      </w:pPr>
      <w:r>
        <w:rPr/>
        <w:t>Преобладающий тип кристаллов касситерита пирамидально-призматический, реже встречаются укороченные призматические кристаллы; отмечены сростки и агрегаты с кварцем, турмалином, мусковитом, лимонитом. Максимальный размер сростков и зерен до 25 м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6:00Z</dcterms:created>
  <dc:creator>1325</dc:creator>
  <dc:description/>
  <cp:keywords/>
  <dc:language>en-US</dc:language>
  <cp:lastModifiedBy>1325</cp:lastModifiedBy>
  <dcterms:modified xsi:type="dcterms:W3CDTF">2013-04-09T10:51:00Z</dcterms:modified>
  <cp:revision>1</cp:revision>
  <dc:subject/>
  <dc:title>Средняя россыпь разведана в долине руч</dc:title>
</cp:coreProperties>
</file>