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оссыпи в долинах ручьев, дренирующих Кенер-Салинское рудное поле (</w:t>
      </w:r>
      <w:r>
        <w:rPr>
          <w:lang w:val="en-US"/>
        </w:rPr>
        <w:t>IV</w:t>
      </w:r>
      <w:r>
        <w:rPr/>
        <w:t xml:space="preserve">-2-22, </w:t>
      </w:r>
      <w:r>
        <w:rPr>
          <w:lang w:val="en-US"/>
        </w:rPr>
        <w:t>IV</w:t>
      </w:r>
      <w:r>
        <w:rPr/>
        <w:t>-2-31), разведаны [122]. Продуктивные пласты мощностью 2-3 м, ширина металлоносного контура достигает 460м, протяженность около 2,5-3,5 км. Они приурочены к голоцен-неоплейстоценовым галечникам в предгорной части, либо к реликтам миоценовых отложений в тальвегах погребенных долин. Максимальные концентрации касситерита достигают 5909 г/м</w:t>
      </w:r>
      <w:r>
        <w:rPr>
          <w:vertAlign w:val="superscript"/>
        </w:rPr>
        <w:t>3</w:t>
      </w:r>
      <w:r>
        <w:rPr/>
        <w:t xml:space="preserve"> вблизи рудопроявления. Рядовые содержания составляют 40-126 г/м</w:t>
      </w:r>
      <w:r>
        <w:rPr>
          <w:vertAlign w:val="superscript"/>
        </w:rPr>
        <w:t>3</w:t>
      </w:r>
      <w:r>
        <w:rPr/>
        <w:t>. Россыпи оконтурены во всех направлениях и в настоящее время практического интереса не представляет. Касситерит в россыпях идентичен касситериту из штокверкоподобной зоны Кенерского проявления и представлен удлиненно-призматическими (удлинение 1:3-1:5) светлоокрашенными кристаллами размерами 0,1-0,6 мм, редко до 1 мм.</w:t>
      </w:r>
    </w:p>
    <w:p>
      <w:pPr>
        <w:pStyle w:val="3"/>
        <w:jc w:val="both"/>
        <w:rPr/>
      </w:pPr>
      <w:r>
        <w:rPr/>
        <w:t>Прогнозные запасы касситерита составляют 101 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7:00Z</dcterms:created>
  <dc:creator>1325</dc:creator>
  <dc:description/>
  <cp:keywords/>
  <dc:language>en-US</dc:language>
  <cp:lastModifiedBy>1325</cp:lastModifiedBy>
  <dcterms:modified xsi:type="dcterms:W3CDTF">2013-04-09T11:08:00Z</dcterms:modified>
  <cp:revision>1</cp:revision>
  <dc:subject/>
  <dc:title>Россыпи в долинах ручьев, дренирующих Кенер-Салинское рудное поле (IV-2-22, IV-2-31), разведаны [122]</dc:title>
</cp:coreProperties>
</file>