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Аллювиальная средняя россыпь руч. Лээби-Юрюйте (</w:t>
      </w:r>
      <w:r>
        <w:rPr>
          <w:lang w:val="en-US"/>
        </w:rPr>
        <w:t>IV</w:t>
      </w:r>
      <w:r>
        <w:rPr/>
        <w:t>-1-5), разведанная на протяжении 6 км, представлена двумя узкими струями в пределах единого металлоносного контура. Мощность рыхлых отложений изменяется от 6 до 58 м. Металлоносность отмечается по всему разрезу. Продуктивный пласт приурочен к миоценовым галечникам малышовской свиты.</w:t>
      </w:r>
    </w:p>
    <w:p>
      <w:pPr>
        <w:pStyle w:val="3"/>
        <w:jc w:val="both"/>
        <w:rPr/>
      </w:pPr>
      <w:r>
        <w:rPr/>
        <w:t>Левая струя россыпи, протяженностью 2,43 км, характеризуется более выдержанными параметрами и концентрациями, особенно в нижней части россыпи. Ее ширина изменяется от 50 до 240 м (средняя 151 м), мощность торфов - от 1,0 до 21,0 м (средняя 7,52  м), песков - от 2,0 до 49,0 м (средняя 7,55 м). Средние содержания касситерита варьируют от 177 до 849 г/м</w:t>
      </w:r>
      <w:r>
        <w:rPr>
          <w:vertAlign w:val="superscript"/>
        </w:rPr>
        <w:t>3</w:t>
      </w:r>
      <w:r>
        <w:rPr/>
        <w:t>, достигая по отдельным проходкам 1081-3113 г/м</w:t>
      </w:r>
      <w:r>
        <w:rPr>
          <w:vertAlign w:val="superscript"/>
        </w:rPr>
        <w:t>3</w:t>
      </w:r>
      <w:r>
        <w:rPr/>
        <w:t>, и составляя в среднем по россыпи 345 г/м</w:t>
      </w:r>
      <w:r>
        <w:rPr>
          <w:vertAlign w:val="superscript"/>
        </w:rPr>
        <w:t>3</w:t>
      </w:r>
      <w:r>
        <w:rPr/>
        <w:t>. Балансовые запасы касситерита в россыпи по категории С</w:t>
      </w:r>
      <w:r>
        <w:rPr>
          <w:vertAlign w:val="subscript"/>
        </w:rPr>
        <w:t>2</w:t>
      </w:r>
      <w:r>
        <w:rPr/>
        <w:t xml:space="preserve"> составляют 955 т.</w:t>
      </w:r>
    </w:p>
    <w:p>
      <w:pPr>
        <w:pStyle w:val="3"/>
        <w:jc w:val="both"/>
        <w:rPr/>
      </w:pPr>
      <w:r>
        <w:rPr/>
        <w:t>Правая струя россыпи, вытянутая на 3,76 км узкой лентой вдоль правого борта долины приурочена к нижнему горизонту галечников в погребенном тальвеге долины. Она имеет небольшие параметры и высокие концентрации касситерита. Ширина балансового контура по отдельным линиям составляет  50-200 м, средняя – 100 м. Мощности торфов изменяются в пределах 1,0-22,4 м, средняя – 10,69 м; мощности песков изменяются от 2,0 до33,5 м при средней 18,23 м. Средние содержания касситерита по линиям колеблются от 157 до 1274 г/м</w:t>
      </w:r>
      <w:r>
        <w:rPr>
          <w:vertAlign w:val="superscript"/>
        </w:rPr>
        <w:t>3</w:t>
      </w:r>
      <w:r>
        <w:rPr/>
        <w:t>, а по россыпи составляет 463г/м</w:t>
      </w:r>
      <w:r>
        <w:rPr>
          <w:vertAlign w:val="superscript"/>
        </w:rPr>
        <w:t>3</w:t>
      </w:r>
      <w:r>
        <w:rPr>
          <w:vertAlign w:val="subscript"/>
        </w:rPr>
        <w:t>.</w:t>
      </w:r>
      <w:r>
        <w:rPr/>
        <w:t xml:space="preserve"> Подсчитанные запасы категории С</w:t>
      </w:r>
      <w:r>
        <w:rPr>
          <w:vertAlign w:val="subscript"/>
        </w:rPr>
        <w:t>2</w:t>
      </w:r>
      <w:r>
        <w:rPr/>
        <w:t xml:space="preserve"> составляют 3173 т.</w:t>
      </w:r>
    </w:p>
    <w:p>
      <w:pPr>
        <w:pStyle w:val="3"/>
        <w:jc w:val="both"/>
        <w:rPr/>
      </w:pPr>
      <w:r>
        <w:rPr/>
        <w:t>Касситерит из разных струй россыпи отличается по размерам и морфологии кристаллов. Мелкий касситерит кристаллического облика составляет в правой струе 54%, а в левой 18,1%. Окраска более крупных касситеритов коричневая различной интенсивности и оттенков. Касситерит мелких классов, как правило, светлоокрашенный – розовато-серый, янтарно- и зеленовато-желтый, гиацинтово-красный. По данным химического анализа содержание олова в касситеритовом концентрате (88,13%-95,46%) составляет 43,96%; тантал и ниобий не обнаружены. Кроме касситерита в россыпи отмечаются лимонит (до 36%), турмалин  (до 3,4%),  топаз (0,49%), реже ильменит, циркон, хлорит, гранат. В левой струе установлены сульфиды (пирротин, пирит, арсенопирит) и карбонаты (анкерит и сидерит), а в правой вольфрамит (до 0,1%), шеелит, антимонит и киноварь. Концентрации вольфрамита в отдельных проходках редко достигают 2-4 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3"/>
        <w:jc w:val="both"/>
        <w:rPr/>
      </w:pPr>
      <w:r>
        <w:rPr/>
        <w:t xml:space="preserve">Суммарные запасы касситерита по россыпи составляют 4722 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4:00Z</dcterms:created>
  <dc:creator>1325</dc:creator>
  <dc:description/>
  <cp:keywords/>
  <dc:language>en-US</dc:language>
  <cp:lastModifiedBy>1325</cp:lastModifiedBy>
  <dcterms:modified xsi:type="dcterms:W3CDTF">2013-04-09T09:45:00Z</dcterms:modified>
  <cp:revision>1</cp:revision>
  <dc:subject/>
  <dc:title>Аллювиальная средняя россыпь руч</dc:title>
</cp:coreProperties>
</file>