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К роговиковому куполу г. Хонор (проявление IV-1-8) приурочена штокверковая минерализация, подобная установленной на Киргилляхском месторождении, главное отличие в присутствии кристаллов топаза (до 1-1,5 см). Длина основной штокверковой зоны превышает 2 км, ширина - 200-600 м. В пределах зоны отдельными канавами длиной 25-100 м через 60-200 м по простиранию прослежена на 700 м полоса убогих оловянных руд средней мощностью 6,7 м, со средним содержанием олова 0,13% и прогнозными запасами около 4000 т.</w:t>
      </w:r>
    </w:p>
    <w:p>
      <w:pPr>
        <w:pStyle w:val="3"/>
        <w:jc w:val="both"/>
        <w:rPr/>
      </w:pPr>
      <w:r>
        <w:rPr/>
        <w:t>В качестве сопутствующих компонентов, кромехарактерных для оловянных объектов, отмечены литий (в окиси до 0,57%) и бериллий (от тысячных долей до 0,03% окиси бериллия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3:00Z</dcterms:created>
  <dc:creator>1325</dc:creator>
  <dc:description/>
  <cp:keywords/>
  <dc:language>en-US</dc:language>
  <cp:lastModifiedBy>1325</cp:lastModifiedBy>
  <dcterms:modified xsi:type="dcterms:W3CDTF">2013-04-09T09:33:00Z</dcterms:modified>
  <cp:revision>1</cp:revision>
  <dc:subject/>
  <dc:title>К роговиковому куполу г</dc:title>
</cp:coreProperties>
</file>