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Устойчивыми шлиховыми ореолами рассеяния самородного золота со знаковыми и единичными весовыми (до 0,5-1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содержаниями характеризуются рудное поле Билляхского месторождения (</w:t>
      </w:r>
      <w:r>
        <w:rPr>
          <w:color w:val="000000"/>
          <w:lang w:val="en-US"/>
        </w:rPr>
        <w:t>IV</w:t>
      </w:r>
      <w:r>
        <w:rPr>
          <w:color w:val="000000"/>
        </w:rPr>
        <w:t>-1-16), Хастахский ореол (</w:t>
      </w:r>
      <w:r>
        <w:rPr>
          <w:color w:val="000000"/>
          <w:lang w:val="en-US"/>
        </w:rPr>
        <w:t>IV</w:t>
      </w:r>
      <w:r>
        <w:rPr>
          <w:color w:val="000000"/>
        </w:rPr>
        <w:t>-4-1) р. Адычи и в приустьевой части р. Туостах (</w:t>
      </w:r>
      <w:r>
        <w:rPr>
          <w:color w:val="000000"/>
          <w:lang w:val="en-US"/>
        </w:rPr>
        <w:t>I</w:t>
      </w:r>
      <w:r>
        <w:rPr>
          <w:color w:val="000000"/>
        </w:rPr>
        <w:t>-4-6). В средней части Хастахского ореола через всю долину установлены [81] знаковые содержания золота пласта мощностью 0,4-4 м в интервале глубин 1,6-14,4 м, приуроченного к галечникам адычанской сви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7:00Z</dcterms:created>
  <dc:creator>1325</dc:creator>
  <dc:description/>
  <cp:keywords/>
  <dc:language>en-US</dc:language>
  <cp:lastModifiedBy>1325</cp:lastModifiedBy>
  <dcterms:modified xsi:type="dcterms:W3CDTF">2013-04-10T10:37:00Z</dcterms:modified>
  <cp:revision>2</cp:revision>
  <dc:subject/>
  <dc:title>Устойчивыми шлиховыми ореолами рассеяния самородного золота со знаковыми и единичными весовыми (до 0,5-1 г/м3) содержаниями характеризуются рудное поле Билляхского месторождения (IV-1-16), Хастахский ореол (IV-4-1) р</dc:title>
</cp:coreProperties>
</file>