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Мышьяково-золоторудное проявление Черная Горка (</w:t>
      </w:r>
      <w:r>
        <w:rPr>
          <w:color w:val="000000"/>
          <w:lang w:val="en-US"/>
        </w:rPr>
        <w:t>III</w:t>
      </w:r>
      <w:r>
        <w:rPr>
          <w:color w:val="000000"/>
        </w:rPr>
        <w:t>-2-12), занимающее центральную часть одноименного рудного поля, представлено штокверковой зоной шириной около 700 м и протяженностью более 1 км, вытянутой в близмеридиональном направлении. Оруденение арсенопиритового типа проявлено в многочисленных прожилках и маломощных жилах с крайне невыдержанными параметрами – частыми выклиниваниями, пережимами и разветвлениями. Мощность прожилков от нескольких миллиметров до первых сантиметров, частота - от 3-5 до 10-12 на 1 пог/м, простирание субмеридиональное (15-30</w:t>
      </w:r>
      <w:r>
        <w:rPr/>
        <w:t>°</w:t>
      </w:r>
      <w:r>
        <w:rPr>
          <w:color w:val="000000"/>
        </w:rPr>
        <w:t>) и субширотное (260-290</w:t>
      </w:r>
      <w:r>
        <w:rPr/>
        <w:t>°</w:t>
      </w:r>
      <w:r>
        <w:rPr>
          <w:color w:val="000000"/>
        </w:rPr>
        <w:t>), падения крутые (65-85</w:t>
      </w:r>
      <w:r>
        <w:rPr/>
        <w:t>°</w:t>
      </w:r>
      <w:r>
        <w:rPr>
          <w:color w:val="000000"/>
        </w:rPr>
        <w:t xml:space="preserve"> в обе стороны от вертикали), мощность рудоносных жил 5-15 см. Сульфидная минерализация отмечается и в жилах (мощностью 0,3-0,6 м до 1-1,5 м) дорудного кварца в виде наложенных  участков "контаминации" и  "сухих" трещин.</w:t>
      </w:r>
    </w:p>
    <w:p>
      <w:pPr>
        <w:pStyle w:val="3"/>
        <w:jc w:val="both"/>
        <w:rPr/>
      </w:pPr>
      <w:r>
        <w:rPr>
          <w:color w:val="000000"/>
        </w:rPr>
        <w:t>Главный рудный минерал арсенопирит (до 45-95% состава серого шлиха протолочек штуфных проб), редкие – пирит и вольфрамит; примеси (знаки) - пирротин и касситерит. В прожилках выделения в виде мелкокристаллической сыпи, в ранних жилах гнездовые (до 1-3 см) скопления арсенопирита. Содержание золота меняется от "следов" - до 4,5 г/т (в среднем 0,5-1 г/т); мышьяка от 0,01 до 10-15% (в среднем 0,5-1%); свинца, цинка, меди – до 0,01%, олова -  около 0,001%. Околорудные изменения (на  5-10 мм от контакта) представлены окварцеванием, турмалинизацией, серицитизацией. Кварцитоподобные породы импрегнированы мелкой (менее 1 мм) вкрапленностью арсенопирита.</w:t>
      </w:r>
    </w:p>
    <w:p>
      <w:pPr>
        <w:pStyle w:val="3"/>
        <w:jc w:val="both"/>
        <w:rPr/>
      </w:pPr>
      <w:r>
        <w:rPr>
          <w:color w:val="000000"/>
        </w:rPr>
        <w:t>Галенит-сфалеритовый тип оруденения представлен минерализованными зонами дробления северо-восточного простирания шириной 13-53 м и протяженностью 150-350 м с кварцевыми жилами и брекчиями мощностью до 0,3-0,5 м, невыдержанными по простиранию и мощности. В минеральном составе преобладает арсенопирит, второстепенные – пирит, сфалерит, галенит, халькопирит. Спорадически отмечаются апатит, антимонит, реальгар, киноварь, карбонат (сидерит). Золото интерстициального и трещинно-прожилкового типа со средним размером золотин 0,5х0,5х0,05 мм встречено в сростках с кварцем и арсенопиритом. Поверхности "пленок" сохраняют отпечатки зерен, нередко находятся в лимонитовой рубашке. Содержание золота на порядок выше, чем в образованиях арсенопиритового типа, и составляют 5-13,4 г/т. Содержание мышьяка до 11,7%, меди до 0,083%, цинка до 0,22%, свинца – 0,02-0,47%, серебра до 203 г/т. Постоянно отмечаются сурьма (0,002-0,02%) и ртуть (до 0,001%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5:00Z</dcterms:created>
  <dc:creator>1325</dc:creator>
  <dc:description/>
  <cp:keywords/>
  <dc:language>en-US</dc:language>
  <cp:lastModifiedBy>1325</cp:lastModifiedBy>
  <dcterms:modified xsi:type="dcterms:W3CDTF">2013-04-10T10:16:00Z</dcterms:modified>
  <cp:revision>1</cp:revision>
  <dc:subject/>
  <dc:title>Мышьяково-золоторудное проявление Черная Горка (III-2-12), занимающее центральную часть одноименного рудного поля, представлено штокверковой зоной шириной около 700 м и протяженностью более 1 км, вытянутой в близмеридиональном направлении</dc:title>
</cp:coreProperties>
</file>