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both"/>
        <w:rPr/>
      </w:pPr>
      <w:r>
        <w:rPr/>
        <w:t>Южнее месторождения, на глубинах 49-69 м и 236-250 м, одной скважиной вскрыты две дайки риолитов (пункт минерализации III-2-13), пронизанные мусковит-кварцевыми и сульфидно-кварцевыми прожилками с касситеритом и флюоритом. В сульфидизированных породах экзоконтакта развиты хлорит-карбонатно-кварцевые прожилки с вкрапленностью, гнездами и налетами пирротина. Содержание олова в верхней дайке варьирует  в пределах 0,03-0,5% (среднее 0,11%), снижаясь на глубине во второй дайке до 0,06-0,1%. Во вмещающих породах экзоконтакта содержание олова не превышает 0,06%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8:40:00Z</dcterms:created>
  <dc:creator>1325</dc:creator>
  <dc:description/>
  <cp:keywords/>
  <dc:language>en-US</dc:language>
  <cp:lastModifiedBy>1325</cp:lastModifiedBy>
  <dcterms:modified xsi:type="dcterms:W3CDTF">2013-04-09T08:41:00Z</dcterms:modified>
  <cp:revision>1</cp:revision>
  <dc:subject/>
  <dc:title>Южнее месторождения, на глубинах 49-69 м и 236-250 м, одной скважиной вскрыты две дайки риолитов (пункт минерализации III-2-13), пронизанные мусковит-кварцевыми и сульфидно-кварцевыми прожилками с касситеритом и флюоритом</dc:title>
</cp:coreProperties>
</file>