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7. Полезные ископаемые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3"/>
        <w:jc w:val="both"/>
        <w:rPr/>
      </w:pPr>
      <w:r>
        <w:rPr/>
        <w:t>На изученной территории выявлены твердые горючие, металлические и нерудные полезные ископаемые, а также подземные воды.</w:t>
      </w:r>
    </w:p>
    <w:p>
      <w:pPr>
        <w:pStyle w:val="3"/>
        <w:jc w:val="both"/>
        <w:rPr/>
      </w:pPr>
      <w:r>
        <w:rPr/>
        <w:t>Ведущее положение занимают металлические полезные ископаемые при доминирующей роли олова и сопутствующих ему вольфрама и редкометалльных (Ta, Nb, In) элементов. Вольфрамовые руды сопровождают оловянные и в отдельных рудных объектах (</w:t>
      </w:r>
      <w:bookmarkStart w:id="0" w:name="Кутурукское_рудное_поле"/>
      <w:bookmarkEnd w:id="0"/>
      <w:r>
        <w:rPr/>
        <w:t>Кутурукское, Олохтохское и др.) имеют первостепенное значение. Пространственно и генетически с оловянно-вольфрамовыми рудами связаны минеральные проявления галенит-сфалеритовых руд и геохимические аномалии мышьяка, свинца и цинка. Полиметаллическая минерализация, равно как и ртутная, представляют лишь минералогический интерес. Второстепенным по значимости является золото-сурьмяное оруденение (Билляхское месторождение), пространственно расположенное в юго-западной части территории.</w:t>
      </w:r>
    </w:p>
    <w:p>
      <w:pPr>
        <w:pStyle w:val="3"/>
        <w:jc w:val="both"/>
        <w:rPr/>
      </w:pPr>
      <w:r>
        <w:rPr/>
        <w:t>В генетическом отношении все рудные объекты металлических полезных ископаемых, за исключением золота и сурьмы, представляют единый вертикальный ряд рудных формаций и различаются лишь по количественным соотношениям главных полезных компонентов руд.</w:t>
      </w:r>
    </w:p>
    <w:p>
      <w:pPr>
        <w:pStyle w:val="3"/>
        <w:jc w:val="both"/>
        <w:rPr/>
      </w:pPr>
      <w:r>
        <w:rPr/>
        <w:t>Твердые горючие полезные ископаемые достаточно изучены и не представляют в настоящее время промышленного интереса из-за низких качественных характеристик.</w:t>
      </w:r>
    </w:p>
    <w:p>
      <w:pPr>
        <w:pStyle w:val="3"/>
        <w:jc w:val="both"/>
        <w:rPr/>
      </w:pPr>
      <w:r>
        <w:rPr/>
        <w:t>Из нерудных полезных ископаемых, представленных строительными материалами (керамзитовое сырье, глина кирпичная, песчано-гравийная смесь, песок строительный, песчаник), актуальны лишь песчано-гравийные смеси, используемые сезонно для нужд улуса.</w:t>
      </w:r>
    </w:p>
    <w:p>
      <w:pPr>
        <w:pStyle w:val="3"/>
        <w:jc w:val="both"/>
        <w:rPr/>
      </w:pPr>
      <w:r>
        <w:rPr/>
        <w:t>Подземные воды криогидрогеологических бассейнов, используемые для водоснабжения, играют немаловажную роль в жизнеобеспечении поселков улуса.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Heading2"/>
        <w:ind w:firstLine="357"/>
        <w:rPr/>
      </w:pPr>
      <w:r>
        <w:rPr/>
        <w:t xml:space="preserve">7.1. </w:t>
      </w:r>
      <w:bookmarkStart w:id="1" w:name="Торф"/>
      <w:bookmarkEnd w:id="1"/>
      <w:r>
        <w:rPr/>
        <w:t>Горючие ископаемые</w:t>
      </w:r>
    </w:p>
    <w:p>
      <w:pPr>
        <w:pStyle w:val="3"/>
        <w:jc w:val="both"/>
        <w:rPr/>
      </w:pPr>
      <w:r>
        <w:rPr/>
        <w:t>Единственным видом горючих ископаемых района является торф, представленный 3 месторождениями и 3 проявлениями. Его приозерные залежи представлены голоценовыми и верхнеплейстоценовыми озерными и озерно-болотными образованиями деградирующих заболоченных озер в долинах рек Яны и Адычи. Все они   хорошо разведаны. Большинство торфяников - это безпнистые подсушенные залежи площадью 200-300 га со средней мощностью пласта 0,7-1,0 м, наибольшей 2,5 м. Торф осоково-гипновый и травяно-гипновый, иногда с примесью сапропеля. Средняя зольность изменяется от 15% (Арылахское –IV-4-2) до 53,1% (Столбинское –III-1-5), составляя в среднем около 30%. Степень разложения торфов 15-30%, теплотворная способность сухого топлива 3000-5000 кал, выход летучих около 60%, содержание серы около 0,5%. Качество топлива среднее и ниже среднего. Ценность отдельных месторождений невелика. Столбинское (III-1-5), Кумахское (III-2-31) и Арылахское (IV-4-2) месторождения относятся к малым промышленным объектам с запасами до 2,5 млн. м</w:t>
      </w:r>
      <w:r>
        <w:rPr>
          <w:vertAlign w:val="superscript"/>
        </w:rPr>
        <w:t>3</w:t>
      </w:r>
      <w:r>
        <w:rPr/>
        <w:t xml:space="preserve"> торфа-сырца. Общие запасы торфа-сырца, разведанные по категории В+С</w:t>
      </w:r>
      <w:r>
        <w:rPr>
          <w:vertAlign w:val="subscript"/>
        </w:rPr>
        <w:t>1</w:t>
      </w:r>
      <w:r>
        <w:rPr/>
        <w:t>, составляют около 6,5 млн. м</w:t>
      </w:r>
      <w:r>
        <w:rPr>
          <w:vertAlign w:val="superscript"/>
        </w:rPr>
        <w:t>3</w:t>
      </w:r>
      <w:r>
        <w:rPr/>
        <w:t>, воздушно-сухого торфа 700 000 т. Остальные залежи (</w:t>
      </w:r>
      <w:r>
        <w:rPr>
          <w:lang w:val="en-US"/>
        </w:rPr>
        <w:t>III</w:t>
      </w:r>
      <w:r>
        <w:rPr/>
        <w:t xml:space="preserve">-2-28,30, </w:t>
      </w:r>
      <w:r>
        <w:rPr>
          <w:lang w:val="en-US"/>
        </w:rPr>
        <w:t>IV</w:t>
      </w:r>
      <w:r>
        <w:rPr/>
        <w:t>-4-3) являются непромышленными, их запасы незначительны (до 1000 т).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357"/>
        <w:rPr/>
      </w:pPr>
      <w:r>
        <w:rPr/>
        <w:t>7.2. Металлические ископаемые</w:t>
      </w:r>
    </w:p>
    <w:p>
      <w:pPr>
        <w:pStyle w:val="3"/>
        <w:jc w:val="both"/>
        <w:rPr/>
      </w:pPr>
      <w:r>
        <w:rPr/>
        <w:t>Месторождения и проявления металлических полезных ископаемых сосредоточены в шести рудно-россыпных узлах Яно-Борулахской минерагенической зоны. Четыре узла – Кететский и Ынах-Хайский (вольфрамово-оловянные), Эге-Хайский и Хонорский (оловянные) - расположены полностью в рассматриваемом районе, а два - Эгеляхский, Арга-Ынах-Хайский – представлены на изученной площади отдельными рудными полями (Эгеляхским и Ытыр-Халанским). Золоторудные образования концентрируются в пределах самостоятельных Черногорского и Билляхского рудных полей.</w:t>
      </w:r>
    </w:p>
    <w:p>
      <w:pPr>
        <w:pStyle w:val="3"/>
        <w:jc w:val="both"/>
        <w:rPr/>
      </w:pPr>
      <w:r>
        <w:rPr/>
        <w:t>Отдельные пункты минерализации металлических полезных ископаемых, а также их многочисленные точечные геохимические аномалии и редкие ореолы расположены за пределами выделенных рудных узлов и в целом минерагенической зоны.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Heading3"/>
        <w:ind w:firstLine="454"/>
        <w:rPr/>
      </w:pPr>
      <w:r>
        <w:rPr/>
        <w:t>7.2.1. Цветные металлы</w:t>
      </w:r>
    </w:p>
    <w:p>
      <w:pPr>
        <w:pStyle w:val="Heading4"/>
        <w:ind w:firstLine="454"/>
        <w:rPr/>
      </w:pPr>
      <w:r>
        <w:rPr/>
        <w:t xml:space="preserve">7.2.1.1. </w:t>
      </w:r>
      <w:bookmarkStart w:id="2" w:name="Свинец"/>
      <w:bookmarkEnd w:id="2"/>
      <w:r>
        <w:rPr/>
        <w:t>Св</w:t>
      </w:r>
      <w:bookmarkStart w:id="3" w:name="Свинец_цинк"/>
      <w:bookmarkEnd w:id="3"/>
      <w:r>
        <w:rPr/>
        <w:t>и</w:t>
      </w:r>
      <w:bookmarkStart w:id="4" w:name="Свинец_мышьяк"/>
      <w:bookmarkEnd w:id="4"/>
      <w:r>
        <w:rPr/>
        <w:t>нец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Свинец представлен 21 собственно свинцовым, 1 цинково-свинцовым и 5 мышьяково-свинцовыми пунктами минерализации касситерит-кварцевой и касситерит-силикатно-сульфидной формаций, а также четырьмя геохимическими аномалиями. В качестве сопутствующего компонента или примеси свинец отмечается, в химическом или минеральном виде, практически во всех рудных объектах металлических полезных ископаемых, в первичном ореоле сурьмы (</w:t>
      </w:r>
      <w:r>
        <w:rPr>
          <w:lang w:val="en-US"/>
        </w:rPr>
        <w:t>I</w:t>
      </w:r>
      <w:r>
        <w:rPr/>
        <w:t>-2-3), в15 геохимических аномалиях олова и 3 золота.</w:t>
      </w:r>
    </w:p>
    <w:p>
      <w:pPr>
        <w:pStyle w:val="3"/>
        <w:jc w:val="both"/>
        <w:rPr/>
      </w:pPr>
      <w:r>
        <w:rPr/>
        <w:t>Собственно свинцовые пункты минерализации чаще расположены за пределами рудных узлов на правобережье Яны (</w:t>
      </w:r>
      <w:r>
        <w:rPr>
          <w:lang w:val="en-US"/>
        </w:rPr>
        <w:t>I</w:t>
      </w:r>
      <w:r>
        <w:rPr/>
        <w:t xml:space="preserve">-2-1,2,5, </w:t>
      </w:r>
      <w:r>
        <w:rPr>
          <w:lang w:val="en-US"/>
        </w:rPr>
        <w:t>II</w:t>
      </w:r>
      <w:r>
        <w:rPr/>
        <w:t>-3-11), на Яно-Адычанском междуречье в истоках ручьев Асар-Юнгюре и Тимердях (III-3-1,2,5,6,7,8,9), в бассейне руч. Илин-Билях (IV-2-14,15), реже на их флангах в верховьях ручьев Кэрбэнг (IV-3-5,6,9) и Илин-Билях (IV-1-11,19,31, IV-2-12,18,24,30). Они представлены редкой неравномерной вкрапленностью (иногда гнездами) галенита, редко в ассоциации со сфалеритом и (или) халькопиритом и пиритом в карбонатно-кварцевых и карбонатно-хлоритово-кварцевых прожилках, жилах, брекчиях и минерализованных зонах дробления. Сопутствующие минералы присутствуют в виде единичных вкрапленников: в единичных случаях отмечен антимонит (I-2-5, IV-3-9), в протолочках штуфных проб с левого водораздела руч. Ыйыктыр (IV-2-18) отмечены касситерит и самородное золото [71]. Оруденение часто сопровождаются окварцеванием, хлоритизацией и карбонатизацией вмещающих пород.</w:t>
      </w:r>
    </w:p>
    <w:p>
      <w:pPr>
        <w:pStyle w:val="3"/>
        <w:jc w:val="both"/>
        <w:rPr/>
      </w:pPr>
      <w:r>
        <w:rPr/>
        <w:t>Жилы маломощные (до 0,2-0,5 м, редко до 1,0-1,5 м) непротяженные (до 50 - 100 м) по простиранию сменяются сериями прожилков или минерализованными зонами дробления. Последние, приурочиваясь к тектоническим разрывам, имеют длину от нескольких сотен метров до первых километров и доминирующее северо-западное простирание. Содержание свинца достигает 0,5-1,0%, сопутствующих (цинка, меди и мышьяка) – 0,01-0,1%.</w:t>
      </w:r>
    </w:p>
    <w:p>
      <w:pPr>
        <w:pStyle w:val="3"/>
        <w:jc w:val="both"/>
        <w:rPr/>
      </w:pPr>
      <w:r>
        <w:rPr/>
        <w:t>Цинково-свинцовый пункт минерализации (</w:t>
      </w:r>
      <w:r>
        <w:rPr>
          <w:lang w:val="en-US"/>
        </w:rPr>
        <w:t>II</w:t>
      </w:r>
      <w:r>
        <w:rPr/>
        <w:t>-2-6) установлен в левом борту долины р. Яны за пределами рудной зоны. Это карбонатно-кварцевая жила в коренном обнажении, субсогласно залегающая среди песчаников и алевролитов верхней подсвиты бурдахской свиты. Рудная минерализация представлена неравномерной вкрапленностью (от долей до 5%) и гнездами галенита и сфалерита. Видимая длина жилы 15 м; мощность варьирует по падению и простиранию от 5-10 см до 0,5 м. От основной жилы перпендикулярно отходят короткие (0,5-1,0 м) апофизы. В пережимах и апофизах жила имеет брекчиевое сложение. В протолочках штуфных проб установлены знаки халькопирита, арсенопирита, касситерита и вольфрамита. Содержание свинца достигает 1% и более, цинка -–0,2%, отмечаются медь (0,02%) и серебро (0,001%).</w:t>
      </w:r>
    </w:p>
    <w:p>
      <w:pPr>
        <w:pStyle w:val="3"/>
        <w:jc w:val="both"/>
        <w:rPr/>
      </w:pPr>
      <w:r>
        <w:rPr/>
        <w:t>Мышьяково-свинцовые пункты минерализации представлены сульфидно-кварцевыми (</w:t>
      </w:r>
      <w:r>
        <w:rPr>
          <w:lang w:val="en-US"/>
        </w:rPr>
        <w:t>I</w:t>
      </w:r>
      <w:r>
        <w:rPr/>
        <w:t xml:space="preserve">-4-4, </w:t>
      </w:r>
      <w:r>
        <w:rPr>
          <w:lang w:val="en-US"/>
        </w:rPr>
        <w:t>II</w:t>
      </w:r>
      <w:r>
        <w:rPr/>
        <w:t xml:space="preserve">-3-6, </w:t>
      </w:r>
      <w:r>
        <w:rPr>
          <w:lang w:val="en-US"/>
        </w:rPr>
        <w:t>IV</w:t>
      </w:r>
      <w:r>
        <w:rPr/>
        <w:t>-3-5,6) или сульфидно-турмалиново-кварцевыми (</w:t>
      </w:r>
      <w:r>
        <w:rPr>
          <w:lang w:val="en-US"/>
        </w:rPr>
        <w:t>I</w:t>
      </w:r>
      <w:r>
        <w:rPr/>
        <w:t>-2-8) жилами. Жилы размещаются в эндоконтактах гранитных интрузий и среди гранитов, не распространяясь за границы надынтрузивных зон. Протяженность жил 100-200 м, в отдельных случаях достигая 500 м (</w:t>
      </w:r>
      <w:r>
        <w:rPr>
          <w:lang w:val="en-US"/>
        </w:rPr>
        <w:t>IV</w:t>
      </w:r>
      <w:r>
        <w:rPr/>
        <w:t>-3-5), мощность до 0,5-1,5 м. Иногда они образуют штокверкоподобные зоны северо-западного, северо-восточного или субмеридионального простирания шириной десятки метров и протяженностью до нескольких сотен метров. Изредка отмечается брекчированность жил, в целом не характерная для этого типа оруденения. Типичным околорудным изменением вмещающих пород является окварцевание, реже проявлены турмалинизация и грейзенизация.</w:t>
      </w:r>
    </w:p>
    <w:p>
      <w:pPr>
        <w:pStyle w:val="3"/>
        <w:jc w:val="both"/>
        <w:rPr/>
      </w:pPr>
      <w:r>
        <w:rPr/>
        <w:t>Рудные минералы, при доминирующей роли арсенопирита (1-5 до 20% в отдельных жилах) и галенита (0,5-1,0%), представлены сфалеритом, халькопиритом, пиритом, пирротином, вольфрамитом и касситеритом. Распределяются они крайне неравномерно, образуя мелкую (доли мм – 2-3 мм) вкрапленность, гнезда до 5-7 мм и нитевидные прожилки в зальбандах жил. Общее содержание сульфидов в жилах 5-10%. Касситерит и вольфрамит присутствуют в незначительных количествах. Содержание свинца в оруденелых жилах не превышает 0,5%; постоянно присутствуют мышьяк (до 1%), цинк (до 0,5%), висмут (0,03-0,07%), вольфрам (до 0,1%), серебро (до 0,01%), реже отмечается золото (до 0,1 г/т).</w:t>
      </w:r>
    </w:p>
    <w:p>
      <w:pPr>
        <w:pStyle w:val="3"/>
        <w:jc w:val="both"/>
        <w:rPr/>
      </w:pPr>
      <w:r>
        <w:rPr/>
        <w:t>В геохимическом отношении распространение свинца на изученной территории неравномерно. Он фиксируется собственными разрозненными точечными аномалиями по всему Яно-Адычанскому междуречью, тяготея к водораздельной части. Нередко свинец входит в состав комплексных геохимических аномалий олова и золота, ассоциируя с мышьяком.</w:t>
      </w:r>
    </w:p>
    <w:p>
      <w:pPr>
        <w:pStyle w:val="3"/>
        <w:jc w:val="both"/>
        <w:rPr/>
      </w:pPr>
      <w:r>
        <w:rPr/>
        <w:t>Некоторое сгущение свинец содержащих аномалий с повышением его концентрации отмечается в пределах рудных узлов. За пределами рудной зоны свинец установлен лишь в береговых обрывах р. Яны в гидротермально измененных (кварц, карбонат, хлорит) терригенных породах бурдахской свиты, а в Адыча-Дьалындинском районе он представлен единичными геохимическими аномалиями в среднеюрских песчаниках и кайнозойских аллювиальных отложениях.</w:t>
      </w:r>
    </w:p>
    <w:p>
      <w:pPr>
        <w:pStyle w:val="3"/>
        <w:jc w:val="both"/>
        <w:rPr/>
      </w:pPr>
      <w:r>
        <w:rPr/>
        <w:t>Концентрация металла в моноэлементных и комплексных аномалиях (0,01 - 0,1%) превышает фоновые концентрации в 5-10 раз.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Heading4"/>
        <w:ind w:firstLine="454"/>
        <w:rPr/>
      </w:pPr>
      <w:r>
        <w:rPr/>
        <w:t xml:space="preserve">7.2.1.2. </w:t>
      </w:r>
      <w:bookmarkStart w:id="5" w:name="Цинк"/>
      <w:bookmarkEnd w:id="5"/>
      <w:r>
        <w:rPr/>
        <w:t>Цинк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3"/>
        <w:jc w:val="both"/>
        <w:rPr/>
      </w:pPr>
      <w:r>
        <w:rPr/>
        <w:t xml:space="preserve">В качестве ведущего компонента цинк установлен в одном пункте минерализации. Как сопутствующий компонент он присутствует в минеральной форме (сфалерит) в месторождениях олова </w:t>
      </w:r>
      <w:r>
        <w:rPr>
          <w:lang w:val="en-US"/>
        </w:rPr>
        <w:t>III</w:t>
      </w:r>
      <w:r>
        <w:rPr/>
        <w:t xml:space="preserve">-2-11, </w:t>
      </w:r>
      <w:r>
        <w:rPr>
          <w:lang w:val="en-US"/>
        </w:rPr>
        <w:t>III</w:t>
      </w:r>
      <w:r>
        <w:rPr/>
        <w:t xml:space="preserve">-2-17, </w:t>
      </w:r>
      <w:r>
        <w:rPr>
          <w:lang w:val="en-US"/>
        </w:rPr>
        <w:t>III</w:t>
      </w:r>
      <w:r>
        <w:rPr/>
        <w:t xml:space="preserve">-2-25, </w:t>
      </w:r>
      <w:r>
        <w:rPr>
          <w:lang w:val="en-US"/>
        </w:rPr>
        <w:t>IV</w:t>
      </w:r>
      <w:r>
        <w:rPr/>
        <w:t xml:space="preserve">-2-29, оловянно-вольфрамовом месторождении </w:t>
      </w:r>
      <w:r>
        <w:rPr>
          <w:lang w:val="en-US"/>
        </w:rPr>
        <w:t>IV</w:t>
      </w:r>
      <w:r>
        <w:rPr/>
        <w:t xml:space="preserve">-3-2, мышьяково-золоторудном проявлении III-2-12, оловянных (III-2-20), вольфрамово-оловянных (I-3-9) и свинцовых (I-2-1, II-3-11, IV-2-14, IV-2-30) пунктах минерализации. </w:t>
      </w:r>
    </w:p>
    <w:p>
      <w:pPr>
        <w:pStyle w:val="3"/>
        <w:jc w:val="both"/>
        <w:rPr/>
      </w:pPr>
      <w:r>
        <w:rPr/>
        <w:t>Цинковое оруденение представлено пунктом минерализации Бадай (</w:t>
      </w:r>
      <w:r>
        <w:rPr>
          <w:lang w:val="en-US"/>
        </w:rPr>
        <w:t>IV</w:t>
      </w:r>
      <w:r>
        <w:rPr/>
        <w:t>-1-14), расположенным на правобережье одноименного ручья у внешней границы Хонорского рудно-россыпного узла. Редкая вкрапленность светлого сфалерита установлена в кальцито-хлоритово-кварцевых прожилках в песчаниках нильчанской свиты, близ зоны тектонического нарушения северо-восточного простирания, интрудированного дайками диорит-порфиритов. Вмещающие породы карбонатизированы и ожелезнены. Спектрально в них установлены олово (0,01%) и свинец (0,02%).</w:t>
      </w:r>
    </w:p>
    <w:p>
      <w:pPr>
        <w:pStyle w:val="3"/>
        <w:jc w:val="both"/>
        <w:rPr/>
      </w:pPr>
      <w:r>
        <w:rPr/>
        <w:t>Кроме того, в рудных объектах металлических полезных ископаемых цинк отмечается химически. Его содержания варьируют от 0,03 до 2,38%, а минимально-аномальное составляет 0,07%.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Heading4"/>
        <w:ind w:firstLine="454"/>
        <w:rPr/>
      </w:pPr>
      <w:r>
        <w:rPr/>
        <w:t xml:space="preserve">7.2.1.3. </w:t>
      </w:r>
      <w:bookmarkStart w:id="6" w:name="Вольфрам"/>
      <w:bookmarkEnd w:id="6"/>
      <w:r>
        <w:rPr/>
        <w:t>Во</w:t>
      </w:r>
      <w:bookmarkStart w:id="7" w:name="Вольфрам_олово"/>
      <w:bookmarkEnd w:id="7"/>
      <w:r>
        <w:rPr/>
        <w:t>льф</w:t>
      </w:r>
      <w:bookmarkStart w:id="8" w:name="Вольфрам_мышьяк"/>
      <w:bookmarkEnd w:id="8"/>
      <w:r>
        <w:rPr/>
        <w:t>ра</w:t>
      </w:r>
      <w:bookmarkStart w:id="9" w:name="Вольфрам_олово_россыпи_непромышл"/>
      <w:bookmarkEnd w:id="9"/>
      <w:r>
        <w:rPr/>
        <w:t>м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3"/>
        <w:jc w:val="both"/>
        <w:rPr/>
      </w:pPr>
      <w:r>
        <w:rPr/>
        <w:t>На исследованной площади выявлено одно оловянно-вольфрамовое месторождение, одно проявление и 20 пунктов минерализации вольфрама, семь оловянно-вольфрамовых и один мышьяково-вольфрамовый пункты минерализации, три непромышленных касситерит-вольфрамитовых россыпи. Также вольфрам представлен двумя шлиховыми ореолами (вольфрамита и шеелита с золотом и шеелита с касситеритом), шестью шлиховыми потоками (2 – шеелита, по одному – вольфрамита, шеелита с касситеритом, вольфрамита с касситеритом и шеелита и вольфрамита с касситеритом), шестью точечными геохимическими аномалиями и 23 шлиховыми пробами (11 – с шеелитом, 5 – с вольфрамитом, 3 - с шеелитом и касситеритом, 4 – с вольфрамитом и касситеритом). Кроме того, в качестве сопутствующего или примеси, вольфрам отмечается почти во всех проявлениях оловянной минерализации, а вольфрамит и шеелит в разных количествах присутствуют во всех вольфрамо-оловоносных россыпях (</w:t>
      </w:r>
      <w:r>
        <w:rPr>
          <w:lang w:val="en-US"/>
        </w:rPr>
        <w:t>II</w:t>
      </w:r>
      <w:r>
        <w:rPr/>
        <w:t xml:space="preserve">-3-3, </w:t>
      </w:r>
      <w:r>
        <w:rPr>
          <w:lang w:val="en-US"/>
        </w:rPr>
        <w:t>III</w:t>
      </w:r>
      <w:r>
        <w:rPr/>
        <w:t xml:space="preserve">-2-9, </w:t>
      </w:r>
      <w:r>
        <w:rPr>
          <w:lang w:val="en-US"/>
        </w:rPr>
        <w:t>III</w:t>
      </w:r>
      <w:r>
        <w:rPr/>
        <w:t xml:space="preserve">-3-13, </w:t>
      </w:r>
      <w:r>
        <w:rPr>
          <w:lang w:val="en-US"/>
        </w:rPr>
        <w:t>IV</w:t>
      </w:r>
      <w:r>
        <w:rPr/>
        <w:t xml:space="preserve">-1-4,6,22,23, </w:t>
      </w:r>
      <w:r>
        <w:rPr>
          <w:lang w:val="en-US"/>
        </w:rPr>
        <w:t>IV</w:t>
      </w:r>
      <w:r>
        <w:rPr/>
        <w:t xml:space="preserve">-2-5,22,25,28,31, </w:t>
      </w:r>
      <w:r>
        <w:rPr>
          <w:lang w:val="en-US"/>
        </w:rPr>
        <w:t>IV</w:t>
      </w:r>
      <w:r>
        <w:rPr/>
        <w:t>-3-1,4,8), в шлиховых ореолах (</w:t>
      </w:r>
      <w:r>
        <w:rPr>
          <w:lang w:val="en-US"/>
        </w:rPr>
        <w:t>I</w:t>
      </w:r>
      <w:r>
        <w:rPr/>
        <w:t xml:space="preserve">-3-2,4, </w:t>
      </w:r>
      <w:r>
        <w:rPr>
          <w:lang w:val="en-US"/>
        </w:rPr>
        <w:t>I</w:t>
      </w:r>
      <w:r>
        <w:rPr/>
        <w:t xml:space="preserve">-4-2, </w:t>
      </w:r>
      <w:r>
        <w:rPr>
          <w:lang w:val="en-US"/>
        </w:rPr>
        <w:t>IV</w:t>
      </w:r>
      <w:r>
        <w:rPr/>
        <w:t xml:space="preserve">-1-3,12, </w:t>
      </w:r>
      <w:r>
        <w:rPr>
          <w:lang w:val="en-US"/>
        </w:rPr>
        <w:t>IV</w:t>
      </w:r>
      <w:r>
        <w:rPr/>
        <w:t>-2-10,17) и потоках (</w:t>
      </w:r>
      <w:r>
        <w:rPr>
          <w:lang w:val="en-US"/>
        </w:rPr>
        <w:t>I</w:t>
      </w:r>
      <w:r>
        <w:rPr/>
        <w:t xml:space="preserve">-2-4, </w:t>
      </w:r>
      <w:r>
        <w:rPr>
          <w:lang w:val="en-US"/>
        </w:rPr>
        <w:t>IV</w:t>
      </w:r>
      <w:r>
        <w:rPr/>
        <w:t>-1-9) олова и в шлиховом потоке золота (</w:t>
      </w:r>
      <w:r>
        <w:rPr>
          <w:lang w:val="en-US"/>
        </w:rPr>
        <w:t>II</w:t>
      </w:r>
      <w:r>
        <w:rPr/>
        <w:t>-3-9). По степени распространения он занимает второе место после олова.</w:t>
      </w:r>
    </w:p>
    <w:p>
      <w:pPr>
        <w:pStyle w:val="3"/>
        <w:jc w:val="both"/>
        <w:rPr/>
      </w:pPr>
      <w:r>
        <w:rPr/>
        <w:t>Значимые, до промышленных, скопления металла установлены на всем протяжении Нижнеадычанской и части Адычанской тектонических зон в структурах автохтона и паравтохтона. Характерной особенностью размещения рудных образований вольфрама является их приуроченность к приподнятым блокам с интенсивным проявлением гранитоидного магматизма. Оруденение размещено преимущественно в роговиках и ороговикованных породах алевролито-аргиллитовой (флишоидной) формации, либо в эндоконтактах гранитных массивов, редко внутри последних.</w:t>
      </w:r>
    </w:p>
    <w:p>
      <w:pPr>
        <w:pStyle w:val="3"/>
        <w:jc w:val="both"/>
        <w:rPr/>
      </w:pPr>
      <w:r>
        <w:rPr/>
        <w:t xml:space="preserve">В металлогеническом отношении вольфрамовое оруденение отнесено к вольфрамит-кварцевому минеральному типу касситерит-кварцевой формации. На основании количественных соотношений ведущих полезных компонентов в рудных образованиях касситерит-кварцевой формации выделены четыре минеральных парагенезиса – вольфрамит-кварцевый, вольфрамит-касситерит-кварцевый, касситерит-вольфрамит-кварцевый, касситерит-кварцевый – отражающих вертикальную зональность оруденения, обусловленную изменением температурного режима рудообразования. Два верхних парагенезиса представляют вольфрамит-кварцевый минеральный тип, а нижние – касситерит-кварцевый. Количество вольфрамита в верхних частях рудных тел выше, чем касситерита. Гипсометрически ниже оба минерала встречаются примерно в равных соотношениях, но, как правило, отдельно. Касситерит приурочен к краевым частям и зальбандам жил, а вольфрамит к их центральным частям. </w:t>
      </w:r>
    </w:p>
    <w:p>
      <w:pPr>
        <w:pStyle w:val="3"/>
        <w:jc w:val="both"/>
        <w:rPr/>
      </w:pPr>
      <w:r>
        <w:rPr/>
        <w:t>Вольфрамовое оруденение, парагенетически связанное с гранитными интрузивами колымского комплекса, сконцентрировано в Кететском, Ыных-Хайском и Арга-Ыных-Хайском рудно-россыпных узлах.</w:t>
      </w:r>
    </w:p>
    <w:p>
      <w:pPr>
        <w:pStyle w:val="3"/>
        <w:jc w:val="both"/>
        <w:rPr/>
      </w:pPr>
      <w:r>
        <w:rPr>
          <w:i/>
          <w:spacing w:val="20"/>
        </w:rPr>
        <w:t>Кететский узел</w:t>
      </w:r>
      <w:r>
        <w:rPr/>
        <w:t xml:space="preserve">, имеющий оловянную специализацию, вмещает пункты минерализации вольфрама (I-3-8, </w:t>
      </w:r>
      <w:r>
        <w:rPr>
          <w:lang w:val="en-US"/>
        </w:rPr>
        <w:t>I</w:t>
      </w:r>
      <w:r>
        <w:rPr/>
        <w:t xml:space="preserve">-3-14, </w:t>
      </w:r>
      <w:r>
        <w:rPr>
          <w:lang w:val="en-US"/>
        </w:rPr>
        <w:t>I</w:t>
      </w:r>
      <w:r>
        <w:rPr/>
        <w:t xml:space="preserve">-3-15), иногда в ассоциации с мышьяком (II-2-2), расположенные в пределах одноименной гранитной интрузии, либо в окружающих ее контактово-метаморфизованных среднетриасовых породах. </w:t>
      </w:r>
    </w:p>
    <w:p>
      <w:pPr>
        <w:pStyle w:val="3"/>
        <w:jc w:val="both"/>
        <w:rPr/>
      </w:pPr>
      <w:r>
        <w:rPr/>
        <w:t>Размещение оруденения носит зональный характер. Ведущую роль играет оловянно-вольфрамовое оруденение касситерит-силикатно-сульфидной формации, являющееся продуктом телескопирования минеральных парагенезисов касситерит-арсенопирит-кварцевой, сульфидной и сульфидно-карбонатной стадий рудообразования при угнетенной роли пирротина. Морфология и состав тел типичны для всех объектов вольфрама. Это кварцевые жилы в гранитах или тонкие ветвящиеся прожилки в роговиках. Отличительной геохимической особенностью является примесь в рудах серебра (до 10г/т), молибдена и кобальта (до 0,01%). Пространственно размещение рудных тел сопровождается полями турмалинизированных пород, с грейзенизацией (7-15 см) вдоль жил.</w:t>
      </w:r>
    </w:p>
    <w:p>
      <w:pPr>
        <w:pStyle w:val="3"/>
        <w:jc w:val="both"/>
        <w:rPr/>
      </w:pPr>
      <w:r>
        <w:rPr/>
        <w:t>В качестве сопутствующего компонента вольфрам присутствует в оловянных россыпях (</w:t>
      </w:r>
      <w:r>
        <w:rPr>
          <w:lang w:val="en-US"/>
        </w:rPr>
        <w:t>I</w:t>
      </w:r>
      <w:r>
        <w:rPr/>
        <w:t xml:space="preserve">-3-10, </w:t>
      </w:r>
      <w:r>
        <w:rPr>
          <w:lang w:val="en-US"/>
        </w:rPr>
        <w:t>II</w:t>
      </w:r>
      <w:r>
        <w:rPr/>
        <w:t>-3-1) в количествах до100-200 г/м</w:t>
      </w:r>
      <w:r>
        <w:rPr>
          <w:vertAlign w:val="superscript"/>
        </w:rPr>
        <w:t>3</w:t>
      </w:r>
      <w:r>
        <w:rPr/>
        <w:t xml:space="preserve"> и более в ассоциации с шеелитом. Кроме того, он образует устойчивый шлиховой ореол (</w:t>
      </w:r>
      <w:r>
        <w:rPr>
          <w:lang w:val="en-US"/>
        </w:rPr>
        <w:t>I</w:t>
      </w:r>
      <w:r>
        <w:rPr/>
        <w:t>-3-4) с концентрациями от знаков до 10 г/м</w:t>
      </w:r>
      <w:r>
        <w:rPr>
          <w:vertAlign w:val="superscript"/>
        </w:rPr>
        <w:t>3</w:t>
      </w:r>
      <w:r>
        <w:rPr/>
        <w:t>, распространяющийся и за пределы рудного узла. В склоновых образованиях вольфрамит отмечается лишь в центральной части узла. На площади распространения рудоносных образований отмечаются геохимические аномалии, в которых содержание вольфрама варьирует от 0,01 до 0,1%.</w:t>
      </w:r>
    </w:p>
    <w:p>
      <w:pPr>
        <w:pStyle w:val="3"/>
        <w:jc w:val="both"/>
        <w:rPr/>
      </w:pPr>
      <w:r>
        <w:rPr/>
        <w:t>Вольфрамовое оруденение изучено с поверхности при поисковом исхаживании, редко отдельными канавами, и на уровне эрозионного среза промышленного интереса в современных экономических условиях не представляет.</w:t>
      </w:r>
    </w:p>
    <w:p>
      <w:pPr>
        <w:pStyle w:val="3"/>
        <w:jc w:val="both"/>
        <w:rPr/>
      </w:pPr>
      <w:r>
        <w:rPr>
          <w:i/>
          <w:spacing w:val="20"/>
        </w:rPr>
        <w:t>Ынах-Хайский</w:t>
      </w:r>
      <w:r>
        <w:rPr/>
        <w:t xml:space="preserve"> узел приурочен к одноименному гранитному массиву и его надынтрузивной зоне, представленной роговиками экзоконтакта и в разной степени контактово ороговикованными верхнетриасовыми отложениями. Оруденение узла распространено по его площади зонально и представлено двумя типами – вольфрамовым и оловянно-вольфрамовым. Ареал последнего, охватывающий северо-восточную половину Ынах-Хайского интрузива и роговики внутренней зоны контактового метаморфизма, является "эпицентром" зональности. В ороговикованных породах внешней зоны оловянно-вольфрамовое оруденение сменяется вольфрамовым и, по мере удаления от массива, постепенно переходит в оловянное и далее в полиметаллическое.</w:t>
      </w:r>
    </w:p>
    <w:p>
      <w:pPr>
        <w:pStyle w:val="3"/>
        <w:jc w:val="both"/>
        <w:rPr/>
      </w:pPr>
      <w:r>
        <w:rPr/>
        <w:t>Собственно вольфрамовое оруденение представлено десятью пунктами минерализации и Олохтохским проявлением (</w:t>
      </w:r>
      <w:r>
        <w:rPr>
          <w:lang w:val="en-US"/>
        </w:rPr>
        <w:t>IV</w:t>
      </w:r>
      <w:r>
        <w:rPr/>
        <w:t>-2-23), которое изучено с поверхности канавами.</w:t>
      </w:r>
    </w:p>
    <w:p>
      <w:pPr>
        <w:pStyle w:val="3"/>
        <w:jc w:val="both"/>
        <w:rPr/>
      </w:pPr>
      <w:r>
        <w:rPr/>
        <w:t xml:space="preserve">Проявление представлено серией сближенных, почти параллельных, кварцевых и турмалиново-кварцевых жил северо-восточного простирания в эндоконтакте массива. Ширина поля их распространения до 200 м, длина более 400 м. В зоне контакта с роговиками на юго-западном фланге поля жилы выклиниваются или сменяются ветвящимися прожилками. С северо-востока жильная серия не оконтурена. </w:t>
      </w:r>
    </w:p>
    <w:p>
      <w:pPr>
        <w:pStyle w:val="3"/>
        <w:jc w:val="both"/>
        <w:rPr/>
      </w:pPr>
      <w:r>
        <w:rPr/>
        <w:t>Минеральный состав жил и прожилков существенно кварцевый с постоянным присутствием турмалина. Вдоль контактов жил граниты превращены в кварц-мусковитовые грейзены, иногда образующие у близко расположенных жил поля грейзенов мощностью до 2 м. Нередко жильные тела сопровождаются многочисленными прожилками, образующими штокверковые поля внутри жильных серий. Главные рудные минералы (вольфрамит и касситерит) отмечаются в виде крайне неравномерной вкрапленности (до 1-1,5 см), изредка гнезд (5-10 см и более), локализующихся в центральных частях жил. В подчиненном количестве отмечаются арсенопирит и пирит, крайне редко халькопирит. По простиранию рудных тел содержание полезных компонентов крайне невыдержанно. Содержание трехокиси вольфрама достигает 7,4-9,4%, а содержание олова варьирует от сотых долей до 2,3-3,8%,. В околожильных грейзенах содержание вольфрама и олова составляет 0,3-0,7%. В качестве примеси постоянно присутствует серебро (до 100 г/т).</w:t>
      </w:r>
    </w:p>
    <w:p>
      <w:pPr>
        <w:pStyle w:val="3"/>
        <w:jc w:val="both"/>
        <w:rPr/>
      </w:pPr>
      <w:r>
        <w:rPr/>
        <w:t>В пунктах минерализации вольфрама параметры рудоносных тел, их морфология и характер гидротермально-метасоматических изменений аналогичны таковым Олохтохского проявления. Их минеральный состав характеризуется двумя устойчивыми парагенезисами. Первый представлен в ранних кварц-турмалиновых жилах (касситерит-кварцевой формации) с вольфрамитом и арсенопиритом в ассоциации с касситеритом и (или) шеелитом (</w:t>
      </w:r>
      <w:r>
        <w:rPr>
          <w:lang w:val="en-US"/>
        </w:rPr>
        <w:t>IV</w:t>
      </w:r>
      <w:r>
        <w:rPr/>
        <w:t xml:space="preserve">-2-3, </w:t>
      </w:r>
      <w:r>
        <w:rPr>
          <w:lang w:val="en-US"/>
        </w:rPr>
        <w:t>IV</w:t>
      </w:r>
      <w:r>
        <w:rPr/>
        <w:t xml:space="preserve">-2-16, </w:t>
      </w:r>
      <w:r>
        <w:rPr>
          <w:lang w:val="en-US"/>
        </w:rPr>
        <w:t>IV</w:t>
      </w:r>
      <w:r>
        <w:rPr/>
        <w:t xml:space="preserve">-2-19, </w:t>
      </w:r>
      <w:r>
        <w:rPr>
          <w:lang w:val="en-US"/>
        </w:rPr>
        <w:t>IV</w:t>
      </w:r>
      <w:r>
        <w:rPr/>
        <w:t xml:space="preserve">-2-20, </w:t>
      </w:r>
      <w:r>
        <w:rPr>
          <w:lang w:val="en-US"/>
        </w:rPr>
        <w:t>IV</w:t>
      </w:r>
      <w:r>
        <w:rPr/>
        <w:t>-2-26). Второй -  в кварц-турмалиновых с хлоритом и (или) лимонитом жилами со сфалеритом, галенитом, халькопиритом и пиритом касситерит-силикатно-сульфидной формации. Оруденение этого типа отмечается как самостоятельно (</w:t>
      </w:r>
      <w:r>
        <w:rPr>
          <w:lang w:val="en-US"/>
        </w:rPr>
        <w:t>IV</w:t>
      </w:r>
      <w:r>
        <w:rPr/>
        <w:t xml:space="preserve">-2-2, </w:t>
      </w:r>
      <w:r>
        <w:rPr>
          <w:lang w:val="en-US"/>
        </w:rPr>
        <w:t>IV</w:t>
      </w:r>
      <w:r>
        <w:rPr/>
        <w:t xml:space="preserve">-3-7, </w:t>
      </w:r>
      <w:r>
        <w:rPr>
          <w:lang w:val="en-US"/>
        </w:rPr>
        <w:t>IV</w:t>
      </w:r>
      <w:r>
        <w:rPr/>
        <w:t xml:space="preserve">-3-10, </w:t>
      </w:r>
      <w:r>
        <w:rPr>
          <w:lang w:val="en-US"/>
        </w:rPr>
        <w:t>IV</w:t>
      </w:r>
      <w:r>
        <w:rPr/>
        <w:t xml:space="preserve">-3-13, </w:t>
      </w:r>
      <w:r>
        <w:rPr>
          <w:lang w:val="en-US"/>
        </w:rPr>
        <w:t>IV</w:t>
      </w:r>
      <w:r>
        <w:rPr/>
        <w:t xml:space="preserve">-3-15, </w:t>
      </w:r>
      <w:r>
        <w:rPr>
          <w:lang w:val="en-US"/>
        </w:rPr>
        <w:t>IV</w:t>
      </w:r>
      <w:r>
        <w:rPr/>
        <w:t>-3-16), так и с наложением на более ранние, формируя смешанные вольфрамово-оловянные руды. С ранним оруденением ассоциируют олово (0,01-1,82%) и мышьяк (0,1% и более), а в смешанных кроме них отмечены свинец, медь (до 0,1%), висмут (до 0,02%), серебро (до 30-100 г/т) и золото (до 0,2 г/т). В зоне влияния Батагайского разлома в минеральном составе появляются карбонаты и антимонит (</w:t>
      </w:r>
      <w:r>
        <w:rPr>
          <w:lang w:val="en-US"/>
        </w:rPr>
        <w:t>IV</w:t>
      </w:r>
      <w:r>
        <w:rPr/>
        <w:t>-2-10).</w:t>
      </w:r>
    </w:p>
    <w:p>
      <w:pPr>
        <w:pStyle w:val="3"/>
        <w:jc w:val="both"/>
        <w:rPr/>
      </w:pPr>
      <w:r>
        <w:rPr/>
        <w:t>Оловянно-вольфрамовое оруденение узла представлено одним месторождением и шестью пунктами минерализации.</w:t>
      </w:r>
    </w:p>
    <w:p>
      <w:pPr>
        <w:pStyle w:val="3"/>
        <w:jc w:val="both"/>
        <w:rPr/>
      </w:pPr>
      <w:r>
        <w:rPr/>
        <w:t>Кутурукское малое месторождение (</w:t>
      </w:r>
      <w:r>
        <w:rPr>
          <w:lang w:val="en-US"/>
        </w:rPr>
        <w:t>IV</w:t>
      </w:r>
      <w:r>
        <w:rPr/>
        <w:t>-3-2), разведанное многочисленными канавами, расположено в северо-восточной части узла в роговиковом куполе г. Оччугуй-Ыннах над апикальным выступом штокообразного тела гранит-порфиров, обнажающегося в плотике отработанной россыпи руч. Большой Тур. Рудное поле площадью около 5 км</w:t>
      </w:r>
      <w:r>
        <w:rPr>
          <w:vertAlign w:val="superscript"/>
        </w:rPr>
        <w:t>2</w:t>
      </w:r>
      <w:r>
        <w:rPr/>
        <w:t xml:space="preserve"> слагают интенсивно дислоцированные алевролиты и аргиллиты кедровинской свиты, вмещающие дайки риолитов. Структура рудного поля осложнена дугообразно ориентированными рудными телами северо-западного простирания, сформировавшихся во фронтальной зоне надвига, и тектоническим разрывом северо-западного простирания, трассирующимся по долине руч. Большой Тур и разделяющим рудное поле на две части с различными типами оруденения. Оруденение юго-западной части рудного поля месторождения, располагающееся на 150-180 м гипсометрически выше кровли гранитоидов, представлено нижним горизонтом руд касситерит-кварцевой формации. Продуктивная часть рудного поля эродирована, о чем свидетельствует увеличение крупности зерен касситерита в нижних горизонтах россыпи Кэрбэнг. Для "сброшенного" северо-восточного блока характерно телескопирование оловянного оруденения касситерит-кварцевой формации и вольфрамово-оловянного оруденения касситерит-силикатно-сульфидной формации. На наличие вертикального смещения указывает размах оруденения (120-350 м по отношению к кровле гранитов) и резкое отличие его минерального состава.</w:t>
      </w:r>
    </w:p>
    <w:p>
      <w:pPr>
        <w:pStyle w:val="3"/>
        <w:jc w:val="both"/>
        <w:rPr/>
      </w:pPr>
      <w:r>
        <w:rPr/>
        <w:t xml:space="preserve">В пределах рудного поля установлено более 65 кварцевых и турмалин-кварцевых жил и штокверковых зон. Рудные жилы типичных параметров  располагаются веерообразно с расширением их системы в северо-восточных румбах. Оруденелые штокверковые зоны достигают мощности 2,5-17 м. Промышленное оруденение в жилах отмечается на участках длиной 350-380 м со средней мощностью 0,43-0,8 м. </w:t>
      </w:r>
    </w:p>
    <w:p>
      <w:pPr>
        <w:pStyle w:val="3"/>
        <w:jc w:val="both"/>
        <w:rPr/>
      </w:pPr>
      <w:r>
        <w:rPr/>
        <w:t>Среди рудных минералов преобладают вольфрамит и арсенопирит, в незначительных количествах отмечаются шеелит и касситерит, обычно в виде неравномерной вкрапленности, иногда гнездообразных (до 5-15 см) скоплений. Оруденение юго-западного фланга рудного поля, при доминирующем арсенопирите, оловянное с крупнокристаллическим (до 1-2 см) касситеритом. На северо-восточном фланге, располагающемся гипсометрически выше, преобладает вольфрамовое оруденение. Кроме отмеченных ранее минералов в рудах встречаются (до 1-10%) флюорит, апатит, иногда – пирит, сфалерит, в виде примесей установлены халькопирит, галенит, висмутин, марказит. Сульфиды более характерны для участков лимонитово-кварцевых брекчий в штокверковых зонах северо-западного простирания.</w:t>
      </w:r>
    </w:p>
    <w:p>
      <w:pPr>
        <w:pStyle w:val="3"/>
        <w:jc w:val="both"/>
        <w:rPr/>
      </w:pPr>
      <w:r>
        <w:rPr/>
        <w:t>Запасы трехокиси вольфрама при среднем содержании 0,75-1,68%, подсчитанные по рудным телам 1 и 4 по категории С</w:t>
      </w:r>
      <w:r>
        <w:rPr>
          <w:vertAlign w:val="subscript"/>
        </w:rPr>
        <w:t>1+2</w:t>
      </w:r>
      <w:r>
        <w:rPr/>
        <w:t xml:space="preserve"> на глубину 80 м составили 957 т, запасы олова при среднем содержании 0,07% - 46 т. В остальных рудных телах содержание полезных компонентов колеблется от сотых долей до 9,17% для вольфрама и от следов до 1-2%, достигая 2,63% для олова.</w:t>
      </w:r>
    </w:p>
    <w:p>
      <w:pPr>
        <w:pStyle w:val="3"/>
        <w:jc w:val="both"/>
        <w:rPr/>
      </w:pPr>
      <w:r>
        <w:rPr/>
        <w:t>Оловянно-вольфрамовое оруденение пунктов минерализации представлено сходными по морфологии, мощности и условиям локализации оруденелыми жилами с двумя типами минерализации – вольфрамит-касситерит-арсенопиритовой в турмалиново-кварцевых жилах (</w:t>
      </w:r>
      <w:r>
        <w:rPr>
          <w:lang w:val="en-US"/>
        </w:rPr>
        <w:t>IV</w:t>
      </w:r>
      <w:r>
        <w:rPr/>
        <w:t xml:space="preserve">-2-8, </w:t>
      </w:r>
      <w:r>
        <w:rPr>
          <w:lang w:val="en-US"/>
        </w:rPr>
        <w:t>IV</w:t>
      </w:r>
      <w:r>
        <w:rPr/>
        <w:t xml:space="preserve">-2-11, </w:t>
      </w:r>
      <w:r>
        <w:rPr>
          <w:lang w:val="en-US"/>
        </w:rPr>
        <w:t>IV</w:t>
      </w:r>
      <w:r>
        <w:rPr/>
        <w:t>-2-13) и вольфрамит-касситеритовой с сульфидами цинка, свинца и меди в турмалин-хлоритово-кварцевых жилах. Оруденение второго типа встречается как самостоятельно (IV-2-4), так и в сочетании с первым (IV-2-7, IV-3-11). Содержание трехокиси вольфрама колеблется от 0,05-0,38% до 4,96-20,2% (IV-2-4), содержание олова не превышает 1,6% (</w:t>
      </w:r>
      <w:r>
        <w:rPr>
          <w:lang w:val="en-US"/>
        </w:rPr>
        <w:t>IV</w:t>
      </w:r>
      <w:r>
        <w:rPr/>
        <w:t>-2-13). В сульфидных рудах отмечаются мышьяк (до 0,1%), цинк (до 0,07%), медь (до 0,01%), серебро (до 100 г/т), золото (до 0,1 г/т).</w:t>
      </w:r>
    </w:p>
    <w:p>
      <w:pPr>
        <w:pStyle w:val="3"/>
        <w:jc w:val="both"/>
        <w:rPr/>
      </w:pPr>
      <w:r>
        <w:rPr/>
        <w:t>Россыпные месторождения Ынах-Хайского узла (IV-2-21, IV-3-12, IV-3-14), локализованы в аллювиальными галечниках, где вольфрамит в ассоциации с касситеритом отмечается по всему разрезу аллювия мощностью 10-25 м. Распределение его крайне неравномерно. Обычно 3-4 струи мощностью 1,6-3,2 м с повышенными содержаниями разделены "знаковыми" интервалами мощностью 1,2-4,4 м. В целом содержания вольфрамита в россыпях низкие: Немние (IV-2-21) - 17-54, среднее 32 г/м</w:t>
      </w:r>
      <w:r>
        <w:rPr>
          <w:vertAlign w:val="superscript"/>
        </w:rPr>
        <w:t>3</w:t>
      </w:r>
      <w:r>
        <w:rPr/>
        <w:t>, Юсээ-Сала (IV-3-12) - от 22 до 64 г/м</w:t>
      </w:r>
      <w:r>
        <w:rPr>
          <w:vertAlign w:val="superscript"/>
        </w:rPr>
        <w:t>3</w:t>
      </w:r>
      <w:r>
        <w:rPr/>
        <w:t>, Осенний (IV-3-14) – 22-35 до 105 г/м</w:t>
      </w:r>
      <w:r>
        <w:rPr>
          <w:vertAlign w:val="superscript"/>
        </w:rPr>
        <w:t>3</w:t>
      </w:r>
      <w:r>
        <w:rPr/>
        <w:t>. По своим геолого-экономическим характеристикам они представляют лишь металлогенический интерес</w:t>
      </w:r>
      <w:r>
        <w:rPr>
          <w:color w:val="000000"/>
        </w:rPr>
        <w:t>. В качестве сопутствующего компонента вольфрам установлен в вольфрамо-оловоносных россыпях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-3-1, </w:t>
      </w:r>
      <w:r>
        <w:rPr>
          <w:color w:val="000000"/>
          <w:lang w:val="en-US"/>
        </w:rPr>
        <w:t>IV</w:t>
      </w:r>
      <w:r>
        <w:rPr>
          <w:color w:val="000000"/>
        </w:rPr>
        <w:t>-3-4), где его концентрации достигают промышленных значений.</w:t>
      </w:r>
    </w:p>
    <w:p>
      <w:pPr>
        <w:pStyle w:val="3"/>
        <w:jc w:val="both"/>
        <w:rPr/>
      </w:pPr>
      <w:r>
        <w:rPr/>
        <w:t xml:space="preserve">В геохимическом отношении распределение вольфрама по площади узла крайне неравномерно. Его содержания в точечных аномалиях варьируют от 0,001 до 0,1%; минимально аномальное - ниже порога чувствительности. В ассоциации с вольфрамом отмечаются мышьяк (до 0,1%) и олово (0,01-0,1%). Повышенные (0,01-0,1%) концентрации вольфрама отмечаются только в пределах рудного узла и, реже, связаны с проявлением гидротермальной деятельности за его пределами. </w:t>
      </w:r>
    </w:p>
    <w:p>
      <w:pPr>
        <w:pStyle w:val="3"/>
        <w:jc w:val="both"/>
        <w:rPr/>
      </w:pPr>
      <w:r>
        <w:rPr/>
        <w:t>Распространение оруденения в пределах узла сопровождается устойчивым комплексным шлиховым ореолом олова (</w:t>
      </w:r>
      <w:r>
        <w:rPr>
          <w:lang w:val="en-US"/>
        </w:rPr>
        <w:t>IV</w:t>
      </w:r>
      <w:r>
        <w:rPr/>
        <w:t>-2-10) площадью около 600 км</w:t>
      </w:r>
      <w:r>
        <w:rPr>
          <w:vertAlign w:val="superscript"/>
        </w:rPr>
        <w:t>2</w:t>
      </w:r>
      <w:r>
        <w:rPr/>
        <w:t>, в котором вольфрамит и шеелит являются сопутствующими полезными компонентами. Распространение их в пределах ореола крайне неравномерно. Высокие (до 500 г/м</w:t>
      </w:r>
      <w:r>
        <w:rPr>
          <w:vertAlign w:val="superscript"/>
        </w:rPr>
        <w:t>3</w:t>
      </w:r>
      <w:r>
        <w:rPr/>
        <w:t>) концентрации вольфрамита установлены в истоках ручьев Большой Кумах и Арга-Сала в северо-западном экзоконтакте массива. Повышенными (до 100 г/м</w:t>
      </w:r>
      <w:r>
        <w:rPr>
          <w:vertAlign w:val="superscript"/>
        </w:rPr>
        <w:t>3</w:t>
      </w:r>
      <w:r>
        <w:rPr/>
        <w:t>) содержаниями характеризуется бассейн руч. Олохтох. Высокие (до100 г/м</w:t>
      </w:r>
      <w:r>
        <w:rPr>
          <w:vertAlign w:val="superscript"/>
        </w:rPr>
        <w:t>3</w:t>
      </w:r>
      <w:r>
        <w:rPr/>
        <w:t>) содержания шеелита выявлены в верховьях руч. Батагай близ Кутурукского месторождения. На остальной территории минералы вольфрама присутствуют в количествах от знаков до 10 г/м</w:t>
      </w:r>
      <w:r>
        <w:rPr>
          <w:vertAlign w:val="superscript"/>
        </w:rPr>
        <w:t>3</w:t>
      </w:r>
      <w:r>
        <w:rPr/>
        <w:t>, имея тенденцию к уменьшению содержаний до знаковых на периферии узла.</w:t>
      </w:r>
    </w:p>
    <w:p>
      <w:pPr>
        <w:pStyle w:val="3"/>
        <w:jc w:val="both"/>
        <w:rPr/>
      </w:pPr>
      <w:r>
        <w:rPr>
          <w:i/>
          <w:spacing w:val="20"/>
        </w:rPr>
        <w:t>Арга-Ынах-Хайский</w:t>
      </w:r>
      <w:r>
        <w:rPr>
          <w:i/>
        </w:rPr>
        <w:t xml:space="preserve"> узел</w:t>
      </w:r>
      <w:r>
        <w:rPr/>
        <w:t xml:space="preserve">, представленный на площади листа своей северной оконечностью, расположен у южной рамки листа и пространственно соответствует надынтрузивной зоне гранитного массива, залегающего на глубине до 2 км. </w:t>
      </w:r>
    </w:p>
    <w:p>
      <w:pPr>
        <w:pStyle w:val="3"/>
        <w:jc w:val="both"/>
        <w:rPr/>
      </w:pPr>
      <w:r>
        <w:rPr/>
        <w:t>Вольфрамовое оруденение узла представлено пунктами минерализации двух типов. Оруденение первого типа (</w:t>
      </w:r>
      <w:r>
        <w:rPr>
          <w:lang w:val="en-US"/>
        </w:rPr>
        <w:t>IV</w:t>
      </w:r>
      <w:r>
        <w:rPr/>
        <w:t xml:space="preserve">-1-17, </w:t>
      </w:r>
      <w:r>
        <w:rPr>
          <w:lang w:val="en-US"/>
        </w:rPr>
        <w:t>IV</w:t>
      </w:r>
      <w:r>
        <w:rPr/>
        <w:t xml:space="preserve">-1-24) характеризуется лимонит-хлоритово-кварцевым парагенезисом жильных минералов с неравномерно рассеянной вкрапленностью вольфрамита и, в меньшей степени, касситерита в ассоциации с арсенопиритом и (или) пиритом. Основной формой локализации являются жилы выполнения, брекчии, либо минерализованные дайки (IV-1-24). Локализация оруденелых тел контролируется нарушениями северо-восточного простирания. Параметры жил и зон не ясны, мощность даек колеблется от 4 до 20 м. Химический состав оруденения простой – вольфрам (до 0,1%), мышьяк (0,02-0,1%), олово (до 0,03%), цинк (до 0,07%). </w:t>
      </w:r>
    </w:p>
    <w:p>
      <w:pPr>
        <w:pStyle w:val="3"/>
        <w:jc w:val="both"/>
        <w:rPr/>
      </w:pPr>
      <w:r>
        <w:rPr/>
        <w:t>Характерной формой размещения рудных образований второго типа являются штокверковые зоны с прожилками, жилами (мощностью до 20 см по развалам) и брекчиями (</w:t>
      </w:r>
      <w:r>
        <w:rPr>
          <w:lang w:val="en-US"/>
        </w:rPr>
        <w:t>IV</w:t>
      </w:r>
      <w:r>
        <w:rPr/>
        <w:t xml:space="preserve">-1-26, </w:t>
      </w:r>
      <w:r>
        <w:rPr>
          <w:lang w:val="en-US"/>
        </w:rPr>
        <w:t>IV</w:t>
      </w:r>
      <w:r>
        <w:rPr/>
        <w:t>-1-27). Минеральный состав жильных образований кварцевый с лимонитом и хлоритом (</w:t>
      </w:r>
      <w:r>
        <w:rPr>
          <w:lang w:val="en-US"/>
        </w:rPr>
        <w:t>IV</w:t>
      </w:r>
      <w:r>
        <w:rPr/>
        <w:t>-1-27), либо мусковит-кварцевый (IV-1-26). В первом случае вольфрамит ассоциирует с пирротином, а во втором - с касситеритом. Содержания полезных компонентов составляют (в %): вольфрам – 0,09-0,2, олово – до 0,28, мышьяк – 0,1 и более, литий – 0,1, висмут до 0,03. Для мусковит-кварцевого штокверка характерны тантал (0,01%) и ниобий (0,03%).</w:t>
      </w:r>
    </w:p>
    <w:p>
      <w:pPr>
        <w:pStyle w:val="3"/>
        <w:jc w:val="both"/>
        <w:rPr/>
      </w:pPr>
      <w:r>
        <w:rPr/>
        <w:t>Пункт минерализации Маган (</w:t>
      </w:r>
      <w:r>
        <w:rPr>
          <w:lang w:val="en-US"/>
        </w:rPr>
        <w:t>III</w:t>
      </w:r>
      <w:r>
        <w:rPr/>
        <w:t xml:space="preserve">-2-23), расположенный за пределами выделенных рудных узлов, приурочен к надынтрузивной зоне гранитного апикса Ыных-Хайского массива. Он представлен многочисленными, почти параллельными, крутопадающими (55-75°) кварцевыми и лимонит-кварцевыми жилами северо-восточного простирания, изученными в отдельных канавах. Длина жил 100-150 м и более, мощность 0,7-2 м. Главные рудные - минералы вольфрамит, шеелит и сфалерит образуют в кварце неравномерную вкрапленность и гнезда размером до 1-2 см. С поверхности они окислены и сохраняются в виде реликтов среди лимонита, скородита и вольфрамовых охр. Содержание трехокиси вольфрама в отдельных жилах от сотых долей до 0,67%, обычно 0,1-0,4%, в среднем 0,25%. Постоянно отмечаются мышьяк (до 0,1% и более), висмут (0,002-0,004%), реже - олово (до 0,01%), медь (до 0,02%), золото (от следов до 0,1-1 г/т). </w:t>
      </w:r>
    </w:p>
    <w:p>
      <w:pPr>
        <w:pStyle w:val="3"/>
        <w:jc w:val="both"/>
        <w:rPr/>
      </w:pPr>
      <w:r>
        <w:rPr/>
        <w:t>Обширные (до 300 км</w:t>
      </w:r>
      <w:r>
        <w:rPr>
          <w:vertAlign w:val="superscript"/>
        </w:rPr>
        <w:t>2</w:t>
      </w:r>
      <w:r>
        <w:rPr/>
        <w:t>) шлиховые ореолы вольфрамита и шеелита (</w:t>
      </w:r>
      <w:r>
        <w:rPr>
          <w:lang w:val="en-US"/>
        </w:rPr>
        <w:t>I</w:t>
      </w:r>
      <w:r>
        <w:rPr/>
        <w:t>-4-3), часто в ассоциации с касситеритом, отмечаются на правобережье р. Туостах и левобережье р. Адыча. Повышенные (до 50-100 г/м</w:t>
      </w:r>
      <w:r>
        <w:rPr>
          <w:vertAlign w:val="superscript"/>
        </w:rPr>
        <w:t>3</w:t>
      </w:r>
      <w:r>
        <w:rPr/>
        <w:t>) содержания минералов характерны лишь для Эгеляхского узла, чаще они слабовесовые (1-10 г/м</w:t>
      </w:r>
      <w:r>
        <w:rPr>
          <w:vertAlign w:val="superscript"/>
        </w:rPr>
        <w:t>3</w:t>
      </w:r>
      <w:r>
        <w:rPr/>
        <w:t>) либо знаковые. Для центральной части Яно-Адычанского междуречья характерно присутствие лишь шеелита. Шлиховой ореол (около 40 км</w:t>
      </w:r>
      <w:r>
        <w:rPr>
          <w:vertAlign w:val="superscript"/>
        </w:rPr>
        <w:t>2</w:t>
      </w:r>
      <w:r>
        <w:rPr/>
        <w:t>) со знаковыми содержаниями в ассоциации с касситеритом установлен в истоках руч. Тала-Юрюе (</w:t>
      </w:r>
      <w:r>
        <w:rPr>
          <w:lang w:val="en-US"/>
        </w:rPr>
        <w:t>II</w:t>
      </w:r>
      <w:r>
        <w:rPr/>
        <w:t>-2-5). Южнее отмечаются непротяженные (1,5-2,5 км) шлиховые потоки (</w:t>
      </w:r>
      <w:r>
        <w:rPr>
          <w:lang w:val="en-US"/>
        </w:rPr>
        <w:t>II</w:t>
      </w:r>
      <w:r>
        <w:rPr/>
        <w:t xml:space="preserve">-3-10, </w:t>
      </w:r>
      <w:r>
        <w:rPr>
          <w:lang w:val="en-US"/>
        </w:rPr>
        <w:t>III</w:t>
      </w:r>
      <w:r>
        <w:rPr/>
        <w:t>-2-4) шеелита в знаковых количествах, которые с приближением к Ынах-Хайскому узлу приобретают смешанный шеелит-касситерит-вольфрамитовый состав (</w:t>
      </w:r>
      <w:r>
        <w:rPr>
          <w:lang w:val="en-US"/>
        </w:rPr>
        <w:t>III</w:t>
      </w:r>
      <w:r>
        <w:rPr/>
        <w:t xml:space="preserve">-2-8, </w:t>
      </w:r>
      <w:r>
        <w:rPr>
          <w:lang w:val="en-US"/>
        </w:rPr>
        <w:t>III</w:t>
      </w:r>
      <w:r>
        <w:rPr/>
        <w:t xml:space="preserve">-3-3, </w:t>
      </w:r>
      <w:r>
        <w:rPr>
          <w:lang w:val="en-US"/>
        </w:rPr>
        <w:t>III</w:t>
      </w:r>
      <w:r>
        <w:rPr/>
        <w:t xml:space="preserve">-3-11). Постоянно вольфрамовые минералы присутствуют в шлихах, отмытых из аллювия водотоков дренирующих рудные образования. 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Heading4"/>
        <w:ind w:firstLine="454"/>
        <w:rPr/>
      </w:pPr>
      <w:r>
        <w:rPr/>
        <w:t xml:space="preserve">7.2.1.4. </w:t>
      </w:r>
      <w:bookmarkStart w:id="10" w:name="Олово"/>
      <w:bookmarkEnd w:id="10"/>
      <w:r>
        <w:rPr/>
        <w:t>О</w:t>
      </w:r>
      <w:bookmarkStart w:id="11" w:name="Олово_вольфрам"/>
      <w:bookmarkEnd w:id="11"/>
      <w:r>
        <w:rPr/>
        <w:t>л</w:t>
      </w:r>
      <w:bookmarkStart w:id="12" w:name="Олово_россыпи_промышленные"/>
      <w:bookmarkEnd w:id="12"/>
      <w:r>
        <w:rPr/>
        <w:t>о</w:t>
      </w:r>
      <w:bookmarkStart w:id="13" w:name="Олово_россыпи_непромышленные"/>
      <w:bookmarkEnd w:id="13"/>
      <w:r>
        <w:rPr/>
        <w:t>в</w:t>
      </w:r>
      <w:bookmarkStart w:id="14" w:name="Олово_тантал"/>
      <w:bookmarkEnd w:id="14"/>
      <w:r>
        <w:rPr/>
        <w:t>о</w:t>
      </w:r>
      <w:bookmarkStart w:id="15" w:name="Олово_вольфрам_россыпи_промышленные"/>
      <w:bookmarkEnd w:id="15"/>
      <w:r>
        <w:rPr/>
        <w:t xml:space="preserve"> </w:t>
      </w:r>
      <w:bookmarkStart w:id="16" w:name="Олово_вольфрам_россыпи_непромышленные"/>
      <w:bookmarkEnd w:id="16"/>
      <w:r>
        <w:rPr/>
        <w:t xml:space="preserve"> </w:t>
      </w:r>
      <w:bookmarkStart w:id="17" w:name="Олово_вольфрам_тантал"/>
      <w:bookmarkEnd w:id="17"/>
      <w:r>
        <w:rPr/>
        <w:t xml:space="preserve"> </w:t>
      </w:r>
      <w:bookmarkStart w:id="18" w:name="Олово_вольфрам_золото"/>
      <w:bookmarkEnd w:id="18"/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2"/>
        <w:jc w:val="both"/>
        <w:rPr/>
      </w:pPr>
      <w:r>
        <w:rPr/>
        <w:t>Оловянное оруденение самое распространенное в районе. Оно представлено тремя месторождениями (1 крупное и 2 малых), шестью проявлениями (4 оловянных, 1 вольфрамово-оловянное, 1 оловянно-редкометалльное), 26 пунктами минерализации (в т.ч. 8 с вольфрамом и 1 с танталом). Кроме того, выявлено 14 оловоносных (в т. ч. 10 непромышленных) и 15 вольфрамо-оловоносных (в т. ч. 10 непромышленных, из которых 2 с танталом и 1 с золотом) россыпей, 8 шлиховых ореолов касситерита с вольфрамитом и шеелитом (в т. ч. 3 с золотом и 1 с танталом), 3 шлиховых потока (касситерита; касситерита и вольфрамита; касситерита, вольфрамита и шеелита), один гидрохимический ореол олова с мышьяком, висмутом и другими металлами. Также олово представлено точечными собственными и комплексными, в ассоциации со свинцом, цинком, вольфрамом, мышьяком и сурьмой, аномалиями и отдельными шлиховыми пробами касситерита.</w:t>
      </w:r>
    </w:p>
    <w:p>
      <w:pPr>
        <w:pStyle w:val="2"/>
        <w:jc w:val="both"/>
        <w:rPr/>
      </w:pPr>
      <w:r>
        <w:rPr/>
        <w:t>Распространение оловянных объектов и их приуроченность к структурно-магматическим элементам аналогичны поведению вольфрама.</w:t>
      </w:r>
    </w:p>
    <w:p>
      <w:pPr>
        <w:pStyle w:val="2"/>
        <w:jc w:val="both"/>
        <w:rPr/>
      </w:pPr>
      <w:r>
        <w:rPr/>
        <w:t>Различают три минеральных типа оловянного оруденения: вольфрамит-касситеритовый, максимальная продуктивность которого отмечается в надынтрузивных зонах неглубокого залегания гранитов и внутри массивов; хлорит-сульфидный, доминирующий на удалении от массивов, и касситеритовый с танталом, ниобием, литием и индием.</w:t>
      </w:r>
    </w:p>
    <w:p>
      <w:pPr>
        <w:pStyle w:val="3"/>
        <w:jc w:val="both"/>
        <w:rPr/>
      </w:pPr>
      <w:r>
        <w:rPr/>
        <w:t>Рудные образования группируются в три формации: касситерит-кварцевую, касситерит-силикатно-сульфидную и касситерит-кварцевую редкометалльную. По пространственному положению и формационной принадлежности рудные объекты объединяются в рудно-россыпные узлы.</w:t>
      </w:r>
    </w:p>
    <w:p>
      <w:pPr>
        <w:pStyle w:val="3"/>
        <w:jc w:val="both"/>
        <w:rPr/>
      </w:pPr>
      <w:r>
        <w:rPr>
          <w:i/>
          <w:spacing w:val="20"/>
        </w:rPr>
        <w:t>Эге-Хайский</w:t>
      </w:r>
      <w:r>
        <w:rPr>
          <w:i/>
        </w:rPr>
        <w:t xml:space="preserve"> узел </w:t>
      </w:r>
      <w:r>
        <w:rPr/>
        <w:t>приурочен к надынтрузивной зоне скрытого на глубине гранитного массива. Глубина залегания кровли массива определена по геофизическим  данным и составляет 1,5-2 км, а отдельных апикальных выступов, c апофизами в зонах разломов, не более 0,5 км [55]. На участках неглубокого залегания гранитов (г. Киргиллях) породы триасовой толщи преобразованы в роговики. На остальной площади узла степень контактовых преобразований незначительна и отвечает внешним зонам контактового метаморфизма.</w:t>
      </w:r>
    </w:p>
    <w:p>
      <w:pPr>
        <w:pStyle w:val="3"/>
        <w:jc w:val="both"/>
        <w:rPr/>
      </w:pPr>
      <w:r>
        <w:rPr/>
        <w:t>Интрузивные образования в пределах узла представлены догранитоидными дайками диорит-порфиритов  и долеритов дербекинского комплекса и послегранитоидными дайками риолитов киргиллехского комплекса. Гидротермально-метасоматические изменения пород, обусловленные становлением невскрытых массивов, распространены широко и зонально. Биотитизация, турмалинизация, окварцевание и серицитизация отмечаются в роговиках; хлоритизации и карбонатизации подвержены слабо ороговикованные и незатронутые контактовым метаморфизмом породы. Почти повсеместно отмечается пирротинизация. Вблизи зон тектонических нарушений интенсивность послемагматических изменений увеличивается.</w:t>
      </w:r>
    </w:p>
    <w:p>
      <w:pPr>
        <w:pStyle w:val="3"/>
        <w:jc w:val="both"/>
        <w:rPr/>
      </w:pPr>
      <w:r>
        <w:rPr/>
        <w:t>Значительная часть узла перекрыта чехлом кайнозойских отложений мощностью до 100 м и оконтурена по геофизическим данным.</w:t>
      </w:r>
    </w:p>
    <w:p>
      <w:pPr>
        <w:pStyle w:val="3"/>
        <w:jc w:val="both"/>
        <w:rPr/>
      </w:pPr>
      <w:r>
        <w:rPr/>
        <w:t>Рудные тела сформированы в несколько последовательных этапов и стадий. На ранней стадии первого этапа сформировалось касситерит-кварцевое оруденение с крупным касситеритом в ассоциации с арсенопиритом и вольфрамитом (касситерит-кварцевая формация), сопровождавшееся турмалинизацией и окварцеванием пород. Локализация минерализации происходила в трещиноватых роговиках с образованием жил и штокверковых зон. Основная масса касситерита отложилась на втором этапе рудообразования в полном объеме касситерит силикатно-сульфидной формации [34]. Продуктивными стадиями являлись: сульфидная - с кварцем, хлоритом, мелкокристаллическим касситеритом, пирротином, сфалеритом и сульфидно-карбонатная с касситеритом, станнином, блеклыми рудами и сульфосолями. Второй этап рудообразования сопровождался, очевидно, интрарудными подвижками, что отразилось в брекчировании ранних парагенезисов касситерит-кварцевой формации с убогим содержанием олова более поздними, обогащенными касситеритом. Участками отмечаются послерудные кальцитовые прожилки, а в ряде мест проявлены также дорудные кварцевые жилы. Околорудные изменения представлены турмалинизацией, хлоритизацией, серицитизацией, окварцеванием и сульфидизацией (пирротин, пирит).</w:t>
      </w:r>
    </w:p>
    <w:p>
      <w:pPr>
        <w:pStyle w:val="3"/>
        <w:jc w:val="both"/>
        <w:rPr/>
      </w:pPr>
      <w:r>
        <w:rPr/>
        <w:t>Зональность рудного узла отчетливая, месторождений и рудных тел менее ясная, что объясняется телескопированием оруденения разных стадий рудогенеза. В целом для узла зональность выражена сменой вольфрамово-оловянного штокверкового оруденения с грейзеноподобными ассоциациями кварца, турмалина, мусковита и топаза в роговиках олово-цинковой и олово-сульфидной минерализацией среди хлоритизированных осадочных пород внешней фации контактового метаморфизма. Среди последних турмалинизация развивается только вблизи рудных тел в виде узких (до 1 м) полос, а грейзеноподобные ассоциации турмалина, мусковита и топаза отмечаются лишь спорадически. По мере удаления от роговиков в рудных телах уменьшается роль турмалина, который сменяется хлоритом и увеличивается содержание карбонатов и сульфидов.</w:t>
      </w:r>
    </w:p>
    <w:p>
      <w:pPr>
        <w:pStyle w:val="3"/>
        <w:jc w:val="both"/>
        <w:rPr/>
      </w:pPr>
      <w:r>
        <w:rPr/>
        <w:t>Сульфидные (существенно пирротиновые) рудные тела месторождений окислены на глубину 100-150 м, местами до 220 м. Зона окисления характеризуется хорошо выраженной зональностью, специфическим сульфатным составом и большой протяженностью на глубину подзоны закисных сульфидов [121, 74]. Минеральный состав меняется с глубиной (сверху вниз): ярозито-лимонитовая подзона (до 2-3 м от поверхности), фиброферритовая подзона (до 10-30 м) и дисульфидно-мелантеритовая подзона (до 100-200 м). Кроме минералов-индексов широко развиты сера, каолинит, гипс, но особенно многочисленны сульфаты (более 30 минеральных видов). В мелантеритовой подзоне пирротин превращен в сульфаты и дисульфиды: марказит, пирит, мельниковит. Халькопирит и сфалерит здесь более устойчивы и полностью окислены только в верхних подзонах. Ясно оформленной зоны вторичного обогащения медью не отмечается. Касситерит в зоне окисления очень устойчив, а при окислении станнина образуется вторичный (порошковатый) касситерит.</w:t>
      </w:r>
    </w:p>
    <w:p>
      <w:pPr>
        <w:pStyle w:val="3"/>
        <w:jc w:val="both"/>
        <w:rPr/>
      </w:pPr>
      <w:r>
        <w:rPr/>
        <w:t xml:space="preserve">Основные месторождения узла – Эге-Хайское, Дальнее, Киргилляхское, сопровождаемые пунктами минерализации – образуют </w:t>
      </w:r>
      <w:bookmarkStart w:id="19" w:name="Эге_Хайское_рудное_поле"/>
      <w:bookmarkEnd w:id="19"/>
      <w:r>
        <w:rPr/>
        <w:t>Эге-Хайское рудное поле.</w:t>
      </w:r>
    </w:p>
    <w:p>
      <w:pPr>
        <w:pStyle w:val="3"/>
        <w:jc w:val="both"/>
        <w:rPr/>
      </w:pPr>
      <w:r>
        <w:rPr/>
        <w:t>Крупное Эге-Хайское месторождение (III-2-25) детально разведано подземными горными выработками и отработано. Описание месторождения опубликовано [121, 35] и подробно рассмотрено в ряде фондовых материалов [53, 72, 139, 117].</w:t>
      </w:r>
    </w:p>
    <w:p>
      <w:pPr>
        <w:pStyle w:val="3"/>
        <w:jc w:val="both"/>
        <w:rPr/>
      </w:pPr>
      <w:r>
        <w:rPr/>
        <w:t>Рудные тела приурочены к сводовой части (Восточное, Северное) и северо-западному крылу (Главное, Весеннее и др.) линейной антиклинальной складки, сложенной алевролитами кедровинской свиты с углами падения пород на крыльях 15-25°. Они имеют почти одинаковое простирание (северо-восток 30°) и крутое (до 75-85°) падение на юго-восток. Оруденение локализовано в зонах продольных складчатых тектонических нарушений, совпадающих с ориентировкой трещин кливажа.</w:t>
      </w:r>
    </w:p>
    <w:p>
      <w:pPr>
        <w:pStyle w:val="3"/>
        <w:jc w:val="both"/>
        <w:rPr/>
      </w:pPr>
      <w:r>
        <w:rPr/>
        <w:t>Основное рудное тело месторождения (зона Главная) имеет длину более 1 км при глубине залегания балансовых руд 450-600 м и средней мощности около 1,5 м. С глубиной и на флангах параметры и морфология рудного тела меняются от выдержанных по мощности участков брекчий до линзующихся тел и зон ветвящихся прожилков. Промышленные руды представлены кварц-хлорит-пирротиновой брекчией с постоянным присутствием в количествах 1-10% мелкого касситерита, сфалерита, кальцита, сидерита, турмалина, пирита и незначительной примеси арсенопирита, халькопирита и станнина. Они характеризуются повышенной концентрацией цинка (в среднем около 1%), наличием индия (0,0025%) и малым количеством мышьяка и меди. Среднее содержание олова 0,8-0,9%. Повышенное содержание олова и цинка характерно для верхней части рудного тела. С глубиной оно уменьшается до 0,4%, одновременно происходит увеличение содержания меди и количества пирротина. В распределении жильных минералов четкой закономерности не проявлено. Околожильные изменения в верхней части рудного тела отличаются значительными масштабами хлоритизации, а в нижней - серицитизацией и турмалинизацией.</w:t>
      </w:r>
    </w:p>
    <w:p>
      <w:pPr>
        <w:pStyle w:val="3"/>
        <w:jc w:val="both"/>
        <w:rPr/>
      </w:pPr>
      <w:r>
        <w:rPr/>
        <w:t>Остальные рудные тела (Восточное, Северное, Весеннее и др.) расположены почти параллельно Главному на удалении 80-400 м. Они имеют меньшие размеры и крайне невыдержанны по содержанию олова (0,1-15%). На верхних горизонтах развиты хлорит-кварцевые с видимым касситеритом руды. В Восточном рудном теле, разведанном на глубину до 400 м, вниз по падению они сменяются сульфидными рудами с высоким содержанием цинка (до 23%). Для руд этого тела характерны примеси мышьяка - 0,12-13%, висмута – до 0,05%, золота – до 0,4-4,6 г/т, серебра – до 35 г/т. На северо-восточном продолжении (в 300-х м) Восточного тела разведано рудное тело Северное (на глубину до 190 м), которое содержит микроскопический касситерит при малом количестве сфалерита и значительных концентрациях мышьяка. По простиранию оловорудная брекчия местами переходит в флюоритовую жилу мощностью до 1 м с топазом и мусковитом. Весеннее рудное тело разведано на   глубину до 50 м и не оконтурено с поверхности на северо-восточном фланге.</w:t>
      </w:r>
    </w:p>
    <w:p>
      <w:pPr>
        <w:pStyle w:val="3"/>
        <w:jc w:val="both"/>
        <w:rPr/>
      </w:pPr>
      <w:r>
        <w:rPr/>
        <w:t>Основные балансовые запасы олова сосредоточены в Главном рудном теле. Блоки, рентабельные для промышленного освоения по олову, отработаны. Архивные сведения о количестве добытого металла не сохранились. За время эксплуатации месторождения (1943-1968 гг.) получено около 3 млн. т хвостов, содержащих порядка 6,85 тыс. т металла. Количество извлеченного металла, рассчитанное через товарное извлечение, изменявшееся за этот период с 36,3 до 67,3%, составит порядка 35 тыс. т. Сопутствующие компоненты не извлекались. Оставшиеся на балансе запасы составляют 3336 т со средним содержанием олова в руде около 0,8%.</w:t>
      </w:r>
    </w:p>
    <w:p>
      <w:pPr>
        <w:pStyle w:val="3"/>
        <w:jc w:val="both"/>
        <w:rPr/>
      </w:pPr>
      <w:r>
        <w:rPr/>
        <w:t>Малое месторождение Дальнее (III-2-17) расположено на северо-восточном продолжении рудоносных структур Эге-Хайского месторождения под кайнозойскими наносами мощностью до 50-100 м. На месторождении проведена предварительная разведка. Рудное тело представлено зоной дробления с кварц-карбонатно-сульфидной минерализацией, переходящей по простиранию в жилы и серии прожилков.</w:t>
      </w:r>
    </w:p>
    <w:p>
      <w:pPr>
        <w:pStyle w:val="3"/>
        <w:jc w:val="both"/>
        <w:rPr/>
      </w:pPr>
      <w:r>
        <w:rPr/>
        <w:t>Промышленное оруденение прослежено бурением в длину на 1 км и до 420 м на глубину. На трех верхних горизонтах участок длиной 670-750 м разведан подземными выработками. Простирание рудного тела северо-восточное (15-40°), падение крутое (70-85°) на юго-восток. Мощность невыдержанная с пережимами в несколько сантиметров и раздувами до 2-3 м. Средняя мощность по рудному телу 0,9 м.</w:t>
      </w:r>
    </w:p>
    <w:p>
      <w:pPr>
        <w:pStyle w:val="3"/>
        <w:jc w:val="both"/>
        <w:rPr/>
      </w:pPr>
      <w:r>
        <w:rPr/>
        <w:t>Руды содержат малое количество турмалина и хлорита, заметную примесь станнина, галенита, халькопирита. Характерная черта – присутствие тетраэдрита и сульфосолей свинца, серебра и сурьмы. На юго-западном фланге увеличивается количество карбонатов и сульфидов – появляется кальцит, местами отмечается вкрапленность киновари. В северо-восточной части рудного тела состав касситерит-кварцевый.</w:t>
      </w:r>
    </w:p>
    <w:p>
      <w:pPr>
        <w:pStyle w:val="3"/>
        <w:jc w:val="both"/>
        <w:rPr/>
      </w:pPr>
      <w:r>
        <w:rPr/>
        <w:t>Содержание олова от сотых долей до 10-15%, в среднем 0,7-0,8%. Сульфидное олово составляет 13-25% от общего количества. Запасы по категории С</w:t>
      </w:r>
      <w:r>
        <w:rPr>
          <w:vertAlign w:val="subscript"/>
        </w:rPr>
        <w:t>1+2</w:t>
      </w:r>
      <w:r>
        <w:rPr/>
        <w:t xml:space="preserve"> – 3839 т,  в том числе 782 т олова сульфидного. Сопутствующие компоненты (по технологической пробе верхнего горизонта): цинк – 2,38%, свинец – 0,16%, медь – 0,1%, кадмий – 0,001%, индий – 0,0008%. В объединенных пробах из скважин, отобранных с участков с балансовыми содержаниями олова, спектрально также определены – сурьма – 0,5%, серебро - до 100 г/т, висмут – до 0,01%, никель и кобальт – до 0,01%. Сходное по составу оруденение (III-2-14) выявлено бурением северо-восточнее месторождения Дальнее. На глубине 24,6-116,8 м здесь вскрыто двумя скважинами несколько участков рудной брекчии видимой мощностью до 1,5 м с содержаниями олова 0,38-0,94%. Взаимоотношение рудных тел между собой неясно. По простиранию и на глубину они не оконтурены.</w:t>
      </w:r>
    </w:p>
    <w:p>
      <w:pPr>
        <w:pStyle w:val="3"/>
        <w:jc w:val="both"/>
        <w:rPr/>
      </w:pPr>
      <w:r>
        <w:rPr/>
        <w:t>Малое месторождение Киргиллях (III-2-11) изучено с поверхности по развалам редкими короткими канавами и единичными скважинами на глубине. Оруденение приурочено к метасоматически измененным трещиноватым роговикам и ороговикованным породам нельгесинской свиты в дайковом поле риолитов киргиллехского комплекса. Рудные тела представлены штокверковыми зонами из многочисленных (до 4-5 штук на 1 м) жил с мусковитом, топазом, флюоритом, турмалином, вольфрамитом, лимонитом и одним столбообразным телом касситерит-кварцевых и касситерит-турмалин-кварцевых брекчий с лимонитом и сульфидами (пирит, марказит, пирротин, сфалерит).</w:t>
      </w:r>
    </w:p>
    <w:p>
      <w:pPr>
        <w:pStyle w:val="3"/>
        <w:jc w:val="both"/>
        <w:rPr/>
      </w:pPr>
      <w:r>
        <w:rPr/>
        <w:t>Штокверковые зоны прослежены в северо-восточном направлении на 80-600 м при ширине 30-150 м. Касситерит приурочен к призальбандовым частям рудных прожилков в виде отдельных кристаллов и сростков, местами слагает мономинеральные прожилки и щетки на стенках тонких (0,5-1 см) трещин. Размер кристаллов до 3-5 мм, иногда до 10 мм. Содержание олова в редких задирковых и бороздовых пробах варьирует от сотых долей до 1-2% и более. Данные о средних содержаниях олова в штокверковых зонах отсутствуют.</w:t>
      </w:r>
    </w:p>
    <w:p>
      <w:pPr>
        <w:pStyle w:val="3"/>
        <w:jc w:val="both"/>
        <w:rPr/>
      </w:pPr>
      <w:r>
        <w:rPr/>
        <w:t>Оловоносность даек на поверхности слабая (0,02-0,05%, редко до 0,07-0,14%) и отмечается лишь на южном фланге месторождения.</w:t>
      </w:r>
    </w:p>
    <w:p>
      <w:pPr>
        <w:pStyle w:val="3"/>
        <w:jc w:val="both"/>
        <w:rPr/>
      </w:pPr>
      <w:r>
        <w:rPr/>
        <w:t>Оловорудные брекчии отработаны на глубину 7 м от поверхности и разведаны штольней на горизонте 20 м. В полотне карьера выход рудного тела представляет собой несколько удлиненный раздув длиной 7 м и шириной 3 м с площадью поперечного сечения 14 м</w:t>
      </w:r>
      <w:r>
        <w:rPr>
          <w:vertAlign w:val="superscript"/>
        </w:rPr>
        <w:t>2</w:t>
      </w:r>
      <w:r>
        <w:rPr/>
        <w:t>. Руды состоят из обломков роговиков – 30-70% и цемента из переменных количеств лимонита – 10-30%, игольчатого турмалина – 5-30%, кварца – 15-20% и видимого касситерита – 1-15%. Среднее содержание олова 2,79%. С глубиной рудное тело по составу становится преимущественно сульфидным. Расширяясь, оно достигает, на горизонте штольни, в длину 35 м при мощности 1,5-3,7 м. Руды размещены в висячем боку дайки, но местами захватывают и экзоконтакт. Содержание олова на горизонте штольни уменьшается (до 0,2-1,2) и составляет в среднем около 0,5%. Северный фланг рудного тела смещен по тектоническому нарушению в северо-западном направлении. В смещенном блоке оруденение не изучено. Запасы олова в разведанной части составляют 20 т со средним содержанием 0,6-0,8%. Сопутствующие компоненты руд, по данным штуфного опробования развалов и бороздового опробования полотна старательского карьера, представлены вольфрамом – до 0,1%, мышьяком – 0,2-0,5%, свинцом и цинком – до 0,1%, медью (до 0,3%) и серебром (до 30 г/т).</w:t>
      </w:r>
    </w:p>
    <w:p>
      <w:pPr>
        <w:pStyle w:val="3"/>
        <w:jc w:val="both"/>
        <w:rPr/>
      </w:pPr>
      <w:r>
        <w:rPr/>
        <w:t>Южнее месторождения, на глубинах 49-69 м и 236-250 м, одной скважиной вскрыты две дайки риолитов (пункт минерализации III-2-13), пронизанные мусковит-кварцевыми и сульфидно-кварцевыми прожилками с касситеритом и флюоритом. В сульфидизированных породах экзоконтакта развиты хлорит-карбонатно-кварцевые прожилки с вкрапленностью, гнездами и налетами пирротина. Содержание олова в верхней дайке варьирует  в пределах 0,03-0,5% (среднее 0,11%), снижаясь на глубине во второй дайке до 0,06-0,1%. Во вмещающих породах экзоконтакта содержание олова не превышает 0,06%.</w:t>
      </w:r>
    </w:p>
    <w:p>
      <w:pPr>
        <w:pStyle w:val="3"/>
        <w:jc w:val="both"/>
        <w:rPr/>
      </w:pPr>
      <w:r>
        <w:rPr/>
        <w:t>Оловянное оруденение г. Безымянной (пункт минерализации III-2-21) представлено минерализованной зоной лимонито-хлоритово-кварцевых брекчий с содержанием олова 0,01-0,05%, редко достигая 0,1-0,3%. Она прослежена канавами в северо-восточном направлении на 340 м. Мощность тела меняется от 0,2-0,7 м на флангах до 8-12 м в раздувах средней части. Длина раздува около 70 м. На глубину рудное тело изучено одной скважиной, не вскрывшей промышленного оруденения.</w:t>
      </w:r>
    </w:p>
    <w:p>
      <w:pPr>
        <w:pStyle w:val="3"/>
        <w:jc w:val="both"/>
        <w:rPr/>
      </w:pPr>
      <w:r>
        <w:rPr/>
        <w:t>Остальные пункты минерализации олова, расположенные в пределах узла (III-2-10, III-2-15, III-2-20), изучены по развалам, отдельными канавами и поисковыми скважинами. По морфологии и составу они сходны с месторождениями узла, но отличаются меньшими параметрами и убогими (0,01-0,05, иногда до 0,1-0,79%) содержаниями олова.</w:t>
      </w:r>
    </w:p>
    <w:p>
      <w:pPr>
        <w:pStyle w:val="3"/>
        <w:jc w:val="both"/>
        <w:rPr/>
      </w:pPr>
      <w:r>
        <w:rPr/>
        <w:t>В геохимическом отношении поведение олова в пределах узла нестабильно так же, как и в рудных полях или отдельных телах месторождений. Его содержания варьируют от 0,00n% до 0,1% (и более) и, в целом, отражают зональность распространения и характер оруденения. Это выражается сменой олово-полиметал-лических геохимических ассоциаций олово-мышьяковыми в аномалиях на восточном фланге рудного узла</w:t>
      </w:r>
      <w:r>
        <w:rPr>
          <w:color w:val="000000"/>
        </w:rPr>
        <w:t xml:space="preserve">. </w:t>
      </w:r>
    </w:p>
    <w:p>
      <w:pPr>
        <w:pStyle w:val="3"/>
        <w:jc w:val="both"/>
        <w:rPr/>
      </w:pPr>
      <w:r>
        <w:rPr/>
        <w:t>Россыпные месторождения олова приурочены к речным и склоновым (десерпционным) отложениям в зоне влияния Эге-Хайского (III-2-22, III-2-23) и Киргилляхского (III-2-6, III-2-9) месторождений. Россыпь руч. Большой Кумах (III-2-22) разведана детально бурением, остальные изучены одиночными скважинами и шурфами. Склоновые россыпи г. Эге-Хая, изученные шурфами и копушами, частично отработаны.</w:t>
      </w:r>
    </w:p>
    <w:p>
      <w:pPr>
        <w:pStyle w:val="3"/>
        <w:jc w:val="both"/>
        <w:rPr/>
      </w:pPr>
      <w:r>
        <w:rPr/>
        <w:t>Аллювиальные россыпи долинного типа приурочены к верхненеоплейстоценовым галечникам третьей террасы мощностью 15-34 м. Продуктивные пласты имеют мощность 7,2 м (III-2-22) – 18 м (III-2-9) и перекрыты супесчаными отложениями мощностью в среднем около 17 м. Погребенная россыпь (</w:t>
      </w:r>
      <w:r>
        <w:rPr>
          <w:lang w:val="en-US"/>
        </w:rPr>
        <w:t>III</w:t>
      </w:r>
      <w:r>
        <w:rPr/>
        <w:t>-2-6) в Верхоянской  впадине приурочена к толще (58 м) миоценовых гравийных галечников малышовской и усть-нельгехинской свит, перекрытых алевритовыми песками и супесями табалахской свиты мощностью 95 м. Касситерит с содержаниями 20-85 г/м</w:t>
      </w:r>
      <w:r>
        <w:rPr>
          <w:vertAlign w:val="superscript"/>
        </w:rPr>
        <w:t>3</w:t>
      </w:r>
      <w:r>
        <w:rPr/>
        <w:t xml:space="preserve"> отмечается в шести струях мощностью 0,7-2,3 м, разделенных 2-6 метровыми слоями со знаковыми содержаниями. В галечниках долинных россыпей содержание касситерита изменяется от знаков до 219 г/м</w:t>
      </w:r>
      <w:r>
        <w:rPr>
          <w:vertAlign w:val="superscript"/>
        </w:rPr>
        <w:t>3</w:t>
      </w:r>
      <w:r>
        <w:rPr/>
        <w:t>, в среднем составляя 50-100г/м</w:t>
      </w:r>
      <w:r>
        <w:rPr>
          <w:vertAlign w:val="superscript"/>
        </w:rPr>
        <w:t>3</w:t>
      </w:r>
      <w:r>
        <w:rPr/>
        <w:t>.</w:t>
      </w:r>
    </w:p>
    <w:p>
      <w:pPr>
        <w:pStyle w:val="3"/>
        <w:jc w:val="both"/>
        <w:rPr/>
      </w:pPr>
      <w:r>
        <w:rPr/>
        <w:t>По данным минералогического анализа концентрата россыпи III-2-22 (остальные не изучались) касситерит довольно мелкий – 60% имеет размер менее 0,5 мм. Из сопутствующих компонентов присутствует вольфрамит в знаковых количествах. До 78% тяжелой фракции составляет лимонит, до 4% - пирит, 0,8-1,0% - сфалерит. Кроме того, отмечаются сидерит, турмалин, циркон, рутил, топаз, лейкоксен.</w:t>
      </w:r>
    </w:p>
    <w:p>
      <w:pPr>
        <w:pStyle w:val="3"/>
        <w:jc w:val="both"/>
        <w:rPr/>
      </w:pPr>
      <w:r>
        <w:rPr/>
        <w:t>По геолого-экономическим критериям россыпи узла являются непромышленными. Россыпь III-2-22, оконтуренная по кондициям Дальстроя, имеет среднюю мощность торфов – 20,7 м, песков – 7,2 м, среднее содержание касситерита 89 г/м</w:t>
      </w:r>
      <w:r>
        <w:rPr>
          <w:vertAlign w:val="superscript"/>
        </w:rPr>
        <w:t>3</w:t>
      </w:r>
      <w:r>
        <w:rPr/>
        <w:t>. Запасы касситерита в россыпи составляют 791 т.</w:t>
      </w:r>
    </w:p>
    <w:p>
      <w:pPr>
        <w:pStyle w:val="3"/>
        <w:jc w:val="both"/>
        <w:rPr/>
      </w:pPr>
      <w:r>
        <w:rPr/>
        <w:t>В аллювии водотоков, дренирующих рудный узел, на всей площади установлен касситерит в знаковых количествах, изредка – 10 г/м</w:t>
      </w:r>
      <w:r>
        <w:rPr>
          <w:vertAlign w:val="superscript"/>
        </w:rPr>
        <w:t>3</w:t>
      </w:r>
      <w:r>
        <w:rPr/>
        <w:t>. В склоновых отложениях Эге-Хайского рудного поля его концентрации могут достигать первых сотен г/м</w:t>
      </w:r>
      <w:r>
        <w:rPr>
          <w:vertAlign w:val="superscript"/>
        </w:rPr>
        <w:t>3</w:t>
      </w:r>
      <w:r>
        <w:rPr/>
        <w:t>. Так, в склоновых отложениях г. Эге-Хая над рудными телами размещались 3 россыпи с общими запасами 32,5 т (по кондициям Дальстроя). При разведке и эксплуатации Эге-Хайского месторождения из них извлечены 22,5 т касситерита.</w:t>
      </w:r>
    </w:p>
    <w:p>
      <w:pPr>
        <w:pStyle w:val="3"/>
        <w:jc w:val="both"/>
        <w:rPr/>
      </w:pPr>
      <w:r>
        <w:rPr/>
        <w:t>Техногенная россыпь касситерита оз. Кюютээн (II-2-8) представлена песками хвостохранилища обогатительной фабрики №418, образовавшимися в процессе переработки оловянных руд Эге-Хайского и Кестерского месторождений. Россыпь имеет стратифицированное строение, обусловленное последовательностью переработки руд. Верхний горизонт, мощностью 0,8 м, слагают белые кестерские пески. Ниже залегает пласт средней мощностью 2,7 м эге-хайских песков серого цвета. Третий пласт, средней мощностью 0,7 м, представлен озерными илами, насыщенными “просевшими” минералами тяжелой фракции эге-хайских песков.</w:t>
      </w:r>
    </w:p>
    <w:p>
      <w:pPr>
        <w:pStyle w:val="3"/>
        <w:jc w:val="both"/>
        <w:rPr/>
      </w:pPr>
      <w:r>
        <w:rPr/>
        <w:t>Запасы олова в россыпи категорий С</w:t>
      </w:r>
      <w:r>
        <w:rPr>
          <w:vertAlign w:val="subscript"/>
        </w:rPr>
        <w:t>2</w:t>
      </w:r>
      <w:r>
        <w:rPr/>
        <w:t>+Р</w:t>
      </w:r>
      <w:r>
        <w:rPr>
          <w:vertAlign w:val="subscript"/>
        </w:rPr>
        <w:t xml:space="preserve">1 </w:t>
      </w:r>
      <w:r>
        <w:rPr/>
        <w:t>составляют 6687 т [132]. Кроме того, кестерские пески содержат [65]: 14,4 т тантала при среднем содержании 12,2 г/т,  23,4 т ниобия (содержание 19,8 г/т), 1884,3 т лития (0,16%,), 1706,5 т рубидия (0,145%).</w:t>
      </w:r>
    </w:p>
    <w:p>
      <w:pPr>
        <w:pStyle w:val="3"/>
        <w:jc w:val="both"/>
        <w:rPr>
          <w:spacing w:val="20"/>
        </w:rPr>
      </w:pPr>
      <w:r>
        <w:rPr>
          <w:i/>
          <w:spacing w:val="20"/>
        </w:rPr>
        <w:t>Хонорский узел</w:t>
      </w:r>
      <w:r>
        <w:rPr>
          <w:spacing w:val="20"/>
        </w:rPr>
        <w:t xml:space="preserve"> </w:t>
      </w:r>
      <w:r>
        <w:rPr/>
        <w:t>по характеру оруденения, геолого-структурным особенностям и геофизическим данным почти не отличается от Эге-Хайского узла.</w:t>
      </w:r>
    </w:p>
    <w:p>
      <w:pPr>
        <w:pStyle w:val="3"/>
        <w:jc w:val="both"/>
        <w:rPr/>
      </w:pPr>
      <w:r>
        <w:rPr/>
        <w:t>К роговиковому куполу г. Хонор (проявление IV-1-8) приурочена штокверковая минерализация, подобная установленной на Киргилляхском месторождении, главное отличие в присутствии кристаллов топаза (до 1-1,5 см). Длина основной штокверковой зоны превышает 2 км, ширина - 200-600 м. В пределах зоны отдельными канавами длиной 25-100 м через 60-200 м по простиранию прослежена на 700 м полоса убогих оловянных руд средней мощностью 6,7 м, со средним содержанием олова 0,13% и прогнозными запасами около 4000 т.</w:t>
      </w:r>
    </w:p>
    <w:p>
      <w:pPr>
        <w:pStyle w:val="3"/>
        <w:jc w:val="both"/>
        <w:rPr/>
      </w:pPr>
      <w:r>
        <w:rPr/>
        <w:t>В качестве сопутствующих компонентов, кромехарактерных для оловянных объектов, отмечены литий (в окиси до 0,57%) и бериллий (от тысячных долей до 0,03% окиси бериллия).</w:t>
      </w:r>
    </w:p>
    <w:p>
      <w:pPr>
        <w:pStyle w:val="3"/>
        <w:jc w:val="both"/>
        <w:rPr/>
      </w:pPr>
      <w:r>
        <w:rPr/>
        <w:t xml:space="preserve">Проявление Кестюбэт (IV-1-11)приурочено к южному продолжению складчатых и разрывных структур Хонорского проявления. Геологическое строение рудного поля сходно со строением Эге-Хайского месторождения. Оловоносные тела мощностью 1-4 м и длиной более 150-300 м прослежены редкими канавами и по свалам в близмеридиональном и северо-восточном направлениях. Они представлены зонами хлорит-лимонит-кварцевых брекчий и прожилков с микроскопическим касситеритом, галенитом, сфалеритом, халькопиритом, карбонатами и аксинитом. В лимонитовой массе отмечаются реликты пирротина. Содержание олова в бороздовых пробах от сотых долей до 0,31%, в штуфных до 2,16%. Гипсометрически вышерасположенные части рудных тел характеризуются слабой (в среднем 0,06%) оловоносностью и повышенным содержанием свинца (до 4,36% на 0,5 м мощности) и цинка (до 2,38% на 4 м мощности, в среднем 1,1%). Ниже по падению (по эрозионному срезу) в рудах увеличивается содержание олова (в среднем 0,21% на 1,3 м мощности), местами отмечается трехокись вольфрама (0,52%), появляется аксинит и соответственно уменьшается количество цинка (до 0,88%) и почти отсутствует свинец. </w:t>
      </w:r>
    </w:p>
    <w:p>
      <w:pPr>
        <w:pStyle w:val="3"/>
        <w:jc w:val="both"/>
        <w:rPr/>
      </w:pPr>
      <w:r>
        <w:rPr/>
        <w:t xml:space="preserve">На южном продолжении рудоносных структур установлены (пункт минерализации </w:t>
      </w:r>
      <w:r>
        <w:rPr>
          <w:lang w:val="en-US"/>
        </w:rPr>
        <w:t>IV</w:t>
      </w:r>
      <w:r>
        <w:rPr/>
        <w:t>-1-13) обохренные кварцевые и хлорит-кварцевые брекчии и прожилки с касситеритом, халькопиритом (установлен в протолочках), вольфрамитом, арсенопиритом и содержанием олова (по спектральному анализу) от сотых долей до 0,1% и более. Сопутствующие компоненты аналогичны таковым Кестюбэтского проявления.</w:t>
      </w:r>
    </w:p>
    <w:p>
      <w:pPr>
        <w:pStyle w:val="3"/>
        <w:jc w:val="both"/>
        <w:rPr/>
      </w:pPr>
      <w:r>
        <w:rPr/>
        <w:t>На сопредельных площадях оловорудных узлов установлены отдельные пункты касситерит-сульфидной минерализации (</w:t>
      </w:r>
      <w:r>
        <w:rPr>
          <w:lang w:val="en-US"/>
        </w:rPr>
        <w:t>III</w:t>
      </w:r>
      <w:r>
        <w:rPr/>
        <w:t xml:space="preserve">-2-27, </w:t>
      </w:r>
      <w:r>
        <w:rPr>
          <w:lang w:val="en-US"/>
        </w:rPr>
        <w:t>IV</w:t>
      </w:r>
      <w:r>
        <w:rPr/>
        <w:t xml:space="preserve">-1-1, </w:t>
      </w:r>
      <w:r>
        <w:rPr>
          <w:lang w:val="en-US"/>
        </w:rPr>
        <w:t>IV</w:t>
      </w:r>
      <w:r>
        <w:rPr/>
        <w:t xml:space="preserve">-2-6, </w:t>
      </w:r>
      <w:r>
        <w:rPr>
          <w:lang w:val="en-US"/>
        </w:rPr>
        <w:t>IV</w:t>
      </w:r>
      <w:r>
        <w:rPr/>
        <w:t>-2-9), сходные по минеральному составу с вышерассмотренными. Все они приурочены к зоне Эге-Хайского разлома и характеризуются пространственной связью с разрывами северо-восточного простирания. Касситерит мелкий (доли миллиметра), устанавливаемый только в протолочках, в ассоциации с галенитом, пиритом, арсенопиритом, реже – вольфрамитом, шеелитом, станнином, киноварью. Содержание олова в штуфных пробах до 0,31-0,42%</w:t>
      </w:r>
    </w:p>
    <w:p>
      <w:pPr>
        <w:pStyle w:val="3"/>
        <w:jc w:val="both"/>
        <w:rPr/>
      </w:pPr>
      <w:r>
        <w:rPr/>
        <w:t>Россыпные месторождения олова разведаны в долинах ручьев, дренирующих Хонорское рудопроявление.</w:t>
      </w:r>
    </w:p>
    <w:p>
      <w:pPr>
        <w:pStyle w:val="3"/>
        <w:jc w:val="both"/>
        <w:rPr/>
      </w:pPr>
      <w:r>
        <w:rPr/>
        <w:t>Аллювиальная средняя россыпь руч. Лээби-Юрюйте (</w:t>
      </w:r>
      <w:r>
        <w:rPr>
          <w:lang w:val="en-US"/>
        </w:rPr>
        <w:t>IV</w:t>
      </w:r>
      <w:r>
        <w:rPr/>
        <w:t>-1-5), разведанная на протяжении 6 км, представлена двумя узкими струями в пределах единого металлоносного контура. Мощность рыхлых отложений изменяется от 6 до 58 м. Металлоносность отмечается по всему разрезу. Продуктивный пласт приурочен к миоценовым галечникам малышовской свиты.</w:t>
      </w:r>
    </w:p>
    <w:p>
      <w:pPr>
        <w:pStyle w:val="3"/>
        <w:jc w:val="both"/>
        <w:rPr/>
      </w:pPr>
      <w:r>
        <w:rPr/>
        <w:t>Левая струя россыпи, протяженностью 2,43 км, характеризуется более выдержанными параметрами и концентрациями, особенно в нижней части россыпи. Ее ширина изменяется от 50 до 240 м (средняя 151 м), мощность торфов - от 1,0 до 21,0 м (средняя 7,52  м), песков - от 2,0 до 49,0 м (средняя 7,55 м). Средние содержания касситерита варьируют от 177 до 849 г/м</w:t>
      </w:r>
      <w:r>
        <w:rPr>
          <w:vertAlign w:val="superscript"/>
        </w:rPr>
        <w:t>3</w:t>
      </w:r>
      <w:r>
        <w:rPr/>
        <w:t>, достигая по отдельным проходкам 1081-3113 г/м</w:t>
      </w:r>
      <w:r>
        <w:rPr>
          <w:vertAlign w:val="superscript"/>
        </w:rPr>
        <w:t>3</w:t>
      </w:r>
      <w:r>
        <w:rPr/>
        <w:t>, и составляя в среднем по россыпи 345 г/м</w:t>
      </w:r>
      <w:r>
        <w:rPr>
          <w:vertAlign w:val="superscript"/>
        </w:rPr>
        <w:t>3</w:t>
      </w:r>
      <w:r>
        <w:rPr/>
        <w:t>. Балансовые запасы касситерита в россыпи по категории С</w:t>
      </w:r>
      <w:r>
        <w:rPr>
          <w:vertAlign w:val="subscript"/>
        </w:rPr>
        <w:t>2</w:t>
      </w:r>
      <w:r>
        <w:rPr/>
        <w:t xml:space="preserve"> составляют 955 т.</w:t>
      </w:r>
    </w:p>
    <w:p>
      <w:pPr>
        <w:pStyle w:val="3"/>
        <w:jc w:val="both"/>
        <w:rPr/>
      </w:pPr>
      <w:r>
        <w:rPr/>
        <w:t>Правая струя россыпи, вытянутая на 3,76 км узкой лентой вдоль правого борта долины приурочена к нижнему горизонту галечников в погребенном тальвеге долины. Она имеет небольшие параметры и высокие концентрации касситерита. Ширина балансового контура по отдельным линиям составляет  50-200 м, средняя – 100 м. Мощности торфов изменяются в пределах 1,0-22,4 м, средняя – 10,69 м; мощности песков изменяются от 2,0 до33,5 м при средней 18,23 м. Средние содержания касситерита по линиям колеблются от 157 до 1274 г/м</w:t>
      </w:r>
      <w:r>
        <w:rPr>
          <w:vertAlign w:val="superscript"/>
        </w:rPr>
        <w:t>3</w:t>
      </w:r>
      <w:r>
        <w:rPr/>
        <w:t>, а по россыпи составляет 463г/м</w:t>
      </w:r>
      <w:r>
        <w:rPr>
          <w:vertAlign w:val="superscript"/>
        </w:rPr>
        <w:t>3</w:t>
      </w:r>
      <w:r>
        <w:rPr>
          <w:vertAlign w:val="subscript"/>
        </w:rPr>
        <w:t>.</w:t>
      </w:r>
      <w:r>
        <w:rPr/>
        <w:t xml:space="preserve"> Подсчитанные запасы категории С</w:t>
      </w:r>
      <w:r>
        <w:rPr>
          <w:vertAlign w:val="subscript"/>
        </w:rPr>
        <w:t>2</w:t>
      </w:r>
      <w:r>
        <w:rPr/>
        <w:t xml:space="preserve"> составляют 3173 т.</w:t>
      </w:r>
    </w:p>
    <w:p>
      <w:pPr>
        <w:pStyle w:val="3"/>
        <w:jc w:val="both"/>
        <w:rPr/>
      </w:pPr>
      <w:r>
        <w:rPr/>
        <w:t>Касситерит из разных струй россыпи отличается по размерам и морфологии кристаллов. Мелкий касситерит кристаллического облика составляет в правой струе 54%, а в левой 18,1%. Окраска более крупных касситеритов коричневая различной интенсивности и оттенков. Касситерит мелких классов, как правило, светлоокрашенный – розовато-серый, янтарно- и зеленовато-желтый, гиацинтово-красный. По данным химического анализа содержание олова в касситеритовом концентрате (88,13%-95,46%) составляет 43,96%; тантал и ниобий не обнаружены. Кроме касситерита в россыпи отмечаются лимонит (до 36%), турмалин  (до 3,4%),  топаз (0,49%), реже ильменит, циркон, хлорит, гранат. В левой струе установлены сульфиды (пирротин, пирит, арсенопирит) и карбонаты (анкерит и сидерит), а в правой вольфрамит (до 0,1%), шеелит, антимонит и киноварь. Концентрации вольфрамита в отдельных проходках редко достигают 2-4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3"/>
        <w:jc w:val="both"/>
        <w:rPr/>
      </w:pPr>
      <w:r>
        <w:rPr/>
        <w:t xml:space="preserve">Суммарные запасы касситерита по россыпи составляют 4722 т. </w:t>
      </w:r>
    </w:p>
    <w:p>
      <w:pPr>
        <w:pStyle w:val="3"/>
        <w:jc w:val="both"/>
        <w:rPr/>
      </w:pPr>
      <w:r>
        <w:rPr/>
        <w:t>Промышленная малая россыпь касситерита и вольфрамита руч. Северного (</w:t>
      </w:r>
      <w:r>
        <w:rPr>
          <w:lang w:val="en-US"/>
        </w:rPr>
        <w:t>IV</w:t>
      </w:r>
      <w:r>
        <w:rPr/>
        <w:t>-1-6) приурочена к слою аллювиальных щебнисто-галечных отложений с супесчано-суглинистым заполнителем (мощность 8-18 м). Металлоносность аллювия прослежена на протяжении 2100 м. Ширина россыпи изменяется в пределах 160-340 м (средняя – 215 м), средняя мощность песков составляет 3,3 м (наибольшая – 9,6 м), среднее содержание касситерита 122 г/м</w:t>
      </w:r>
      <w:r>
        <w:rPr>
          <w:vertAlign w:val="superscript"/>
        </w:rPr>
        <w:t>3</w:t>
      </w:r>
      <w:r>
        <w:rPr/>
        <w:t>. Промышленный контур россыпи длиной 800 м при средней ширине 60 м; средние мощности торфов и песков 1,79 и 4,0 м соответственно. При среднем содержании касситерита 299 г/м</w:t>
      </w:r>
      <w:r>
        <w:rPr>
          <w:vertAlign w:val="superscript"/>
        </w:rPr>
        <w:t>3</w:t>
      </w:r>
      <w:r>
        <w:rPr/>
        <w:t xml:space="preserve"> балансовые запасы категории С</w:t>
      </w:r>
      <w:r>
        <w:rPr>
          <w:vertAlign w:val="subscript"/>
        </w:rPr>
        <w:t>2</w:t>
      </w:r>
      <w:r>
        <w:rPr/>
        <w:t xml:space="preserve"> составляют 67 т, а вольфрамита –2 т. Запасы забалансовой части россыпи составили 112 т касситерита и 5 т вольфрамита.</w:t>
      </w:r>
    </w:p>
    <w:p>
      <w:pPr>
        <w:pStyle w:val="3"/>
        <w:jc w:val="both"/>
        <w:rPr/>
      </w:pPr>
      <w:r>
        <w:rPr/>
        <w:t>Касситерит темно-коричневого цвета размером до1 мм (46%), 1-2 мм (30%). В составе тяжелой фракции шлихов присутствуют турмалин, циркон, флюорит, лейкоксен, рутил, ильменит, халькопирит, арсенопирит, мусковит (до 1%), вольфрамит. В количествах 20-37% присутствуют топаз и лимонит. Химическим анализом касситерита установлены содержания 0,001-0,007% пятиокиси ниобия.</w:t>
      </w:r>
    </w:p>
    <w:p>
      <w:pPr>
        <w:pStyle w:val="3"/>
        <w:jc w:val="both"/>
        <w:rPr/>
      </w:pPr>
      <w:r>
        <w:rPr/>
        <w:t>Аллювиальная россыпь примыкает к склоновой с промышленными содержаниями касситерита. Промышленный контур в верхней части россыпи не прослежен по простиранию и требует проведения заверочных работ.</w:t>
      </w:r>
    </w:p>
    <w:p>
      <w:pPr>
        <w:pStyle w:val="3"/>
        <w:jc w:val="both"/>
        <w:rPr/>
      </w:pPr>
      <w:r>
        <w:rPr/>
        <w:t>Разведанная долинная промышленная средняя россыпь касситерита и вольфрамита р. Бадая (</w:t>
      </w:r>
      <w:r>
        <w:rPr>
          <w:lang w:val="en-US"/>
        </w:rPr>
        <w:t>IV</w:t>
      </w:r>
      <w:r>
        <w:rPr/>
        <w:t>-1-4) представлена единой ленточной залежью сложной морфологии протяженностью более 7км, состоящая из промышленной россыпи руч. Бадая и забалансовой россыпи руч. Хонор.</w:t>
      </w:r>
    </w:p>
    <w:p>
      <w:pPr>
        <w:pStyle w:val="3"/>
        <w:jc w:val="both"/>
        <w:rPr/>
      </w:pPr>
      <w:r>
        <w:rPr/>
        <w:t>Металлоносность аллювия отмечается по всему разрезу рыхлых отложений мощность которых достигает 56 м в глубоких врезах тальвега древней долины. Наиболее высокие концентрации касситерита отмечаются в гравийно-галечных и галечных отложениях малышовской и усть-нельгехинской свит. В перекрывающих и подстилающих их породах отмечается рассеянная и убогая минерализация. Балансовый контур россыпи руч. Бадая, приуроченный к погребенному тальвегу древней долины, представлен единой струей протяженностью 5680 м и шириной 160-200 м  (средняя 131 м). Средняя мощность песков 14,72 м, торфов - 14,13 м. Средние концентрации касситерита варьируют от 151 до 838 г/м</w:t>
      </w:r>
      <w:r>
        <w:rPr>
          <w:vertAlign w:val="superscript"/>
        </w:rPr>
        <w:t>3</w:t>
      </w:r>
      <w:r>
        <w:rPr/>
        <w:t xml:space="preserve"> (среднее 325 г/т</w:t>
      </w:r>
      <w:r>
        <w:rPr>
          <w:vertAlign w:val="superscript"/>
        </w:rPr>
        <w:t>3</w:t>
      </w:r>
      <w:r>
        <w:rPr/>
        <w:t>). Вольфрамит встречается в знаковых количествах.</w:t>
      </w:r>
    </w:p>
    <w:p>
      <w:pPr>
        <w:pStyle w:val="3"/>
        <w:jc w:val="both"/>
        <w:rPr/>
      </w:pPr>
      <w:r>
        <w:rPr/>
        <w:t>Балансовые запасы касситерита по категории С</w:t>
      </w:r>
      <w:r>
        <w:rPr>
          <w:vertAlign w:val="subscript"/>
        </w:rPr>
        <w:t>2</w:t>
      </w:r>
      <w:r>
        <w:rPr/>
        <w:t xml:space="preserve"> составляют 3583 т.</w:t>
      </w:r>
    </w:p>
    <w:p>
      <w:pPr>
        <w:pStyle w:val="3"/>
        <w:jc w:val="both"/>
        <w:rPr/>
      </w:pPr>
      <w:r>
        <w:rPr/>
        <w:t>Россыпь руч. Хонор, левого притока руч. Бадай, протяженностью 1,7 км состоит из трех разобщенных и оторванных друг от друга по времени формирования металлоносных горизонтов неогеновых галечников в тальвеге и на террасах долины. Ширина россыпепроявления – 173- 220 м, мощность торфов – 9,3-10,0 м, песков – 1,0 -3,5 м, среднее содержание касситерита – 64-77 г/м</w:t>
      </w:r>
      <w:r>
        <w:rPr>
          <w:vertAlign w:val="superscript"/>
        </w:rPr>
        <w:t>3</w:t>
      </w:r>
      <w:r>
        <w:rPr/>
        <w:t>, вольфрамита – 6-16 г/м</w:t>
      </w:r>
      <w:r>
        <w:rPr>
          <w:vertAlign w:val="superscript"/>
        </w:rPr>
        <w:t>3</w:t>
      </w:r>
      <w:r>
        <w:rPr/>
        <w:t>. Забалансовые запасы категории С</w:t>
      </w:r>
      <w:r>
        <w:rPr>
          <w:vertAlign w:val="subscript"/>
        </w:rPr>
        <w:t xml:space="preserve">2 </w:t>
      </w:r>
      <w:r>
        <w:rPr/>
        <w:t>составляют 89 т касситерита и 22 т вольфрамита [93, 122].</w:t>
      </w:r>
    </w:p>
    <w:p>
      <w:pPr>
        <w:pStyle w:val="3"/>
        <w:jc w:val="both"/>
        <w:rPr/>
      </w:pPr>
      <w:r>
        <w:rPr/>
        <w:t>Аллювиальная россыпь в верховьях ручья, на участке пересечения долиной ручья зоны Хонорского разлома, переходит в склоновую. Металлоносный участок представляет собой плащеобразную щебнисто-песчано-алевритовую залежь мощностью 1,5-5м, длиной до 1,5 м и шириной до 700 м. Концентрации полезных компонентов в рыхлых отложениях достигают 1-1,5 кг/м</w:t>
      </w:r>
      <w:r>
        <w:rPr>
          <w:vertAlign w:val="superscript"/>
        </w:rPr>
        <w:t>3</w:t>
      </w:r>
      <w:r>
        <w:rPr/>
        <w:t xml:space="preserve"> вдоль основной зоны развития рудоносных прожилков. Запасы касситерита в промышленном контуре размером 700х800 м со средней мощностью песков 2,09 м, торфов - 0,08 м и средним содержанием 239 г/м</w:t>
      </w:r>
      <w:r>
        <w:rPr>
          <w:vertAlign w:val="superscript"/>
        </w:rPr>
        <w:t>3</w:t>
      </w:r>
      <w:r>
        <w:rPr/>
        <w:t xml:space="preserve">, составляют 192 т [82]. В 1940-41 гг. и 1972-75 гг. россыпь в небольших масштабах отрабатывалась старательским способом. Всего добыто около 25 т касситерита. </w:t>
      </w:r>
    </w:p>
    <w:p>
      <w:pPr>
        <w:pStyle w:val="3"/>
        <w:jc w:val="both"/>
        <w:rPr/>
      </w:pPr>
      <w:r>
        <w:rPr/>
        <w:t>Касситериты из россыпей, по мере удаления от коренных источников, характеризуются увеличением крупности кристаллов и снижением их количества. Соответственно окраска кристаллов приобретает более светлые оттенки, изменяясь от коричневых, темно-бурых почти черных оттенков в предгорной части россыпи до коричнево-бурых, бурых, зеленовато-бурых, желто-коричневых, реже бесцветных - в долинной. Кристаллы короткопризматического и дипирамидально-призматического габитуса встречается в сростках с кварцем, лимонитом и топазом, а вблизи коренных источников с сульфидами.</w:t>
      </w:r>
    </w:p>
    <w:p>
      <w:pPr>
        <w:pStyle w:val="3"/>
        <w:jc w:val="both"/>
        <w:rPr/>
      </w:pPr>
      <w:r>
        <w:rPr/>
        <w:t>Кроме касситерита в тяжелой фракции отмечается вольфрамит (0,1-0,6%), лимонит (10-19,1%), топаз (3-5,72%), турмалин (0,15-0,39%). Редко встречаются шеелит, ильменит, магнетит, аксинит, анатаз, гранат, хлорит, антимонит, апатит, пирит, лейкоксен, каламин, циркон, карбонаты. Химическими анализами касситеритов россыпи установлены содержания пятиокиси тантала 0,032-0,045% и ниобия 0,036-0,046%.</w:t>
      </w:r>
    </w:p>
    <w:p>
      <w:pPr>
        <w:pStyle w:val="3"/>
        <w:jc w:val="both"/>
        <w:rPr/>
      </w:pPr>
      <w:r>
        <w:rPr/>
        <w:t>Суммарные запасы касситерита россыпи руч. Бадай составляют 3985 т.</w:t>
      </w:r>
    </w:p>
    <w:p>
      <w:pPr>
        <w:pStyle w:val="3"/>
        <w:jc w:val="both"/>
        <w:rPr/>
      </w:pPr>
      <w:r>
        <w:rPr/>
        <w:t xml:space="preserve">В шлиховом ореоле </w:t>
      </w:r>
      <w:r>
        <w:rPr>
          <w:lang w:val="en-US"/>
        </w:rPr>
        <w:t>IV</w:t>
      </w:r>
      <w:r>
        <w:rPr/>
        <w:t>-1-3, охватывающем площадь распространения оруденения, касситерит присутствует совместно с вольфрамитом и шеелитом. Вблизи коренных источников его содержания достигают промышленных концентраций, а по мере удаления снижаются до знаковых.</w:t>
      </w:r>
    </w:p>
    <w:p>
      <w:pPr>
        <w:pStyle w:val="3"/>
        <w:jc w:val="both"/>
        <w:rPr/>
      </w:pPr>
      <w:r>
        <w:rPr/>
        <w:t xml:space="preserve">В </w:t>
      </w:r>
      <w:r>
        <w:rPr>
          <w:i/>
        </w:rPr>
        <w:t>Ынах-Хайском узле</w:t>
      </w:r>
      <w:r>
        <w:rPr/>
        <w:t xml:space="preserve"> оловянное оруденение представлено одним проявлением и тремя пунктами минерализации.</w:t>
      </w:r>
    </w:p>
    <w:p>
      <w:pPr>
        <w:pStyle w:val="3"/>
        <w:jc w:val="both"/>
        <w:rPr/>
      </w:pPr>
      <w:r>
        <w:rPr/>
        <w:t>Кенерское проявление (</w:t>
      </w:r>
      <w:r>
        <w:rPr>
          <w:lang w:val="en-US"/>
        </w:rPr>
        <w:t>IV</w:t>
      </w:r>
      <w:r>
        <w:rPr/>
        <w:t>-2-29) изучено с поверхности в канавах [137]. Оловянное оруденение локализуется в штокверковой зоне длиной до 2 км и шириной100-400 м, состоящей из кварцевых и сульфидно-кварцевых жил, брекчий и прожилков с хлоритом и касситеритом. Пирит, арсенопирит, реже – галенит, сфалерит и халькопирит присутствуют в количестве от 1-2 до 70%. Содержание олова в бороздовых пробах от следов до 0,26-0,38%, реже – 0,78%, в задирковых пробах – до 3,95%. Среднее содержание олова по зоне 0,016%. Сопутствующие компоненты: мышьяк – до 1%, медь – до 0,05%, свинец и цинк – редко до 0,5%.</w:t>
      </w:r>
    </w:p>
    <w:p>
      <w:pPr>
        <w:pStyle w:val="3"/>
        <w:jc w:val="both"/>
        <w:rPr/>
      </w:pPr>
      <w:r>
        <w:rPr/>
        <w:t>Пункты минерализации (</w:t>
      </w:r>
      <w:r>
        <w:rPr>
          <w:lang w:val="en-US"/>
        </w:rPr>
        <w:t>IV</w:t>
      </w:r>
      <w:r>
        <w:rPr/>
        <w:t xml:space="preserve">-2-27, </w:t>
      </w:r>
      <w:r>
        <w:rPr>
          <w:lang w:val="en-US"/>
        </w:rPr>
        <w:t>IV</w:t>
      </w:r>
      <w:r>
        <w:rPr/>
        <w:t xml:space="preserve">-3-17, </w:t>
      </w:r>
      <w:r>
        <w:rPr>
          <w:lang w:val="en-US"/>
        </w:rPr>
        <w:t>IV</w:t>
      </w:r>
      <w:r>
        <w:rPr/>
        <w:t>-3-18) представлены развалами обохренных терригенных пород с лимонит-кварцевыми прожилками, хлорит-кварцевыми и карбонатно-кварцевыми жилами и брекчиями, приуроченными к разрывным нарушениям северо-восточного и северо-западного простираний. Из рудных минералов (определены в протолочках) отмечаются касситерит, арсенопирит и вольфрамит. Содержание олова до 0,47%.</w:t>
      </w:r>
    </w:p>
    <w:p>
      <w:pPr>
        <w:pStyle w:val="3"/>
        <w:jc w:val="both"/>
        <w:rPr/>
      </w:pPr>
      <w:r>
        <w:rPr/>
        <w:t>Промышленные вольфрамо-оловоносные россыпи Ыных-Хайского узла связаны с Кутурукским месторождением, охарактеризованным в разделе «вольфрам».</w:t>
      </w:r>
    </w:p>
    <w:p>
      <w:pPr>
        <w:pStyle w:val="3"/>
        <w:jc w:val="both"/>
        <w:rPr/>
      </w:pPr>
      <w:r>
        <w:rPr/>
        <w:t>Средняя россыпь разведана в долине руч. Кэрбэнг (</w:t>
      </w:r>
      <w:r>
        <w:rPr>
          <w:lang w:val="en-US"/>
        </w:rPr>
        <w:t>IV</w:t>
      </w:r>
      <w:r>
        <w:rPr/>
        <w:t>-3-4). Она представлена единой лентообразной залежью, приуроченной к мощной толще полигенетических отложений. Россыпь долинно-ложкового типа, местами переходящая в склоновую.</w:t>
      </w:r>
    </w:p>
    <w:p>
      <w:pPr>
        <w:pStyle w:val="3"/>
        <w:jc w:val="both"/>
        <w:rPr/>
      </w:pPr>
      <w:r>
        <w:rPr/>
        <w:t>Продуктивный пласт песков, заключенный в различные фациально-генетические типы отложений, по степени металлоносности разделяется на несколько горизонтов. Верхняя часть продуктивного пласта залегает в неоплейстоценовых галечниках, средняя представлена плиоцен-эоплейстоценовыми отложениями. Они слагают до 70% объема продуктивной толщи и имеют преимущественно аллювиальное происхождение. Мощность отложений изменяется от 15 до 43м, достигая максимума в хвосте россыпи. Нижний продуктивный горизонт россыпи слагают миоценовые валунистые</w:t>
      </w:r>
      <w:r>
        <w:rPr>
          <w:color w:val="000000"/>
        </w:rPr>
        <w:t xml:space="preserve"> галечники малышовской свиты в погребенных тальвегах древней речной сети, залегающие на коренном ложе, либо на глинистых отложениях мадьярской свиты</w:t>
      </w:r>
      <w:r>
        <w:rPr/>
        <w:t>. Распределение касситерита в балансовом пласте крайне неравномерно как по простиранию, так и вкрест простирания.</w:t>
      </w:r>
    </w:p>
    <w:p>
      <w:pPr>
        <w:pStyle w:val="3"/>
        <w:jc w:val="both"/>
        <w:rPr/>
      </w:pPr>
      <w:r>
        <w:rPr/>
        <w:t>Протяженность россыпи 4650 м, средняя ширина 465 м; параметры балансовой части 3330</w:t>
      </w:r>
      <w:r>
        <w:rPr>
          <w:lang w:val="en-US"/>
        </w:rPr>
        <w:t>x</w:t>
      </w:r>
      <w:r>
        <w:rPr/>
        <w:t>165 м</w:t>
      </w:r>
      <w:r>
        <w:rPr>
          <w:vertAlign w:val="superscript"/>
        </w:rPr>
        <w:t>2</w:t>
      </w:r>
      <w:r>
        <w:rPr/>
        <w:t>. Мощность торфов варьирует от 21,2 м в нижней части россыпи до 5 м в головке; песков от 1,2 до 49,2 м при средних содержаниях в балансовом пласте касситерита 337 г/м</w:t>
      </w:r>
      <w:r>
        <w:rPr>
          <w:vertAlign w:val="superscript"/>
        </w:rPr>
        <w:t xml:space="preserve">3 </w:t>
      </w:r>
      <w:r>
        <w:rPr/>
        <w:t>, трехокиси вольфрама 73 г/м</w:t>
      </w:r>
      <w:r>
        <w:rPr>
          <w:vertAlign w:val="superscript"/>
        </w:rPr>
        <w:t>3</w:t>
      </w:r>
      <w:r>
        <w:rPr/>
        <w:t>; в забалансовом соответственно - 97 и 44 г/м</w:t>
      </w:r>
      <w:r>
        <w:rPr>
          <w:vertAlign w:val="superscript"/>
        </w:rPr>
        <w:t>3</w:t>
      </w:r>
      <w:r>
        <w:rPr/>
        <w:t>. Разведанные запасы категории В+С</w:t>
      </w:r>
      <w:r>
        <w:rPr>
          <w:vertAlign w:val="subscript"/>
        </w:rPr>
        <w:t xml:space="preserve">1 </w:t>
      </w:r>
      <w:r>
        <w:rPr/>
        <w:t>составляют, с учетом забалансовых, 6870 тонн касситерита и 2158 тонн трехокиси вольфрама. Около 90% балансовых запасов сосредоточено в ложково-долинной части россыпи.</w:t>
      </w:r>
    </w:p>
    <w:p>
      <w:pPr>
        <w:pStyle w:val="3"/>
        <w:jc w:val="both"/>
        <w:rPr/>
      </w:pPr>
      <w:r>
        <w:rPr/>
        <w:t xml:space="preserve">Рудные минералы песков россыпи представлены касситеритом, вольфрамитом, шеелитом, реже отмечаются турмалин, пирит, арсенопирит, магнетит, ильменит, лимонит, циркон, гранат, мусковит и др. </w:t>
      </w:r>
    </w:p>
    <w:p>
      <w:pPr>
        <w:pStyle w:val="3"/>
        <w:jc w:val="both"/>
        <w:rPr/>
      </w:pPr>
      <w:r>
        <w:rPr/>
        <w:t>Преобладающий тип кристаллов касситерита пирамидально-призматический, реже встречаются укороченные призматические кристаллы; отмечены сростки и агрегаты с кварцем, турмалином, мусковитом, лимонитом. Максимальный размер сростков и зерен до 25 мм.</w:t>
      </w:r>
    </w:p>
    <w:p>
      <w:pPr>
        <w:pStyle w:val="3"/>
        <w:jc w:val="both"/>
        <w:rPr/>
      </w:pPr>
      <w:r>
        <w:rPr/>
        <w:t>Долинная промышленная малая россыпь миоценового возраста руч. Большой Тур (</w:t>
      </w:r>
      <w:r>
        <w:rPr>
          <w:lang w:val="en-US"/>
        </w:rPr>
        <w:t>IV</w:t>
      </w:r>
      <w:r>
        <w:rPr/>
        <w:t>-3-1) со средней мощностью песков 2,5 м, мощностью торфов 3,5 м, средним содержанием 0,506 кг/м</w:t>
      </w:r>
      <w:r>
        <w:rPr>
          <w:vertAlign w:val="superscript"/>
        </w:rPr>
        <w:t>3</w:t>
      </w:r>
      <w:r>
        <w:rPr/>
        <w:t xml:space="preserve"> отработана. Суммарные запасы касситерита в россыпи составляли136,6 т, а вольфрамита 48,7 т. Коэффициент намыва составил 1,3.</w:t>
      </w:r>
    </w:p>
    <w:p>
      <w:pPr>
        <w:pStyle w:val="3"/>
        <w:jc w:val="both"/>
        <w:rPr/>
      </w:pPr>
      <w:r>
        <w:rPr/>
        <w:t>Металлоносность долин водотоков, дренирующих экзоконтакты гранитного массива, установлена по отдельным скважинам в одном-двух пересечениях. Долинные непромышленные плейстоценовые залежи на коренных породах представлены оловоносными (</w:t>
      </w:r>
      <w:r>
        <w:rPr>
          <w:lang w:val="en-US"/>
        </w:rPr>
        <w:t>IV</w:t>
      </w:r>
      <w:r>
        <w:rPr/>
        <w:t>-2-1) и вольфрамо-оловоносными (</w:t>
      </w:r>
      <w:r>
        <w:rPr>
          <w:lang w:val="en-US"/>
        </w:rPr>
        <w:t>IV</w:t>
      </w:r>
      <w:r>
        <w:rPr/>
        <w:t xml:space="preserve">-2-5, </w:t>
      </w:r>
      <w:r>
        <w:rPr>
          <w:lang w:val="en-US"/>
        </w:rPr>
        <w:t>IV</w:t>
      </w:r>
      <w:r>
        <w:rPr/>
        <w:t xml:space="preserve">-2-25, </w:t>
      </w:r>
      <w:r>
        <w:rPr>
          <w:lang w:val="en-US"/>
        </w:rPr>
        <w:t>IV</w:t>
      </w:r>
      <w:r>
        <w:rPr/>
        <w:t>-2-28) галечниками с отдельными валунами роговиков и, реже, гранитов. Длина россыпей редко превышает 2 км, ширина 20-120 м. Металлоносный горизонт часто приурочен к крутому склону долины и в истоках ручьев включает в себя узкую полосу русловой россыпи, иногда примыкающей к склоновой. На пологом склоне долин в тальвегах, приуроченных к зонам нарушений, и на террасовых поверхностях сохраняются миоценовые и эоплейстоценовые оловоносные галечники, перекрытые склоновыми отложениями. Мощности песков варьируют от 0,8 до 3,8 м, а содержания от 20-30 г/м</w:t>
      </w:r>
      <w:r>
        <w:rPr>
          <w:vertAlign w:val="superscript"/>
        </w:rPr>
        <w:t>3</w:t>
      </w:r>
      <w:r>
        <w:rPr/>
        <w:t xml:space="preserve"> до 98-135 г/м</w:t>
      </w:r>
      <w:r>
        <w:rPr>
          <w:vertAlign w:val="superscript"/>
        </w:rPr>
        <w:t>3</w:t>
      </w:r>
      <w:r>
        <w:rPr/>
        <w:t xml:space="preserve"> в отдельных проходках.</w:t>
      </w:r>
    </w:p>
    <w:p>
      <w:pPr>
        <w:pStyle w:val="3"/>
        <w:jc w:val="both"/>
        <w:rPr/>
      </w:pPr>
      <w:r>
        <w:rPr/>
        <w:t>Россыпи в долинах ручьев, дренирующих Кенер-Салинское рудное поле (</w:t>
      </w:r>
      <w:r>
        <w:rPr>
          <w:lang w:val="en-US"/>
        </w:rPr>
        <w:t>IV</w:t>
      </w:r>
      <w:r>
        <w:rPr/>
        <w:t xml:space="preserve">-2-22, </w:t>
      </w:r>
      <w:r>
        <w:rPr>
          <w:lang w:val="en-US"/>
        </w:rPr>
        <w:t>IV</w:t>
      </w:r>
      <w:r>
        <w:rPr/>
        <w:t>-2-31), разведаны [122]. Продуктивные пласты мощностью 2-3 м, ширина металлоносного контура достигает 460м, протяженность около 2,5-3,5 км. Они приурочены к голоцен-неоплейстоценовым галечникам в предгорной части, либо к реликтам миоценовых отложений в тальвегах погребенных долин. Максимальные концентрации касситерита достигают 5909 г/м</w:t>
      </w:r>
      <w:r>
        <w:rPr>
          <w:vertAlign w:val="superscript"/>
        </w:rPr>
        <w:t>3</w:t>
      </w:r>
      <w:r>
        <w:rPr/>
        <w:t xml:space="preserve"> вблизи рудопроявления. Рядовые содержания составляют 40-126 г/м</w:t>
      </w:r>
      <w:r>
        <w:rPr>
          <w:vertAlign w:val="superscript"/>
        </w:rPr>
        <w:t>3</w:t>
      </w:r>
      <w:r>
        <w:rPr/>
        <w:t>. Россыпи оконтурены во всех направлениях и в настоящее время практического интереса не представляет. Касситерит в россыпях идентичен касситериту из штокверкоподобной зоны Кенерского проявления и представлен удлиненно-призматическими (удлинение 1:3-1:5) светлоокрашенными кристаллами размерами 0,1-0,6 мм, редко до 1 мм.</w:t>
      </w:r>
    </w:p>
    <w:p>
      <w:pPr>
        <w:pStyle w:val="3"/>
        <w:jc w:val="both"/>
        <w:rPr/>
      </w:pPr>
      <w:r>
        <w:rPr/>
        <w:t>Прогнозные запасы касситерита составляют 101 т</w:t>
      </w:r>
    </w:p>
    <w:p>
      <w:pPr>
        <w:pStyle w:val="3"/>
        <w:jc w:val="both"/>
        <w:rPr/>
      </w:pPr>
      <w:r>
        <w:rPr/>
        <w:t>Закономерность распределения касситерита (шлиховой ореол (</w:t>
      </w:r>
      <w:r>
        <w:rPr>
          <w:lang w:val="en-US"/>
        </w:rPr>
        <w:t>IV</w:t>
      </w:r>
      <w:r>
        <w:rPr/>
        <w:t>-2-10) в склоновых отложениях выражена в снижении концентраций до знаковых по мере удаления от коренных источников.</w:t>
      </w:r>
    </w:p>
    <w:p>
      <w:pPr>
        <w:pStyle w:val="3"/>
        <w:jc w:val="both"/>
        <w:rPr/>
      </w:pPr>
      <w:r>
        <w:rPr/>
        <w:t xml:space="preserve">Комплексное вольфрамово-оловянное оруденение </w:t>
      </w:r>
      <w:r>
        <w:rPr>
          <w:i/>
        </w:rPr>
        <w:t>Кететского рудного узла</w:t>
      </w:r>
      <w:r>
        <w:rPr/>
        <w:t xml:space="preserve"> представлено одним проявлением и девятью пунктами минерализации, размещающимися в гранитах одноименного массива и его экзоконтакте. Размещение оруденения носит зональный характер. Среди гранитов размещены кварцевые жилы и брекчии с касситеритом, вольфрамитом и реже шеелитом и арсенопиритом, приуроченные к зонам тектонических нарушений. Основным минералом является касситерит, вольфрамит находится в подчиненном значении, остальные встречаются спорадически.</w:t>
      </w:r>
    </w:p>
    <w:p>
      <w:pPr>
        <w:pStyle w:val="3"/>
        <w:jc w:val="both"/>
        <w:rPr/>
      </w:pPr>
      <w:r>
        <w:rPr/>
        <w:t>Кэги-Тасское проявление (</w:t>
      </w:r>
      <w:r>
        <w:rPr>
          <w:lang w:val="en-US"/>
        </w:rPr>
        <w:t>I</w:t>
      </w:r>
      <w:r>
        <w:rPr/>
        <w:t>-3-16) объединяет обогащенные касситеритом жилы, образующих полосу северо-восточного простирания длиной 6 км при ширине около 1 км, пространственно совпадающую с серией даек аплитовидных и пегматоидных гранитов. Состав жил преимущественно кварцевый. Зальбанды сложены оруденелыми кварц-мусковитовыми грейзенами с касситеритом и арсенопиритом, иногда присутствует турмалин. Мощность рудных тел, вскрытых канавами в одном-двух пересечениях, составляет 0,38-0,62 м, в среднем 0,5 м. Длина 40-80 м, по простиранию они не оконтурены. Касситерит распределен неравномерно от редкой вкрапленности в кварце (совместно с вольфрамитом) до богатых, нередко почти   мономинеральные, скопления в зальбандах. Один обогащенный касситеритом участок жилы "Энтузиаст" с содержанием олова до 10-20% и длиной 25 м отработан на глубину 0,5 м. Среднее содержание олова по данным бороздового опробования около 0,5%. Содержание трехокиси вольфрама от сотых долей до 0,3% (по штуфным пробам). На остальной части рудного поля часто встречаются развалы глыб кварца с касситеритом и вольфрамитом  с содержаниями олова в штуфных пробах до 0,72-1,66%, трехокиси вольфрама до 3,4%.</w:t>
      </w:r>
    </w:p>
    <w:p>
      <w:pPr>
        <w:pStyle w:val="3"/>
        <w:jc w:val="both"/>
        <w:rPr/>
      </w:pPr>
      <w:r>
        <w:rPr/>
        <w:t xml:space="preserve">Кварцевая жила (пункт минерализации </w:t>
      </w:r>
      <w:r>
        <w:rPr>
          <w:lang w:val="en-US"/>
        </w:rPr>
        <w:t>I</w:t>
      </w:r>
      <w:r>
        <w:rPr/>
        <w:t>-3-13), прослеженная по свалам на 70 м, при мощности 0,5-1 м, до 3,5 м в раздувах, содержит крупную (до 1,5 см) неравномерную вкрапленность, гнезда (до 10-15 см) касситерита, реже – вольфрамита. Вес обломков касситерита из отдельных гнезд достигает 3-5 кг. Содержание олова в пунктирной борозде, отобранной вкрест простирания обогащенного участка жилы, составляет 5,95%, трехокиси вольфрама - 0,08%.</w:t>
      </w:r>
    </w:p>
    <w:p>
      <w:pPr>
        <w:pStyle w:val="3"/>
        <w:jc w:val="both"/>
        <w:rPr/>
      </w:pPr>
      <w:r>
        <w:rPr/>
        <w:t>В остальных пунктах минерализации (</w:t>
      </w:r>
      <w:r>
        <w:rPr>
          <w:lang w:val="en-US"/>
        </w:rPr>
        <w:t>I</w:t>
      </w:r>
      <w:r>
        <w:rPr/>
        <w:t xml:space="preserve">-3-9, </w:t>
      </w:r>
      <w:r>
        <w:rPr>
          <w:lang w:val="en-US"/>
        </w:rPr>
        <w:t>I</w:t>
      </w:r>
      <w:r>
        <w:rPr/>
        <w:t xml:space="preserve">-3-11, </w:t>
      </w:r>
      <w:r>
        <w:rPr>
          <w:lang w:val="en-US"/>
        </w:rPr>
        <w:t>II</w:t>
      </w:r>
      <w:r>
        <w:rPr/>
        <w:t>-3-7) распространены кварцевые, сульфидно-кварцевые и топаз-турмалин-кварцевые жилы, жильные серии, образующие сложные системы, иногда радиально-лучистой ориентировки. В зальбандах постоянно отмечаются кварц-мусковит-турмалиновые грейзены. Мощность жил до 0,5-1,5 м, длина до 100 м и более. Жильные серии прослежены по свалам шириной 30-40 м и протяженностью более 300 м. Основные рудные минералы (касситерит и вольфрамит) встречаются в виде мелких (до 1-2 мм) и крупных (до 1,5 см) кристаллов. Сульфиды представлены арсенопиритом, пирротином, галенитом, сфалеритом. Их количество достигает 1-5%, иногда (пирротин) 10-15%. Местами пирротин образует густую (более 15%) вкрапленность в гранитах. Содержание олова и вольфрама, по данным спектрального анализа, до 0,1% и более.</w:t>
      </w:r>
    </w:p>
    <w:p>
      <w:pPr>
        <w:pStyle w:val="3"/>
        <w:jc w:val="both"/>
        <w:rPr/>
      </w:pPr>
      <w:r>
        <w:rPr/>
        <w:t>В пунктах минерализации в экзоконтакте Кететского гранитного массива вольфрамово-оловянное оруденение проявлено в кварцевых, хлорито-кварцевых и лимонит-кварцевых жилах и брекчиях (</w:t>
      </w:r>
      <w:r>
        <w:rPr>
          <w:lang w:val="en-US"/>
        </w:rPr>
        <w:t>I</w:t>
      </w:r>
      <w:r>
        <w:rPr/>
        <w:t xml:space="preserve">-2-6, </w:t>
      </w:r>
      <w:r>
        <w:rPr>
          <w:lang w:val="en-US"/>
        </w:rPr>
        <w:t>I</w:t>
      </w:r>
      <w:r>
        <w:rPr/>
        <w:t>-2-7), либо минерализованных дайках гранодиорит-порфиров (</w:t>
      </w:r>
      <w:r>
        <w:rPr>
          <w:lang w:val="en-US"/>
        </w:rPr>
        <w:t>II</w:t>
      </w:r>
      <w:r>
        <w:rPr/>
        <w:t xml:space="preserve">-2-4, </w:t>
      </w:r>
      <w:r>
        <w:rPr>
          <w:lang w:val="en-US"/>
        </w:rPr>
        <w:t>II</w:t>
      </w:r>
      <w:r>
        <w:rPr/>
        <w:t>-2-5). Оруденение изучено с поверхности по развалам. Параметры тел незначительны, содержание олова редко превышает 0,1%, рядовые – 0,005-0,02%. Лишь при повышенной роли сульфидов в жилах оно достигает 0,45% (</w:t>
      </w:r>
      <w:r>
        <w:rPr>
          <w:lang w:val="en-US"/>
        </w:rPr>
        <w:t>II</w:t>
      </w:r>
      <w:r>
        <w:rPr/>
        <w:t>-2-5). В ассоциации с оловом установлены (в %): мышьяк – до 1, вольфрам, свинец, цинк – до 0,1, медь, сурьма – до 0,05.</w:t>
      </w:r>
    </w:p>
    <w:p>
      <w:pPr>
        <w:pStyle w:val="3"/>
        <w:jc w:val="both"/>
        <w:rPr/>
      </w:pPr>
      <w:r>
        <w:rPr/>
        <w:t xml:space="preserve">Россыпные месторождения представлены долинными и русловыми оловоносными (I-3-6, I-3-10, I-3-12, II-2-1, II-3-1) и вольфрамо-оловоносными (II-3-3) залежами, приуроченными к голоцен-верхнеплейстоценовым галечникам. </w:t>
      </w:r>
    </w:p>
    <w:p>
      <w:pPr>
        <w:pStyle w:val="3"/>
        <w:jc w:val="both"/>
        <w:rPr/>
      </w:pPr>
      <w:r>
        <w:rPr/>
        <w:t>Разведаны долинные россыпи плейстоценового возраста со средней мощностью песков 2,5-4,4 м, соотношением торфов и песков близким 1:1, средним содержанием касситерита 0,35-0,7 кг/м</w:t>
      </w:r>
      <w:r>
        <w:rPr>
          <w:vertAlign w:val="superscript"/>
        </w:rPr>
        <w:t>3</w:t>
      </w:r>
      <w:r>
        <w:rPr/>
        <w:t xml:space="preserve"> и запасами 150-550 т. Промышленная россыпь руч. Арсенопиритового (</w:t>
      </w:r>
      <w:r>
        <w:rPr>
          <w:lang w:val="en-US"/>
        </w:rPr>
        <w:t>II</w:t>
      </w:r>
      <w:r>
        <w:rPr/>
        <w:t>-3-1) отработана. Количество добытого касситерита превысило разведанные (550 т) запасы. Подобная россыпь разведана [70] в долине руч. Веселого (</w:t>
      </w:r>
      <w:r>
        <w:rPr>
          <w:lang w:val="en-US"/>
        </w:rPr>
        <w:t>II</w:t>
      </w:r>
      <w:r>
        <w:rPr/>
        <w:t>-3-3). Она имеет вид непрерывной лентовидной залежи. Балансовый контур, длиной 2,4 км и шириной 54 м, имеет мощность торфов 2,95 м, песков - 3,24 м. При средних содержаниях касситерита 358 г/м</w:t>
      </w:r>
      <w:r>
        <w:rPr>
          <w:vertAlign w:val="superscript"/>
        </w:rPr>
        <w:t>3</w:t>
      </w:r>
      <w:r>
        <w:rPr/>
        <w:t>, а трехокиси вольфрама 34 г/м</w:t>
      </w:r>
      <w:r>
        <w:rPr>
          <w:vertAlign w:val="superscript"/>
        </w:rPr>
        <w:t>3</w:t>
      </w:r>
      <w:r>
        <w:rPr/>
        <w:t>, запасы категории С</w:t>
      </w:r>
      <w:r>
        <w:rPr>
          <w:vertAlign w:val="subscript"/>
        </w:rPr>
        <w:t>1</w:t>
      </w:r>
      <w:r>
        <w:rPr/>
        <w:t xml:space="preserve"> составят 149 и 14 т соответственно. Забалансовый контур россыпи длиной 2,8 км и шириной 54 м объединяет торфа мощностью 4,39 м и пески мощностью 3,29 м со средними содержаниями основных полезных компонентов 136 г/м</w:t>
      </w:r>
      <w:r>
        <w:rPr>
          <w:vertAlign w:val="superscript"/>
        </w:rPr>
        <w:t>3</w:t>
      </w:r>
      <w:r>
        <w:rPr/>
        <w:t xml:space="preserve"> и 8 г/м</w:t>
      </w:r>
      <w:r>
        <w:rPr>
          <w:vertAlign w:val="superscript"/>
        </w:rPr>
        <w:t>3</w:t>
      </w:r>
      <w:r>
        <w:rPr/>
        <w:t>. Запасы категории С</w:t>
      </w:r>
      <w:r>
        <w:rPr>
          <w:vertAlign w:val="subscript"/>
        </w:rPr>
        <w:t>1</w:t>
      </w:r>
      <w:r>
        <w:rPr/>
        <w:t xml:space="preserve"> по забалансовому контуру составили 68 т касситерита и 4 т вольфрамита.</w:t>
      </w:r>
    </w:p>
    <w:p>
      <w:pPr>
        <w:pStyle w:val="3"/>
        <w:jc w:val="both"/>
        <w:rPr/>
      </w:pPr>
      <w:r>
        <w:rPr/>
        <w:t>Остальные россыпи узла (</w:t>
      </w:r>
      <w:r>
        <w:rPr>
          <w:lang w:val="en-US"/>
        </w:rPr>
        <w:t>I</w:t>
      </w:r>
      <w:r>
        <w:rPr/>
        <w:t xml:space="preserve">-3-6, </w:t>
      </w:r>
      <w:r>
        <w:rPr>
          <w:lang w:val="en-US"/>
        </w:rPr>
        <w:t>I</w:t>
      </w:r>
      <w:r>
        <w:rPr/>
        <w:t xml:space="preserve">-3-10, </w:t>
      </w:r>
      <w:r>
        <w:rPr>
          <w:lang w:val="en-US"/>
        </w:rPr>
        <w:t>I</w:t>
      </w:r>
      <w:r>
        <w:rPr/>
        <w:t xml:space="preserve">-3-12, </w:t>
      </w:r>
      <w:r>
        <w:rPr>
          <w:lang w:val="en-US"/>
        </w:rPr>
        <w:t>II</w:t>
      </w:r>
      <w:r>
        <w:rPr/>
        <w:t>-2-1) характеризуются невысокими (70-125 г/м</w:t>
      </w:r>
      <w:r>
        <w:rPr>
          <w:vertAlign w:val="superscript"/>
        </w:rPr>
        <w:t>3</w:t>
      </w:r>
      <w:r>
        <w:rPr/>
        <w:t>) средними содержаниями и изучены слабо. Распространение полезных компонентов в склоновых отложениях выражается в обширных шлиховых ореолах (</w:t>
      </w:r>
      <w:r>
        <w:rPr>
          <w:lang w:val="en-US"/>
        </w:rPr>
        <w:t>I</w:t>
      </w:r>
      <w:r>
        <w:rPr/>
        <w:t>-3-4), выходящих за границы узла.</w:t>
      </w:r>
    </w:p>
    <w:p>
      <w:pPr>
        <w:pStyle w:val="3"/>
        <w:jc w:val="both"/>
        <w:rPr/>
      </w:pPr>
      <w:r>
        <w:rPr/>
        <w:t xml:space="preserve">Наименее изучено оловянное оруденение </w:t>
      </w:r>
      <w:r>
        <w:rPr>
          <w:i/>
        </w:rPr>
        <w:t>Эгеляхского узла</w:t>
      </w:r>
      <w:r>
        <w:rPr/>
        <w:t>, расположенного у северной границы площади. Он приурочен к выходам гранитного массива, сформировавшегося среди триасовых отложений алеврито-аргиллитовой (флишевой) формации.</w:t>
      </w:r>
    </w:p>
    <w:p>
      <w:pPr>
        <w:pStyle w:val="3"/>
        <w:jc w:val="both"/>
        <w:rPr/>
      </w:pPr>
      <w:r>
        <w:rPr/>
        <w:t>Единственное рудопроявление, Эгеляхское (</w:t>
      </w:r>
      <w:r>
        <w:rPr>
          <w:lang w:val="en-US"/>
        </w:rPr>
        <w:t>I</w:t>
      </w:r>
      <w:r>
        <w:rPr/>
        <w:t>-3-1), расположено в северо-западном эндоконтакте массива. Среди грейзенизированных гранитов магистральными канавами вскрыты штокверковые зоны мусковит-кварцевых прожилков и жил северо-восточного (две зоны) и северо-западного (одна зона) простирания длиной 150-700 м и шириной 20-70 м. Главный рудный минерал – касситерит, постоянно также отмечается арсенопирит, в подчиненном количестве присутствует вольфрамит и шеелит. Жилы невыдержанны по мощности и простиранию и характеризуются неравномерным содержанием олова – от следов до 4% в задирковых и бороздовых пробах, и до 30,87% в штуфных. Данные о средних содержаниях отсутствуют, на вольфрам пробы не анализировались.</w:t>
      </w:r>
    </w:p>
    <w:p>
      <w:pPr>
        <w:pStyle w:val="3"/>
        <w:jc w:val="both"/>
        <w:rPr/>
      </w:pPr>
      <w:r>
        <w:rPr/>
        <w:t>Россыпная оловоносность узла неоднородна. Для западной части массива характерна знаковая оловоносность аллювия. В пределах его восточной части в долинах водотоков присутствует касситерит в количествах от 10 до 500 г/м</w:t>
      </w:r>
      <w:r>
        <w:rPr>
          <w:vertAlign w:val="superscript"/>
        </w:rPr>
        <w:t>3</w:t>
      </w:r>
      <w:r>
        <w:rPr/>
        <w:t xml:space="preserve"> в ассоциации вольфрамитом и шеелитом при концентрациях от знаков до 100-200 г/м</w:t>
      </w:r>
      <w:r>
        <w:rPr>
          <w:vertAlign w:val="superscript"/>
        </w:rPr>
        <w:t>3</w:t>
      </w:r>
      <w:r>
        <w:rPr/>
        <w:t>. В  аллювиальных голоцен-поздненеоплейстоценовых галечных отложениях руч. Валежного (</w:t>
      </w:r>
      <w:r>
        <w:rPr>
          <w:lang w:val="en-US"/>
        </w:rPr>
        <w:t>I</w:t>
      </w:r>
      <w:r>
        <w:rPr/>
        <w:t>-4-1) двумя пересечениями установлена россыпь длиной 1,4 км и шириной до 400 м с мощностью песков 0,4-4,0 м. Наибольшее содержание касситерита по проходкам 1,4 кг/м</w:t>
      </w:r>
      <w:r>
        <w:rPr>
          <w:vertAlign w:val="superscript"/>
        </w:rPr>
        <w:t>3</w:t>
      </w:r>
      <w:r>
        <w:rPr/>
        <w:t>, по выработкам от 41 до 115 г/м</w:t>
      </w:r>
      <w:r>
        <w:rPr>
          <w:vertAlign w:val="superscript"/>
        </w:rPr>
        <w:t>3</w:t>
      </w:r>
      <w:r>
        <w:rPr/>
        <w:t>. Забалансовые запасы оцениваются в 15 т. В склоновых (десерпционных) отложениях содержания не превышают знаковых, повышаясь вблизи кварцевых жил и грейзеновых зон в гранитах.</w:t>
      </w:r>
    </w:p>
    <w:p>
      <w:pPr>
        <w:pStyle w:val="3"/>
        <w:jc w:val="both"/>
        <w:rPr/>
      </w:pPr>
      <w:r>
        <w:rPr/>
        <w:t xml:space="preserve">Оловянно-редкометалльное оруденение сосредоточено в верховьях руч. Туора-Юрях в северной части </w:t>
      </w:r>
      <w:r>
        <w:rPr>
          <w:i/>
        </w:rPr>
        <w:t>Арга-Ыннах-Хайского узла</w:t>
      </w:r>
      <w:r>
        <w:rPr/>
        <w:t>, приуроченного к близрасположенному одноименному гранитному массиву, где широко распространены многочисленные дайки различного состава и возраста.</w:t>
      </w:r>
    </w:p>
    <w:p>
      <w:pPr>
        <w:pStyle w:val="3"/>
        <w:jc w:val="both"/>
        <w:rPr/>
      </w:pPr>
      <w:r>
        <w:rPr/>
        <w:t xml:space="preserve">Тантало-оловянное оруденение представлено редкометалльно-топаз-слюдистым минеральным типом касситерит-кварцевой редкометалльной формации. Рудными телами являются минерализованные дайки грейзенизированных и альбитизированных гранитов (аляскиты), жилы аляскитовых пегматитов, слюдисто-топазово-кварцевых грейзенов, которые нередко сопровождаются кварцевыми и топазово-кварцевыми прожилками и кварц-турмалиновыми брекчиями. Залегают они среди ороговикованных алевролитов в экзоконтакте Арга-Ыннах-Хайского массива двуслюдяных гранитов, образуя вокруг интрузии четко выраженную концентрическую (в плане) рудную структуру. В районе расположена северо-восточная часть этой структуры – Ытыр-Халанское рудное поле, разобщенное долиной одноименного ручья на два участка: Северный (пункт минерализации </w:t>
      </w:r>
      <w:r>
        <w:rPr>
          <w:lang w:val="en-US"/>
        </w:rPr>
        <w:t>IV</w:t>
      </w:r>
      <w:r>
        <w:rPr/>
        <w:t xml:space="preserve">-1-21) и Южный (проявление </w:t>
      </w:r>
      <w:r>
        <w:rPr>
          <w:lang w:val="en-US"/>
        </w:rPr>
        <w:t>IV</w:t>
      </w:r>
      <w:r>
        <w:rPr/>
        <w:t>-1-28), изученные с поверхности в канавах и по развалам.</w:t>
      </w:r>
    </w:p>
    <w:p>
      <w:pPr>
        <w:pStyle w:val="3"/>
        <w:jc w:val="both"/>
        <w:rPr/>
      </w:pPr>
      <w:r>
        <w:rPr/>
        <w:t>Наиболее изучены рудные тела Южного Ытыр-Халана (</w:t>
      </w:r>
      <w:r>
        <w:rPr>
          <w:lang w:val="en-US"/>
        </w:rPr>
        <w:t>IV</w:t>
      </w:r>
      <w:r>
        <w:rPr/>
        <w:t xml:space="preserve">-1-28), представленные минерализованными дайками (мощностью до 10 м) раннемеловых аляскитов кестерского комплекса. Менее мощные (от долей до 1-2 м) рудные тела сложены аляскитами, пегматитами и кварц-слюдистыми грейзенами с кварцевыми жилами. Они характеризуются сложной морфологией, невыдержанностью по простиранию и мощности. Часто ветвясь и нередко сближаясь между собой они образуют минерализованную зону северо-западного направления длиной 700 м и шириной до 50 м. </w:t>
      </w:r>
    </w:p>
    <w:p>
      <w:pPr>
        <w:pStyle w:val="3"/>
        <w:jc w:val="both"/>
        <w:rPr/>
      </w:pPr>
      <w:r>
        <w:rPr/>
        <w:t>Повышенные содержания олова от следов до первых процентов, в среднем около 0,2%, отмечаются в маломощных (0,3 м) апофизах и жилах аляскит-пегматитов и грейзенов. В более крупных телах среднее содержание олова 0,05-0,06%. Содержание пятиокиси тантала 0,003-0,17%, в большинстве проб 0,006-0,008%.</w:t>
      </w:r>
    </w:p>
    <w:p>
      <w:pPr>
        <w:pStyle w:val="3"/>
        <w:jc w:val="both"/>
        <w:rPr/>
      </w:pPr>
      <w:r>
        <w:rPr/>
        <w:t>Большинство выходов тантало-оловянных руд с промышленными и близкими к ним содержаниями установлено на Северном Ытыр-Халане (</w:t>
      </w:r>
      <w:r>
        <w:rPr>
          <w:lang w:val="en-US"/>
        </w:rPr>
        <w:t>IV</w:t>
      </w:r>
      <w:r>
        <w:rPr/>
        <w:t>-1-21). Они представлены минерализованными дайками аляскитовых пегматитов и жильными телами грейзенов и кварц-турмалиновых брекчий. Мощность рудных тел составляет 0,2-0,4 м, а протяженность достигает 150 м. Рудоносные тела имеют широтное или северо-западное простирание и приурочены к зоне тектонического нарушения субмеридионального направления. Уровень концентраций полезных компонентов в жильных телах аляскитов и кварц-турмалиновых брекчий сопоставимы и составляют соответственно 0,13-0,23% (олово) и 0,019-0,04% (пятиокись тантала). Содержание олова в аляскитовых пегматитах варьирует от 0,38 до 8,8%, пятиокиси тантала от 0,011 до 0,32%.</w:t>
      </w:r>
    </w:p>
    <w:p>
      <w:pPr>
        <w:pStyle w:val="3"/>
        <w:jc w:val="both"/>
        <w:rPr/>
      </w:pPr>
      <w:r>
        <w:rPr/>
        <w:t>Главные жильные минералы руд: кварц, альбит, калиевый полевой шпат, светлая слюда, тонкозернистый топаз, апатит. Во вмещающих породах широко проявлена турмалинизация.</w:t>
      </w:r>
    </w:p>
    <w:p>
      <w:pPr>
        <w:pStyle w:val="3"/>
        <w:jc w:val="both"/>
        <w:rPr/>
      </w:pPr>
      <w:r>
        <w:rPr/>
        <w:t>Наиболее распространенные рудные минералы - касситерит, колумбит-танталит, амблигонит, арсенопирит – образуют неравномерно рассеянную и визуально почти незаметную мелкую (обычно менее 1 мм) вкрапленность. В кварц-слюдистых грейзенах и пегматитах встречаются крупные кристаллы (до 10-12 см) касситерита. Реже касситерит образует очень густую вкрапленность в аляскитах (до 10-20%), приобретающих на таких участках темно-серую окраску. В маломощных жилах иногда распространены прожилковидные выделения и гнезда сфалерита, станнина, местами отмечаются вольфрамит и шеелит.</w:t>
      </w:r>
    </w:p>
    <w:p>
      <w:pPr>
        <w:pStyle w:val="3"/>
        <w:jc w:val="both"/>
        <w:rPr/>
      </w:pPr>
      <w:r>
        <w:rPr/>
        <w:t>В тантало-оловянных рудах постоянно присутствуют: мышьяк – до 0,1% и более, окись лития – 0,05-0,5, % пятиокись ниобия – 0,003-0,01%, реже отмечается бериллий – 0,003-0,05%, вольфрам – 0,1-0,7% и цинк – до 0,1% и более. По данным анализов штуфных проб аляскиты обогащены рубидием – (0,1-0,2%) и цезием – (0,01-0,02%) [123].</w:t>
      </w:r>
    </w:p>
    <w:p>
      <w:pPr>
        <w:pStyle w:val="3"/>
        <w:jc w:val="both"/>
        <w:rPr/>
      </w:pPr>
      <w:r>
        <w:rPr/>
        <w:t>В долинах водотоков, дренирующих рудное поле, установлены аллювиальные непромышленные тантало-вольфрамо-оловоносные россыпи (</w:t>
      </w:r>
      <w:r>
        <w:rPr>
          <w:lang w:val="en-US"/>
        </w:rPr>
        <w:t>IV</w:t>
      </w:r>
      <w:r>
        <w:rPr/>
        <w:t xml:space="preserve">-1-22, </w:t>
      </w:r>
      <w:r>
        <w:rPr>
          <w:lang w:val="en-US"/>
        </w:rPr>
        <w:t>IV</w:t>
      </w:r>
      <w:r>
        <w:rPr/>
        <w:t>-1-23). Металлоносные пласты приурочены к позднеплейстоценовым галечникам перекрытым склоновыми образованиями. Продуктивность галечников отмечается на участках долин длиной 1,5-2 км и шириной120-340 м. Пески мощностью 0,4-2,9 м, перекрытые торфами мощностью1,6-8,4 м, содержат знаки-669 г/м</w:t>
      </w:r>
      <w:r>
        <w:rPr>
          <w:vertAlign w:val="superscript"/>
        </w:rPr>
        <w:t>3</w:t>
      </w:r>
      <w:r>
        <w:rPr/>
        <w:t xml:space="preserve"> касситерита, до 95 г/м</w:t>
      </w:r>
      <w:r>
        <w:rPr>
          <w:vertAlign w:val="superscript"/>
        </w:rPr>
        <w:t>3</w:t>
      </w:r>
      <w:r>
        <w:rPr/>
        <w:t xml:space="preserve"> вольфрамита и знаки шеелита. По россыпи руч. Перевальный (</w:t>
      </w:r>
      <w:r>
        <w:rPr>
          <w:lang w:val="en-US"/>
        </w:rPr>
        <w:t>IV</w:t>
      </w:r>
      <w:r>
        <w:rPr/>
        <w:t xml:space="preserve">-1-23) содержания минералов на порядок выше. Кроме главных полезных компонентов присутствуют колумбит-танталит (знаки – 10 г/м3), топаз, ильменит, рутил, арсенопирит, пирит. Подобный минеральный состав характерен для шлихового ореола </w:t>
      </w:r>
      <w:r>
        <w:rPr>
          <w:lang w:val="en-US"/>
        </w:rPr>
        <w:t>IV</w:t>
      </w:r>
      <w:r>
        <w:rPr/>
        <w:t xml:space="preserve">-1-13, в котором редко встречаются единичные золотины. Вблизи рудного поля в нем отмечаются знаки колумбит-танталита, вольфрамита и шеелита, концентрации касситерита достигают 50 г/м3. На периферии узла и в шлиховом потоке </w:t>
      </w:r>
      <w:r>
        <w:rPr>
          <w:lang w:val="en-US"/>
        </w:rPr>
        <w:t>IV</w:t>
      </w:r>
      <w:r>
        <w:rPr/>
        <w:t>-1-9 касситерит в ассоциации с вольфрамитом и шеелитом отмечается лишь в знаковых количествах.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Heading4"/>
        <w:ind w:firstLine="454"/>
        <w:rPr/>
      </w:pPr>
      <w:r>
        <w:rPr/>
        <w:t xml:space="preserve">7.2.1.5. </w:t>
      </w:r>
      <w:bookmarkStart w:id="20" w:name="Ртуть"/>
      <w:bookmarkEnd w:id="20"/>
      <w:r>
        <w:rPr/>
        <w:t>Ртуть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3"/>
        <w:jc w:val="both"/>
        <w:rPr/>
      </w:pPr>
      <w:r>
        <w:rPr/>
        <w:t>Распространение ртути по площади хаотично, а ее концентрации незначительны. Она представлена одним пунктом минерализации (</w:t>
      </w:r>
      <w:r>
        <w:rPr>
          <w:lang w:val="en-US"/>
        </w:rPr>
        <w:t>IV</w:t>
      </w:r>
      <w:r>
        <w:rPr/>
        <w:t>-1-7), двумя гидрохимическими ореолами (</w:t>
      </w:r>
      <w:r>
        <w:rPr>
          <w:lang w:val="en-US"/>
        </w:rPr>
        <w:t>III</w:t>
      </w:r>
      <w:r>
        <w:rPr/>
        <w:t xml:space="preserve">-3-10, </w:t>
      </w:r>
      <w:r>
        <w:rPr>
          <w:lang w:val="en-US"/>
        </w:rPr>
        <w:t>IV</w:t>
      </w:r>
      <w:r>
        <w:rPr/>
        <w:t>-1-3), тремя точечными геохимическими аномалиями и двумя шлиховыми пробами. В минеральной форме в знаковых количествах она отмечается в сульфидно-сульфосольных рудах месторождения Дальнее (</w:t>
      </w:r>
      <w:r>
        <w:rPr>
          <w:lang w:val="en-US"/>
        </w:rPr>
        <w:t>III</w:t>
      </w:r>
      <w:r>
        <w:rPr/>
        <w:t>-2-17) и пунктах минерализации (</w:t>
      </w:r>
      <w:r>
        <w:rPr>
          <w:lang w:val="en-US"/>
        </w:rPr>
        <w:t>III</w:t>
      </w:r>
      <w:r>
        <w:rPr/>
        <w:t xml:space="preserve">-2-10, </w:t>
      </w:r>
      <w:r>
        <w:rPr>
          <w:lang w:val="en-US"/>
        </w:rPr>
        <w:t>III</w:t>
      </w:r>
      <w:r>
        <w:rPr/>
        <w:t xml:space="preserve">-2-27, </w:t>
      </w:r>
      <w:r>
        <w:rPr>
          <w:lang w:val="en-US"/>
        </w:rPr>
        <w:t>IV</w:t>
      </w:r>
      <w:r>
        <w:rPr/>
        <w:t xml:space="preserve">-1-1, </w:t>
      </w:r>
      <w:r>
        <w:rPr>
          <w:lang w:val="en-US"/>
        </w:rPr>
        <w:t>IV</w:t>
      </w:r>
      <w:r>
        <w:rPr/>
        <w:t xml:space="preserve">-2-6, </w:t>
      </w:r>
      <w:r>
        <w:rPr>
          <w:lang w:val="en-US"/>
        </w:rPr>
        <w:t>IV</w:t>
      </w:r>
      <w:r>
        <w:rPr/>
        <w:t>-2-9) касситерит-силикатно-сульфидной формации, причем иногда с лимонитовой глинкой (</w:t>
      </w:r>
      <w:r>
        <w:rPr>
          <w:lang w:val="en-US"/>
        </w:rPr>
        <w:t>III</w:t>
      </w:r>
      <w:r>
        <w:rPr/>
        <w:t xml:space="preserve">-2-10, </w:t>
      </w:r>
      <w:r>
        <w:rPr>
          <w:lang w:val="en-US"/>
        </w:rPr>
        <w:t>III</w:t>
      </w:r>
      <w:r>
        <w:rPr/>
        <w:t>-2-27). Также в лимонитизированных оруденелых образованиях киноварь установлена в зоне дробления на Черногорском (</w:t>
      </w:r>
      <w:r>
        <w:rPr>
          <w:lang w:val="en-US"/>
        </w:rPr>
        <w:t>III</w:t>
      </w:r>
      <w:r>
        <w:rPr/>
        <w:t xml:space="preserve">-2-12) золоторудном проявлении. Кроме того, в единичных зернах она выявлена в вольфрамово-оловоносных россыпях </w:t>
      </w:r>
      <w:r>
        <w:rPr>
          <w:lang w:val="en-US"/>
        </w:rPr>
        <w:t>IV</w:t>
      </w:r>
      <w:r>
        <w:rPr/>
        <w:t xml:space="preserve">-2-25, </w:t>
      </w:r>
      <w:r>
        <w:rPr>
          <w:lang w:val="en-US"/>
        </w:rPr>
        <w:t>IV</w:t>
      </w:r>
      <w:r>
        <w:rPr/>
        <w:t>-2-28. В ассоциации с оловом, мышьяком, висмутом и другими металлами ртуть установлена в гидрохимическом ореоле II-4-1.</w:t>
      </w:r>
    </w:p>
    <w:p>
      <w:pPr>
        <w:pStyle w:val="3"/>
        <w:jc w:val="both"/>
        <w:rPr/>
      </w:pPr>
      <w:r>
        <w:rPr/>
        <w:t>Единственный пункт минерализации (</w:t>
      </w:r>
      <w:r>
        <w:rPr>
          <w:lang w:val="en-US"/>
        </w:rPr>
        <w:t>IV</w:t>
      </w:r>
      <w:r>
        <w:rPr/>
        <w:t>-1-7) расположен у западной границы Хонорского рудного узла и приурочен к дайке лимонитизированных кварцевых-порфиров. Мощность (по развалам) дайки, контролируемой разрывным нарушением северо-восточного (40°) простирания, 7-8 м, протяженность более 100 м. Киноварь в знаковых количествах установлена в протолочке штуфной пробы. В химическом составе проб установлены повышенные содержания ртути (0,005%), олова (до 0,01%) и мышьяка (0,05%).</w:t>
      </w:r>
    </w:p>
    <w:p>
      <w:pPr>
        <w:pStyle w:val="3"/>
        <w:jc w:val="both"/>
        <w:rPr/>
      </w:pPr>
      <w:r>
        <w:rPr/>
        <w:t>Обширные гидрохимические ореолы установлены в поверхностных водах в Яно-Адычанском междуречье и в бассейне р. Куранах-Билях. Сартахайский ореол (</w:t>
      </w:r>
      <w:r>
        <w:rPr>
          <w:lang w:val="en-US"/>
        </w:rPr>
        <w:t>III</w:t>
      </w:r>
      <w:r>
        <w:rPr/>
        <w:t>-3-10) характеризуется аномальными содержаниями ртути до 5-30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-6</w:t>
      </w:r>
      <w:r>
        <w:rPr/>
        <w:t>%. Они выявлены химическим анализом в 44 пробах из гидрокарбонатно-хлоридных, хлоридных и существенно натриевых вод озер и ручьев на площади около 600 км</w:t>
      </w:r>
      <w:r>
        <w:rPr>
          <w:vertAlign w:val="superscript"/>
        </w:rPr>
        <w:t>2</w:t>
      </w:r>
      <w:r>
        <w:rPr/>
        <w:t>. Повышенные концентрации отмечаются в окрестностях г. Сартахай по ручьям Кэрбэнг, Кылыс-Оттук и их притокам. По данным спектрального анализа содержание ртути в сухом остатке водных проб достигает 0,1%. Постоянным спутником ртути является мышьяк (до 120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-6</w:t>
      </w:r>
      <w:r>
        <w:rPr/>
        <w:t>% - по химическому анализу), спектрально отмечаются олово – до 0,003%, серебро – до 0,001%, свинец – до 0,001%. Сходный ореол рассеяния с содержаниями до 10-20х10</w:t>
      </w:r>
      <w:r>
        <w:rPr>
          <w:vertAlign w:val="superscript"/>
        </w:rPr>
        <w:t>-6</w:t>
      </w:r>
      <w:r>
        <w:rPr/>
        <w:t>% установлен в бассейне р. Куранах-Билях (</w:t>
      </w:r>
      <w:r>
        <w:rPr>
          <w:lang w:val="en-US"/>
        </w:rPr>
        <w:t>IV</w:t>
      </w:r>
      <w:r>
        <w:rPr/>
        <w:t>-1-3). Такого же уровня концентрации ртути характерны для комплексного ореола в бассейне руч. Укку (</w:t>
      </w:r>
      <w:r>
        <w:rPr>
          <w:lang w:val="en-US"/>
        </w:rPr>
        <w:t>II</w:t>
      </w:r>
      <w:r>
        <w:rPr/>
        <w:t xml:space="preserve">-4-1). Пространственное размещение гидрохимических ореолов ртути совпадает с зонами разломов северо-западного простирания, сопровождаемых обширным проявлением хлоритово-карбонатной минерализации и интенсивной лимонитизацией (ожелезнением) пород. Площади гидрохимических ореолов сопровождаются также точечными литохимическими аномалиями (0,001-0,005%) в коренных породах. Вне ореолов ртуть в количествах 0,001% установлена спектрально </w:t>
      </w:r>
      <w:r>
        <w:rPr>
          <w:color w:val="000000"/>
        </w:rPr>
        <w:t>в карбонатизированных верхнетриасовых породах на левобережье р. Яна (севернее пос. Чолбон) и кварц-карбонатных прожилках в коренном обнажении алевролитов няньдельгинской свиты в левом борту руч. Ытыргалах.</w:t>
      </w:r>
    </w:p>
    <w:p>
      <w:pPr>
        <w:pStyle w:val="3"/>
        <w:jc w:val="both"/>
        <w:rPr/>
      </w:pPr>
      <w:r>
        <w:rPr/>
        <w:t>В шлиховых пробах из руслового аллювия киноварь в единичных зернах в ассоциации с самородным золотом установлена в нижнем течении руч. Кэрбэнг и р. Туостах.</w:t>
      </w:r>
    </w:p>
    <w:p>
      <w:pPr>
        <w:pStyle w:val="3"/>
        <w:jc w:val="both"/>
        <w:rPr/>
      </w:pPr>
      <w:r>
        <w:rPr/>
        <w:t xml:space="preserve">В целом, ртутное оруденение отмечается крайне редко и </w:t>
      </w:r>
      <w:r>
        <w:rPr>
          <w:color w:val="000000"/>
        </w:rPr>
        <w:t>представляет лишь металлогенический интерес.</w:t>
      </w:r>
    </w:p>
    <w:p>
      <w:pPr>
        <w:pStyle w:val="Normal"/>
        <w:spacing w:lineRule="auto" w:line="480"/>
        <w:ind w:firstLine="357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454"/>
        <w:rPr/>
      </w:pPr>
      <w:r>
        <w:rPr/>
        <w:t>7.2.1.6. Сурьма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3"/>
        <w:jc w:val="both"/>
        <w:rPr/>
      </w:pPr>
      <w:r>
        <w:rPr/>
        <w:t>Поведение сурьмы в Яно-Борулахской рудной зоне характеризуется локальностью распространения. На площади установлен только один геохимический ореол (I-2-3). В качестве сопутствующего компонента сурьма представлена на золоторудном месторождении IV-1-19. Как химическая примесь она отмечается на двух месторождениях олова (III-2-11, III-2-17), в золоторудном проявлении (III-2-12), в пунктах минерализации (в т. ч. свинца (I-2-5), олова (II-2-5, III-2-10, III-2-21), вольфрама (IV-3-10), вольфрама с мышьяком (II-2-2), золота (II-3-4, IV-1-25), в одном геохимическом ореоле (IV-1-15) совместно с золотом и в одной точечной аномалии в ассоциации с оловом.</w:t>
      </w:r>
    </w:p>
    <w:p>
      <w:pPr>
        <w:pStyle w:val="3"/>
        <w:jc w:val="both"/>
        <w:rPr/>
      </w:pPr>
      <w:r>
        <w:rPr/>
        <w:t>Первичный литохимический ореол рассеяния сурьмы (</w:t>
      </w:r>
      <w:r>
        <w:rPr>
          <w:lang w:val="en-US"/>
        </w:rPr>
        <w:t>I</w:t>
      </w:r>
      <w:r>
        <w:rPr/>
        <w:t>-2-3) с содержаниями до 0,04% установлен на правобережье р. Яна в междуречье Арыка и Бур-Сиебита в развалах кварца среди песчаников и алевролитов сыстардахской свиты. Кроме сурьмы спектрально отмечаются повышенные (до 0,05%) содержания свинца, мышьяка, олова и вольфрама. В известном на этой площади пункте минерализации свинца (</w:t>
      </w:r>
      <w:r>
        <w:rPr>
          <w:lang w:val="en-US"/>
        </w:rPr>
        <w:t>I</w:t>
      </w:r>
      <w:r>
        <w:rPr/>
        <w:t>-2-5) минералогическим анализом выявлен антимонит.</w:t>
      </w:r>
    </w:p>
    <w:p>
      <w:pPr>
        <w:pStyle w:val="3"/>
        <w:jc w:val="both"/>
        <w:rPr/>
      </w:pPr>
      <w:r>
        <w:rPr/>
        <w:t>На Билляхском сурьмяно-золоторудном месторождении, где концентрации сурьмы в отдельных рудных телах достигают десятков процентов, она может представлять промышленный интерес. На остальной территории она имеет лишь металлогеническое значение, а в ее распределении проявляется приуроченность к рудным образованиям двух типов. Повышенные до 0,1% и более (0,5% - месторождение Дальнее) содержания установлены в сульфидно-сульфосольных рудах касситерит-силикатно-сульфидной формации в Эге-Хайском рудном узле. Присутствие антимонита отмечается в составе вольфрамового оруденения (</w:t>
      </w:r>
      <w:r>
        <w:rPr>
          <w:lang w:val="en-US"/>
        </w:rPr>
        <w:t>II</w:t>
      </w:r>
      <w:r>
        <w:rPr/>
        <w:t xml:space="preserve">-2-2, </w:t>
      </w:r>
      <w:r>
        <w:rPr>
          <w:lang w:val="en-US"/>
        </w:rPr>
        <w:t>IV</w:t>
      </w:r>
      <w:r>
        <w:rPr/>
        <w:t>-3-10) и на золоторудном проявлении Черная Горка (III-2-15). Причем, в последнем случае сурьма диагностируется в минеральном виде и спектрально (до 0,1%) в минерализованных зонах дробления с золото-полиметаллическим оруденением. Подобный тип минерализации характерен для пункта (</w:t>
      </w:r>
      <w:r>
        <w:rPr>
          <w:lang w:val="en-US"/>
        </w:rPr>
        <w:t>II</w:t>
      </w:r>
      <w:r>
        <w:rPr/>
        <w:t>-3-4), где сурьма отмечается в количестве 0,02%. На площади ореола (</w:t>
      </w:r>
      <w:r>
        <w:rPr>
          <w:lang w:val="en-US"/>
        </w:rPr>
        <w:t>IV</w:t>
      </w:r>
      <w:r>
        <w:rPr/>
        <w:t>-1-15) в отдельных пробах содержание сурьмы составляет 0,01-0,04%, а в пункте минерализации (</w:t>
      </w:r>
      <w:r>
        <w:rPr>
          <w:lang w:val="en-US"/>
        </w:rPr>
        <w:t>IV</w:t>
      </w:r>
      <w:r>
        <w:rPr/>
        <w:t>-1-25) достигает 0,4%. За пределами рудной зоны сурьма в количестве 0,01% в ассоциации с оловом установлена в бассейне руч. Кумах на левобережье р. Яна.</w:t>
      </w:r>
    </w:p>
    <w:p>
      <w:pPr>
        <w:pStyle w:val="Heading3"/>
        <w:ind w:firstLine="454"/>
        <w:rPr/>
      </w:pPr>
      <w:r>
        <w:rPr/>
        <w:t>7.2.2. Благородные металлы</w:t>
      </w:r>
    </w:p>
    <w:p>
      <w:pPr>
        <w:pStyle w:val="Heading4"/>
        <w:ind w:firstLine="454"/>
        <w:rPr/>
      </w:pPr>
      <w:r>
        <w:rPr/>
        <w:t xml:space="preserve">7.2.2.1. </w:t>
      </w:r>
      <w:bookmarkStart w:id="21" w:name="Золото"/>
      <w:bookmarkEnd w:id="21"/>
      <w:r>
        <w:rPr/>
        <w:t>З</w:t>
      </w:r>
      <w:bookmarkStart w:id="22" w:name="Золото_мышьяк"/>
      <w:bookmarkEnd w:id="22"/>
      <w:r>
        <w:rPr/>
        <w:t>о</w:t>
      </w:r>
      <w:bookmarkStart w:id="23" w:name="Золото_сурьма"/>
      <w:bookmarkEnd w:id="23"/>
      <w:r>
        <w:rPr/>
        <w:t>ло</w:t>
      </w:r>
      <w:bookmarkStart w:id="24" w:name="Золото_россыпи"/>
      <w:bookmarkEnd w:id="24"/>
      <w:r>
        <w:rPr/>
        <w:t>то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3"/>
        <w:jc w:val="both"/>
        <w:rPr/>
      </w:pPr>
      <w:r>
        <w:rPr/>
        <w:t>На изученной площади золото представлено одним месторождением, одним проявлением, шестью пунктами минерализации (в т. ч. 3 с мышьяком и 1 с сурьмой), одним россыпным проявлением, двумя первичными геохимическими ореолами (1 с мышьяком и 1 с сурьмой) и 11 точечными аномалиями, тремя шлиховыми ореолами, двумя шлиховыми потоками (в т. ч. 1 с вольфрамитом), 26 шлиховыми пробами (в т. ч. 3 с касситеритом и 1 с киноварью). В качестве примеси самородное золото отмечается в оловорудных месторождениях (</w:t>
      </w:r>
      <w:r>
        <w:rPr>
          <w:lang w:val="en-US"/>
        </w:rPr>
        <w:t>III</w:t>
      </w:r>
      <w:r>
        <w:rPr/>
        <w:t xml:space="preserve">-2-17, </w:t>
      </w:r>
      <w:r>
        <w:rPr>
          <w:lang w:val="en-US"/>
        </w:rPr>
        <w:t>III</w:t>
      </w:r>
      <w:r>
        <w:rPr/>
        <w:t>-2-25), в оловоносных (</w:t>
      </w:r>
      <w:r>
        <w:rPr>
          <w:lang w:val="en-US"/>
        </w:rPr>
        <w:t>II</w:t>
      </w:r>
      <w:r>
        <w:rPr/>
        <w:t>-2-1) и вольфрамо-оловоносных (</w:t>
      </w:r>
      <w:r>
        <w:rPr>
          <w:lang w:val="en-US"/>
        </w:rPr>
        <w:t>IV</w:t>
      </w:r>
      <w:r>
        <w:rPr/>
        <w:t xml:space="preserve">-2-31, </w:t>
      </w:r>
      <w:r>
        <w:rPr>
          <w:lang w:val="en-US"/>
        </w:rPr>
        <w:t>IV</w:t>
      </w:r>
      <w:r>
        <w:rPr/>
        <w:t>-3-4) россыпях.</w:t>
      </w:r>
    </w:p>
    <w:p>
      <w:pPr>
        <w:pStyle w:val="3"/>
        <w:jc w:val="both"/>
        <w:rPr/>
      </w:pPr>
      <w:r>
        <w:rPr>
          <w:color w:val="000000"/>
        </w:rPr>
        <w:t>По вещественному составу золоторудные объекты относятся к малосульфидной золото-кварцевой и золото-антимонитовой формациям. Промышленные скопления оруденения установлены для золото-антимонитовой формации, среди образований которой выделяются золотой и золото-сурьмяный промышленные типы руд. Е</w:t>
      </w:r>
      <w:r>
        <w:rPr/>
        <w:t>диничные объекты в оловянных и вольфрамово-оловянных узлах имеют только металлогеническое значение.</w:t>
      </w:r>
      <w:r>
        <w:rPr>
          <w:color w:val="000000"/>
        </w:rPr>
        <w:t xml:space="preserve"> Площади распространения оруденения продуктивных формаций выделены в самостоятельные рудные поля.</w:t>
      </w:r>
    </w:p>
    <w:p>
      <w:pPr>
        <w:pStyle w:val="3"/>
        <w:jc w:val="both"/>
        <w:rPr/>
      </w:pPr>
      <w:r>
        <w:rPr/>
        <w:t>Оруденение золото-кварцевой малосульфидной формации представлено проявлением Черная Горка (</w:t>
      </w:r>
      <w:r>
        <w:rPr>
          <w:lang w:val="en-US"/>
        </w:rPr>
        <w:t>III</w:t>
      </w:r>
      <w:r>
        <w:rPr/>
        <w:t>-2-12) и тремя пунктами минерализации (</w:t>
      </w:r>
      <w:r>
        <w:rPr>
          <w:lang w:val="en-US"/>
        </w:rPr>
        <w:t>I</w:t>
      </w:r>
      <w:r>
        <w:rPr/>
        <w:t xml:space="preserve">-2-7, </w:t>
      </w:r>
      <w:r>
        <w:rPr>
          <w:lang w:val="en-US"/>
        </w:rPr>
        <w:t>I</w:t>
      </w:r>
      <w:r>
        <w:rPr/>
        <w:t xml:space="preserve">-2-9, </w:t>
      </w:r>
      <w:r>
        <w:rPr>
          <w:lang w:val="en-US"/>
        </w:rPr>
        <w:t>I</w:t>
      </w:r>
      <w:r>
        <w:rPr/>
        <w:t>-3-5). Оно характеризуется приуроченностью к экзоконтактам гранитных интрузий или ороговикованным породам надынтрузивных зон, сопровождаемых интенсивными магнитными аномалиями. В отдельных случаях (</w:t>
      </w:r>
      <w:r>
        <w:rPr>
          <w:lang w:val="en-US"/>
        </w:rPr>
        <w:t>I</w:t>
      </w:r>
      <w:r>
        <w:rPr/>
        <w:t xml:space="preserve">-3-5) оруденение встречается среди гранитов. По минеральным парагенезисам и химическому составу рудные образования формации представлены двумя минеральными типами, проявляющимися часто совместно, но принципиально отличающиеся морфологией оруденелых тел. Раннее оруденение арсенопиритового минерального типа локализуется в штокверках либо маломощных жилах, а выделения галенит-сфалеритового типа в минерализованных зонах дробления. По комплексу сопутствующих элементов и минеральному составу золото-кварцевое малосульфидное оруденение является переходным звеном между оловянно-вольфрамовым касситерит-кварцевой формации и касситерит-силикатно-сульфидным с сопутствующим золотом [36]. </w:t>
      </w:r>
      <w:r>
        <w:rPr>
          <w:color w:val="000000"/>
        </w:rPr>
        <w:t>Дополнительными аргументами золотоносности оловорудных формаций могут служить: знаковая золотоносность сульфидно-сульфосольных руд месторождения Дальнее (</w:t>
      </w:r>
      <w:r>
        <w:rPr>
          <w:color w:val="000000"/>
          <w:lang w:val="en-US"/>
        </w:rPr>
        <w:t>III</w:t>
      </w:r>
      <w:r>
        <w:rPr>
          <w:color w:val="000000"/>
        </w:rPr>
        <w:t>-2-17); присутствие золота (0,4-4,6 г/т в сульфидных рудах (на глубине 400 м) Эге-Хайского месторождения (</w:t>
      </w:r>
      <w:r>
        <w:rPr>
          <w:color w:val="000000"/>
          <w:lang w:val="en-US"/>
        </w:rPr>
        <w:t>III</w:t>
      </w:r>
      <w:r>
        <w:rPr>
          <w:color w:val="000000"/>
        </w:rPr>
        <w:t>-2-25); наличие знаковой золотоносности оловоносных и вольфрамо-оловоносных россыпей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-2-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-2-2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-2-31, </w:t>
      </w:r>
      <w:r>
        <w:rPr>
          <w:color w:val="000000"/>
          <w:lang w:val="en-US"/>
        </w:rPr>
        <w:t>IV</w:t>
      </w:r>
      <w:r>
        <w:rPr>
          <w:color w:val="000000"/>
        </w:rPr>
        <w:t>-3-4).</w:t>
      </w:r>
    </w:p>
    <w:p>
      <w:pPr>
        <w:pStyle w:val="3"/>
        <w:jc w:val="both"/>
        <w:rPr/>
      </w:pPr>
      <w:r>
        <w:rPr>
          <w:color w:val="000000"/>
        </w:rPr>
        <w:t>Мышьяково-золоторудное проявление Черная Горка (</w:t>
      </w:r>
      <w:r>
        <w:rPr>
          <w:color w:val="000000"/>
          <w:lang w:val="en-US"/>
        </w:rPr>
        <w:t>III</w:t>
      </w:r>
      <w:r>
        <w:rPr>
          <w:color w:val="000000"/>
        </w:rPr>
        <w:t>-2-12), занимающее центральную часть одноименного рудного поля, представлено штокверковой зоной шириной около 700 м и протяженностью более 1 км, вытянутой в близмеридиональном направлении. Оруденение арсенопиритового типа проявлено в многочисленных прожилках и маломощных жилах с крайне невыдержанными параметрами – частыми выклиниваниями, пережимами и разветвлениями. Мощность прожилков от нескольких миллиметров до первых сантиметров, частота - от 3-5 до 10-12 на 1 пог/м, простирание субмеридиональное (15-30</w:t>
      </w:r>
      <w:r>
        <w:rPr/>
        <w:t>°</w:t>
      </w:r>
      <w:r>
        <w:rPr>
          <w:color w:val="000000"/>
        </w:rPr>
        <w:t>) и субширотное (260-290</w:t>
      </w:r>
      <w:r>
        <w:rPr/>
        <w:t>°</w:t>
      </w:r>
      <w:r>
        <w:rPr>
          <w:color w:val="000000"/>
        </w:rPr>
        <w:t>), падения крутые (65-85</w:t>
      </w:r>
      <w:r>
        <w:rPr/>
        <w:t>°</w:t>
      </w:r>
      <w:r>
        <w:rPr>
          <w:color w:val="000000"/>
        </w:rPr>
        <w:t xml:space="preserve"> в обе стороны от вертикали), мощность рудоносных жил 5-15 см. Сульфидная минерализация отмечается и в жилах (мощностью 0,3-0,6 м до 1-1,5 м) дорудного кварца в виде наложенных  участков "контаминации" и  "сухих" трещин.</w:t>
      </w:r>
    </w:p>
    <w:p>
      <w:pPr>
        <w:pStyle w:val="3"/>
        <w:jc w:val="both"/>
        <w:rPr/>
      </w:pPr>
      <w:r>
        <w:rPr>
          <w:color w:val="000000"/>
        </w:rPr>
        <w:t>Главный рудный минерал арсенопирит (до 45-95% состава серого шлиха протолочек штуфных проб), редкие – пирит и вольфрамит; примеси (знаки) - пирротин и касситерит. В прожилках выделения в виде мелкокристаллической сыпи, в ранних жилах гнездовые (до 1-3 см) скопления арсенопирита. Содержание золота меняется от "следов" - до 4,5 г/т (в среднем 0,5-1 г/т); мышьяка от 0,01 до 10-15% (в среднем 0,5-1%); свинца, цинка, меди – до 0,01%, олова -  около 0,001%. Околорудные изменения (на  5-10 мм от контакта) представлены окварцеванием, турмалинизацией, серицитизацией. Кварцитоподобные породы импрегнированы мелкой (менее 1 мм) вкрапленностью арсенопирита.</w:t>
      </w:r>
    </w:p>
    <w:p>
      <w:pPr>
        <w:pStyle w:val="3"/>
        <w:jc w:val="both"/>
        <w:rPr/>
      </w:pPr>
      <w:r>
        <w:rPr>
          <w:color w:val="000000"/>
        </w:rPr>
        <w:t>Галенит-сфалеритовый тип оруденения представлен минерализованными зонами дробления северо-восточного простирания шириной 13-53 м и протяженностью 150-350 м с кварцевыми жилами и брекчиями мощностью до 0,3-0,5 м, невыдержанными по простиранию и мощности. В минеральном составе преобладает арсенопирит, второстепенные – пирит, сфалерит, галенит, халькопирит. Спорадически отмечаются апатит, антимонит, реальгар, киноварь, карбонат (сидерит). Золото интерстициального и трещинно-прожилкового типа со средним размером золотин 0,5х0,5х0,05 мм встречено в сростках с кварцем и арсенопиритом. Поверхности "пленок" сохраняют отпечатки зерен, нередко находятся в лимонитовой рубашке. Содержание золота на порядок выше, чем в образованиях арсенопиритового типа, и составляют 5-13,4 г/т. Содержание мышьяка до 11,7%, меди до 0,083%, цинка до 0,22%, свинца – 0,02-0,47%, серебра до 203 г/т. Постоянно отмечаются сурьма (0,002-0,02%) и ртуть (до 0,001%)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  <w:t>Оруденение арсенопиритового типа отмечается в пунктах минерализации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2-7, </w:t>
      </w:r>
      <w:r>
        <w:rPr>
          <w:color w:val="000000"/>
          <w:lang w:val="en-US"/>
        </w:rPr>
        <w:t>I</w:t>
      </w:r>
      <w:r>
        <w:rPr>
          <w:color w:val="000000"/>
        </w:rPr>
        <w:t>-2-9) в экзоконтакте Кететского и гранитах (</w:t>
      </w:r>
      <w:r>
        <w:rPr>
          <w:color w:val="000000"/>
          <w:lang w:val="en-US"/>
        </w:rPr>
        <w:t>I</w:t>
      </w:r>
      <w:r>
        <w:rPr>
          <w:color w:val="000000"/>
        </w:rPr>
        <w:t>-3-5) Кигиляхского массивов. Морфологически оно представлены жилами и брекчиями выполнения небольшой (0,1-0,3 м) мощности, приуроченными к зонам тектонических нарушений близмеридионального (10-15</w:t>
      </w:r>
      <w:r>
        <w:rPr/>
        <w:t>°</w:t>
      </w:r>
      <w:r>
        <w:rPr>
          <w:color w:val="000000"/>
        </w:rPr>
        <w:t xml:space="preserve">) простирания. Минеральный состав представлен кварцем и арсенопиритом (до10-15%). Спектрально отмечаются олово (до 0,2%), висмут (до 0,1%) и серебро (10-100 г/т). </w:t>
      </w:r>
    </w:p>
    <w:p>
      <w:pPr>
        <w:pStyle w:val="3"/>
        <w:jc w:val="both"/>
        <w:rPr/>
      </w:pPr>
      <w:r>
        <w:rPr>
          <w:color w:val="000000"/>
        </w:rPr>
        <w:t>Ареалы геохимических аномалий золота приурочены к выходам гранитных интрузий (Кететская, Ыных-Хайская) и надынтрузивным зонам массивов. Содержание золота в точечных аномалиях 0,05-0,25 г/т, редко достигает 1 г/т. При этом в гранитах и над участками их неглубокого залегания (Хонорский и Эге-Хайский рудные узлы) золотое оруденение ассоциирует с вольфрамово-оловянным, а при глубоком (более 3 км) залегании кровли - со свинцовым (</w:t>
      </w:r>
      <w:r>
        <w:rPr>
          <w:color w:val="000000"/>
          <w:lang w:val="en-US"/>
        </w:rPr>
        <w:t>II</w:t>
      </w:r>
      <w:r>
        <w:rPr>
          <w:color w:val="000000"/>
        </w:rPr>
        <w:t>-3-12). В русловом аллювии оно изредка сопровождается знаковой золотоносностью.</w:t>
      </w:r>
    </w:p>
    <w:p>
      <w:pPr>
        <w:pStyle w:val="3"/>
        <w:jc w:val="both"/>
        <w:rPr/>
      </w:pPr>
      <w:r>
        <w:rPr>
          <w:color w:val="000000"/>
        </w:rPr>
        <w:t xml:space="preserve">Своеобразием минерального и химического состава отличается оруденение (пункт минерализации </w:t>
      </w:r>
      <w:r>
        <w:rPr>
          <w:color w:val="000000"/>
          <w:lang w:val="en-US"/>
        </w:rPr>
        <w:t>II</w:t>
      </w:r>
      <w:r>
        <w:rPr>
          <w:color w:val="000000"/>
        </w:rPr>
        <w:t>-3-4) приуроченное к зоне (шириной 400-500 м) кулисообразных тектонических нарушений северо-восточного простирания. Хлорит-карбонатно-кварцевые и кварцевые жилы клиновидной (от 2,2 м на поверхности, до нитевидных прожилков на глубине в несколько метров) формы, круто (80-45</w:t>
      </w:r>
      <w:r>
        <w:rPr/>
        <w:t>°</w:t>
      </w:r>
      <w:r>
        <w:rPr>
          <w:color w:val="000000"/>
        </w:rPr>
        <w:t>) падающие на юго-восток, содержат самородное золото и редкую вкрапленность мелких (до 1-1,5 мм) кристаллов галенита, реже их скоплений до 2-3 мм. Золото в шлихах, отмытых из копушей над рудными телами, имеет комковатый либо дендритовый облик с занозистой поверхностью. Размер золотин 0,2-0,6 мм. Нередки его сростки с кварцем.</w:t>
      </w:r>
    </w:p>
    <w:p>
      <w:pPr>
        <w:pStyle w:val="3"/>
        <w:jc w:val="both"/>
        <w:rPr/>
      </w:pPr>
      <w:r>
        <w:rPr>
          <w:color w:val="000000"/>
        </w:rPr>
        <w:t>Содержание полезных компонентов составляет: мышьяк – до 0,1</w:t>
      </w:r>
      <w:r>
        <w:rPr/>
        <w:t>%</w:t>
      </w:r>
      <w:r>
        <w:rPr>
          <w:color w:val="000000"/>
        </w:rPr>
        <w:t xml:space="preserve"> и более, вольфрам – до 0,1</w:t>
      </w:r>
      <w:r>
        <w:rPr/>
        <w:t>%</w:t>
      </w:r>
      <w:r>
        <w:rPr>
          <w:color w:val="000000"/>
        </w:rPr>
        <w:t>, олово – до 0,1</w:t>
      </w:r>
      <w:r>
        <w:rPr/>
        <w:t>%</w:t>
      </w:r>
      <w:r>
        <w:rPr>
          <w:color w:val="000000"/>
        </w:rPr>
        <w:t>, висмут – до 0,01</w:t>
      </w:r>
      <w:r>
        <w:rPr/>
        <w:t>%</w:t>
      </w:r>
      <w:r>
        <w:rPr>
          <w:color w:val="000000"/>
        </w:rPr>
        <w:t>, кобальт – до 0,007</w:t>
      </w:r>
      <w:r>
        <w:rPr/>
        <w:t>%</w:t>
      </w:r>
      <w:r>
        <w:rPr>
          <w:color w:val="000000"/>
        </w:rPr>
        <w:t>, сурьма – до 0,02</w:t>
      </w:r>
      <w:r>
        <w:rPr/>
        <w:t>%</w:t>
      </w:r>
      <w:r>
        <w:rPr>
          <w:color w:val="000000"/>
        </w:rPr>
        <w:t>. По качественному составу и уровню концентраций элементов оруденение ассоциирует с вольфрамово-оловянным, а по минеральному составу – хлорит, карбонат, кварц, галенит, золото – ближе к образованиям касситерит-силикатно-сульфидной формации.</w:t>
      </w:r>
    </w:p>
    <w:p>
      <w:pPr>
        <w:pStyle w:val="3"/>
        <w:jc w:val="both"/>
        <w:rPr/>
      </w:pPr>
      <w:r>
        <w:rPr>
          <w:color w:val="000000"/>
        </w:rPr>
        <w:t xml:space="preserve">Подобный смешанный тип оруденения (пункт минерализации золота с мышьяком </w:t>
      </w:r>
      <w:r>
        <w:rPr>
          <w:color w:val="000000"/>
          <w:lang w:val="en-US"/>
        </w:rPr>
        <w:t>IV</w:t>
      </w:r>
      <w:r>
        <w:rPr>
          <w:color w:val="000000"/>
        </w:rPr>
        <w:t>-1-20) характерен для восточного фланга Билляхского рудного поля, где в сульфидизированных и серицитизированных алевролитах ирекенской свиты и в прорывающих их дайках диорит-порфиров выявлены (по развалам) золотоносные сульфидно-кварцевые жилы мощностью более 10 см. Главные рудные минералы арсенопирит и галенит образуют неравномерную вкрапленность в кварце. В подчиненном количестве присутствуют пирит и сфалерит, а в протолочках штуфных проб отмечаются халькопирит и станнин. Золото установлено химически в количестве 0,6-0,8 г/т в ассоциации с мышьяком (до 1,1%), свинцом (до 0,1 и более), сурьмой (до 0,19%), медью и цинком (до 0,05%), серебром (до 165 г/т).</w:t>
      </w:r>
    </w:p>
    <w:p>
      <w:pPr>
        <w:pStyle w:val="3"/>
        <w:jc w:val="both"/>
        <w:rPr/>
      </w:pPr>
      <w:r>
        <w:rPr>
          <w:color w:val="000000"/>
        </w:rPr>
        <w:t>Оруденение золото-антимонитовой формации представлено месторождением (</w:t>
      </w:r>
      <w:r>
        <w:rPr>
          <w:color w:val="000000"/>
          <w:lang w:val="en-US"/>
        </w:rPr>
        <w:t>IV</w:t>
      </w:r>
      <w:r>
        <w:rPr>
          <w:color w:val="000000"/>
        </w:rPr>
        <w:t>-1-19) и пунктом минерализации (</w:t>
      </w:r>
      <w:r>
        <w:rPr>
          <w:color w:val="000000"/>
          <w:lang w:val="en-US"/>
        </w:rPr>
        <w:t>IV</w:t>
      </w:r>
      <w:r>
        <w:rPr>
          <w:color w:val="000000"/>
        </w:rPr>
        <w:t>-1-25), сгруппированными в Билляхское сурьмяно-золоторудное поле.</w:t>
      </w:r>
    </w:p>
    <w:p>
      <w:pPr>
        <w:pStyle w:val="3"/>
        <w:jc w:val="both"/>
        <w:rPr/>
      </w:pPr>
      <w:r>
        <w:rPr>
          <w:color w:val="000000"/>
        </w:rPr>
        <w:t>Билляхское среднее сурьмяно-золоторудное месторождение, представленное двумя разрозненными участками, расположено в центральной части одноименного рудного поля. Месторождение разведано с поверхности канавами и траншеей и прослежено на глубину до 50-200 м скважинами колонкового бурения [55, 56]. На месторождении проведена опытная отработка отдельных интервалов "чугунных" золото-сурьмяных руд.</w:t>
      </w:r>
    </w:p>
    <w:p>
      <w:pPr>
        <w:pStyle w:val="3"/>
        <w:jc w:val="both"/>
        <w:rPr/>
      </w:pPr>
      <w:r>
        <w:rPr>
          <w:color w:val="000000"/>
        </w:rPr>
        <w:t>Рудное поле площадью 25 к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риурочено к надынтрузивной зоне раннемеловой гранитоидной интрузии, залегающий по геофизическим данным на глубине до 2-3 км. Вмещающие породы представлены верхнетриасовыми песчано-алевропелито-выми отложениями ирекенской свиты.</w:t>
      </w:r>
    </w:p>
    <w:p>
      <w:pPr>
        <w:pStyle w:val="3"/>
        <w:jc w:val="both"/>
        <w:rPr/>
      </w:pPr>
      <w:r>
        <w:rPr>
          <w:color w:val="000000"/>
        </w:rPr>
        <w:t>Основные рудоконтролирующие и рудовмещающие структуры – дайки березитизированных гранит-порфиров мощностью от 3-5 м до 20 м. Наиболее крупная дайка прослежена в центральной части месторождения в условиях плохой обнаженности слабо расчлененного таежного рельефа по простиранию на 7 км бульдозерными расчистками и канавами. Простирание дайки, в целом, контролируется субширотными разломами, а в западной части рудного поля в местах сочленения с тектоническими нарушениями северо-западного и северо-восточного направлений осложняется четкими коленообразными изгибами и апофизами.</w:t>
      </w:r>
    </w:p>
    <w:p>
      <w:pPr>
        <w:pStyle w:val="3"/>
        <w:jc w:val="both"/>
        <w:rPr/>
      </w:pPr>
      <w:r>
        <w:rPr>
          <w:color w:val="000000"/>
        </w:rPr>
        <w:t>Золотоносные образования – березитизированные гранит-порфиры (содержание золота от 0,1 г/т до 4,9 г/т, среднее 1,45 г/т), участки их брекчирования с интенсивной прожилковой кварцевой минерализацией (содержание золота от 0,3 г/т до 13,8 г/т, среднее 1,82 г/т), кварцевые брекчии гранит-порфиров и (в экзоконтакте дайки) алевролитов (содержание золота от 1 г/т до 800,6 г/т, среднее 24,9 г/т), кварцево-антимонитовые брекчии гранит-порфиров и алевролитов (содержание золота от сотых долей до 56,9 г/т, среднее 13,14 г/т). Содержание сурьмы в золотоносных образованиях колеблется от сотых долей до 48,2 %, содержание мышьяка – от тысячных до первых сотых долей, редко до 0,77 %. Наиболее богатые кварцево-антимонитовые и золото-кварцевые жилы и жилообразные тела брекчий тяготеют к экзо- и эндоконтакту дайки на участках изменения ее морфологии (сужения, раздувы, плавные или коленообразные изгибы по простиранию или падению).</w:t>
      </w:r>
    </w:p>
    <w:p>
      <w:pPr>
        <w:pStyle w:val="3"/>
        <w:jc w:val="both"/>
        <w:rPr/>
      </w:pPr>
      <w:r>
        <w:rPr>
          <w:color w:val="000000"/>
        </w:rPr>
        <w:t>Промышленные руды локализованы в кварцево-антимонитовых и золото-кварцевых жилах и жилообразных телах брекчий, тяготеющих к экзо- и эндоконтактам дайки березитизированных гранит-порфиров.</w:t>
      </w:r>
    </w:p>
    <w:p>
      <w:pPr>
        <w:pStyle w:val="3"/>
        <w:jc w:val="both"/>
        <w:rPr/>
      </w:pPr>
      <w:r>
        <w:rPr>
          <w:color w:val="000000"/>
        </w:rPr>
        <w:t>Всего выявлено 10 рудных тел. Углы падения тел крутые - 60-90</w:t>
      </w:r>
      <w:r>
        <w:rPr/>
        <w:t>°</w:t>
      </w:r>
      <w:r>
        <w:rPr>
          <w:color w:val="000000"/>
        </w:rPr>
        <w:t xml:space="preserve"> , мощность жил и зон дробления от проводников до 18 м в раздувах, прослеженная длина 20-320 м. По данным колонкового бурения вертикальный размах рудной минерализации не менее 200 м. По соотношению длины и глубины рудного тела 3 (4:1) можно предположить распределение обогащенных участков оруденения в виде рудных столбов.</w:t>
      </w:r>
    </w:p>
    <w:p>
      <w:pPr>
        <w:pStyle w:val="3"/>
        <w:jc w:val="both"/>
        <w:rPr/>
      </w:pPr>
      <w:r>
        <w:rPr>
          <w:color w:val="000000"/>
        </w:rPr>
        <w:t>Средние содержания золота варьируют от 1,45 г/т в березитизированных гранит-порфирах до 24,9 г/т в кварцевых брекчиях на контакте дайки с алевролитами; в кварцево-антимонитовых брекчиях среднее содержание 13,14 г/т. Характер распространения оруденения весьма или крайне неравномерный - от сотых долей (кварц-антимонитовые брекчии) до 800,6 г/т (кварцевые брекчии). Руды массивной и полосчатой текстуры, отмечаемые на контакте дайки с пластами алевролитов, наиболее богаты по содержанию золота (180-300 г/т) и сурьмы (50-60%). Содержание сурьмы колеблется от сотых долей до 48,2%, содержание мышьяка от тысячных до первых сотых долей, редко до 0,77%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  <w:t>По соотношению золотого и сурьмяного оруденения выделено три промышленных типа руд (золотой, сурьмяно-золотой и золото-сурьмяный). Руды характеризуются массивной, брекчиевидной, реликтовой, пятнистой, вкрапленной и прожилковой текстурами. Основные рудные минералы - антимонит, пирит и самородное золото, в виде незначительной примеси отмечаются бертьерит и арсенопирит, в зоне окисления установлены простые и сложные окислы сурьмы (валентинит, сервантинит, гидроромеит, трипугиит).</w:t>
      </w:r>
    </w:p>
    <w:p>
      <w:pPr>
        <w:pStyle w:val="3"/>
        <w:jc w:val="both"/>
        <w:rPr/>
      </w:pPr>
      <w:r>
        <w:rPr>
          <w:color w:val="000000"/>
        </w:rPr>
        <w:t>Антимонит распространен в ассоциации с кварцем в виде мелких (до 1мм) отдельных зерен и крупнозернистых (не менее 0,5-1 см) агрегатов, покрытых корочкой (не более 1 мм) окислов сурьмы. В висячем боку кварцевых тел на отдельных интервалах развито массивное антимонитовое оруденение ("чугунные руды") мощностью до 0,5-0,7 м.</w:t>
      </w:r>
    </w:p>
    <w:p>
      <w:pPr>
        <w:pStyle w:val="3"/>
        <w:jc w:val="both"/>
        <w:rPr/>
      </w:pPr>
      <w:r>
        <w:rPr>
          <w:color w:val="000000"/>
        </w:rPr>
        <w:t>Золото в золотых рудах крупное (более 85%) от 0,1 до 1,5-2 мм и более, свободное (95,3%) или в сростках (4%). В золото-сурьмяных и сурьмяно-золотых - менее крупное с равномерным распределением по классам, свободное (86,5%) или в антимоните (11,2%). С сульфидами (пирит, реже арсенопирит) связано не более 2,3% золота. Пробность золота от 926 до 990, в среднем - 946. Форма золотин - дендритовидная неправильная с многочисленными ответвлениями, в мелких фракциях - уплощенная, вытянутая; редко - в виде пленок или деформированных октаэдрических кристаллов. В золотых рудах золото ассоциирует с кварцем, в золото-сурьмяных - с кварцем и антимонитом и обычно располагается по границам зерен.</w:t>
      </w:r>
    </w:p>
    <w:p>
      <w:pPr>
        <w:pStyle w:val="3"/>
        <w:jc w:val="both"/>
        <w:rPr/>
      </w:pPr>
      <w:r>
        <w:rPr>
          <w:color w:val="000000"/>
        </w:rPr>
        <w:t>Прогнозные ресурсы категории Р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составляют 2632 кг золота и 15102 т сурьмы с содержанием, соответственно, 4,1-9,23 г/т и 5,27-12,8%. Прогнозные ресурсы Билляхского рудного поля по категории Р</w:t>
      </w:r>
      <w:r>
        <w:rPr>
          <w:color w:val="000000"/>
          <w:vertAlign w:val="subscript"/>
        </w:rPr>
        <w:t>2</w:t>
      </w:r>
      <w:r>
        <w:rPr>
          <w:color w:val="000000"/>
        </w:rPr>
        <w:t>: для золота – 2,44 т с содержанием 8,04 г/т, сурьмы - 24179 т с содержанием 7,98%. Общие прогнозные ресурсы месторождения (категории Р</w:t>
      </w:r>
      <w:r>
        <w:rPr>
          <w:color w:val="000000"/>
          <w:vertAlign w:val="subscript"/>
        </w:rPr>
        <w:t>1</w:t>
      </w:r>
      <w:r>
        <w:rPr>
          <w:color w:val="000000"/>
        </w:rPr>
        <w:t>+Р</w:t>
      </w:r>
      <w:r>
        <w:rPr>
          <w:color w:val="000000"/>
          <w:vertAlign w:val="subscript"/>
        </w:rPr>
        <w:t>2</w:t>
      </w:r>
      <w:r>
        <w:rPr>
          <w:color w:val="000000"/>
        </w:rPr>
        <w:t>) составляют 400,5 тыс. т руды, 3,22 т золота, 31941 т сурьмы [99].</w:t>
      </w:r>
    </w:p>
    <w:p>
      <w:pPr>
        <w:pStyle w:val="3"/>
        <w:jc w:val="both"/>
        <w:rPr/>
      </w:pPr>
      <w:r>
        <w:rPr>
          <w:color w:val="000000"/>
        </w:rPr>
        <w:t xml:space="preserve">Подобная золото-сурьмяная минерализация установлена в восточной части месторождения на участке Заречном (пункт минерализации </w:t>
      </w:r>
      <w:r>
        <w:rPr>
          <w:color w:val="000000"/>
          <w:lang w:val="en-US"/>
        </w:rPr>
        <w:t>IV</w:t>
      </w:r>
      <w:r>
        <w:rPr>
          <w:color w:val="000000"/>
        </w:rPr>
        <w:t>-1-25). Примеси золота (0,05-1 г/т) и сурьмы (0,003-0,1%) свойственны и для других пунктов минерализации в окрестностях рудного поля. Граница их распространения соответствует геохимическому ореолу (</w:t>
      </w:r>
      <w:r>
        <w:rPr>
          <w:color w:val="000000"/>
          <w:lang w:val="en-US"/>
        </w:rPr>
        <w:t>IV</w:t>
      </w:r>
      <w:r>
        <w:rPr>
          <w:color w:val="000000"/>
        </w:rPr>
        <w:t>-1-15). Элементы примеси золото-сурьмяных руд представлены мышьяком и свинцом. Мышьяк отмечается практически во всех пробах в содержаниях 0,01-0,06%, в единичных случаях до 0,24%. Содержания свинца редко достигают 0,1%.</w:t>
      </w:r>
    </w:p>
    <w:p>
      <w:pPr>
        <w:pStyle w:val="3"/>
        <w:jc w:val="both"/>
        <w:rPr/>
      </w:pPr>
      <w:r>
        <w:rPr>
          <w:color w:val="000000"/>
        </w:rPr>
        <w:t>Устойчивыми шлиховыми ореолами рассеяния самородного золота со знаковыми и единичными весовыми (до 0,5-1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 содержаниями характеризуются рудное поле Билляхского месторождения (</w:t>
      </w:r>
      <w:r>
        <w:rPr>
          <w:color w:val="000000"/>
          <w:lang w:val="en-US"/>
        </w:rPr>
        <w:t>IV</w:t>
      </w:r>
      <w:r>
        <w:rPr>
          <w:color w:val="000000"/>
        </w:rPr>
        <w:t>-1-16), Хастахский ореол (</w:t>
      </w:r>
      <w:r>
        <w:rPr>
          <w:color w:val="000000"/>
          <w:lang w:val="en-US"/>
        </w:rPr>
        <w:t>IV</w:t>
      </w:r>
      <w:r>
        <w:rPr>
          <w:color w:val="000000"/>
        </w:rPr>
        <w:t>-4-1) р. Адычи и в приустьевой части р. Туостах (</w:t>
      </w:r>
      <w:r>
        <w:rPr>
          <w:color w:val="000000"/>
          <w:lang w:val="en-US"/>
        </w:rPr>
        <w:t>I</w:t>
      </w:r>
      <w:r>
        <w:rPr>
          <w:color w:val="000000"/>
        </w:rPr>
        <w:t>-4-6). В средней части Хастахского ореола через всю долину установлены [81] знаковые содержания золота пласта мощностью 0,4-4 м в интервале глубин 1,6-14,4 м, приуроченного к галечникам адычанской свиты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  <w:t>Непротяженные (1,5-2,5 км) знаковые шлиховые потоки установлены по ручьям Хатынгнах (</w:t>
      </w:r>
      <w:r>
        <w:rPr>
          <w:color w:val="000000"/>
          <w:lang w:val="en-US"/>
        </w:rPr>
        <w:t>II</w:t>
      </w:r>
      <w:r>
        <w:rPr>
          <w:color w:val="000000"/>
        </w:rPr>
        <w:t>-3-4) и Бугутах (</w:t>
      </w:r>
      <w:r>
        <w:rPr>
          <w:color w:val="000000"/>
          <w:lang w:val="en-US"/>
        </w:rPr>
        <w:t>II</w:t>
      </w:r>
      <w:r>
        <w:rPr>
          <w:color w:val="000000"/>
        </w:rPr>
        <w:t>-3-9). В отложениях террасового комплекса на левобережье руч. Бугутах установлена [81] золотоносность верхнеплейстоценовых галечников (</w:t>
      </w:r>
      <w:r>
        <w:rPr>
          <w:color w:val="000000"/>
          <w:lang w:val="en-US"/>
        </w:rPr>
        <w:t>II</w:t>
      </w:r>
      <w:r>
        <w:rPr>
          <w:color w:val="000000"/>
        </w:rPr>
        <w:t>-3-8). В половине скважин, пройденных шагом 40 м на интервале в 800 м, отмечены знаковые содержания золота и лишь в скважине 48 его содержание составило 1,85 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ри мощности торфов 11,6 м, а песков 0,4 м. Знаковое золото встречается также в отдельных шлихах, отмытых из аллювия водотоков, дренирующих оловянно-вольфрамовое оруденение Яно-Адычанского междуречья.</w:t>
      </w:r>
    </w:p>
    <w:p>
      <w:pPr>
        <w:pStyle w:val="Normal"/>
        <w:spacing w:lineRule="auto" w:line="480"/>
        <w:ind w:firstLine="35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Heading2"/>
        <w:ind w:firstLine="357"/>
        <w:rPr/>
      </w:pPr>
      <w:r>
        <w:rPr/>
        <w:t>7.3. Строительные материалы</w:t>
      </w:r>
    </w:p>
    <w:p>
      <w:pPr>
        <w:pStyle w:val="3"/>
        <w:rPr/>
      </w:pPr>
      <w:r>
        <w:rPr/>
        <w:t>Строительные материалы представлены глинистыми керамзитовыми сланцами, кирпичными глинами и суглинками, галькой и гравием, песком, песчаниками.</w:t>
      </w:r>
    </w:p>
    <w:p>
      <w:pPr>
        <w:pStyle w:val="Normal"/>
        <w:spacing w:lineRule="auto" w:line="480"/>
        <w:ind w:firstLine="357"/>
        <w:jc w:val="center"/>
        <w:rPr/>
      </w:pPr>
      <w:r>
        <w:rPr/>
      </w:r>
    </w:p>
    <w:p>
      <w:pPr>
        <w:pStyle w:val="Heading3"/>
        <w:ind w:firstLine="454"/>
        <w:rPr/>
      </w:pPr>
      <w:r>
        <w:rPr/>
        <w:t>7.3.1. Глинистые породы</w:t>
      </w:r>
    </w:p>
    <w:p>
      <w:pPr>
        <w:pStyle w:val="Heading4"/>
        <w:ind w:firstLine="454"/>
        <w:rPr/>
      </w:pPr>
      <w:r>
        <w:rPr/>
        <w:t xml:space="preserve">7.3.1.1. </w:t>
      </w:r>
      <w:bookmarkStart w:id="25" w:name="Глины_кирпичные"/>
      <w:bookmarkEnd w:id="25"/>
      <w:r>
        <w:rPr/>
        <w:t>Глины кирпичные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3"/>
        <w:jc w:val="both"/>
        <w:rPr/>
      </w:pPr>
      <w:r>
        <w:rPr/>
        <w:t>Наиболее крупное из всех, среднее месторождение кирпичных глин (</w:t>
      </w:r>
      <w:r>
        <w:rPr>
          <w:lang w:val="en-US"/>
        </w:rPr>
        <w:t>IV</w:t>
      </w:r>
      <w:r>
        <w:rPr/>
        <w:t>-4-4), разведано на левом берегу долины р. Адычи в трех километрах южнее устья руч. Хастах. Представляет собой участок 0,4х1 км, вытянутый в северо-восточном направлении, на 30-ти метровой цокольной надпойменной террасе. Коренное основание террасы сложено алевролитами и аргиллитами няньдельгинской свиты, на которых залегает 25-ти метровая толща аллювиальных и озерно-аллювиальных неогеновых отложений. Подстилающие породы, представленные элювиальными пестроцветными щебнисто-глинистыми образованиями и черными глинами, мощность которых достигает 8,7 м, были отнесены рядом исследователей [140, 55] к корам выветривания палеогенового возраста.</w:t>
      </w:r>
    </w:p>
    <w:p>
      <w:pPr>
        <w:pStyle w:val="3"/>
        <w:jc w:val="both"/>
        <w:rPr/>
      </w:pPr>
      <w:r>
        <w:rPr/>
        <w:t>Продуктивный горизонт представлен серыми и цветными глинами и серыми супесями. Глины серые имеют вид линзообразной залежи длиной 0,5 и шириной 0,3 км. Мощность колеблется от 0,8 до 9,5м, составляя в среднем 3,8м. По гранулометрическому составу порода является глиной алевритовой с песком до 12%. Алевритовый (0,01-0,2 мм) материал составляет 45%. Порода, в основном, состоит из кварца 70-75%, содержит углистые частицы до 2%.</w:t>
      </w:r>
    </w:p>
    <w:p>
      <w:pPr>
        <w:pStyle w:val="3"/>
        <w:jc w:val="both"/>
        <w:rPr/>
      </w:pPr>
      <w:r>
        <w:rPr/>
        <w:t>Цветные глины представлены линзообразным пластом с волнистой подошвой и кровлей. Протяженность составляет 1 км, ширина 300-400 м. Мощность колеблется в пределах 1,5-12,8 м, составляя в среднем 6,2 м. По гранулометрическому составу 35,9% породы занимают суглинки, 64,1% - глины. Они имеют алевропелитовую структуру. Алевритовый материал составляет около 50%. Размер зерен 0,01-0,1 мм, редко до 0,5 мм. В составе преобладает кварц, изредка встречаются полевые шпаты, мусковит, гетит, органика, магнетит, лимонит. Глинистые минералы представлены железистым монтмориллонитом (нонтронитом) и небольшим количеством каолинита. Серые и цветные глины имеют одинаковый минеральный состав и отличаются только цветом.</w:t>
      </w:r>
    </w:p>
    <w:p>
      <w:pPr>
        <w:pStyle w:val="3"/>
        <w:jc w:val="both"/>
        <w:rPr/>
      </w:pPr>
      <w:r>
        <w:rPr/>
        <w:t>Серые льдистые (от 5-10 до 70-80%) супеси являются плащеобразной залежью переменчивой мощности, изменяющейся от 0,3-1,0 м до 12,5 м, в среднем составляя 8,1 м. По данным опробования 38% пласта составляют супеси, 62% - суглинки. Супесь имеет алевропелитовую структуру. Алевритовый материал (0,01-0,06 мм) составляет 90%. Порода состоит из кварца (77%), полевых шпатов (10%), нонтронита (6%), слюды (2,5%), кальцита (1%), пирита (2%), органического вещества (0,5%).</w:t>
      </w:r>
    </w:p>
    <w:p>
      <w:pPr>
        <w:pStyle w:val="3"/>
        <w:jc w:val="both"/>
        <w:rPr/>
      </w:pPr>
      <w:r>
        <w:rPr/>
        <w:t>По генезису отложения большей части месторождения являются аллювиальными. Мощность их увеличивается к центру месторождения, а к периферии происходит выклинивание продуктивных слоев.</w:t>
      </w:r>
    </w:p>
    <w:p>
      <w:pPr>
        <w:pStyle w:val="3"/>
        <w:jc w:val="both"/>
        <w:rPr/>
      </w:pPr>
      <w:r>
        <w:rPr/>
        <w:t>По результатам разведки месторождения на площади 21,9 га подсчитаны запасы сырья. Суммарные запасы категорий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составляют 5300 тыс. м</w:t>
      </w:r>
      <w:r>
        <w:rPr>
          <w:vertAlign w:val="superscript"/>
        </w:rPr>
        <w:t>3</w:t>
      </w:r>
      <w:r>
        <w:rPr/>
        <w:t>, в т.ч. супеси – 2726 тыс. м</w:t>
      </w:r>
      <w:r>
        <w:rPr>
          <w:vertAlign w:val="superscript"/>
        </w:rPr>
        <w:t>3</w:t>
      </w:r>
      <w:r>
        <w:rPr/>
        <w:t>, глины цветные – 1810 тыс. м</w:t>
      </w:r>
      <w:r>
        <w:rPr>
          <w:vertAlign w:val="superscript"/>
        </w:rPr>
        <w:t>3</w:t>
      </w:r>
      <w:r>
        <w:rPr/>
        <w:t>, глины серые – 764 тыс. м</w:t>
      </w:r>
      <w:r>
        <w:rPr>
          <w:vertAlign w:val="superscript"/>
        </w:rPr>
        <w:t>3</w:t>
      </w:r>
      <w:r>
        <w:rPr/>
        <w:t>.</w:t>
      </w:r>
    </w:p>
    <w:p>
      <w:pPr>
        <w:pStyle w:val="3"/>
        <w:jc w:val="both"/>
        <w:rPr/>
      </w:pPr>
      <w:r>
        <w:rPr/>
        <w:t>По химическому анализу суглинков содержание кремнезема в цветных глинах 78,36%, в серых – 71,28%, в супесях – 66,22%. По сумме окислов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TiO</w:t>
      </w:r>
      <w:r>
        <w:rPr>
          <w:vertAlign w:val="subscript"/>
        </w:rPr>
        <w:t>2</w:t>
      </w:r>
      <w:r>
        <w:rPr/>
        <w:t xml:space="preserve"> цветной и серый суглинки относятся к кислому сырью, супесь алевритовая к полукислому, что удовлетворяет требованиям, предъявляемым к сырью для производства стеновых материалов. Пластические и керамико-технологические свойства суглинков позволяют получать кирпич марок КР 150/1950/35 (кирпич керамический рядовой полнотелый объемной плотностью 1950 кг/м</w:t>
      </w:r>
      <w:r>
        <w:rPr>
          <w:vertAlign w:val="superscript"/>
        </w:rPr>
        <w:t>3</w:t>
      </w:r>
      <w:r>
        <w:rPr/>
        <w:t>, морозостойкостью 35) из цветных глин и КР200/1820/35 из серых. При введении в глины 20% супеси алевритовой соответственно получается кирпич марок КР 125/1970/35 и КР150/1870/35.При использовании присадок возможно получение из супесей фасадных облицовочных и половых плиток. Сырье и полученные изделия нетоксичны, радиоактивность не превышает 10-12 мкр/час.</w:t>
      </w:r>
    </w:p>
    <w:p>
      <w:pPr>
        <w:pStyle w:val="3"/>
        <w:jc w:val="both"/>
        <w:rPr/>
      </w:pPr>
      <w:r>
        <w:rPr/>
        <w:t>На месторождении существует возможность увеличения запасов за счет доразведки его флангов.</w:t>
      </w:r>
    </w:p>
    <w:p>
      <w:pPr>
        <w:pStyle w:val="3"/>
        <w:jc w:val="both"/>
        <w:rPr/>
      </w:pPr>
      <w:r>
        <w:rPr/>
        <w:t>Все месторождения озерно-старичных суглинков голоценового возраста достаточно детально разведаны. Три из них – Юттяхское (</w:t>
      </w:r>
      <w:r>
        <w:rPr>
          <w:lang w:val="en-US"/>
        </w:rPr>
        <w:t>III</w:t>
      </w:r>
      <w:r>
        <w:rPr/>
        <w:t>-1-2), Столбинское (</w:t>
      </w:r>
      <w:r>
        <w:rPr>
          <w:lang w:val="en-US"/>
        </w:rPr>
        <w:t>III</w:t>
      </w:r>
      <w:r>
        <w:rPr/>
        <w:t>-1-4) и Батагайское (</w:t>
      </w:r>
      <w:r>
        <w:rPr>
          <w:lang w:val="en-US"/>
        </w:rPr>
        <w:t>III</w:t>
      </w:r>
      <w:r>
        <w:rPr/>
        <w:t>-2-29) – являются малыми промышленными объектами со сходными запасами до 500 000 м</w:t>
      </w:r>
      <w:r>
        <w:rPr>
          <w:vertAlign w:val="superscript"/>
        </w:rPr>
        <w:t>3</w:t>
      </w:r>
      <w:r>
        <w:rPr/>
        <w:t>. Общие запасы кирпичных суглинков по категории С</w:t>
      </w:r>
      <w:r>
        <w:rPr>
          <w:vertAlign w:val="subscript"/>
        </w:rPr>
        <w:t>1</w:t>
      </w:r>
      <w:r>
        <w:rPr/>
        <w:t xml:space="preserve"> составляют 1 040 000 м</w:t>
      </w:r>
      <w:r>
        <w:rPr>
          <w:vertAlign w:val="superscript"/>
        </w:rPr>
        <w:t>3</w:t>
      </w:r>
      <w:r>
        <w:rPr/>
        <w:t>. На базе Батагайского и Юттяхского месторождений в 40-х – начале 50-х годов работали небольшие кирпичные заводы, но качество изготавливаемого кирпича было ниже уровня, определенного технологическими испытаниями при разведке. Остальные месторождения в долине р. Яны – Лагерное (</w:t>
      </w:r>
      <w:r>
        <w:rPr>
          <w:lang w:val="en-US"/>
        </w:rPr>
        <w:t>II</w:t>
      </w:r>
      <w:r>
        <w:rPr/>
        <w:t>-2-11), Хонгко (</w:t>
      </w:r>
      <w:r>
        <w:rPr>
          <w:lang w:val="en-US"/>
        </w:rPr>
        <w:t>III</w:t>
      </w:r>
      <w:r>
        <w:rPr/>
        <w:t>-1-3) – являются непромышленными. Они характеризуются меньшей средней мощностью пласта (0,4 м) и засоренностью суглинков растительными остатками.</w:t>
      </w:r>
    </w:p>
    <w:p>
      <w:pPr>
        <w:pStyle w:val="Normal"/>
        <w:spacing w:lineRule="auto" w:line="480"/>
        <w:ind w:firstLine="35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ind w:firstLine="454"/>
        <w:rPr/>
      </w:pPr>
      <w:r>
        <w:rPr/>
        <w:t xml:space="preserve">7.3.1.2. </w:t>
      </w:r>
      <w:bookmarkStart w:id="26" w:name="Глинистые_сланцы_керамзитовые"/>
      <w:bookmarkEnd w:id="26"/>
      <w:r>
        <w:rPr/>
        <w:t>Глинистые керамзитовые сланц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 xml:space="preserve">Углисто-глинистые аргиллиты и сланцы, пригодные для получения керамзитового гравия и песка, широко распространены в триасовых отложениях на участках интенсивной дислоцированности и метасоматического изменения пород. </w:t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>Разведанное среднее месторождение керамзитового сырья “Березовое” (III-2-16) расположено на вершине одноименной горы в окрестностях пос. Батагай. Оно представлено лентообразной залежью (640х200 м) переслаивающихся углисто-глинистых, алевритистых и алевритовых углисто-глинистых сланцев кедровинской свиты. Падение пород юго-восточное (125-135°) под углами 50-70°.</w:t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>По химическому составу все три разновидности пород очень близки. Гранулометрический состав на качество керамзитов не влияет. По основному критерию качества – наличию серы в породах – керамзитовое сырье соответствует 1 и 2 сортам; содержание серы в сланцах от сотых долей процента до 8,66%. Выделенные сорта геометризуются в пространстве: 1 сорт – от дневной поверхности (380 м) до горизонта 346 м; 2 сорт – горизонт 346-330 м.</w:t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>Содержание серы (в пересчете на трехокись) для сырья первого сорта составляет 1,5-2% (готовый щебень не более 1%), а для второго сорта до 10% (готовый щебень более 1%). Повышенные содержания (более 1,5-2%) серы тяготеют к горизонту ниже абсолютной отметки 346 м. По содержанию окиси аммония (14,43-19,91%) сырье полукислое. Температура плавления составляет 1250-1300°, т.е. по показателю огнеупорности является легкоплавким; коэффициент вспучивания 3,2-5,5. Объемная масса сырья (в куске) составляет в среднем по месторождению около 50 г/см3, варьируя от 20 до 65 г/см3.</w:t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>Месторождение разведано на глубину 50 м до горизонта 330 м. Глубина распространения зоны окисления составляет 20-25 м. Породы в зоне окисления по своим текстурным и структурным особенностям резкого различия не имеют; пирит при выветривании замещается гидроокислами железа. По химическому и минеральному составу, технологическим свойствам сырье пригодно для получения керамзитового гравия и песка, используемых при изготовлении теплоизоляционных и конструкционных керамзито-бетонов.</w:t>
      </w:r>
    </w:p>
    <w:p>
      <w:pPr>
        <w:pStyle w:val="TextBodyIndent"/>
        <w:spacing w:lineRule="auto" w:line="360"/>
        <w:ind w:firstLine="426"/>
        <w:jc w:val="both"/>
        <w:rPr/>
      </w:pPr>
      <w:r>
        <w:rPr/>
        <w:t>Разведанные запасы категории В+С</w:t>
      </w:r>
      <w:r>
        <w:rPr>
          <w:vertAlign w:val="subscript"/>
        </w:rPr>
        <w:t>1</w:t>
      </w:r>
      <w:r>
        <w:rPr/>
        <w:t xml:space="preserve"> составляют 4048 тыс. м</w:t>
      </w:r>
      <w:r>
        <w:rPr>
          <w:vertAlign w:val="superscript"/>
        </w:rPr>
        <w:t>3</w:t>
      </w:r>
      <w:r>
        <w:rPr/>
        <w:t xml:space="preserve"> (С</w:t>
      </w:r>
      <w:r>
        <w:rPr>
          <w:vertAlign w:val="subscript"/>
        </w:rPr>
        <w:t>2</w:t>
      </w:r>
      <w:r>
        <w:rPr/>
        <w:t xml:space="preserve"> – не подсчитывались). Учитывая распространение алевролито-аргиллитовой пачки по площади и на глубину (до 100 м), прогнозные ресурсы категории Р</w:t>
      </w:r>
      <w:r>
        <w:rPr>
          <w:vertAlign w:val="subscript"/>
        </w:rPr>
        <w:t>1</w:t>
      </w:r>
      <w:r>
        <w:rPr/>
        <w:t xml:space="preserve"> керамзитового сырья на месторождении составляют 10 млн. м</w:t>
      </w:r>
      <w:r>
        <w:rPr>
          <w:vertAlign w:val="superscript"/>
        </w:rPr>
        <w:t>3</w:t>
      </w:r>
      <w:r>
        <w:rPr/>
        <w:t>.</w:t>
      </w:r>
    </w:p>
    <w:p>
      <w:pPr>
        <w:pStyle w:val="Heading3"/>
        <w:ind w:firstLine="454"/>
        <w:rPr/>
      </w:pPr>
      <w:r>
        <w:rPr/>
      </w:r>
    </w:p>
    <w:p>
      <w:pPr>
        <w:pStyle w:val="Heading3"/>
        <w:ind w:firstLine="454"/>
        <w:rPr/>
      </w:pPr>
      <w:r>
        <w:rPr/>
        <w:t>7.3.2. Обломочные породы</w:t>
      </w:r>
    </w:p>
    <w:p>
      <w:pPr>
        <w:pStyle w:val="Heading4"/>
        <w:ind w:firstLine="454"/>
        <w:rPr/>
      </w:pPr>
      <w:r>
        <w:rPr/>
        <w:t xml:space="preserve">7.3.2.1. </w:t>
      </w:r>
      <w:bookmarkStart w:id="27" w:name="Песчано_гравийный_материал"/>
      <w:bookmarkEnd w:id="27"/>
      <w:r>
        <w:rPr/>
        <w:t>Песчано-гравийный материал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3"/>
        <w:jc w:val="both"/>
        <w:rPr/>
      </w:pPr>
      <w:r>
        <w:rPr>
          <w:spacing w:val="-2"/>
        </w:rPr>
        <w:t xml:space="preserve">Промышленные месторождения известны в окрестностях поселков Батагая </w:t>
      </w:r>
      <w:r>
        <w:rPr/>
        <w:t>и Эге-Хая на удалении до 15-30 км. Наиболее удобное для разработки месторождение с запасами (по кат. С</w:t>
      </w:r>
      <w:r>
        <w:rPr>
          <w:vertAlign w:val="subscript"/>
        </w:rPr>
        <w:t>1</w:t>
      </w:r>
      <w:r>
        <w:rPr/>
        <w:t>) 467000 м</w:t>
      </w:r>
      <w:r>
        <w:rPr>
          <w:vertAlign w:val="superscript"/>
        </w:rPr>
        <w:t>3</w:t>
      </w:r>
      <w:r>
        <w:rPr/>
        <w:t xml:space="preserve"> разведано </w:t>
      </w:r>
      <w:r>
        <w:rPr>
          <w:spacing w:val="-2"/>
        </w:rPr>
        <w:t xml:space="preserve">в </w:t>
      </w:r>
      <w:r>
        <w:rPr/>
        <w:t>долине руч.</w:t>
      </w:r>
      <w:r>
        <w:rPr>
          <w:spacing w:val="-2"/>
        </w:rPr>
        <w:t xml:space="preserve"> Батагай (</w:t>
      </w:r>
      <w:r>
        <w:rPr>
          <w:spacing w:val="-2"/>
          <w:lang w:val="en-US"/>
        </w:rPr>
        <w:t>III</w:t>
      </w:r>
      <w:r>
        <w:rPr>
          <w:spacing w:val="-2"/>
        </w:rPr>
        <w:t>-2-33). По данным лабора</w:t>
      </w:r>
      <w:r>
        <w:rPr>
          <w:spacing w:val="-1"/>
        </w:rPr>
        <w:t>торных испытаний рядовых проб, строительный материал представлен кварц-полевошпатовым песком (20-50%) с преобладанием частиц фрак</w:t>
      </w:r>
      <w:r>
        <w:rPr/>
        <w:t>ции 0,5-2 мм, хорошо окатанным гравием (25-40%), галькой (12-50%) и мелкими валунами (до 9-11%) гранитов, роговиков, песчаников,</w:t>
      </w:r>
      <w:r>
        <w:rPr>
          <w:spacing w:val="-1"/>
        </w:rPr>
        <w:t xml:space="preserve"> меньше - алевролитов. Продуктивный песчано-гравийный слой высокой поймы средней мощностью около </w:t>
      </w:r>
      <w:r>
        <w:rPr/>
        <w:t xml:space="preserve">1 м залегает на террасе под маломощным (0,2 м) покровом супесей. Снизу, на глубине до 1,5 м, он ограничен водоносным горизонтом в уровне русла реки. Летом и в начале осени </w:t>
      </w:r>
      <w:r>
        <w:rPr>
          <w:spacing w:val="-1"/>
        </w:rPr>
        <w:t xml:space="preserve">породы талые со средней влажностью 11,8%. В небольших масштабах </w:t>
      </w:r>
      <w:r>
        <w:rPr/>
        <w:t>это месторождение эксплуатируется с разработкой руслового преиму</w:t>
      </w:r>
      <w:r>
        <w:rPr>
          <w:spacing w:val="-1"/>
        </w:rPr>
        <w:t>щественно галечного материала. Сходное месторождение эксплуати</w:t>
      </w:r>
      <w:r>
        <w:rPr/>
        <w:t>руется в долине руч. Илин-Биллях (</w:t>
      </w:r>
      <w:r>
        <w:rPr>
          <w:lang w:val="en-US"/>
        </w:rPr>
        <w:t>IV</w:t>
      </w:r>
      <w:r>
        <w:rPr/>
        <w:t>-1-30), но запасы гальки и гра</w:t>
      </w:r>
      <w:r>
        <w:rPr>
          <w:spacing w:val="-1"/>
        </w:rPr>
        <w:t xml:space="preserve">вия здесь малы, приурочены к разобщенным участкам долины реки и ограничены по площади остаточными образованиями кос и излучин </w:t>
      </w:r>
      <w:r>
        <w:rPr>
          <w:spacing w:val="-2"/>
          <w:w w:val="103"/>
        </w:rPr>
        <w:t>русла.</w:t>
      </w:r>
    </w:p>
    <w:p>
      <w:pPr>
        <w:pStyle w:val="3"/>
        <w:jc w:val="both"/>
        <w:rPr/>
      </w:pPr>
      <w:r>
        <w:rPr>
          <w:spacing w:val="-4"/>
          <w:w w:val="103"/>
        </w:rPr>
        <w:t>Одно месторождение гальки и гравия разведано в долине р. Яны (</w:t>
      </w:r>
      <w:r>
        <w:rPr>
          <w:spacing w:val="-4"/>
          <w:w w:val="103"/>
          <w:lang w:val="en-US"/>
        </w:rPr>
        <w:t>II</w:t>
      </w:r>
      <w:r>
        <w:rPr>
          <w:spacing w:val="-4"/>
          <w:w w:val="103"/>
        </w:rPr>
        <w:t xml:space="preserve">-2-9). </w:t>
      </w:r>
      <w:r>
        <w:rPr>
          <w:spacing w:val="-1"/>
          <w:w w:val="103"/>
        </w:rPr>
        <w:t xml:space="preserve">Гравийно-галечные отложения с видимой средней мощностью 2,6 м залегают в средней части разреза первой надпойменной </w:t>
      </w:r>
      <w:r>
        <w:rPr>
          <w:spacing w:val="-2"/>
        </w:rPr>
        <w:t>террасы (</w:t>
      </w:r>
      <w:r>
        <w:rPr>
          <w:rFonts w:cs="GeoMap" w:ascii="GeoMap" w:hAnsi="GeoMap"/>
          <w:spacing w:val="-2"/>
        </w:rPr>
        <w:t>aQ</w:t>
      </w:r>
      <w:r>
        <w:rPr>
          <w:spacing w:val="-2"/>
          <w:vertAlign w:val="subscript"/>
        </w:rPr>
        <w:t>Н</w:t>
      </w:r>
      <w:r>
        <w:rPr>
          <w:spacing w:val="-2"/>
          <w:vertAlign w:val="superscript"/>
        </w:rPr>
        <w:t>1</w:t>
      </w:r>
      <w:r>
        <w:rPr>
          <w:spacing w:val="-2"/>
        </w:rPr>
        <w:t xml:space="preserve">) и на значительной площади перекрыты пойменными супесями </w:t>
      </w:r>
      <w:r>
        <w:rPr/>
        <w:t>(в среднем 1,8 м). Запасы гальки и гравия, по кат. С</w:t>
      </w:r>
      <w:r>
        <w:rPr>
          <w:vertAlign w:val="subscript"/>
        </w:rPr>
        <w:t>1</w:t>
      </w:r>
      <w:r>
        <w:rPr/>
        <w:t>, составляют 207500 м</w:t>
      </w:r>
      <w:r>
        <w:rPr>
          <w:vertAlign w:val="superscript"/>
        </w:rPr>
        <w:t>3</w:t>
      </w:r>
      <w:r>
        <w:rPr/>
        <w:t>.</w:t>
      </w:r>
    </w:p>
    <w:p>
      <w:pPr>
        <w:pStyle w:val="Heading4"/>
        <w:ind w:firstLine="454"/>
        <w:rPr/>
      </w:pPr>
      <w:r>
        <w:rPr/>
      </w:r>
    </w:p>
    <w:p>
      <w:pPr>
        <w:pStyle w:val="Heading4"/>
        <w:ind w:firstLine="454"/>
        <w:rPr/>
      </w:pPr>
      <w:r>
        <w:rPr/>
        <w:t xml:space="preserve">7.3.2.2. </w:t>
      </w:r>
      <w:bookmarkStart w:id="28" w:name="Песок_строительный"/>
      <w:bookmarkEnd w:id="28"/>
      <w:r>
        <w:rPr/>
        <w:t>Песок строительный</w:t>
      </w:r>
    </w:p>
    <w:p>
      <w:pPr>
        <w:pStyle w:val="Normal"/>
        <w:spacing w:lineRule="auto" w:line="480"/>
        <w:ind w:firstLine="357"/>
        <w:rPr/>
      </w:pPr>
      <w:r>
        <w:rPr/>
      </w:r>
    </w:p>
    <w:p>
      <w:pPr>
        <w:pStyle w:val="3"/>
        <w:jc w:val="both"/>
        <w:rPr/>
      </w:pPr>
      <w:r>
        <w:rPr>
          <w:spacing w:val="-2"/>
          <w:w w:val="103"/>
        </w:rPr>
        <w:t xml:space="preserve">Разведанное </w:t>
      </w:r>
      <w:r>
        <w:rPr>
          <w:spacing w:val="-2"/>
        </w:rPr>
        <w:t xml:space="preserve">месторождение строительного песка расположено </w:t>
      </w:r>
      <w:r>
        <w:rPr/>
        <w:t>у пос.</w:t>
      </w:r>
      <w:r>
        <w:rPr>
          <w:spacing w:val="46"/>
        </w:rPr>
        <w:t xml:space="preserve"> </w:t>
      </w:r>
      <w:r>
        <w:rPr/>
        <w:t>Чолбон (</w:t>
      </w:r>
      <w:r>
        <w:rPr>
          <w:lang w:val="en-US"/>
        </w:rPr>
        <w:t>II</w:t>
      </w:r>
      <w:r>
        <w:rPr/>
        <w:t>-2-10). Пласт разнозернистого кварц-полевошпатового песка средней мощностью 3,5 м слагает низкую пойму р. Яны</w:t>
      </w:r>
      <w:r>
        <w:rPr>
          <w:spacing w:val="-2"/>
        </w:rPr>
        <w:t xml:space="preserve"> </w:t>
      </w:r>
      <w:r>
        <w:rPr/>
        <w:t>и перекрыт с поверхности супесями (в среднем I,</w:t>
      </w:r>
      <w:r>
        <w:rPr>
          <w:lang w:val="en-US"/>
        </w:rPr>
        <w:t>I</w:t>
      </w:r>
      <w:r>
        <w:rPr/>
        <w:t xml:space="preserve"> м). На глубину не оконтурен. Песок состоит из частиц фракции 0,14-0,31 мм (42-68%), -0,31-0,63 мм (16-37%) и менее 0,14 мм (16-20%). Содержание глинистого материала около 3%. Удельный вес песка  -   2,5 г/см</w:t>
      </w:r>
      <w:r>
        <w:rPr>
          <w:vertAlign w:val="superscript"/>
        </w:rPr>
        <w:t>3</w:t>
      </w:r>
      <w:r>
        <w:rPr/>
        <w:t>, объемный вес (насыпной) 1392 кг/м</w:t>
      </w:r>
      <w:r>
        <w:rPr>
          <w:vertAlign w:val="superscript"/>
        </w:rPr>
        <w:t>3</w:t>
      </w:r>
      <w:r>
        <w:rPr/>
        <w:t xml:space="preserve">. </w:t>
      </w:r>
      <w:r>
        <w:rPr>
          <w:spacing w:val="-2"/>
        </w:rPr>
        <w:t>Загрязнение органическими примесями незначительное. Песок приго</w:t>
      </w:r>
      <w:r>
        <w:rPr/>
        <w:t>ден для отсыпки дорог и применения в бетоне в качестве мелкой фракции фракционированных песков. Запасы песка по категории С</w:t>
      </w:r>
      <w:r>
        <w:rPr>
          <w:vertAlign w:val="subscript"/>
        </w:rPr>
        <w:t>1</w:t>
      </w:r>
      <w:r>
        <w:rPr/>
        <w:t xml:space="preserve"> составляют 729 75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480"/>
        <w:ind w:firstLine="357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454"/>
        <w:rPr/>
      </w:pPr>
      <w:r>
        <w:rPr/>
        <w:t xml:space="preserve">7.3.2.3. </w:t>
      </w:r>
      <w:bookmarkStart w:id="29" w:name="Песчаник"/>
      <w:bookmarkEnd w:id="29"/>
      <w:r>
        <w:rPr/>
        <w:t>Песчаник</w:t>
      </w:r>
    </w:p>
    <w:p>
      <w:pPr>
        <w:pStyle w:val="Normal"/>
        <w:spacing w:lineRule="auto" w:line="480"/>
        <w:ind w:firstLine="357"/>
        <w:jc w:val="both"/>
        <w:rPr/>
      </w:pPr>
      <w:r>
        <w:rPr/>
      </w:r>
    </w:p>
    <w:p>
      <w:pPr>
        <w:pStyle w:val="3"/>
        <w:jc w:val="both"/>
        <w:rPr/>
      </w:pPr>
      <w:r>
        <w:rPr/>
        <w:t>Месторождение мелкозернистого кварц-полевошпатового песчаника, пригодного для кладки фундаментов, известно близ пос. Батагая (</w:t>
      </w:r>
      <w:r>
        <w:rPr>
          <w:lang w:val="en-US"/>
        </w:rPr>
        <w:t>II</w:t>
      </w:r>
      <w:r>
        <w:rPr/>
        <w:t>-2-7). В 40-х годах  оно эксплуатировалось, данные разведки не сохранились. Возраст песчаников среднетриасовый (бурдахская свита). Они обнажаются в эрозионном обрыве вдоль р. Яны на участке длиной более 500 м. Высота обрыва до 50 м. Размер песчаниковых плит в среднем 1х0,5х0,2 м.</w:t>
      </w:r>
    </w:p>
    <w:p>
      <w:pPr>
        <w:pStyle w:val="Normal"/>
        <w:spacing w:lineRule="auto" w:line="480"/>
        <w:ind w:firstLine="357"/>
        <w:jc w:val="both"/>
        <w:rPr/>
      </w:pPr>
      <w:r>
        <w:rPr/>
      </w:r>
    </w:p>
    <w:p>
      <w:pPr>
        <w:pStyle w:val="Heading2"/>
        <w:ind w:firstLine="357"/>
        <w:rPr/>
      </w:pPr>
      <w:r>
        <w:rPr/>
        <w:t xml:space="preserve">7.4. </w:t>
      </w:r>
      <w:bookmarkStart w:id="30" w:name="Подземные_питьевые_воды"/>
      <w:bookmarkEnd w:id="30"/>
      <w:r>
        <w:rPr/>
        <w:t>Подземные питьевые воды</w:t>
      </w:r>
    </w:p>
    <w:p>
      <w:pPr>
        <w:pStyle w:val="3"/>
        <w:jc w:val="both"/>
        <w:rPr/>
      </w:pPr>
      <w:r>
        <w:rPr/>
        <w:t>Подробная характеристика криогидрогеологических бассейнов, водоносных горизонтов и  всех видов вод и приведена в соответствующей главе. Ниже приводятся краткие сведения об источниках, представляющих интерес в качестве полезных ископаемых.</w:t>
      </w:r>
    </w:p>
    <w:p>
      <w:pPr>
        <w:pStyle w:val="3"/>
        <w:jc w:val="both"/>
        <w:rPr/>
      </w:pPr>
      <w:r>
        <w:rPr/>
        <w:t>Практическое значение для водоснабжения населения установлено для подрусловых таликовых и подмерзлотных вод.</w:t>
      </w:r>
    </w:p>
    <w:p>
      <w:pPr>
        <w:pStyle w:val="3"/>
        <w:jc w:val="both"/>
        <w:rPr/>
      </w:pPr>
      <w:r>
        <w:rPr/>
        <w:t>Янский (1-III-1) водоносный горизонт подрусловых несквозных таликов, приуроченный к аллювиальным отложениям долины р. Яны, вскрыт вблизи пос. Батагай на участке протяженностью около 3 км. Мощность таликовой зоны, залегающей на глубинах 2,5-7,6 м, изменяется от 2,0 до 5,1 м. Параметры талика претерпевают незначительные сезонные изменения. Также колебаниям подвержен химический состав вод. В целом же, они отвечают требованиям ГОСТа на “Воды питьевые” [8, 28, 29]. Эксплуатационные запасы по двум изолированным (только в зимнее время) таликам составляют 830 тыс. м</w:t>
      </w:r>
      <w:r>
        <w:rPr>
          <w:vertAlign w:val="superscript"/>
        </w:rPr>
        <w:t>3</w:t>
      </w:r>
      <w:r>
        <w:rPr/>
        <w:t>. При кустовом расположении скважин по водоносному горизонту и при их дебитности до 170 м</w:t>
      </w:r>
      <w:r>
        <w:rPr>
          <w:vertAlign w:val="superscript"/>
        </w:rPr>
        <w:t>3</w:t>
      </w:r>
      <w:r>
        <w:rPr/>
        <w:t xml:space="preserve"> в сутки запасов воды достаточно для удовлетворения потребностей пос. Батагай.</w:t>
      </w:r>
    </w:p>
    <w:p>
      <w:pPr>
        <w:pStyle w:val="3"/>
        <w:jc w:val="both"/>
        <w:rPr/>
      </w:pPr>
      <w:r>
        <w:rPr/>
        <w:t>Подмерзлотные воды изучены  в скважинах возле поселков Батагай и Эге-Хая. Водоносные горизонты залегают на глубинах 232-346м. Мощности горизонтов колеблются от 9-16 до 98м, дебит от 14,7 до 449,3 м</w:t>
      </w:r>
      <w:r>
        <w:rPr>
          <w:vertAlign w:val="superscript"/>
        </w:rPr>
        <w:t>3</w:t>
      </w:r>
      <w:r>
        <w:rPr/>
        <w:t xml:space="preserve">/сут., при понижении соответственно 51,3 и 97,4 м. Воды напорные и высоконапорные. Величина напора достигает глубин 200-287м </w:t>
      </w:r>
    </w:p>
    <w:p>
      <w:pPr>
        <w:pStyle w:val="3"/>
        <w:jc w:val="both"/>
        <w:rPr/>
      </w:pPr>
      <w:r>
        <w:rPr/>
        <w:t>По водонасыщенности и дебиту скважин вскрытые горизонты 2-III-2, 3-III-2, 6-III-2, 20-III-2, 21-III-2 представляют практический интерес для водопотребления. Рассчитанные эксплуатационные запасы по категории С</w:t>
      </w:r>
      <w:r>
        <w:rPr>
          <w:vertAlign w:val="subscript"/>
        </w:rPr>
        <w:t>2</w:t>
      </w:r>
      <w:r>
        <w:rPr/>
        <w:t xml:space="preserve"> для скважины №6 (пос. Батагай), эксплуатируемой с 1987 г., не превышают 90-180 м</w:t>
      </w:r>
      <w:r>
        <w:rPr>
          <w:vertAlign w:val="superscript"/>
        </w:rPr>
        <w:t>3</w:t>
      </w:r>
      <w:r>
        <w:rPr/>
        <w:t>/сут. [80]. Водоснабжение пос. Эге-Хая с 1952 по 1965 г. осуществлялось эксплуатацией скважины 1-г  (скважина заморожена).</w:t>
      </w:r>
    </w:p>
    <w:p>
      <w:pPr>
        <w:pStyle w:val="3"/>
        <w:jc w:val="both"/>
        <w:rPr/>
      </w:pPr>
      <w:r>
        <w:rPr/>
        <w:t>По водородному показателю и жесткости воды вскрытых горизонтов отличаются незначительно. Химический состав их разнообразен, но доминируют воды хлоридно-гидрокарбонатные натриевые, реже кальциевые. По всем показателям воды удовлетворяют ГОСТу “Воды питьевые” [8]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1"/>
        <w:rPr/>
      </w:pPr>
      <w:r>
        <w:rPr/>
        <w:t xml:space="preserve">8. </w:t>
      </w:r>
      <w:bookmarkStart w:id="31" w:name="Минерагеническое_районирование_прогноз"/>
      <w:bookmarkEnd w:id="31"/>
      <w:r>
        <w:rPr/>
        <w:t xml:space="preserve">Закономерности размещения полезных ископаемых и оценка перспектив </w:t>
      </w:r>
    </w:p>
    <w:p>
      <w:pPr>
        <w:pStyle w:val="Heading1"/>
        <w:rPr/>
      </w:pPr>
      <w:r>
        <w:rPr/>
        <w:t>района</w:t>
      </w:r>
    </w:p>
    <w:p>
      <w:pPr>
        <w:pStyle w:val="3"/>
        <w:jc w:val="both"/>
        <w:rPr/>
      </w:pPr>
      <w:r>
        <w:rPr/>
        <w:t xml:space="preserve">Рассматриваемая территория расположена в центральной части Верхояно-Колымской минерагенической области, охватывая среднюю часть </w:t>
      </w:r>
      <w:bookmarkStart w:id="32" w:name="Яно_Борулахская_оловоносная_зона"/>
      <w:bookmarkEnd w:id="32"/>
      <w:r>
        <w:rPr/>
        <w:t>Яно-Борулахской оловоносной зоны [46].</w:t>
      </w:r>
    </w:p>
    <w:p>
      <w:pPr>
        <w:pStyle w:val="3"/>
        <w:jc w:val="both"/>
        <w:rPr/>
      </w:pPr>
      <w:r>
        <w:rPr/>
        <w:t>Рудная система района сформировалась в течение одной металлогенической эпохи в меловое время на заключительном этапе мезозойского тектоно-магматического цикла. В обстановке коллизии в процессе позднего орогенеза сформировалось оловянное оруденение и сопутствующее ему золотое золото-кварцевой малосульфидной формации. В позднеколлизионное время, в условиях континентального рифтогенеза, произошло рудоотложение золото-антимонитовой формации. Основными рудогенерирующими формациями являются магматические образования колымского гранит-лейкогранитового, кестерского редкометалльных гранитов и хуламринского трахидолерит-монцодиоритового комплексов.</w:t>
      </w:r>
    </w:p>
    <w:p>
      <w:pPr>
        <w:pStyle w:val="3"/>
        <w:jc w:val="both"/>
        <w:rPr/>
      </w:pPr>
      <w:r>
        <w:rPr/>
        <w:t>Проявление рудообразующих процессов, неразрывно связанных с геотектоническими особенностями формирования территории, проходило в несколько этапов. На первом раннемеловом этапе рудогенеза последовательно, но с перерывами, в три фазы формируются оловорудные формации, связанные генетически и пространственно с раннемеловыми гранитоидами колымского комплекса и с его последними дериватами. Рудогенерирующая роль кестерских редкометалльных гранитов, в пределах изученной территории, носит подчиненный характер.</w:t>
      </w:r>
    </w:p>
    <w:p>
      <w:pPr>
        <w:pStyle w:val="3"/>
        <w:jc w:val="both"/>
        <w:rPr/>
      </w:pPr>
      <w:r>
        <w:rPr/>
        <w:t xml:space="preserve">Наиболее ранние образования, представленные грейзеново-гидротермальными и гидротермальными минеральными парагенезисами касситерит-кварцевой формации, пространственно совпадают с эродированными в разной степени куполами гранитных массивов, залегающих, по грави-магнитным данным, на глубинах более 2-3 км [42]. Рудные образования этой формации, представлены в </w:t>
      </w:r>
      <w:bookmarkStart w:id="33" w:name="Эгеляхский_рудно_россыпной_узел"/>
      <w:bookmarkEnd w:id="33"/>
      <w:r>
        <w:rPr/>
        <w:t xml:space="preserve">Эгеляхском, </w:t>
      </w:r>
      <w:bookmarkStart w:id="34" w:name="Кететский_рудно_россыпной_узел"/>
      <w:bookmarkEnd w:id="34"/>
      <w:r>
        <w:rPr/>
        <w:t xml:space="preserve">Кететском и </w:t>
      </w:r>
      <w:bookmarkStart w:id="35" w:name="Ынах_Хайский_рудно_россыпной_узел"/>
      <w:bookmarkEnd w:id="35"/>
      <w:r>
        <w:rPr/>
        <w:t>Ынах-Хайском рудных узлах, приуроченных к выходам одноименных интрузивов. Сопутствующее оловянно-вольфрамовому золотое оруденение золото-кварцевой малосульфидной формации пространственно совпадает с основным, располагаясь на периферии рудных узлов.</w:t>
      </w:r>
    </w:p>
    <w:p>
      <w:pPr>
        <w:pStyle w:val="3"/>
        <w:jc w:val="both"/>
        <w:rPr/>
      </w:pPr>
      <w:r>
        <w:rPr/>
        <w:t xml:space="preserve">Вторая фаза рудогенеза представлена продуктивными рудными образованиями касситерит-силикатно-сульфидной формации, имеющими промышленное значение и пространственно приуроченная к роговиковым куполам надынтрузивных зон невскрытых массивов. Рудные объекты этой фазы сгруппированы в </w:t>
      </w:r>
      <w:bookmarkStart w:id="36" w:name="Эге_Хайский_рудно_россыпной_узел"/>
      <w:bookmarkEnd w:id="36"/>
      <w:r>
        <w:rPr/>
        <w:t xml:space="preserve">Эге-Хайский и </w:t>
      </w:r>
      <w:bookmarkStart w:id="37" w:name="Хонорский_оловорудный_узел"/>
      <w:bookmarkEnd w:id="37"/>
      <w:r>
        <w:rPr/>
        <w:t>Хонорский оловорудные узлы. Спорадически минерализация этой фазы проявляется на периферии и за внешними границами узлов, где доминирует оруденение первой фазы.</w:t>
      </w:r>
    </w:p>
    <w:p>
      <w:pPr>
        <w:pStyle w:val="3"/>
        <w:jc w:val="both"/>
        <w:rPr/>
      </w:pPr>
      <w:r>
        <w:rPr/>
        <w:t xml:space="preserve">В заключительную фазу первого этапа раннемелового рудогенеза формируется касситерит-кварцевая редкометалльная формация, образования которой распространены локально у южной границы территории. Площадь их распространения ограничена </w:t>
      </w:r>
      <w:bookmarkStart w:id="38" w:name="Ытыр_Халанское_рудное_поле"/>
      <w:bookmarkEnd w:id="38"/>
      <w:r>
        <w:rPr/>
        <w:t>Ытыр-Халанским рудным полем, представляющим северную оконечность одноименного рудного узла.</w:t>
      </w:r>
    </w:p>
    <w:p>
      <w:pPr>
        <w:pStyle w:val="3"/>
        <w:jc w:val="both"/>
        <w:rPr/>
      </w:pPr>
      <w:r>
        <w:rPr/>
        <w:t xml:space="preserve">На втором, позднемеловом этапе рудная система формируется в обстановке континентального рифтогенеза, сопровождающейся проявлением субщелочного магматизма хуламринского трахидолерит-монцодиоритового комплекса. Образования этого этапа представлены золото-сурьмяным оруденением золото-антимонитовой формации, распространение которого крайне ограничено и представлено </w:t>
      </w:r>
      <w:bookmarkStart w:id="39" w:name="Билляхское_рудное_поле"/>
      <w:bookmarkEnd w:id="39"/>
      <w:r>
        <w:rPr/>
        <w:t>Билляхским рудным полем.</w:t>
      </w:r>
    </w:p>
    <w:p>
      <w:pPr>
        <w:pStyle w:val="3"/>
        <w:jc w:val="both"/>
        <w:rPr/>
      </w:pPr>
      <w:r>
        <w:rPr/>
        <w:t>Россыпеобразование, обусловленное денудацией верхних рудоносных горизонтов в течение палеогена, проявилось в накоплении касситерита, вольфрамита и золота в аллювиальных отложениях раннемиоценового - современного времени.</w:t>
      </w:r>
    </w:p>
    <w:p>
      <w:pPr>
        <w:pStyle w:val="3"/>
        <w:jc w:val="both"/>
        <w:rPr/>
      </w:pPr>
      <w:r>
        <w:rPr/>
        <w:t>В пределах Верхоянской и Нижнеадычанской наложенных впадин в этот период формировались торфа лимнического тип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2"/>
        <w:ind w:firstLine="720"/>
        <w:rPr/>
      </w:pPr>
      <w:r>
        <w:rPr/>
        <w:t>8.1. Рудные комплексы Яно-Борулахской рудной зоны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>Рудная система Яно-Борулахской зоны представлена тремя рудными комплексами – вольфрамово-оловянным, оловянно-редкометалльным и сурьмяно-золоторудным, сформировавшимися в различных геотектонических обстановках, которые генетически связаны с коровыми палингенными магмами и их производными [26]. Петрохимические особенности магматизма, характер его эволюции и масштабность проявления обусловили различные модели рудообразования продуктивных комплексов.</w:t>
      </w:r>
    </w:p>
    <w:p>
      <w:pPr>
        <w:pStyle w:val="3"/>
        <w:rPr/>
      </w:pPr>
      <w:r>
        <w:rPr/>
      </w:r>
    </w:p>
    <w:p>
      <w:pPr>
        <w:pStyle w:val="Heading3"/>
        <w:ind w:firstLine="454"/>
        <w:rPr/>
      </w:pPr>
      <w:r>
        <w:rPr/>
        <w:t>8.1.1. Вольфрамово-оловянный рудный комплекс</w:t>
      </w:r>
    </w:p>
    <w:p>
      <w:pPr>
        <w:pStyle w:val="3"/>
        <w:jc w:val="both"/>
        <w:rPr/>
      </w:pPr>
      <w:r>
        <w:rPr/>
        <w:t>Формирование комплекса соответствует плутоногенно-гидротермальной рециклинговой модели (по А.И. Кривцову), где в качестве рудогенерирующего выступают штокообразные магматические тела, а окружающие породы играют роль рудовмещающей формации.</w:t>
      </w:r>
    </w:p>
    <w:p>
      <w:pPr>
        <w:pStyle w:val="3"/>
        <w:jc w:val="both"/>
        <w:rPr/>
      </w:pPr>
      <w:r>
        <w:rPr/>
        <w:t>Главное значение в локализации и размещении оруденения принадлежит магматическим и структурным факторам. Внедрение гранитных масс и их размещение, изометричность их выходов и роговиковых полей, а также концентрическая зональность оруденения, свидетельствуют о приуроченности интрузивных тел к узлам пересечения разломов глубокого заложения. На это же указывает пространственное расположение дайковых свит и характер грави-магнитных полей</w:t>
      </w:r>
    </w:p>
    <w:p>
      <w:pPr>
        <w:pStyle w:val="3"/>
        <w:jc w:val="both"/>
        <w:rPr/>
      </w:pPr>
      <w:r>
        <w:rPr/>
        <w:t>На начальной стадии в процессе трещинообразования в надынтрузивных зонах, сопровождающем внедрение гранитных тел, в роговиковых куполах формируются штокверкоподобные зоны, которые впоследствии выступают в роли локальных тектонических и структурных факторов контроля и локализации оруденения. При становлении интрузивов (их кристаллизации) в процессе усадки магматических расплавов происходит дальнейшее трещинообразование, охватывающее интрузив - надынтрузивные зоны и увеличивающее область рудоотложения.</w:t>
      </w:r>
    </w:p>
    <w:p>
      <w:pPr>
        <w:pStyle w:val="3"/>
        <w:jc w:val="both"/>
        <w:rPr/>
      </w:pPr>
      <w:r>
        <w:rPr/>
        <w:t xml:space="preserve">На заключительном этапе развития магматизма, с выведением в интрузив - надынтрузивные зоны рудоносных магматогенных флюидов, начинается процесс формирования вольфрамово-оловянного рудного комплекса с сопутствующим золотым оруденением. </w:t>
      </w:r>
    </w:p>
    <w:p>
      <w:pPr>
        <w:pStyle w:val="3"/>
        <w:jc w:val="both"/>
        <w:rPr/>
      </w:pPr>
      <w:r>
        <w:rPr/>
        <w:t>На первой стадии формируется оруденение касситерит-кварцевой формации в пределах Кететского, Ынах-Хайского и Кигиляхского узлов. Слабая минерализация подобного типа отмечается в пределах Киргилляхского (</w:t>
      </w:r>
      <w:r>
        <w:rPr>
          <w:lang w:val="en-US"/>
        </w:rPr>
        <w:t>III</w:t>
      </w:r>
      <w:r>
        <w:rPr/>
        <w:t>-2-11), Хонорского (</w:t>
      </w:r>
      <w:r>
        <w:rPr>
          <w:lang w:val="en-US"/>
        </w:rPr>
        <w:t>IV</w:t>
      </w:r>
      <w:r>
        <w:rPr/>
        <w:t>-1-8) и Кенер-Салинского (</w:t>
      </w:r>
      <w:r>
        <w:rPr>
          <w:lang w:val="en-US"/>
        </w:rPr>
        <w:t>IV</w:t>
      </w:r>
      <w:r>
        <w:rPr/>
        <w:t>-2-29) проявлений (роговиковых куполов), а ее признаки - на Черногорском рудном поле (</w:t>
      </w:r>
      <w:r>
        <w:rPr>
          <w:lang w:val="en-US"/>
        </w:rPr>
        <w:t>III</w:t>
      </w:r>
      <w:r>
        <w:rPr/>
        <w:t>-2-12) и в пункте минерализации (</w:t>
      </w:r>
      <w:r>
        <w:rPr>
          <w:lang w:val="en-US"/>
        </w:rPr>
        <w:t>III</w:t>
      </w:r>
      <w:r>
        <w:rPr/>
        <w:t>-2-24).</w:t>
      </w:r>
    </w:p>
    <w:p>
      <w:pPr>
        <w:pStyle w:val="3"/>
        <w:jc w:val="both"/>
        <w:rPr/>
      </w:pPr>
      <w:r>
        <w:rPr/>
        <w:t xml:space="preserve">Оруденение штокверков в надынтрузивных зонах вниз по разрезу постепенно переходит в кварцевые жилы с нарастанием их мощности. Ширина штокверковых зон составляет от 150-300 до 600 м и более, а протяженность от 200-300 м до 1-1,5 км и более. Простирание их меняется от северо-западного до субмеридионального и от северо-восточного до субширотного. Мощность жил верхних горизонтов редко превышает 20-30 см и протяженности 50-80 м, а на нижних составляет от 40-70 см до 1,5м и более. </w:t>
      </w:r>
    </w:p>
    <w:p>
      <w:pPr>
        <w:pStyle w:val="3"/>
        <w:jc w:val="both"/>
        <w:rPr/>
      </w:pPr>
      <w:r>
        <w:rPr/>
        <w:t>Оруденение касситерит-кварцевой формации представлено четырьмя парагенезисами (рассмотренными ранее), отражающими изменение температурного режима рудоотложения. Индикаторами верхнерудного горизонта являются вольфрамит и шеелит при спорадическом присутствии касситерита и арсенопирита. К нижним горизонтам рудной колонны возрастает роль касситерита и арсенопирита, вольфрамит отмечается редко, на нижнерудном горизонте чаще присутствует галенит, иногда в ассоциации с халькопиритом и сфалеритом. Продуктивные парагенезисы характеризуются крупнокристаллическими (1-2,5 мм и более) выделениями касситерита простого габитуса, присущего высокотемпературным условиям рудоотложения. С продуктивностью оруденения на участках и рудных полях с нижнерудным эрозионным срезом (</w:t>
      </w:r>
      <w:r>
        <w:rPr>
          <w:lang w:val="en-US"/>
        </w:rPr>
        <w:t>IV</w:t>
      </w:r>
      <w:r>
        <w:rPr/>
        <w:t>-3-2) связана россыпная оловоносность, что весьма характерно для данной формации [26]. Латеральная зональность оруденения обладает концентричностью, что в совокупности с недалеким (2-5 км) распространением от контактов указывает на штокообразную форму массивов. Поведение касситерита и вольфрамита в россыпях – удаленность от источников сноса, изменение морфологии и размеров кристаллов, окраски, уровень их содержаний – полностью соответствует зональности эродированных рудных горизонтов.</w:t>
      </w:r>
    </w:p>
    <w:p>
      <w:pPr>
        <w:pStyle w:val="3"/>
        <w:jc w:val="both"/>
        <w:rPr/>
      </w:pPr>
      <w:r>
        <w:rPr/>
        <w:t>Выделением сопутствующей золотой минерализации завершается рудообразование первой стадии формирования рудного комплекса. Все золоторудные объекты территории размещены в Яно-Адычанском междуречье, распределяясь локально на всем протяжении Яно-Борулахской рудной зоны. В размещении оруденения обнаруживаются четкие пространственные и металлогенические связи с вольфрамовым и вольфрамово-оловянным оруденением касситерит-кварцевой формации, а комплексный характер оруденения и размещение у внешних границ оловянных рудных узлов являются признаками его родства с рудными образованиями касситерит-силикатно-сульфидной формации.</w:t>
      </w:r>
    </w:p>
    <w:p>
      <w:pPr>
        <w:pStyle w:val="3"/>
        <w:jc w:val="both"/>
        <w:rPr/>
      </w:pPr>
      <w:r>
        <w:rPr/>
        <w:t>Положение золотого оруденения в общей колонне зональности обусловлено несколькими признаками. Во-первых, приуроченностью к фронту распространения оловянного оруденения и пространственно надынтрузивным зонам массивов (Кететский узел) либо роговиковым куполам (</w:t>
      </w:r>
      <w:r>
        <w:rPr>
          <w:lang w:val="en-US"/>
        </w:rPr>
        <w:t>III</w:t>
      </w:r>
      <w:r>
        <w:rPr/>
        <w:t>-2-12). Во-вторых, устойчивым минеральным парагенезисом с арсенопиритом в ассоциации с касситеритом. И в третьих, систематическим сопровождением точечными литохимическими аномалиями в первичных ореолах рассеяния латеральной зоны распространения оловянного оруденения.</w:t>
      </w:r>
    </w:p>
    <w:p>
      <w:pPr>
        <w:pStyle w:val="3"/>
        <w:jc w:val="both"/>
        <w:rPr/>
      </w:pPr>
      <w:r>
        <w:rPr/>
        <w:t xml:space="preserve">Рудные образования золоторудной формации представлены двумя минеральными типами, детально рассмотренными ранее. На </w:t>
      </w:r>
      <w:bookmarkStart w:id="40" w:name="Черногорское_золоторудное_поле"/>
      <w:bookmarkEnd w:id="40"/>
      <w:r>
        <w:rPr/>
        <w:t>Черногорском рудном поле (</w:t>
      </w:r>
      <w:r>
        <w:rPr>
          <w:lang w:val="en-US"/>
        </w:rPr>
        <w:t>III</w:t>
      </w:r>
      <w:r>
        <w:rPr/>
        <w:t>-2-12) они пространственно совмещены, но отличаются морфологией рудоносных тел, парагенезисами минералов и уровнями концентрации металла. При рудогенерирующей роли гранитов колымского комплекса терригенные породы выступают в роли рудовмещающей формации.</w:t>
      </w:r>
    </w:p>
    <w:p>
      <w:pPr>
        <w:pStyle w:val="3"/>
        <w:jc w:val="both"/>
        <w:rPr/>
      </w:pPr>
      <w:r>
        <w:rPr/>
        <w:t>Рудное поле размещено в зоне влияния Батагайского и Янского разломов глубокого заложения во влиянии расчешуенной подошвы пластины фронтальной части надвига, возникшего в процессе разгрузки геодинамических напряжений в раннеколлизионный период. Формирование структуры рудного поля в посторогенный период происходило при доминирующей роли тектонических минерагенических факторов – штокверковых зон трещиноватости, зон дробления в плоскостях нарушений различной кинематики, которые ответственны за локализацию оруденения.</w:t>
      </w:r>
    </w:p>
    <w:p>
      <w:pPr>
        <w:pStyle w:val="3"/>
        <w:jc w:val="both"/>
        <w:rPr/>
      </w:pPr>
      <w:r>
        <w:rPr/>
        <w:t>Роль литолого-стратиграфических факторов контроля оруденения предопределена интенсивностью дизъюнктивных дислокаций и постмагматических процессов. Терригенная толща триасовых отложений является рудовмещающей средой, особого влияния свойств которой на закономерности размещения оруденения не отмечено. На ранних стадиях рудообразования, в штокверковых зонах, отмечается только увеличение зоны контактовых изменений в зальбандах жил при пересечении песчаниковых пластов, что не отражается на вещественном составе, качестве и масштабах оруденения.</w:t>
      </w:r>
    </w:p>
    <w:p>
      <w:pPr>
        <w:pStyle w:val="3"/>
        <w:jc w:val="both"/>
        <w:rPr/>
      </w:pPr>
      <w:r>
        <w:rPr/>
        <w:t>Во вторую стадию рудогенеза формируется касситерит-силикатно-сульфидная формация, основные рудные объекты которой концентрируются в Эге-Хайском и Хонорском узлах. Подобное оруденение отмечается в пунктах минерализации Кететского (</w:t>
      </w:r>
      <w:r>
        <w:rPr>
          <w:lang w:val="en-US"/>
        </w:rPr>
        <w:t>I</w:t>
      </w:r>
      <w:r>
        <w:rPr/>
        <w:t xml:space="preserve">-2-6, </w:t>
      </w:r>
      <w:r>
        <w:rPr>
          <w:lang w:val="en-US"/>
        </w:rPr>
        <w:t>I</w:t>
      </w:r>
      <w:r>
        <w:rPr/>
        <w:t>-3-7) и Ынах-Хайского (</w:t>
      </w:r>
      <w:r>
        <w:rPr>
          <w:lang w:val="en-US"/>
        </w:rPr>
        <w:t>IV</w:t>
      </w:r>
      <w:r>
        <w:rPr/>
        <w:t xml:space="preserve">-2-27, </w:t>
      </w:r>
      <w:r>
        <w:rPr>
          <w:lang w:val="en-US"/>
        </w:rPr>
        <w:t>IV</w:t>
      </w:r>
      <w:r>
        <w:rPr/>
        <w:t xml:space="preserve">-3-17, </w:t>
      </w:r>
      <w:r>
        <w:rPr>
          <w:lang w:val="en-US"/>
        </w:rPr>
        <w:t>IV</w:t>
      </w:r>
      <w:r>
        <w:rPr/>
        <w:t>-3-18) рудных узлов.</w:t>
      </w:r>
    </w:p>
    <w:p>
      <w:pPr>
        <w:pStyle w:val="3"/>
        <w:jc w:val="both"/>
        <w:rPr/>
      </w:pPr>
      <w:r>
        <w:rPr/>
        <w:t>Распространение оруденения контролируется экзоконтактовыми и надынтрузивными зонами неглубоко (0,5-1,5 км) залегающих гранитных массивов колымского комплекса, которые исполняют роль рудогенерирующей формации. За локализацию оруденения ответственны структурные факторы, которые определяют морфологию и параметры рудных тел. Главную роль в этом играют зоны дробления пород в кулисообразно расположенных нарушениях северо-восточного простирания (в зоне Эге-Хайского разлома) и штокверковые зоны в экзоконтактах гранитных массивов. Оруденение верхних горизонтов отдельных проявлений - Киргиллях (</w:t>
      </w:r>
      <w:r>
        <w:rPr>
          <w:lang w:val="en-US"/>
        </w:rPr>
        <w:t>III</w:t>
      </w:r>
      <w:r>
        <w:rPr/>
        <w:t>-2-11), Хонор (</w:t>
      </w:r>
      <w:r>
        <w:rPr>
          <w:lang w:val="en-US"/>
        </w:rPr>
        <w:t>IV</w:t>
      </w:r>
      <w:r>
        <w:rPr/>
        <w:t>-1-8), Кестюбэт (</w:t>
      </w:r>
      <w:r>
        <w:rPr>
          <w:lang w:val="en-US"/>
        </w:rPr>
        <w:t>IV</w:t>
      </w:r>
      <w:r>
        <w:rPr/>
        <w:t>-1-11) и Кенер-Сала (</w:t>
      </w:r>
      <w:r>
        <w:rPr>
          <w:lang w:val="en-US"/>
        </w:rPr>
        <w:t>IV</w:t>
      </w:r>
      <w:r>
        <w:rPr/>
        <w:t>-2-29) - также локализуется в штокверковых зонах совместно с касситерит-кварцевым.</w:t>
      </w:r>
    </w:p>
    <w:p>
      <w:pPr>
        <w:pStyle w:val="3"/>
        <w:jc w:val="both"/>
        <w:rPr/>
      </w:pPr>
      <w:r>
        <w:rPr/>
        <w:t>Процесс образования касситерит-силикатно-сульфидного оруденения характеризовался нестабильностью геодинамической обстановки и сопровождался интрарудными подвижками, что привело к усложнению морфологии рудных тел, увеличению их параметров и повышению качества руд. На месторождениях и проявлениях касситерит-силикатно-сульфидной формации главные оловорудные тела представлены минерализованными зонами дробления. Протяженность минерализованных зон достигает 1-2 км, мощность 1,5-3 м. Простирание рудных тел северо-восточное (15-40</w:t>
      </w:r>
      <w:r>
        <w:rPr>
          <w:vertAlign w:val="superscript"/>
        </w:rPr>
        <w:t>0</w:t>
      </w:r>
      <w:r>
        <w:rPr/>
        <w:t>) с крутым (70-85</w:t>
      </w:r>
      <w:r>
        <w:rPr>
          <w:vertAlign w:val="superscript"/>
        </w:rPr>
        <w:t>0</w:t>
      </w:r>
      <w:r>
        <w:rPr/>
        <w:t>) падением на юго-восток или северо-запад. Рудные тела невыдержанные по мощности, простиранию и строению. Минерализованные зоны дробления с брекчиями и участками тонкого прожилкования на участках сужения иногда переходят в жилы. На периферии узлов, а также рудных полей месторождений и проявлений отмечаются минерализованные зоны и жилы северо-западного, субширотного и субмеридионального простирания. Их мощности варьируют от 20-30 см до 0,8 м, а протяженность не превышает 50-200 м.</w:t>
      </w:r>
    </w:p>
    <w:p>
      <w:pPr>
        <w:pStyle w:val="3"/>
        <w:jc w:val="both"/>
        <w:rPr/>
      </w:pPr>
      <w:r>
        <w:rPr/>
        <w:t>Оруденение формации разведано на глубину 450-600 м. Оно представлено хлорит-сульфидным, арсенопирит-пирротиновым, галенит-сфалеритовым и сульфидно-сульфосольным минеральными типами, отражающими вертикальную зональность оруденения. Продуктивные минеральные парагенезисы характеризуются различными сочетаниями кварца с силикатами, сульфидами и карбонатами. Главный рудный минерал касситерит встречается в ассоциации с кварцем и силикатами в количестве 1-3% в виде вкрапленности короткопризматических, иногда удлиненных и игольчатых кристаллов и их сростков размером от тысячных долей до 0,5-1 мм, редко 2-3 мм и более (5-10 мм).</w:t>
      </w:r>
    </w:p>
    <w:p>
      <w:pPr>
        <w:pStyle w:val="3"/>
        <w:jc w:val="both"/>
        <w:rPr/>
      </w:pPr>
      <w:r>
        <w:rPr/>
        <w:t>Размещение оловоносных минеральных парагенезисов в узлах четкое концентрически зональное и соответствует зональности рудной колонны. Это выражается в смене хлоритово-кварцево-оловянного оруденения центральной части узлов карбонатно-кварцевым с касситеритом в ассоциации с галенитом и сфалеритом на периферии (</w:t>
      </w:r>
      <w:r>
        <w:rPr>
          <w:lang w:val="en-US"/>
        </w:rPr>
        <w:t>III</w:t>
      </w:r>
      <w:r>
        <w:rPr/>
        <w:t xml:space="preserve">-2-10, </w:t>
      </w:r>
      <w:r>
        <w:rPr>
          <w:lang w:val="en-US"/>
        </w:rPr>
        <w:t>III</w:t>
      </w:r>
      <w:r>
        <w:rPr/>
        <w:t xml:space="preserve">-2-21, </w:t>
      </w:r>
      <w:r>
        <w:rPr>
          <w:lang w:val="en-US"/>
        </w:rPr>
        <w:t>III</w:t>
      </w:r>
      <w:r>
        <w:rPr/>
        <w:t xml:space="preserve">-2-28, </w:t>
      </w:r>
      <w:r>
        <w:rPr>
          <w:lang w:val="en-US"/>
        </w:rPr>
        <w:t>IV</w:t>
      </w:r>
      <w:r>
        <w:rPr/>
        <w:t>-1-1). Такая же зональность свойственна и отдельным месторождениям и проявлениям.</w:t>
      </w:r>
    </w:p>
    <w:p>
      <w:pPr>
        <w:pStyle w:val="3"/>
        <w:jc w:val="both"/>
        <w:rPr>
          <w:color w:val="000000"/>
        </w:rPr>
      </w:pPr>
      <w:r>
        <w:rPr>
          <w:color w:val="000000"/>
        </w:rPr>
        <w:t>Степень эродированности рудных образований касситерит-силикатно-сульфидной формации</w:t>
      </w:r>
      <w:r>
        <w:rPr/>
        <w:t xml:space="preserve"> неоднородна, что обусловлено различной степенью контактового метаморфизма вмещающих пород. В роговиковых куполах и зонах экзоконтакта гранитных массивов минерализация отражает верхние горизонты рудной колонны и представлена хлорит-кварцевым оруденением с убогими содержаниями олова. Продуктивные горизонты рудной колонны представлены хлоритово-кварцевыми с сульфидами (1-5 до 10%) и сульфидными (30-50%) оловянными рудами среди метасоматически измененных ороговикованных пород. Несущие оруденение массивы пород отпрепарированы в процессе денудации и характеризуются морфологически холмообразными формами рельефа на его различных уровнях.</w:t>
      </w:r>
    </w:p>
    <w:p>
      <w:pPr>
        <w:pStyle w:val="3"/>
        <w:jc w:val="both"/>
        <w:rPr>
          <w:color w:val="000000"/>
        </w:rPr>
      </w:pPr>
      <w:r>
        <w:rPr/>
        <w:t>Терригенные породы играют роль рудовмещающей среды. В этой же роли выступают иногда дайки позднеюрских диорит-порфиритов (</w:t>
      </w:r>
      <w:r>
        <w:rPr>
          <w:lang w:val="en-US"/>
        </w:rPr>
        <w:t>III</w:t>
      </w:r>
      <w:r>
        <w:rPr/>
        <w:t xml:space="preserve">-2-17, </w:t>
      </w:r>
      <w:r>
        <w:rPr>
          <w:lang w:val="en-US"/>
        </w:rPr>
        <w:t>III</w:t>
      </w:r>
      <w:r>
        <w:rPr/>
        <w:t>-2-28) и раннемеловых гранодиорит-порфиров (</w:t>
      </w:r>
      <w:r>
        <w:rPr>
          <w:lang w:val="en-US"/>
        </w:rPr>
        <w:t>II</w:t>
      </w:r>
      <w:r>
        <w:rPr/>
        <w:t xml:space="preserve">-2-4, </w:t>
      </w:r>
      <w:r>
        <w:rPr>
          <w:lang w:val="en-US"/>
        </w:rPr>
        <w:t>II</w:t>
      </w:r>
      <w:r>
        <w:rPr/>
        <w:t>-2-5)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454"/>
        <w:rPr/>
      </w:pPr>
      <w:r>
        <w:rPr/>
        <w:t>8.1.2. Оловянно-редкометалльный рудный комплекс</w:t>
      </w:r>
    </w:p>
    <w:p>
      <w:pPr>
        <w:pStyle w:val="3"/>
        <w:jc w:val="both"/>
        <w:rPr/>
      </w:pPr>
      <w:r>
        <w:rPr/>
        <w:t xml:space="preserve">В завершение первого этапа рудобразования формируется касситерит-кварцевая редкометалльная формация, ограниченно представленная на Ытыр-Халанском рудном поле </w:t>
      </w:r>
      <w:bookmarkStart w:id="41" w:name="Арга_Ынах_Хайский_оловорудный_узел"/>
      <w:bookmarkEnd w:id="41"/>
      <w:r>
        <w:rPr/>
        <w:t>Арга-Ынах-Хайского оловорудного узла. Формирование комплекса соответствует плутоногенно-гидротермальной рециклинговой модели по А.И. Кривцову при рудогенерирующей роли раннемеловых редкометалльных гранитов Кестерского комплекса.</w:t>
      </w:r>
    </w:p>
    <w:p>
      <w:pPr>
        <w:pStyle w:val="3"/>
        <w:jc w:val="both"/>
        <w:rPr/>
      </w:pPr>
      <w:r>
        <w:rPr/>
        <w:t>Основные закономерности пространственного размещения оловянно-редкометалльного оруденения и оловянного других формаций во многом схожи. Характерной особенностью последнего рудного комплекса является двоякая роль магматических факторов в контроле оруденения. Выступая на начальном этапе формирования рудного комплекса в роли рудогенерирующей формации, при становлении гранитного массива они играют роль рудоносной геологической формации. Терригенные породы, в которых залегают рудоносные магматические образования, играют роль рудовмещающей геологической формации.</w:t>
      </w:r>
    </w:p>
    <w:p>
      <w:pPr>
        <w:pStyle w:val="3"/>
        <w:jc w:val="both"/>
        <w:rPr/>
      </w:pPr>
      <w:r>
        <w:rPr/>
        <w:t xml:space="preserve">В процессе развития рудного комплекса структурные и магматические факторы проявляются разнопланово. На начальной стадии в главной роли выступают структурные факторы, предопределившие внедрение гранитоидов – ортогональные разломы глубокого заложения, которые сопровождаются более древними дайками. Позднее, с внедрением гранитов Кестерского комплекса, при активизации разломов северо-западного простирания, внедрились рудоносные дайки аляскитовых гранитов и жилы аляскитовых пегматитов, сопровождаемые минерализованными зонами дробления и кварцево-топазовыми жилами. </w:t>
      </w:r>
    </w:p>
    <w:p>
      <w:pPr>
        <w:pStyle w:val="3"/>
        <w:jc w:val="both"/>
        <w:rPr/>
      </w:pPr>
      <w:r>
        <w:rPr/>
        <w:t xml:space="preserve">Дайки северо-западного и близмеридионального простирания средней мощностью около 10 м имеют протяженность до 200-400 м и контролируются зонами нарушений. Оперяющие трещины выступают в роли "ловушек" и концентрируют оруденение. Наиболее богатые касситеритом грейзены и аляскитовые пегматиты приурочены (контролируются) к ним. В целом, для жильных тел характерна невыдержанность мощностей и простираний, извилистость. </w:t>
      </w:r>
    </w:p>
    <w:p>
      <w:pPr>
        <w:pStyle w:val="3"/>
        <w:jc w:val="both"/>
        <w:rPr/>
      </w:pPr>
      <w:r>
        <w:rPr/>
        <w:t>Наиболее распространенные рудные минералы касситерит, колумбит-танталит, амблигонит, арсенопирит. Они образуют мелкую (менее 1 мм) рассеянную вкрапленность. Для пегматитов и кварц-слюдистых грейзенов характерны кристаллы (до 1-1,5 см) и их гнездовые скопления (до 10-12 см).</w:t>
      </w:r>
    </w:p>
    <w:p>
      <w:pPr>
        <w:pStyle w:val="3"/>
        <w:jc w:val="both"/>
        <w:rPr/>
      </w:pPr>
      <w:r>
        <w:rPr/>
        <w:t>Оруденение представлено редкометалльно-топаз-слюдистым минеральным типом. Уровень концентраций олова и его спутников (тантал, ниобий, литий, рубидий, цезий) в рудоносных породах изменчив. Повышенные (до 0,23%, в единичном случае до 0,38-8,8%) содержания олова характерны для жильных маломощных тел, в крупных дайках оно составляет в среднем 0,05-0,06%. Содержание пятиокиси тантала варьирует от 0,003 до 0,032%, составляя в большинстве проб 0,006-0,008%. Закономерностей изменения содержаний других спутников оловянного оруденения не установлено.</w:t>
      </w:r>
    </w:p>
    <w:p>
      <w:pPr>
        <w:pStyle w:val="3"/>
        <w:jc w:val="both"/>
        <w:rPr/>
      </w:pPr>
      <w:r>
        <w:rPr/>
        <w:t>О латеральной и вертикальной зональности оруденения можно судить лишь по косвенному признаку, каковым является содержание ниобия и тантала в касситеритах из месторождений других формаций. В касситеритах россыпи руч. Северный (</w:t>
      </w:r>
      <w:r>
        <w:rPr>
          <w:lang w:val="en-US"/>
        </w:rPr>
        <w:t>IV</w:t>
      </w:r>
      <w:r>
        <w:rPr/>
        <w:t>-1-6) химическим анализом касситерита (касситерит-силикатно-сульфидная формация) установлены содержания 0,001-0,007% пятиокиси ниобия [46]. В светлых разностях касситеритов из россыпи Кэрбэнг (</w:t>
      </w:r>
      <w:r>
        <w:rPr>
          <w:lang w:val="en-US"/>
        </w:rPr>
        <w:t>IV</w:t>
      </w:r>
      <w:r>
        <w:rPr/>
        <w:t>-3-4) (касситерит-кварцевая формация) установлены примеси ниобия (до 0,006%), темные касситериты характеризуются наличием ниобия до 0,02-0,05%, тантала 0,03-0,07%, индия 0,0017% [84]. Исходя из этого можно предположить, что оловянно-редкометалльная формация представляет нижний горизонт рудной колонны и завершает формирование оруденения первого этапа.</w:t>
      </w:r>
    </w:p>
    <w:p>
      <w:pPr>
        <w:pStyle w:val="3"/>
        <w:rPr/>
      </w:pPr>
      <w:r>
        <w:rPr/>
      </w:r>
    </w:p>
    <w:p>
      <w:pPr>
        <w:pStyle w:val="Heading3"/>
        <w:ind w:firstLine="454"/>
        <w:rPr/>
      </w:pPr>
      <w:r>
        <w:rPr/>
        <w:t>8.1.3.Сурьмяно-золоторудный комплекс</w:t>
      </w:r>
    </w:p>
    <w:p>
      <w:pPr>
        <w:pStyle w:val="3"/>
        <w:jc w:val="both"/>
        <w:rPr/>
      </w:pPr>
      <w:r>
        <w:rPr/>
        <w:t>Сурьмяно-золоторудный комплекс формируется на заключительном этапе развития рудной системы в обстановке континентального рифтогенеза по плутоногенно-гидротермальной ортогенетической модели (по А.И. Кривцову). Генетической связи оруденения с раннемеловыми магматическими образованиями не установлено. Подобной минерализации в пределах изученной площади не отмечено. По косвенным признакам – развитию в пределах Билляхского рудного поля и вблизи него даек долеритов, наличию оруденения в дайке гранит-порфиров раннемелового возраста – предполагается парагенетическая связь оруденения с проявлением позднемелового магматизма Хуламринского комплекса.</w:t>
      </w:r>
    </w:p>
    <w:p>
      <w:pPr>
        <w:pStyle w:val="3"/>
        <w:jc w:val="both"/>
        <w:rPr/>
      </w:pPr>
      <w:r>
        <w:rPr/>
        <w:t>В роли рудовмещающих геологических формаций выступают алевролиты и песчаники верхнего триаса и дайка березитизированных гранит-порфиров Колымского комплекса. Размещение дайки контролируется разрывами субширотного, северо-восточного и северо-западного простираний. Сложная форма дайки и интенсивная дислоцированность пород обусловили многообразие морфологических типов оруденения. Рудные тела представлены минерализованными дайкой и зонами дробления, брекчиями и жилами.</w:t>
      </w:r>
    </w:p>
    <w:p>
      <w:pPr>
        <w:pStyle w:val="3"/>
        <w:jc w:val="both"/>
        <w:rPr/>
      </w:pPr>
      <w:r>
        <w:rPr/>
        <w:t xml:space="preserve">Мощность рудоносной дайки варьирует от 2-3 м до 35 м, составляя в среднем 10-12 м. Протяженность в отдельных телах 20-320 м, падение от30-35° до 65-80° на юг, местами до вертикального и обратного. Мощность жил и </w:t>
      </w:r>
      <w:r>
        <w:rPr>
          <w:color w:val="000000"/>
        </w:rPr>
        <w:t>зон дробления в экзо- и эндоконтактах дайки от первых сантиметров до 18 м в раздувах, углы падения тел крутые - 60-90</w:t>
      </w:r>
      <w:r>
        <w:rPr/>
        <w:t>°</w:t>
      </w:r>
      <w:r>
        <w:rPr>
          <w:color w:val="000000"/>
        </w:rPr>
        <w:t>. Вертикальный размах рудной минерализации не менее 200 м.</w:t>
      </w:r>
    </w:p>
    <w:p>
      <w:pPr>
        <w:pStyle w:val="3"/>
        <w:jc w:val="both"/>
        <w:rPr/>
      </w:pPr>
      <w:r>
        <w:rPr>
          <w:color w:val="000000"/>
        </w:rPr>
        <w:t xml:space="preserve">Наиболее богатые жилы и жилообразные тела брекчий тяготеют к участкам изменения морфологии дайки, где предполагаются рудные столбы. Содержание металла в золотоносных образованиях крайне неравномерно. Содержание сурьмы в золотоносных образованиях колеблется от сотых долей до 48,2%. </w:t>
      </w:r>
    </w:p>
    <w:p>
      <w:pPr>
        <w:pStyle w:val="3"/>
        <w:jc w:val="both"/>
        <w:rPr/>
      </w:pPr>
      <w:r>
        <w:rPr/>
        <w:t>Основные рудные минералы - антимонит, пирит и самородное золото, в виде незначительной примеси отмечаются бертьерит и арсенопирит. Распространение оруденения по простиранию и падению тел весьма или крайне неравномерное. Руды массивной и полосчатой текстуры, отмечаемые на контакте дайки с пластами алевролитов, наиболее богаты по содержанию золота (180-300 г/т) и сурьмы (50-60%).</w:t>
      </w:r>
    </w:p>
    <w:p>
      <w:pPr>
        <w:pStyle w:val="3"/>
        <w:jc w:val="both"/>
        <w:rPr/>
      </w:pPr>
      <w:r>
        <w:rPr>
          <w:color w:val="000000"/>
        </w:rPr>
        <w:t>Золото в золотых рудах крупное (более 85%) от 0,1 до 1,5-2 мм и более, свободное (95,3%) или в сростках (4%). В золото-сурьмяных и сурьмяно-золотых - менее крупное с равномерным распределением по классам, свободное (86,5%) или в антимоните (11,2%). С сульфидами (пирит, реже арсенопирит) связано не более 2,3% золота. Форма золотин - дендритовидная неправильная с многочисленными ответвлениями, в мелких фракциях - уплощенная, вытянутая; редко - в виде пленок или деформированных октаэдрических кристаллов. В золотых рудах золото ассоциирует с кварцем, в золото-сурьмяных - с кварцем и антимонитом и обычно располагается по границам зерен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720"/>
        <w:rPr/>
      </w:pPr>
      <w:r>
        <w:rPr/>
        <w:t>8.2. Аллювиальный комплекс полезных ископаемых.</w:t>
      </w:r>
    </w:p>
    <w:p>
      <w:pPr>
        <w:pStyle w:val="3"/>
        <w:jc w:val="both"/>
        <w:rPr/>
      </w:pPr>
      <w:r>
        <w:rPr/>
        <w:t>С аллювиальными образованиями изученной территории генетически связаны россыпные месторождения металлических полезных ископаемых, а также горючие и нерудные полезные ископаемые.</w:t>
      </w:r>
    </w:p>
    <w:p>
      <w:pPr>
        <w:pStyle w:val="3"/>
        <w:jc w:val="both"/>
        <w:rPr/>
      </w:pPr>
      <w:r>
        <w:rPr/>
        <w:t>Россыпная металлоносность территории предопределена уровнем концентрации минералов в рудах, степенью соответствия выделенных морфоструктур минерагеническим подразделениям и сочетанием палеотектонических, палеогеографических и палеоклиматических обстановок в палеогеновое время. В размещении россыпей и проявлений касситерита, вольфрамита и золота кроме палеообстановок играют роль структурные факторы.</w:t>
      </w:r>
    </w:p>
    <w:p>
      <w:pPr>
        <w:pStyle w:val="3"/>
        <w:jc w:val="both"/>
        <w:rPr/>
      </w:pPr>
      <w:r>
        <w:rPr/>
        <w:t>Большинство россыпей приурочено к рудным узлам. Продуктивности россыпей находятся в прямой зависимости от степени проявления рудогенеза. Головки россыпей имеют четкую приуроченность к центрам рудных узлов, а простирание долин-коллекторов унаследовало зоны разломов. Интенсивная планация в палеогеновое время сопровождалась метасоматическими процессами, обеспечившими формирование мощной коры выветривания и заложение будущих долин-коллекторов. Размыв коры выветривания и верхних горизонтов оловянных месторождений в начале неогенового времени привел к аккумуляции высвободившихся минералов вблизи эродированных рудных полей. Поэтому основная масса промышленных россыпей приурочена к миоценовым галечникам малышовской свиты (</w:t>
      </w:r>
      <w:r>
        <w:rPr>
          <w:lang w:val="en-US"/>
        </w:rPr>
        <w:t>IV</w:t>
      </w:r>
      <w:r>
        <w:rPr/>
        <w:t xml:space="preserve">-1-4, </w:t>
      </w:r>
      <w:r>
        <w:rPr>
          <w:lang w:val="en-US"/>
        </w:rPr>
        <w:t>IV</w:t>
      </w:r>
      <w:r>
        <w:rPr/>
        <w:t xml:space="preserve">-1-5, </w:t>
      </w:r>
      <w:r>
        <w:rPr>
          <w:lang w:val="en-US"/>
        </w:rPr>
        <w:t>IV</w:t>
      </w:r>
      <w:r>
        <w:rPr/>
        <w:t xml:space="preserve">-1-6, </w:t>
      </w:r>
      <w:r>
        <w:rPr>
          <w:lang w:val="en-US"/>
        </w:rPr>
        <w:t>IV</w:t>
      </w:r>
      <w:r>
        <w:rPr/>
        <w:t>-3-4).</w:t>
      </w:r>
    </w:p>
    <w:p>
      <w:pPr>
        <w:pStyle w:val="3"/>
        <w:jc w:val="both"/>
        <w:rPr/>
      </w:pPr>
      <w:r>
        <w:rPr/>
        <w:t>Дальнейшее развитие территории характеризуется чередованием периодов тектонической активизации и относительной стабилизации. Оно сопровождается заложением внутригорных впадин в плиоценовое время и,</w:t>
      </w:r>
      <w:r>
        <w:rPr>
          <w:b/>
          <w:i/>
        </w:rPr>
        <w:t xml:space="preserve"> </w:t>
      </w:r>
      <w:r>
        <w:rPr/>
        <w:t>при преобладании процессов сноса и аккумуляции, их заполнением песчаной толщей. В это же время происходит обособление в рельефе гранитных массивов и роговиковых куполов, несущих оруденение. В эоплейстоцен - нижненеоплейстоценовое время россыпеобразование (</w:t>
      </w:r>
      <w:r>
        <w:rPr>
          <w:lang w:val="en-US"/>
        </w:rPr>
        <w:t>IV</w:t>
      </w:r>
      <w:r>
        <w:rPr/>
        <w:t xml:space="preserve">-2-1, </w:t>
      </w:r>
      <w:r>
        <w:rPr>
          <w:lang w:val="en-US"/>
        </w:rPr>
        <w:t>IV</w:t>
      </w:r>
      <w:r>
        <w:rPr/>
        <w:t xml:space="preserve">-2-5, </w:t>
      </w:r>
      <w:r>
        <w:rPr>
          <w:lang w:val="en-US"/>
        </w:rPr>
        <w:t>IV</w:t>
      </w:r>
      <w:r>
        <w:rPr/>
        <w:t>-2-25) идет за счет перемыва ранее сформировавшихся россыпей. После временной стабилизации в среднем неоплейстоцене в верхненеоплейстоценовое время при решающей роли денудационных процессов формируются незначительные россыпи во всех рудных узлах со скользящим возрастом продуктивных гравийно-галечных горизонтов.</w:t>
      </w:r>
    </w:p>
    <w:p>
      <w:pPr>
        <w:pStyle w:val="3"/>
        <w:jc w:val="both"/>
        <w:rPr/>
      </w:pPr>
      <w:r>
        <w:rPr/>
        <w:t>Горючие полезные ископаемые представлены пластами торфов в пойме и на первой террасе водотоков первого порядка, а также в термокарстовых котловинах. Распространение торфяников, являющихся приозерными залежами деградирующих в условиях тектонической стабилизации старичных и термокарстовых озер, контролируется озерной биогенно-осадочной фацией голоценовых и верхненеоплейстоценовых отложений.</w:t>
      </w:r>
    </w:p>
    <w:p>
      <w:pPr>
        <w:pStyle w:val="3"/>
        <w:jc w:val="both"/>
        <w:rPr/>
      </w:pPr>
      <w:r>
        <w:rPr/>
        <w:t>С озерно-аллювиальными плиоценовыми суглинками табалахской свиты (</w:t>
      </w:r>
      <w:r>
        <w:rPr>
          <w:lang w:val="en-US"/>
        </w:rPr>
        <w:t>IV</w:t>
      </w:r>
      <w:r>
        <w:rPr/>
        <w:t>-1-4) и речной фацией голоценовых отложений генетически связаны месторождения нерудного сырья.</w:t>
      </w:r>
    </w:p>
    <w:p>
      <w:pPr>
        <w:pStyle w:val="3"/>
        <w:rPr/>
      </w:pPr>
      <w:r>
        <w:rPr/>
      </w:r>
    </w:p>
    <w:p>
      <w:pPr>
        <w:pStyle w:val="Heading2"/>
        <w:ind w:firstLine="720"/>
        <w:rPr/>
      </w:pPr>
      <w:r>
        <w:rPr/>
        <w:t>8.3. Оценка перспектив района</w:t>
      </w:r>
    </w:p>
    <w:p>
      <w:pPr>
        <w:pStyle w:val="3"/>
        <w:ind w:firstLine="357"/>
        <w:jc w:val="both"/>
        <w:rPr/>
      </w:pPr>
      <w:r>
        <w:rPr/>
        <w:t>Многолетнее изучение территории и анализ закономерностей размещения полезных ископаемых показывают, что основными видами полезных ископаемых остаются олово, вольфрам, золото, сурьма и редкие металлы</w:t>
      </w:r>
    </w:p>
    <w:p>
      <w:pPr>
        <w:pStyle w:val="3"/>
        <w:ind w:firstLine="357"/>
        <w:jc w:val="both"/>
        <w:rPr/>
      </w:pPr>
      <w:r>
        <w:rPr/>
        <w:t>Определенные перспективы расширения минерально-сырьевой базы района связаны с доизучением известных оловянных, оловянно-редкометалльных и золото-сурьмяных рудопроявлений и месторождений. Обнаружение новых промышленных месторождений наиболее вероятно на площадях, перекрытых кайнозойскими наносами и выбранных для поисков по сходству геологического строения, геохимических и геофизических данных с изученными объектами.</w:t>
      </w:r>
    </w:p>
    <w:p>
      <w:pPr>
        <w:pStyle w:val="3"/>
        <w:jc w:val="both"/>
        <w:rPr/>
      </w:pPr>
      <w:r>
        <w:rPr/>
        <w:t>Для реализации потенциальных перспектив территории в первую очередь рекомендуется провести геологическое доизучение ранее заснятых площадей и съемку незакартированных участков в масштабе 1:50 000 в пределах выделенных рудных узлов и на рядом расположенных территориях Яно-Адычанского междуречья, имеющих сходное геологическое строение и перспективных по шлихо-минералоги-ческим и геохимическим данным. До начала геолого-съемочных работ на участках проявления оруденения в надынтрузивных зонах, перекрытых кайнозойскими наносами, необходимо осуществить наземные опережающие гравиметрическую и магнитную съемки масштаба 1:50 000, в комплексе с методами вертикального электрического зондирования.</w:t>
      </w:r>
    </w:p>
    <w:p>
      <w:pPr>
        <w:pStyle w:val="3"/>
        <w:jc w:val="both"/>
        <w:rPr/>
      </w:pPr>
      <w:r>
        <w:rPr/>
        <w:t>Слабо обнаженные и закрытые участки перспективных площадей должны быть изучены по поисково-картировочным выработкам (канавы, расчистки, скважины) с обязательным геохимическим опробованием коренных пород и изучением россыпной металлоносности кайнозойских отложений. На базе известных слабо изученных месторождений и проявлений олова (Киргиллях (</w:t>
      </w:r>
      <w:r>
        <w:rPr>
          <w:lang w:val="en-US"/>
        </w:rPr>
        <w:t>III</w:t>
      </w:r>
      <w:r>
        <w:rPr/>
        <w:t>-2-11), Хонор (</w:t>
      </w:r>
      <w:r>
        <w:rPr>
          <w:lang w:val="en-US"/>
        </w:rPr>
        <w:t>IV</w:t>
      </w:r>
      <w:r>
        <w:rPr/>
        <w:t>-1-8), Кенер-Сала (</w:t>
      </w:r>
      <w:r>
        <w:rPr>
          <w:lang w:val="en-US"/>
        </w:rPr>
        <w:t>IV</w:t>
      </w:r>
      <w:r>
        <w:rPr/>
        <w:t>-2-29), Кестюбэт (</w:t>
      </w:r>
      <w:r>
        <w:rPr>
          <w:lang w:val="en-US"/>
        </w:rPr>
        <w:t>IV</w:t>
      </w:r>
      <w:r>
        <w:rPr/>
        <w:t>-1-11)), вольфрамо-оловянных (Кэги-Тасское (</w:t>
      </w:r>
      <w:r>
        <w:rPr>
          <w:lang w:val="en-US"/>
        </w:rPr>
        <w:t>I</w:t>
      </w:r>
      <w:r>
        <w:rPr/>
        <w:t xml:space="preserve">-3-16) и </w:t>
      </w:r>
      <w:bookmarkStart w:id="42" w:name="Эгеляхское_рудное_поле"/>
      <w:bookmarkEnd w:id="42"/>
      <w:r>
        <w:rPr/>
        <w:t>рудное поле Эгелях (1.0.1.1)), золото-сурьмяных (</w:t>
      </w:r>
      <w:r>
        <w:rPr>
          <w:lang w:val="en-US"/>
        </w:rPr>
        <w:t>IV</w:t>
      </w:r>
      <w:r>
        <w:rPr/>
        <w:t>-1-19) руд целесообразно проведение более детальных поисковых работ.</w:t>
      </w:r>
    </w:p>
    <w:p>
      <w:pPr>
        <w:pStyle w:val="3"/>
        <w:jc w:val="both"/>
        <w:rPr/>
      </w:pPr>
      <w:r>
        <w:rPr/>
        <w:t>Поисково-оценочные работы на рудное олово могут быть организованы на участке Барчасыт (пункт минерализации III-2-10) и на северо-восточном продолжении рудоносной зоны месторождения Дальнего (</w:t>
      </w:r>
      <w:r>
        <w:rPr>
          <w:lang w:val="en-US"/>
        </w:rPr>
        <w:t>III</w:t>
      </w:r>
      <w:r>
        <w:rPr/>
        <w:t xml:space="preserve">-2-17), рекомендованной в качестве перспективного объекта для прироста запасов сразу же после открытия [74], где по геохимическим данным вероятно присутствие промышленных руд на глубине. </w:t>
      </w:r>
    </w:p>
    <w:p>
      <w:pPr>
        <w:pStyle w:val="3"/>
        <w:jc w:val="both"/>
        <w:rPr/>
      </w:pPr>
      <w:r>
        <w:rPr/>
        <w:t>Одновременно с проведением руднопоисковых работ рекомендуется продолжать поиски россыпных месторождений. В первую очередь должны быть доизучены перспективы Ыннах-Хайского (1.0.4) и Кететского (1.0.2) узлов, где отдельные россыпи не опоискованы у коренных источников (ручьи Ытаргалах (</w:t>
      </w:r>
      <w:r>
        <w:rPr>
          <w:lang w:val="en-US"/>
        </w:rPr>
        <w:t>III</w:t>
      </w:r>
      <w:r>
        <w:rPr/>
        <w:t>-3-13), Осенний (</w:t>
      </w:r>
      <w:r>
        <w:rPr>
          <w:lang w:val="en-US"/>
        </w:rPr>
        <w:t>III</w:t>
      </w:r>
      <w:r>
        <w:rPr/>
        <w:t>-3-14)). Поиски новых россыпей касситерита следует провести вблизи Эгеляхского проявления (</w:t>
      </w:r>
      <w:r>
        <w:rPr>
          <w:lang w:val="en-US"/>
        </w:rPr>
        <w:t>I</w:t>
      </w:r>
      <w:r>
        <w:rPr/>
        <w:t>-3-1) по ручьям Забытому и Эгеляху и на правобережье р. Адычи в долинах ручьев Чары и Уодьяй (Кигиляхский рудный узел (1.0.1)), перспективных по данным шлихового опробования. Новые россыпи касситерита могут быть обнаружены в Эге-Хайском (1.0.3) и Хонорском (1.0.5) узлах. При рудо-поисковых работах на отдельных участках целесообразно попутно оценить склоновые россыпи касситерита на проявлениях Киргиллях (</w:t>
      </w:r>
      <w:r>
        <w:rPr>
          <w:lang w:val="en-US"/>
        </w:rPr>
        <w:t>III</w:t>
      </w:r>
      <w:r>
        <w:rPr/>
        <w:t>-2-11) и Хонор (</w:t>
      </w:r>
      <w:r>
        <w:rPr>
          <w:lang w:val="en-US"/>
        </w:rPr>
        <w:t>IV</w:t>
      </w:r>
      <w:r>
        <w:rPr/>
        <w:t>-1-8).</w:t>
      </w:r>
    </w:p>
    <w:p>
      <w:pPr>
        <w:pStyle w:val="3"/>
        <w:jc w:val="both"/>
        <w:rPr/>
      </w:pPr>
      <w:r>
        <w:rPr/>
        <w:t>Поиски золотоносных россыпей необходимо провести на западном фланге рудного поля Билляхского месторождения (</w:t>
      </w:r>
      <w:r>
        <w:rPr>
          <w:lang w:val="en-US"/>
        </w:rPr>
        <w:t>IV</w:t>
      </w:r>
      <w:r>
        <w:rPr/>
        <w:t>-1-19), где высока вероятность выявления делювиальных россыпей и на площадях прогнозируемых золоторудных полей (1.0.0.4, 1.0.0.6), где есть основания для выявления россыпей с незначительными параметрами [70].</w:t>
      </w:r>
    </w:p>
    <w:p>
      <w:pPr>
        <w:pStyle w:val="3"/>
        <w:jc w:val="both"/>
        <w:rPr/>
      </w:pPr>
      <w:r>
        <w:rPr/>
        <w:t>По результатам проведенных исследований ожидается выявление промышленных скоплений полезных ископаемых на базе известных рудопроявлений. Наиболее обнаженные участки рудных полей этих проявлений довольно хорошо изучены с поверхности. Выявлены некоторые закономерности изменения параметров рудных тел, распространения оруденения и распределения содержаний полезных компонентов. С учетом выявленных закономерностей размещения оловянного оруденения и аналогии прогнозируемых объектов с изученными месторождениями их перспективы и надежность оценивается как высокая.</w:t>
      </w:r>
    </w:p>
    <w:p>
      <w:pPr>
        <w:pStyle w:val="3"/>
        <w:jc w:val="both"/>
        <w:rPr/>
      </w:pPr>
      <w:r>
        <w:rPr/>
        <w:t>Наиболее перспективными на площади Хонорского рудного узла являются проявления Хонор (</w:t>
      </w:r>
      <w:r>
        <w:rPr>
          <w:lang w:val="en-US"/>
        </w:rPr>
        <w:t>IV</w:t>
      </w:r>
      <w:r>
        <w:rPr/>
        <w:t>-1-8) и Кестюбэт (</w:t>
      </w:r>
      <w:r>
        <w:rPr>
          <w:lang w:val="en-US"/>
        </w:rPr>
        <w:t>IV</w:t>
      </w:r>
      <w:r>
        <w:rPr/>
        <w:t>-1-11) со смешанным касситерит-кварцевым и хлоритово-кварцевым оруденением с повышенными (до 0,36-0,49%) содержаниями олова. Общий вертикальный размах оруденения касситерит-силикатно-сульфидной формации достигает 900 м [29]. Рудная минерализация Хонорского проявления на уровне современного эрозионного среза представлена верхним горизонтом рудной колонны с убогими содержаниями олова, что позволяет ожидать выявление промышленного оруденения сульфидного типа с содержаниями олова не ниже 0,8% на глубине 150-250 м. Прогнозные ресурсы категории Р</w:t>
      </w:r>
      <w:r>
        <w:rPr>
          <w:vertAlign w:val="subscript"/>
        </w:rPr>
        <w:t>2</w:t>
      </w:r>
      <w:r>
        <w:rPr/>
        <w:t>+Р</w:t>
      </w:r>
      <w:r>
        <w:rPr>
          <w:vertAlign w:val="subscript"/>
        </w:rPr>
        <w:t>3</w:t>
      </w:r>
      <w:r>
        <w:rPr/>
        <w:t xml:space="preserve"> составят 5000 т.</w:t>
      </w:r>
    </w:p>
    <w:p>
      <w:pPr>
        <w:pStyle w:val="3"/>
        <w:jc w:val="both"/>
        <w:rPr/>
      </w:pPr>
      <w:r>
        <w:rPr/>
        <w:t>Рудопроявление Кестюбэт размещается в сходных геологических условиях и характеризуется подобной минерализацией с содержаниями олова до 0,31% (по бороздовому опробованию). Расположение его в зоне влияния гранитного массива Кестерского комплекса позволяет прогнозировать на глубинах до 400 м телескопированного оловянного оруденения с промышленными концентрациями. Прогнозные ресурсы категории Р</w:t>
      </w:r>
      <w:r>
        <w:rPr>
          <w:vertAlign w:val="subscript"/>
        </w:rPr>
        <w:t>2</w:t>
      </w:r>
      <w:r>
        <w:rPr/>
        <w:t xml:space="preserve"> составят около 2,2 тыс. т </w:t>
      </w:r>
    </w:p>
    <w:p>
      <w:pPr>
        <w:pStyle w:val="3"/>
        <w:jc w:val="both"/>
        <w:rPr/>
      </w:pPr>
      <w:r>
        <w:rPr/>
        <w:t xml:space="preserve">Перспективными площадями Ынах-Хайского рудного узла (1.0.4) являются </w:t>
      </w:r>
      <w:bookmarkStart w:id="43" w:name="Кенер_Салинское_рудное_поле"/>
      <w:bookmarkEnd w:id="43"/>
      <w:r>
        <w:rPr/>
        <w:t>Кенер-Салинское (</w:t>
      </w:r>
      <w:r>
        <w:rPr>
          <w:lang w:val="en-US"/>
        </w:rPr>
        <w:t>IV</w:t>
      </w:r>
      <w:r>
        <w:rPr/>
        <w:t xml:space="preserve">-2-29) оловянное проявление и северо-восточная оконечность узла, где по геолого-геохимическим и геофизическим данным прогнозируется </w:t>
      </w:r>
      <w:bookmarkStart w:id="44" w:name="Ытыргалахское_рудное_поле"/>
      <w:bookmarkEnd w:id="44"/>
      <w:r>
        <w:rPr/>
        <w:t>Ытыргалахское рудное поле (1.0.4.3).</w:t>
      </w:r>
    </w:p>
    <w:p>
      <w:pPr>
        <w:pStyle w:val="3"/>
        <w:jc w:val="both"/>
        <w:rPr/>
      </w:pPr>
      <w:r>
        <w:rPr/>
        <w:t>По характеру минерализации Кенер-Салинское проявление относится к хлорит-кварцевому типу касситерит-силикатно-сульфидной формации с содержаниями олова в сульфидно-кварцевых жилах до 3,95%. После комплекса работ по оценке распространения оруденения на глубину ожидается перевод его в ранг месторождения с промышленными содержаниями на уровне 0,8%.</w:t>
      </w:r>
    </w:p>
    <w:p>
      <w:pPr>
        <w:pStyle w:val="3"/>
        <w:jc w:val="both"/>
        <w:rPr/>
      </w:pPr>
      <w:r>
        <w:rPr/>
        <w:t>Ытыргалахское поле характеризуется комплексом геохимических аномалий олова и свинца с содержаниями металлов до 0,1%, благоприятным структурным положением, приуроченностью к полю положительных магнитных аномалий высокой интенсивности и устойчивыми шлиховыми ореолами касситерита и шеелита. По минерагеническим признакам в пределах поля ожидается оловянное оруденение касситерит-кварцевой формации, контролируемое штокверковыми зонами. Прогнозные ресурсы категории Р</w:t>
      </w:r>
      <w:r>
        <w:rPr>
          <w:vertAlign w:val="subscript"/>
        </w:rPr>
        <w:t>3</w:t>
      </w:r>
      <w:r>
        <w:rPr/>
        <w:t xml:space="preserve"> составят около 100 т.</w:t>
      </w:r>
    </w:p>
    <w:p>
      <w:pPr>
        <w:pStyle w:val="3"/>
        <w:jc w:val="both"/>
        <w:rPr/>
      </w:pPr>
      <w:r>
        <w:rPr/>
        <w:t xml:space="preserve">Перспективной, на выявление вольфрамово-оловянной минерализации, является площадь охватывающая верховья и левый водораздел ручья Тала-Юрюе и приуроченная к южной оконечности Кететского узла. Она характеризуется устойчивым шлиховым ореолом вольфрамита в ассоциации с касситеритом, контрастными геохимическими аномалиями олова и свинца, интенсивными магнитными аномалиями. В пределах площади прогнозируется рудное поле </w:t>
      </w:r>
      <w:bookmarkStart w:id="45" w:name="Тала_Юрюе_рудное_поле"/>
      <w:bookmarkEnd w:id="45"/>
      <w:r>
        <w:rPr/>
        <w:t>Тала-Юрюе (1.0.0.5) с оруденением касситерит-кварцевой формации. Его ресурсы категории Р</w:t>
      </w:r>
      <w:r>
        <w:rPr>
          <w:vertAlign w:val="superscript"/>
        </w:rPr>
        <w:t>3</w:t>
      </w:r>
      <w:r>
        <w:rPr/>
        <w:t xml:space="preserve"> оцениваются в 200 т олова.</w:t>
      </w:r>
    </w:p>
    <w:p>
      <w:pPr>
        <w:pStyle w:val="3"/>
        <w:jc w:val="both"/>
        <w:rPr/>
      </w:pPr>
      <w:r>
        <w:rPr/>
        <w:t xml:space="preserve">На западном фланге Кететского узла во влиянии разломов глубокого заложения по грави-магнитным данным и геохимическим аномалиям во вмещающих породах выделяется перспективное на вольфрамово-оловянное оруденение </w:t>
      </w:r>
      <w:bookmarkStart w:id="46" w:name="Табалахское_рудное_поле"/>
      <w:bookmarkEnd w:id="46"/>
      <w:r>
        <w:rPr/>
        <w:t>Табалахское рудное поле. Прогнозные ресурсы олова оцениваются по категории Р</w:t>
      </w:r>
      <w:r>
        <w:rPr>
          <w:vertAlign w:val="subscript"/>
        </w:rPr>
        <w:t>3</w:t>
      </w:r>
      <w:r>
        <w:rPr/>
        <w:t xml:space="preserve"> в 150 т.</w:t>
      </w:r>
    </w:p>
    <w:p>
      <w:pPr>
        <w:pStyle w:val="3"/>
        <w:jc w:val="both"/>
        <w:rPr/>
      </w:pPr>
      <w:r>
        <w:rPr/>
        <w:t>Перспективы россыпной оловоносности территории ограничиваются рудными узлами. Условия россыпеобразования не позволяют прогнозировать значительных по запасам россыпей в отрыве от коренных источников. В связи с этим предпочтительнее выглядят перспективы Кигиляхского (1.0.1) рудно-россыпного узла, где остаются неопоискованными долины водотоков правобережья р.р. Адыча и Туостах, характеризующиеся повышенными до 200-500 г/м3 содержаниями касситерита и вольфрамита в русловом аллювии. Необходимо проведение поисков россыпей и на левом берегу р. Адыча. В целом суммарные прогнозные ресурсы узла (по 4-5 водотокам) оцениваются в 300 т.</w:t>
      </w:r>
    </w:p>
    <w:p>
      <w:pPr>
        <w:pStyle w:val="3"/>
        <w:jc w:val="both"/>
        <w:rPr/>
      </w:pPr>
      <w:r>
        <w:rPr/>
        <w:t>Подобное положение наблюдается в Кететском (1.0.2)и Эге-Хайском (1.0.3) узлах, где металлоносность отдельных долин водотоков не оценена. Из опыта поисковых работ продуктивность третичных россыпей редко превышает 50 т, поэтому прогнозные ресурсы по категории Р</w:t>
      </w:r>
      <w:r>
        <w:rPr>
          <w:vertAlign w:val="subscript"/>
        </w:rPr>
        <w:t>2</w:t>
      </w:r>
      <w:r>
        <w:rPr/>
        <w:t xml:space="preserve"> Кететского и Эге-Хайского узлов составят соответственно 150 и 200 т.</w:t>
      </w:r>
    </w:p>
    <w:p>
      <w:pPr>
        <w:pStyle w:val="3"/>
        <w:jc w:val="both"/>
        <w:rPr/>
      </w:pPr>
      <w:r>
        <w:rPr/>
        <w:t xml:space="preserve">Перспективы расширения сырьевой базы золотого оруденения в районе связаны, главным образом, с доизучением выявленных ранее месторождений и проявлений, а также незатронутых поисками речных долин водотоков, дренирующих участки сложных покровно-складчатых дислокаций в бассейнах ручьев Хатынгнах-Бугутах и в истоках ручьев Тимирдях, Самаллах и Асар-Юнгкюре. Первая площадь, прогнозируемая как </w:t>
      </w:r>
      <w:bookmarkStart w:id="47" w:name="Бугутахское_золоторудное_поле"/>
      <w:bookmarkEnd w:id="47"/>
      <w:r>
        <w:rPr/>
        <w:t>Бугутахское рудное поле (1.0.0.4), характеризуется проявлением хлорит кварц-карбонатной золоторудной минерализации и россыпной металлоносностью аллювиальных отложений террасового комплекса. Перспективы его на рудное золото оцениваются невысоко из-за слабой изученности и значительной мощности рыхлых отложений, но, в целом, она сохраняет перспективы на выявление небольших россыпей.</w:t>
      </w:r>
    </w:p>
    <w:p>
      <w:pPr>
        <w:pStyle w:val="3"/>
        <w:jc w:val="both"/>
        <w:rPr/>
      </w:pPr>
      <w:r>
        <w:rPr/>
        <w:t xml:space="preserve">Рудное поле </w:t>
      </w:r>
      <w:bookmarkStart w:id="48" w:name="Асар_Юнгкюре_золоторудное_поле"/>
      <w:bookmarkEnd w:id="48"/>
      <w:r>
        <w:rPr/>
        <w:t>Асар-Юнгкюре (1.0.0.6) характеризуется ореолами повышенных значений золота в ассоциации с арсенопиритом и проявлением свинцовой минерализации, характерных для оруденения золото-кварцевой малосульфидной формации. В его пределах возможно выявление рудных объектов черногорского типа с прогнозными ресурсами категории Р</w:t>
      </w:r>
      <w:r>
        <w:rPr>
          <w:vertAlign w:val="subscript"/>
        </w:rPr>
        <w:t>3</w:t>
      </w:r>
      <w:r>
        <w:rPr/>
        <w:t xml:space="preserve"> до 100 кг.</w:t>
      </w:r>
    </w:p>
    <w:p>
      <w:pPr>
        <w:pStyle w:val="3"/>
        <w:jc w:val="both"/>
        <w:rPr/>
      </w:pPr>
      <w:r>
        <w:rPr/>
        <w:t>Перспективы обнаружения новых промышленных месторождений торфа в районе ограничены достаточно детальной изученностью [94]. Выявление новых промышленных месторождений глин наиболее вероятно на левобережье р. Адыча и в первую очередь в окрестностях пос. Бетенкес.</w:t>
      </w:r>
    </w:p>
    <w:p>
      <w:pPr>
        <w:pStyle w:val="3"/>
        <w:jc w:val="both"/>
        <w:rPr/>
      </w:pPr>
      <w:r>
        <w:rPr/>
        <w:t>Промышленные месторождения гальки и гравия могут быть обнаружены у пос. Алысардаха, в 4-5 км юго-западнее пос. Столбы, в окрестностях пос. Бетенкес и в других участках долин рек Яны и Адычи.</w:t>
      </w:r>
    </w:p>
    <w:p>
      <w:pPr>
        <w:pStyle w:val="3"/>
        <w:jc w:val="both"/>
        <w:rPr/>
      </w:pPr>
      <w:r>
        <w:rPr/>
        <w:t>В качестве строительных материалов возможно использование гранитоидов и роговиков, вероятные запасы которых в районе не ограничен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Ma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ind w:firstLine="4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454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12:00Z</dcterms:created>
  <dc:creator>1325</dc:creator>
  <dc:description/>
  <cp:keywords/>
  <dc:language>en-US</dc:language>
  <cp:lastModifiedBy>1325</cp:lastModifiedBy>
  <dcterms:modified xsi:type="dcterms:W3CDTF">2013-04-10T11:53:00Z</dcterms:modified>
  <cp:revision>25</cp:revision>
  <dc:subject/>
  <dc:title>7</dc:title>
</cp:coreProperties>
</file>