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i/>
          <w:spacing w:val="20"/>
        </w:rPr>
        <w:t>Кететский узел</w:t>
      </w:r>
      <w:r>
        <w:rPr/>
        <w:t xml:space="preserve">, имеющий оловянную специализацию, вмещает пункты минерализации вольфрама (I-3-8, </w:t>
      </w:r>
      <w:r>
        <w:rPr>
          <w:lang w:val="en-US"/>
        </w:rPr>
        <w:t>I</w:t>
      </w:r>
      <w:r>
        <w:rPr/>
        <w:t xml:space="preserve">-3-14, </w:t>
      </w:r>
      <w:r>
        <w:rPr>
          <w:lang w:val="en-US"/>
        </w:rPr>
        <w:t>I</w:t>
      </w:r>
      <w:r>
        <w:rPr/>
        <w:t xml:space="preserve">-3-15), иногда в ассоциации с мышьяком (II-2-2), расположенные в пределах одноименной гранитной интрузии, либо в окружающих ее контактово-метаморфизованных среднетриасовых породах. </w:t>
      </w:r>
    </w:p>
    <w:p>
      <w:pPr>
        <w:pStyle w:val="3"/>
        <w:jc w:val="both"/>
        <w:rPr/>
      </w:pPr>
      <w:r>
        <w:rPr/>
        <w:t>Размещение оруденения носит зональный характер. Ведущую роль играет оловянно-вольфрамовое оруденение касситерит-силикатно-сульфидной формации, являющееся продуктом телескопирования минеральных парагенезисов касситерит-арсенопирит-кварцевой, сульфидной и сульфидно-карбонатной стадий рудообразования при угнетенной роли пирротина. Морфология и состав тел типичны для всех объектов вольфрама. Это кварцевые жилы в гранитах или тонкие ветвящиеся прожилки в роговиках. Отличительной геохимической особенностью является примесь в рудах серебра (до 10г/т), молибдена и кобальта (до 0,01%). Пространственно размещение рудных тел сопровождается полями турмалинизированных пород, с грейзенизацией (7-15 см) вдоль жи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21:00Z</dcterms:created>
  <dc:creator>1325</dc:creator>
  <dc:description/>
  <cp:keywords/>
  <dc:language>en-US</dc:language>
  <cp:lastModifiedBy>1325</cp:lastModifiedBy>
  <dcterms:modified xsi:type="dcterms:W3CDTF">2013-04-09T07:21:00Z</dcterms:modified>
  <cp:revision>2</cp:revision>
  <dc:subject/>
  <dc:title>Кететский узел, имеющий оловянную специализацию, вмещает пункты минерализации вольфрама (I-3-8, I-3-14, I-3-15), иногда в ассоциации с мышьяком (II-2-2), расположенные в пределах одноименной гранитной интрузии, либо в окружающих ее контактово-метаморфизо</dc:title>
</cp:coreProperties>
</file>