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jc w:val="both"/>
        <w:rPr/>
      </w:pPr>
      <w:r>
        <w:rPr/>
        <w:t>Кенерское проявление (</w:t>
      </w:r>
      <w:r>
        <w:rPr>
          <w:lang w:val="en-US"/>
        </w:rPr>
        <w:t>IV</w:t>
      </w:r>
      <w:r>
        <w:rPr/>
        <w:t>-2-29) изучено с поверхности в канавах [137]. Оловянное оруденение локализуется в штокверковой зоне длиной до 2 км и шириной100-400 м, состоящей из кварцевых и сульфидно-кварцевых жил, брекчий и прожилков с хлоритом и касситеритом. Пирит, арсенопирит, реже – галенит, сфалерит и халькопирит присутствуют в количестве от 1-2 до 70%. Содержание олова в бороздовых пробах от следов до 0,26-0,38%, реже – 0,78%, в задирковых пробах – до 3,95%. Среднее содержание олова по зоне 0,016%. Сопутствующие компоненты: мышьяк – до 1%, медь – до 0,05%, свинец и цинк – редко до 0,5%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67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09:59:00Z</dcterms:created>
  <dc:creator>1325</dc:creator>
  <dc:description/>
  <cp:keywords/>
  <dc:language>en-US</dc:language>
  <cp:lastModifiedBy>1325</cp:lastModifiedBy>
  <dcterms:modified xsi:type="dcterms:W3CDTF">2013-04-09T10:00:00Z</dcterms:modified>
  <cp:revision>1</cp:revision>
  <dc:subject/>
  <dc:title>Кенерское проявление (IV-2-29) изучено с поверхности в канавах [137]</dc:title>
</cp:coreProperties>
</file>