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Разведанная долинная промышленная средняя россыпь касситерита и вольфрамита р. Бадая (</w:t>
      </w:r>
      <w:r>
        <w:rPr>
          <w:lang w:val="en-US"/>
        </w:rPr>
        <w:t>IV</w:t>
      </w:r>
      <w:r>
        <w:rPr/>
        <w:t>-1-4) представлена единой ленточной залежью сложной морфологии протяженностью более 7км, состоящая из промышленной россыпи руч. Бадая и забалансовой россыпи руч. Хонор.</w:t>
      </w:r>
    </w:p>
    <w:p>
      <w:pPr>
        <w:pStyle w:val="3"/>
        <w:jc w:val="both"/>
        <w:rPr/>
      </w:pPr>
      <w:r>
        <w:rPr/>
        <w:t>Металлоносность аллювия отмечается по всему разрезу рыхлых отложений мощность которых достигает 56 м в глубоких врезах тальвега древней долины. Наиболее высокие концентрации касситерита отмечаются в гравийно-галечных и галечных отложениях малышовской и усть-нельгехинской свит. В перекрывающих и подстилающих их породах отмечается рассеянная и убогая минерализация. Балансовый контур россыпи руч. Бадая, приуроченный к погребенному тальвегу древней долины, представлен единой струей протяженностью 5680 м и шириной 160-200 м  (средняя 131 м). Средняя мощность песков 14,72 м, торфов - 14,13 м. Средние концентрации касситерита варьируют от 151 до 838 г/м</w:t>
      </w:r>
      <w:r>
        <w:rPr>
          <w:vertAlign w:val="superscript"/>
        </w:rPr>
        <w:t>3</w:t>
      </w:r>
      <w:r>
        <w:rPr/>
        <w:t xml:space="preserve"> (среднее 325 г/т</w:t>
      </w:r>
      <w:r>
        <w:rPr>
          <w:vertAlign w:val="superscript"/>
        </w:rPr>
        <w:t>3</w:t>
      </w:r>
      <w:r>
        <w:rPr/>
        <w:t>). Вольфрамит встречается в знаковых количествах.</w:t>
      </w:r>
    </w:p>
    <w:p>
      <w:pPr>
        <w:pStyle w:val="3"/>
        <w:jc w:val="both"/>
        <w:rPr/>
      </w:pPr>
      <w:r>
        <w:rPr/>
        <w:t>Балансовые запасы касситерита по категории С</w:t>
      </w:r>
      <w:r>
        <w:rPr>
          <w:vertAlign w:val="subscript"/>
        </w:rPr>
        <w:t>2</w:t>
      </w:r>
      <w:r>
        <w:rPr/>
        <w:t xml:space="preserve"> составляют 3583 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оссыпь руч. Хонор, левого притока руч. Бадай, протяженностью 1,7 км состоит из трех разобщенных и оторванных друг от друга по времени формирования металлоносных горизонтов неогеновых галечников в тальвеге и на террасах долины. Ширина россыпепроявления – 173- 220 м, мощность торфов – 9,3-10,0 м, песков – 1,0 -3,5 м, среднее содержание касситерита – 64-77 г/м3, вольфрамита – 6-16 г/м3. Забалансовые запасы категории С2 составляют 89 т касситерита и 22 т вольфрамита [93, 122].</w:t>
      </w:r>
    </w:p>
    <w:p>
      <w:pPr>
        <w:pStyle w:val="3"/>
        <w:jc w:val="both"/>
        <w:rPr/>
      </w:pPr>
      <w:r>
        <w:rPr/>
        <w:t>Аллювиальная россыпь в верховьях ручья, на участке пересечения долиной ручья зоны Хонорского разлома, переходит в склоновую. Металлоносный участок представляет собой плащеобразную щебнисто-песчано-алевритовую залежь мощностью 1,5-5м, длиной до 1,5 м и шириной до 700 м. Концентрации полезных компонентов в рыхлых отложениях достигают 1-1,5 кг/м</w:t>
      </w:r>
      <w:r>
        <w:rPr>
          <w:vertAlign w:val="superscript"/>
        </w:rPr>
        <w:t>3</w:t>
      </w:r>
      <w:r>
        <w:rPr/>
        <w:t xml:space="preserve"> вдоль основной зоны развития рудоносных прожилков. Запасы касситерита в промышленном контуре размером 700х800 м со средней мощностью песков 2,09 м, торфов - 0,08 м и средним содержанием 239 г/м</w:t>
      </w:r>
      <w:r>
        <w:rPr>
          <w:vertAlign w:val="superscript"/>
        </w:rPr>
        <w:t>3</w:t>
      </w:r>
      <w:r>
        <w:rPr/>
        <w:t xml:space="preserve">, составляют 192 т [82]. В 1940-41 гг. и 1972-75 гг. россыпь в небольших масштабах отрабатывалась старательским способом. Всего добыто около 25 т касситерита. </w:t>
      </w:r>
    </w:p>
    <w:p>
      <w:pPr>
        <w:pStyle w:val="3"/>
        <w:jc w:val="both"/>
        <w:rPr/>
      </w:pPr>
      <w:r>
        <w:rPr/>
        <w:t>Касситериты из россыпей, по мере удаления от коренных источников, характеризуются увеличением крупности кристаллов и снижением их количества. Соответственно окраска кристаллов приобретает более светлые оттенки, изменяясь от коричневых, темно-бурых почти черных оттенков в предгорной части россыпи до коричнево-бурых, бурых, зеленовато-бурых, желто-коричневых, реже бесцветных - в долинной. Кристаллы короткопризматического и дипирамидально-призматического габитуса встречается в сростках с кварцем, лимонитом и топазом, а вблизи коренных источников с сульфидами.</w:t>
      </w:r>
    </w:p>
    <w:p>
      <w:pPr>
        <w:pStyle w:val="3"/>
        <w:jc w:val="both"/>
        <w:rPr/>
      </w:pPr>
      <w:r>
        <w:rPr/>
        <w:t>Кроме касситерита в тяжелой фракции отмечается вольфрамит (0,1-0,6%), лимонит (10-19,1%), топаз (3-5,72%), турмалин (0,15-0,39%). Редко встречаются шеелит, ильменит, магнетит, аксинит, анатаз, гранат, хлорит, антимонит, апатит, пирит, лейкоксен, каламин, циркон, карбонаты. Химическими анализами касситеритов россыпи установлены содержания пятиокиси тантала 0,032-0,045% и ниобия 0,036-0,046%.</w:t>
      </w:r>
    </w:p>
    <w:p>
      <w:pPr>
        <w:pStyle w:val="3"/>
        <w:jc w:val="both"/>
        <w:rPr/>
      </w:pPr>
      <w:r>
        <w:rPr/>
        <w:t>Суммарные запасы касситерита россыпи руч. Бадай составляют 3985 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9:00Z</dcterms:created>
  <dc:creator>1325</dc:creator>
  <dc:description/>
  <cp:keywords/>
  <dc:language>en-US</dc:language>
  <cp:lastModifiedBy>1325</cp:lastModifiedBy>
  <dcterms:modified xsi:type="dcterms:W3CDTF">2013-04-09T09:57:00Z</dcterms:modified>
  <cp:revision>2</cp:revision>
  <dc:subject/>
  <dc:title>Разведанная долинная промышленная средняя россыпь касситерита и вольфрамита р</dc:title>
</cp:coreProperties>
</file>