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426"/>
        <w:jc w:val="both"/>
        <w:rPr/>
      </w:pPr>
      <w:r>
        <w:rPr/>
        <w:t>Разведанное среднее месторождение керамзитового сырья “Березовое” (III-2-16) расположено на вершине одноименной горы в окрестностях пос. Батагай. Оно представлено лентообразной залежью (640х200 м) переслаивающихся углисто-глинистых, алевритистых и алевритовых углисто-глинистых сланцев кедровинской свиты. Падение пород юго-восточное (125-135°) под углами 50-70°.</w:t>
      </w:r>
    </w:p>
    <w:p>
      <w:pPr>
        <w:pStyle w:val="TextBodyIndent"/>
        <w:spacing w:lineRule="auto" w:line="360"/>
        <w:ind w:firstLine="426"/>
        <w:jc w:val="both"/>
        <w:rPr/>
      </w:pPr>
      <w:r>
        <w:rPr/>
        <w:t>По химическому составу все три разновидности пород очень близки. Гранулометрический состав на качество керамзитов не влияет. По основному критерию качества – наличию серы в породах – керамзитовое сырье соответствует 1 и 2 сортам; содержание серы в сланцах от сотых долей процента до 8,66%. Выделенные сорта геометризуются в пространстве: 1 сорт – от дневной поверхности (380 м) до горизонта 346 м; 2 сорт – горизонт 346-330 м.</w:t>
      </w:r>
    </w:p>
    <w:p>
      <w:pPr>
        <w:pStyle w:val="TextBodyIndent"/>
        <w:spacing w:lineRule="auto" w:line="360"/>
        <w:ind w:firstLine="426"/>
        <w:jc w:val="both"/>
        <w:rPr/>
      </w:pPr>
      <w:r>
        <w:rPr/>
        <w:t>Содержание серы (в пересчете на трехокись) для сырья первого сорта составляет 1,5-2% (готовый щебень не более 1%), а для второго сорта до 10% (готовый щебень более 1%). Повышенные содержания (более 1,5-2%) серы тяготеют к горизонту ниже абсолютной отметки 346 м. По содержанию окиси аммония (14,43-19,91%) сырье полукислое. Температура плавления составляет 1250-1300°, т.е. по показателю огнеупорности является легкоплавким; коэффициент вспучивания 3,2-5,5. Объемная масса сырья (в куске) составляет в среднем по месторождению около 50 г/см3, варьируя от 20 до 65 г/см3.</w:t>
      </w:r>
    </w:p>
    <w:p>
      <w:pPr>
        <w:pStyle w:val="TextBodyIndent"/>
        <w:spacing w:lineRule="auto" w:line="360"/>
        <w:ind w:firstLine="426"/>
        <w:jc w:val="both"/>
        <w:rPr/>
      </w:pPr>
      <w:r>
        <w:rPr/>
        <w:t>Месторождение разведано на глубину 50 м до горизонта 330 м. Глубина распространения зоны окисления составляет 20-25 м. Породы в зоне окисления по своим текстурным и структурным особенностям резкого различия не имеют; пирит при выветривании замещается гидроокислами железа. По химическому и минеральному составу, технологическим свойствам сырье пригодно для получения керамзитового гравия и песка, используемых при изготовлении теплоизоляционных и конструкционных керамзито-бетонов.</w:t>
      </w:r>
    </w:p>
    <w:p>
      <w:pPr>
        <w:pStyle w:val="TextBodyIndent"/>
        <w:spacing w:lineRule="auto" w:line="360"/>
        <w:ind w:firstLine="426"/>
        <w:jc w:val="both"/>
        <w:rPr/>
      </w:pPr>
      <w:r>
        <w:rPr/>
        <w:t>Разведанные запасы категории В+С</w:t>
      </w:r>
      <w:r>
        <w:rPr>
          <w:vertAlign w:val="subscript"/>
        </w:rPr>
        <w:t>1</w:t>
      </w:r>
      <w:r>
        <w:rPr/>
        <w:t xml:space="preserve"> составляют 4048 тыс. м</w:t>
      </w:r>
      <w:r>
        <w:rPr>
          <w:vertAlign w:val="superscript"/>
        </w:rPr>
        <w:t>3</w:t>
      </w:r>
      <w:r>
        <w:rPr/>
        <w:t xml:space="preserve"> (С</w:t>
      </w:r>
      <w:r>
        <w:rPr>
          <w:vertAlign w:val="subscript"/>
        </w:rPr>
        <w:t>2</w:t>
      </w:r>
      <w:r>
        <w:rPr/>
        <w:t xml:space="preserve"> – не подсчитывались). Учитывая распространение алевролито-аргиллитовой пачки по площади и на глубину (до 100 м), прогнозные ресурсы категории Р</w:t>
      </w:r>
      <w:r>
        <w:rPr>
          <w:vertAlign w:val="subscript"/>
        </w:rPr>
        <w:t>1</w:t>
      </w:r>
      <w:r>
        <w:rPr/>
        <w:t xml:space="preserve"> керамзитового сырья на месторождении составляют 10 млн. м</w:t>
      </w:r>
      <w:r>
        <w:rPr>
          <w:vertAlign w:val="superscript"/>
        </w:rPr>
        <w:t>3</w:t>
      </w:r>
      <w:r>
        <w:rPr/>
        <w:t>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right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12:00Z</dcterms:created>
  <dc:creator>1325</dc:creator>
  <dc:description/>
  <cp:keywords/>
  <dc:language>en-US</dc:language>
  <cp:lastModifiedBy>1325</cp:lastModifiedBy>
  <dcterms:modified xsi:type="dcterms:W3CDTF">2013-04-10T11:12:00Z</dcterms:modified>
  <cp:revision>1</cp:revision>
  <dc:subject/>
  <dc:title>Разведанное среднее месторождение керамзитового сырья “Березовое” (III-2-16) расположено на вершине одноименной горы в окрестностях пос</dc:title>
</cp:coreProperties>
</file>