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ышьяково-свинцовые пункты минерализации представлены сульфидно-кварцевыми (</w:t>
      </w:r>
      <w:r>
        <w:rPr>
          <w:lang w:val="en-US"/>
        </w:rPr>
        <w:t>I</w:t>
      </w:r>
      <w:r>
        <w:rPr/>
        <w:t xml:space="preserve">-4-4, </w:t>
      </w:r>
      <w:r>
        <w:rPr>
          <w:lang w:val="en-US"/>
        </w:rPr>
        <w:t>II</w:t>
      </w:r>
      <w:r>
        <w:rPr/>
        <w:t xml:space="preserve">-3-6, </w:t>
      </w:r>
      <w:r>
        <w:rPr>
          <w:lang w:val="en-US"/>
        </w:rPr>
        <w:t>IV</w:t>
      </w:r>
      <w:r>
        <w:rPr/>
        <w:t>-3-5,6) или сульфидно-турмалиново-кварцевыми (</w:t>
      </w:r>
      <w:r>
        <w:rPr>
          <w:lang w:val="en-US"/>
        </w:rPr>
        <w:t>I</w:t>
      </w:r>
      <w:r>
        <w:rPr/>
        <w:t>-2-8) жилами. Жилы размещаются в эндоконтактах гранитных интрузий и среди гранитов, не распространяясь за границы надынтрузивных зон. Протяженность жил 100-200 м, в отдельных случаях достигая 500 м (</w:t>
      </w:r>
      <w:r>
        <w:rPr>
          <w:lang w:val="en-US"/>
        </w:rPr>
        <w:t>IV</w:t>
      </w:r>
      <w:r>
        <w:rPr/>
        <w:t>-3-5), мощность до 0,5-1,5 м. Иногда они образуют штокверкоподобные зоны северо-западного, северо-восточного или субмеридионального простирания шириной десятки метров и протяженностью до нескольких сотен метров. Изредка отмечается брекчированность жил, в целом не характерная для этого типа оруденения. Типичным околорудным изменением вмещающих пород является окварцевание, реже проявлены турмалинизация и грейзенизация.</w:t>
      </w:r>
    </w:p>
    <w:p>
      <w:pPr>
        <w:pStyle w:val="3"/>
        <w:jc w:val="both"/>
        <w:rPr/>
      </w:pPr>
      <w:r>
        <w:rPr/>
        <w:t>Рудные минералы, при доминирующей роли арсенопирита (1-5 до 20% в отдельных жилах) и галенита (0,5-1,0%), представлены сфалеритом, халькопиритом, пиритом, пирротином, вольфрамитом и касситеритом. Распределяются они крайне неравномерно, образуя мелкую (доли мм – 2-3 мм) вкрапленность, гнезда до 5-7 мм и нитевидные прожилки в зальбандах жил. Общее содержание сульфидов в жилах 5-10%. Касситерит и вольфрамит присутствуют в незначительных количествах. Содержание свинца в оруденелых жилах не превышает 0,5%; постоянно присутствуют мышьяк (до 1%), цинк (до 0,5%), висмут (0,03-0,07%), вольфрам (до 0,1%), серебро (до 0,01%), реже отмечается золото (до 0,1 г/т).</w:t>
      </w:r>
    </w:p>
    <w:p>
      <w:pPr>
        <w:pStyle w:val="3"/>
        <w:jc w:val="both"/>
        <w:rPr/>
      </w:pPr>
      <w:r>
        <w:rPr/>
        <w:t>В геохимическом отношении распространение свинца на изученной территории неравномерно. Он фиксируется собственными разрозненными точечными аномалиями по всему Яно-Адычанскому междуречью, тяготея к водораздельной части. Нередко свинец входит в состав комплексных геохимических аномалий олова и золота, ассоциируя с мышьяком.</w:t>
      </w:r>
    </w:p>
    <w:p>
      <w:pPr>
        <w:pStyle w:val="3"/>
        <w:jc w:val="both"/>
        <w:rPr/>
      </w:pPr>
      <w:r>
        <w:rPr/>
        <w:t>Некоторое сгущение свинец содержащих аномалий с повышением его концентрации отмечается в пределах рудных узлов. За пределами рудной зоны свинец установлен лишь в береговых обрывах р. Яны в гидротермально измененных (кварц, карбонат, хлорит) терригенных породах бурдахской свиты, а в Адыча-Дьалындинском районе он представлен единичными геохимическими аномалиями в среднеюрских песчаниках и кайнозойских аллювиальных отложениях.</w:t>
      </w:r>
    </w:p>
    <w:p>
      <w:pPr>
        <w:pStyle w:val="3"/>
        <w:jc w:val="both"/>
        <w:rPr/>
      </w:pPr>
      <w:r>
        <w:rPr/>
        <w:t>Концентрация металла в моноэлементных и комплексных аномалиях (0,01 - 0,1%) превышает фоновые концентрации в 5-10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7:00Z</dcterms:created>
  <dc:creator>1325</dc:creator>
  <dc:description/>
  <cp:keywords/>
  <dc:language>en-US</dc:language>
  <cp:lastModifiedBy>1325</cp:lastModifiedBy>
  <dcterms:modified xsi:type="dcterms:W3CDTF">2013-04-09T07:08:00Z</dcterms:modified>
  <cp:revision>1</cp:revision>
  <dc:subject/>
  <dc:title>Мышьяково-свинцовые пункты минерализации представлены сульфидно-кварцевыми (I-4-4, II-3-6, IV-3-5,6) или сульфидно-турмалиново-кварцевыми (I-2-8) жилами</dc:title>
</cp:coreProperties>
</file>