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  <w:t>Единственным видом горючих ископаемых района является торф, представленный 3 месторождениями и 3 проявлениями. Его приозерные залежи представлены голоценовыми и верхнеплейстоценовыми озерными и озерно-болотными образованиями деградирующих заболоченных озер в долинах рек Яны и Адычи. Все они   хорошо разведаны. Большинство торфяников - это безпнистые подсушенные залежи площадью 200-300 га со средней мощностью пласта 0,7-1,0 м, наибольшей 2,5 м. Торф осоково-гипновый и травяно-гипновый, иногда с примесью сапропеля. Средняя зольность изменяется от 15% (Арылахское –IV-4-2) до 53,1% (Столбинское –III-1-5), составляя в среднем около 30%. Степень разложения торфов 15-30%, теплотворная способность сухого топлива 3000-5000 кал, выход летучих около 60%, содержание серы около 0,5%. Качество топлива среднее и ниже среднего. Ценность отдельных месторождений невелика. Столбинское (III-1-5), Кумахское (III-2-31) и Арылахское (IV-4-2) месторождения относятся к малым промышленным объектам с запасами до 2,5 млн. м</w:t>
      </w:r>
      <w:r>
        <w:rPr>
          <w:vertAlign w:val="superscript"/>
        </w:rPr>
        <w:t>3</w:t>
      </w:r>
      <w:r>
        <w:rPr/>
        <w:t xml:space="preserve"> торфа-сырца. Общие запасы торфа-сырца, разведанные по категории В+С</w:t>
      </w:r>
      <w:r>
        <w:rPr>
          <w:vertAlign w:val="subscript"/>
        </w:rPr>
        <w:t>1</w:t>
      </w:r>
      <w:r>
        <w:rPr/>
        <w:t>, составляют около 6,5 млн. м</w:t>
      </w:r>
      <w:r>
        <w:rPr>
          <w:vertAlign w:val="superscript"/>
        </w:rPr>
        <w:t>3</w:t>
      </w:r>
      <w:r>
        <w:rPr/>
        <w:t>, воздушно-сухого торфа 700 000 т. Остальные залежи (</w:t>
      </w:r>
      <w:r>
        <w:rPr>
          <w:lang w:val="en-US"/>
        </w:rPr>
        <w:t>III</w:t>
      </w:r>
      <w:r>
        <w:rPr/>
        <w:t xml:space="preserve">-2-28,30, </w:t>
      </w:r>
      <w:r>
        <w:rPr>
          <w:lang w:val="en-US"/>
        </w:rPr>
        <w:t>IV</w:t>
      </w:r>
      <w:r>
        <w:rPr/>
        <w:t>-4-3) являются непромышленными, их запасы незначительны (до 1000 т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5:00Z</dcterms:created>
  <dc:creator>1325</dc:creator>
  <dc:description/>
  <cp:keywords/>
  <dc:language>en-US</dc:language>
  <cp:lastModifiedBy>1325</cp:lastModifiedBy>
  <dcterms:modified xsi:type="dcterms:W3CDTF">2013-04-09T06:47:00Z</dcterms:modified>
  <cp:revision>1</cp:revision>
  <dc:subject/>
  <dc:title>Единственным видом горючих ископаемых района является торф, представленный 3 месторождениями и 3 проявлениями</dc:title>
</cp:coreProperties>
</file>