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 xml:space="preserve">Подобный смешанный тип оруденения (пункт минерализации золота с мышьяком </w:t>
      </w:r>
      <w:r>
        <w:rPr>
          <w:color w:val="000000"/>
          <w:lang w:val="en-US"/>
        </w:rPr>
        <w:t>IV</w:t>
      </w:r>
      <w:r>
        <w:rPr>
          <w:color w:val="000000"/>
        </w:rPr>
        <w:t>-1-20) характерен для восточного фланга Билляхского рудного поля, где в сульфидизированных и серицитизированных алевролитах ирекенской свиты и в прорывающих их дайках диорит-порфиров выявлены (по развалам) золотоносные сульфидно-кварцевые жилы мощностью более 10 см. Главные рудные минералы арсенопирит и галенит образуют неравномерную вкрапленность в кварце. В подчиненном количестве присутствуют пирит и сфалерит, а в протолочках штуфных проб отмечаются халькопирит и станнин. Золото установлено химически в количестве 0,6-0,8 г/т в ассоциации с мышьяком (до 1,1%), свинцом (до 0,1 и более), сурьмой (до 0,19%), медью и цинком (до 0,05%), серебром (до 165 г/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8:00Z</dcterms:created>
  <dc:creator>1325</dc:creator>
  <dc:description/>
  <cp:keywords/>
  <dc:language>en-US</dc:language>
  <cp:lastModifiedBy>1325</cp:lastModifiedBy>
  <dcterms:modified xsi:type="dcterms:W3CDTF">2013-04-10T10:29:00Z</dcterms:modified>
  <cp:revision>1</cp:revision>
  <dc:subject/>
  <dc:title>Подобный смешанный тип оруденения (пункт минерализации золота с мышьяком IV-1-20) характерен для восточного фланга Билляхского рудного поля, где в сульфидизированных и серицитизированных алевролитах ирекенской свиты и в прорывающих их дайках диорит-порфи</dc:title>
</cp:coreProperties>
</file>