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Пункт минерализации Маган (</w:t>
      </w:r>
      <w:r>
        <w:rPr>
          <w:lang w:val="en-US"/>
        </w:rPr>
        <w:t>III</w:t>
      </w:r>
      <w:r>
        <w:rPr/>
        <w:t xml:space="preserve">-2-23), расположенный за пределами выделенных рудных узлов, приурочен к надынтрузивной зоне гранитного апикса Ыных-Хайского массива. Он представлен многочисленными, почти параллельными, крутопадающими (55-75°) кварцевыми и лимонит-кварцевыми жилами северо-восточного простирания, изученными в отдельных канавах. Длина жил 100-150 м и более, мощность 0,7-2 м. Главные рудные - минералы вольфрамит, шеелит и сфалерит образуют в кварце неравномерную вкрапленность и гнезда размером до 1-2 см. С поверхности они окислены и сохраняются в виде реликтов среди лимонита, скородита и вольфрамовых охр. Содержание трехокиси вольфрама в отдельных жилах от сотых долей до 0,67%, обычно 0,1-0,4%, в среднем 0,25%. Постоянно отмечаются мышьяк (до 0,1% и более), висмут (0,002-0,004%), реже - олово (до 0,01%), медь (до 0,02%), золото (от следов до 0,1-1 г/т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1:00Z</dcterms:created>
  <dc:creator>1325</dc:creator>
  <dc:description/>
  <cp:keywords/>
  <dc:language>en-US</dc:language>
  <cp:lastModifiedBy>1325</cp:lastModifiedBy>
  <dcterms:modified xsi:type="dcterms:W3CDTF">2013-04-09T08:11:00Z</dcterms:modified>
  <cp:revision>1</cp:revision>
  <dc:subject/>
  <dc:title>Пункт минерализации Маган (III-2-23), расположенный за пределами выделенных рудных узлов, приурочен к надынтрузивной зоне гранитного апикса Ыных-Хайского массива</dc:title>
</cp:coreProperties>
</file>