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Янский (1-III-1) водоносный горизонт подрусловых несквозных таликов, приуроченный к аллювиальным отложениям долины р. Яны, вскрыт вблизи пос. Батагай на участке протяженностью около 3 км. Мощность таликовой зоны, залегающей на глубинах 2,5-7,6 м, изменяется от 2,0 до 5,1 м. Параметры талика претерпевают незначительные сезонные изменения. Также колебаниям подвержен химический состав вод. В целом же, они отвечают требованиям ГОСТа на “Воды питьевые” [8, 28, 29]. Эксплуатационные запасы по двум изолированным (только в зимнее время) таликам составляют 830 тыс. м</w:t>
      </w:r>
      <w:r>
        <w:rPr>
          <w:vertAlign w:val="superscript"/>
        </w:rPr>
        <w:t>3</w:t>
      </w:r>
      <w:r>
        <w:rPr/>
        <w:t>. При кустовом расположении скважин по водоносному горизонту и при их дебитности до 170 м</w:t>
      </w:r>
      <w:r>
        <w:rPr>
          <w:vertAlign w:val="superscript"/>
        </w:rPr>
        <w:t>3</w:t>
      </w:r>
      <w:r>
        <w:rPr/>
        <w:t xml:space="preserve"> в сутки запасов воды достаточно для удовлетворения потребностей пос. Батага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0:00Z</dcterms:created>
  <dc:creator>1325</dc:creator>
  <dc:description/>
  <cp:keywords/>
  <dc:language>en-US</dc:language>
  <cp:lastModifiedBy>1325</cp:lastModifiedBy>
  <dcterms:modified xsi:type="dcterms:W3CDTF">2013-04-10T11:51:00Z</dcterms:modified>
  <cp:revision>1</cp:revision>
  <dc:subject/>
  <dc:title>Янский (1-III-1) водоносный горизонт подрусловых несквозных таликов, приуроченный к аллювиальным отложениям долины р</dc:title>
</cp:coreProperties>
</file>