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Крупное Эге-Хайское месторождение (III-2-25) детально разведано подземными горными выработками и отработано. Описание месторождения опубликовано [121, 35] и подробно рассмотрено в ряде фондовых материалов [53, 72, 139, 117].</w:t>
      </w:r>
    </w:p>
    <w:p>
      <w:pPr>
        <w:pStyle w:val="3"/>
        <w:jc w:val="both"/>
        <w:rPr/>
      </w:pPr>
      <w:r>
        <w:rPr/>
        <w:t>Рудные тела приурочены к сводовой части (Восточное, Северное) и северо-западному крылу (Главное, Весеннее и др.) линейной антиклинальной складки, сложенной алевролитами кедровинской свиты с углами падения пород на крыльях 15-25°. Они имеют почти одинаковое простирание (северо-восток 30°) и крутое (до 75-85°) падение на юго-восток. Оруденение локализовано в зонах продольных складчатых тектонических нарушений, совпадающих с ориентировкой трещин кливажа.</w:t>
      </w:r>
    </w:p>
    <w:p>
      <w:pPr>
        <w:pStyle w:val="3"/>
        <w:jc w:val="both"/>
        <w:rPr/>
      </w:pPr>
      <w:r>
        <w:rPr/>
        <w:t>Основное рудное тело месторождения (зона Главная) имеет длину более 1 км при глубине залегания балансовых руд 450-600 м и средней мощности около 1,5 м. С глубиной и на флангах параметры и морфология рудного тела меняются от выдержанных по мощности участков брекчий до линзующихся тел и зон ветвящихся прожилков. Промышленные руды представлены кварц-хлорит-пирротиновой брекчией с постоянным присутствием в количествах 1-10% мелкого касситерита, сфалерита, кальцита, сидерита, турмалина, пирита и незначительной примеси арсенопирита, халькопирита и станнина. Они характеризуются повышенной концентрацией цинка (в среднем около 1%), наличием индия (0,0025%) и малым количеством мышьяка и меди. Среднее содержание олова 0,8-0,9%. Повышенное содержание олова и цинка характерно для верхней части рудного тела. С глубиной оно уменьшается до 0,4%, одновременно происходит увеличение содержания меди и количества пирротина. В распределении жильных минералов четкой закономерности не проявлено. Околожильные изменения в верхней части рудного тела отличаются значительными масштабами хлоритизации, а в нижней - серицитизацией и турмалинизацией.</w:t>
      </w:r>
    </w:p>
    <w:p>
      <w:pPr>
        <w:pStyle w:val="3"/>
        <w:jc w:val="both"/>
        <w:rPr/>
      </w:pPr>
      <w:r>
        <w:rPr/>
        <w:t>Остальные рудные тела (Восточное, Северное, Весеннее и др.) расположены почти параллельно Главному на удалении 80-400 м. Они имеют меньшие размеры и крайне невыдержанны по содержанию олова (0,1-15%). На верхних горизонтах развиты хлорит-кварцевые с видимым касситеритом руды. В Восточном рудном теле, разведанном на глубину до 400 м, вниз по падению они сменяются сульфидными рудами с высоким содержанием цинка (до 23%). Для руд этого тела характерны примеси мышьяка - 0,12-13%, висмута – до 0,05%, золота – до 0,4-4,6 г/т, серебра – до 35 г/т. На северо-восточном продолжении (в 300-х м) Восточного тела разведано рудное тело Северное (на глубину до 190 м), которое содержит микроскопический касситерит при малом количестве сфалерита и значительных концентрациях мышьяка. По простиранию оловорудная брекчия местами переходит в флюоритовую жилу мощностью до 1 м с топазом и мусковитом. Весеннее рудное тело разведано на   глубину до 50 м и не оконтурено с поверхности на северо-восточном фланге.</w:t>
      </w:r>
    </w:p>
    <w:p>
      <w:pPr>
        <w:pStyle w:val="3"/>
        <w:jc w:val="both"/>
        <w:rPr/>
      </w:pPr>
      <w:r>
        <w:rPr/>
        <w:t>Основные балансовые запасы олова сосредоточены в Главном рудном теле. Блоки, рентабельные для промышленного освоения по олову, отработаны. Архивные сведения о количестве добытого металла не сохранились. За время эксплуатации месторождения (1943-1968 гг.) получено около 3 млн. т хвостов, содержащих порядка 6,85 тыс. т металла. Количество извлеченного металла, рассчитанное через товарное извлечение, изменявшееся за этот период с 36,3 до 67,3%, составит порядка 35 тыс. т. Сопутствующие компоненты не извлекались. Оставшиеся на балансе запасы составляют 3336 т со средним содержанием олова в руде около 0,8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4:00Z</dcterms:created>
  <dc:creator>1325</dc:creator>
  <dc:description/>
  <cp:keywords/>
  <dc:language>en-US</dc:language>
  <cp:lastModifiedBy>1325</cp:lastModifiedBy>
  <dcterms:modified xsi:type="dcterms:W3CDTF">2013-04-09T08:35:00Z</dcterms:modified>
  <cp:revision>1</cp:revision>
  <dc:subject/>
  <dc:title>Крупное Эге-Хайское месторождение (III-2-25) детально разведано подземными горными выработками и отработано</dc:title>
</cp:coreProperties>
</file>