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Металлоносность долин водотоков, дренирующих экзоконтакты гранитного массива, установлена по отдельным скважинам в одном-двух пересечениях. Долинные непромышленные плейстоценовые залежи на коренных породах представлены оловоносными (</w:t>
      </w:r>
      <w:r>
        <w:rPr>
          <w:lang w:val="en-US"/>
        </w:rPr>
        <w:t>IV</w:t>
      </w:r>
      <w:r>
        <w:rPr/>
        <w:t>-2-1) и вольфрамо-оловоносными (</w:t>
      </w:r>
      <w:r>
        <w:rPr>
          <w:lang w:val="en-US"/>
        </w:rPr>
        <w:t>IV</w:t>
      </w:r>
      <w:r>
        <w:rPr/>
        <w:t xml:space="preserve">-2-5, </w:t>
      </w:r>
      <w:r>
        <w:rPr>
          <w:lang w:val="en-US"/>
        </w:rPr>
        <w:t>IV</w:t>
      </w:r>
      <w:r>
        <w:rPr/>
        <w:t xml:space="preserve">-2-25, </w:t>
      </w:r>
      <w:r>
        <w:rPr>
          <w:lang w:val="en-US"/>
        </w:rPr>
        <w:t>IV</w:t>
      </w:r>
      <w:r>
        <w:rPr/>
        <w:t>-2-28) галечниками с отдельными валунами роговиков и, реже, гранитов. Длина россыпей редко превышает 2 км, ширина 20-120 м. Металлоносный горизонт часто приурочен к крутому склону долины и в истоках ручьев включает в себя узкую полосу русловой россыпи, иногда примыкающей к склоновой. На пологом склоне долин в тальвегах, приуроченных к зонам нарушений, и на террасовых поверхностях сохраняются миоценовые и эоплейстоценовые оловоносные галечники, перекрытые склоновыми отложениями. Мощности песков варьируют от 0,8 до 3,8 м, а содержания от 20-30 г/м</w:t>
      </w:r>
      <w:r>
        <w:rPr>
          <w:vertAlign w:val="superscript"/>
        </w:rPr>
        <w:t>3</w:t>
      </w:r>
      <w:r>
        <w:rPr/>
        <w:t xml:space="preserve"> до 98-135 г/м</w:t>
      </w:r>
      <w:r>
        <w:rPr>
          <w:vertAlign w:val="superscript"/>
        </w:rPr>
        <w:t>3</w:t>
      </w:r>
      <w:r>
        <w:rPr/>
        <w:t xml:space="preserve"> в отдельных проходк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58:00Z</dcterms:created>
  <dc:creator>1325</dc:creator>
  <dc:description/>
  <cp:keywords/>
  <dc:language>en-US</dc:language>
  <cp:lastModifiedBy>1325</cp:lastModifiedBy>
  <dcterms:modified xsi:type="dcterms:W3CDTF">2013-04-09T10:59:00Z</dcterms:modified>
  <cp:revision>1</cp:revision>
  <dc:subject/>
  <dc:title>Металлоносность долин водотоков, дренирующих экзоконтакты гранитного массива, установлена по отдельным скважинам в одном-двух пересечениях</dc:title>
</cp:coreProperties>
</file>