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Цинково-свинцовый пункт минерализации (</w:t>
      </w:r>
      <w:r>
        <w:rPr>
          <w:lang w:val="en-US"/>
        </w:rPr>
        <w:t>II</w:t>
      </w:r>
      <w:r>
        <w:rPr/>
        <w:t>-2-6) установлен в левом борту долины р. Яны за пределами рудной зоны. Это карбонатно-кварцевая жила в коренном обнажении, субсогласно залегающая среди песчаников и алевролитов верхней подсвиты бурдахской свиты. Рудная минерализация представлена неравномерной вкрапленностью (от долей до 5%) и гнездами галенита и сфалерита. Видимая длина жилы 15 м; мощность варьирует по падению и простиранию от 5-10 см до 0,5 м. От основной жилы перпендикулярно отходят короткие (0,5-1,0 м) апофизы. В пережимах и апофизах жила имеет брекчиевое сложение. В протолочках штуфных проб установлены знаки халькопирита, арсенопирита, касситерита и вольфрамита. Содержание свинца достигает 1% и более, цинка -–0,2%, отмечаются медь (0,02%) и серебро (0,001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7:11:00Z</dcterms:created>
  <dc:creator>1325</dc:creator>
  <dc:description/>
  <cp:keywords/>
  <dc:language>en-US</dc:language>
  <cp:lastModifiedBy>1325</cp:lastModifiedBy>
  <dcterms:modified xsi:type="dcterms:W3CDTF">2013-04-06T07:12:00Z</dcterms:modified>
  <cp:revision>1</cp:revision>
  <dc:subject/>
  <dc:title>Цинково-свинцовый пункт минерализации (II-2-6) установлен в левом борту долины р</dc:title>
</cp:coreProperties>
</file>