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Распространение оруденения в пределах узла сопровождается устойчивым комплексным шлиховым ореолом олова (</w:t>
      </w:r>
      <w:r>
        <w:rPr>
          <w:lang w:val="en-US"/>
        </w:rPr>
        <w:t>IV</w:t>
      </w:r>
      <w:r>
        <w:rPr/>
        <w:t>-2-10) площадью около 600 км</w:t>
      </w:r>
      <w:r>
        <w:rPr>
          <w:vertAlign w:val="superscript"/>
        </w:rPr>
        <w:t>2</w:t>
      </w:r>
      <w:r>
        <w:rPr/>
        <w:t>, в котором вольфрамит и шеелит являются сопутствующими полезными компонентами. Распространение их в пределах ореола крайне неравномерно. Высокие (до 500 г/м</w:t>
      </w:r>
      <w:r>
        <w:rPr>
          <w:vertAlign w:val="superscript"/>
        </w:rPr>
        <w:t>3</w:t>
      </w:r>
      <w:r>
        <w:rPr/>
        <w:t>) концентрации вольфрамита установлены в истоках ручьев Большой Кумах и Арга-Сала в северо-западном экзоконтакте массива. Повышенными (до 100 г/м</w:t>
      </w:r>
      <w:r>
        <w:rPr>
          <w:vertAlign w:val="superscript"/>
        </w:rPr>
        <w:t>3</w:t>
      </w:r>
      <w:r>
        <w:rPr/>
        <w:t>) содержаниями характеризуется бассейн руч. Олохтох. Высокие (до100 г/м</w:t>
      </w:r>
      <w:r>
        <w:rPr>
          <w:vertAlign w:val="superscript"/>
        </w:rPr>
        <w:t>3</w:t>
      </w:r>
      <w:r>
        <w:rPr/>
        <w:t>) содержания шеелита выявлены в верховьях руч. Батагай близ Кутурукского месторождения. На остальной территории минералы вольфрама присутствуют в количествах от знаков до 10 г/м</w:t>
      </w:r>
      <w:r>
        <w:rPr>
          <w:vertAlign w:val="superscript"/>
        </w:rPr>
        <w:t>3</w:t>
      </w:r>
      <w:r>
        <w:rPr/>
        <w:t>, имея тенденцию к уменьшению содержаний до знаковых на периферии уз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2:00Z</dcterms:created>
  <dc:creator>1325</dc:creator>
  <dc:description/>
  <cp:keywords/>
  <dc:language>en-US</dc:language>
  <cp:lastModifiedBy>1325</cp:lastModifiedBy>
  <dcterms:modified xsi:type="dcterms:W3CDTF">2013-04-09T08:03:00Z</dcterms:modified>
  <cp:revision>1</cp:revision>
  <dc:subject/>
  <dc:title>Распространение оруденения в пределах узла сопровождается устойчивым комплексным шлиховым ореолом олова (IV-2-10) площадью около 600 км2, в котором вольфрамит и шеелит являются сопутствующими полезными компонентами</dc:title>
</cp:coreProperties>
</file>