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Кутурукское малое месторождение (</w:t>
      </w:r>
      <w:r>
        <w:rPr>
          <w:lang w:val="en-US"/>
        </w:rPr>
        <w:t>IV</w:t>
      </w:r>
      <w:r>
        <w:rPr/>
        <w:t>-3-2), разведанное многочисленными канавами, расположено в северо-восточной части узла в роговиковом куполе г. Оччугуй-Ыннах над апикальным выступом штокообразного тела гранит-порфиров, обнажающегося в плотике отработанной россыпи руч. Большой Тур. Рудное поле площадью около 5 км</w:t>
      </w:r>
      <w:r>
        <w:rPr>
          <w:vertAlign w:val="superscript"/>
        </w:rPr>
        <w:t>2</w:t>
      </w:r>
      <w:r>
        <w:rPr/>
        <w:t xml:space="preserve"> слагают интенсивно дислоцированные алевролиты и аргиллиты кедровинской свиты, вмещающие дайки риолитов. Структура рудного поля осложнена дугообразно ориентированными рудными телами северо-западного простирания, сформировавшихся во фронтальной зоне надвига, и тектоническим разрывом северо-западного простирания, трассирующимся по долине руч. Большой Тур и разделяющим рудное поле на две части с различными типами оруденения. Оруденение юго-западной части рудного поля месторождения, располагающееся на 150-180 м гипсометрически выше кровли гранитоидов, представлено нижним горизонтом руд касситерит-кварцевой формации. Продуктивная часть рудного поля эродирована, о чем свидетельствует увеличение крупности зерен касситерита в нижних горизонтах россыпи Кэрбэнг. Для "сброшенного" северо-восточного блока характерно телескопирование оловянного оруденения касситерит-кварцевой формации и вольфрамово-оловянного оруденения касситерит-силикатно-сульфидной формации. На наличие вертикального смещения указывает размах оруденения (120-350 м по отношению к кровле гранитов) и резкое отличие его минерального состава.</w:t>
      </w:r>
    </w:p>
    <w:p>
      <w:pPr>
        <w:pStyle w:val="3"/>
        <w:jc w:val="both"/>
        <w:rPr/>
      </w:pPr>
      <w:r>
        <w:rPr/>
        <w:t xml:space="preserve">В пределах рудного поля установлено более 65 кварцевых и турмалин-кварцевых жил и штокверковых зон. Рудные жилы типичных параметров  располагаются веерообразно с расширением их системы в северо-восточных румбах. Оруденелые штокверковые зоны достигают мощности 2,5-17 м. Промышленное оруденение в жилах отмечается на участках длиной 350-380 м со средней мощностью 0,43-0,8 м. </w:t>
      </w:r>
    </w:p>
    <w:p>
      <w:pPr>
        <w:pStyle w:val="3"/>
        <w:jc w:val="both"/>
        <w:rPr/>
      </w:pPr>
      <w:r>
        <w:rPr/>
        <w:t>Среди рудных минералов преобладают вольфрамит и арсенопирит, в незначительных количествах отмечаются шеелит и касситерит, обычно в виде неравномерной вкрапленности, иногда гнездообразных (до 5-15 см) скоплений. Оруденение юго-западного фланга рудного поля, при доминирующем арсенопирите, оловянное с крупнокристаллическим (до 1-2 см) касситеритом. На северо-восточном фланге, располагающемся гипсометрически выше, преобладает вольфрамовое оруденение. Кроме отмеченных ранее минералов в рудах встречаются (до 1-10%) флюорит, апатит, иногда – пирит, сфалерит, в виде примесей установлены халькопирит, галенит, висмутин, марказит. Сульфиды более характерны для участков лимонитово-кварцевых брекчий в штокверковых зонах северо-западного простирания.</w:t>
      </w:r>
    </w:p>
    <w:p>
      <w:pPr>
        <w:pStyle w:val="3"/>
        <w:jc w:val="both"/>
        <w:rPr/>
      </w:pPr>
      <w:r>
        <w:rPr/>
        <w:t>Запасы трехокиси вольфрама при среднем содержании 0,75-1,68%, подсчитанные по рудным телам 1 и 4 по категории С</w:t>
      </w:r>
      <w:r>
        <w:rPr>
          <w:vertAlign w:val="subscript"/>
        </w:rPr>
        <w:t>1+2</w:t>
      </w:r>
      <w:r>
        <w:rPr/>
        <w:t xml:space="preserve"> на глубину 80 м составили 957 т, запасы олова при среднем содержании 0,07% - 46 т. В остальных рудных телах содержание полезных компонентов колеблется от сотых долей до 9,17% для вольфрама и от следов до 1-2%, достигая 2,63% для оло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37:00Z</dcterms:created>
  <dc:creator>1325</dc:creator>
  <dc:description/>
  <cp:keywords/>
  <dc:language>en-US</dc:language>
  <cp:lastModifiedBy>1325</cp:lastModifiedBy>
  <dcterms:modified xsi:type="dcterms:W3CDTF">2013-04-09T07:40:00Z</dcterms:modified>
  <cp:revision>1</cp:revision>
  <dc:subject/>
  <dc:title>Кутурукское малое месторождение (IV-3-2), разведанное многочисленными канавами, расположено в северо-восточной части узла в роговиковом куполе г</dc:title>
</cp:coreProperties>
</file>