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алое месторождение Дальнее (III-2-17) расположено на северо-восточном продолжении рудоносных структур Эге-Хайского месторождения под кайнозойскими наносами мощностью до 50-100 м. На месторождении проведена предварительная разведка. Рудное тело представлено зоной дробления с кварц-карбонатно-сульфидной минерализацией, переходящей по простиранию в жилы и серии прожилков.</w:t>
      </w:r>
    </w:p>
    <w:p>
      <w:pPr>
        <w:pStyle w:val="3"/>
        <w:jc w:val="both"/>
        <w:rPr/>
      </w:pPr>
      <w:r>
        <w:rPr/>
        <w:t>Промышленное оруденение прослежено бурением в длину на 1 км и до 420 м на глубину. На трех верхних горизонтах участок длиной 670-750 м разведан подземными выработками. Простирание рудного тела северо-восточное (15-40°), падение крутое (70-85°) на юго-восток. Мощность невыдержанная с пережимами в несколько сантиметров и раздувами до 2-3 м. Средняя мощность по рудному телу 0,9 м.</w:t>
      </w:r>
    </w:p>
    <w:p>
      <w:pPr>
        <w:pStyle w:val="3"/>
        <w:jc w:val="both"/>
        <w:rPr/>
      </w:pPr>
      <w:r>
        <w:rPr/>
        <w:t>Руды содержат малое количество турмалина и хлорита, заметную примесь станнина, галенита, халькопирита. Характерная черта – присутствие тетраэдрита и сульфосолей свинца, серебра и сурьмы. На юго-западном фланге увеличивается количество карбонатов и сульфидов – появляется кальцит, местами отмечается вкрапленность киновари. В северо-восточной части рудного тела состав касситерит-кварцевый.</w:t>
      </w:r>
    </w:p>
    <w:p>
      <w:pPr>
        <w:pStyle w:val="3"/>
        <w:jc w:val="both"/>
        <w:rPr/>
      </w:pPr>
      <w:r>
        <w:rPr/>
        <w:t>Содержание олова от сотых долей до 10-15%, в среднем 0,7-0,8%. Сульфидное олово составляет 13-25% от общего количества. Запасы по категории С</w:t>
      </w:r>
      <w:r>
        <w:rPr>
          <w:vertAlign w:val="subscript"/>
        </w:rPr>
        <w:t>1+2</w:t>
      </w:r>
      <w:r>
        <w:rPr/>
        <w:t xml:space="preserve"> – 3839 т,  в том числе 782 т олова сульфидного. Сопутствующие компоненты (по технологической пробе верхнего горизонта): цинк – 2,38%, свинец – 0,16%, медь – 0,1%, кадмий – 0,001%, индий – 0,0008%. В объединенных пробах из скважин, отобранных с участков с балансовыми содержаниями олова, спектрально также определены – сурьма – 0,5%, серебро - до 100 г/т, висмут – до 0,01%, никель и кобальт – до 0,01%. Сходное по составу оруденение (III-2-14) выявлено бурением северо-восточнее месторождения Дальнее. На глубине 24,6-116,8 м здесь вскрыто двумя скважинами несколько участков рудной брекчии видимой мощностью до 1,5 м с содержаниями олова 0,38-0,94%. Взаимоотношение рудных тел между собой неясно. По простиранию и на глубину они не оконтурены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5:00Z</dcterms:created>
  <dc:creator>1325</dc:creator>
  <dc:description/>
  <cp:keywords/>
  <dc:language>en-US</dc:language>
  <cp:lastModifiedBy>1325</cp:lastModifiedBy>
  <dcterms:modified xsi:type="dcterms:W3CDTF">2013-04-09T08:36:00Z</dcterms:modified>
  <cp:revision>1</cp:revision>
  <dc:subject/>
  <dc:title>Малое месторождение Дальнее (III-2-17) расположено на северо-восточном продолжении рудоносных структур Эге-Хайского месторождения под кайнозойскими наносами мощностью до 50-100 м</dc:title>
</cp:coreProperties>
</file>