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Пункты минерализации (</w:t>
      </w:r>
      <w:r>
        <w:rPr>
          <w:lang w:val="en-US"/>
        </w:rPr>
        <w:t>IV</w:t>
      </w:r>
      <w:r>
        <w:rPr/>
        <w:t xml:space="preserve">-2-27, </w:t>
      </w:r>
      <w:r>
        <w:rPr>
          <w:lang w:val="en-US"/>
        </w:rPr>
        <w:t>IV</w:t>
      </w:r>
      <w:r>
        <w:rPr/>
        <w:t xml:space="preserve">-3-17, </w:t>
      </w:r>
      <w:r>
        <w:rPr>
          <w:lang w:val="en-US"/>
        </w:rPr>
        <w:t>IV</w:t>
      </w:r>
      <w:r>
        <w:rPr/>
        <w:t>-3-18) представлены развалами обохренных терригенных пород с лимонит-кварцевыми прожилками, хлорит-кварцевыми и карбонатно-кварцевыми жилами и брекчиями, приуроченными к разрывным нарушениям северо-восточного и северо-западного простираний. Из рудных минералов (определены в протолочках) отмечаются касситерит, арсенопирит и вольфрамит. Содержание олова до 0,47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01:00Z</dcterms:created>
  <dc:creator>1325</dc:creator>
  <dc:description/>
  <cp:keywords/>
  <dc:language>en-US</dc:language>
  <cp:lastModifiedBy>1325</cp:lastModifiedBy>
  <dcterms:modified xsi:type="dcterms:W3CDTF">2013-04-09T10:01:00Z</dcterms:modified>
  <cp:revision>2</cp:revision>
  <dc:subject/>
  <dc:title>Пункты минерализации (IV-2-27, IV-3-17, IV-3-18) представлены развалами обохренных терригенных пород с лимонит-кварцевыми прожилками, хлорит-кварцевыми и карбонатно-кварцевыми жилами и брекчиями, приуроченными к разрывным нарушениям северо-восточного и с</dc:title>
</cp:coreProperties>
</file>