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Техногенная россыпь касситерита оз. Кюютээн (II-2-8) представлена песками хвостохранилища обогатительной фабрики №418, образовавшимися в процессе переработки оловянных руд Эге-Хайского и Кестерского месторождений. Россыпь имеет стратифицированное строение, обусловленное последовательностью переработки руд. Верхний горизонт, мощностью 0,8 м, слагают белые кестерские пески. Ниже залегает пласт средней мощностью 2,7 м эге-хайских песков серого цвета. Третий пласт, средней мощностью 0,7 м, представлен озерными илами, насыщенными “просевшими” минералами тяжелой фракции эге-хайских песков.</w:t>
      </w:r>
    </w:p>
    <w:p>
      <w:pPr>
        <w:pStyle w:val="3"/>
        <w:jc w:val="both"/>
        <w:rPr/>
      </w:pPr>
      <w:r>
        <w:rPr/>
        <w:t>Запасы олова в россыпи категорий С</w:t>
      </w:r>
      <w:r>
        <w:rPr>
          <w:vertAlign w:val="subscript"/>
        </w:rPr>
        <w:t>2</w:t>
      </w:r>
      <w:r>
        <w:rPr/>
        <w:t>+Р</w:t>
      </w:r>
      <w:r>
        <w:rPr>
          <w:vertAlign w:val="subscript"/>
        </w:rPr>
        <w:t xml:space="preserve">1 </w:t>
      </w:r>
      <w:r>
        <w:rPr/>
        <w:t>составляют 6687 т [132]. Кроме того, кестерские пески содержат [65]: 14,4 т тантала при среднем содержании 12,2 г/т,  23,4 т ниобия (содержание 19,8 г/т), 1884,3 т лития (0,16%,), 1706,5 т рубидия (0,145%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9:00Z</dcterms:created>
  <dc:creator>1325</dc:creator>
  <dc:description/>
  <cp:keywords/>
  <dc:language>en-US</dc:language>
  <cp:lastModifiedBy>1325</cp:lastModifiedBy>
  <dcterms:modified xsi:type="dcterms:W3CDTF">2013-04-09T09:29:00Z</dcterms:modified>
  <cp:revision>1</cp:revision>
  <dc:subject/>
  <dc:title>Техногенная россыпь касситерита оз</dc:title>
</cp:coreProperties>
</file>