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Ареалы геохимических аномалий золота приурочены к выходам гранитных интрузий (Кететская, Ыных-Хайская) и надынтрузивным зонам массивов. Содержание золота в точечных аномалиях 0,05-0,25 г/т, редко достигает 1 г/т. При этом в гранитах и над участками их неглубокого залегания (Хонорский и Эге-Хайский рудные узлы) золотое оруденение ассоциирует с вольфрамово-оловянным, а при глубоком (более 3 км) залегании кровли - со свинцовым (</w:t>
      </w:r>
      <w:r>
        <w:rPr>
          <w:color w:val="000000"/>
          <w:lang w:val="en-US"/>
        </w:rPr>
        <w:t>II</w:t>
      </w:r>
      <w:r>
        <w:rPr>
          <w:color w:val="000000"/>
        </w:rPr>
        <w:t>-3-12). В русловом аллювии оно изредка сопровождается знаковой золотоносность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3:00Z</dcterms:created>
  <dc:creator>1325</dc:creator>
  <dc:description/>
  <cp:keywords/>
  <dc:language>en-US</dc:language>
  <cp:lastModifiedBy>1325</cp:lastModifiedBy>
  <dcterms:modified xsi:type="dcterms:W3CDTF">2013-04-10T10:23:00Z</dcterms:modified>
  <cp:revision>1</cp:revision>
  <dc:subject/>
  <dc:title>Ареалы геохимических аномалий золота приурочены к выходам гранитных интрузий (Кететская, Ыных-Хайская) и надынтрузивным зонам массивов</dc:title>
</cp:coreProperties>
</file>