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color w:val="000000"/>
        </w:rPr>
      </w:pPr>
      <w:r>
        <w:rPr/>
        <w:t>Обширные гидрохимические ореолы установлены в поверхностных водах в Яно-Адычанском междуречье и в бассейне р. Куранах-Билях. Сартахайский ореол (</w:t>
      </w:r>
      <w:r>
        <w:rPr>
          <w:lang w:val="en-US"/>
        </w:rPr>
        <w:t>III</w:t>
      </w:r>
      <w:r>
        <w:rPr/>
        <w:t>-3-10) характеризуется аномальными содержаниями ртути до 5-30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-6</w:t>
      </w:r>
      <w:r>
        <w:rPr/>
        <w:t>%. Они выявлены химическим анализом в 44 пробах из гидрокарбонатно-хлоридных, хлоридных и существенно натриевых вод озер и ручьев на площади около 600 км</w:t>
      </w:r>
      <w:r>
        <w:rPr>
          <w:vertAlign w:val="superscript"/>
        </w:rPr>
        <w:t>2</w:t>
      </w:r>
      <w:r>
        <w:rPr/>
        <w:t>. Повышенные концентрации отмечаются в окрестностях г. Сартахай по ручьям Кэрбэнг, Кылыс-Оттук и их притокам. По данным спектрального анализа содержание ртути в сухом остатке водных проб достигает 0,1%. Постоянным спутником ртути является мышьяк (до 120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-6</w:t>
      </w:r>
      <w:r>
        <w:rPr/>
        <w:t xml:space="preserve">% - по химическому анализу), спектрально отмечаются олово – до 0,003%, серебро – до 0,001%, свинец – до 0,001%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7:00Z</dcterms:created>
  <dc:creator>1325</dc:creator>
  <dc:description/>
  <cp:keywords/>
  <dc:language>en-US</dc:language>
  <cp:lastModifiedBy>1325</cp:lastModifiedBy>
  <dcterms:modified xsi:type="dcterms:W3CDTF">2013-04-09T13:25:00Z</dcterms:modified>
  <cp:revision>1</cp:revision>
  <dc:subject/>
  <dc:title>Обширные гидрохимические ореолы установлены в поверхностных водах в Яно-Адычанском междуречье и в бассейне р</dc:title>
</cp:coreProperties>
</file>