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 xml:space="preserve">Проявление Кестюбэт (IV-1-11) приурочено к южному продолжению складчатых и разрывных структур Хонорского проявления. Геологическое строение рудного поля сходно со строением Эге-Хайского месторождения. Оловоносные тела мощностью 1-4 м и длиной более 150-300 м прослежены редкими канавами и по свалам в близмеридиональном и северо-восточном направлениях. Они представлены зонами хлорит-лимонит-кварцевых брекчий и прожилков с микроскопическим касситеритом, галенитом, сфалеритом, халькопиритом, карбонатами и аксинитом. В лимонитовой массе отмечаются реликты пирротина. Содержание олова в бороздовых пробах от сотых долей до 0,31%, в штуфных до 2,16%. Гипсометрически вышерасположенные части рудных тел характеризуются слабой (в среднем 0,06%) оловоносностью и повышенным содержанием свинца (до 4,36% на 0,5 м мощности) и цинка (до 2,38% на 4 м мощности, в среднем 1,1%). Ниже по падению (по эрозионному срезу) в рудах увеличивается содержание олова (в среднем 0,21% на 1,3 м мощности), местами отмечается трехокись вольфрама (0,52%), появляется аксинит и соответственно уменьшается количество цинка (до 0,88%) и почти отсутствует свинец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4:00Z</dcterms:created>
  <dc:creator>1325</dc:creator>
  <dc:description/>
  <cp:keywords/>
  <dc:language>en-US</dc:language>
  <cp:lastModifiedBy>1325</cp:lastModifiedBy>
  <dcterms:modified xsi:type="dcterms:W3CDTF">2013-04-09T09:34:00Z</dcterms:modified>
  <cp:revision>1</cp:revision>
  <dc:subject/>
  <dc:title>Проявление Кестюбэт (IV-1-11) приурочено к южному продолжению складчатых и разрывных структур Хонорского проявления</dc:title>
</cp:coreProperties>
</file>