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Характерной формой размещения рудных образований второго типа являются штокверковые зоны с прожилками, жилами (мощностью до 20 см по развалам) и брекчиями (</w:t>
      </w:r>
      <w:r>
        <w:rPr>
          <w:lang w:val="en-US"/>
        </w:rPr>
        <w:t>IV</w:t>
      </w:r>
      <w:r>
        <w:rPr/>
        <w:t xml:space="preserve">-1-26, </w:t>
      </w:r>
      <w:r>
        <w:rPr>
          <w:lang w:val="en-US"/>
        </w:rPr>
        <w:t>IV</w:t>
      </w:r>
      <w:r>
        <w:rPr/>
        <w:t>-1-27). Минеральный состав жильных образований кварцевый с лимонитом и хлоритом (</w:t>
      </w:r>
      <w:r>
        <w:rPr>
          <w:lang w:val="en-US"/>
        </w:rPr>
        <w:t>IV</w:t>
      </w:r>
      <w:r>
        <w:rPr/>
        <w:t>-1-27), либо мусковит-кварцевый (IV-1-26). В первом случае вольфрамит ассоциирует с пирротином, а во втором - с касситеритом. Содержания полезных компонентов составляют (в %): вольфрам – 0,09-0,2, олово – до 0,28, мышьяк – 0,1 и более, литий – 0,1, висмут до 0,03. Для мусковит-кварцевого штокверка характерны тантал (0,01%) и ниобий (0,03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0:00Z</dcterms:created>
  <dc:creator>1325</dc:creator>
  <dc:description/>
  <cp:keywords/>
  <dc:language>en-US</dc:language>
  <cp:lastModifiedBy>1325</cp:lastModifiedBy>
  <dcterms:modified xsi:type="dcterms:W3CDTF">2013-04-09T08:10:00Z</dcterms:modified>
  <cp:revision>2</cp:revision>
  <dc:subject/>
  <dc:title>Характерной формой размещения рудных образований второго типа являются штокверковые зоны с прожилками, жилами (мощностью до 20 см по развалам) и брекчиями (IV-1-26, IV-1-27)</dc:title>
</cp:coreProperties>
</file>