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Месторождение мелкозернистого кварц-полевошпатового песчаника, пригодного для кладки фундаментов, известно близ пос. Батагая (</w:t>
      </w:r>
      <w:r>
        <w:rPr>
          <w:lang w:val="en-US"/>
        </w:rPr>
        <w:t>II</w:t>
      </w:r>
      <w:r>
        <w:rPr/>
        <w:t>-2-7). В 40-х годах  оно эксплуатировалось, данные разведки не сохранились. Возраст песчаников среднетриасовый (бурдахская свита). Они обнажаются в эрозионном обрыве вдоль р. Яны на участке длиной более 500 м. Высота обрыва до 50 м. Размер песчаниковых плит в среднем 1х0,5х0,2 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26:00Z</dcterms:created>
  <dc:creator>1325</dc:creator>
  <dc:description/>
  <cp:keywords/>
  <dc:language>en-US</dc:language>
  <cp:lastModifiedBy>1325</cp:lastModifiedBy>
  <dcterms:modified xsi:type="dcterms:W3CDTF">2013-04-10T11:27:00Z</dcterms:modified>
  <cp:revision>1</cp:revision>
  <dc:subject/>
  <dc:title>Месторождение мелкозернистого кварц-полевошпатового песчаника, пригодного для кладки фундаментов, известно близ пос</dc:title>
</cp:coreProperties>
</file>