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Наиболее изучены рудные тела Южного Ытыр-Халана (</w:t>
      </w:r>
      <w:r>
        <w:rPr>
          <w:lang w:val="en-US"/>
        </w:rPr>
        <w:t>IV</w:t>
      </w:r>
      <w:r>
        <w:rPr/>
        <w:t xml:space="preserve">-1-28), представленные минерализованными дайками (мощностью до 10 м) раннемеловых аляскитов кестерского комплекса. Менее мощные (от долей до 1-2 м) рудные тела сложены аляскитами, пегматитами и кварц-слюдистыми грейзенами с кварцевыми жилами. Они характеризуются сложной морфологией, невыдержанностью по простиранию и мощности. Часто ветвясь и нередко сближаясь между собой они образуют минерализованную зону северо-западного направления длиной 700 м и шириной до 50 м. </w:t>
      </w:r>
    </w:p>
    <w:p>
      <w:pPr>
        <w:pStyle w:val="3"/>
        <w:jc w:val="both"/>
        <w:rPr/>
      </w:pPr>
      <w:r>
        <w:rPr/>
        <w:t>Повышенные содержания олова от следов до первых процентов, в среднем около 0,2%, отмечаются в маломощных (0,3 м) апофизах и жилах аляскит-пегматитов и грейзенов. В более крупных телах среднее содержание олова 0,05-0,06%. Содержание пятиокиси тантала 0,003-0,17%, в большинстве проб 0,006-0,008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3:00Z</dcterms:created>
  <dc:creator>1325</dc:creator>
  <dc:description/>
  <cp:keywords/>
  <dc:language>en-US</dc:language>
  <cp:lastModifiedBy>1325</cp:lastModifiedBy>
  <dcterms:modified xsi:type="dcterms:W3CDTF">2013-04-09T11:54:00Z</dcterms:modified>
  <cp:revision>1</cp:revision>
  <dc:subject/>
  <dc:title>Наиболее изучены рудные тела Южного Ытыр-Халана (IV-1-28), представленные минерализованными дайками (мощностью до 10 м) раннемеловых аляскитов кестерского комплекса</dc:title>
</cp:coreProperties>
</file>