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Оруденение золото-антимонитовой формации представлено месторождением (</w:t>
      </w:r>
      <w:r>
        <w:rPr>
          <w:color w:val="000000"/>
          <w:lang w:val="en-US"/>
        </w:rPr>
        <w:t>IV</w:t>
      </w:r>
      <w:r>
        <w:rPr>
          <w:color w:val="000000"/>
        </w:rPr>
        <w:t>-1-19) и пунктом минерализации (</w:t>
      </w:r>
      <w:r>
        <w:rPr>
          <w:color w:val="000000"/>
          <w:lang w:val="en-US"/>
        </w:rPr>
        <w:t>IV</w:t>
      </w:r>
      <w:r>
        <w:rPr>
          <w:color w:val="000000"/>
        </w:rPr>
        <w:t>-1-25), сгруппированными в Билляхское сурьмяно-золоторудное поле.</w:t>
      </w:r>
    </w:p>
    <w:p>
      <w:pPr>
        <w:pStyle w:val="3"/>
        <w:jc w:val="both"/>
        <w:rPr/>
      </w:pPr>
      <w:r>
        <w:rPr>
          <w:color w:val="000000"/>
        </w:rPr>
        <w:t>Билляхское среднее сурьмяно-золоторудное месторождение, представленное двумя разрозненными участками, расположено в центральной части одноименного рудного поля. Месторождение разведано с поверхности канавами и траншеей и прослежено на глубину до 50-200 м скважинами колонкового бурения [55, 56]. На месторождении проведена опытная отработка отдельных интервалов "чугунных" золото-сурьмяных руд.</w:t>
      </w:r>
    </w:p>
    <w:p>
      <w:pPr>
        <w:pStyle w:val="3"/>
        <w:jc w:val="both"/>
        <w:rPr/>
      </w:pPr>
      <w:r>
        <w:rPr>
          <w:color w:val="000000"/>
        </w:rPr>
        <w:t>Рудное поле площадью 25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урочено к надынтрузивной зоне раннемеловой гранитоидной интрузии, залегающий по геофизическим данным на глубине до 2-3 км. Вмещающие породы представлены верхнетриасовыми песчано-алевропелито-выми отложениями ирекенской свиты.</w:t>
      </w:r>
    </w:p>
    <w:p>
      <w:pPr>
        <w:pStyle w:val="3"/>
        <w:jc w:val="both"/>
        <w:rPr/>
      </w:pPr>
      <w:r>
        <w:rPr>
          <w:color w:val="000000"/>
        </w:rPr>
        <w:t>Основные рудоконтролирующие и рудовмещающие структуры – дайки березитизированных гранит-порфиров мощностью от 3-5 м до 20 м. Наиболее крупная дайка прослежена в центральной части месторождения в условиях плохой обнаженности слабо расчлененного таежного рельефа по простиранию на 7 км бульдозерными расчистками и канавами. Простирание дайки, в целом, контролируется субширотными разломами, а в западной части рудного поля в местах сочленения с тектоническими нарушениями северо-западного и северо-восточного направлений осложняется четкими коленообразными изгибами и апофизами.</w:t>
      </w:r>
    </w:p>
    <w:p>
      <w:pPr>
        <w:pStyle w:val="3"/>
        <w:jc w:val="both"/>
        <w:rPr/>
      </w:pPr>
      <w:r>
        <w:rPr>
          <w:color w:val="000000"/>
        </w:rPr>
        <w:t>Золотоносные образования – березитизированные гранит-порфиры (содержание золота от 0,1 г/т до 4,9 г/т, среднее 1,45 г/т), участки их брекчирования с интенсивной прожилковой кварцевой минерализацией (содержание золота от 0,3 г/т до 13,8 г/т, среднее 1,82 г/т), кварцевые брекчии гранит-порфиров и (в экзоконтакте дайки) алевролитов (содержание золота от 1 г/т до 800,6 г/т, среднее 24,9 г/т), кварцево-антимонитовые брекчии гранит-порфиров и алевролитов (содержание золота от сотых долей до 56,9 г/т, среднее 13,14 г/т). Содержание сурьмы в золотоносных образованиях колеблется от сотых долей до 48,2 %, содержание мышьяка – от тысячных до первых сотых долей, редко до 0,77 %. Наиболее богатые кварцево-антимонитовые и золото-кварцевые жилы и жилообразные тела брекчий тяготеют к экзо- и эндоконтакту дайки на участках изменения ее морфологии (сужения, раздувы, плавные или коленообразные изгибы по простиранию или падению).</w:t>
      </w:r>
    </w:p>
    <w:p>
      <w:pPr>
        <w:pStyle w:val="3"/>
        <w:jc w:val="both"/>
        <w:rPr/>
      </w:pPr>
      <w:r>
        <w:rPr>
          <w:color w:val="000000"/>
        </w:rPr>
        <w:t>Промышленные руды локализованы в кварцево-антимонитовых и золото-кварцевых жилах и жилообразных телах брекчий, тяготеющих к экзо- и эндоконтактам дайки березитизированных гранит-порфиров.</w:t>
      </w:r>
    </w:p>
    <w:p>
      <w:pPr>
        <w:pStyle w:val="3"/>
        <w:jc w:val="both"/>
        <w:rPr/>
      </w:pPr>
      <w:r>
        <w:rPr>
          <w:color w:val="000000"/>
        </w:rPr>
        <w:t>Всего выявлено 10 рудных тел. Углы падения тел крутые - 60-90</w:t>
      </w:r>
      <w:r>
        <w:rPr/>
        <w:t>°</w:t>
      </w:r>
      <w:r>
        <w:rPr>
          <w:color w:val="000000"/>
        </w:rPr>
        <w:t xml:space="preserve"> , мощность жил и зон дробления от проводников до 18 м в раздувах, прослеженная длина 20-320 м. По данным колонкового бурения вертикальный размах рудной минерализации не менее 200 м. По соотношению длины и глубины рудного тела 3 (4:1) можно предположить распределение обогащенных участков оруденения в виде рудных столбов.</w:t>
      </w:r>
    </w:p>
    <w:p>
      <w:pPr>
        <w:pStyle w:val="3"/>
        <w:jc w:val="both"/>
        <w:rPr/>
      </w:pPr>
      <w:r>
        <w:rPr>
          <w:color w:val="000000"/>
        </w:rPr>
        <w:t>Средние содержания золота варьируют от 1,45 г/т в березитизированных гранит-порфирах до 24,9 г/т в кварцевых брекчиях на контакте дайки с алевролитами; в кварцево-антимонитовых брекчиях среднее содержание 13,14 г/т. Характер распространения оруденения весьма или крайне неравномерный - от сотых долей (кварц-антимонитовые брекчии) до 800,6 г/т (кварцевые брекчии). Руды массивной и полосчатой текстуры, отмечаемые на контакте дайки с пластами алевролитов, наиболее богаты по содержанию золота (180-300 г/т) и сурьмы (50-60%). Содержание сурьмы колеблется от сотых долей до 48,2%, содержание мышьяка от тысячных до первых сотых долей, редко до 0,77%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По соотношению золотого и сурьмяного оруденения выделено три промышленных типа руд (золотой, сурьмяно-золотой и золото-сурьмяный). Руды характеризуются массивной, брекчиевидной, реликтовой, пятнистой, вкрапленной и прожилковой текстурами. Основные рудные минералы - антимонит, пирит и самородное золото, в виде незначительной примеси отмечаются бертьерит и арсенопирит, в зоне окисления установлены простые и сложные окислы сурьмы (валентинит, сервантинит, гидроромеит, трипугиит).</w:t>
      </w:r>
    </w:p>
    <w:p>
      <w:pPr>
        <w:pStyle w:val="3"/>
        <w:jc w:val="both"/>
        <w:rPr/>
      </w:pPr>
      <w:r>
        <w:rPr>
          <w:color w:val="000000"/>
        </w:rPr>
        <w:t>Антимонит распространен в ассоциации с кварцем в виде мелких (до 1мм) отдельных зерен и крупнозернистых (не менее 0,5-1 см) агрегатов, покрытых корочкой (не более 1 мм) окислов сурьмы. В висячем боку кварцевых тел на отдельных интервалах развито массивное антимонитовое оруденение ("чугунные руды") мощностью до 0,5-0,7 м.</w:t>
      </w:r>
    </w:p>
    <w:p>
      <w:pPr>
        <w:pStyle w:val="3"/>
        <w:jc w:val="both"/>
        <w:rPr/>
      </w:pPr>
      <w:r>
        <w:rPr>
          <w:color w:val="000000"/>
        </w:rPr>
        <w:t>Золото в золотых рудах крупное (более 85%) от 0,1 до 1,5-2 мм и более, свободное (95,3%) или в сростках (4%). В золото-сурьмяных и сурьмяно-золотых - менее крупное с равномерным распределением по классам, свободное (86,5%) или в антимоните (11,2%). С сульфидами (пирит, реже арсенопирит) связано не более 2,3% золота. Пробность золота от 926 до 990, в среднем - 946. Форма золотин - дендритовидная неправильная с многочисленными ответвлениями, в мелких фракциях - уплощенная, вытянутая; редко - в виде пленок или деформированных октаэдрических кристаллов. В золотых рудах золото ассоциирует с кварцем, в золото-сурьмяных - с кварцем и антимонитом и обычно располагается по границам зерен.</w:t>
      </w:r>
    </w:p>
    <w:p>
      <w:pPr>
        <w:pStyle w:val="3"/>
        <w:jc w:val="both"/>
        <w:rPr/>
      </w:pPr>
      <w:r>
        <w:rPr>
          <w:color w:val="000000"/>
        </w:rPr>
        <w:t>Прогнозные ресурсы категории Р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составляют 2632 кг золота и 15102 т сурьмы с содержанием, соответственно, 4,1-9,23 г/т и 5,27-12,8%. Прогнозные ресурсы Билляхского рудного поля по категории Р</w:t>
      </w:r>
      <w:r>
        <w:rPr>
          <w:color w:val="000000"/>
          <w:vertAlign w:val="subscript"/>
        </w:rPr>
        <w:t>2</w:t>
      </w:r>
      <w:r>
        <w:rPr>
          <w:color w:val="000000"/>
        </w:rPr>
        <w:t>: для золота – 2,44 т с содержанием 8,04 г/т, сурьмы - 24179 т с содержанием 7,98%. Общие прогнозные ресурсы месторождения (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>+Р</w:t>
      </w:r>
      <w:r>
        <w:rPr>
          <w:color w:val="000000"/>
          <w:vertAlign w:val="subscript"/>
        </w:rPr>
        <w:t>2</w:t>
      </w:r>
      <w:r>
        <w:rPr>
          <w:color w:val="000000"/>
        </w:rPr>
        <w:t>) составляют 400,5 тыс. т руды, 3,22 т золота, 31941 т сурьмы [99].</w:t>
      </w:r>
    </w:p>
    <w:p>
      <w:pPr>
        <w:pStyle w:val="3"/>
        <w:jc w:val="both"/>
        <w:rPr/>
      </w:pPr>
      <w:r>
        <w:rPr>
          <w:color w:val="000000"/>
        </w:rPr>
        <w:t xml:space="preserve">Подобная золото-сурьмяная минерализация установлена в восточной части месторождения на участке Заречном (пункт минерализации </w:t>
      </w:r>
      <w:r>
        <w:rPr>
          <w:color w:val="000000"/>
          <w:lang w:val="en-US"/>
        </w:rPr>
        <w:t>IV</w:t>
      </w:r>
      <w:r>
        <w:rPr>
          <w:color w:val="000000"/>
        </w:rPr>
        <w:t>-1-25). Примеси золота (0,05-1 г/т) и сурьмы (0,003-0,1%) свойственны и для других пунктов минерализации в окрестностях рудного поля. Граница их распространения соответствует геохимическому ореолу (</w:t>
      </w:r>
      <w:r>
        <w:rPr>
          <w:color w:val="000000"/>
          <w:lang w:val="en-US"/>
        </w:rPr>
        <w:t>IV</w:t>
      </w:r>
      <w:r>
        <w:rPr>
          <w:color w:val="000000"/>
        </w:rPr>
        <w:t>-1-15). Элементы примеси золото-сурьмяных руд представлены мышьяком и свинцом. Мышьяк отмечается практически во всех пробах в содержаниях 0,01-0,06%, в единичных случаях до 0,24%. Содержания свинца редко достигают 0,1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2:00Z</dcterms:created>
  <dc:creator>1325</dc:creator>
  <dc:description/>
  <cp:keywords/>
  <dc:language>en-US</dc:language>
  <cp:lastModifiedBy>1325</cp:lastModifiedBy>
  <dcterms:modified xsi:type="dcterms:W3CDTF">2013-04-10T10:32:00Z</dcterms:modified>
  <cp:revision>2</cp:revision>
  <dc:subject/>
  <dc:title>Оруденение золото-антимонитовой формации представлено месторождением (IV-1-19) и пунктом минерализации (IV-1-25), сгруппированными в Билляхское сурьмяно-золоторудное поле</dc:title>
</cp:coreProperties>
</file>