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Цинковое оруденение представлено пунктом минерализации Бадай (</w:t>
      </w:r>
      <w:r>
        <w:rPr>
          <w:lang w:val="en-US"/>
        </w:rPr>
        <w:t>IV</w:t>
      </w:r>
      <w:r>
        <w:rPr/>
        <w:t>-1-14), расположенным на правобережье одноименного ручья у внешней границы Хонорского рудно-россыпного узла. Редкая вкрапленность светлого сфалерита установлена в кальцито-хлоритово-кварцевых прожилках в песчаниках нильчанской свиты, близ зоны тектонического нарушения северо-восточного простирания, интрудированного дайками диорит-порфиритов. Вмещающие породы карбонатизированы и ожелезнены. Спектрально в них установлены олово (0,01%) и свинец (0,02%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12:00Z</dcterms:created>
  <dc:creator>1325</dc:creator>
  <dc:description/>
  <cp:keywords/>
  <dc:language>en-US</dc:language>
  <cp:lastModifiedBy>1325</cp:lastModifiedBy>
  <dcterms:modified xsi:type="dcterms:W3CDTF">2013-04-09T07:13:00Z</dcterms:modified>
  <cp:revision>1</cp:revision>
  <dc:subject/>
  <dc:title>Цинковое оруденение представлено пунктом минерализации Бадай (IV-1-14), расположенным на правобережье одноименного ручья у внешней границы Хонорского рудно-россыпного узла</dc:title>
</cp:coreProperties>
</file>