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ольфрамовое оруденение узла представлено пунктами минерализации двух типов. Оруденение первого типа (</w:t>
      </w:r>
      <w:r>
        <w:rPr>
          <w:lang w:val="en-US"/>
        </w:rPr>
        <w:t>IV</w:t>
      </w:r>
      <w:r>
        <w:rPr/>
        <w:t xml:space="preserve">-1-17, </w:t>
      </w:r>
      <w:r>
        <w:rPr>
          <w:lang w:val="en-US"/>
        </w:rPr>
        <w:t>IV</w:t>
      </w:r>
      <w:r>
        <w:rPr/>
        <w:t xml:space="preserve">-1-24) характеризуется лимонит-хлоритово-кварцевым парагенезисом жильных минералов с неравномерно рассеянной вкрапленностью вольфрамита и, в меньшей степени, касситерита в ассоциации с арсенопиритом и (или) пиритом. Основной формой локализации являются жилы выполнения, брекчии, либо минерализованные дайки (IV-1-24). Локализация оруденелых тел контролируется нарушениями северо-восточного простирания. Параметры жил и зон не ясны, мощность даек колеблется от 4 до 20 м. Химический состав оруденения простой – вольфрам (до 0,1%), мышьяк (0,02-0,1%), олово (до 0,03%), цинк (до 0,07%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6:00Z</dcterms:created>
  <dc:creator>1325</dc:creator>
  <dc:description/>
  <cp:keywords/>
  <dc:language>en-US</dc:language>
  <cp:lastModifiedBy>1325</cp:lastModifiedBy>
  <dcterms:modified xsi:type="dcterms:W3CDTF">2013-04-09T08:07:00Z</dcterms:modified>
  <cp:revision>1</cp:revision>
  <dc:subject/>
  <dc:title>Вольфрамовое оруденение узла представлено пунктами минерализации двух типов</dc:title>
</cp:coreProperties>
</file>