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долинах водотоков, дренирующих рудное поле, установлены аллювиальные непромышленные тантало-вольфрамо-оловоносные россыпи (</w:t>
      </w:r>
      <w:r>
        <w:rPr>
          <w:lang w:val="en-US"/>
        </w:rPr>
        <w:t>IV</w:t>
      </w:r>
      <w:r>
        <w:rPr/>
        <w:t xml:space="preserve">-1-22, </w:t>
      </w:r>
      <w:r>
        <w:rPr>
          <w:lang w:val="en-US"/>
        </w:rPr>
        <w:t>IV</w:t>
      </w:r>
      <w:r>
        <w:rPr/>
        <w:t>-1-23). Металлоносные пласты приурочены к позднеплейстоценовым галечникам перекрытым склоновыми образованиями. Продуктивность галечников отмечается на участках долин длиной 1,5-2 км и шириной120-340 м. Пески мощностью 0,4-2,9 м, перекрытые торфами мощностью1,6-8,4 м, содержат знаки-669 г/м</w:t>
      </w:r>
      <w:r>
        <w:rPr>
          <w:vertAlign w:val="superscript"/>
        </w:rPr>
        <w:t>3</w:t>
      </w:r>
      <w:r>
        <w:rPr/>
        <w:t xml:space="preserve"> касситерита, до 95 г/м</w:t>
      </w:r>
      <w:r>
        <w:rPr>
          <w:vertAlign w:val="superscript"/>
        </w:rPr>
        <w:t>3</w:t>
      </w:r>
      <w:r>
        <w:rPr/>
        <w:t xml:space="preserve"> вольфрамита и знаки шеелита. По россыпи руч. Перевальный (</w:t>
      </w:r>
      <w:r>
        <w:rPr>
          <w:lang w:val="en-US"/>
        </w:rPr>
        <w:t>IV</w:t>
      </w:r>
      <w:r>
        <w:rPr/>
        <w:t xml:space="preserve">-1-23) содержания минералов на порядок выше. Кроме главных полезных компонентов присутствуют колумбит-танталит (знаки – 10 г/м3), топаз, ильменит, рутил, арсенопирит, пирит. Подобный минеральный состав характерен для шлихового ореола </w:t>
      </w:r>
      <w:r>
        <w:rPr>
          <w:lang w:val="en-US"/>
        </w:rPr>
        <w:t>IV</w:t>
      </w:r>
      <w:r>
        <w:rPr/>
        <w:t xml:space="preserve">-1-13, в котором редко встречаются единичные золотины. Вблизи рудного поля в нем отмечаются знаки колумбит-танталита, вольфрамита и шеелита, концентрации касситерита достигают 50 г/м3. На периферии узла и в шлиховом потоке </w:t>
      </w:r>
      <w:r>
        <w:rPr>
          <w:lang w:val="en-US"/>
        </w:rPr>
        <w:t>IV</w:t>
      </w:r>
      <w:r>
        <w:rPr/>
        <w:t>-1-9 касситерит в ассоциации с вольфрамитом и шеелитом отмечается лишь в знаковых количеств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7:00Z</dcterms:created>
  <dc:creator>1325</dc:creator>
  <dc:description/>
  <cp:keywords/>
  <dc:language>en-US</dc:language>
  <cp:lastModifiedBy>1325</cp:lastModifiedBy>
  <dcterms:modified xsi:type="dcterms:W3CDTF">2013-04-09T11:58:00Z</dcterms:modified>
  <cp:revision>1</cp:revision>
  <dc:subject/>
  <dc:title>В долинах водотоков, дренирующих рудное поле, установлены аллювиальные непромышленные тантало-вольфрамо-оловоносные россыпи (IV-1-22, IV-1-23)</dc:title>
</cp:coreProperties>
</file>