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Кэги-Тасское проявление (</w:t>
      </w:r>
      <w:r>
        <w:rPr>
          <w:lang w:val="en-US"/>
        </w:rPr>
        <w:t>I</w:t>
      </w:r>
      <w:r>
        <w:rPr/>
        <w:t>-3-16) объединяет обогащенные касситеритом жилы, образующих полосу северо-восточного простирания длиной 6 км при ширине около 1 км, пространственно совпадающую с серией даек аплитовидных и пегматоидных гранитов. Состав жил преимущественно кварцевый. Зальбанды сложены оруденелыми кварц-мусковитовыми грейзенами с касситеритом и арсенопиритом, иногда присутствует турмалин. Мощность рудных тел, вскрытых канавами в одном-двух пересечениях, составляет 0,38-0,62 м, в среднем 0,5 м. Длина 40-80 м, по простиранию они не оконтурены. Касситерит распределен неравномерно от редкой вкрапленности в кварце (совместно с вольфрамитом) до богатых, нередко почти мономинеральные, скопления в зальбандах. Один обогащенный касситеритом участок жилы "Энтузиаст" с содержанием олова до 10-20% и длиной 25 м отработан на глубину 0,5 м. Среднее содержание олова по данным бороздового опробования около 0,5%. Содержание трехокиси вольфрама от сотых долей до 0,3% (по штуфным пробам). На остальной части рудного поля часто встречаются развалы глыб кварца с касситеритом и вольфрамитом  с содержаниями олова в штуфных пробах до 0,72-1,66%, трехокиси вольфрама до 3,4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4:00Z</dcterms:created>
  <dc:creator>1325</dc:creator>
  <dc:description/>
  <cp:keywords/>
  <dc:language>en-US</dc:language>
  <cp:lastModifiedBy>1325</cp:lastModifiedBy>
  <dcterms:modified xsi:type="dcterms:W3CDTF">2013-04-09T11:25:00Z</dcterms:modified>
  <cp:revision>1</cp:revision>
  <dc:subject/>
  <dc:title>Кэги-Тасское проявление (I-3-16) объединяет обогащенные касситеритом жилы, образующих полосу северо-восточного простирания длиной 6 км при ширине около 1 км, пространственно совпадающую с серией даек аплитовидных и пегматоидных гранитов</dc:title>
</cp:coreProperties>
</file>