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 xml:space="preserve">Своеобразием минерального и химического состава отличается оруденение (пункт минерализации </w:t>
      </w:r>
      <w:r>
        <w:rPr>
          <w:color w:val="000000"/>
          <w:lang w:val="en-US"/>
        </w:rPr>
        <w:t>II</w:t>
      </w:r>
      <w:r>
        <w:rPr>
          <w:color w:val="000000"/>
        </w:rPr>
        <w:t>-3-4) приуроченное к зоне (шириной 400-500 м) кулисообразных тектонических нарушений северо-восточного простирания. Хлорит-карбонатно-кварцевые и кварцевые жилы клиновидной (от 2,2 м на поверхности, до нитевидных прожилков на глубине в несколько метров) формы, круто (80-45</w:t>
      </w:r>
      <w:r>
        <w:rPr/>
        <w:t>°</w:t>
      </w:r>
      <w:r>
        <w:rPr>
          <w:color w:val="000000"/>
        </w:rPr>
        <w:t>) падающие на юго-восток, содержат самородное золото и редкую вкрапленность мелких (до 1-1,5 мм) кристаллов галенита, реже их скоплений до 2-3 мм. Золото в шлихах, отмытых из копушей над рудными телами, имеет комковатый либо дендритовый облик с занозистой поверхностью. Размер золотин 0,2-0,6 мм. Нередки его сростки с кварцем.</w:t>
      </w:r>
    </w:p>
    <w:p>
      <w:pPr>
        <w:pStyle w:val="3"/>
        <w:jc w:val="both"/>
        <w:rPr/>
      </w:pPr>
      <w:r>
        <w:rPr>
          <w:color w:val="000000"/>
        </w:rPr>
        <w:t>Содержание полезных компонентов составляет: мышьяк – до 0,1</w:t>
      </w:r>
      <w:r>
        <w:rPr/>
        <w:t>%</w:t>
      </w:r>
      <w:r>
        <w:rPr>
          <w:color w:val="000000"/>
        </w:rPr>
        <w:t xml:space="preserve"> и более, вольфрам – до 0,1</w:t>
      </w:r>
      <w:r>
        <w:rPr/>
        <w:t>%</w:t>
      </w:r>
      <w:r>
        <w:rPr>
          <w:color w:val="000000"/>
        </w:rPr>
        <w:t>, олово – до 0,1</w:t>
      </w:r>
      <w:r>
        <w:rPr/>
        <w:t>%</w:t>
      </w:r>
      <w:r>
        <w:rPr>
          <w:color w:val="000000"/>
        </w:rPr>
        <w:t>, висмут – до 0,01</w:t>
      </w:r>
      <w:r>
        <w:rPr/>
        <w:t>%</w:t>
      </w:r>
      <w:r>
        <w:rPr>
          <w:color w:val="000000"/>
        </w:rPr>
        <w:t>, кобальт – до 0,007</w:t>
      </w:r>
      <w:r>
        <w:rPr/>
        <w:t>%</w:t>
      </w:r>
      <w:r>
        <w:rPr>
          <w:color w:val="000000"/>
        </w:rPr>
        <w:t>, сурьма – до 0,02</w:t>
      </w:r>
      <w:r>
        <w:rPr/>
        <w:t>%</w:t>
      </w:r>
      <w:r>
        <w:rPr>
          <w:color w:val="000000"/>
        </w:rPr>
        <w:t>. По качественному составу и уровню концентраций элементов оруденение ассоциирует с вольфрамово-оловянным, а по минеральному составу – хлорит, карбонат, кварц, галенит, золото – ближе к образованиям касситерит-силикатно-сульфидной формации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Непротяженные (1,5-2,5 км) знаковые шлиховые потоки установлены по ручьям Хатынгнах (</w:t>
      </w:r>
      <w:r>
        <w:rPr>
          <w:color w:val="000000"/>
          <w:lang w:val="en-US"/>
        </w:rPr>
        <w:t>II</w:t>
      </w:r>
      <w:r>
        <w:rPr>
          <w:color w:val="000000"/>
        </w:rPr>
        <w:t>-3-4) и Бугутах (</w:t>
      </w:r>
      <w:r>
        <w:rPr>
          <w:color w:val="000000"/>
          <w:lang w:val="en-US"/>
        </w:rPr>
        <w:t>II</w:t>
      </w:r>
      <w:r>
        <w:rPr>
          <w:color w:val="000000"/>
        </w:rPr>
        <w:t>-3-9). В отложениях террасового комплекса на левобережье руч. Бугутах установлена [81] золотоносность верхнеплейстоценовых галечников (</w:t>
      </w:r>
      <w:r>
        <w:rPr>
          <w:color w:val="000000"/>
          <w:lang w:val="en-US"/>
        </w:rPr>
        <w:t>II</w:t>
      </w:r>
      <w:r>
        <w:rPr>
          <w:color w:val="000000"/>
        </w:rPr>
        <w:t>-3-8). В половине скважин, пройденных шагом 40 м на интервале в 800 м, отмечены знаковые содержания золота и лишь в скважине 48 его содержание составило 1,85 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ри мощности торфов 11,6 м, а песков 0,4 м. Знаковое золото встречается также в отдельных шлихах, отмытых из аллювия водотоков, дренирующих оловянно-вольфрамовое оруденение Яно-Адычанского междуречь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4:00Z</dcterms:created>
  <dc:creator>1325</dc:creator>
  <dc:description/>
  <cp:keywords/>
  <dc:language>en-US</dc:language>
  <cp:lastModifiedBy>1325</cp:lastModifiedBy>
  <dcterms:modified xsi:type="dcterms:W3CDTF">2013-04-10T10:40:00Z</dcterms:modified>
  <cp:revision>2</cp:revision>
  <dc:subject/>
  <dc:title>Своеобразием минерального и химического состава отличается оруденение (пункт минерализации II-3-4) приуроченное к зоне (шириной 400-500 м) кулисообразных тектонических нарушений северо-восточного простирания</dc:title>
</cp:coreProperties>
</file>