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алое месторождение Киргиллях (III-2-11) изучено с поверхности по развалам редкими короткими канавами и единичными скважинами на глубине. Оруденение приурочено к метасоматически измененным трещиноватым роговикам и ороговикованным породам нельгесинской свиты в дайковом поле риолитов киргиллехского комплекса. Рудные тела представлены штокверковыми зонами из многочисленных (до 4-5 штук на 1 м) жил с мусковитом, топазом, флюоритом, турмалином, вольфрамитом, лимонитом и одним столбообразным телом касситерит-кварцевых и касситерит-турмалин-кварцевых брекчий с лимонитом и сульфидами (пирит, марказит, пирротин, сфалерит).</w:t>
      </w:r>
    </w:p>
    <w:p>
      <w:pPr>
        <w:pStyle w:val="3"/>
        <w:jc w:val="both"/>
        <w:rPr/>
      </w:pPr>
      <w:r>
        <w:rPr/>
        <w:t>Штокверковые зоны прослежены в северо-восточном направлении на 80-600 м при ширине 30-150 м. Касситерит приурочен к призальбандовым частям рудных прожилков в виде отдельных кристаллов и сростков, местами слагает мономинеральные прожилки и щетки на стенках тонких (0,5-1 см) трещин. Размер кристаллов до 3-5 мм, иногда до 10 мм. Содержание олова в редких задирковых и бороздовых пробах варьирует от сотых долей до 1-2% и более. Данные о средних содержаниях олова в штокверковых зонах отсутствуют.</w:t>
      </w:r>
    </w:p>
    <w:p>
      <w:pPr>
        <w:pStyle w:val="3"/>
        <w:jc w:val="both"/>
        <w:rPr/>
      </w:pPr>
      <w:r>
        <w:rPr/>
        <w:t>Оловоносность даек на поверхности слабая (0,02-0,05%, редко до 0,07-0,14%) и отмечается лишь на южном фланге месторождения.</w:t>
      </w:r>
    </w:p>
    <w:p>
      <w:pPr>
        <w:pStyle w:val="3"/>
        <w:jc w:val="both"/>
        <w:rPr/>
      </w:pPr>
      <w:r>
        <w:rPr/>
        <w:t>Оловорудные брекчии отработаны на глубину 7 м от поверхности и разведаны штольней на горизонте 20 м. В полотне карьера выход рудного тела представляет собой несколько удлиненный раздув длиной 7 м и шириной 3 м с площадью поперечного сечения 14 м</w:t>
      </w:r>
      <w:r>
        <w:rPr>
          <w:vertAlign w:val="superscript"/>
        </w:rPr>
        <w:t>2</w:t>
      </w:r>
      <w:r>
        <w:rPr/>
        <w:t>. Руды состоят из обломков роговиков – 30-70% и цемента из переменных количеств лимонита – 10-30%, игольчатого турмалина – 5-30%, кварца – 15-20% и видимого касситерита – 1-15%. Среднее содержание олова 2,79%. С глубиной рудное тело по составу становится преимущественно сульфидным. Расширяясь, оно достигает, на горизонте штольни, в длину 35 м при мощности 1,5-3,7 м. Руды размещены в висячем боку дайки, но местами захватывают и экзоконтакт. Содержание олова на горизонте штольни уменьшается (до 0,2-1,2) и составляет в среднем около 0,5%. Северный фланг рудного тела смещен по тектоническому нарушению в северо-западном направлении. В смещенном блоке оруденение не изучено. Запасы олова в разведанной части составляют 20 т со средним содержанием 0,6-0,8%. Сопутствующие компоненты руд, по данным штуфного опробования развалов и бороздового опробования полотна старательского карьера, представлены вольфрамом – до 0,1%, мышьяком – 0,2-0,5%, свинцом и цинком – до 0,1%, медью (до 0,3%) и серебром (до 30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7:00Z</dcterms:created>
  <dc:creator>1325</dc:creator>
  <dc:description/>
  <cp:keywords/>
  <dc:language>en-US</dc:language>
  <cp:lastModifiedBy>1325</cp:lastModifiedBy>
  <dcterms:modified xsi:type="dcterms:W3CDTF">2013-04-09T08:38:00Z</dcterms:modified>
  <cp:revision>1</cp:revision>
  <dc:subject/>
  <dc:title>Малое месторождение Киргиллях (III-2-11) изучено с поверхности по развалам редкими короткими канавами и единичными скважинами на глубине</dc:title>
</cp:coreProperties>
</file>