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Оловянно-вольфрамовое оруденение пунктов минерализации представлено сходными по морфологии, мощности и условиям локализации оруденелыми жилами с двумя типами минерализации – вольфрамит-касситерит-арсенопиритовой в турмалиново-кварцевых жилах (</w:t>
      </w:r>
      <w:r>
        <w:rPr>
          <w:lang w:val="en-US"/>
        </w:rPr>
        <w:t>IV</w:t>
      </w:r>
      <w:r>
        <w:rPr/>
        <w:t xml:space="preserve">-2-8, </w:t>
      </w:r>
      <w:r>
        <w:rPr>
          <w:lang w:val="en-US"/>
        </w:rPr>
        <w:t>IV</w:t>
      </w:r>
      <w:r>
        <w:rPr/>
        <w:t xml:space="preserve">-2-11, </w:t>
      </w:r>
      <w:r>
        <w:rPr>
          <w:lang w:val="en-US"/>
        </w:rPr>
        <w:t>IV</w:t>
      </w:r>
      <w:r>
        <w:rPr/>
        <w:t>-2-13) и вольфрамит-касситеритовой с сульфидами цинка, свинца и меди в турмалин-хлоритово-кварцевых жилах. Оруденение второго типа встречается как самостоятельно (IV-2-4), так и в сочетании с первым (IV-2-7, IV-3-11). Содержание трехокиси вольфрама колеблется от 0,05-0,38% до 4,96-20,2% (IV-2-4), содержание олова не превышает 1,6% (</w:t>
      </w:r>
      <w:r>
        <w:rPr>
          <w:lang w:val="en-US"/>
        </w:rPr>
        <w:t>IV</w:t>
      </w:r>
      <w:r>
        <w:rPr/>
        <w:t>-2-13). В сульфидных рудах отмечаются мышьяк (до 0,1%), цинк (до 0,07%), медь (до 0,01%), серебро (до 100 г/т), золото (до 0,1 г/т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53:00Z</dcterms:created>
  <dc:creator>1325</dc:creator>
  <dc:description/>
  <cp:keywords/>
  <dc:language>en-US</dc:language>
  <cp:lastModifiedBy>1325</cp:lastModifiedBy>
  <dcterms:modified xsi:type="dcterms:W3CDTF">2013-04-09T07:53:00Z</dcterms:modified>
  <cp:revision>2</cp:revision>
  <dc:subject/>
  <dc:title>Оловянно-вольфрамовое оруденение пунктов минерализации представлено сходными по морфологии, мощности и условиям локализации оруденелыми жилами с двумя типами минерализации – вольфрамит-касситерит-арсенопиритовой в турмалиново-кварцевых жилах (IV-2-8, IV-</dc:title>
</cp:coreProperties>
</file>