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 xml:space="preserve">Кварцевая жила (пункт минерализации </w:t>
      </w:r>
      <w:r>
        <w:rPr>
          <w:lang w:val="en-US"/>
        </w:rPr>
        <w:t>I</w:t>
      </w:r>
      <w:r>
        <w:rPr/>
        <w:t>-3-13), прослеженная по свалам на 70 м, при мощности 0,5-1 м, до 3,5 м в раздувах, содержит крупную (до 1,5 см) неравномерную вкрапленность, гнезда (до 10-15 см) касситерита, реже – вольфрамита. Вес обломков касситерита из отдельных гнезд достигает 3-5 кг. Содержание олова в пунктирной борозде, отобранной вкрест простирания обогащенного участка жилы, составляет 5,95%, трехокиси вольфрама - 0,08%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25:00Z</dcterms:created>
  <dc:creator>1325</dc:creator>
  <dc:description/>
  <cp:keywords/>
  <dc:language>en-US</dc:language>
  <cp:lastModifiedBy>1325</cp:lastModifiedBy>
  <dcterms:modified xsi:type="dcterms:W3CDTF">2013-04-09T11:25:00Z</dcterms:modified>
  <cp:revision>1</cp:revision>
  <dc:subject/>
  <dc:title>Кварцевая жила (пункт минерализации I-3-13), прослеженная по свалам на 70 м, при мощности 0,5-1 м, до 3,5 м в раздувах, содержит крупную (до 1,5 см) неравномерную вкрапленность, гнезда (до 10-15 см) касситерита, реже – вольфрамита</dc:title>
</cp:coreProperties>
</file>