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оссыпные месторождения Ынах-Хайского узла (IV-2-21, IV-3-12, IV-3-14), локализованы в аллювиальными галечниках, где вольфрамит в ассоциации с касситеритом отмечается по всему разрезу аллювия мощностью 10-25 м. Распределение его крайне неравномерно. Обычно 3-4 струи мощностью 1,6-3,2 м с повышенными содержаниями разделены "знаковыми" интервалами мощностью 1,2-4,4 м. В целом содержания вольфрамита в россыпях низкие: Немние (IV-2-21) - 17-54, среднее 32 г/м</w:t>
      </w:r>
      <w:r>
        <w:rPr>
          <w:vertAlign w:val="superscript"/>
        </w:rPr>
        <w:t>3</w:t>
      </w:r>
      <w:r>
        <w:rPr/>
        <w:t>, Юсээ-Сала (IV-3-12) - от 22 до 64 г/м</w:t>
      </w:r>
      <w:r>
        <w:rPr>
          <w:vertAlign w:val="superscript"/>
        </w:rPr>
        <w:t>3</w:t>
      </w:r>
      <w:r>
        <w:rPr/>
        <w:t>, Осенний (IV-3-14) – 22-35 до 105 г/м</w:t>
      </w:r>
      <w:r>
        <w:rPr>
          <w:vertAlign w:val="superscript"/>
        </w:rPr>
        <w:t>3</w:t>
      </w:r>
      <w:r>
        <w:rPr/>
        <w:t>. По своим геолого-экономическим характеристикам они представляют лишь металлогенический интерес</w:t>
      </w:r>
      <w:r>
        <w:rPr>
          <w:color w:val="000000"/>
        </w:rPr>
        <w:t>. В качестве сопутствующего компонента вольфрам установлен в вольфрамо-оловоносных россыпях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-3-1, </w:t>
      </w:r>
      <w:r>
        <w:rPr>
          <w:color w:val="000000"/>
          <w:lang w:val="en-US"/>
        </w:rPr>
        <w:t>IV</w:t>
      </w:r>
      <w:r>
        <w:rPr>
          <w:color w:val="000000"/>
        </w:rPr>
        <w:t>-3-4), где его концентрации достигают промышленных значений.</w:t>
      </w:r>
    </w:p>
    <w:p>
      <w:pPr>
        <w:pStyle w:val="3"/>
        <w:jc w:val="both"/>
        <w:rPr/>
      </w:pPr>
      <w:r>
        <w:rPr/>
        <w:t xml:space="preserve">В геохимическом отношении распределение вольфрама по площади узла крайне неравномерно. Его содержания в точечных аномалиях варьируют от 0,001 до 0,1%; минимально аномальное - ниже порога чувствительности. В ассоциации с вольфрамом отмечаются мышьяк (до 0,1%) и олово (0,01-0,1%). Повышенные (0,01-0,1%) концентрации вольфрама отмечаются только в пределах рудного узла и, реже, связаны с проявлением гидротермальной деятельности за его предела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9:00Z</dcterms:created>
  <dc:creator>1325</dc:creator>
  <dc:description/>
  <cp:keywords/>
  <dc:language>en-US</dc:language>
  <cp:lastModifiedBy>1325</cp:lastModifiedBy>
  <dcterms:modified xsi:type="dcterms:W3CDTF">2013-04-09T07:59:00Z</dcterms:modified>
  <cp:revision>2</cp:revision>
  <dc:subject/>
  <dc:title>Россыпные месторождения Ынах-Хайского узла (IV-2-21, IV-3-12, IV-3-14), локализованы в аллювиальными галечниках, где вольфрамит в ассоциации с касситеритом отмечается по всему разрезу аллювия мощностью 10-25 м</dc:title>
</cp:coreProperties>
</file>