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Промышленная малая россыпь касситерита и вольфрамита руч. Северного (</w:t>
      </w:r>
      <w:r>
        <w:rPr>
          <w:lang w:val="en-US"/>
        </w:rPr>
        <w:t>IV</w:t>
      </w:r>
      <w:r>
        <w:rPr/>
        <w:t>-1-6) приурочена к слою аллювиальных щебнисто-галечных отложений с супесчано-суглинистым заполнителем (мощность 8-18 м). Металлоносность аллювия прослежена на протяжении 2100 м. Ширина россыпи изменяется в пределах 160-340 м (средняя – 215 м), средняя мощность песков составляет 3,3 м (наибольшая – 9,6 м), среднее содержание касситерита 122 г/м</w:t>
      </w:r>
      <w:r>
        <w:rPr>
          <w:vertAlign w:val="superscript"/>
        </w:rPr>
        <w:t>3</w:t>
      </w:r>
      <w:r>
        <w:rPr/>
        <w:t>. Промышленный контур россыпи длиной 800 м при средней ширине 60 м; средние мощности торфов и песков 1,79 и 4,0 м соответственно. При среднем содержании касситерита 299 г/м</w:t>
      </w:r>
      <w:r>
        <w:rPr>
          <w:vertAlign w:val="superscript"/>
        </w:rPr>
        <w:t>3</w:t>
      </w:r>
      <w:r>
        <w:rPr/>
        <w:t xml:space="preserve"> балансовые запасы категории С</w:t>
      </w:r>
      <w:r>
        <w:rPr>
          <w:vertAlign w:val="subscript"/>
        </w:rPr>
        <w:t>2</w:t>
      </w:r>
      <w:r>
        <w:rPr/>
        <w:t xml:space="preserve"> составляют 67 т, а вольфрамита –2 т. Запасы забалансовой части россыпи составили 112 т касситерита и 5 т вольфрамита.</w:t>
      </w:r>
    </w:p>
    <w:p>
      <w:pPr>
        <w:pStyle w:val="3"/>
        <w:jc w:val="both"/>
        <w:rPr/>
      </w:pPr>
      <w:r>
        <w:rPr/>
        <w:t>Касситерит темно-коричневого цвета размером до1 мм (46%), 1-2 мм (30%). В составе тяжелой фракции шлихов присутствуют турмалин, циркон, флюорит, лейкоксен, рутил, ильменит, халькопирит, арсенопирит, мусковит (до 1%), вольфрамит. В количествах 20-37% присутствуют топаз и лимонит. Химическим анализом касситерита установлены содержания 0,001-0,007% пятиокиси ниобия.</w:t>
      </w:r>
    </w:p>
    <w:p>
      <w:pPr>
        <w:pStyle w:val="3"/>
        <w:jc w:val="both"/>
        <w:rPr/>
      </w:pPr>
      <w:r>
        <w:rPr/>
        <w:t>Аллювиальная россыпь примыкает к склоновой с промышленными содержаниями касситерита. Промышленный контур в верхней части россыпи не прослежен по простиранию и требует проведения заверочных рабо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46:00Z</dcterms:created>
  <dc:creator>1325</dc:creator>
  <dc:description/>
  <cp:keywords/>
  <dc:language>en-US</dc:language>
  <cp:lastModifiedBy>1325</cp:lastModifiedBy>
  <dcterms:modified xsi:type="dcterms:W3CDTF">2013-04-09T09:46:00Z</dcterms:modified>
  <cp:revision>1</cp:revision>
  <dc:subject/>
  <dc:title>Промышленная малая россыпь касситерита и вольфрамита руч</dc:title>
</cp:coreProperties>
</file>