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Приложение 4</w:t>
      </w:r>
    </w:p>
    <w:p>
      <w:pPr>
        <w:pStyle w:val="Contents7"/>
        <w:rPr/>
      </w:pPr>
      <w:r>
        <w:rPr/>
        <w:t xml:space="preserve">Список прогнозируемых объектов </w:t>
      </w:r>
    </w:p>
    <w:p>
      <w:pPr>
        <w:pStyle w:val="Contents7"/>
        <w:rPr/>
      </w:pPr>
      <w:r>
        <w:rPr/>
        <w:t>и сводная таблица прогнозных ресурсов полезных ископаемых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2030"/>
        <w:gridCol w:w="1588"/>
        <w:gridCol w:w="1275"/>
        <w:gridCol w:w="1387"/>
        <w:gridCol w:w="80"/>
        <w:gridCol w:w="1340"/>
        <w:gridCol w:w="992"/>
      </w:tblGrid>
      <w:tr>
        <w:trPr>
          <w:trHeight w:val="1483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бъект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е прогноз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ная характеристика перспективных объектов:категория и размеры ресурсов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комендуемые виды работ (тип: К –коренное, Р - россыпное 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Металлические ископаемые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Олово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IV_1_8"/>
            <w:bookmarkEnd w:id="0"/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-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+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5000 т, в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2(К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IV_1_11"/>
            <w:bookmarkEnd w:id="1"/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1-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2200, в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2(К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/>
            </w:pPr>
            <w:bookmarkStart w:id="2" w:name="IV_2_29"/>
            <w:bookmarkEnd w:id="2"/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-2-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+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2000, в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1(К)</w:t>
            </w:r>
          </w:p>
        </w:tc>
      </w:tr>
      <w:tr>
        <w:trPr>
          <w:trHeight w:val="295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Ытыргалахское_прогнозируемое_рудное_поле"/>
            <w:bookmarkEnd w:id="3"/>
            <w:r>
              <w:rPr>
                <w:color w:val="000000"/>
              </w:rPr>
              <w:t>1.0.4.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100, с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-25(К,Р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Тала_Юрюе_прогнозируемое_рудное_поле"/>
            <w:bookmarkEnd w:id="4"/>
            <w:r>
              <w:rPr>
                <w:color w:val="000000"/>
              </w:rPr>
              <w:t>1.0.0.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200, с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-25(К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Табалахское_прогнозируемое_рудное_поле"/>
            <w:bookmarkEnd w:id="5"/>
            <w:r>
              <w:rPr>
                <w:color w:val="000000"/>
              </w:rPr>
              <w:t>1.0.0.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100, с/м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СП-25</w:t>
            </w:r>
            <w:r>
              <w:rPr/>
              <w:t>(К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Эгеляхский_рудно_россыпной_узел"/>
            <w:bookmarkEnd w:id="6"/>
            <w:r>
              <w:rPr>
                <w:color w:val="000000"/>
              </w:rPr>
              <w:t>1.0.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300, с/в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color w:val="000000"/>
              </w:rPr>
              <w:t>СП-25</w:t>
            </w:r>
            <w:r>
              <w:rPr/>
              <w:t>(Р)</w:t>
            </w:r>
          </w:p>
        </w:tc>
      </w:tr>
      <w:tr>
        <w:trPr>
          <w:trHeight w:val="349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7" w:name="Кететский_рудно_россыпной_узел"/>
            <w:bookmarkEnd w:id="7"/>
            <w:r>
              <w:rPr>
                <w:color w:val="000000"/>
              </w:rPr>
              <w:t>1.0.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150, с/в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-25(Р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8" w:name="Эге_Хайский_рудно_россыпной_узел"/>
            <w:bookmarkEnd w:id="8"/>
            <w:r>
              <w:rPr>
                <w:color w:val="000000"/>
              </w:rPr>
              <w:t>1.0.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200, с/с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-25(Р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9" w:name="Ынах_Хайский_рудно_россыпной_узел"/>
            <w:bookmarkEnd w:id="9"/>
            <w:r>
              <w:rPr>
                <w:color w:val="000000"/>
              </w:rPr>
              <w:t>1.0.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100, с/с</w:t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-25(Р)</w:t>
            </w:r>
          </w:p>
        </w:tc>
      </w:tr>
      <w:tr>
        <w:trPr>
          <w:trHeight w:val="247" w:hRule="atLeast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олото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0" w:name="Асар_Юнгкюре_прогнозируемое_рудное_поле"/>
            <w:bookmarkEnd w:id="10"/>
            <w:r>
              <w:rPr>
                <w:color w:val="000000"/>
              </w:rPr>
              <w:t>1.0.0.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100, с/м</w:t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2(Р)</w:t>
            </w:r>
          </w:p>
        </w:tc>
      </w:tr>
      <w:tr>
        <w:trPr>
          <w:trHeight w:val="338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5:00Z</dcterms:created>
  <dc:creator>1325</dc:creator>
  <dc:description/>
  <cp:keywords/>
  <dc:language>en-US</dc:language>
  <cp:lastModifiedBy>1325</cp:lastModifiedBy>
  <dcterms:modified xsi:type="dcterms:W3CDTF">2013-04-11T08:15:00Z</dcterms:modified>
  <cp:revision>2</cp:revision>
  <dc:subject/>
  <dc:title>Приложение 4</dc:title>
</cp:coreProperties>
</file>